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жеймс Уайли</w:t>
      </w:r>
    </w:p>
    <w:p>
      <w:pPr>
        <w:pStyle w:val="Heading1"/>
        <w:rPr/>
      </w:pPr>
      <w:r>
        <w:rPr/>
        <w:t>В поисках фаллоса: Приап и Инфляция Муж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 88.5</w:t>
      </w:r>
    </w:p>
    <w:p>
      <w:pPr>
        <w:pStyle w:val="Header"/>
        <w:jc w:val="both"/>
        <w:rPr>
          <w:rFonts w:ascii="Times New Roman" w:hAnsi="Times New Roman" w:cs="Times New Roman"/>
          <w:sz w:val="22"/>
          <w:szCs w:val="22"/>
        </w:rPr>
      </w:pPr>
      <w:r>
        <w:rPr>
          <w:rFonts w:cs="Times New Roman" w:ascii="Times New Roman" w:hAnsi="Times New Roman"/>
          <w:sz w:val="22"/>
          <w:szCs w:val="22"/>
        </w:rPr>
        <w:t>У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Уай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22 В поисках фаллоса: Приап и Инфляция Муж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 с англ. 2-е изд., перераб. и доп. — СПб.: Б.С.К.,</w:t>
      </w:r>
    </w:p>
    <w:p>
      <w:pPr>
        <w:pStyle w:val="Header"/>
        <w:jc w:val="both"/>
        <w:rPr>
          <w:rFonts w:ascii="Times New Roman" w:hAnsi="Times New Roman" w:cs="Times New Roman"/>
          <w:sz w:val="22"/>
          <w:szCs w:val="22"/>
        </w:rPr>
      </w:pPr>
      <w:r>
        <w:rPr>
          <w:rFonts w:cs="Times New Roman" w:ascii="Times New Roman" w:hAnsi="Times New Roman"/>
          <w:sz w:val="22"/>
          <w:szCs w:val="22"/>
        </w:rPr>
        <w:t>1996.—128 с., 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стремятся к большему пониманию психологической подоплеки своего пола и своей сексуальности. Некоторые думают, что в патриархальном обществе мужчины постигают основы своего мужского начала естественным и спонтанным образом. Увы, это далек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t>Приап был древнегреческим богом, известным огромными размерами своих гениталий. В данной книге Приап рассматривается в качестве соответствующей метафоры инфляции (мании величия) нынешнего патриархата — его высокомерия, напыщенности и неудержимого стремления ко все большей власти. Автор предпринял впечатляющий историко-литературный анализ, дополненный примерами из собственной клиниче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925-00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 ..   5</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    7</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1. Общая преды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1. Мифология Приапа .   19</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2. Приап в классической литературе ..  29</w:t>
      </w:r>
    </w:p>
    <w:p>
      <w:pPr>
        <w:pStyle w:val="Header"/>
        <w:jc w:val="both"/>
        <w:rPr/>
      </w:pPr>
      <w:r>
        <w:rPr>
          <w:rFonts w:cs="Times New Roman" w:ascii="Times New Roman" w:hAnsi="Times New Roman"/>
          <w:sz w:val="22"/>
          <w:szCs w:val="22"/>
        </w:rPr>
        <w:t xml:space="preserve">Глава 3. Приап в истор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 ...  53</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4. Физический приапизм .  69</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2. В поисках фаллоса</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5. Стадии фаллического поиска ..  78</w:t>
      </w:r>
    </w:p>
    <w:p>
      <w:pPr>
        <w:pStyle w:val="Header"/>
        <w:jc w:val="both"/>
        <w:rPr/>
      </w:pPr>
      <w:r>
        <w:rPr>
          <w:rFonts w:cs="Times New Roman" w:ascii="Times New Roman" w:hAnsi="Times New Roman"/>
          <w:sz w:val="22"/>
          <w:szCs w:val="22"/>
        </w:rPr>
        <w:t xml:space="preserve">Глава 6. Фаза </w:t>
      </w:r>
      <w:r>
        <w:rPr>
          <w:rFonts w:cs="Times New Roman" w:ascii="Times New Roman" w:hAnsi="Times New Roman"/>
          <w:sz w:val="22"/>
          <w:szCs w:val="22"/>
          <w:lang w:val="en-US"/>
        </w:rPr>
        <w:t>I</w:t>
      </w:r>
      <w:r>
        <w:rPr>
          <w:rFonts w:cs="Times New Roman" w:ascii="Times New Roman" w:hAnsi="Times New Roman"/>
          <w:sz w:val="22"/>
          <w:szCs w:val="22"/>
        </w:rPr>
        <w:t>: Экспозиция ..   80</w:t>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 ..   80</w:t>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   84</w:t>
      </w:r>
    </w:p>
    <w:p>
      <w:pPr>
        <w:pStyle w:val="Header"/>
        <w:jc w:val="both"/>
        <w:rPr/>
      </w:pPr>
      <w:r>
        <w:rPr>
          <w:rFonts w:cs="Times New Roman" w:ascii="Times New Roman" w:hAnsi="Times New Roman"/>
          <w:sz w:val="22"/>
          <w:szCs w:val="22"/>
        </w:rPr>
        <w:t xml:space="preserve">Глава 7. Фаза </w:t>
      </w:r>
      <w:r>
        <w:rPr>
          <w:rFonts w:cs="Times New Roman" w:ascii="Times New Roman" w:hAnsi="Times New Roman"/>
          <w:sz w:val="22"/>
          <w:szCs w:val="22"/>
          <w:lang w:val="en-US"/>
        </w:rPr>
        <w:t>II</w:t>
      </w:r>
      <w:r>
        <w:rPr>
          <w:rFonts w:cs="Times New Roman" w:ascii="Times New Roman" w:hAnsi="Times New Roman"/>
          <w:sz w:val="22"/>
          <w:szCs w:val="22"/>
        </w:rPr>
        <w:t>: Развитие .   87</w:t>
      </w:r>
    </w:p>
    <w:p>
      <w:pPr>
        <w:pStyle w:val="Header"/>
        <w:jc w:val="both"/>
        <w:rPr/>
      </w:pPr>
      <w:r>
        <w:rPr>
          <w:rFonts w:cs="Times New Roman" w:ascii="Times New Roman" w:hAnsi="Times New Roman"/>
          <w:sz w:val="22"/>
          <w:szCs w:val="22"/>
        </w:rPr>
        <w:t>Обрезание (</w:t>
      </w:r>
      <w:r>
        <w:rPr>
          <w:rFonts w:cs="Times New Roman" w:ascii="Times New Roman" w:hAnsi="Times New Roman"/>
          <w:sz w:val="22"/>
          <w:szCs w:val="22"/>
          <w:lang w:val="en-US"/>
        </w:rPr>
        <w:t>pruning</w:t>
      </w:r>
      <w:r>
        <w:rPr>
          <w:rFonts w:cs="Times New Roman" w:ascii="Times New Roman" w:hAnsi="Times New Roman"/>
          <w:sz w:val="22"/>
          <w:szCs w:val="22"/>
        </w:rPr>
        <w:t xml:space="preserve">) ...   </w:t>
      </w:r>
      <w:r>
        <w:rPr>
          <w:rFonts w:cs="Times New Roman" w:ascii="Times New Roman" w:hAnsi="Times New Roman"/>
          <w:sz w:val="22"/>
          <w:szCs w:val="22"/>
          <w:lang w:val="en-US"/>
        </w:rPr>
        <w:t>81</w:t>
      </w:r>
    </w:p>
    <w:p>
      <w:pPr>
        <w:pStyle w:val="Header"/>
        <w:jc w:val="both"/>
        <w:rPr>
          <w:rFonts w:ascii="Times New Roman" w:hAnsi="Times New Roman" w:cs="Times New Roman"/>
          <w:sz w:val="22"/>
          <w:szCs w:val="22"/>
        </w:rPr>
      </w:pPr>
      <w:r>
        <w:rPr>
          <w:rFonts w:cs="Times New Roman" w:ascii="Times New Roman" w:hAnsi="Times New Roman"/>
          <w:sz w:val="22"/>
          <w:szCs w:val="22"/>
        </w:rPr>
        <w:t>Поиск ..   89</w:t>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щение поиска .  94</w:t>
      </w:r>
    </w:p>
    <w:p>
      <w:pPr>
        <w:pStyle w:val="Header"/>
        <w:jc w:val="both"/>
        <w:rPr/>
      </w:pPr>
      <w:r>
        <w:rPr>
          <w:rFonts w:cs="Times New Roman" w:ascii="Times New Roman" w:hAnsi="Times New Roman"/>
          <w:sz w:val="22"/>
          <w:szCs w:val="22"/>
        </w:rPr>
        <w:t xml:space="preserve">Глава 8. Фаза </w:t>
      </w:r>
      <w:r>
        <w:rPr>
          <w:rFonts w:cs="Times New Roman" w:ascii="Times New Roman" w:hAnsi="Times New Roman"/>
          <w:sz w:val="22"/>
          <w:szCs w:val="22"/>
          <w:lang w:val="en-US"/>
        </w:rPr>
        <w:t>III</w:t>
      </w:r>
      <w:r>
        <w:rPr>
          <w:rFonts w:cs="Times New Roman" w:ascii="Times New Roman" w:hAnsi="Times New Roman"/>
          <w:sz w:val="22"/>
          <w:szCs w:val="22"/>
        </w:rPr>
        <w:t>: Разрешение ...   99</w:t>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ое вмешательство ... 99</w:t>
      </w:r>
    </w:p>
    <w:p>
      <w:pPr>
        <w:pStyle w:val="Header"/>
        <w:jc w:val="both"/>
        <w:rPr>
          <w:rFonts w:ascii="Times New Roman" w:hAnsi="Times New Roman" w:cs="Times New Roman"/>
          <w:sz w:val="22"/>
          <w:szCs w:val="22"/>
        </w:rPr>
      </w:pPr>
      <w:r>
        <w:rPr>
          <w:rFonts w:cs="Times New Roman" w:ascii="Times New Roman" w:hAnsi="Times New Roman"/>
          <w:sz w:val="22"/>
          <w:szCs w:val="22"/>
        </w:rPr>
        <w:t>Трансформация .. 105</w:t>
      </w:r>
    </w:p>
    <w:p>
      <w:pPr>
        <w:pStyle w:val="Header"/>
        <w:jc w:val="both"/>
        <w:rPr/>
      </w:pPr>
      <w:r>
        <w:rPr>
          <w:rFonts w:cs="Times New Roman" w:ascii="Times New Roman" w:hAnsi="Times New Roman"/>
          <w:sz w:val="22"/>
          <w:szCs w:val="22"/>
        </w:rPr>
        <w:t xml:space="preserve">Заключение .... </w:t>
      </w:r>
      <w:r>
        <w:rPr>
          <w:rFonts w:cs="Times New Roman" w:ascii="Times New Roman" w:hAnsi="Times New Roman"/>
          <w:sz w:val="22"/>
          <w:szCs w:val="22"/>
          <w:lang w:val="en-US"/>
        </w:rPr>
        <w:t>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блиография .... 127</w:t>
      </w:r>
    </w:p>
    <w:p>
      <w:pPr>
        <w:pStyle w:val="Header"/>
        <w:jc w:val="both"/>
        <w:rPr/>
      </w:pPr>
      <w:r>
        <w:rPr>
          <w:rFonts w:cs="Times New Roman" w:ascii="Times New Roman" w:hAnsi="Times New Roman"/>
          <w:sz w:val="22"/>
          <w:szCs w:val="22"/>
          <w:lang w:val="en-US"/>
        </w:rPr>
        <w:t>Предметный указатель .. 1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rie-Louise von Franz, Honorary Patr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udies in Jungian Psychology by Jungian Analyst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aryl Sharp, General Edito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еймс Уай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оисках фалл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 и Инфляция Муж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еймс Уай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e Phallic Ques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Priapu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asculine</w:t>
      </w:r>
      <w:r>
        <w:rPr>
          <w:rFonts w:cs="Times New Roman" w:ascii="Times New Roman" w:hAnsi="Times New Roman"/>
          <w:sz w:val="22"/>
          <w:szCs w:val="22"/>
        </w:rPr>
        <w:t xml:space="preserve"> </w:t>
      </w:r>
      <w:r>
        <w:rPr>
          <w:rFonts w:cs="Times New Roman" w:ascii="Times New Roman" w:hAnsi="Times New Roman"/>
          <w:sz w:val="22"/>
          <w:szCs w:val="22"/>
          <w:lang w:val="en-US"/>
        </w:rPr>
        <w:t>Inflatio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Р. Березовской и В. Зеленского. Общая редакция Валерия Зеле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JAMES</w:t>
      </w:r>
      <w:r>
        <w:rPr>
          <w:rFonts w:cs="Times New Roman" w:ascii="Times New Roman" w:hAnsi="Times New Roman"/>
          <w:sz w:val="22"/>
          <w:szCs w:val="22"/>
        </w:rPr>
        <w:t xml:space="preserve"> </w:t>
      </w:r>
      <w:r>
        <w:rPr>
          <w:rFonts w:cs="Times New Roman" w:ascii="Times New Roman" w:hAnsi="Times New Roman"/>
          <w:sz w:val="22"/>
          <w:szCs w:val="22"/>
          <w:lang w:val="en-US"/>
        </w:rPr>
        <w:t>WYLY</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нкт-Петербур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меня большой радостью является возможность увидеть свою работу, опубликованную на русском языке для российского читателя. Поразительно осознавать, что это стало возможным, поскольку в мире, в котором я вырос, считалось, что мы навечно разделены непреодолимой пропастью. Поэтому, я очень признателен русским издателям, Санкт-Петербургскому Психоаналитическому Обществу, переводчику и, в особенности, своему другу, редактору и переводчику аналитической серии Валерию Зеленскому, сделавшим эту публикацию зримой реальностью. Это ли не ощутимое доказательство того, что многое изменилось, а мы оказались гораздо более похожими друг на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понять, какие аспекты маскулинной психологии, которые я попытался продемонстрировать в этой небольшой книге, смогут оказаться узнаваемыми читателями на другой стороне планеты. Смею предположить, что они обнаружат и значимые различия, и поразительные сходства с самими собой. Но вне зависимости от этого, я надеюсь, что моя работа сможет стать чем-то средним между линзой и зеркалом, позволяющей моим российским читателям увидеть нечто новое и поразмышлять над этим новым в плане индивидуальной психологии: стремлением к самораскрытию, которое, поистине, универсально для всего человечества и навсегда останется одной из самых восхитительных неотвязных и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Уайли, Чикаго, март 1994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739900" cy="207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39900" cy="20796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рракортовая маска в форме поилки для скота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Помпеи; Национальный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в состоянии инфляции всегда эгоцентрично и не осознает ничего кроме собственного сущест-вованш Оно загипнотизировано самим собой и поэтому не может быть оспорено. Оно неизбежно обрекает себя на беды, грозящие уничт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Г.Юнг. Психология и алхи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жчины, противящиеся серьезным раздумьям, касающимся напыщенности и инфляции патриархальных предрассудков относительно собственного превосходства, относятся к психологическому приапическому ти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вгения Моник. Фаллос' священный образ муж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1</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ираясь повесить на окна шторы, мужчина среднего возраста залез на окно и внезапно убедился, что может стоять в полный рост в его проеме, который он до этого тщательно измерял. Результат показывал, что рама имеет в высоту 66 дюймов или 5 футов и 6 дюймов. По меньшей мере это было неприятным сюрпризом, поскольку с некоторых зрелых пор мужчина был уверен, что его рост 68 дюймов. Стремясь понять, как же он мог более 30 лет неправильно оценивать свой рост, этот человек вспомнил как пришел к подобному преувеличению. Будучи взрослым человеком, он попросту сравнивал себя с двумя другими мужчинами, которых знал лучше всего: со своим дедом, рост которого, как считалось, был 5 футов и 7 дюймов, и по сравнении с которым он был немного выше, и с отцом, в сравнению с которым он оказывался несколько ниже, чей рост, как утверждал отец, был 5 футов и 9 дюй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различия в росте, вероятно, были правильными, то оконная рама и продемонстрировала наличие инфляции в районе двух дюймов. Не только этот мужчина пронес через вс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взрослую жизнь уверенность, что он на два дюйма выше, чем на самом деле, но и его дед и отец, очевидно, думали точно так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размыслив над всем этим, можно понять, что все трое мужчин выросли с культурными представлениями, согласно которым, чем выше, больше, тяжелее и сильнее мужчина, тем большей мужественностью он обладает. И если подобные представления приводят к игнорированию столь фундаментального личного начала, каковым является собственный рост человека, то мы можем задать себе вопрос, что же еще в нашей коллективной культуре было искажено в силу этой явной потребности усилить природу и увеличить размеры мужского. Разрушительная озабоченность современных мужчин потребностью во все большей и большей власти, бесконечное соревнование, </w:t>
      </w:r>
      <w:r>
        <w:rPr>
          <w:rFonts w:cs="Times New Roman" w:ascii="Times New Roman" w:hAnsi="Times New Roman"/>
          <w:sz w:val="22"/>
          <w:szCs w:val="22"/>
          <w:lang w:val="en-US"/>
        </w:rPr>
        <w:t>machismo</w:t>
      </w:r>
      <w:r>
        <w:rPr>
          <w:rFonts w:cs="Times New Roman" w:ascii="Times New Roman" w:hAnsi="Times New Roman"/>
          <w:sz w:val="22"/>
          <w:szCs w:val="22"/>
        </w:rPr>
        <w:t xml:space="preserve"> («самчество» от </w:t>
      </w:r>
      <w:r>
        <w:rPr>
          <w:rFonts w:cs="Times New Roman" w:ascii="Times New Roman" w:hAnsi="Times New Roman"/>
          <w:sz w:val="22"/>
          <w:szCs w:val="22"/>
          <w:lang w:val="en-US"/>
        </w:rPr>
        <w:t>macho</w:t>
      </w:r>
      <w:r>
        <w:rPr>
          <w:rFonts w:cs="Times New Roman" w:ascii="Times New Roman" w:hAnsi="Times New Roman"/>
          <w:sz w:val="22"/>
          <w:szCs w:val="22"/>
        </w:rPr>
        <w:t xml:space="preserve"> — исп. «самец») и насилие выступают как один из важных результатов инфляцион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при всем при том непомерно большой, «инфляциированный» </w:t>
      </w:r>
      <w:r>
        <w:rPr>
          <w:rFonts w:cs="Times New Roman" w:ascii="Times New Roman" w:hAnsi="Times New Roman"/>
          <w:sz w:val="22"/>
          <w:szCs w:val="22"/>
          <w:lang w:val="en-US"/>
        </w:rPr>
        <w:t>phallus</w:t>
      </w:r>
      <w:r>
        <w:rPr>
          <w:rFonts w:cs="Times New Roman" w:ascii="Times New Roman" w:hAnsi="Times New Roman"/>
          <w:sz w:val="22"/>
          <w:szCs w:val="22"/>
        </w:rPr>
        <w:t xml:space="preserve"> остается физиологическим инструментом мужского созидания. В этом смысле он создает метафору для мужественности с тех самых пор как человечество сделалось способным к метафорическому мышлению. Инфляция — это процесс, который существенен для функционирования мужского, и в своей основе это вовсе не патологичный феномен. Поэтому ее неотделимость от того, что мы называем мужским, является и причиной той легкости, с которой современные мужчины поддаются ее деструктивному воздей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Phallos</w:t>
      </w:r>
      <w:r>
        <w:rPr>
          <w:rFonts w:cs="Times New Roman" w:ascii="Times New Roman" w:hAnsi="Times New Roman"/>
          <w:sz w:val="22"/>
          <w:szCs w:val="22"/>
        </w:rPr>
        <w:t xml:space="preserve"> — это название, используемое Евг.Моник и другими авторами, для уточнения данной концепции. Рассуждения Моник об этом показывают неотделимость инфляции от достижения творческой автономности мужчи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анной работе наша главная задача в основном будет заключаться в рассмотрении деструктивного аспекта инфляции. Целью книги является продемонстрировать этиологию разрушительной инфляции мужского и предложить ту установку (аттитыод), которая поможет ее преодол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Monick Eugene. Phallos: Sacred Image of Masculine. Toronto</w:t>
      </w:r>
      <w:r>
        <w:rPr>
          <w:rFonts w:cs="Times New Roman" w:ascii="Times New Roman" w:hAnsi="Times New Roman"/>
          <w:sz w:val="22"/>
          <w:szCs w:val="22"/>
        </w:rPr>
        <w:t>, 19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достичь этого, необходимо свободно передвигаться между областью физиологии и пространством воображения, фактом и метафорой, психологией и мифологией, все время оставаясь при допущении, что за всем этим лежит архетипическая основа, для которой все прочие вещи действуют лишь как метафора, которые в свою очередь могут быть узнаны лишь через свое метафорическое образное воплощение. Эмпирические данные, представленные на коллективном уровне мифами и другими культурными феноменами, а на индивидуальном — снами современных мужчин, проходящими курс психоанализа, дают нам те образы, на которых и будет базироваться моя аргумент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о котором идет речь.впервые появляется еще в античной культуре в виде фигуры Приапа — бога с огромными гениталиями. Его появление и осознание необходимости иметь с ним дело в культурном восприятии представляет собой феномен, определяющий границы данн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 оказался относительно поздним приобретением античного религиозного сознания. Обширные доказательства существования этого культа сохранились в Древнем Риме , начиная лишь с эпохи Августина, в греческих же государствах его культ не обнаруживается до времени Македонского господства.* Это должно, вероятно, означать, что в античном психорелигиозном сознании произошел своего рода сдвиг, который и создал потребность в том, в чем раньше не было необходимости, а именно, потребность в образе бога с невероятно большим фалл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явление образа подобного бога можно сравнить с осознанием некоторого психического содержания, которое может быть отделено или отщеплено от своего носителя, тогда такое появление можно оценить как символическое, то есть, как изменение в способе осознания культурой той архетипической основы, на которой она базируется. С этой точки зрения античная культура нуждалась в образе Приапа для реинтеграции той части мужественности, которая оказалась от нее отщеп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если отщепление бессознательных содержаний приводит к их способности действовать самостоятельно в окружаю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d. Trip, The Meridian Handbook of Classical Mythology, p.4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0335"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 r="-26" b="-15"/>
                    <a:stretch>
                      <a:fillRect/>
                    </a:stretch>
                  </pic:blipFill>
                  <pic:spPr bwMode="auto">
                    <a:xfrm>
                      <a:off x="0" y="0"/>
                      <a:ext cx="1410335" cy="239522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оляющий перед храмом Приапа (из монастыря святого Эвремонта, Сатирические работы Тита Петрония Арби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е, как это показано в юнгианской психологии *, то отщепление инфляционно-творческой стороны мужского будет являться причиной его самостоятельного поведения до тех пор, пока оно не привлечет внимание сознания Здесь мы должны быть особенно осторожны, помня, что рассматриваем не подавление мужского в целом, а подавление осознания лишь специфической его части Сам результат может рассматриваться как психологическое искажение, в котором фаллический аспект мужского отделен от своего целого Оставшаяся же в сознании часть обязательно стремится к экспансии, то есть становится инфляциированной Но тем не менее, это фрагмент и искажение мужского в целом Лицемерная инфляция обетов некоторых христианских священников, с их оправдывающим безуспешным отречением от сексуальных побуждений, является хорошим примером так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могли бы утверждать, что инфляция и маскулинность неотделимы друг от друга Но инфляция, скорее всего, — это характеристика фаллического, и в этом заключается ее творческий характер Когда фаллическое отделено и недосягаемо, оставшаяся часть подвергается инфляции Именно такая опасная инфляция и является предметом на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роисходит отщепление, то можно ожидать, что приапический комплекс потребует реинтеграции Это происходит благодаря разрушению инфляционной эго-позиции, которая, по-видимому, сопровождает само отщепление Подобное происходит как с отдельными индивидами, так и с самими культурами Обнаружение вышеупомянутым мужчиной инфляции на два дюйма в собственном росте было невозможно проигнорировать На культурном же уровне фаллос будет представлять себя в виде божества, требующего реинтеграции, как это делает Приа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клонен предположить, что разрушительная психологическая инфляция, являющаяся предметом обсуждения в данной книге, оказывается результатом современного, всекультурного отщеп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эмпирические данные Юнга, показывающие существование и автономность психологических комплексов, особенно «Исследование словесных ассоциаций» во втором томе его </w:t>
      </w:r>
      <w:r>
        <w:rPr>
          <w:rFonts w:cs="Times New Roman" w:ascii="Times New Roman" w:hAnsi="Times New Roman"/>
          <w:sz w:val="22"/>
          <w:szCs w:val="22"/>
          <w:lang w:val="en-US"/>
        </w:rPr>
        <w:t>Collected</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Собрания сочинений) «Экспериментальные исследования» </w:t>
      </w:r>
      <w:r>
        <w:rPr>
          <w:rFonts w:cs="Times New Roman" w:ascii="Times New Roman" w:hAnsi="Times New Roman"/>
          <w:sz w:val="22"/>
          <w:szCs w:val="22"/>
          <w:lang w:val="en-US"/>
        </w:rPr>
        <w:t>CW</w:t>
      </w:r>
      <w:r>
        <w:rPr>
          <w:rFonts w:cs="Times New Roman" w:ascii="Times New Roman" w:hAnsi="Times New Roman"/>
          <w:sz w:val="22"/>
          <w:szCs w:val="22"/>
        </w:rPr>
        <w:t xml:space="preserve"> 2 (далее все ссылки, относящиеся к Собранию сочинений К Г Юнга обозначены как </w:t>
      </w:r>
      <w:r>
        <w:rPr>
          <w:rFonts w:cs="Times New Roman" w:ascii="Times New Roman" w:hAnsi="Times New Roman"/>
          <w:sz w:val="22"/>
          <w:szCs w:val="22"/>
          <w:lang w:val="en-US"/>
        </w:rPr>
        <w:t>CW</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данного приапического архетипа и проистекающего из него требования внимания и осознанной реинтеграции. Нечто похожее происходило и в античное время. Античная мифология предоставляет в наше распоряжение метафоры , которые, если рассмотреть их с точки зрения глубинной психологии, покажут нам способы борьбы с этим опасным явлением как для культуры в целом, так и для отде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было бы полезно определить некоторые понятия Предметом нашего исследования является инфляция, поэтому необходимо ясно представлять, что же она обозначает. Карл Юнг часто ссылается на эго-инфляцию, представляющую собой неизбежный результат ассимиляции эго бессознательных содерж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оединение более глубоких слоев бессознательного, которые я назвал коллективным бессознательным, является причиной возрастания личности, ведущему к состоянию инфляции Такое положение достигается простым продолжением аналитической работы   Осуществляя анализ, мы добавляем к личностному сознанию некоторые фундаментальные, всеобщие и безличностные характеристики человеческого рода, приводя, таким образом, к вышеописанной инфляции Последняя может рассматриваться как одно из неприятных последствий становления более полной созн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альше: «Большая психическая опасность, всегда связанная с индивидуацией или развитием Самости, заключается в идентификации эго-сознания с Самостью Это приводит к инфляции, угрожающей эго-сознанию распад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Исследованиях феноменологии Самости» (</w:t>
      </w:r>
      <w:r>
        <w:rPr>
          <w:rFonts w:cs="Times New Roman" w:ascii="Times New Roman" w:hAnsi="Times New Roman"/>
          <w:sz w:val="22"/>
          <w:szCs w:val="22"/>
          <w:lang w:val="en-US"/>
        </w:rPr>
        <w:t>CW</w:t>
      </w:r>
      <w:r>
        <w:rPr>
          <w:rFonts w:cs="Times New Roman" w:ascii="Times New Roman" w:hAnsi="Times New Roman"/>
          <w:sz w:val="22"/>
          <w:szCs w:val="22"/>
        </w:rPr>
        <w:t xml:space="preserve"> 9и) и в других работах Юнг называет даннный вид инфляции резуль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wo essays on Analytical Psychology, CW 7, par 243, см также Юнг К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сихология бессознательного М Канон, 1994, с 139 и далее ** «Concerning Rebirth», The Archetypes and the Collective Unconscious, CW 9i, par 254 Русский пер см К Г Юнг Душа и миф Киев, Port-Royal, 1996, с 28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 ассимиляции эго Самостью.* Это не тот вид инфляции, который будет обсуждаться в данной книге. Наша задача связана как раз, наоборот, с инфляцией, вызванной противоположным процессом. Юнг называл это ассимиляцией Самости эго(м), здесь это ассимилирует Самость. Он описывает это следующим образом: «Хотя этот процесс совершенно противоположен тому, который мы только что описали, он приводит к сходному результату, другими словами, к инфляции Мир сознания должен быть уравнен в пользу реальности бессознательного В первом случае реальность должна быть защищена от архаических, «вечных» и «повсеместных» грезоподобных состояний, во втором, — пространство для сна должно быть отведено за счет мира сознания. В первом случае налицо мобилизация всех добродетелей, во втором — самонадеянность эго может быть притушена только в результате морального поражения. Это необходимо, поскольку иначе никогда не достичь того среднего уровня умеренности и сдержанности, которые существенно нужны для поддержания состояния равновесия. Вопрос не в ослаблении самого моралитета, как можно было бы подумать, но в приложении моральных усилий в другом направлении. Например, недостаточно сознательный мужчина должен постоянно предпринимать моральные усилия, чтобы оставаться на должной высоте. Тогда как для того, кто достаточно укоренен в мире посредством собственных усилий, нет никакой особой заслуги в нанесении удара по своим добродетелям, в потере известной связи с окружающим миром и в ослаблении свого адап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говоря об инфляции, я имею в виду возрастание эго, причиной которого является присвоение эго функций Самости, за исключением тех случаев, когда это понятие определяется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р инфляции подобного типа можно найти в своего рода эго-психологии, предполагающей, что эго само может ставить цели и управлять жизнью, не взирая на бессознательные процессы. Обратной крайностью, по утверждению Юнга, будет отказ от эго в пользу бессознательного, представленного в виде грандиоз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The Self», Аюп, CW 9n, par 45 ** Там же, par 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ого порабощения, часто встречающегося среди посвященных и преданных членов так называемых религиозных куль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им термином, по отношению к которому следует четко определиться, является фаллос. В широком смысле, под фаллосом имеется в виду все то, к чему может быть отнесен символ фаллоса (</w:t>
      </w:r>
      <w:r>
        <w:rPr>
          <w:rFonts w:cs="Times New Roman" w:ascii="Times New Roman" w:hAnsi="Times New Roman"/>
          <w:sz w:val="22"/>
          <w:szCs w:val="22"/>
          <w:lang w:val="en-US"/>
        </w:rPr>
        <w:t>phallus</w:t>
      </w:r>
      <w:r>
        <w:rPr>
          <w:rFonts w:cs="Times New Roman" w:ascii="Times New Roman" w:hAnsi="Times New Roman"/>
          <w:sz w:val="22"/>
          <w:szCs w:val="22"/>
        </w:rPr>
        <w:t>). Юнг рассматривал его как основу символа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ллический символ, - писал Юнг, - обозначает не сексуальный орган, а либидо: хотя, несомненно, встречается и в таком значении, он не означает самого себя, а всегда выступает как символ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идо энергизирует и вдохновляет (оживляет) подобно тому как сперма оплодотворяет яйцеклетку, и то, что оно возбуждает (питает энергией) является его психологической противоположностью: материнским потенциалом, маткой. Как указывал Юнг: «Мать» — это архетип, который относится к месту зачатия, к природе... Он также обозначает и бессознательное, нашу естественную и инстинктивную жизнь, физиологическую сферу, тело, в котором мы живем или в которое мы заключены; так как «мать» — это также и матка, полая форма, сосуд, который вынашивает и кормит, и таким образом, он (архетип) психологически стоит у истоков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поэтому под термином </w:t>
      </w:r>
      <w:r>
        <w:rPr>
          <w:rFonts w:cs="Times New Roman" w:ascii="Times New Roman" w:hAnsi="Times New Roman"/>
          <w:sz w:val="22"/>
          <w:szCs w:val="22"/>
          <w:lang w:val="en-US"/>
        </w:rPr>
        <w:t>phallos</w:t>
      </w:r>
      <w:r>
        <w:rPr>
          <w:rFonts w:cs="Times New Roman" w:ascii="Times New Roman" w:hAnsi="Times New Roman"/>
          <w:sz w:val="22"/>
          <w:szCs w:val="22"/>
        </w:rPr>
        <w:t xml:space="preserve"> *** имеется в виду энергия, с помощью которой можно мобилизовать индивидуальность, которая существует в психическом как матка, как «пустая форма», с тем, чтобы отделить чью-либо самость от коллективного. Это, вне всяких сомнений, уникально для мужчин. Требует доказательств точка зрения, что функция анимуса или внутреннего мужчины в женщине, как полагает Юнг, может во многом соответствовать той функции фаллоса, которую мы здесь рассматрив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ymbols ofTransfonnation, CW 5, par 32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The Practical Use of Dream-Analysis, 'The Practice of Psychotherapy, CW 16, par. 3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 В дальнейшем в этой работе мы будем использовать написание ФАЛЛОС в русской транскрипции, в то время, как за </w:t>
      </w:r>
      <w:r>
        <w:rPr>
          <w:rFonts w:cs="Times New Roman" w:ascii="Times New Roman" w:hAnsi="Times New Roman"/>
          <w:sz w:val="22"/>
          <w:szCs w:val="22"/>
          <w:lang w:val="en-US"/>
        </w:rPr>
        <w:t>phallus</w:t>
      </w:r>
      <w:r>
        <w:rPr>
          <w:rFonts w:cs="Times New Roman" w:ascii="Times New Roman" w:hAnsi="Times New Roman"/>
          <w:sz w:val="22"/>
          <w:szCs w:val="22"/>
        </w:rPr>
        <w:t xml:space="preserve"> оставим его латинское напис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данном случае речь идет о мужчинах. Для них фаллос — это энергия, с помощью которой происходит процесс созидания, и хотя в подобном творческом процессе не создается ничего нового, тем не менее фаллос дает жизнь тому, что имплицитно заключено в космосе или в психическом. Мифически эта энергия представлена громовым ударом Зевса или стрелами Эроса, или жезлом Аарона. Поэтому первым мужским творением оказывается необходимость осознать самого себя (всегда потенциально существующее, оно изначально неведомо сознанию); творением, которое может противостоять нападкам и проекциям окружающей среды, без необходимости прибегать к грандиозным и нереалистичным состояниям и позам, то есть (иначе говоря) без обращения к инф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7820" cy="254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1607820" cy="254889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ап, взвешивающий сим себя (Помпеи, </w:t>
      </w:r>
      <w:r>
        <w:rPr>
          <w:rFonts w:cs="Times New Roman" w:ascii="Times New Roman" w:hAnsi="Times New Roman"/>
          <w:sz w:val="22"/>
          <w:szCs w:val="22"/>
          <w:lang w:val="en-US"/>
        </w:rPr>
        <w:t>I</w:t>
      </w:r>
      <w:r>
        <w:rPr>
          <w:rFonts w:cs="Times New Roman" w:ascii="Times New Roman" w:hAnsi="Times New Roman"/>
          <w:sz w:val="22"/>
          <w:szCs w:val="22"/>
        </w:rPr>
        <w:t xml:space="preserve"> век н.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2</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1 Мифология Приа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равной точкой для нас послужат истории о Приапе, имевшие хождение в Древней Греции и Риме, начиная примерно со второго века до нашей эры и до четвертого века нашей эры. Разбросанные и немногочисленные сами по себе, они содержат такие темы и ссылки, которые расходятся по всем направлениям, относящимся к содержанию классической мифологии в целом. Отслеживая разнообразные связи, можно получить богатый материал, состоящий из нескольких дополнительных историй. Позже мы еще не раз столкнемся с подобными разработками, когда будем рассматривать инфляцию с точки зрения клинического материала и различных феноменов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Пафсанию, Приап является ребенком Диониса и Афродиты * хотя в качестве его отца также упоминаются Адонис, Гермес и Пан, а в качестве матери — Хиона ** Гера то ли из ревности к Афродите, то ли в ярости от ее промискуитета, добилась того, чтобы Приап родился с огромными гениталиями В мифах иногда также упоминается большой живот и другие телесные несуразицы. Мать оставила его, и Приап воспитывался пастух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вух историях Приап ассоциируется с ослом. Так, например, Роберт Грейвс (</w:t>
      </w:r>
      <w:r>
        <w:rPr>
          <w:rFonts w:cs="Times New Roman" w:ascii="Times New Roman" w:hAnsi="Times New Roman"/>
          <w:sz w:val="22"/>
          <w:szCs w:val="22"/>
          <w:lang w:val="en-US"/>
        </w:rPr>
        <w:t>Robert</w:t>
      </w:r>
      <w:r>
        <w:rPr>
          <w:rFonts w:cs="Times New Roman" w:ascii="Times New Roman" w:hAnsi="Times New Roman"/>
          <w:sz w:val="22"/>
          <w:szCs w:val="22"/>
        </w:rPr>
        <w:t xml:space="preserve"> </w:t>
      </w:r>
      <w:r>
        <w:rPr>
          <w:rFonts w:cs="Times New Roman" w:ascii="Times New Roman" w:hAnsi="Times New Roman"/>
          <w:sz w:val="22"/>
          <w:szCs w:val="22"/>
          <w:lang w:val="en-US"/>
        </w:rPr>
        <w:t>Graves</w:t>
      </w:r>
      <w:r>
        <w:rPr>
          <w:rFonts w:cs="Times New Roman" w:ascii="Times New Roman" w:hAnsi="Times New Roman"/>
          <w:sz w:val="22"/>
          <w:szCs w:val="22"/>
        </w:rPr>
        <w:t xml:space="preserve">) цитирует Овидия: «Однажды пьяный Приап попробовал обесчестить ее (Гестию), спящую, на сельском празднике. Там присутствовали все боги, которые уже так пресытились, что повалились спать. Однако в тот момент, когда Приап приготовился совершить свое черное дело, громко закричал осел, Гестия пробудилась, призвала на помощь богов, и Приап вынужден был в страхе беж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ausanius</w:t>
      </w:r>
      <w:r>
        <w:rPr>
          <w:rFonts w:cs="Times New Roman" w:ascii="Times New Roman" w:hAnsi="Times New Roman"/>
          <w:sz w:val="22"/>
          <w:szCs w:val="22"/>
        </w:rPr>
        <w:t xml:space="preserve"> </w:t>
      </w:r>
      <w:r>
        <w:rPr>
          <w:rFonts w:cs="Times New Roman" w:ascii="Times New Roman" w:hAnsi="Times New Roman"/>
          <w:sz w:val="22"/>
          <w:szCs w:val="22"/>
          <w:lang w:val="en-US"/>
        </w:rPr>
        <w:t>Guide</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Greece</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р374,см также Пафсаний Описание Эллады, т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Larousse Encyclopedia of Mythology, p 183 *•* Kerenyi С , The Gods of the Greeks, p 176 t (Грейвс Р Мифы Древней Греции, с 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двард Трип (</w:t>
      </w:r>
      <w:r>
        <w:rPr>
          <w:rFonts w:cs="Times New Roman" w:ascii="Times New Roman" w:hAnsi="Times New Roman"/>
          <w:sz w:val="22"/>
          <w:szCs w:val="22"/>
          <w:lang w:val="en-US"/>
        </w:rPr>
        <w:t>Edward</w:t>
      </w:r>
      <w:r>
        <w:rPr>
          <w:rFonts w:cs="Times New Roman" w:ascii="Times New Roman" w:hAnsi="Times New Roman"/>
          <w:sz w:val="22"/>
          <w:szCs w:val="22"/>
        </w:rPr>
        <w:t xml:space="preserve"> </w:t>
      </w:r>
      <w:r>
        <w:rPr>
          <w:rFonts w:cs="Times New Roman" w:ascii="Times New Roman" w:hAnsi="Times New Roman"/>
          <w:sz w:val="22"/>
          <w:szCs w:val="22"/>
          <w:lang w:val="en-US"/>
        </w:rPr>
        <w:t>Trip</w:t>
      </w:r>
      <w:r>
        <w:rPr>
          <w:rFonts w:cs="Times New Roman" w:ascii="Times New Roman" w:hAnsi="Times New Roman"/>
          <w:sz w:val="22"/>
          <w:szCs w:val="22"/>
        </w:rPr>
        <w:t>) приводит другую точку зрения, согласно которой Приап вступает в спор с ослом, которому Дионис дал человеческий голос. Трип пишет: «История в целом лишь дает намек, но можно предположить, что Приап и осел (животное отличающееся своей эротической удалью) спорили об относительных размерах физических придатков, которые и служили предметом их особой гордости. Подобное хвастовство привело к спору, в котором бог выбрал самое наихудшее. Придя в ярость из-за поражения, Приап забил осла до смерти палкой. Дионис же обессмертил осла, поместив его на небеса как одну из двух звезд, называемых Осл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реньи рассказывает нам, что, по всей видимости, Приап в конце концов сыскал некоторую благосклонность Геры, которая сделала его учителем танцев Ареса.** Изображение Приапа обычно устанавливалось в парках и фруктовых садах, где тот «стоял во главе плодородных полей и садов, покровительствуя разведению пчел, ловле рыбы и мастерству создания в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ниге </w:t>
      </w:r>
      <w:r>
        <w:rPr>
          <w:rFonts w:cs="Times New Roman" w:ascii="Times New Roman" w:hAnsi="Times New Roman"/>
          <w:sz w:val="22"/>
          <w:szCs w:val="22"/>
          <w:lang w:val="en-US"/>
        </w:rPr>
        <w:t>Funk</w:t>
      </w:r>
      <w:r>
        <w:rPr>
          <w:rFonts w:cs="Times New Roman" w:ascii="Times New Roman" w:hAnsi="Times New Roman"/>
          <w:sz w:val="22"/>
          <w:szCs w:val="22"/>
        </w:rPr>
        <w:t xml:space="preserve"> и </w:t>
      </w:r>
      <w:r>
        <w:rPr>
          <w:rFonts w:cs="Times New Roman" w:ascii="Times New Roman" w:hAnsi="Times New Roman"/>
          <w:sz w:val="22"/>
          <w:szCs w:val="22"/>
          <w:lang w:val="en-US"/>
        </w:rPr>
        <w:t>Wagnall</w:t>
      </w:r>
      <w:r>
        <w:rPr>
          <w:rFonts w:cs="Times New Roman" w:ascii="Times New Roman" w:hAnsi="Times New Roman"/>
          <w:sz w:val="22"/>
          <w:szCs w:val="22"/>
        </w:rPr>
        <w:t xml:space="preserve"> читаем: «В жертву ему приносились первые фрукты в хозяйстве».")" Далее Грейвс пишет, что «Приап — садовник, не расстающийся с садовым ножом»,Ц а также известен как «обрезатель грушевого дерева» </w:t>
      </w:r>
      <w:r>
        <w:rPr>
          <w:rFonts w:cs="Times New Roman" w:ascii="Times New Roman" w:hAnsi="Times New Roman"/>
          <w:sz w:val="22"/>
          <w:szCs w:val="22"/>
          <w:lang w:val="en-US"/>
        </w:rPr>
        <w:t>fff</w:t>
      </w:r>
      <w:r>
        <w:rPr>
          <w:rFonts w:cs="Times New Roman" w:ascii="Times New Roman" w:hAnsi="Times New Roman"/>
          <w:sz w:val="22"/>
          <w:szCs w:val="22"/>
        </w:rPr>
        <w:t xml:space="preserve"> — священного дерева Г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омадный половой орган Приапа помогает нам найти точку отсчета для психологической разработки этих историй. Его размер означает также, что мы должны учитывать и скрытый смысл фаллического преувеличения. Но в эти истории вовлечены и некоторые другие темы, каждая из которых развивается как своего рода метафора, приобретающая более важное значение позже, когда мы переведем мифы на психологический язы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происхождения, а именно, родословной Приа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Meridan Handbook of Classical Mythology, p.497. *• The Gods of the Greeks, p. 176. *** Larousse Encyclopedia of Mythology, p. 184. f Funk and Wagnall's Standard Dictionary of Folklore, Mythology and Legend, p.8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t The Greek Myths, vol. 1, p.69. fl-f Там же, vol.2, p.4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очевидным отклонением в сторону развивать только тему Диониса как отца, ибо сама связь с экстатическим, инстинктивным: танцами, вином, природой и Паном — выступает как противоположность той стороне мужского, которую олицетворяет Аполлон: рассудочность, благоразумие, взвешенность, осмотрительность, дисциплина и так далее — и может быть в достаточной мере понята и без последнего. Приап был рожден инстинктивным физическим экстазом и сексуальностью со стороны матери. Поэтому, как считает Грейвс, единственной священной обязанностью Афродиты было творить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учесть, что наряду с Дионисом, отцовство Приапа приписывают Адонису и Гермесу, то можно обнаружить и кое-что еще: похоже на то, что Приап является плодом прекрасной, юношеской, даже женоподобной мужественности, хотя его несоразмерные гениталии компенсируют только еще нарождающуюся мужественность, благодаря которой Афродита без ума влюбилась в его отца. Так что роль Геры в «уродовании» Приапа можно рассматривать как попытку восстановить своего рода баланс в чувственной привязанности Афродиты; за видимостью возмездия из чувства ревности скрывается своего рода компенсаторная интри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полученного Приапом наследства можно понять, почему из всех богинь он попытался изнасиловать именно Гестию. Ведь Гестия считалась девственной покровительницей домашнего очага и семейной жизни. В некотором смысле именно мира и покоя семейной жизни и было лишено детство Приапа, так как мать от него отказалась. Его мать, отъявленная совратительница, по-видимому, поняла, что преуспеть в роли матери не так-то легко, — наши дни полны схожих примеров — как следствие не удивительно, что подобно любому, пережившему оставленность матерью, Приап испытывал гнев по поводу своей утр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этого, являясь детищем Диониса и Афродиты, Приап воплощает в себе союз двух сил, известных своими разрушительными воздействиями на стабильность и спокойствие в доме и семье, содержащих в себе угрозу распада при кажущемся стр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м же, </w:t>
      </w:r>
      <w:r>
        <w:rPr>
          <w:rFonts w:cs="Times New Roman" w:ascii="Times New Roman" w:hAnsi="Times New Roman"/>
          <w:sz w:val="22"/>
          <w:szCs w:val="22"/>
          <w:lang w:val="en-US"/>
        </w:rPr>
        <w:t>vol</w:t>
      </w:r>
      <w:r>
        <w:rPr>
          <w:rFonts w:cs="Times New Roman" w:ascii="Times New Roman" w:hAnsi="Times New Roman"/>
          <w:sz w:val="22"/>
          <w:szCs w:val="22"/>
        </w:rPr>
        <w:t>.1, р.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136140"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136140" cy="277685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фродитй и Адонис (Овидий «Метаморф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ии к объединению и установлению взаимоотноси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очему же животным, выдавшим намерение Приапа изнасиловать Гестию — можно сказать, подтвердить свое начало — оказался осел, с которым Приап по традиции ассоцииру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маю, что ряд ассоциаций в работе Грейвса объясняет это, так как приводит нас к теме кастрации, которая на протяжении всего нашего исследования выступает как противоположность приапическому и как конкретизация отщепления фаллического Грейвс считает, что дикий осел олицетворяет дух пустынного ветра, сирокко, известного как «дыхание Дикого Осла, или Тифона приносящего дурные сны, убийственные наклонности и жажду изнасил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йвс далее говорит, что «бог Сет, дыханием которого, как считалось, является Тифон [сирокко], искалечил Озириса» ** И расчленение Озириса в конечном итоге обернулось необратимой утратой его пениса, единственного из четырнадцати фрагментов, на которые он был расчленен, — только пенис богиня Изида не смогла обнаружить и восстановить на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это не единственная мифическая «дорога», ведущая от Приапа к теме кастрации Другой путь, как можно было бы догадаться, был открыт в предназначении Приапа, как «обрезателя грушевого дерева» Снова цитирую Грейвса «Фаллическими символами, посвященными Приапу, часто служили деревянные колонны, деревья Груша считалась священным деревом Геры как верховной богини Пелопоннеса»,*** и «наиболее древний образ богини смерти Геры в </w:t>
      </w:r>
      <w:r>
        <w:rPr>
          <w:rFonts w:cs="Times New Roman" w:ascii="Times New Roman" w:hAnsi="Times New Roman"/>
          <w:sz w:val="22"/>
          <w:szCs w:val="22"/>
          <w:lang w:val="en-US"/>
        </w:rPr>
        <w:t>Heraeum</w:t>
      </w:r>
      <w:r>
        <w:rPr>
          <w:rFonts w:cs="Times New Roman" w:ascii="Times New Roman" w:hAnsi="Times New Roman"/>
          <w:sz w:val="22"/>
          <w:szCs w:val="22"/>
        </w:rPr>
        <w:t xml:space="preserve"> в Микенах был сделан из дерева груши» </w:t>
      </w:r>
      <w:r>
        <w:rPr>
          <w:rFonts w:cs="Times New Roman" w:ascii="Times New Roman" w:hAnsi="Times New Roman"/>
          <w:sz w:val="22"/>
          <w:szCs w:val="22"/>
          <w:lang w:val="en-US"/>
        </w:rPr>
        <w:t>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рейвс также указывает на то, что «Апис происходит от </w:t>
      </w:r>
      <w:r>
        <w:rPr>
          <w:rFonts w:cs="Times New Roman" w:ascii="Times New Roman" w:hAnsi="Times New Roman"/>
          <w:sz w:val="22"/>
          <w:szCs w:val="22"/>
          <w:lang w:val="en-US"/>
        </w:rPr>
        <w:t>apios</w:t>
      </w:r>
      <w:r>
        <w:rPr>
          <w:rFonts w:cs="Times New Roman" w:ascii="Times New Roman" w:hAnsi="Times New Roman"/>
          <w:sz w:val="22"/>
          <w:szCs w:val="22"/>
        </w:rPr>
        <w:t>, гомеровского прилагательного, обозначающего «отдаленный» только в случаях, когда речь идет о Пелопоннессе, во всех других же случаях обозначающего грушевое дерево (</w:t>
      </w:r>
      <w:r>
        <w:rPr>
          <w:rFonts w:cs="Times New Roman" w:ascii="Times New Roman" w:hAnsi="Times New Roman"/>
          <w:sz w:val="22"/>
          <w:szCs w:val="22"/>
          <w:lang w:val="en-US"/>
        </w:rPr>
        <w:t>Aeschylus</w:t>
      </w:r>
      <w:r>
        <w:rPr>
          <w:rFonts w:cs="Times New Roman" w:ascii="Times New Roman" w:hAnsi="Times New Roman"/>
          <w:sz w:val="22"/>
          <w:szCs w:val="22"/>
        </w:rPr>
        <w:t xml:space="preserve">, </w:t>
      </w:r>
      <w:r>
        <w:rPr>
          <w:rFonts w:cs="Times New Roman" w:ascii="Times New Roman" w:hAnsi="Times New Roman"/>
          <w:sz w:val="22"/>
          <w:szCs w:val="22"/>
          <w:lang w:val="en-US"/>
        </w:rPr>
        <w:t>Suppliants</w:t>
      </w:r>
      <w:r>
        <w:rPr>
          <w:rFonts w:cs="Times New Roman" w:ascii="Times New Roman" w:hAnsi="Times New Roman"/>
          <w:sz w:val="22"/>
          <w:szCs w:val="22"/>
        </w:rPr>
        <w:t xml:space="preserve">, 262)» </w:t>
      </w:r>
      <w:r>
        <w:rPr>
          <w:rFonts w:cs="Times New Roman" w:ascii="Times New Roman" w:hAnsi="Times New Roman"/>
          <w:sz w:val="22"/>
          <w:szCs w:val="22"/>
          <w:lang w:val="en-US"/>
        </w:rPr>
        <w:t>ft</w:t>
      </w:r>
      <w:r>
        <w:rPr>
          <w:rFonts w:cs="Times New Roman" w:ascii="Times New Roman" w:hAnsi="Times New Roman"/>
          <w:sz w:val="22"/>
          <w:szCs w:val="22"/>
        </w:rPr>
        <w:t xml:space="preserve"> В переводе с латинского </w:t>
      </w:r>
      <w:r>
        <w:rPr>
          <w:rFonts w:cs="Times New Roman" w:ascii="Times New Roman" w:hAnsi="Times New Roman"/>
          <w:sz w:val="22"/>
          <w:szCs w:val="22"/>
          <w:lang w:val="en-US"/>
        </w:rPr>
        <w:t>apis</w:t>
      </w:r>
      <w:r>
        <w:rPr>
          <w:rFonts w:cs="Times New Roman" w:ascii="Times New Roman" w:hAnsi="Times New Roman"/>
          <w:sz w:val="22"/>
          <w:szCs w:val="22"/>
        </w:rPr>
        <w:t xml:space="preserve"> обозначает п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мже,р 133 **Там же, р 135 •*• Там же, р 71 + Там же, р 252 </w:t>
      </w:r>
      <w:r>
        <w:rPr>
          <w:rFonts w:cs="Times New Roman" w:ascii="Times New Roman" w:hAnsi="Times New Roman"/>
          <w:sz w:val="22"/>
          <w:szCs w:val="22"/>
          <w:lang w:val="en-US"/>
        </w:rPr>
        <w:t>ft</w:t>
      </w:r>
      <w:r>
        <w:rPr>
          <w:rFonts w:cs="Times New Roman" w:ascii="Times New Roman" w:hAnsi="Times New Roman"/>
          <w:sz w:val="22"/>
          <w:szCs w:val="22"/>
        </w:rPr>
        <w:t xml:space="preserve"> Там же, р 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 и для латинянина Пелопоннес, — место обитания Геры, — обычно ассоциировался с пчелами, королевой которых и почиталась Гера. Существовали ритуалы, посвященные Кибеле, широко практиковавшиеся в Риме в первые века нашей эры. Римляне верили , что Кибела — жена Сатурна, который оскопил Урана. Эти ритуалы берут свое начало от гибели священного царя от рук Афродиты Ур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арь (</w:t>
      </w:r>
      <w:r>
        <w:rPr>
          <w:rFonts w:cs="Times New Roman" w:ascii="Times New Roman" w:hAnsi="Times New Roman"/>
          <w:sz w:val="22"/>
          <w:szCs w:val="22"/>
          <w:lang w:val="en-US"/>
        </w:rPr>
        <w:t>Rex</w:t>
      </w:r>
      <w:r>
        <w:rPr>
          <w:rFonts w:cs="Times New Roman" w:ascii="Times New Roman" w:hAnsi="Times New Roman"/>
          <w:sz w:val="22"/>
          <w:szCs w:val="22"/>
        </w:rPr>
        <w:t xml:space="preserve"> </w:t>
      </w:r>
      <w:r>
        <w:rPr>
          <w:rFonts w:cs="Times New Roman" w:ascii="Times New Roman" w:hAnsi="Times New Roman"/>
          <w:sz w:val="22"/>
          <w:szCs w:val="22"/>
          <w:lang w:val="en-US"/>
        </w:rPr>
        <w:t>Sacrorum</w:t>
      </w:r>
      <w:r>
        <w:rPr>
          <w:rFonts w:cs="Times New Roman" w:ascii="Times New Roman" w:hAnsi="Times New Roman"/>
          <w:sz w:val="22"/>
          <w:szCs w:val="22"/>
        </w:rPr>
        <w:t>) «сочетался с ней браком на вершине горы. Будучи королевой пчел, она уничтожила трутня, вырвав его половые органы. С тех пор существует поклонение Кибеле, фригийской Афродите горы Ида как королеве пчел, и жрецы совершают в экстазе акт самооскопления в память о ее любовнике Атти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страция, таким образом, тема, имеющая прямое отношение к Приапу, и следует всегда помнить, что его нож для обрезания несет в себе неявный символ оскопления. Кроме того, Аттис и связанная с ним тема самокастрации как результат безумной любви к гермафродичной матери-любовнице, имеют скрытое значение, заслуживающее своего развития в отношении к некоторым формам современного гомосексуализма с его завороженностью фаллическими образами. (Интересно, что кровь из раны Аттиса превратилась в фиалки, которые выросли под сосновым деревом, под которым Аттис и поранил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цвет фиалок имеет длительную и устойчивую ассоциацию с гомосексуальной направленностью. Чтобы завершить поток мифологических ассоциаций, добавим еще некоторый материал, относящийся к теме дерева, и уже упоминавшийся в контексте деревянных фаллических образов Приапа и грушевого дерева, которое он обрезал. Установив ассоциацию с Великой Матерью Кибелой, можно использовать следующий отрывок из Юнга, чтобы объединить вместе разбираемую часть нашего материала: «...дерево жизни, есть материнский символ- Этимологическая связь указывает на слияние по смыслу скрытой за словами символики матери и зачатия. Под деревом жизни, о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м же, р.71. •* </w:t>
      </w:r>
      <w:r>
        <w:rPr>
          <w:rFonts w:cs="Times New Roman" w:ascii="Times New Roman" w:hAnsi="Times New Roman"/>
          <w:sz w:val="22"/>
          <w:szCs w:val="22"/>
          <w:lang w:val="en-US"/>
        </w:rPr>
        <w:t>Kerenyi</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ods</w:t>
      </w:r>
      <w:r>
        <w:rPr>
          <w:rFonts w:cs="Times New Roman" w:ascii="Times New Roman" w:hAnsi="Times New Roman"/>
          <w:sz w:val="22"/>
          <w:szCs w:val="22"/>
        </w:rPr>
        <w:t xml:space="preserve"> &lt; </w:t>
      </w:r>
      <w:r>
        <w:rPr>
          <w:rFonts w:cs="Times New Roman" w:ascii="Times New Roman" w:hAnsi="Times New Roman"/>
          <w:sz w:val="22"/>
          <w:szCs w:val="22"/>
          <w:lang w:val="en-US"/>
        </w:rPr>
        <w:t>Greek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512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635125" cy="180403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щенное дерево Аттиса (рельеф алтаря Кибе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691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6910" cy="12287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ирис в кедровом гробу (рельеф, Дендара, Егип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но, надо прежде всего разуметь плодоносное родословное дерево, то есть материнский образ. Многочисленные мифы свидетельствуют о том, что люди будто бы происходят от деревьев; много мифов рассказывают о том, как герой скрывается в дереве-матери, — так, например, мертвый Озирис в кедровом столбе, Адонис — в миртовом дереве и т.д. Многочисленные женские божества почитались в образе деревьев, откуда произошел культ священных рощ и отдельных деревьев. Весьма прозрачно значение того факта, что Аттис оскопляет самого себя под сосной, — это явное указание на то, что он делает это ради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ногочисленны и разнообразны примеры, когда богинь почитали в образе дерева или части его. Так Юнона феспийская была древесным суком, Юнона Самосская — обшивной доской, Юнона Аргосская воплощалась в виде деревянной колонны, Диана Карийская была «неотесанным куском дерева, линдская Афина — гладкой колонной. Тертуллиан называл Цереру из Фароса «</w:t>
      </w:r>
      <w:r>
        <w:rPr>
          <w:rFonts w:cs="Times New Roman" w:ascii="Times New Roman" w:hAnsi="Times New Roman"/>
          <w:sz w:val="22"/>
          <w:szCs w:val="22"/>
          <w:lang w:val="en-US"/>
        </w:rPr>
        <w:t>rudis</w:t>
      </w:r>
      <w:r>
        <w:rPr>
          <w:rFonts w:cs="Times New Roman" w:ascii="Times New Roman" w:hAnsi="Times New Roman"/>
          <w:sz w:val="22"/>
          <w:szCs w:val="22"/>
        </w:rPr>
        <w:t xml:space="preserve"> </w:t>
      </w:r>
      <w:r>
        <w:rPr>
          <w:rFonts w:cs="Times New Roman" w:ascii="Times New Roman" w:hAnsi="Times New Roman"/>
          <w:sz w:val="22"/>
          <w:szCs w:val="22"/>
          <w:lang w:val="en-US"/>
        </w:rPr>
        <w:t>palu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informe</w:t>
      </w:r>
      <w:r>
        <w:rPr>
          <w:rFonts w:cs="Times New Roman" w:ascii="Times New Roman" w:hAnsi="Times New Roman"/>
          <w:sz w:val="22"/>
          <w:szCs w:val="22"/>
        </w:rPr>
        <w:t xml:space="preserve"> </w:t>
      </w:r>
      <w:r>
        <w:rPr>
          <w:rFonts w:cs="Times New Roman" w:ascii="Times New Roman" w:hAnsi="Times New Roman"/>
          <w:sz w:val="22"/>
          <w:szCs w:val="22"/>
          <w:lang w:val="en-US"/>
        </w:rPr>
        <w:t>lignum</w:t>
      </w:r>
      <w:r>
        <w:rPr>
          <w:rFonts w:cs="Times New Roman" w:ascii="Times New Roman" w:hAnsi="Times New Roman"/>
          <w:sz w:val="22"/>
          <w:szCs w:val="22"/>
        </w:rPr>
        <w:t xml:space="preserve">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effigie</w:t>
      </w:r>
      <w:r>
        <w:rPr>
          <w:rFonts w:cs="Times New Roman" w:ascii="Times New Roman" w:hAnsi="Times New Roman"/>
          <w:sz w:val="22"/>
          <w:szCs w:val="22"/>
        </w:rPr>
        <w:t>» (грубым и бесформенным деревянным столбом без резьбы изображений). Атеней отмечал, что Латона Делосская была «аморфным (бесформенным) куском дерева». Тертуллиан также описывал и Аттическую Палладу, как «</w:t>
      </w:r>
      <w:r>
        <w:rPr>
          <w:rFonts w:cs="Times New Roman" w:ascii="Times New Roman" w:hAnsi="Times New Roman"/>
          <w:sz w:val="22"/>
          <w:szCs w:val="22"/>
          <w:lang w:val="en-US"/>
        </w:rPr>
        <w:t>crucis</w:t>
      </w:r>
      <w:r>
        <w:rPr>
          <w:rFonts w:cs="Times New Roman" w:ascii="Times New Roman" w:hAnsi="Times New Roman"/>
          <w:sz w:val="22"/>
          <w:szCs w:val="22"/>
        </w:rPr>
        <w:t xml:space="preserve"> </w:t>
      </w:r>
      <w:r>
        <w:rPr>
          <w:rFonts w:cs="Times New Roman" w:ascii="Times New Roman" w:hAnsi="Times New Roman"/>
          <w:sz w:val="22"/>
          <w:szCs w:val="22"/>
          <w:lang w:val="en-US"/>
        </w:rPr>
        <w:t>stipes</w:t>
      </w:r>
      <w:r>
        <w:rPr>
          <w:rFonts w:cs="Times New Roman" w:ascii="Times New Roman" w:hAnsi="Times New Roman"/>
          <w:sz w:val="22"/>
          <w:szCs w:val="22"/>
        </w:rPr>
        <w:t>» (крестообразный столб или мачта). Лишенный листвы голый деревянный столб, как указывает само слово, составляет фалл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лее Юнг отмечает, что греческое слово </w:t>
      </w:r>
      <w:r>
        <w:rPr>
          <w:rFonts w:cs="Times New Roman" w:ascii="Times New Roman" w:hAnsi="Times New Roman"/>
          <w:sz w:val="22"/>
          <w:szCs w:val="22"/>
          <w:lang w:val="en-US"/>
        </w:rPr>
        <w:t>phallos</w:t>
      </w:r>
      <w:r>
        <w:rPr>
          <w:rFonts w:cs="Times New Roman" w:ascii="Times New Roman" w:hAnsi="Times New Roman"/>
          <w:sz w:val="22"/>
          <w:szCs w:val="22"/>
        </w:rPr>
        <w:t xml:space="preserve"> может обозначать «столб, ритуальный лингам, эмблему фаллического культа, вырезанную из фигового дерева». Римские статуи, изображающие Приапа, также изготавливались из фигового дерев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hallos</w:t>
      </w:r>
      <w:r>
        <w:rPr>
          <w:rFonts w:cs="Times New Roman" w:ascii="Times New Roman" w:hAnsi="Times New Roman"/>
          <w:sz w:val="22"/>
          <w:szCs w:val="22"/>
        </w:rPr>
        <w:t xml:space="preserve"> и </w:t>
      </w:r>
      <w:r>
        <w:rPr>
          <w:rFonts w:cs="Times New Roman" w:ascii="Times New Roman" w:hAnsi="Times New Roman"/>
          <w:sz w:val="22"/>
          <w:szCs w:val="22"/>
          <w:lang w:val="en-US"/>
        </w:rPr>
        <w:t>phalanx</w:t>
      </w:r>
      <w:r>
        <w:rPr>
          <w:rFonts w:cs="Times New Roman" w:ascii="Times New Roman" w:hAnsi="Times New Roman"/>
          <w:sz w:val="22"/>
          <w:szCs w:val="22"/>
        </w:rPr>
        <w:t xml:space="preserve"> (фаланга), обозначающая костный сустав — имеют общий корень. ** Суставы руководят кастрацией, равно как и фаллическим самоуправлением, и когда мать и любовница Аттиса умоляла Зевса возвратить ему жизнь, то единственное, что тот смог оживить — это самый маленький сустав пальца, который продолжал действовать сам по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йствительно, Юнг распространил корень </w:t>
      </w:r>
      <w:r>
        <w:rPr>
          <w:rFonts w:cs="Times New Roman" w:ascii="Times New Roman" w:hAnsi="Times New Roman"/>
          <w:sz w:val="22"/>
          <w:szCs w:val="22"/>
          <w:lang w:val="en-US"/>
        </w:rPr>
        <w:t>phal</w:t>
      </w:r>
      <w:r>
        <w:rPr>
          <w:rFonts w:cs="Times New Roman" w:ascii="Times New Roman" w:hAnsi="Times New Roman"/>
          <w:sz w:val="22"/>
          <w:szCs w:val="22"/>
        </w:rPr>
        <w:t xml:space="preserve"> на </w:t>
      </w:r>
      <w:r>
        <w:rPr>
          <w:rFonts w:cs="Times New Roman" w:ascii="Times New Roman" w:hAnsi="Times New Roman"/>
          <w:sz w:val="22"/>
          <w:szCs w:val="22"/>
          <w:lang w:val="en-US"/>
        </w:rPr>
        <w:t>phallos</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Юнг К.Г. Либидо, его метаморфозы и символы, СПб. 1994, с.223. </w:t>
      </w:r>
      <w:r>
        <w:rPr>
          <w:rFonts w:cs="Times New Roman" w:ascii="Times New Roman" w:hAnsi="Times New Roman"/>
          <w:sz w:val="22"/>
          <w:szCs w:val="22"/>
          <w:lang w:val="en-US"/>
        </w:rPr>
        <w:t>•* Там же. ••• Kerenyi The Gods of Greeks, p.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торый, по его мнению, означает «яркий, светящийся». Он также отметил, что этот «индо-европейский корень означает — </w:t>
      </w:r>
      <w:r>
        <w:rPr>
          <w:rFonts w:cs="Times New Roman" w:ascii="Times New Roman" w:hAnsi="Times New Roman"/>
          <w:sz w:val="22"/>
          <w:szCs w:val="22"/>
          <w:lang w:val="en-US"/>
        </w:rPr>
        <w:t>bhale</w:t>
      </w:r>
      <w:r>
        <w:rPr>
          <w:rFonts w:cs="Times New Roman" w:ascii="Times New Roman" w:hAnsi="Times New Roman"/>
          <w:sz w:val="22"/>
          <w:szCs w:val="22"/>
        </w:rPr>
        <w:t>, т.е., «переполняться, распухать, наливаться, расти, раздуваться». «Кто, — спрашивает Юнг, — не вспомнит при этом Фауста»: «Он светится, сверкает, он сияет и растет в моей руке!» * Юнговское ассоциативное усилие проясняет окружающий контекст, в котором проявляется двусмысленность фаустовских слов, цитируемых Юнгом в другом месте: Мефистофель: Перед разлукой должен я сказать, Что черта ты успел-таки узнать. Вот клю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уст: К чему мне эта вещь пустая? Мефистофель: Возьми, взгляни: не осуждай, не зная. Фауст: В руке растет, блестит, сверкает он. Мефистофель: Теперь ты видишь, чем он одарен. Ступай за ним, держи его сильнее И к Матерям иди ты с ним смел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Юнга скрытый смысл этих слов заключается в том, что само фаллическое вводит нас в «царство матерей ... [которое] имеет достаточно связей с материнской утробой, с маткой, зачастую символизирующей созидательный аспект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этом последнем наблюдении Юнг дал понять, что наше мифологическое пояснение работает в различных метафорах, демонстрирующих, что правильное отношение к фаллосу, по-видимому, приводит нас к коньюкции (</w:t>
      </w:r>
      <w:r>
        <w:rPr>
          <w:rFonts w:cs="Times New Roman" w:ascii="Times New Roman" w:hAnsi="Times New Roman"/>
          <w:sz w:val="22"/>
          <w:szCs w:val="22"/>
          <w:lang w:val="en-US"/>
        </w:rPr>
        <w:t>coniunctio</w:t>
      </w:r>
      <w:r>
        <w:rPr>
          <w:rFonts w:cs="Times New Roman" w:ascii="Times New Roman" w:hAnsi="Times New Roman"/>
          <w:sz w:val="22"/>
          <w:szCs w:val="22"/>
        </w:rPr>
        <w:t xml:space="preserve">), созидающей встрече фаллоса и матки, мужского и женского. Отделение от фаллоса, — фактически, кастрации, — ведет к бесплодию, а также к очарованности </w:t>
      </w:r>
      <w:r>
        <w:rPr>
          <w:rFonts w:cs="Times New Roman" w:ascii="Times New Roman" w:hAnsi="Times New Roman"/>
          <w:sz w:val="22"/>
          <w:szCs w:val="22"/>
          <w:lang w:val="en-US"/>
        </w:rPr>
        <w:t>phallus</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который стремится к обретению себя вновь. Но сам поиск, естественно, возвеличивает значимость искомого объекта. И, по мере того, как ищущий утрачивает психологическое осознавание и путает конкретный символ и цель, его поиск становится бесконечным бесплодным фаллическим исканием, что рано или поздно приводит многих мужчин к психоаналит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1994, с.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Щит. по: Юнг К.Г. 1994, с. 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96010" cy="230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6" r="-33" b="-16"/>
                    <a:stretch>
                      <a:fillRect/>
                    </a:stretch>
                  </pic:blipFill>
                  <pic:spPr bwMode="auto">
                    <a:xfrm>
                      <a:off x="0" y="0"/>
                      <a:ext cx="1096010" cy="230568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ап наливающий (бронзовая скульптура, </w:t>
      </w:r>
      <w:r>
        <w:rPr>
          <w:rFonts w:cs="Times New Roman" w:ascii="Times New Roman" w:hAnsi="Times New Roman"/>
          <w:sz w:val="22"/>
          <w:szCs w:val="22"/>
          <w:lang w:val="en-US"/>
        </w:rPr>
        <w:t>I</w:t>
      </w:r>
      <w:r>
        <w:rPr>
          <w:rFonts w:cs="Times New Roman" w:ascii="Times New Roman" w:hAnsi="Times New Roman"/>
          <w:sz w:val="22"/>
          <w:szCs w:val="22"/>
        </w:rPr>
        <w:t xml:space="preserve"> век н.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3</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2 Приап в классической литера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ология, связанная с образом Приапа, представляет его как отделенный фаллос. Такое отделение — результат союза (объединения) между женским (Афродита, Кибела, Агдитис) и юношеским или женоподобным мужским (Дионис, Адонис, Аттис), которое не может привнести в их взаимоотношения вполне сформировавшуюся фаллическую силу.* Этот специфический союз мужского и женского затем кастрируется; то есть он подавляет фаллос. И тогда фаллос приобретает автономную жизнь сам по себе как комплекс, символом которого и является Приап с его огромным пени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ап — бог, обретающий форму, когда внимание сконцентрировано на относительно нефаллической стороне мужского, то он выступает как некий компенсаторный феномен; и, поскольку он одновременно являет собой и священное и преувеличенное, то несет в себе собственную контр-компенсацию — нож, с помощью которого можно обрезать дерево, придав ему здоровую форму. Таким образом, в фигуре Приапа заложено некоторое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обычные смертные отличаются от богов и не имеют автоматического доступа к успешным компенсаторным механизмам. Человеческая компенсация склонна, в большей степени, устремляться к противоположной крайности, нежели к поддержанию равновесия. (По этому поводу можно даже поспорить, что подобное отсутствие непроизвольного уравновешивания является главной отличительной чертой богов по отношению к смертным). У обычных людей компенсация, по-видимому, успешно работает только тогда, когда она стала осознанной, а это требует инсайта и известного волевого усилия. Осознание психологически компенсаторных образов как раз и составляет цель юнгианского анали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увеличенно невыразительная по мужским качествам скульптура античных времен, возможно, является проявлением как раз такого идеала мужчины в поздней эллинистической и римской эсте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ельзя ожидать, что культура или индивид в дальнейшем превзойдут приапическую форму, — то есть маскулинность, в которой фаллический потенциал осознанно недооценивается, а бессознательно обожествляется — и выйдут к новому равновесию. Скорее, они — он или даже она* — будут бросаться из одной крайности в другую, чередуя фазы опасной инфляции с убийственно избыточной упрощенностью и примитивностью, оставаясь в скрытом очаровании самого отрицаемого, фаллического, в каких бы формах оно ни пыталось предъявить себя для реинте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а следующая задача далее будет состоять в описании параллелей, к этой мифо-психологической ситуации на основе примеров, взятых, в первую очередь, из литературы, а затем уже из современного медицинского и психологическ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ссматриваемый период (примерно с 100 г. до нашей эры до 200 г. нашей эры) нашего внимания заслуживают три документа: «Сатирикон» Петрония, «Золотой Осел» Апулея и собрание главным образом, анонимной латинской поэзии, известной как Приапейя или Кармина Приапейя. Рассмотрим их в вышеуказанном поряд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Сатирикон» сохранился лишь в виде отдельных фрагментов, а также потому что его сатирическая форма делает затруднительным на таком временном расстоянии получение убедительных выводов о том, с чем же мы имеем дело, следует обращаться с ним весьма осторожно. Но основная сюжетная линия все же достаточно четко демонстрирует фаллический поиск как раз самим типом предложенного в первой главе мифическ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лавный герой — Энколпий (что приблизительно означает «</w:t>
      </w:r>
      <w:r>
        <w:rPr>
          <w:rFonts w:cs="Times New Roman" w:ascii="Times New Roman" w:hAnsi="Times New Roman"/>
          <w:sz w:val="22"/>
          <w:szCs w:val="22"/>
          <w:lang w:val="en-US"/>
        </w:rPr>
        <w:t>crotch</w:t>
      </w:r>
      <w:r>
        <w:rPr>
          <w:rFonts w:cs="Times New Roman" w:ascii="Times New Roman" w:hAnsi="Times New Roman"/>
          <w:sz w:val="22"/>
          <w:szCs w:val="22"/>
        </w:rPr>
        <w:t xml:space="preserve">» — «развилина», «промежность»** — явление одиссеи невоздержанности, а сам «Сатирикон» представляет сознательную пародию на гомеровский оригинал. Естественно, что Энколп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как мужчины не обладают монополией на силу влечения, то, следовательно, не только они подвержены инфляции. В терминах юнгианской психологии приапическая инфляция у женщин может быть описана как характеристика ее аним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etronius</w:t>
      </w:r>
      <w:r>
        <w:rPr>
          <w:rFonts w:cs="Times New Roman" w:ascii="Times New Roman" w:hAnsi="Times New Roman"/>
          <w:sz w:val="22"/>
          <w:szCs w:val="22"/>
        </w:rPr>
        <w:t>,</w:t>
      </w:r>
      <w:r>
        <w:rPr>
          <w:rFonts w:cs="Times New Roman" w:ascii="Times New Roman" w:hAnsi="Times New Roman"/>
          <w:sz w:val="22"/>
          <w:szCs w:val="22"/>
          <w:lang w:val="en-US"/>
        </w:rPr>
        <w:t>Satyric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x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068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 r="-22" b="-14"/>
                    <a:stretch>
                      <a:fillRect/>
                    </a:stretch>
                  </pic:blipFill>
                  <pic:spPr bwMode="auto">
                    <a:xfrm>
                      <a:off x="0" y="0"/>
                      <a:ext cx="1670685" cy="263334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 сильно напыщен (инфляционен): он пребывает в высочайшем мнении о себе как любовнике, распутнике, интригане и обманщике. Его образ жизни оскорбителен для Приапа, который делает Энколпия импотентом, создавая, таким образом, угрозу его самооценке и взаимоотношениям с его любовником Гит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он — раб, с внешней характеристикой, описываемой в романе, как «мальчик, шестнадцати лет, кудрявый, нежный и привлекательный». * Он олицетворяет тот вид мужского, который у большинства литературных персонажей, как мужчин так и женщин, почитается, как весьма привлекательный. Здесь же речь идет о том виде мужского, которое — в отщепленном виде — порождено Приапом. Это отщепление, как указывалось выше, и приводит к подобной остаточной инф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колпий испытывает любые средства, чтобы избавиться от своей рецидивирующей импотенции, кроме одного — пожертвовать своей напыщенностью, претенциозностью. Естественно, ему ничего не помогает. Как результат, фаллический поиск создает канву для всех действий и событий в плутовском романе. По-видимому, Петроний вкладывает в это такой психологический смысл, что если подлинное взаимодействие с фаллосом отсутствует, то инфляция как раз и оказывается тем путем, по которому идет мужское, чтобы хоть как-то себя утвердить. Автор нашел множество примеров инфляции в своем окружении и достаточно полно использовал их в сатире на культуру своего времени. Непотребное излишество домашнего хозяйства Трималхиона и незадачливая поэзия Евмолпа, странствующего компаньона Энколпия, — лишь два примера из множества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пиршестве, столь долгом, что приглашения рассылались не на конкретное время, а на два дня, Трималхион разглагольствует о своих владениях на знакомом нам всем языке: «Я теперь большой любитель серебра. У меня одних ведерных сосудов штук около ста. На них вычеканено, как Кассандра своих сыновей убивает: детки мертвенькие — пр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отметить, что принадлежность Гитона к мужскому полу вовсе не означает, что он или Энколпий являются гомосексуалистами в современном значении этого слова. Они относятся к обоим полам в том же самом духе, в котором Дон Жуан двадцатого века порхает от блондинок к брюнеткам и об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 как живые лежат. Потом есть у меня целая тысяча жертвенных чаш, оставленных моему патрону Муммием: а на них — Дедал Ниобею прячет в Троянском коне. Имеется у меня на бокалах и бой Петранта с Гермеротом: и все они претяжелые. Я знаток в таких вещах, и это мне дорож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фрагмент из поэтического рассказа Евмолпа «Падение Трои» демонстрирует ту степень, до которой он напыщен в своих метафорах: «Но вот влекут по слову бога Делосского Деревья с Иды. Вот под секирой падают Стволы, из коих строят коня зловещего, И, отворив во чреве полость тайную, Скрывают в ней отряд мужей, разгневанных Десятилетней бойней. Скрылись мрачные В свой дар данайцы и затаили месть в дуще. О, родина! Мы верим: все корабли ушли, Земля от войн свободна. Все нам твердит о том: И надпись, что на коне железном вырезана, И Синон, во лжи могучий на погибель 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естественно, продолжается и поиск фаллоса. Энколпий мечется с места на место, от одного знахаря к другому, пытаясь восстановить свою потенцию. Здесь удивительно то, что Приап все время неумолим. В конце концов тем, кто возвращает потенцию Энколпию, оказывается Герм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суждение этого важного момента необходимо отложить до тех пор, пока мы не будем располагать дополнительными фактами. Здесь же следует отметить, что длительные и бесполезные поиски Энколпием Приапа не так уж разнятся от длительных и также бесплодных поисков чувства мужской всесильности, которые можно наблюдать в ночных барах и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ит. по: Античный плутовской роман. Л., 1991 с.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ам же, с. 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2060" cy="259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 r="-29" b="-14"/>
                    <a:stretch>
                      <a:fillRect/>
                    </a:stretch>
                  </pic:blipFill>
                  <pic:spPr bwMode="auto">
                    <a:xfrm>
                      <a:off x="0" y="0"/>
                      <a:ext cx="1242060" cy="259207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ыщенный Эвмолпий (Петроний «Сатири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тем, как подробно разобраться в том, почему Приап не вернул того, что отнял, обратимся к другим нашим документам. «Золотой Осел», по-видимому, представляет собой тот же вид поиска, но здесь он представлен совершенно по-и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жизни Апулея известно немного, но достаточно для того, чтобы предположить, что в ней также присутствовали взаимоотношения между молодым и красивым мужчиной и зрелой женщиной, послужившие основой для рождения Приапа и необходимости фаллического поиска. Сам Апулей, красивый блондин, мог выглядеть довольно экзотично для мужчины в Северной Африке. Он женился, когда ему еще не было 29 лет, на 40-летней женщинеМария-Луиза фон Франц, интерпретируя эту историю, предположила, что у Апулея, по всей видимости, был положительный материнский комплекс: «Он был из тех мужчин, которые избегают борьбы со своей матерью, с целью высвободить собственную маскулинность. Они ищут спасения в гомосексуальности или в интеллектуальном образе жизни,* достигая тем самым исключения женского принципа; как человек, обладавший достаточной долей предприимчивости, он, тем не менее, не мог воплотить свои начинания в жизнь, не смог и преодолеть свою борьбу против материнского принципа. Сам роман и есть тот своеобразный способ, которым Апулей наверстывает то, что ему не удалось в других начин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ный герой Апулея — Луций, предстает перед нами как весьма напыщенный молодой человек, соблазняющий Фотиду, служанку колдуньи, пользующейся дурной славой. Он уговорил ее позволить ему подсмотреть, как ее хозяйка, Памфила, колдовским образом превращается в сову. Естественно, что он пыт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гомосексуальной поэзии Апулея сохранилась Нет полной уверенности в том, что в культуре его времени гомосексуализм был предметом каких-либо обсуждений, — в том смысле, как это делает фон Франц, — поскольку он практиковался достаточно широко и не составлял повода для рефлексии ** М -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Franz</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Interpret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olden</w:t>
      </w:r>
      <w:r>
        <w:rPr>
          <w:rFonts w:cs="Times New Roman" w:ascii="Times New Roman" w:hAnsi="Times New Roman"/>
          <w:sz w:val="22"/>
          <w:szCs w:val="22"/>
        </w:rPr>
        <w:t xml:space="preserve"> </w:t>
      </w:r>
      <w:r>
        <w:rPr>
          <w:rFonts w:cs="Times New Roman" w:ascii="Times New Roman" w:hAnsi="Times New Roman"/>
          <w:sz w:val="22"/>
          <w:szCs w:val="22"/>
          <w:lang w:val="en-US"/>
        </w:rPr>
        <w:t>Ass</w:t>
      </w:r>
      <w:r>
        <w:rPr>
          <w:rFonts w:cs="Times New Roman" w:ascii="Times New Roman" w:hAnsi="Times New Roman"/>
          <w:sz w:val="22"/>
          <w:szCs w:val="22"/>
        </w:rPr>
        <w:t xml:space="preserve"> </w:t>
      </w:r>
      <w:r>
        <w:rPr>
          <w:rFonts w:cs="Times New Roman" w:ascii="Times New Roman" w:hAnsi="Times New Roman"/>
          <w:sz w:val="22"/>
          <w:szCs w:val="22"/>
          <w:lang w:val="en-US"/>
        </w:rPr>
        <w:t>ofApuleius</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робовать те же самые чары и на себе, но тут происходит путаница, и вместо совы Луций превращается в о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ий вид Луция до и после превращения достаточно точно демонстрирует нам юношеское расщепление Диониса/Приапа. Когда Луций встречает свою старую няню Биррену, служившую ему еще до превращения, та узнает его только благодаря сильному сходству с его матерью, Сальвией: «...благородная честность покойной Сальвии, матери, и правильная пропорциональность тела, соразмерный рост, стройность без худобы, умеренная красота в лице, светлые от природы вьющиеся волосы, глаза голубые, но зоркие, орлиный взгляд, смягченный нежностью, очаровательная и свободная поступ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осле превращения в центре внимания оказывается, собственно, приапическое: «... волосы мои (на руках) утолщаются до шерсти, нежность кожи моей грубеет до шкуры, да на конечностях моих все пальцы, потеряв разделение, соединяются в одно копыто, да из конца спинного хребта вырастает большой хвост. Уж лицо огромно, рот до ушей, и ноздри открылись, и губы висят, к тому же и уши несоразмерно вытягиваются кверху, покрытые шерстью. И ничего утешительного в злостном превращении моем я не видел, если не считать того, что мужское естество мое увеличилось, хотя я и был лишен возможности обладать Фоти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аком унизительном виде он прошел через ряд фантастических, часто носящих сексуальный оттенок приключений. Из этого, по-видимому, следует, что Луций в образе осла олицетворяет психологическое отделение фаллической энергии героя повествования Апулея, и, что сам роман представляет поиск воссоединения. И вновь все завершается не самим фаллическим богом, 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ит. по: Апулей. Метаморфозы и другие сочинения. М., 1988, с, 126. ••Там же, с. 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0180" cy="2328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5" r="-25" b="-15"/>
                    <a:stretch>
                      <a:fillRect/>
                    </a:stretch>
                  </pic:blipFill>
                  <pic:spPr bwMode="auto">
                    <a:xfrm>
                      <a:off x="0" y="0"/>
                      <a:ext cx="1440180" cy="232854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ций. наблюдающий как Пимфила превращается в сову (Петроний «Сатири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богиней Изидой, которой, в конечном счете и посвящает себя целиком Луций. Таким образом, фаллический поиск превращается в своего рода бессознательную побочную сюжетную линию в соотношении с сознательным поиском Луцием магической силы, которая, так сказать, выступает как поиск эгоудовлетворения путем инф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никогда не удастся узнать, насколько сам Апулей осознавал то, о чем он писал, или где он находился в своем собственном психо-религиозном путешествии (он был посвящен в некоторые тайные культы), когда описывал это. Но фаллический поиск мужчины, изначально застрявшего в психологической юности, явно прослеживается в виде психологического фундамента сам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апейя» — это собрание латинских эпиграмм и стихотворений, посвященных Приапу, составленное неизвестным редактором, который сам, по-видимому, написал первое, вступительное стихотворение», — писал один из первых переводчиков Митчел Бак ( </w:t>
      </w:r>
      <w:r>
        <w:rPr>
          <w:rFonts w:cs="Times New Roman" w:ascii="Times New Roman" w:hAnsi="Times New Roman"/>
          <w:sz w:val="22"/>
          <w:szCs w:val="22"/>
          <w:lang w:val="en-US"/>
        </w:rPr>
        <w:t>Mitche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Buck</w:t>
      </w:r>
      <w:r>
        <w:rPr>
          <w:rFonts w:cs="Times New Roman" w:ascii="Times New Roman" w:hAnsi="Times New Roman"/>
          <w:sz w:val="22"/>
          <w:szCs w:val="22"/>
        </w:rPr>
        <w:t xml:space="preserve">) *. Ниже приводится отрывок из его короткого вступления, так как в нем хорошо описано это пока еще слишком слабо освещенное произведение: «Неясно, насколько широко распространялись или передавались многие из этих стихотворений. Несомненно, что значительная их часть была собрана, благодаря фольклорной связи с образом бога Приапа и сохранившимися начертаниям на его статуях. Некоторые выходят за рамки сюжета и, по всей вероятности, являются легкомысленным дополнением более позднего периода. </w:t>
      </w:r>
      <w:r>
        <w:rPr>
          <w:rFonts w:cs="Times New Roman" w:ascii="Times New Roman" w:hAnsi="Times New Roman"/>
          <w:sz w:val="22"/>
          <w:szCs w:val="22"/>
          <w:lang w:val="en-US"/>
        </w:rPr>
        <w:t>III</w:t>
      </w:r>
      <w:r>
        <w:rPr>
          <w:rFonts w:cs="Times New Roman" w:ascii="Times New Roman" w:hAnsi="Times New Roman"/>
          <w:sz w:val="22"/>
          <w:szCs w:val="22"/>
        </w:rPr>
        <w:t xml:space="preserve"> поэма взята из Овидия, </w:t>
      </w:r>
      <w:r>
        <w:rPr>
          <w:rFonts w:cs="Times New Roman" w:ascii="Times New Roman" w:hAnsi="Times New Roman"/>
          <w:sz w:val="22"/>
          <w:szCs w:val="22"/>
          <w:lang w:val="en-US"/>
        </w:rPr>
        <w:t>LXXXII</w:t>
      </w:r>
      <w:r>
        <w:rPr>
          <w:rFonts w:cs="Times New Roman" w:ascii="Times New Roman" w:hAnsi="Times New Roman"/>
          <w:sz w:val="22"/>
          <w:szCs w:val="22"/>
        </w:rPr>
        <w:t xml:space="preserve"> и </w:t>
      </w:r>
      <w:r>
        <w:rPr>
          <w:rFonts w:cs="Times New Roman" w:ascii="Times New Roman" w:hAnsi="Times New Roman"/>
          <w:sz w:val="22"/>
          <w:szCs w:val="22"/>
          <w:lang w:val="en-US"/>
        </w:rPr>
        <w:t>LXXXIII</w:t>
      </w:r>
      <w:r>
        <w:rPr>
          <w:rFonts w:cs="Times New Roman" w:ascii="Times New Roman" w:hAnsi="Times New Roman"/>
          <w:sz w:val="22"/>
          <w:szCs w:val="22"/>
        </w:rPr>
        <w:t xml:space="preserve"> — написаны Тибуллом, а авторство трех последних приписывается либо Виргилию, либо Катуллу. Авторство же всех остальных стихотворений не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в них и ощущается некоторый недостаток той простоты и строгости, которая была присуща древним грек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апейя», введе'"'е, страницы не пронумеро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 стихах Нриап по-прежнему представлен как покровитель садов, и в общем, хотя и с необязательностью, как деревенское божество. Статуи, посвященные Приапу, обычно изготавливались из дерева, с основанием, весьма схожим с герметическим постаментом — гермой. Возможно, что в дополнение к своему прямому назначению, они часто служили тем же целям, что и огородное «пугало» а иногда и как вешалка для крестьянской ко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новное же назначение статуи или алтаря, находящихся среди обилия фруктов и овощей, — это, конечно же, воздать молитвенное благословение приапическим атрибутам и символам плодородия произрастающим плодам. Данный атрибут, имеющий определенную связь с принципом воспроизводства, нашел свое место в большинстве греческих мистерий — таинств — которые узнавались, буквально, благодаря присутствию </w:t>
      </w:r>
      <w:r>
        <w:rPr>
          <w:rFonts w:cs="Times New Roman" w:ascii="Times New Roman" w:hAnsi="Times New Roman"/>
          <w:sz w:val="22"/>
          <w:szCs w:val="22"/>
          <w:lang w:val="en-US"/>
        </w:rPr>
        <w:t>phallu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огромных размеров. В более поздний период, такой «телесный знак» неизбежно вызывал веселье и отношение к себе, как к средству наказания воров. Тема последнего проходит через всю антологию. Примечательно, что в большинстве стихотворений совершенно отсутствует предсказание или прорицание по поводу чего-либо, кроме совершенно очевидны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юмора данного произведения, как уже отмечалось, носит явно мужской и раблезианский характер, а сама книга полна иронии и сатиры. Именно в этом смысле Приапейя является классическим источником, играющим значительную роль в истории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 недавнего времени Приапейя была совершенно недоступной. Английский перевод книги, сделанный Баком в 1937 году, был издан частным образом тиражом в 150 экземпляров. Появившееся же в последние годы вполне научное издание Паркера (в 1988 году) дало, наконец, возможность познакомиться как с латинским текстом, так и с новым переводом Паркера.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м 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Priapeia</w:t>
      </w:r>
      <w:r>
        <w:rPr>
          <w:rFonts w:cs="Times New Roman" w:ascii="Times New Roman" w:hAnsi="Times New Roman"/>
          <w:sz w:val="22"/>
          <w:szCs w:val="22"/>
        </w:rPr>
        <w:t xml:space="preserve">: </w:t>
      </w:r>
      <w:r>
        <w:rPr>
          <w:rFonts w:cs="Times New Roman" w:ascii="Times New Roman" w:hAnsi="Times New Roman"/>
          <w:sz w:val="22"/>
          <w:szCs w:val="22"/>
          <w:lang w:val="en-US"/>
        </w:rPr>
        <w:t>Poems</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hallic</w:t>
      </w:r>
      <w:r>
        <w:rPr>
          <w:rFonts w:cs="Times New Roman" w:ascii="Times New Roman" w:hAnsi="Times New Roman"/>
          <w:sz w:val="22"/>
          <w:szCs w:val="22"/>
        </w:rPr>
        <w:t xml:space="preserve"> </w:t>
      </w:r>
      <w:r>
        <w:rPr>
          <w:rFonts w:cs="Times New Roman" w:ascii="Times New Roman" w:hAnsi="Times New Roman"/>
          <w:sz w:val="22"/>
          <w:szCs w:val="22"/>
          <w:lang w:val="en-US"/>
        </w:rPr>
        <w:t>God</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ая (Паркеровская) версия радикально отличается от перевода, сделанного Баком, но, с другой стороны, вовсе не облегчает задачу психологически ориентированного читателя, так как «лаконичная изысканность оригинала», на которую ссылается один из критиков данного перевода,* по-видимому, была безвозвратно утеряна среди грубых ассоциаций, неотделимых от сексуального словаря английского языка. Из этого следует, что вдумчивый читатель должен очень осторожно приступать к его изучению. Тем не менее, стихотворения эти дают нам ценный материал для понимания того места, которое Приап занимает в античной Римской куль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приводим два стихотворения из Приапейи. Одно из них дано в переводе Паркера, другое — в переводе Бака. (На русский язык оба отрывка переведены петербургским поэтом Виктором Кривулиным - - прим. русск. р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Hey, you, who the temptation can hardly withstand Upon our rich orxhard to lay a deft hand; This watchman'll go in and out your back door With gusto until you can't stand any more; Two more will come afterwards, from either side, With beautiful penises richly supplied, And they'll set to work, and dig deeper in; An ass with huge member on you'll then beg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It surely makes sense not to play any tricks, When it means being punished by so many pricks! </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й ты, кому так трудно у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 садом яблоневым, брошенным в кровать, Чей страж, проникнув через заднюю калитку, Налившись соком, полный преизбытка, Выходит сквозь парадные вор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рекрасными орудьями Эрота, Все эти пенисы, дрожа от нетерпенья, Вопьются в жопу, словно пчелы. Наслажден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множества работающих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изнурительно, зато оно свяще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ugh Lloyd-Jones, «Members only», in New York Review, Nov. 10, 1988, p. 23. ** Priapeia, trans. Parker, p. 1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This stupid mentule does not grow in lengt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s once it did, nor stand with proper strength, Although by hands assisted. Woe is m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or passionate girls, it's a catastrop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f tiny uselessness. This strange new sham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d damage will disgust them with my gam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Of much more use, Tydeus was, if Homer's tale is true, Who, small in body, had a nature nothing could subdue. </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рак, ты не становишься длиннее, Не помогают даже руки зм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стать, налиться силою, как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распаленных девок ты — обманщик, Беспомощный малыш. Сгореть им со сты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твращения! Не лучше ли т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как Тидей, хотя и малый ростом, Но взявший мужеством и царским перворо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все собрание постоянно прослеживается обращение к образу Приапа, которое можно считать общераспространенным в римской культуре того времени. Приап делает природу плодородной, если ему приносят жертвы. Если же его не почитают должным образом, он может и покинуть людей. В результате это может привести к неплодородию, потерянным урожаям и даже импотенции. Приап угрожает также и изнасилованием. Само почитание Приапа осуществляется особым образом: созданием скульптурных изображений и установлением гермоподобных образов, под которыми необходимо принесение жерт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ное здесь то, что эти сознательные акты жертвоприношения конкретному фаллическому образу, в значительной степени отличаются от грубых и бесплодных фаллических поисков Энколпия и Луция. В подобных жертвоприношениях олицетворяется рационализация простого признания и почитания, рационализация, используемая бесчисленными эго-удовлетворяющими видами и способами. В действительности, жертвенная установка значительно ближе к тому виду осознанного понимания психологическ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riapeia</w:t>
      </w:r>
      <w:r>
        <w:rPr>
          <w:rFonts w:cs="Times New Roman" w:ascii="Times New Roman" w:hAnsi="Times New Roman"/>
          <w:sz w:val="22"/>
          <w:szCs w:val="22"/>
        </w:rPr>
        <w:t xml:space="preserve">, </w:t>
      </w:r>
      <w:r>
        <w:rPr>
          <w:rFonts w:cs="Times New Roman" w:ascii="Times New Roman" w:hAnsi="Times New Roman"/>
          <w:sz w:val="22"/>
          <w:szCs w:val="22"/>
          <w:lang w:val="en-US"/>
        </w:rPr>
        <w:t>trans</w:t>
      </w:r>
      <w:r>
        <w:rPr>
          <w:rFonts w:cs="Times New Roman" w:ascii="Times New Roman" w:hAnsi="Times New Roman"/>
          <w:sz w:val="22"/>
          <w:szCs w:val="22"/>
        </w:rPr>
        <w:t xml:space="preserve">. </w:t>
      </w:r>
      <w:r>
        <w:rPr>
          <w:rFonts w:cs="Times New Roman" w:ascii="Times New Roman" w:hAnsi="Times New Roman"/>
          <w:sz w:val="22"/>
          <w:szCs w:val="22"/>
          <w:lang w:val="en-US"/>
        </w:rPr>
        <w:t>Buck</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LXXX</w:t>
      </w:r>
      <w:r>
        <w:rPr>
          <w:rFonts w:cs="Times New Roman" w:ascii="Times New Roman" w:hAnsi="Times New Roman"/>
          <w:sz w:val="22"/>
          <w:szCs w:val="22"/>
        </w:rPr>
        <w:t xml:space="preserve"> (страницы не нумеро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актов, которое воспитывается современным юнгианским анализом, чем установка на эго-инфляцию </w:t>
      </w:r>
      <w:r>
        <w:rPr>
          <w:rFonts w:cs="Times New Roman" w:ascii="Times New Roman" w:hAnsi="Times New Roman"/>
          <w:sz w:val="22"/>
          <w:szCs w:val="22"/>
          <w:lang w:val="en-US"/>
        </w:rPr>
        <w:t>XX</w:t>
      </w:r>
      <w:r>
        <w:rPr>
          <w:rFonts w:cs="Times New Roman" w:ascii="Times New Roman" w:hAnsi="Times New Roman"/>
          <w:sz w:val="22"/>
          <w:szCs w:val="22"/>
        </w:rPr>
        <w:t xml:space="preserve"> 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ая же установка присутствует и в фаллических украшениях, и статуях, обнаруженных в развалинах Помпеи и Геркуланума. Примеры этих необычных художественных произведений приведены на последующих страницах в этой книге. Подобные образы обычно цитируются как свидетельство распущенности и похотливости (бездуховности) римской культуры первого века нашей эры. Но, если рассматривать их с точки зрения отношения к фаллическому, обнаруженному в «Приапейе» (собственно, а почему они должны не быть?), они не столь уж чувственно-похотливы; скорее, это не похотливость, а осознание — порой даже интуитивное — той психологической истины, к которой они так стремятся. (Это могло бы означать, что некоторые современные представления о сексуальных установках античного Рима могут попросту оказаться проекциями того, что наша культура в себе даже и не замеч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перь, на основе вышеизложенного, мы можем вернуться к вопросу, почему Приап не вернул назад то, что до этого сам же и отнял, то есть не восстановил то, что обрезал (</w:t>
      </w:r>
      <w:r>
        <w:rPr>
          <w:rFonts w:cs="Times New Roman" w:ascii="Times New Roman" w:hAnsi="Times New Roman"/>
          <w:sz w:val="22"/>
          <w:szCs w:val="22"/>
          <w:lang w:val="en-US"/>
        </w:rPr>
        <w:t>pruning</w:t>
      </w:r>
      <w:r>
        <w:rPr>
          <w:rFonts w:cs="Times New Roman" w:ascii="Times New Roman" w:hAnsi="Times New Roman"/>
          <w:sz w:val="22"/>
          <w:szCs w:val="22"/>
        </w:rPr>
        <w:t xml:space="preserve">). Если вернуться обратно к его родителям, то можно обнаружить, что д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ка на принесение жертв фаллическому богообразу, конечно, очень распространена в восточных религиях Христианство сделало все возможное, чтобы искоренить это в Европе, но, как видим, не до конца, поскольку отчасти это все же сохранилось почти до наших дней в некоторых отдаленных местах. Например, сэр Вильям Гамильтон наблюдал подобные обряды, направленные, очевидно, на восстановление или усиление мужской потенции в Изернии, недалеко от Неаполя в 1780 году Описание этих обрядов было опубликовано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Payne</w:t>
      </w:r>
      <w:r>
        <w:rPr>
          <w:rFonts w:cs="Times New Roman" w:ascii="Times New Roman" w:hAnsi="Times New Roman"/>
          <w:sz w:val="22"/>
          <w:szCs w:val="22"/>
        </w:rPr>
        <w:t xml:space="preserve"> </w:t>
      </w:r>
      <w:r>
        <w:rPr>
          <w:rFonts w:cs="Times New Roman" w:ascii="Times New Roman" w:hAnsi="Times New Roman"/>
          <w:sz w:val="22"/>
          <w:szCs w:val="22"/>
          <w:lang w:val="en-US"/>
        </w:rPr>
        <w:t>Knight</w:t>
      </w:r>
      <w:r>
        <w:rPr>
          <w:rFonts w:cs="Times New Roman" w:ascii="Times New Roman" w:hAnsi="Times New Roman"/>
          <w:sz w:val="22"/>
          <w:szCs w:val="22"/>
        </w:rPr>
        <w:t xml:space="preserve"> в книге «Трактат о поклонении Приапу» Но ни </w:t>
      </w:r>
      <w:r>
        <w:rPr>
          <w:rFonts w:cs="Times New Roman" w:ascii="Times New Roman" w:hAnsi="Times New Roman"/>
          <w:sz w:val="22"/>
          <w:szCs w:val="22"/>
          <w:lang w:val="en-US"/>
        </w:rPr>
        <w:t>Knight</w:t>
      </w:r>
      <w:r>
        <w:rPr>
          <w:rFonts w:cs="Times New Roman" w:ascii="Times New Roman" w:hAnsi="Times New Roman"/>
          <w:sz w:val="22"/>
          <w:szCs w:val="22"/>
        </w:rPr>
        <w:t xml:space="preserve">, ни </w:t>
      </w:r>
      <w:r>
        <w:rPr>
          <w:rFonts w:cs="Times New Roman" w:ascii="Times New Roman" w:hAnsi="Times New Roman"/>
          <w:sz w:val="22"/>
          <w:szCs w:val="22"/>
          <w:lang w:val="en-US"/>
        </w:rPr>
        <w:t>Wnght</w:t>
      </w:r>
      <w:r>
        <w:rPr>
          <w:rFonts w:cs="Times New Roman" w:ascii="Times New Roman" w:hAnsi="Times New Roman"/>
          <w:sz w:val="22"/>
          <w:szCs w:val="22"/>
        </w:rPr>
        <w:t>, опубликовавший сопроводительную статью к этому изданию в 1865 году, очевидно, не заметили никакой связи между Приапом и психологической инфля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1913 году Герман Роршах (</w:t>
      </w:r>
      <w:r>
        <w:rPr>
          <w:rFonts w:cs="Times New Roman" w:ascii="Times New Roman" w:hAnsi="Times New Roman"/>
          <w:sz w:val="22"/>
          <w:szCs w:val="22"/>
          <w:lang w:val="en-US"/>
        </w:rPr>
        <w:t>Rorschach</w:t>
      </w:r>
      <w:r>
        <w:rPr>
          <w:rFonts w:cs="Times New Roman" w:ascii="Times New Roman" w:hAnsi="Times New Roman"/>
          <w:sz w:val="22"/>
          <w:szCs w:val="22"/>
        </w:rPr>
        <w:t xml:space="preserve">) производил опрос членов швейцарской секты поклонения фаллосу Но он не завершил свое исследование Сохранившиеся фрагменты (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Aufsatze</w:t>
      </w:r>
      <w:r>
        <w:rPr>
          <w:rFonts w:cs="Times New Roman" w:ascii="Times New Roman" w:hAnsi="Times New Roman"/>
          <w:sz w:val="22"/>
          <w:szCs w:val="22"/>
        </w:rPr>
        <w:t xml:space="preserve">, не переведено) обобщены Элленбергером (Непп </w:t>
      </w:r>
      <w:r>
        <w:rPr>
          <w:rFonts w:cs="Times New Roman" w:ascii="Times New Roman" w:hAnsi="Times New Roman"/>
          <w:sz w:val="22"/>
          <w:szCs w:val="22"/>
          <w:lang w:val="en-US"/>
        </w:rPr>
        <w:t>Ellenberger</w:t>
      </w:r>
      <w:r>
        <w:rPr>
          <w:rFonts w:cs="Times New Roman" w:ascii="Times New Roman" w:hAnsi="Times New Roman"/>
          <w:sz w:val="22"/>
          <w:szCs w:val="22"/>
        </w:rPr>
        <w:t>) в статье « Жизнь и работа Г Роршаха» Представляется, что обнаруженное им по своей религиозной функции совершенно непохоже на тот вид принесения же"тв Приапу, который мы в данном случае рассматрив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ла восстановление потенции было бы действием по воссташснию бессознательного, иными словами, зацикленного на сво[ матери юношеского бессознательного, бессознательного отногельно своего фаллического потенциала и заверш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этому приятному состоянию юношеской и деввенной инфляции — счастливое могущество Энколпия или «жденность Луция в том, что он может стать сверхчеловеком ('помощью магии, — в общем понятно, и оно повторяется вся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 когда анализанд выражает подобное желание, чтобы терапия ОССТановила прежнее минувшее счастье, которое основы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еувеличенной (инфляционной) эго-позиции. Но это невоз</w:t>
      </w:r>
      <w:r>
        <w:rPr>
          <w:rFonts w:cs="Times New Roman" w:ascii="Times New Roman" w:hAnsi="Times New Roman"/>
          <w:sz w:val="22"/>
          <w:szCs w:val="22"/>
          <w:lang w:val="en-US"/>
        </w:rPr>
        <w:t>ioqkho</w:t>
      </w:r>
      <w:r>
        <w:rPr>
          <w:rFonts w:cs="Times New Roman" w:ascii="Times New Roman" w:hAnsi="Times New Roman"/>
          <w:sz w:val="22"/>
          <w:szCs w:val="22"/>
        </w:rPr>
        <w:t>, также как невозможно преднамеренным образом воссозЬп былое состояние бессознательного. Незаживающие раны, КУГОрые приводят человека к психоаналитику, не могут быть уничххкены просто так, поскольку они являются результатом столкновння с окружающей действи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ая реальность требует и новой, более сознательной адап|кщи. Это означает, что необходимо привлечь средства или возможности другого божества. Другими словами, фаллический Цоиск, по-видимому, является поиском путей восстановления бессознательного, и поэтому с самого начала обречен на поражение ||вализ же должен привести к отказу от подобных исканий, с тем, робы «другие боги» — до сих пор дремлющие бессознательные (ютенциальные возможности — могли бы вступить в дело, в результате чего могла бы быть выработана и новая адаптация к изменявшимся жизненным услов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Видимо, также следует понимать и сцену восстановления | финале Сатирикона. В этом месте текст особенно фрагментарен | сцене не хватает контекста. Тем не менее понятно, что происг на самом деле: Энколпий: — Великие боги, восстановившие все мои силы! Да, Меркурий, который сопровождает в Тартар (Аид) и выводит оттуда души людей, по милости своей возвратил мне то, что было отнято у меня гневной рукой Теперь ты легко можешь убедиться, что я неотразимее Протесилая (героя Трои) и любого из всех остальных героев древности. С этими словами я задрал кверху тунику и показал себя Эвм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5080" cy="2030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8" r="-28" b="-18"/>
                    <a:stretch>
                      <a:fillRect/>
                    </a:stretch>
                  </pic:blipFill>
                  <pic:spPr bwMode="auto">
                    <a:xfrm>
                      <a:off x="0" y="0"/>
                      <a:ext cx="1275080" cy="203009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ронзовый треножник с юными Панами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Помпеи,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рио, терракотовый дрилопус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Геркуланум,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0180" cy="249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 r="-25" b="-14"/>
                    <a:stretch>
                      <a:fillRect/>
                    </a:stretch>
                  </pic:blipFill>
                  <pic:spPr bwMode="auto">
                    <a:xfrm>
                      <a:off x="0" y="0"/>
                      <a:ext cx="1440180" cy="249745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ронзовый танцор (</w:t>
      </w:r>
      <w:r>
        <w:rPr>
          <w:rFonts w:cs="Times New Roman" w:ascii="Times New Roman" w:hAnsi="Times New Roman"/>
          <w:sz w:val="22"/>
          <w:szCs w:val="22"/>
          <w:lang w:val="en-US"/>
        </w:rPr>
        <w:t>I</w:t>
      </w:r>
      <w:r>
        <w:rPr>
          <w:rFonts w:cs="Times New Roman" w:ascii="Times New Roman" w:hAnsi="Times New Roman"/>
          <w:sz w:val="22"/>
          <w:szCs w:val="22"/>
        </w:rPr>
        <w:t xml:space="preserve"> век н.э. Цивита,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8890" cy="273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3" r="-28" b="-13"/>
                    <a:stretch>
                      <a:fillRect/>
                    </a:stretch>
                  </pic:blipFill>
                  <pic:spPr bwMode="auto">
                    <a:xfrm>
                      <a:off x="0" y="0"/>
                      <a:ext cx="1278890" cy="273558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рракотовая лампа в форме фавна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Помп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8610" cy="2442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 r="-23" b="-15"/>
                    <a:stretch>
                      <a:fillRect/>
                    </a:stretch>
                  </pic:blipFill>
                  <pic:spPr bwMode="auto">
                    <a:xfrm>
                      <a:off x="0" y="0"/>
                      <a:ext cx="1578610" cy="244284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ацентари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золоченная бронза,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Помпеи, 1: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0225" cy="274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1800225" cy="274510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лифаллический бронзовый колокольчик (</w:t>
      </w:r>
      <w:r>
        <w:rPr>
          <w:rFonts w:cs="Times New Roman" w:ascii="Times New Roman" w:hAnsi="Times New Roman"/>
          <w:sz w:val="22"/>
          <w:szCs w:val="22"/>
          <w:lang w:val="en-US"/>
        </w:rPr>
        <w:t>I</w:t>
      </w:r>
      <w:r>
        <w:rPr>
          <w:rFonts w:cs="Times New Roman" w:ascii="Times New Roman" w:hAnsi="Times New Roman"/>
          <w:sz w:val="22"/>
          <w:szCs w:val="22"/>
        </w:rPr>
        <w:t xml:space="preserve"> век н.э. Геркуланум,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 во всеоружии. Сначала он даже ужаснулся, а потом, желая окончательно убедиться, обеими руками ощупал дар благода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Энколпий испытывает по отношению к своему исцелению все, кроме скромной застенчивости, и если эту сцену рассматривать на основе всего того, что мы знаем о Приапе, то Энколпий здесь готовит почву для очередного столкновения со своим бо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олотом Осле» восстановление Луция описано более полно. В образе осла, он, естественно, терпит своего рода унижение и затянувшуюся утрату собственной личности. С ним обращались донельзя плохо, да к тому же он еще был вынужден беспомощно наблюдать то, как дурно обращаются и с другими. Поначалу, про себя, он горько оплакивал свою судьбу, но постепенно смирился с этим и, таким образом, превратился в более послушного осла, а впоследствии в довольно-таки изобретательного. В результате с ним стали обращаться более челов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ечном счете Луций увидел сон с участием богини Изиды, которая сообщила ему, что он должен принять участие в церемониальной процессии, устраиваемой в ее честь. Один из священников в этой процессии, также видевший подобный сон, узнал, что если накормить осла розами, тот снова превратится в Луция-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он не станет прежним Луцием. Теперь ему предстоит сделаться новопосвященным в качестве жреца (священнослужителя) богини Изиды, включая принесение денежных пожертвований и следование строгому образу жизни, совершенно не похожему на тот, который он вел прежде. Жрец Изиды объясняет ему: «Вот, Луций, после стольких несчастий, воздвигаемых судьбою, претерпев столько гроз, достиг наконец ты спокойной пристани, алтарей милостивых. Не впрок пошло тебе ни происхождение, ни положение, ни даже самая наука, потому что ты , сделавшись по странности сво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чный плутовской роман. Петроний, с. 132—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лодого возраста рабом сладострастия, получил роковое возмездие за неуместное любопытство. Но слепая судьба, мучая тебя худшими опасностями, сама того не зная, привела к настоящему блаженству ... Чтобы быть еще в большей безопасности и охране, запишись в ряды святого воинства, к чему ты и был недавно призываем, посвяти себя уже отныне нашему служению и наложи на себя ярмо добровольного подчинения. Начав служить богине , тем большим обретешь плод свое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видимому, это подтверждает точку зрения Юнга и Гете, рассматривавшуюся в первой главе, которая заключается в том, что осознанные взаимоотношения с фаллосом ведут к творческому (созидательному) союзу с безличным женским — </w:t>
      </w:r>
      <w:r>
        <w:rPr>
          <w:rFonts w:cs="Times New Roman" w:ascii="Times New Roman" w:hAnsi="Times New Roman"/>
          <w:sz w:val="22"/>
          <w:szCs w:val="22"/>
          <w:lang w:val="en-US"/>
        </w:rPr>
        <w:t>coniunctio</w:t>
      </w:r>
      <w:r>
        <w:rPr>
          <w:rFonts w:cs="Times New Roman" w:ascii="Times New Roman" w:hAnsi="Times New Roman"/>
          <w:sz w:val="22"/>
          <w:szCs w:val="22"/>
        </w:rPr>
        <w:t xml:space="preserve"> (конъюнкции), оказывающейся трансформативной: увиденная во сне Извда привела к преображению осла в человека. Созидательный потенциал такого союза привел Луция к еще двум религиозным посвящениям, дальнейшим психо-религиозным трансформациям и даже к успеху на деловом поприще, так как в итоге Луций открыл прибыльное дело в Ри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 уверенностью предположить, что установка фаллического сознания, прослеженная в «Приапейе» и продиктованная окружением, включающим фаллическую поэзию, образы, резьбу по дереву и жертвоприношения, с любой стороны приведет нас к одному и тому же, потому что, в конце концов, именно осознание и принятие своей приапической формы дало Луцию возможность преобразующей встречи с богиней Изидой — Луций вновь стал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о такого рода взаимоотношениях мужского и женского, о подобном созидательном союзе, мы имеем в виду архетип родительской пары. Сознательное подчинение приапическому в некогда напыщенной инфляционной юности трансформируется впоследствии в том смысле, что позволяет мужчине действовать творчески и созидательно уже в роли от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пулей, с.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жес.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61235" cy="2687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 r="-16" b="-13"/>
                    <a:stretch>
                      <a:fillRect/>
                    </a:stretch>
                  </pic:blipFill>
                  <pic:spPr bwMode="auto">
                    <a:xfrm>
                      <a:off x="0" y="0"/>
                      <a:ext cx="2261235" cy="268795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нзовая скульптура (музей Борджиа.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4</w:t>
      </w:r>
    </w:p>
    <w:p>
      <w:pPr>
        <w:pStyle w:val="Header"/>
        <w:jc w:val="both"/>
        <w:rPr/>
      </w:pPr>
      <w:r>
        <w:rPr>
          <w:rFonts w:cs="Times New Roman" w:ascii="Times New Roman" w:hAnsi="Times New Roman"/>
          <w:sz w:val="22"/>
          <w:szCs w:val="22"/>
        </w:rPr>
        <w:t xml:space="preserve">Глава 3 Приап в истор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ссмотрим еще одно литературное произведение, которое должно помочь нам перенести мифологический материал из античных времен в современность. Обратимся к новелле Томаса Манна «Смерть в Венеции». В данной главе будут приводится разные цитаты из этого романа, так как в нем можно найти миф о рождении Приапа, перенесенный в Европ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неискаженном виде. Но в наши дни из него следуют совершенно други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и от Луция и (возможно) Энколпия, герой Манна — Густав фон Ашенбах — не получает никакого жеста (значимого действия) относительно востановления фаллоса. В его ситуации или установке должно быть что-то, что предохраняет миф о Приапе от достижения его предполагаемого разрешения. Поэтому нам необходимо рассмотреть, что же это может быть такое, если мы собираемся сказать нечто полезное для современных мужчин, попавших в сети этого 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встречаем Ашенбаха, он описывается как человек, постоянно сталкивающийся с некоторыми затруднениями по отношению к собственной репутации: «Поелику Ашенбах всем своим существом стремился к славе, он, отнюдь не отличаясь особой скороспелостью, сумел благодаря характерному, очень индивидуальному чекану своего письма рано занять видное общественное положение. Имя себе он составил еще будучи гимназистом, а через 10 лет научился представительствовать, не отходя от письменного стола, и в нескольких ответных строчках, всегда кратких (ибо многие взывают к тому, кто преуспел и заслужил доверие), управлять своей славой. В 40 лет, усталый от тягот и превратностей прямой своей работы, он должен был ежедневно просматривать груды писем, снабженных марками всех стран нашей план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вно далекий от пошлости и эксцентрических вычуров, его талант был словно создан для того, чтобы внуш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ерие широкой публике и в тоже время вызывать восхищенное, поощрительное участие знатоков. Итак, еще юношей, со всех сторон призываемый к подвигу, — и к какому подвигу! — он не знал досуга и беспечной молодости. Когда на 35 году жизни он захворал в Вене, один тонкий знаток человеческих душ заметил в большой компании: «Ашенбах смолоду жил вот так, — он сжал левую руку в кулак, — и никогда не позволял себе жить этак», — он разжал кулак и небрежно уронил руку с подлокотника кресла. Этот господин попал в точку. Моральная отвага здесь в том и заключалась, что, по природе своей отнюдь не здоровяк, он был только призван к постоянным усилиям, а не рожден для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видим, конечно же, пример состояния инфляции, то есть преувеличенная идентификация с созданным эго-образом персоны, который до сих пор еще свойственен нашей культуре. Далее мы можем предположить, что здесь имеет место диссоциация с фаллосом, и, что сам фаллос может быть представлен в психике Ашенбаха в виде навязчивой идеи, требующей реинтеграции с помощью принесения жертвы образу персоны. Это своего рода современный эквивалент принесения жертв богу Приапу в античные времена для того, по-видимому, чтобы предотвратить как раз такое несчастье как то, что выпало на долю главного героя ром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ехав в Венецию, Ашенбах повстречался там с Тадзио. На первый взгляд может показаться, что путь от экстатического бога, породившего Приапа, до ангелоподобного 14-летнего Тадзио невероятно долог. Но, также как и Дионис, похищенный пиратами, которые приняли его за беспомощного мальчика, довел своих похитителей до безумия и гибели, Тадзио убивает — или (поскольку это </w:t>
      </w:r>
      <w:r>
        <w:rPr>
          <w:rFonts w:cs="Times New Roman" w:ascii="Times New Roman" w:hAnsi="Times New Roman"/>
          <w:sz w:val="22"/>
          <w:szCs w:val="22"/>
          <w:lang w:val="en-US"/>
        </w:rPr>
        <w:t>XX</w:t>
      </w:r>
      <w:r>
        <w:rPr>
          <w:rFonts w:cs="Times New Roman" w:ascii="Times New Roman" w:hAnsi="Times New Roman"/>
          <w:sz w:val="22"/>
          <w:szCs w:val="22"/>
        </w:rPr>
        <w:t xml:space="preserve"> век) доводит Ашенбаха до одерж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нова обнаруживаем тему околдованности красивой и прекрасной юностью, которая, вероятно, имеет существенное значение для рождения (возникновения) Приапа. Но в культу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130. Все цитаты Из «Смерть в Венеции» приводятся по изданию: Томас Манн. Новеллы. Лотта в Веймаре. М., 19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емен Ашенбаха, в отличие от античности, подобное очарование оказывается недопустимым, неприемлемым, а потому и гораз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опас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ас Манн осознавал, какие мифологические параллели может вызвать его произведение. Первая встреча Ашенбаха с Тадзио носит явно эротический оттенок, особенно там, где описываются взаимоотношения мальчика и его матери, а также отношения с сестрами и гувернанткой. Это напоминает в чем-то любовный роман Диониса и Афродиты: «За бамбуковым столиком под надзором гувернантки сидела компания подростков, совсем еще зеленая молодежь. Три молоденькие девушки, лет, видимо, от 15 до 17, и мальчик с длинными волосами, на вид лет 14. Ашенбах с изумлением отметил про себя его безупречную красоту. Это лицо, бледное, изящно очерченное, в рамке золотисто-медвяных волос, с прямой линией носа, с очаровательным ртом и выражением прелестной серьезности, напоминало собой греческую скульптуру лучших времен и, при чистейшем совершенстве формы, было так неповторимо и своеобразно обаятельно, что Ашенбах вдруг понял: нигде, ни в природе, ни в пластическом искусстве, не встречалось ему что-либо более счастливо совершенное. Далее ему бросилось в глаза явное различие меж воспитательными принципами, применяемыми к мальчику и его сестрам, что сказывалось даже в одежде. Наряд молодых девиц, — старшая из них уже могла сойти за взрослую, — был так незатейлив и целомудрен, что не только не красил их, но скорее даже уродовал. Из-за строгого монастырского платья, аспидно-серого цвета, полудлинного, скучного, нарочито мешковатого покроя, с белыми отложными воротничками в качестве единственного украшения, фигуры их казались приземистыми и лишенными грации. Приглаженные и туго стянутые волосы сообщали лицам молодых девиц монашески пустое, ничего не говорящее выражение. Здесь, несомненно, сказывалась власть матери, и не подумавшей распространить на мальчика педагогическую суровость, необходимую, по ее мнению, в воспитании девочек. Его жизнь, по-видимому, протекала под знаком неж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ворства. Никто не решался прикоснуться ножницами к его чудесным волосам, как у «мальчика, вытаскивающего занозу», они кудрями спадали ему на лоб, на уши, спускались с затылка на шею. Английский матросский костюм с широкими рукавами, которые сужались книзу и туго обтягивали запястья этих еще совсем детских, но узких рук, со всеми своими выпушками, шнурками и петличками, сообщал его нежному облику какую-то черту избалованности и богатства. Он сидел вполоборота к Ашенбаху, за ним наблюдавшему, выставив вперед правую ногу в черной лакированной туфле, подперевшись кулачком, в небрежно-изящной позе, не имевшей в себе ничего от почти приниженной чопорности его сестер. Не болен ли он? Ведь золотистая тьма волос так редко оттеняет бледность его кожи цвета слоновой кости. Или он просто забалованный любимчик, привыкший к потачкам и задабриванию? Ашенбаху это показалось наиболее вероятным. Артистические натуры нередко обладают предательской склонностью воздавать хвалу несправедливости, создающей красоту, и принимать сторону аристократической предпочт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лле уже появился официант и по-английски объявил: «Кушать подано!» Собравшиеся мало-помалу скрывались за стеклянной дверью ресторана. Хлопали двери лифтов, опоздавшие торопливо проходили мимо Ашенбаха. За дверью приступили к трапезе, но юные поляки все еще сидели за бамбуковым столиком, и Ашенбах, уютно устроившись в мягком кресле, ждал вместе с ними: ведь глаза его созерцали крас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гувернантка, маленькая тучная особа с багровым румянцем, подала своим питомцам знак подняться. Высоко вздернув брови, она отодвинула стул и поклонилась высокой женщине, одетой в серое с белым, единственным украшением которой служили великолепные жемчуга. Осанка этой женщины, холодная и величавая, то, как были зачесаны ее чуть припудренные волосы, покрой ее платья, все было исполнено той самой простотой, что равнозначна хорощему вкусу повсюду, где благочестие неотъемлимо от аристократизма. Она могла бы быть женой немецкого сановника- Нечто сказочно пыш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ова молодого Диониса (поздний эллинизм. Резьба по камню. Британский музей, Лонд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5690" cy="148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24" r="-33" b="-24"/>
                    <a:stretch>
                      <a:fillRect/>
                    </a:stretch>
                  </pic:blipFill>
                  <pic:spPr bwMode="auto">
                    <a:xfrm>
                      <a:off x="0" y="0"/>
                      <a:ext cx="1075690" cy="148907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сообщали ее облику только украшения, поистине бесценные, — серьги с подвесками и тройная, очень длинная нить крупных, как вишни, матово мерцающих жемчуж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я, что Диониса воспитывали как девочку и что у него были длинные волосы, что в античные времена жемчуг был тем камнем, который в большей степени, чем другие ассоциировался с Афродитой, все возможные сомнения относительно намерений Томаса Манна провести подобные мифологические аналогии рассе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тор напоминает и о других юношах из мифологии. Для Ашенбаха Тадзио олицетворял собой «голову Эрота, в желтоватом мерцании паросского мрамора, — с тонкими суровыми бров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м же, с 146—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 с прозрачной тенью на висках, с ушами, закрытыми мягкими волнами спадающих под прямым углом кудр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сивый мальчик завладел умом Ашенбаха, но какие-либо действия были совершенно непредставимы для него , и это привело его к парализующему, компульсивному вуайеризму, болезненному неотвязному подглядыванию. Подобное отношение к такой одержимости, обсцессивности прямо противоположно тому, что существовало в античные времена. Манн напоминает нам об этом, сравнивая Тадзио и Ганимеда: «... работать в присутствии Тадзио, взять за образец облик мальчика, принудить свой стиль следовать за линиями этого тела, представлявшегося ему богоподобным, и вознести его красоту в мир духа, как некогда орел вознес в эфир троянского пастуха. Блаженство слова никогда не было ему сладостнее, никогда он так ясно не ощущал, что Эрот присутствует в слове, как в эти опасно драгоценные часы, когда он, под тентом, за некрашенным столом, видя перед собой своего идола, слыша музыку его голоса, формировал по образцу красоты Тадзио свою прозу — эти изысканные полторы странички, прозрачность которых, благородство и вдохновенная напряженность чувств вскоре должны были вызвать восхищение многих. Хорошо, конечно, что мир знает только прекрасное произведение, но не его истоки, не то, как оно возникло; ибо знание истоков, вспоивших вдохновение художника, нередко могло бы смутить людей, напугать их и тем самым уничтожить воздействие прекрасного произведения. Странные часы! Странно изматывающие усилия! На редкость плодотворное общение духа и тела! Когда Ашенбах сложил листки и собрался уходить с пляжа, он почувствовал себя обессиленным, опустошенным, его даже мучила совесть, как после недозволенного беспу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мы сталкиваемся с различием, существующим между культурой времен Ашенбаха и античной культурой. Когда Зев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150. "Там же, с. 167—</w:t>
      </w:r>
      <w:r>
        <w:rPr>
          <w:rFonts w:cs="Times New Roman" w:ascii="Times New Roman" w:hAnsi="Times New Roman"/>
          <w:sz w:val="22"/>
          <w:szCs w:val="22"/>
          <w:lang w:val="en-US"/>
        </w:rPr>
        <w:t>I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идом орла унес Ганимеда на небеса, чтобы тот стал виночерпием для богов, юноша «порадовал (взор всех) своей красотой» *. Но Ашенбах не мог наслаждаться юношеской мужской красотой, не испытывая при этом всепоглащающего чувства вины, отравляющего его существование. Возможно именно поэтому мифическая аналогия переходит от успешного похищения Зевса к страстной влюбленности Аполлона к Гиацинту, которая закончилась несчастием, так как ревнивый Зефир убил юношу с помощью диска (по другой версии сам Аполлон нечаянно убил своего любимца во время метания диска): «Много раз когда за Венецией заходило солнце, он (Ашенбах) сидел на скамье в парке, чтобы наблюдать за Тадзио в белом костюме с цветным кушаком, забавлявшегося игрою в мяч на утрамбованной площадке, и ему думалось, что он видит перед собой Гиацинта, который должен умереть, ибо его любят два бога. Он даже мучился острой завистью Зефира к сопернику, позабывшему оракула, лук и кифару для игры с прекрасным юношей; он видел диск, который беспощадная ревность метнула в прекрасную голову, и подхватывал, даже бледнел при этом, поникшее тело; и на цветке, возросшем из сладостной крови, была начертана его бесконечная жало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Ашенбах по-прежнему оказывается не в силах справиться со своей одержимостью. Он становится импотентом, потому что не чтит и не действует в соответствии с фаллическим компонентом своей маскулинности, живя вместо этого инфляционной жизнью, ограниченной тем, что является приемле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Э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екрет Ашенбаха, скрытый даже от него самого, — это Приап; и его установку по отношению к своей собственной тайне Манн продемонстрировал в уравнительной аналогии с коллективной тайной Венеции, — со смертельной вспышкой азиатской холеры: • </w:t>
      </w:r>
      <w:r>
        <w:rPr>
          <w:rFonts w:cs="Times New Roman" w:ascii="Times New Roman" w:hAnsi="Times New Roman"/>
          <w:sz w:val="22"/>
          <w:szCs w:val="22"/>
          <w:lang w:val="en-US"/>
        </w:rPr>
        <w:t>Larousse</w:t>
      </w:r>
      <w:r>
        <w:rPr>
          <w:rFonts w:cs="Times New Roman" w:ascii="Times New Roman" w:hAnsi="Times New Roman"/>
          <w:sz w:val="22"/>
          <w:szCs w:val="22"/>
        </w:rPr>
        <w:t xml:space="preserve"> </w:t>
      </w:r>
      <w:r>
        <w:rPr>
          <w:rFonts w:cs="Times New Roman" w:ascii="Times New Roman" w:hAnsi="Times New Roman"/>
          <w:sz w:val="22"/>
          <w:szCs w:val="22"/>
          <w:lang w:val="en-US"/>
        </w:rPr>
        <w:t>Encyclopedia</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ytholog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рть в Венеции, с. 170—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мысли проносились в его одурманенном мозгу, так пытался он обрести почву под ногами, сохранить свое достоинство. И в тоже время он настороженно и неотступно вел наблюдение за нечистыми событиями на улицах Венеции, за бедой во внешнем мире, таинственно сливавшейся с бедою его сердца, и вскармливал свою страсть неопределенными беззаконными надеждами. Одержимый желанием узнать новое и достоверное о состоянии и развитии мора, он торопливо пробегал глазами немецкие газеты в кофейнях, так как они уже несколько дней назад исчезли из читальни отеля. Число заболеваний и смертных случаев равнялось будто бы 20, 40, наконец дошло уже до сотни и более, но тут же вслед за цифрами об эпидемии говорилось лишь как об отдельных случаях заражения, инфекция объявлялась завезенной извне. И все это перемежалось протестами и предостережениями против опасной игры итальянских властей. Словом, доискаться истины было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лицом подобной сознательной установки можно было бы ожидать, что фаллическая сила всплывет в сновидениях Ашенбаха, — именно так все и случилось. Сон Ашенбаха приведен ниже, в новелле же ему предшествуют несколько ссылок (упоминаний) на дионисийскую оставленность. Как будто автор специально готовит читателя к встрече с юношеским образом Диониса и его приапическим детищем, столкновение с которым неизбежно для главного героя из-за его растущей одержимости по отношению к Тадзи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шенбах следует за юным Тадзио и его сестрами по всей Венеции: «... он терял их из виду, разгоряченный, запыхавшийся, жался за ними по мосткам, забирался в грозные тупики и бледнел от страха, когда они внезапно попадались ему навстречу в узком переходе, из которого нельзя было ускользнуть. И все же было бы неправдой сказать, что он очень страдал. Мозг и сердце его опьянели. Он шаг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с. 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еред, повинуясь указанию демона, который не знает лучшей забавы, чем топтать ногами разум и достоинств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гостиницы уличные музыканты исполняли песню с припевом, который «был ничем иным как ритмическим немодулированным смехом»,** и таким заразительным, что слушатели присоединились к нему. Ашенбах попытался рассказать правду о холере одному служащему английского бюро путешествий. Болезнь, которую он обнаружил, распространяла кругом все растущую несдержанность, непристойное поведение и преступление: «Против обыкновения, вечерами на улицах было много пьяных. Поговаривали, что из-за злоумышленников в городе ночью стало небезопасно. Ко всему этому добавились разбойные нападения и даже убийства.Так, уже два раза выяснялось, что лиц, мнимо ставших жертвой заразы, на самом деле родственники спровадили на тот свет с помощью яда, и профессиональный разврат принял небывало наглые и разнузданные формы, прежде всего здесь незнако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создавалась сцена для сна Ашенбаха, который может быть описан как слишком сильная, преувеличенная компенсация: «В эту ночь было у него страшное сновидение — если можно назвать сновидением телесно-духовное событие, явившееся ему, правда, в глубоком сне, но так, что вне его он уже не видел себя существующим в мире. Местом действия была как бы самая его душа, а все происшедшее ворвалось извне, разом сломив его сопротивление — упорное сопротивление интеллекта, пронеслось над ним и обратило его бытие, культуру его жизни в прах и пеп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с.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Тамже,с.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9240" cy="158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3" r="-23" b="-23"/>
                    <a:stretch>
                      <a:fillRect/>
                    </a:stretch>
                  </pic:blipFill>
                  <pic:spPr bwMode="auto">
                    <a:xfrm>
                      <a:off x="0" y="0"/>
                      <a:ext cx="1539240" cy="158496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оянский царь Ганимед, уносимый Зевсом, принявшем форму орла (римская моза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х был началом, страх и вожделение и полное ужаса любопытство к тому, что должно свершиться Стояла ночь, и чувства его были настроены, ибо издалека близился топот, гудение, смешанный шум стук, скаканье, глухие раскаты, пронзительные вскрики и вой — протяжное «у» — все это пронизывали и временами пугающесладостно заглушали воркующие, нечестивые в своем упорстве звуки флейты, назойливо и бесстыдно завараживающие, от которых все внутри содрогалось Но он знал слово, темное, хотя и дававшее имя тому, что надвигалось «чуждый бог» Зной затлел, заклубился, и он увидел горную местность, похожую на ту, где стоял его загородный дом И в разорванном свете, с лесистых вершин, стволов и замшелых камней, дробясь, покатился обвал люди, звери, стая, неистовая орда — и наводнил поляну телами, пламенем, суетой и бешеными плясками Женщины, путаясь в длинных одеждах из звериных шкур, которые свисали у них с пояса, со стоном вскидывая головы, потрясали бубнами, размахивали факелами, с которых сыпались искры, и обнаженными кинжалами, держали в руках извивающихся змей, перехватив их за середину туловища, или с криками несли в обеих руках свои груди Мужчины с рогами на голове, со звериными шкурами на чреслах и мохнатой кожей, склонив лбы, задирали ноги и руки, яростно били в медные тимпаны и литавры, в то время как упитанные мальчики, цепляясь за рога козлов, подгоняли их увитыми зеленью жезлами и взвизгивали при их нелепых прыжках А вокруг стоял вой и громкие крики — сплошь из мягких согласных с протяжным «у» на конце, сладостные, дикие, нигде и никогда не слыханные Но здесь оно полнило собою воздух, то протяжное «у», точно трубил олень, там и сям многоголосо подхваченное, разгульно ликующее, подстрекающее к пляске, к дерганью руками и ногами Оно упорно не смолкало Но все пронизывали, надо всем властвовали низкие, влекущие звуки флейты Не влекут ли они — бесстыдно, настойчиво и его, сопротивляющегося и сопричастного празднеству, к безмерности высшей жертвы9 Велико было его омерзение, велик страх, честное стремление до последнего вздоха защищать свое от этого чужого враждебного достоин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вердости духа. Но там, вой, повторенный горным эхом, нарастал, набухал, до необоримого безумия. Запахи мутили разум, едкий смрад козлов, пот трясущихся тел, похожий на дыхание гнилой воды, и еще тянуло другим знакомым запахом: ран и повальной болезни. В унисон с ударами литавр содрагалось его сердце, голова шла кругом, ярость охватила его, ослепление, пьяное сладострастие, и его душа возжелала примкнуть к хороводу бога. Непристойный символ, гигантский, деревянный, был открыт и поднят кверху: еще разнузданнее заорали вокруг, выкликая все тот же призыв. С пеной у рта они бесновались, возбуждали друг друга любострастными жестами, елозили похотливыми руками со смехом, с кряхтением вонзали острые жезлы в тела близстоящих и слизывали выступавшую кровь. Но, покорный власти чуждого бога, с ними и в них был теперь тот, кому виделся сон. И" более того: они были о н, когда, рассви-рипев, бросались на животных, убивали их, зубами рвали клочья дымящегося мяса, когда на изрытой мшистой земле началось повальное совокупление — жертва богу. И его душа вкусила блуда и неистовства гиб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ссматривая начало сна Ашенбаха, можно было ожидать, что «чуждый бог» — это Дионис, но в его появлении во сне нет никакой необходимости, так как он уже существует в сознании главного героя в образе Тадзио.Но это поздний классический юный Дионис, и сон пытается восстановить ту приапическую энергию, которой его лишили. «Чуждый бог» — это Дионис, представляемый в виде деревянного </w:t>
      </w:r>
      <w:r>
        <w:rPr>
          <w:rFonts w:cs="Times New Roman" w:ascii="Times New Roman" w:hAnsi="Times New Roman"/>
          <w:sz w:val="22"/>
          <w:szCs w:val="22"/>
          <w:lang w:val="en-US"/>
        </w:rPr>
        <w:t>phallu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н Ашенбаха противопоставляет ему образы того, чего ему не достает, то есть, приапического, которое отделялось от него на протяжении всей жизни. Но, в отличии от Луция и Энколпия, Ашенбах не может испытать «бесстыдную деградацию своего падения», так как его культура, в отличии от их, рассматривает все, что символизирует сон, как полностью неприемлимое. В дионисийском принимается все, кроме его красоты, которая и персонифицируется с образом Тадзио, и, как мы уже видели, да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187—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кновенная реакция на нее наполняет Ашенбаха бессознательным чувством сты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дзио, тем не менее, символизирует все, что присуще Дионису, включая и само приапическое. Эта крайняя и непреодолимая форма дионисийского прорывается в сон Ашенбаха, пытаясь через него проникнуть в психику, несмотря на то, что эго не может этого допустить. Именно в этом заключается причина судьбоносной силы юного Тадзи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ная реакция Ашенбаха — трогательна и фатальна, заранее предопределена. Манн так говорит об этом: Ашенбах олицетворяет «всю структуру культуры его времени» и не может отказаться от надежд, связанных с этим олицетворением . В действительности же у него есть два выхода из создавшегося положения. Он может либо отбросить свою персону и признать, как это был вынужден сделать Луций: «Я — осел» и в результате затем страдать от деградации и унижения. Другой выход — он может умереть. Так как Ашенбах не может выдержать первое, он выбирает вто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Ашенбаха после увиденного им сна почти невыносимо гротескно. Он красит волосы и, начиная с чрезмерной заботы о своих галстуках, украшениях и одеколоне, в конце концов, приходит и к использованию косметики.* Он воспринимает все наоборот. Считая, что все, чего ему не хватает, — это юности. Он думает, что различные ухищрения помогут ему ее вернуть. Мы видим, что главный герой выбрал неверный путь. Его тайные и навязчивые фантазии продолжаются. Он преследует Тадзио даже более настойчиво и умирает, возможно от холеры, наблюдая за мальчиком на берегу мо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тексте того времени, культуры и личности самого Ашенбаха смерть не выглядит печальной. Главный герой подошел к тому, чего ему недоставало, так близко, как только можно, и умер в .по-видимому, счастливом созерцании этого. Подойти еще ближе означало бы для него унижение, что было неприемлемо. Даже когда Приап обратно сокращает инфляцию, унижение по-прежнему остается единственным выходом. А не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ам же, с. 190—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жения означает смерть. Совершенно ясно, что наша культура имеет много общего с культурой времен Ашенбаха, и те пути, которые открываются, на первый взгляд, перед многими мужчинами сегодня, когда они лицом к лицу сталкиваются с дефляцией (разрушением) персоны, с которой они бессознательно себя идентифицировали, вряд ли более привлекательны, чем те, перед которыми оказался Ашенб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которые мужчины выбирают духовную смерть, а не следование вышеуказанным путям. В то время как очень многие, для кого крах, падение не является всеобъемлющим, проводят остаток своей жизни, поддерживая старую персону, хотя косметика и становится все более крикливой и с каждым годом делается все труднее ее поддерживать. Именно на основе подобного рода вещей базируются, по-видимому, крайние проявления современного </w:t>
      </w:r>
      <w:r>
        <w:rPr>
          <w:rFonts w:cs="Times New Roman" w:ascii="Times New Roman" w:hAnsi="Times New Roman"/>
          <w:sz w:val="22"/>
          <w:szCs w:val="22"/>
          <w:lang w:val="en-US"/>
        </w:rPr>
        <w:t>machismo</w:t>
      </w:r>
      <w:r>
        <w:rPr>
          <w:rFonts w:cs="Times New Roman" w:ascii="Times New Roman" w:hAnsi="Times New Roman"/>
          <w:sz w:val="22"/>
          <w:szCs w:val="22"/>
        </w:rPr>
        <w:t xml:space="preserve"> («самец»). Где же тогда выход? В чем альтернатива? Предлагать метафорические полумеры типа воссоединения с фаллосом, уподобления дионисийскому, движения к </w:t>
      </w:r>
      <w:r>
        <w:rPr>
          <w:rFonts w:cs="Times New Roman" w:ascii="Times New Roman" w:hAnsi="Times New Roman"/>
          <w:sz w:val="22"/>
          <w:szCs w:val="22"/>
          <w:lang w:val="en-US"/>
        </w:rPr>
        <w:t>conuinctio</w:t>
      </w:r>
      <w:r>
        <w:rPr>
          <w:rFonts w:cs="Times New Roman" w:ascii="Times New Roman" w:hAnsi="Times New Roman"/>
          <w:sz w:val="22"/>
          <w:szCs w:val="22"/>
        </w:rPr>
        <w:t xml:space="preserve"> и т. п. легко, но природа определенного кризиса Ашенбаха, видимо, ведет к тому, что подобные полумеры оказываются даже менее полезными, чем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потенцию трудно рационализировать, и если альтернатива представляется не только неприемлимой, но и непристойной, чтобы разрешить дилемму, то она становится более серьезной и глубокой. (Трудно спорить с тем, что Ашенбах должен был попробовать соблазнить Тадзио и вернуть его обратно в Мюнхен). В действительности античные литературные источники предполагают, что единственной альтернативой является унижение, но и оно вряд ли более приемлимо для мужчин сегодня, чем это было в 1911 году, когда Томас Манн написал свою новеллу «Смерть в Венеции». Признание физической эротической потребности, сопровождающейся земной несдержанностью, видимо, было более унижающим, чем это мог вынести Ашенб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индивидуальном уровне отказ Ашенбаха от унижения привел его к смерти. Из этого может следовать, что и на коллективном уровне отказ от унижения может привести к тому же, но в большем масштабе. Действительно, актуальность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и мужского в нашей культуре не подлежит сомнению, так как правительство, находящееся в состоянии инфляции, имеет сейчас возможность выбрать смерть вместо унижения миллионов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динственно возможное решение, вероятно, может быть найдено в каком-либо способе облегчить мужчинам конц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воего рода трансформативное унижение, опробованное Энколпием и Луцием. Мы рассмотрим такую возможность во второй части нашей книги, на материале сновидений и психоанализа современных мужчин. Но, для начала, давайте коротко остановимся на физических симптомах приапической инф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4490" cy="2129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 r="-22" b="-17"/>
                    <a:stretch>
                      <a:fillRect/>
                    </a:stretch>
                  </pic:blipFill>
                  <pic:spPr bwMode="auto">
                    <a:xfrm>
                      <a:off x="0" y="0"/>
                      <a:ext cx="1634490" cy="212979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аллос в виде философского дерева алхимии (</w:t>
      </w:r>
      <w:r>
        <w:rPr>
          <w:rFonts w:cs="Times New Roman" w:ascii="Times New Roman" w:hAnsi="Times New Roman"/>
          <w:sz w:val="22"/>
          <w:szCs w:val="22"/>
          <w:lang w:val="en-US"/>
        </w:rPr>
        <w:t>XIV</w:t>
      </w:r>
      <w:r>
        <w:rPr>
          <w:rFonts w:cs="Times New Roman" w:ascii="Times New Roman" w:hAnsi="Times New Roman"/>
          <w:sz w:val="22"/>
          <w:szCs w:val="22"/>
        </w:rPr>
        <w:t xml:space="preserve"> век, Библиотека Медичи-Лаурензана Флорен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5</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4 Физический приап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апизм (</w:t>
      </w:r>
      <w:r>
        <w:rPr>
          <w:rFonts w:cs="Times New Roman" w:ascii="Times New Roman" w:hAnsi="Times New Roman"/>
          <w:sz w:val="22"/>
          <w:szCs w:val="22"/>
          <w:lang w:val="en-US"/>
        </w:rPr>
        <w:t>p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pizm</w:t>
      </w:r>
      <w:r>
        <w:rPr>
          <w:rFonts w:cs="Times New Roman" w:ascii="Times New Roman" w:hAnsi="Times New Roman"/>
          <w:sz w:val="22"/>
          <w:szCs w:val="22"/>
        </w:rPr>
        <w:t xml:space="preserve">) [от лат </w:t>
      </w:r>
      <w:r>
        <w:rPr>
          <w:rFonts w:cs="Times New Roman" w:ascii="Times New Roman" w:hAnsi="Times New Roman"/>
          <w:sz w:val="22"/>
          <w:szCs w:val="22"/>
          <w:lang w:val="en-US"/>
        </w:rPr>
        <w:t>pnapus</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 </w:t>
      </w:r>
      <w:r>
        <w:rPr>
          <w:rFonts w:cs="Times New Roman" w:ascii="Times New Roman" w:hAnsi="Times New Roman"/>
          <w:sz w:val="22"/>
          <w:szCs w:val="22"/>
          <w:lang w:val="en-US"/>
        </w:rPr>
        <w:t>penis</w:t>
      </w:r>
      <w:r>
        <w:rPr>
          <w:rFonts w:cs="Times New Roman" w:ascii="Times New Roman" w:hAnsi="Times New Roman"/>
          <w:sz w:val="22"/>
          <w:szCs w:val="22"/>
        </w:rPr>
        <w:t>] Постоянная эрекция пениса, особенно в случаях заболевания или чрезмерного количества андрогенов, а не вследствии сексуального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ledma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Dictionary</w:t>
      </w:r>
      <w:r>
        <w:rPr>
          <w:rFonts w:cs="Times New Roman" w:ascii="Times New Roman" w:hAnsi="Times New Roman"/>
          <w:sz w:val="22"/>
          <w:szCs w:val="22"/>
        </w:rPr>
        <w:t xml:space="preserve">, 19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психика и соматика, в конечном счете, неотделимы друг от друга, становится все более и более очевидным, по мере того как мы подходим к пониманию физического как проявления психологических состояний, и наоборот Поэтому, было бы неверно пройти мимо медицинской литературы, описывающей состояние, названное именем наше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убедимся в дальнейшем, физическая патология дает нам очень конкретное прояснение (амплификацию) мифического материала Начнем с того, что физический приапизм встречается крайне редко Один из авторов медицинского справочника утверждает, что он за время своей работы урологом встречался с этой болезнью менее 10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едовательно настоящий приапизм, то есть продолжительная эрекция полового члена, не сопровождающаяся сексуальным желанием, часто сопровождается болью и включает в себя прилив (застой) крови только в (пещеристом теле) </w:t>
      </w:r>
      <w:r>
        <w:rPr>
          <w:rFonts w:cs="Times New Roman" w:ascii="Times New Roman" w:hAnsi="Times New Roman"/>
          <w:sz w:val="22"/>
          <w:szCs w:val="22"/>
          <w:lang w:val="en-US"/>
        </w:rPr>
        <w:t>corpa</w:t>
      </w:r>
      <w:r>
        <w:rPr>
          <w:rFonts w:cs="Times New Roman" w:ascii="Times New Roman" w:hAnsi="Times New Roman"/>
          <w:sz w:val="22"/>
          <w:szCs w:val="22"/>
        </w:rPr>
        <w:t xml:space="preserve"> </w:t>
      </w:r>
      <w:r>
        <w:rPr>
          <w:rFonts w:cs="Times New Roman" w:ascii="Times New Roman" w:hAnsi="Times New Roman"/>
          <w:sz w:val="22"/>
          <w:szCs w:val="22"/>
          <w:lang w:val="en-US"/>
        </w:rPr>
        <w:t>cavemosa</w:t>
      </w:r>
      <w:r>
        <w:rPr>
          <w:rFonts w:cs="Times New Roman" w:ascii="Times New Roman" w:hAnsi="Times New Roman"/>
          <w:sz w:val="22"/>
          <w:szCs w:val="22"/>
        </w:rPr>
        <w:t>, что часто ассоциируется с лейкемией и болезнью серповидного эритроцита (</w:t>
      </w:r>
      <w:r>
        <w:rPr>
          <w:rFonts w:cs="Times New Roman" w:ascii="Times New Roman" w:hAnsi="Times New Roman"/>
          <w:sz w:val="22"/>
          <w:szCs w:val="22"/>
          <w:lang w:val="en-US"/>
        </w:rPr>
        <w:t>sickle</w:t>
      </w:r>
      <w:r>
        <w:rPr>
          <w:rFonts w:cs="Times New Roman" w:ascii="Times New Roman" w:hAnsi="Times New Roman"/>
          <w:sz w:val="22"/>
          <w:szCs w:val="22"/>
        </w:rPr>
        <w:t xml:space="preserve"> </w:t>
      </w:r>
      <w:r>
        <w:rPr>
          <w:rFonts w:cs="Times New Roman" w:ascii="Times New Roman" w:hAnsi="Times New Roman"/>
          <w:sz w:val="22"/>
          <w:szCs w:val="22"/>
          <w:lang w:val="en-US"/>
        </w:rPr>
        <w:t>cell</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ачестве причин приапизма в литературе упоминаются инфекции (особенно простаты, предстательной железы), болезни центральной нервной системы, травмы и опухоли **, тромбоз вен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rnosa</w:t>
      </w:r>
      <w:r>
        <w:rPr>
          <w:rFonts w:cs="Times New Roman" w:ascii="Times New Roman" w:hAnsi="Times New Roman"/>
          <w:sz w:val="22"/>
          <w:szCs w:val="22"/>
        </w:rPr>
        <w:t>, часто предположительно из-за сексуальной невоздержанности *** Последняя ситуация и некоторы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adenoch Alee W Manual of Urology, p 515—5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Greyhack J Т Early Shunting Procerures in the Treatment ofPnapism», p 382 "* Colby F H Essential Urology, p 515—5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и, причина которых еще недостаточно определена, входят в категорию «идиопатического приап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от, называемый часто еще и первичным, приапизм и представляет для нас здесь интерес. Его следствием оказывается импотенция, если не принять соответствующих мер. Но и немедленное лечение еще не является гарантией того, что потенция будет восстановл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Colby</w:t>
      </w:r>
      <w:r>
        <w:rPr>
          <w:rFonts w:cs="Times New Roman" w:ascii="Times New Roman" w:hAnsi="Times New Roman"/>
          <w:sz w:val="22"/>
          <w:szCs w:val="22"/>
        </w:rPr>
        <w:t xml:space="preserve"> дает полное и в то же время краткое определение этой болезни: «Истинный приапизм — это патологическое состояние продолжительной эрекции, не сопровождающееся сексуальным желанием. Может возникать в люб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иология: Причины приапизма разнообразны и часто не ясны. </w:t>
      </w:r>
      <w:r>
        <w:rPr>
          <w:rFonts w:cs="Times New Roman" w:ascii="Times New Roman" w:hAnsi="Times New Roman"/>
          <w:sz w:val="22"/>
          <w:szCs w:val="22"/>
          <w:lang w:val="en-US"/>
        </w:rPr>
        <w:t>Hinman</w:t>
      </w:r>
      <w:r>
        <w:rPr>
          <w:rFonts w:cs="Times New Roman" w:ascii="Times New Roman" w:hAnsi="Times New Roman"/>
          <w:sz w:val="22"/>
          <w:szCs w:val="22"/>
        </w:rPr>
        <w:t xml:space="preserve"> делит приапизм на две группы: — в основе первой группы лежит нервическая природа, — во втором случае приапизм возникает из-за механических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изм нервного происхождения: стимулы могут быть как периферического происхождения, так и идти от спинного или головного мозга. Многие известные случаи приапизма связываются с такими заболеваниями спинного мозга, как ушиб (повреждение, рана), дегенеративное повреждение или неоплазматическое (опухоль) давление на позвоночник. Иногда болезнь наступает в результате черепно-мозговой травмы или опухли мозжеч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апизм механического происхождения:, наиболее распространенной механической причиной данного заболевания является тромбоз вен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mosa</w:t>
      </w:r>
      <w:r>
        <w:rPr>
          <w:rFonts w:cs="Times New Roman" w:ascii="Times New Roman" w:hAnsi="Times New Roman"/>
          <w:sz w:val="22"/>
          <w:szCs w:val="22"/>
        </w:rPr>
        <w:t>. Часто он возникает из-за сексуальной невоздержанности. Приапизм может возникнуть и вследствие локальной (местной) или обшей инфекции, опухоли полового органа. Около 25% случаев приапизма возникает у пациентов с лейкемией или схожими нарушениями. Недавно было обнаружено несколько случаев приапизма у «цветных» пациентов с анемией серповидного эритроц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имптомы: При настоящем приапизме обычно присутствует эрекция только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rnosa</w:t>
      </w:r>
      <w:r>
        <w:rPr>
          <w:rFonts w:cs="Times New Roman" w:ascii="Times New Roman" w:hAnsi="Times New Roman"/>
          <w:sz w:val="22"/>
          <w:szCs w:val="22"/>
        </w:rPr>
        <w:t>. Начинается болезнь неожид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асто сопровождается болью. Мочеиспускание может быть затруднено или вовсе невозможно. Эякуляция возможна, но состояние продолжает оставаться неизм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агноз: Во всех случаях приапизма должен быть сделан анализ крови, чтобы определить наличие лейкемии или анемии серповидного эритроцита. Также должно быть проведено основательное исследование увеличенных лимфатических узлов. Приапизм продолжающийся более недели обычно механическ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ечение: Некоторые случаи приапизма проходят сами по себе. В тех же случаях, когда причиной заболевания является тромбоз, часто помогает отсасывание густой темной крови из кавернозной ткани с помощью большой иглы. Может потребоваться разрезание и очищение (дренирование)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mosa</w:t>
      </w:r>
      <w:r>
        <w:rPr>
          <w:rFonts w:cs="Times New Roman" w:ascii="Times New Roman" w:hAnsi="Times New Roman"/>
          <w:sz w:val="22"/>
          <w:szCs w:val="22"/>
        </w:rPr>
        <w:t xml:space="preserve">. Можно предположить, что приапизм из-за нервного нарушения может быть вылечен благодаря блокированию или разделению нервов наружных половых органов в промежности. Если заболевание осложняется анемией серповидного эритроцита, то может быть применено многократное незначительное переливание крови. Когда же имеется тромбоз вен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rnosa</w:t>
      </w:r>
      <w:r>
        <w:rPr>
          <w:rFonts w:cs="Times New Roman" w:ascii="Times New Roman" w:hAnsi="Times New Roman"/>
          <w:sz w:val="22"/>
          <w:szCs w:val="22"/>
        </w:rPr>
        <w:t xml:space="preserve">, выписывается </w:t>
      </w:r>
      <w:r>
        <w:rPr>
          <w:rFonts w:cs="Times New Roman" w:ascii="Times New Roman" w:hAnsi="Times New Roman"/>
          <w:sz w:val="22"/>
          <w:szCs w:val="22"/>
          <w:lang w:val="en-US"/>
        </w:rPr>
        <w:t>dicumarol</w:t>
      </w:r>
      <w:r>
        <w:rPr>
          <w:rFonts w:cs="Times New Roman" w:ascii="Times New Roman" w:hAnsi="Times New Roman"/>
          <w:sz w:val="22"/>
          <w:szCs w:val="22"/>
        </w:rPr>
        <w:t xml:space="preserve"> (дикумарол) от 100 до 300 мл ежедневно, чтобы довести уровень протромбина до 25% от нормы. Необходимо внимательно наблюдать за его уров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гноз: Последствием приапизма может быть импотен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значительная часть медицинской литературы по приапизму сводится к описанию хирургических вмешательств, подобное лечение, как правило, не приводит к полноценному восстановлению функции эрекции.** Здесь уже можно услышать эхо нашего мифа: где бог Приап сокращает, но не восстанавливает инфля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ые 72 часа в протекании идиопатического приапизма являются критическими в достижении успешного исхода, — пишет С. С. </w:t>
      </w:r>
      <w:r>
        <w:rPr>
          <w:rFonts w:cs="Times New Roman" w:ascii="Times New Roman" w:hAnsi="Times New Roman"/>
          <w:sz w:val="22"/>
          <w:szCs w:val="22"/>
          <w:lang w:val="en-US"/>
        </w:rPr>
        <w:t>Winter</w:t>
      </w:r>
      <w:r>
        <w:rPr>
          <w:rFonts w:cs="Times New Roman" w:ascii="Times New Roman" w:hAnsi="Times New Roman"/>
          <w:sz w:val="22"/>
          <w:szCs w:val="22"/>
        </w:rPr>
        <w:t>, — так как необратимый фиброз обычно и чаще всего возникает после такого периода неослабевающей оп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Там же, с 315—3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Badenoch, Manual of Urology, p 549 *** The Nonoperative Management ofPnapism, p 37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ости».*** Подобный фиброз дает самую удивительную конкретизацию мифа, поскольку, по словам Винтера, «на поздних этапах приапизма возникает фиброз </w:t>
      </w:r>
      <w:r>
        <w:rPr>
          <w:rFonts w:cs="Times New Roman" w:ascii="Times New Roman" w:hAnsi="Times New Roman"/>
          <w:sz w:val="22"/>
          <w:szCs w:val="22"/>
          <w:lang w:val="en-US"/>
        </w:rPr>
        <w:t>corpora</w:t>
      </w:r>
      <w:r>
        <w:rPr>
          <w:rFonts w:cs="Times New Roman" w:ascii="Times New Roman" w:hAnsi="Times New Roman"/>
          <w:sz w:val="22"/>
          <w:szCs w:val="22"/>
        </w:rPr>
        <w:t xml:space="preserve"> </w:t>
      </w:r>
      <w:r>
        <w:rPr>
          <w:rFonts w:cs="Times New Roman" w:ascii="Times New Roman" w:hAnsi="Times New Roman"/>
          <w:sz w:val="22"/>
          <w:szCs w:val="22"/>
          <w:lang w:val="en-US"/>
        </w:rPr>
        <w:t>cavernosa</w:t>
      </w:r>
      <w:r>
        <w:rPr>
          <w:rFonts w:cs="Times New Roman" w:ascii="Times New Roman" w:hAnsi="Times New Roman"/>
          <w:sz w:val="22"/>
          <w:szCs w:val="22"/>
        </w:rPr>
        <w:t>, и именно поэтому половой орган приобретает деревообразное состояние и может оставаться в достаточно увеличенном виде».* Это говорит о том, что пенис становится импотентным (бессильным), превращаясь в «деревянную колонну» наподобие алтаря, где приносились жертвы богу Приапу в античные времена. Поэтому с помощью хирургии вылечить данное заболевание невозможно: «Потеря потенции и невозможность достичь спада является следствием продолжительного приапизма или возникает в результате фиброза кавернозных тел (</w:t>
      </w:r>
      <w:r>
        <w:rPr>
          <w:rFonts w:cs="Times New Roman" w:ascii="Times New Roman" w:hAnsi="Times New Roman"/>
          <w:sz w:val="22"/>
          <w:szCs w:val="22"/>
          <w:lang w:val="en-US"/>
        </w:rPr>
        <w:t>cavernous</w:t>
      </w:r>
      <w:r>
        <w:rPr>
          <w:rFonts w:cs="Times New Roman" w:ascii="Times New Roman" w:hAnsi="Times New Roman"/>
          <w:sz w:val="22"/>
          <w:szCs w:val="22"/>
        </w:rPr>
        <w:t xml:space="preserve"> </w:t>
      </w:r>
      <w:r>
        <w:rPr>
          <w:rFonts w:cs="Times New Roman" w:ascii="Times New Roman" w:hAnsi="Times New Roman"/>
          <w:sz w:val="22"/>
          <w:szCs w:val="22"/>
          <w:lang w:val="en-US"/>
        </w:rPr>
        <w:t>bodies</w:t>
      </w:r>
      <w:r>
        <w:rPr>
          <w:rFonts w:cs="Times New Roman" w:ascii="Times New Roman" w:hAnsi="Times New Roman"/>
          <w:sz w:val="22"/>
          <w:szCs w:val="22"/>
        </w:rPr>
        <w:t>), а не осложнением шунтирующей (кровесбрасывающей)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ет вопрос: а есть ли доказательства того, что этому мучительному состоянию предшествует какое-либо инфляционное отделение? Если само состояние так схоже с конкретизацией мифической мести Приапа, который заставляет свою несчастную жертву каждодневно осознавать свою импотенцию и приносить жертвы к его алтарю, то мы должны попытаться найти то предшествующее состояние, когда человек игнорировал свою обязанность приносить жертвы мстительному б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чевидно, что на такой вопрос ответить нелегко. Тем не менее я думаю, мы можем найти по крайней мере два ключа к разгадке. Один следует из слов Колби, процитированных выше, о том, что часть случаев физического приапизма возникает из-за тромбоза, который является результатом сексуальных эксцессов. Сам по себе сексуальный эксцесс — это пример инфляции. В этом случае инфляции подвергается сам </w:t>
      </w:r>
      <w:r>
        <w:rPr>
          <w:rFonts w:cs="Times New Roman" w:ascii="Times New Roman" w:hAnsi="Times New Roman"/>
          <w:sz w:val="22"/>
          <w:szCs w:val="22"/>
          <w:lang w:val="en-US"/>
        </w:rPr>
        <w:t>phallus</w:t>
      </w:r>
      <w:r>
        <w:rPr>
          <w:rFonts w:cs="Times New Roman" w:ascii="Times New Roman" w:hAnsi="Times New Roman"/>
          <w:sz w:val="22"/>
          <w:szCs w:val="22"/>
        </w:rPr>
        <w:t xml:space="preserve"> и это осуществляется в виде попытки сконцентрировать всю фаллическую энергию в его телесной материальности. Тогда сексуальная чрезмерность может рассматриваться как метафора инфляции, сопровождающ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 Grayhack, Early Shunting Procedures, p.3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ксцесс любого вида: непомерную жажду власти, силы, богатства, денег, пристрастия к алкоголю и т. д., — а это лишь некоторая часть инфляции мужского в нашем современ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ая жертва чьих-либо эксцессов, очевидно, будет иметь дефляционный эффект, о чем хорошо знали те, кто оставлял часть своего урожая у подножия колонны Приапа. По крайней мере в области половых излишеств, бог имеет, вероятно, физиологический способ получить свою жертвенную долю, когда кто-либо оказывается настолько инфляциированным, что начинает сомневаться в его существ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ругой ключ к разгадке может быть найден, если обратиться к произведению </w:t>
      </w:r>
      <w:r>
        <w:rPr>
          <w:rFonts w:cs="Times New Roman" w:ascii="Times New Roman" w:hAnsi="Times New Roman"/>
          <w:sz w:val="22"/>
          <w:szCs w:val="22"/>
          <w:lang w:val="en-US"/>
        </w:rPr>
        <w:t>Rafael</w:t>
      </w:r>
      <w:r>
        <w:rPr>
          <w:rFonts w:cs="Times New Roman" w:ascii="Times New Roman" w:hAnsi="Times New Roman"/>
          <w:sz w:val="22"/>
          <w:szCs w:val="22"/>
        </w:rPr>
        <w:t xml:space="preserve"> </w:t>
      </w:r>
      <w:r>
        <w:rPr>
          <w:rFonts w:cs="Times New Roman" w:ascii="Times New Roman" w:hAnsi="Times New Roman"/>
          <w:sz w:val="22"/>
          <w:szCs w:val="22"/>
          <w:lang w:val="en-US"/>
        </w:rPr>
        <w:t>Lopez</w:t>
      </w:r>
      <w:r>
        <w:rPr>
          <w:rFonts w:cs="Times New Roman" w:ascii="Times New Roman" w:hAnsi="Times New Roman"/>
          <w:sz w:val="22"/>
          <w:szCs w:val="22"/>
        </w:rPr>
        <w:t>-</w:t>
      </w:r>
      <w:r>
        <w:rPr>
          <w:rFonts w:cs="Times New Roman" w:ascii="Times New Roman" w:hAnsi="Times New Roman"/>
          <w:sz w:val="22"/>
          <w:szCs w:val="22"/>
          <w:lang w:val="en-US"/>
        </w:rPr>
        <w:t>Pedraza</w:t>
      </w:r>
      <w:r>
        <w:rPr>
          <w:rFonts w:cs="Times New Roman" w:ascii="Times New Roman" w:hAnsi="Times New Roman"/>
          <w:sz w:val="22"/>
          <w:szCs w:val="22"/>
        </w:rPr>
        <w:t xml:space="preserve"> «Гермес и его дети», в котором есть глава, посвященная богу Приапу. Автор предпочитает более сконцентрировать свое внимание на универсальном характере «причудливой капризности» Приапа, чем на специфическом образе гениталий неимоверного размера. Благодаря этому обсуждение уходит в сторону от первостепенного значения (важности) гениталий, как таковых. В ходе своего исследования он проинтервьюировал несколько пациентов, которые перенесли операцию в связи с приапизмом. Автор говорит о них следующее: «Мне удалось поговорить с несколькими пост-операционными пациентами. У одного была такая же картина крайностей: потенции и непоправимой слабости. К удивлению, у них не наблюдались сексуальные фантазии, если же на них намекали, то немедленной реакцией было то, что у них абсолютно «нормальная» сексуальность. Слово «нормальная» они повторяют очень убедительно. В ходе беседы с этими пациентами было мало или почти ничего, что я смог бы уловить из так называемой физической сексуальности или воспоминаний о сексуальных образах. У меня не сложилось впечатление, что это — трагедия жизни или драма, или даже, что это расстроенная сексуальность или что-то в этом роде; постоянно повторялось только слово «нормальный».Например: «Я совершенно нормальный», «У меня всегда была совершенно нормальная сексуальность»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было и еще что-то, что я хотел бы добавить к языку детей Приапа: а именно — риторика Приапа Один пациент рассказывал мне о своей сексуальности только в терминах количества (число раз) и времени. Это всегда было нормальным. Может быть три или четыре раза в неделю Иногда это продолжалось два, два с половиной часа, иногда четыре или пять, а порой шесть или даже шесть с половиной часов- Мне хотелось бы добавить его язык (манеру говорить) к риторике Приапа, которую мы исследу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зык данного пациента является прекрасным примером того, что Лопес-Педраса называет «риторикой Приапа». Автор подчеркивает его повторяемость, глуповатую манеру изложения и банальность. Для меня же в языке есть нечто более важное, что возвращает нас к приапической физиопатологии самой по себе: его крайняя конкретность. В нем мы не найдем ни единого намека на метафору, в нем нет восприимчивости к символам, нет способности к фантазии, нет даже открытости для аналогии или сравнения. Все предельно конкретно и в точности соответствует тому, что есть на самом деле. Фаллос — всего лишь </w:t>
      </w:r>
      <w:r>
        <w:rPr>
          <w:rFonts w:cs="Times New Roman" w:ascii="Times New Roman" w:hAnsi="Times New Roman"/>
          <w:sz w:val="22"/>
          <w:szCs w:val="22"/>
          <w:lang w:val="en-US"/>
        </w:rPr>
        <w:t>phallus</w:t>
      </w:r>
      <w:r>
        <w:rPr>
          <w:rFonts w:cs="Times New Roman" w:ascii="Times New Roman" w:hAnsi="Times New Roman"/>
          <w:sz w:val="22"/>
          <w:szCs w:val="22"/>
        </w:rPr>
        <w:t>, а половое сношение — это оргазм плоти и крови, и только. Следовательно, здесь мы можем видеть отрицание символического значения, а значит, и психологического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данная мысль перекликается и с Петронием, Апулеем и Т.Манном. Каждый из их героев конкретизирует свой фаллический поиск и поэтому делает его совершенно безнадежным. Ашенбах, например, так боится конкретного поиска, что даже не может его начать, Энколпий же конкретизирует свой фаллос даже тогда, когда он был восстановлен, пытаясь, таким образом, снова подвергнуть его опасности, и только Луций после длительной борьбы нашел в себе силы признать и принять себя таким, какой он есть — ослом, без приукрашения мужской власти и позиции. Восстановление Приапом инфляциированного состояния, которое он отнял, до своего первоначального состояния — это невыполнимое требование. С тем же успехом можно было бы требовать полного аннулирования фиброза, возникшего в результате приап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невозможно. Излечение приходит от другого бога или богини, если оно вообще приходит. В случае с Луцием — единственным приапическим героем, о чьем дальнейшем изменении мы знаем — необходимо полное изменение в фаллическом выражении. Здесь следует обратиться к метафорическому, религиозному, психологическому и женскому. Это как раз та восприимчивость к метафоре, которой не хватает пациентам Лопес-Педра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одобный недостаток в умении психологического или символического переживания фаллоса, может быть как раз той причиной, которая, в первую очередь, вызывает чрезмерную конкретизацию. Тогда жертва, требуемая Приапом, становится жертвой материального излишества (эксцесса) и самой инфляциированной персоны, которая сопровождает идентификацию с ним. Принесение в жертву персоны ведет к унижению, которое не ослабевает, пока не будет найден способ психологического, метафорического наполнения того, что пытаются удовлетворить конкре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рассмотрим сны и те способы, с помощью которых сама психика может обеспечить средства для такой жерт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9520" cy="1290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8" r="-29" b="-28"/>
                    <a:stretch>
                      <a:fillRect/>
                    </a:stretch>
                  </pic:blipFill>
                  <pic:spPr bwMode="auto">
                    <a:xfrm>
                      <a:off x="0" y="0"/>
                      <a:ext cx="1239520" cy="129032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ический Меркурий (настенная роспись, Помпеи, Нац. музей.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2 В поисках ФАЛЛ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5 Стадии фаллического пои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мы имели мифологему, которая сама по себе дополнялась и развивалась на основе мифических, литературных, психологических и физических метафор. Соединив и суммировав этот материал, мы получим историю, состоящую из 7 стадий, которые различны во всех ее формах. Более того, сны и жизненные ситуации мужчин, в которых активируется приапический архетип, отражают те же стадии, таким образом, являясь в некоторой степени показателем того, о какой части фаллического путешествия размышляет бессознательное во время эт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семь стадий сгруппированы в три более крупные фазы мифа, создавая своего рода трехкомпонентную структуру, состоящую из экспозиции, развития и разрешения. В общих чертах это отражено ниже. Каждая из последующих глав будет посвящена рассмотрению одной из этих ф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озиция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Раз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2. 3. 4. 5. 6.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 Инфляция Уменьшение (обрезание) Поиск Прекращение поиска Божественное вмешательство Транс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нимать, что хотя вышеуказанные стадии последовательны, они действуют в психо-мифическом времени. Поэтому, как и в любой мифической последовательности событий, все составляющие происходят всегда, а движение возникает таким образом, как если бы индивид или культурное психическое двигались в рамках бесконечного, межличностного ми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жно сказать, что нельзя ожидать планомерного (упорядоченного) прогресса ни в одном из данных случаев. Более того, стадии повторяются и возвращаются до тех пор, пока не будут адекватно ассимилированы эго. К тому же не все, начавшие это путешествие, достигают его конца. Например, история Ашенбаха закончилась на 5 стадии, история Энколпия (по крайней мере на основе сохранившихся отрывков из Сатирикона) достигла 6 стадии. Из рассмотренных нами героев классической литературы только Луций дошел до 7 стадии, до завершающей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7</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б Фаза 1: Экс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ап, как мы уже отмечали выше, — это лишь фрагмент. Как и потерянный </w:t>
      </w:r>
      <w:r>
        <w:rPr>
          <w:rFonts w:cs="Times New Roman" w:ascii="Times New Roman" w:hAnsi="Times New Roman"/>
          <w:sz w:val="22"/>
          <w:szCs w:val="22"/>
          <w:lang w:val="en-US"/>
        </w:rPr>
        <w:t>phallus</w:t>
      </w:r>
      <w:r>
        <w:rPr>
          <w:rFonts w:cs="Times New Roman" w:ascii="Times New Roman" w:hAnsi="Times New Roman"/>
          <w:sz w:val="22"/>
          <w:szCs w:val="22"/>
        </w:rPr>
        <w:t xml:space="preserve"> Озириса он является лишь частью божественного образа, который эволюционирует. Последний рассматривается как образ Диониса, развивающийся от бородатого мужчины до прекрасного юно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сихологической же точки зрения, всякий раз, когда мужественность, привлекаемая Афродитой, то есть маскулинность сексуально наполненная в индивидуальной психике или культуре, развивается в сторону юности, зрелый фаллос, который не может быть включен в юношеский образ, приобретает самостоятельную идентичность. Так рождается Приа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античные времена, когда люди поклонялись богу Приапу, этот юношеский образ, вероятно, культивировался осознанно и являлся общепризнанным эстетическим идеалом, что не совсем соответствует западной культур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ерно, что с нашей помощью образ мужчины-юноши появился как физический идеал и в психике отдельных индивидов, и в отдельных семьях (особенно, если взаимоотношения между матерью и сыном приобретают сексуальную окраску) и в некоторых, в основном, гомосексуальных культурах. Однако, на современном широком культурном уровне «почитается» скорее психика мужчины-юноши, а не его тело, как в Греции и Риме. Другими словами, наши обычаи (ритуалы, церемонии) перехода во взрослость испорчены и неэффектив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 говорят, что одной из отличительных черт современного мира является исчезновение каких-либо значимых обрядов инициации (посвящения)», — пишет Мирче Элиа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жозеф Хендерсон в книге «Пороги инициации» (</w:t>
      </w:r>
      <w:r>
        <w:rPr>
          <w:rFonts w:cs="Times New Roman" w:ascii="Times New Roman" w:hAnsi="Times New Roman"/>
          <w:sz w:val="22"/>
          <w:szCs w:val="22"/>
          <w:lang w:val="en-US"/>
        </w:rPr>
        <w:t>Threshold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itiation</w:t>
      </w:r>
      <w:r>
        <w:rPr>
          <w:rFonts w:cs="Times New Roman" w:ascii="Times New Roman" w:hAnsi="Times New Roman"/>
          <w:sz w:val="22"/>
          <w:szCs w:val="22"/>
        </w:rPr>
        <w:t>) документально подтверждает усилия психического компенсировать подобное явление, в то время как Торкил Вангаард (</w:t>
      </w:r>
      <w:r>
        <w:rPr>
          <w:rFonts w:cs="Times New Roman" w:ascii="Times New Roman" w:hAnsi="Times New Roman"/>
          <w:sz w:val="22"/>
          <w:szCs w:val="22"/>
          <w:lang w:val="en-US"/>
        </w:rPr>
        <w:t>Thorkil</w:t>
      </w:r>
      <w:r>
        <w:rPr>
          <w:rFonts w:cs="Times New Roman" w:ascii="Times New Roman" w:hAnsi="Times New Roman"/>
          <w:sz w:val="22"/>
          <w:szCs w:val="22"/>
        </w:rPr>
        <w:t xml:space="preserve"> </w:t>
      </w:r>
      <w:r>
        <w:rPr>
          <w:rFonts w:cs="Times New Roman" w:ascii="Times New Roman" w:hAnsi="Times New Roman"/>
          <w:sz w:val="22"/>
          <w:szCs w:val="22"/>
          <w:lang w:val="en-US"/>
        </w:rPr>
        <w:t>Vanggaard</w:t>
      </w:r>
      <w:r>
        <w:rPr>
          <w:rFonts w:cs="Times New Roman" w:ascii="Times New Roman" w:hAnsi="Times New Roman"/>
          <w:sz w:val="22"/>
          <w:szCs w:val="22"/>
        </w:rPr>
        <w:t xml:space="preserve">) рассматривал сами результаты фал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Rites and Symbols of Initiation, p.ix.</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инициации и их недостаточное воздействие на развитие мужского в западной культу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имер, еврейская бар-митцва ** (</w:t>
      </w:r>
      <w:r>
        <w:rPr>
          <w:rFonts w:cs="Times New Roman" w:ascii="Times New Roman" w:hAnsi="Times New Roman"/>
          <w:sz w:val="22"/>
          <w:szCs w:val="22"/>
          <w:lang w:val="en-US"/>
        </w:rPr>
        <w:t>bar</w:t>
      </w:r>
      <w:r>
        <w:rPr>
          <w:rFonts w:cs="Times New Roman" w:ascii="Times New Roman" w:hAnsi="Times New Roman"/>
          <w:sz w:val="22"/>
          <w:szCs w:val="22"/>
        </w:rPr>
        <w:t xml:space="preserve"> </w:t>
      </w:r>
      <w:r>
        <w:rPr>
          <w:rFonts w:cs="Times New Roman" w:ascii="Times New Roman" w:hAnsi="Times New Roman"/>
          <w:sz w:val="22"/>
          <w:szCs w:val="22"/>
          <w:lang w:val="en-US"/>
        </w:rPr>
        <w:t>mitzvah</w:t>
      </w:r>
      <w:r>
        <w:rPr>
          <w:rFonts w:cs="Times New Roman" w:ascii="Times New Roman" w:hAnsi="Times New Roman"/>
          <w:sz w:val="22"/>
          <w:szCs w:val="22"/>
        </w:rPr>
        <w:t>), по-видимому, является наиболее широко практикуемым обрядом, сохранившимся на сегодняшний день в Америке; но после его совершения юноша приходит домой, в свою семью, чтобы жить точно так же как и до обряда. Нигде не существует формального необратимого перехода от материнской зависимости к зрелой фаллической своб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т поколения к поколению мужчины остаются юношами в психологическом смысле на протяжении длительного периода времени, если не на всю жизнь, в то время как фаллос с необходимостью делается независимым комплексом, вечно удерживающим мужчин в беспомощной зависимости по отношению ко всем видам силовых упражнений и спор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деление фаллоса само по себе, не должно причинять мужчине какую-либо боль, побуждающую его обращаться к психотерапии. Я подозреваю, что именно по этой причине античная юношески-дионисийская эстетика просуществовала так долго. Но маскулинность, отщемленная от фаллоса, оказывается подверженной инфляции, особенно в наше время, когда, образно говоря, отсутствует законно инфляциированный </w:t>
      </w:r>
      <w:r>
        <w:rPr>
          <w:rFonts w:cs="Times New Roman" w:ascii="Times New Roman" w:hAnsi="Times New Roman"/>
          <w:sz w:val="22"/>
          <w:szCs w:val="22"/>
          <w:lang w:val="en-US"/>
        </w:rPr>
        <w:t>phallus</w:t>
      </w:r>
      <w:r>
        <w:rPr>
          <w:rFonts w:cs="Times New Roman" w:ascii="Times New Roman" w:hAnsi="Times New Roman"/>
          <w:sz w:val="22"/>
          <w:szCs w:val="22"/>
        </w:rPr>
        <w:t>. Тогда инфляция стремится обратиться к чему-либо доступному, чем после отделения, и оказывается э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античной культуре это было известно, и, вероятно, отражалось в принесении жертвы Приапу части мужского труда. Таким образом, предотвращалось напыщенно-преувеличенное (инфляциированное) чувство материального и психологического богатства. Но в нашей культуре подобная встроенная жертвенная процедура отсутствует, оставляя мужчин с отделенным фаллосом, уязвимыми для инфляции (стадия 2). Приап урезывает инфляцию (</w:t>
      </w:r>
      <w:r>
        <w:rPr>
          <w:rFonts w:cs="Times New Roman" w:ascii="Times New Roman" w:hAnsi="Times New Roman"/>
          <w:sz w:val="22"/>
          <w:szCs w:val="22"/>
          <w:lang w:val="en-US"/>
        </w:rPr>
        <w:t>prunes</w:t>
      </w:r>
      <w:r>
        <w:rPr>
          <w:rFonts w:cs="Times New Roman" w:ascii="Times New Roman" w:hAnsi="Times New Roman"/>
          <w:sz w:val="22"/>
          <w:szCs w:val="22"/>
        </w:rPr>
        <w:t xml:space="preserve">) (стадия 3), и именно боль обрезания или дефляции и приводит большинство мужчин к терап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allos: A symbol and Its History in the Male World.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В переводе с иврита означает подростка, достигшего 14 лет. До этого времени вся ответственность в религиозных вопросах возлагается на отца, но по достижении бар-митцва подросток вступает в пору зрелости и занимает свое собственное место в религиозной общине. Прим. рус. р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Это драматически проиллюстрировано в книге </w:t>
      </w:r>
      <w:r>
        <w:rPr>
          <w:rFonts w:cs="Times New Roman" w:ascii="Times New Roman" w:hAnsi="Times New Roman"/>
          <w:sz w:val="22"/>
          <w:szCs w:val="22"/>
          <w:lang w:val="en-US"/>
        </w:rPr>
        <w:t>Daryl</w:t>
      </w:r>
      <w:r>
        <w:rPr>
          <w:rFonts w:cs="Times New Roman" w:ascii="Times New Roman" w:hAnsi="Times New Roman"/>
          <w:sz w:val="22"/>
          <w:szCs w:val="22"/>
        </w:rPr>
        <w:t xml:space="preserve"> </w:t>
      </w:r>
      <w:r>
        <w:rPr>
          <w:rFonts w:cs="Times New Roman" w:ascii="Times New Roman" w:hAnsi="Times New Roman"/>
          <w:sz w:val="22"/>
          <w:szCs w:val="22"/>
          <w:lang w:val="en-US"/>
        </w:rPr>
        <w:t>Sharp</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urvival</w:t>
      </w:r>
      <w:r>
        <w:rPr>
          <w:rFonts w:cs="Times New Roman" w:ascii="Times New Roman" w:hAnsi="Times New Roman"/>
          <w:sz w:val="22"/>
          <w:szCs w:val="22"/>
        </w:rPr>
        <w:t xml:space="preserve"> </w:t>
      </w:r>
      <w:r>
        <w:rPr>
          <w:rFonts w:cs="Times New Roman" w:ascii="Times New Roman" w:hAnsi="Times New Roman"/>
          <w:sz w:val="22"/>
          <w:szCs w:val="22"/>
          <w:lang w:val="en-US"/>
        </w:rPr>
        <w:t>Papers</w:t>
      </w:r>
      <w:r>
        <w:rPr>
          <w:rFonts w:cs="Times New Roman" w:ascii="Times New Roman" w:hAnsi="Times New Roman"/>
          <w:sz w:val="22"/>
          <w:szCs w:val="22"/>
        </w:rPr>
        <w:t xml:space="preserve">: </w:t>
      </w:r>
      <w:r>
        <w:rPr>
          <w:rFonts w:cs="Times New Roman" w:ascii="Times New Roman" w:hAnsi="Times New Roman"/>
          <w:sz w:val="22"/>
          <w:szCs w:val="22"/>
          <w:lang w:val="en-US"/>
        </w:rPr>
        <w:t>Anatom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idlife</w:t>
      </w:r>
      <w:r>
        <w:rPr>
          <w:rFonts w:cs="Times New Roman" w:ascii="Times New Roman" w:hAnsi="Times New Roman"/>
          <w:sz w:val="22"/>
          <w:szCs w:val="22"/>
        </w:rPr>
        <w:t xml:space="preserve"> </w:t>
      </w:r>
      <w:r>
        <w:rPr>
          <w:rFonts w:cs="Times New Roman" w:ascii="Times New Roman" w:hAnsi="Times New Roman"/>
          <w:sz w:val="22"/>
          <w:szCs w:val="22"/>
          <w:lang w:val="en-US"/>
        </w:rPr>
        <w:t>Crisi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ше психологическое доказательство в основном исходит из реального взаимодействия мужчин со средней или «развивающейся» фазой мифа. (также это можно назвать и стадией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такой мужчина, в дальнейшем будем его называть Роберт, наблюдал следующее видение в процессе активного воображения (оно очень ярко описывает отделение фаллоса в результате сверхидеализации матерью своего препубертатного сына): «Я видел ведьму, старую седую старуху с бородавками, в черной одежде и остроконечной шляпе. Она расположилась у большого котла, в котором помешивала что-то метлой из ивовых прутьев. Она делала это, если котел закипал и заливал огонь на поляне, окруженной лесом. Подойдя к ней, я увидел себя мальчиком, видимо, лет десяти или одиннадцати. Как только я оказался рядом с ней, старуха вытащила метлу из котла и, действуя ей словно кистью, стала обмазывать мальчика с головы до ног. Она действовала неистово, ударяя по нему метлой и расплескивая жидкость вокруг. Вдруг мальчик превратился в девочку. Свою изменившуюся форму он осознал в особенности четко, так как у него больше не было полового органа. Затем я осознал развитие девочки на протяжении нескольких лет. Вероятно, она оставалась в лесу и превращалась в красивую, сексуальную и загадочную молодую женщину с длинными черными воло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йствительности Роберт провел свою юность как изнеженный темноволосый Тадзио, заблудившийся в дебрях интимных, слишком теплых взаимоотношений со своей матерью и враждебной ревности своего отца. Ужасаюсь тому, что он переживает как застенчивая женоподобная натура, Роберт обратился к так называемым мужским занятиям, которые совершенно не соответствовали его созидательному темпераменту. Естественно, он не мог достигнуть в них успеха, и в нем развилось чувство некомпетенции, которое в дальнейшем подтачивало его профессионально и, в конце концов, привело к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а транссексуализма, причиной которого явилась кастрирующая ведьма, также появляется в материалах Стефена: но в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колдовство происходит в более раннем возрасте. В начале своего анализа он говорит, что сны о ведьмах он видел часто в возрасте 3—5 лет и приводит как типичный пример следующее сновидение: «Я нахожусь в спальне матери и смотрю на нее обнаженную. Вдруг она превращается в ведьму. Я убегаю из комнаты к своей матери (другой), но и та (другая) тоже превращается в ведь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рассказа Стефен увидел еще один сон, который помогает установить связь между ведьмой и его психологически кастрированным состоянием: «Я беспокоился о сдаче и завершении своих экзаменов. Это, скорее, напоминало выпускной класс. Затем я оказался в комнате, я — девушка с длинными белыми волосами и частично одетая. В конце комнаты в дверях стоит высокая черноволосая женщина с ястребиным лицом в тесной викторианской одежде с высоким воротником. Она собирается научить меня как быть ведьмой и перестать вести себя благоразумно. Она раскрывает мне секрет, что и она тоже была ведьмой в молодости. Но в тоже время эта женщина дает мне понять, что если я буду вести себя достаточно хорошо, то она позволит мне делать все, что я хо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дя по препубертатным воспоминаниям и снам других мужчин, прибегавших к помощи психоанализа, возможно, что отделение фаллического потенциала переживается мальчиками как иррациональный страх оказаться на самом деле девочкой. Было бы интересно изучить генезис транссексуализма и трансвестизма в рамках мифа о Приапе, но это не входит в предмет обсуждения данной кн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 приводится еще один транссексуальный сон, принадлежащий мужчине по имени Давид, чей случай будет рассмотрен более подробно в следующей главе: «Я нахожусь рядом с девочкой из первого класса. Она относится ко мне как к девочке и спрашивает, что со мной с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мужчина, находящийся в постпубертатном периоде и лишенный возможности психологической взаимосвязи с фаллосом, — является особым предметом для инфляции, которая возникает как защитный механизм от разрушительного действия переживания себя как чего-то же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ичная культура рассматривает инфляцию как нечто опасное, так как она делает человека уязвимым перед приапическим радикальным уменьш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поэтому люди приносили жертвы богу Приапу. Наша же культура не предусматривает подобных вещей. Сама по себе инфляция совсем не болезненна, и мужчины не обращаются к психотерапии пока в состоянии ее выдерживать. Более того, они кажутся совершенно сбитыми с толку, когда поддерживать предыдущее инфляциированное состояние оказывается невозможным по той или иной причине: неудавшиеся взаимоотношения, потеря работы, упадок физических атрибутов юности или что-либо еще, из-за чего они стали слишком зависимы от чувства своей значимости или от мужской самоидентификации в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инфляция Энколпия, по-видимому, возникала в его ощущении самого себя одновременно и как беспредельно сексуального, и как находящегося выше религиозного и законного ограничения своего мира. В случае с Луцием инфляция заключалась в том, что он мог подчинять своей воле с помощью магии. Инфляция же Ашенбаха состояла в его полной идентификации со статусом очень значительного пис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е время мужчины в ходе психоанализа часто снова и снова возвращются к состоянию инфляции, неспособные пожертвовать атрибутами персоны, вздувающими их за пределы собствен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 приведены сны об инфляции, содер-жащие отбор многих метафор, с помощью которых психика описывает данное состояние. Без сомнения, любой аналитик может добавить к ним и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нный сон принадлежит Роберту, в чьей семье кастрированно-инфляционная маскулинность, вероятно, являлась нормой для нескольких покол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ивел в дом родителей своей матери собаку. Мы шли вдоль старой дорожки, собака бежала по земле, в то время как я парил в воздухе позади нее, связанный с ней длинным поводком. Затем я повторил этот путь, но на этот раз ведя уже своего отца. Снова впереди бежала собака, и либо мой отец шел, а я парил, либо наоборот. На следующий день все повторилось снова: мой брат прогуливался с отцом, а я летел за соб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этого сновидения Роберт выглядел неплохо в своем анализе, и сон, вероятно, отражает увеличивающуюся заземленность (растущую устойчивость) своей маскулинности, по мере того, как он повторяет сам путь, — естественно, с эго остающемся в состоянии инфляции дольше всего. Такая форма повторения кажется неизбежной, так как боль дефляции фальшивой эго-позиции и вследствие этого принятие и ассимиляция своего актуального состояния кастрированно-импотентного отделения может оказаться очень трудной, чтобы выдержать ее всю сра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начальной стадии своего психоанализа Стефен вводит в рассмотрение следующий сон. Интересно, что накануне (за день до этого) он перечитывал «Смерть в Венеции» ( В то время я еще даже не начинал исследовать мифы об инфляции, поэтому новелла Манна не рассматривалась мной в этом контексте. Тем не менее психика Стефена, вероятно, уловила суть дела). Заключение сна подсказывает, как он себя чувствовал, когда его инфляция разрушается. Неудивительно, что он возвращался к ней так настойчи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хожусь вместе со своей семьей. Затем я — в театре колледжа. На сцене происходит действие, и я осознаю, что я — это третий акт. Они объявляют: «На сцене Бэтман!» *, и я бросаюсь туда в костюме, отвешиваю нарочито глубокий поклон, хотя зрители уже аплодируют. Затем я неудержимо и жизнерадостно устремляюсь назад. На сцену выходит мужчина и говорит: «Я — бог». Я снова на сцене, отпускаю ироничные шутки о колледже и вдруг обнаруживаю, что не могу остановиться, что говорю без удерж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atman</w:t>
      </w:r>
      <w:r>
        <w:rPr>
          <w:rFonts w:cs="Times New Roman" w:ascii="Times New Roman" w:hAnsi="Times New Roman"/>
          <w:sz w:val="22"/>
          <w:szCs w:val="22"/>
        </w:rPr>
        <w:t xml:space="preserve"> — по-английски, вестовой, ординарец. Другая ассоциация одноименного фильма. Прим. русск.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огда я все же в конце концов останавливаюсь, то все исчезает, и я остаюсь совсем од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веденные ниже сны принадлежат пациенту по имени Арнольд. Они все из одной ночи и могут служить для иллюстрации некоторых других метафор инфляции: «Я забил два ключевых гола в «Супербоул» (</w:t>
      </w:r>
      <w:r>
        <w:rPr>
          <w:rFonts w:cs="Times New Roman" w:ascii="Times New Roman" w:hAnsi="Times New Roman"/>
          <w:sz w:val="22"/>
          <w:szCs w:val="22"/>
          <w:lang w:val="en-US"/>
        </w:rPr>
        <w:t>Superbowl</w:t>
      </w:r>
      <w:r>
        <w:rPr>
          <w:rFonts w:cs="Times New Roman" w:ascii="Times New Roman" w:hAnsi="Times New Roman"/>
          <w:sz w:val="22"/>
          <w:szCs w:val="22"/>
        </w:rPr>
        <w:t xml:space="preserve"> — финал первенства Национальной лиги американского футбола — прим. русск. ред.) и выиграл иг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рад, что стал известен, что хорошо сделал свое дело, и мое имя попало на экраны телевизоров. На следующий день на работе все говорят, что я получил самую ценную награду игрока, но все же среди всех игроков я — самый плохой. Я говорю, что меня это не беспокоит, поскольку я оказался самым полезным игро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играю в высшей лиге в бейсб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агалось, что на деловой конференции я встречу папу римского. Каждый участник воображал, на что это будет похо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о, что приведенные здесь сны стремятся не просто оставить сновидца в состоянии инфляции. Скорее, наоборот, они с состраданием дают намек, что необходимо в некотором роде «притормозить», хотя даже и в этом случае позиция дефляции может оказаться опустошающей (как в замечании типа «Я совсем одинок» или «Среди всех игроков я — самый плох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мы должны учитывать, что хотя это и сны мужчин, проходящих процедуру психоанализа, и, следовательно, находящихся под внимательным психологическим «оком» аналитика тем не менее я считаю, что они дают нам важные сведения о способности инфляциированной психики к самоизлечению. Несмотря на те идеи и взгляды, которые мы черпаем из нашей культуры, психологическая инфляция не является нормой или необходимостью для поддержания зрелого мужского начала. Сны, по-видимому, предпринимают усилия направить сновидца к более аутентичной позиции (установке) и сделать это как можно мяг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8</w:t>
      </w:r>
    </w:p>
    <w:p>
      <w:pPr>
        <w:pStyle w:val="Header"/>
        <w:jc w:val="both"/>
        <w:rPr/>
      </w:pPr>
      <w:r>
        <w:rPr>
          <w:rFonts w:cs="Times New Roman" w:ascii="Times New Roman" w:hAnsi="Times New Roman"/>
          <w:sz w:val="22"/>
          <w:szCs w:val="22"/>
        </w:rPr>
        <w:t xml:space="preserve">Глава 7 Фаза </w:t>
      </w:r>
      <w:r>
        <w:rPr>
          <w:rFonts w:cs="Times New Roman" w:ascii="Times New Roman" w:hAnsi="Times New Roman"/>
          <w:sz w:val="22"/>
          <w:szCs w:val="22"/>
          <w:lang w:val="en-US"/>
        </w:rPr>
        <w:t>II</w:t>
      </w:r>
      <w:r>
        <w:rPr>
          <w:rFonts w:cs="Times New Roman" w:ascii="Times New Roman" w:hAnsi="Times New Roman"/>
          <w:sz w:val="22"/>
          <w:szCs w:val="22"/>
        </w:rPr>
        <w:t>: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брезание (</w:t>
      </w:r>
      <w:r>
        <w:rPr>
          <w:rFonts w:cs="Times New Roman" w:ascii="Times New Roman" w:hAnsi="Times New Roman"/>
          <w:sz w:val="22"/>
          <w:szCs w:val="22"/>
          <w:lang w:val="en-US"/>
        </w:rPr>
        <w:t>Pruning</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состояние отделенное™ от фаллоса может сохраняться неопределенно долго, если только есть возможность избежать попадания в инфляцию. Но инфляция — слишком соблазнительна, так как создает иллюзию мужской подлинности, альтернативой которой является рассмотрение кого-либо как импотента, женоподобного субъекта или даже в качестве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рано или поздно инфляции разрушаются, часто с болезненными и губительными последствиями. В античных мифах подобное разрушение описывается как использование ножа для обрезки деревьев богом Приапом, и мы должны рассматривать это как самостоятельную попытку фаллического комплекса привлечь к себе внимание эго с тем, чтобы достичь реинте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же заключается в том, что эго этому сопротивляется. В таком случае комплекс вынужден обостряться и инфляция должна быть подвергнута яростным нападкам, по-видимому, совсем не принимая во внимание благополучие эго. На индивидуальном уровне это может оказаться весьма разрушительным, а на коллективном культурном уровне нашего времени — предельно пагуб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ольно часто мужчины, пребывающие в инфляции, воспринимают дефляцию как унижение. Сильные и повторяющиеся переживания этого унижения могут привести их к психоанализу, с целью избавления от подобного неудобства. К сожалению (но вполне естественно), пациенты часто хотят прекратить унижение с помощью восстановления инфляции, которую они переживают довольно благоприятным образом; соответственно состояние эго, вызванное приапическим обрезанием, — это то, что мы здесь называем стадией 4, или поиском. Обрезание вызывает поиск восстановления того, что было обрезано, и анализ — это один из путей, на котором мужчины ищут восстан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о мере вхождения в психоанализ многие мужчины начинают с подробного изложения своих переживаний и снов относительно недавнего дефляционного обрезания, иногда при этом используя метафоры, которые точно отражают различные аспекты мифа о Приа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м подобного сна является сон у пациента по имени Роберт, в котором совпадение достигает деталей сада и грушевого дерева, хотя сновидец и не был знаком с мифологией Приа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вигаюсь по грязной дороге к ферме на вершине холма. Каждая проходящая мимо машина делает дорогу все менее проходимой, и я сомневаюсь: не вернуться ли мне назад. Недавно я посадил на ферме грушевое дерево, и сейчас знакомая пара, мои друзья, пришли поискать на ней плоды. Я решил к ним присоединиться, но почувствовал, что это опасно. Друзья вернулись с фруктами. Мужчина был обнажен, и я заметил, что у него нет полового члена. Он говорит, что у него есть колокольчик, чтобы предупреждать окружающих людей, которых может оскорбить вид его наг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и Роберта связаны с его семьей, в особенности, с образом отца, чьим хобби было садоводство. «Кажется, что он никогда и ничего не сажал. Отец всегда что-то обрезал, пересаживал, снова обрезал, уничтожал сорняки и травил насекомых. Я думаю, что он делал тоже и со мной», — сказал как-то Роберт. В действительности у него в некоторой степени преувеличенно-напыщенный взгляд относительно своих юношеских возможностей, поскольку его постоянно склоняли рассматривать себя как несостоявшегося вундеркинда; но как чувственное описание соприкосновений с ножом Приапа его ассоциация весьма краснореч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хожий сон был и у Стефена: у него обрезание и чувство кастрации выражены в более метафорической форме, но чувство унижения — также очевидно. У Стефена было преувеличенное самомнение о месте среди своих коллег по профессии, и поэтому переживаемая им дефляция через унижение и напряжение лич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езно отметить, что сны о раздевании и обнажении на публике указывают на дезидентификацшо с персоной, которая может проявляться в процессе деф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отношений была для него очень болезненной. Она окончательно подорвала его позицию, и он был вынужден оставить эту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раздеваюсь в конце рабочего дня. Мой начальник и его помощники проходят мимо. Я смущен, что они увидят меня обнаженным, и делаю вид, что одеваюсь, но при этом не одеваю нижнее белье. Но даже и тогда они уходят без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ен также и сон Арнольда, увиденный им во время столкновения с инфляцией, которая в самом сновидении описывается как «что-то большое». В сне содержится представление об обрезании с предположением, что инфляция связана с привязанностью к матери: «Банда подростков делает что-то непонятное, каким-то образом связанное со мной, а возможно, делает нечто против меня. Затем один из них делает что-то большое, поскольку он получает право взять небольшой нож и сделать порезы на переносице двух других ребят. Сделав это — приложив лезвие к носу и ударив по нему рукой, — он произносит в соответствии с обрядом: «Мать сделала это с твоим носом среди бела 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казание на социальное унижение [«это... с носом» (порез)... «среди бела дня», т.е., публично] и на фаллическое смещение в сторону носа также проявляется в ассоциациях Арнольда. Мы не исследуем, почему нож был небольшим, хотя это и могло быть связано как со свойствами анти-инфляционными, имеющими отношение к «порезу», так и с тем, что нож для обрезания в действительности обычно небольшой по разм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и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разделить стадию обрезания от последующего поиска восстановления состояния инфляции, так как поиск начинается немедленно и именно поэтому большинство мужчин обращается к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часто их поиск оказывается длинным, так как почти всегда это поиск восстановления состояния инфляции, а не позитивного чувства фаллоса, которое позволило бы им жить без нее. Задача психоанализа и состоит в том, чтобы направить данный поиск в более плодотворном направлении, и поэтому здесь необходим отказ от желания вернуться в состояние инфляции и отказ от осознанного огорчения по поводу ее по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в случае с Луцием поиск заключается в восстановлении его человеческого облика, который подразумевает восстановление, и его преувеличенной самооценке как своего рода антропологии магического. Поиск Ашенбаха описан менее ясно, и тот факт, что он не мог без страха смотреть даже на образ своей цели (обольщение Тадзио), вероятно, является причиной невозможности такой связи, которой главный герой избежал только благодаря смерти. Поиск Энколпия больше всего походит на форму, которая очень часто встречается в аналитической работе и в наши дни, то есть активный поиск с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м такого поиска может служить история Давида. Он жаловался на частые принудительные сексуальные контакты с незнакомыми мужчинами, которых он встречал в разных барах, банях, парках и т.д.* Они никогда не были особо приятны для него, а после он испытывал крайнюю депрессию и разлад с самим собой, хотя и не мог изменить или осознать свое поведение. Мать Давида ненавидела даже память о его покойном отце, которого мальчик никогда не знал и которого он физически напоминал матери. Именно поэтому мать делала все, что могла, чтобы подавить в нем все, что напоминало ей о его отце, включая и его мужское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превратилась в так называемую «кастрирующую мать», думая что, если мужчины умирали или оказывались причинами ее проблем, то она должна предохранить своего сына от превращения в одного из них. Как любой ребенок Давид проводил многие часы фантазируя, что его отец как по волшебству возвращается домой — «приходит, спускаясь с холма, и делает меня счастл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психоанализа Давид рассказал следующий сон, который он запомнил с дошкольных лет: Представляя в перспективе поведение Давида, необходимо отметить, что данная книга вышла до того, как стал известен СПИД, который теперь ассоциируется с деятельностью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улице темно, кто-то спускается с холма к нашему дому. Это эротически-чувственный, громадный, обнаженный волосатый мужчина. Что-то очень красное около головки его полового члена. Я помню чувство безопасности, тепла и волнения, когда прикасался к его ногам или чему-либо е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ид рассматривает сон как раннее проявление своей гомосексуальной ориентации, но, я думаю, что в нем есть и что-то еще, помимо этого. Перед нами приапический образ мужчины. Если интимный контакт с Приапом вызывает чувство безопасности, тепла и возбуждения ( все это отсутствовало в детстве Давида), тогда сон открыто выражает отделение Давида от фаллоса, которое нужно излечить, если он в действительности переживает подобные качества в своей взрослой жизни. Мужчины, оказывавшиеся фаллическими в смысле образа сновидения, были как раз теми, кого он (Давид) искал; для конкретизации образа комплекса ему нужны были контакты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он, приснившийся незадолго до начала первого часа его аналитического процесса, дает образ той части Диониса, которая остается после отделения от фаллоса: «На большой арене все люди обнажены, они стоят и на высокой галерке. Ни у кого нет никаких волос, и у всех между ног торчат громадные грозди зеленого винограда. Люди бегают вверх и вниз по проходам и между ря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фаллоса обычно характеризуется безволосостью: юный Дионис доведен здесь до крайности, так как вообще заменен виноградом. Возможно, виноград также является и замещением алкоголя (вина), так как фаллос, являющийся частью жизни многих мужчин, включает и мир баров для гомосексуалистов, в которых Давид проводит изрядную долю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тельно, алкоголизм может быть фатально хаотической стороной дионисийского экстаза, и в данном случае на это указывает неистовое (безумное) бегание и прыгание людей в сновидении. После нескольких сессий психоанализа Давид увидел следующий сон, где присутствовал скрытый смысл, заключавшийся в 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он должен был начать смотреть на символическую сторону своего гомосексуального комплекса: «Мне сказали, что мы с сестрой должны украсить дом нашей матери. Я решил от этого увильнуть. Боясь, что меня поймают, я бегал от одного соседского дома к другому. В конце одного дома была дверь, которую я и открыл. Она вела наружу, и там в темноте был обнаженный мужчина, очень горячий, волосатый, с громадным половым органом, определенно гей. Он тотчас привлек мое внимание. Я сделал шаг и, когда моя нога была как раз на полпути, я сказал: «Это ловушка, это западня» и просну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изация — и увековечивание — фалличекого поиска в форме гомосексуальной неразборчивости является распространенным явлением нашего времени. Она оказывается достаточно мучительной для тех мужчин, которые отождествляют себя как гомосексуалов, поскольку это не только бесконечно усложняет их жизнь, но и ставит под угрозу их более глубокие взаимоотношения с другими людьми. Для тех, кто продолжает считать себя приверженцем гетеросексуальных отношений, подобное явление может быть даже еще более болезненным. Отделение от фаллоса, конечно же, подрывает и отношения между мужчиной и женщиной, так как оставляет мужчину бессильным для борьбы с аспектом пожирающей матери у любой женщины, с которой он связан. В этом случае соблазн к отношениям фаллической безопасности, то есть гомосексуальным отношениям, может стать крайне выра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жер, когда ему перевалило за 25 лет, был именно таким мужчиной. У него были продолжительные взаимоотношения с молодой женщиной, которая его очень любила. Но его смущали и тревожили гомосексуальные фантазии , тем не менее, когда у него была возможность действовать в соответствии с этими побуждениями, он всегда в панике бросался прочь. Роджер принес следующие три сна после нескольких месяцев психоанализа: «Меня представили привлекательной, отнюдь не противной, молодой женщине из моего родного города. Она спросила, есть ли у меня друг, поскольку я — гомосексу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тветил, что нет, и попытался объяснить, что в моем городе не все мужчины — гомосексуалы, но мне не хватило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ймал рыбу и положил ее в воду, надеясь, что она не уплывет. Но рыба уплыла. Я попытался снова ее поймать, но не смог. Она от меня ускользнула и превратилась в з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я привлек чернокожий мужчина. Это показалось мне довольно странным, так как ему было лет тридц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выше сны представляют собой сжатое описание приапической ситуации, той, что мы все еще обсуждаем. Так, привлекательность женщины из родного города предполагает кастрированную эротическую связь со своей матерью, что подтверждается историей его жизни. Она была подавленной и неудовлетворенной женщиной, которую, как это чувствовал Роджер, он должен был поддерживать, защищать и которой должен был угождать. В результате, как говорят сны, связь с фаллосом была очень слабой: каждый раз, когда он «его» ловил, он стремился отложить его в сторону и тот «уплывал». Он не гордится, а, наоборот, принижает фаллическую ценность (пойманная рыба, осознание бессознательного содержания, превращение в зерно), именно поэтому он остается перед дилеммой («зерно»), рассматривая свои взаимо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сновидца таинственным образом привлекает (притягивает к себе) фигура темного, неизвестного мужчины более старше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в фаллического поиска можно приводить бесконечно много. У одних мужчин он приобретает сексуальную форму, тогда как у других — поиск идеального наставника. Некоторые ищут замену неудавшемуся или отсутствующему отцу, или идеальную работу, избирательный участок, а иногда удачу или власть. Общим для всех является экстериоризация (овеществление) и конкретизация того, что должно, наконец, стать внутренним пои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веществленный поиск не может взаимодействовать с фаллосом, который был отделен в границах психического, поэтому провал такого поиска гарантирован. Следовательно, рано или поздно от него придется отказ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щение пои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веществление или конкретизация приапического поиска является гарантией его неудачи, то можно понять особую релевантность (уместность) конкретизации и ее роли в медицинском синдроме приапизма, рассмотренного нами в четверто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ко, Приап, видимо, требует конкретизации присущей ему образности, если мы вообще хотим пережить его в действительности. В этом, вероятно, заключается объяснение наиболее сложной характеристики Приапа: а именно то, что он не может сам восстановить то, что отобрал (</w:t>
      </w:r>
      <w:r>
        <w:rPr>
          <w:rFonts w:cs="Times New Roman" w:ascii="Times New Roman" w:hAnsi="Times New Roman"/>
          <w:sz w:val="22"/>
          <w:szCs w:val="22"/>
          <w:lang w:val="en-US"/>
        </w:rPr>
        <w:t>prunes</w:t>
      </w:r>
      <w:r>
        <w:rPr>
          <w:rFonts w:cs="Times New Roman" w:ascii="Times New Roman" w:hAnsi="Times New Roman"/>
          <w:sz w:val="22"/>
          <w:szCs w:val="22"/>
        </w:rPr>
        <w:t>). Он «отрезает» преувеличенную точку зрения (</w:t>
      </w:r>
      <w:r>
        <w:rPr>
          <w:rFonts w:cs="Times New Roman" w:ascii="Times New Roman" w:hAnsi="Times New Roman"/>
          <w:sz w:val="22"/>
          <w:szCs w:val="22"/>
          <w:lang w:val="en-US"/>
        </w:rPr>
        <w:t>inflated</w:t>
      </w:r>
      <w:r>
        <w:rPr>
          <w:rFonts w:cs="Times New Roman" w:ascii="Times New Roman" w:hAnsi="Times New Roman"/>
          <w:sz w:val="22"/>
          <w:szCs w:val="22"/>
        </w:rPr>
        <w:t>), а инфляция оказывается просто дефляциированной с помощью конфронтации с объективной реальностью — «среди бела дня», как в сне Арнольда (см. выше, с. 88). Результатом является унижение — другой феномен «реального мира», в котором эта конфронтация не переживается внутрипсих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езненное унижение действительно требует по крайней мере двух участников, поскольку включает в себя как страх быть отвергнутым, так и состояние беспомощности в желании это предотвратить. Приап обрезает, опровергает (</w:t>
      </w:r>
      <w:r>
        <w:rPr>
          <w:rFonts w:cs="Times New Roman" w:ascii="Times New Roman" w:hAnsi="Times New Roman"/>
          <w:sz w:val="22"/>
          <w:szCs w:val="22"/>
          <w:lang w:val="en-US"/>
        </w:rPr>
        <w:t>deflates</w:t>
      </w:r>
      <w:r>
        <w:rPr>
          <w:rFonts w:cs="Times New Roman" w:ascii="Times New Roman" w:hAnsi="Times New Roman"/>
          <w:sz w:val="22"/>
          <w:szCs w:val="22"/>
        </w:rPr>
        <w:t>), унижает и уводит со сцены. Здесь мы имеем две альтернативы: либо начать другой, обреченный на неудачу, цикл инфляции, либо совсем отказаться от поиска, отдаваясь унижению как плате за освоб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Луций отказался от образа себя в роли знатока магии. Ашенбах отверг свои иллюзии относительно собственного юношеского потенциала, а вместе с ними и саму жизнь. От чего отказался Энколпий, мы точно не знаем, так как сохранившийся текст недостаточно полон, чтобы об этом суд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тех мужчин, чьи сны здесь приведены, двое должны были отказаться от своей профессии, которую они с таким трудом приобрели, а третий — отверг свое публичное религиозное обязательство, что было, по его мнению, освобождением. Еще один пациент отказался от брака, который поначалу хотел сохранить, а двое отвергли «сексуальное тождество», провозглашенное со всеми публичными почестями, что совпадает с политизированной сексуальностью, характеризующей наш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мужчины нашли подобное принесение жертв унизительным, так как они требовали отречения от инфляциированной персоны, в которую сами же они вложили значительную часть своей жизни и от которого ожидали «благодарности» в форме подтверждения со стороны окружающих их людей. Отказ от подобных ожиданий означает мучительную конфронтацию с самой возможностью — а часто и реальностью — быть отвергнутыми теми людьми, которые для нас очень ва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нет гарантии, что сами принесенные до этого жертвы окажутся достаточными; в запасе у некоторых и в дальнейшем могут случиться инфляции, обрезания и ун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рминах мифа это приводит к отказу от идеи восстановлениям Приапом того, что он когда-то отнял. Это переживается в виде принятия своей импотенции, своей кастрации, как постоянно кажущегося состояния или в форме принятия детского страха мужчиной, что он, — в конечном итоге, застенчиво женоподобный и навсегда отделенный от мира мужчин, — девочка. Переживание неметафорически, в конкретике того, что Лопес-Педраса называет «риторикой Приапа», может привести к постоянной импотенции, как в случае с постхирургическими пациентами, приведенном в четверто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Луция, по-видимому, может служить красноречивым изложением утраты и последующего восстановления фаллоса. И, по мере того, как мы исследуем последние фазы этого процесса, то мы подходим к ним ближе и ближе. То, что, по всей видимости, Луций оставил, может быть легко названо колдовством, то есть фатально преувеличенным увлечением ведьмами и их практикой, что часто встречается параллельно с темой матери и колдовства, упомянутой нами выше в связи с отделением фаллоса у современных муж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 самом деле Луций отказался больше чем от просто преувеличенного (</w:t>
      </w:r>
      <w:r>
        <w:rPr>
          <w:rFonts w:cs="Times New Roman" w:ascii="Times New Roman" w:hAnsi="Times New Roman"/>
          <w:sz w:val="22"/>
          <w:szCs w:val="22"/>
          <w:lang w:val="en-US"/>
        </w:rPr>
        <w:t>inflated</w:t>
      </w:r>
      <w:r>
        <w:rPr>
          <w:rFonts w:cs="Times New Roman" w:ascii="Times New Roman" w:hAnsi="Times New Roman"/>
          <w:sz w:val="22"/>
          <w:szCs w:val="22"/>
        </w:rPr>
        <w:t xml:space="preserve">) восхищения. Он должен был отвергнуть свое желание жить той жизнью, которую он вел до трансфор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 </w:t>
      </w:r>
      <w:r>
        <w:rPr>
          <w:rFonts w:cs="Times New Roman" w:ascii="Times New Roman" w:hAnsi="Times New Roman"/>
          <w:sz w:val="22"/>
          <w:szCs w:val="22"/>
          <w:lang w:val="en-US"/>
        </w:rPr>
        <w:t>Monick</w:t>
      </w:r>
      <w:r>
        <w:rPr>
          <w:rFonts w:cs="Times New Roman" w:ascii="Times New Roman" w:hAnsi="Times New Roman"/>
          <w:sz w:val="22"/>
          <w:szCs w:val="22"/>
        </w:rPr>
        <w:t xml:space="preserve"> </w:t>
      </w:r>
      <w:r>
        <w:rPr>
          <w:rFonts w:cs="Times New Roman" w:ascii="Times New Roman" w:hAnsi="Times New Roman"/>
          <w:sz w:val="22"/>
          <w:szCs w:val="22"/>
          <w:lang w:val="en-US"/>
        </w:rPr>
        <w:t>Eugene</w:t>
      </w:r>
      <w:r>
        <w:rPr>
          <w:rFonts w:cs="Times New Roman" w:ascii="Times New Roman" w:hAnsi="Times New Roman"/>
          <w:sz w:val="22"/>
          <w:szCs w:val="22"/>
        </w:rPr>
        <w:t xml:space="preserve"> </w:t>
      </w:r>
      <w:r>
        <w:rPr>
          <w:rFonts w:cs="Times New Roman" w:ascii="Times New Roman" w:hAnsi="Times New Roman"/>
          <w:sz w:val="22"/>
          <w:szCs w:val="22"/>
          <w:lang w:val="en-US"/>
        </w:rPr>
        <w:t>Phallos</w:t>
      </w:r>
      <w:r>
        <w:rPr>
          <w:rFonts w:cs="Times New Roman" w:ascii="Times New Roman" w:hAnsi="Times New Roman"/>
          <w:sz w:val="22"/>
          <w:szCs w:val="22"/>
        </w:rPr>
        <w:t xml:space="preserve"> </w:t>
      </w:r>
      <w:r>
        <w:rPr>
          <w:rFonts w:cs="Times New Roman" w:ascii="Times New Roman" w:hAnsi="Times New Roman"/>
          <w:sz w:val="22"/>
          <w:szCs w:val="22"/>
          <w:lang w:val="en-US"/>
        </w:rPr>
        <w:t>Sacred</w:t>
      </w:r>
      <w:r>
        <w:rPr>
          <w:rFonts w:cs="Times New Roman" w:ascii="Times New Roman" w:hAnsi="Times New Roman"/>
          <w:sz w:val="22"/>
          <w:szCs w:val="22"/>
        </w:rPr>
        <w:t xml:space="preserve"> </w:t>
      </w:r>
      <w:r>
        <w:rPr>
          <w:rFonts w:cs="Times New Roman" w:ascii="Times New Roman" w:hAnsi="Times New Roman"/>
          <w:sz w:val="22"/>
          <w:szCs w:val="22"/>
          <w:lang w:val="en-US"/>
        </w:rPr>
        <w:t>Imag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asculine</w:t>
      </w:r>
      <w:r>
        <w:rPr>
          <w:rFonts w:cs="Times New Roman" w:ascii="Times New Roman" w:hAnsi="Times New Roman"/>
          <w:sz w:val="22"/>
          <w:szCs w:val="22"/>
        </w:rPr>
        <w:t xml:space="preserve"> Особенно страницы 15 и 48, где описание данного процесса дано более детально и приведены примеры «боязни кастрации», что обычно вызывается непрочными взаимоотношениями с фалл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ии, отвергнуть желание жить вообще Фон Франц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Franz</w:t>
      </w:r>
      <w:r>
        <w:rPr>
          <w:rFonts w:cs="Times New Roman" w:ascii="Times New Roman" w:hAnsi="Times New Roman"/>
          <w:sz w:val="22"/>
          <w:szCs w:val="22"/>
        </w:rPr>
        <w:t>) описывает это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достиг самого глубокого места   дна страдания Он прошел через личную трагедию в ее мучительных переживаниях и приблизился к морю, границе коллективного бессознательного В первый раз Луций отказался от того, чтобы впутывать сюда других людей и попытался быть самим собой со своим собственным горем, мучениями и одиночеством, и в состоянии такого изнеможения засну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ервый раз он даже не просил продлить ему жизнь Он устал от жизни, даже не заботясь о том дарует ли она [Изида, богиня луны, к которой как к (царице безбрачия) </w:t>
      </w:r>
      <w:r>
        <w:rPr>
          <w:rFonts w:cs="Times New Roman" w:ascii="Times New Roman" w:hAnsi="Times New Roman"/>
          <w:sz w:val="22"/>
          <w:szCs w:val="22"/>
          <w:lang w:val="en-US"/>
        </w:rPr>
        <w:t>Regina</w:t>
      </w:r>
      <w:r>
        <w:rPr>
          <w:rFonts w:cs="Times New Roman" w:ascii="Times New Roman" w:hAnsi="Times New Roman"/>
          <w:sz w:val="22"/>
          <w:szCs w:val="22"/>
        </w:rPr>
        <w:t xml:space="preserve"> </w:t>
      </w:r>
      <w:r>
        <w:rPr>
          <w:rFonts w:cs="Times New Roman" w:ascii="Times New Roman" w:hAnsi="Times New Roman"/>
          <w:sz w:val="22"/>
          <w:szCs w:val="22"/>
          <w:lang w:val="en-US"/>
        </w:rPr>
        <w:t>coeli</w:t>
      </w:r>
      <w:r>
        <w:rPr>
          <w:rFonts w:cs="Times New Roman" w:ascii="Times New Roman" w:hAnsi="Times New Roman"/>
          <w:sz w:val="22"/>
          <w:szCs w:val="22"/>
        </w:rPr>
        <w:t xml:space="preserve"> он обращал свои мольбы] ему продолжение жизни или избавит от мучений с помощью смерти Единственное, о чем он просил, — это вернуть его самому себе В этом заключается сущность Дао, в которой может принимать участие и эго, когда сталкивается с судьбой Не желать того или иного, отказаться от эгоистических побуждений, которые вечно чего-то хотят, не хотеть жить или умереть, или избавиться от страдания Он должен был осознать, что ничто не имеет значения, кроме возможности снова стать самим собой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шенбах приходит к похожему отказу также на берегу моря, потому что становится самим собой, «наблюдателем» Тадзио, без чрезмерной (</w:t>
      </w:r>
      <w:r>
        <w:rPr>
          <w:rFonts w:cs="Times New Roman" w:ascii="Times New Roman" w:hAnsi="Times New Roman"/>
          <w:sz w:val="22"/>
          <w:szCs w:val="22"/>
          <w:lang w:val="en-US"/>
        </w:rPr>
        <w:t>inflated</w:t>
      </w:r>
      <w:r>
        <w:rPr>
          <w:rFonts w:cs="Times New Roman" w:ascii="Times New Roman" w:hAnsi="Times New Roman"/>
          <w:sz w:val="22"/>
          <w:szCs w:val="22"/>
        </w:rPr>
        <w:t>) претензии на что-либо еще и без ожидания каких-либо последствий Старый Ашенбах, уважаемый писатель, никогда больше не появится, он увидел сон и преобразился единственным возможным для него способом, с помощью смерти Как для него, так и для Луция, поиск восстановления предшествующего состояния законч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 как Стефен также приблизился к отказу от преувеличенных (</w:t>
      </w:r>
      <w:r>
        <w:rPr>
          <w:rFonts w:cs="Times New Roman" w:ascii="Times New Roman" w:hAnsi="Times New Roman"/>
          <w:sz w:val="22"/>
          <w:szCs w:val="22"/>
          <w:lang w:val="en-US"/>
        </w:rPr>
        <w:t>inflated</w:t>
      </w:r>
      <w:r>
        <w:rPr>
          <w:rFonts w:cs="Times New Roman" w:ascii="Times New Roman" w:hAnsi="Times New Roman"/>
          <w:sz w:val="22"/>
          <w:szCs w:val="22"/>
        </w:rPr>
        <w:t>) и разрушительных профессиональных обязательств, он увидел следующий сон (отметьте, что имена Джим и Вилли очень похожи на имя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 Psychological Interpretation of the Golden Ass ofApuleius, p 137 "Там же, р 13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6550" cy="2612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 r="-22" b="-14"/>
                    <a:stretch>
                      <a:fillRect/>
                    </a:stretch>
                  </pic:blipFill>
                  <pic:spPr bwMode="auto">
                    <a:xfrm>
                      <a:off x="0" y="0"/>
                      <a:ext cx="1606550" cy="261239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ключения Луция, превратившегося в осла (Апулей «Метаморф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ижу один в баре. Мимо меня проходит Джим, кинозвезда, затем поворачивается назад и обнимает меня сза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эпизод — я в Индии. Злой, сумасшедший мужчина, который убивает людей ножом, проносится мимо меня на машине. Я и другие начали преследование. Вилли и кто-то еще загнали его в угол. Началась борьба между ним и Вилли, и Вилли — к тому моменту, когда я подоспел, — рискует получить серьезное ранение, — он слишком молод для такой схватки и не совсем точно оценивает ситуацию. С чувством безысходности я довершаю битву длинным церемониальным мечом, а когда маньяк уже лежит поверженый, вонзаю меч еще раз в его промежность, затем в сердце. После чего он умирает. Я ухожу прочь с чувством печальной судьбы случившегося, глядя навстречу солн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фен смог идентифицировать образ маньяка со своей собственной профессиональной претенциозностью. Долгое время он считал себя более ценным и важным для своей фирмы, чем об этом думали другие служащие, и поэтому он постоянно преувеличивал свой авторитет в раздражительной и защищающейся форме, ухитряясь при этом оскорбить любого, кто оказывался с ним более или менее тесно связан. Послание в виде сна рассматривает крайнюю необходимость для него самого взять всю ответственность за убийство, так как это оказывалось единственно правильным. Его аналитик этого сделать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истечении шести недель после этого сна Стефен начал далекоидущие и для него и для его семьи унизительные изменения в своей профессиональной идент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9</w:t>
      </w:r>
    </w:p>
    <w:p>
      <w:pPr>
        <w:pStyle w:val="Header"/>
        <w:jc w:val="both"/>
        <w:rPr/>
      </w:pPr>
      <w:r>
        <w:rPr>
          <w:rFonts w:cs="Times New Roman" w:ascii="Times New Roman" w:hAnsi="Times New Roman"/>
          <w:sz w:val="22"/>
          <w:szCs w:val="22"/>
        </w:rPr>
        <w:t xml:space="preserve">Глава 8 Фаза </w:t>
      </w:r>
      <w:r>
        <w:rPr>
          <w:rFonts w:cs="Times New Roman" w:ascii="Times New Roman" w:hAnsi="Times New Roman"/>
          <w:sz w:val="22"/>
          <w:szCs w:val="22"/>
          <w:lang w:val="en-US"/>
        </w:rPr>
        <w:t>III</w:t>
      </w:r>
      <w:r>
        <w:rPr>
          <w:rFonts w:cs="Times New Roman" w:ascii="Times New Roman" w:hAnsi="Times New Roman"/>
          <w:sz w:val="22"/>
          <w:szCs w:val="22"/>
        </w:rPr>
        <w:t>: Раз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ое в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бсуждение третьей фазы поиска мы оказываемся на относительно зыбкой почве: из трех первоначальных литературных спутников Энколпий и Ашенбах остаются позади — и только один Луций может рассматриваться в плане детальной иллюстрации того пути, на котором фаллос может быть возвращен — без всякой необходимости — посредством другого божественного вмешательства, уже не бога Приа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что похожее происходит и во время психоанализа. Отказ от фаллического поиска сам по себе может быть завершением аналитического процесса, — человек получает возможность быть самим собой, без травмирующей напыщенности (</w:t>
      </w:r>
      <w:r>
        <w:rPr>
          <w:rFonts w:cs="Times New Roman" w:ascii="Times New Roman" w:hAnsi="Times New Roman"/>
          <w:sz w:val="22"/>
          <w:szCs w:val="22"/>
          <w:lang w:val="en-US"/>
        </w:rPr>
        <w:t>uninflated</w:t>
      </w:r>
      <w:r>
        <w:rPr>
          <w:rFonts w:cs="Times New Roman" w:ascii="Times New Roman" w:hAnsi="Times New Roman"/>
          <w:sz w:val="22"/>
          <w:szCs w:val="22"/>
        </w:rPr>
        <w:t>), в естественной повседневности окружающего его мира. На ум приходит часто цитируемое утверждение З.Фрейда о том, что целью анализа является обретение способности «работать и люб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рассмотрение третьей фазы может вывести нас за пределы аналитического обсуждения. Для некоторых вновь обретенный — или, возможно, первый — контакт с фаллосом и последующими трансформациями на их жизненном пути, возможно, и будет происходить в контексте психоанализа, но для многих других достижение желанной цели может осуществиться только после завершения формального аналитического процесса. В нашем случае мы должны исследовать такие психологические ситуации, когда энергия на поиск новых инфляции больше не затра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нам и не достает многого, о чем говорил Петроний, касаясь данной темы, мы знаем, что фаллос возвращается, и что его возвращает не тот бог, который его забрал, а Герм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манчивый, двуличный характер бога Гермеса делает его подходящим посланцем тому, у кого что-то было волшебным образом украдено. Кроме того, Гермес — один из Олимпийц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atyric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49655" cy="1783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20" r="-34" b="-20"/>
                    <a:stretch>
                      <a:fillRect/>
                    </a:stretch>
                  </pic:blipFill>
                  <pic:spPr bwMode="auto">
                    <a:xfrm>
                      <a:off x="0" y="0"/>
                      <a:ext cx="1049655" cy="178371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раморная колонии с головой Гермеса (</w:t>
      </w:r>
      <w:r>
        <w:rPr>
          <w:rFonts w:cs="Times New Roman" w:ascii="Times New Roman" w:hAnsi="Times New Roman"/>
          <w:sz w:val="22"/>
          <w:szCs w:val="22"/>
          <w:lang w:val="en-US"/>
        </w:rPr>
        <w:t>VI</w:t>
      </w:r>
      <w:r>
        <w:rPr>
          <w:rFonts w:cs="Times New Roman" w:ascii="Times New Roman" w:hAnsi="Times New Roman"/>
          <w:sz w:val="22"/>
          <w:szCs w:val="22"/>
        </w:rPr>
        <w:t xml:space="preserve"> век до н. э.. Нац. музей. Аф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любом случае он является более всеобщим богом, нежели Приап. Это предполагает, что когда формально обособленный, автономный фаллический комплекс перестает быть автономным, то и Приап, как отдельное существо, сходи г со сцены. В нем нет больше никакой необходимости, поскольку подлинная связь с фаллосом установл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знаем, что это означало в жизни Энколпия. Но, если рассматривать приапическую мифологию в целом, логично было бы предположить, что для восстановления фаллоса необходимо, чтобы это переживалось в менее конкретной манере, чем в первичной «риторике Приапа». Другими словами, фаллос перемещается из области внешней реальности в сферу психологической метаф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именно в этом заключается смысл того, что происходит, когда Изида заново собирает расчлененное на части тело Озириса, и, хотя она так и не обнаружила его пенис, тем не менее с помощью вмешательства божественной милости внешней относительно пределов этих, бесспорно, могущественных божеств, она зачала от него ребенка Ребенок, Гор, приходит на место Озириса, и это наводит на мысль, что новая неделимая индивидуальность и есть цель эт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в деталях описывает две последние фазы поиска. В случае с Луцием его отказ от всех инфляции — от всех желаний эго и даже от самой жизни — приводит к вмешательству самой Изиды. Богиня вернула Луцию человеческий облик взамен на его обещание полностью изменить свою жизнь и посвятить себя служению ее куль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вятительная инициация — вещь нелегкая. Она описана с немногими деталями, но сам финал умалчивается как некая тайна, которая не может быть вынесена за пределы культа. После напряженного периода жизни в храме, ограничений в еде и целомудрии, Луций рассказывает свои сны священнику и достигает своего рода кульминации (</w:t>
      </w:r>
      <w:r>
        <w:rPr>
          <w:rFonts w:cs="Times New Roman" w:ascii="Times New Roman" w:hAnsi="Times New Roman"/>
          <w:sz w:val="22"/>
          <w:szCs w:val="22"/>
          <w:lang w:val="en-US"/>
        </w:rPr>
        <w:t>climax</w:t>
      </w:r>
      <w:r>
        <w:rPr>
          <w:rFonts w:cs="Times New Roman" w:ascii="Times New Roman" w:hAnsi="Times New Roman"/>
          <w:sz w:val="22"/>
          <w:szCs w:val="22"/>
        </w:rPr>
        <w:t>): «Я бы сказал, если бы позволено было говорить, ты бы узнал, если бы знать было позволено. Одинаковой опасности подвергаются, в случае такого дерзкого любопытства, и рассказчик, и слушатель. Но если ты объят благочести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ждой познания, не буду тебя дольше томить. Итак, слушай и верь, что я говорю правду. Достиг я пределов смерти, переступил порог Прозерпины и снова вернулся, пройдя все стихии, видел я пучину ночи, видел солнце в сияющем блеске, предстоял богам подземным и небесным и вблизи поклонился им. Вот я тебе и рассказал, а гы, хотя и выслушал, остался в прежнем не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ередам то единственное, что могу открыть я, не нарушая священной тайны, непосвященным слушател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ало утро, и по окончании богослужения я тронулся в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крашенный наподобие солнца, помещенный против статуи богини, при внезапном открытии завесы я был представлен на обозрение народа. После этого я торжественно отпраздновал день своего духовного рождения, устроив изысканную трапезу с отборными винами. Так продолжалось три дня. На третий день после таких церемоний закончились и священные трапезы, и завершение моего посвящения. Я пробыл еще несколько дней, пользуясь невыразимой сладостью созерцания священного изображения, связанный чувством благодарности за бесценную милость. Наконец, по указанию богини, внеся вклад за свое посвящение, конечно, далеко не соответствующий, но сообразно с моими средствами, я начал готовится к возвращению домой, столь запоздал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вящение Луция требовало полной добровольной отдачи, поэтому его фактически заставили пережить (осознать) свою мужскую целостность в форме религиозной метафоры, а не конкретных событий его жизни, таких как прозаическая трансформация в животного или инфляциирование волшебных сил, которые он уже прежде наш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это значит для мужчин в наше время? Если Приап интегрирован и исчезает, то следует предположить, что и са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Апулей Золотой Осел, с 298—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3730" cy="2272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6" r="-19" b="-16"/>
                    <a:stretch>
                      <a:fillRect/>
                    </a:stretch>
                  </pic:blipFill>
                  <pic:spPr bwMode="auto">
                    <a:xfrm>
                      <a:off x="0" y="0"/>
                      <a:ext cx="1903730" cy="227266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атир и герма, деталь мраморного саркофага (</w:t>
      </w:r>
      <w:r>
        <w:rPr>
          <w:rFonts w:cs="Times New Roman" w:ascii="Times New Roman" w:hAnsi="Times New Roman"/>
          <w:sz w:val="22"/>
          <w:szCs w:val="22"/>
          <w:lang w:val="en-US"/>
        </w:rPr>
        <w:t>II</w:t>
      </w:r>
      <w:r>
        <w:rPr>
          <w:rFonts w:cs="Times New Roman" w:ascii="Times New Roman" w:hAnsi="Times New Roman"/>
          <w:sz w:val="22"/>
          <w:szCs w:val="22"/>
        </w:rPr>
        <w:t xml:space="preserve"> век н. э.. Музей Фарнезе.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5310" cy="2491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 r="-19" b="-14"/>
                    <a:stretch>
                      <a:fillRect/>
                    </a:stretch>
                  </pic:blipFill>
                  <pic:spPr bwMode="auto">
                    <a:xfrm>
                      <a:off x="0" y="0"/>
                      <a:ext cx="1845310" cy="249110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ида с Гором (медная скульптура, Египет) 2040—1700гг. до н.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арование анимой для юношеской мужественности, которое эту маскулинность породило, тоже закончилось. Временная, зависимая от матери, коллективно-ориентированная юношеская позиция по отношению к миру, лежащая в основе инфляции, будет заменена ощущением себя как мужчины, способного самостоятельно вершить свою судьбу. Тогда инфляция, вероятно, становится психологически невозможной, так как больше нет необходимости воздвигать защиту против боязливого чувства стать импотентом или женоподобным, преследующего мужчин без подлинных и очевидных фаллических осн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ужчина пытается пережить фаллос конкретно, в реальной жизни, то можно предположить, что он будет видеть его везде, куда ни посмотрит. Например, мужчины, чей фаллический поиск принимает форму поиска сексуальных контактов с другими мужчинами, видимо, будет искать и находить партнеров везде, где бы он ни был. Другой пример, если фаллический поиск приобретает форму поиска власти или превосходства — человек будет искать и находить других людей или ситуации или нации (если он политически амбициозен), которые, по всей видимости, нуждаются в руководстве. Окружающий мир приобретает форму в соответствии с проекцией фаллического обр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когда мужчина больше не питает инфляцию непрерывным поиском, а переживает фаллос внутри себя и не проецирует его вовне, фаллос теряет конкретность, присущую объективному (предметному) миру. В этом случае происходят две вещи: фаллос занимает подобающее ему место как часть психики, а не материального мира; материальный же мир освобождается от принуждения со стороны мужской проекции, то есть рассматривается таким, каким он является на самом 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анс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й, впервые переживший все окружающее вокруг себя без проекции, на самом деле испытал на себе трансформацию, которая распространяется даже за пределы самого человека. Он видит мир по-новому, более ближе к тому, каков он есть на самом деле. Он переживает фаллос как либидо — психическ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ергию — с помощью которой занимает в мире определенную пози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что-то в этом роде случилось в конце концов и с Луцием, так как он продолжил свое религиозное посвящение в культ Озириса и, что особенно важно, приобрел совершенно новую профессию и занял другое положение в жизни, став преуспевающим адвокатом в Риме. В ходе психоанализа и после его завершения трансформация обычно сразу не происходит. Видимо именно поэтому она редко бывает такой драматичной, как у Луция. Наоборот, фаллос восстанавливается постепенно в различных сферах жизнедеятельности человека. Можно сказать, что его возвращают несколько разных богов, и что божественное вмешательство происходит неоднок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примеров подобного возвращения приводился ранее как сон с мечом, увиденный пациентом по имени Стефен (см. выше с. 97). Можно предположить, что фаллос, который он держал в руках, был дан Афиной или, возможно, Аресом, но в нашем распоряжении нет достаточных данных, чтобы делать какие-либо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мужчина — Патрик — видел сон, указывающий на вмешательство неподвластной ему силы, — называй ее богом или внутренним направляющим центром. Самостью — в форме автомобиля без водителя: «Я шел домой. Молодая чернокожая женщина предложила подвезти меня на черном лимузине. Когда я сел в машину, то испугался, обнаружив, что в ней нет водителя Я спросил об этом девушку: та ответила, что машина запрограммирована, чтобы доставить нас к месту назначения Как только мы приехали, машина свернула налево с дороги туда, где когда-то был лесистый участок земли, но сейчас это место было покрыто асфальтом. Я сказал: «Нет, не говори мне, что они вымостили единственный оставшийся здесь кусочек тра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ние этого сна показывает, что он касается совершенно специфических сторон жизни Патрика. В течение многих лет он работал со все возрастающим идеализмом в решении своих профессиональных задач, касавшихся внутригородски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22805" cy="3345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1" r="-17" b="-11"/>
                    <a:stretch>
                      <a:fillRect/>
                    </a:stretch>
                  </pic:blipFill>
                  <pic:spPr bwMode="auto">
                    <a:xfrm>
                      <a:off x="0" y="0"/>
                      <a:ext cx="2122805" cy="334518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ций снова стал человеком и посвящен в культ Изиды (Апулей «Метаморф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трик оказался в состоянии инфляции по поводу самопожертвования. Друзья и семья поддерживали это состояние, говоря как они восхищены тем, что он занимается этой сложной работой. Поэтому, когда он обнаружил, что чувствует себя слишком подавленным и апатичным, чтобы встать и пойти на работу, то испытал огромную вину и беспокойство, и это, в конце концов, привело его к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н дал понять Патрику, что свое «место назначения» он должен рассматривать не с точки зрения собственной работы, а как нечто земное, естественное, вырастающее из его индивидуальности; это подтолкнуло его к далеко идущим изменениям: установка стала учитывать специфику его личности, то, что и как он делал. Очевидно,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по крайней мере одна богиня сменила свою античную колесницу на лимуз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Роберта: «Придя домой, я обнаружил окно открытым, а сигнализацию отключенной. Я очень беспокоился, что кто-то мог проникнуть в дом, хотя все было на месте. Затем моя жена нашла на полу огромный нож старинной работы. Должно быть, его оставил незванный г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этим сном в ходе психоаналитической процедуры Роберт был ознакомлен с мифологией Приапа. Он соединил карманный нож, возможно, оставленный во время ночной кражи (подобные действия напоминают о боге Гермесе, известном своими воровскими повадками), с ножом для обрезания, который принадлежит богу Приапу. Необходимая в этом случае взаимосвязь с женским началом показана в «Золотом осле» путем демонстрации вмешательства богини Изиды; в примере со сном она, вероятно, устанавливается благодаря тому, что не сам Роберт, а его жена, подобрала но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берт увидел этот сон в то время, когда начал ощущать свою мужскую автономность (независимость) в рамках новой профессии и личной жизни. Он сказал, что почувствовал, что нож теперь его. Прежде отделенный фаллос был интегрирован в той степени, что бог, держащий нож в руке, больше не являлся самостоятельной частью его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оберт, Стефен и Патрик — все осознали, что их поиск не может быть возобновлен. Инфляциированная установка (</w:t>
      </w:r>
      <w:r>
        <w:rPr>
          <w:rFonts w:cs="Times New Roman" w:ascii="Times New Roman" w:hAnsi="Times New Roman"/>
          <w:sz w:val="22"/>
          <w:szCs w:val="22"/>
          <w:lang w:val="en-US"/>
        </w:rPr>
        <w:t>Inflated</w:t>
      </w:r>
      <w:r>
        <w:rPr>
          <w:rFonts w:cs="Times New Roman" w:ascii="Times New Roman" w:hAnsi="Times New Roman"/>
          <w:sz w:val="22"/>
          <w:szCs w:val="22"/>
        </w:rPr>
        <w:t xml:space="preserve"> </w:t>
      </w:r>
      <w:r>
        <w:rPr>
          <w:rFonts w:cs="Times New Roman" w:ascii="Times New Roman" w:hAnsi="Times New Roman"/>
          <w:sz w:val="22"/>
          <w:szCs w:val="22"/>
          <w:lang w:val="en-US"/>
        </w:rPr>
        <w:t>attitude</w:t>
      </w:r>
      <w:r>
        <w:rPr>
          <w:rFonts w:cs="Times New Roman" w:ascii="Times New Roman" w:hAnsi="Times New Roman"/>
          <w:sz w:val="22"/>
          <w:szCs w:val="22"/>
        </w:rPr>
        <w:t>), приводящая к чувству дискомфорта и унижения, и требующая психоанализа, должна была постоянно отвергаться. Теперь же она заменялась подлинным чувством самости, включая как индивидуальные потенции, так и, собственно, реальные огран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мужчина, достигший данной точки в своем психологическом путешествии? Описание, данное в последних главах «Золотого Осла» Апулея, сохраняет значение и до сегодняшнего 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Луций демонстрирует новую установку по отношению к психическому. С того момента, когда он вновь приобрел человеческий облик, Луций обеспокоен тем, чтобы не делать того, чего хочет его эго, но делать все, что потребует от него Изида (анима, его внутренняя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уделял пристальное внимание своим снам. Это приводит его к посвящению в культ Изиды, даже несмотря на сопротивление эго, от которого требовалось пойти на определенные необходимые издержки и дать строгие клятвы. После чего богиня приказывает ему идти в Рим — опять же против его желания — и именно там быть посвященным в культ «величайшего Отца Богов, непобедимого Озириса».* Это поставило Луция в другое положение: видимо недостаточно остаться в мистическом созерцании анимы и того, что с ней связано, мужчина должен продвигаться к взаимосвязи с архетипом отца, который подразумевает некоторое место в мире, так как «Бог добавил, что под его божественным покровительством (Я) достигну славы (известности) в изучаемой профессии».** Плата за это посвящение отняла у Луция последние деньги, так что он был вынужден зарабатывать на жизнь; Луций начал вести «совершенно благопристойный образ жизни в качестве адвок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299 — 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ам же, с. 300. •••Там же, с. 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сть в третьем посвящении была осознана Луцием благодаря «доброму богу, чье имя я не знаю» *: на самом деле это был Озирис, но в другой личине. Дальнейшие изменения в установке видны из отрывка, приведенного ниже: «После этого ... принимаю на себя ярмо божественного воздержания, добровольным усердием продлив десять дней поста, предписанных вечным законом, и в приготовлениях не жалею издержек, руководствуясь более благочестивым рвением, чем требуемыми размерами. И, клянусь Геркулесом, не пожалел я о хлопотах и издержках; по щедрому божьему промыслу у меня увеличилась плата за мои выступления на су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Луций принес добровольно в жертву материальное благополучие, точнее совершил анти-инфляционное действие, требуемое от него обрядами Приапа. Таким образом, его окончательное посвящение, видимо, должно было достаточно крепко научить его быть самим собой, чтобы противостоять инфляционным иску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очки, завершающие книгу Апулея, вероятно, подтверждают это ссылкой на явление маскулинности — страх потерять свои волосы — которая особенно уязвима к искусственным и преувеличенным компенсациям: «Снова обрив голову, я вступил в эту стариннейшую коллегию, основанную еще во времена Суллы, и хожу теперь, ничем не покрывая своей плешивости, радостно смотря в лица встреч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чинение психическому, внимание к снам, профессия, основанная на внутреннем призвании, добровольной жертве и религиозной установке, — вот результаты путешествия Луция. Именно они, в конце концов, защитили его от фатального инфляционного круга. Любой современный психоанализ, достигший подобного результата, может считаться вполне успеш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же, с. 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итога давайте изложим элементы приапического мифа на языке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фаллоса — мужского либидо, ощущения способности самому вершить свою судьбу, создавать самого себя в соответствии со своим внутренним образом, относиться к требованиям коллективного, скорее, как к возможностям, а не обязанностям. Доступ к фаллосу заблокирован сексуализированной идентификацией или фиксацией на юношеской маскулинности в одном или нескольких ее аспектах. Пребывание в состоянии незрелости обязано своим существованием требованиям матери и коллектива, как своеобразная плата за возможность отношений с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блокировка может быть результатом сексуализированного переноса матери на своего сына. Но может оказаться и следствием культурной фиксации на юноше как идеале мужчины в случае специфических ожиданий во взаимоотношении или индивидуальной интроекции юношеского как мужского идеала, который необходимо в себе поддерживать. Если фаллическая энергия отвергается сознательно, то происходит ее отделение. Она становится автономным комплексом, который может символизироваться мифическим богом Приап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тем мужское эго, чувство немужского или женоподобного, компенсируется с помощью инфляционных фантазий и инфляциированной персоны, в их усилиях утвердить себя в этом мире. Подобные инфляции всегда кажутся коллективно детерминированными, поскольку оказываются попытками приспособиться к внешним стандартам так, чтобы это давало и выгоду, независимо от действительных способностей или личностных характеристик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иап, или отделенный комплекс, становится своего рода защитником интересов Самости, архетипа целостности и регулирующего центра пихики. Но, так как у него нет доступа к восприятию эго, то он может только стремиться к интеграции, действуя драматическим путем против эго, привлекая к себе внимание эго, безжалостно подрывая инфляциированную позицию, созданную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любой успех со стороны Приапа переживается эго как унижение, от которого необходимо избавиться как можно скорее; поэтому вскоре и создается другая инфляциированная позиция, ситуация зацикливается и повторяется до тех пор, пока боль повторяющихся унижений не заставит эго более внимательно посмотреть на их подлинную причину. Такое разбирательство становится центральным в психоанализе этих муж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аз от инфляции, видимо, невозможен без переживания некоторого унижения. Если мужчина способен понять и принять то, что он не тот, кем он так старается быть, и, в конце концов, оставить такие попытки, то Приап сделал сво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онные иллюзии и эго-доминирующая персона исчезают и оставляют мужчину отрезвленным, открытым для влияний Самости, которая может направить его на истинный путь, в гармонии с его подлинной индивидуальностью. Этим и объясняется то, что фаллос возвращается не Приапом, а другими б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чтобы сохранить восприимчивость к влияниям этого уровня психического, необходимо изменение в установке — «релятивизация эго»*, которое может изменить любой аспект жизни. Эго и персона больше не определяют действия человека, скорее, эго следит за тем, что хотят «новые боги» — посланники Самости, и пытается осуществить их желания. Так как эго взаимодействует с такого рода осознаванием, то чудовищная инфляция, сопровождающая попытки эго ассимилировать Самость, становится маловероят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вайте рассмотрим также и метафоры, используемые психикой, для выражения отношений к эго, к эго, которому угрожает Приап. (Под метафорой я понимаю как интрапсихические образы или представления, так и психологически значимые паттерны или события в индивидуальной жизни). Можно предположить, что они встречаются в аналитическом процессе у многих мужчин, и их появление предполагает, что аналитику следует отнестись более внимательно к взаимоотношениям анализанда и фалл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изнавая власть Самости, эго больше не может представлять себя как центр психического. Таким образом, «переживание Самости», — пишет Юнг, — «всегда является крушением эго» (</w:t>
      </w:r>
      <w:r>
        <w:rPr>
          <w:rFonts w:cs="Times New Roman" w:ascii="Times New Roman" w:hAnsi="Times New Roman"/>
          <w:sz w:val="22"/>
          <w:szCs w:val="22"/>
          <w:lang w:val="en-US"/>
        </w:rPr>
        <w:t>Mysterium</w:t>
      </w:r>
      <w:r>
        <w:rPr>
          <w:rFonts w:cs="Times New Roman" w:ascii="Times New Roman" w:hAnsi="Times New Roman"/>
          <w:sz w:val="22"/>
          <w:szCs w:val="22"/>
        </w:rPr>
        <w:t xml:space="preserve"> </w:t>
      </w:r>
      <w:r>
        <w:rPr>
          <w:rFonts w:cs="Times New Roman" w:ascii="Times New Roman" w:hAnsi="Times New Roman"/>
          <w:sz w:val="22"/>
          <w:szCs w:val="22"/>
          <w:lang w:val="en-US"/>
        </w:rPr>
        <w:t>Coniuctionis</w:t>
      </w:r>
      <w:r>
        <w:rPr>
          <w:rFonts w:cs="Times New Roman" w:ascii="Times New Roman" w:hAnsi="Times New Roman"/>
          <w:sz w:val="22"/>
          <w:szCs w:val="22"/>
        </w:rPr>
        <w:t xml:space="preserve">, </w:t>
      </w:r>
      <w:r>
        <w:rPr>
          <w:rFonts w:cs="Times New Roman" w:ascii="Times New Roman" w:hAnsi="Times New Roman"/>
          <w:sz w:val="22"/>
          <w:szCs w:val="22"/>
          <w:lang w:val="en-US"/>
        </w:rPr>
        <w:t>CW</w:t>
      </w:r>
      <w:r>
        <w:rPr>
          <w:rFonts w:cs="Times New Roman" w:ascii="Times New Roman" w:hAnsi="Times New Roman"/>
          <w:sz w:val="22"/>
          <w:szCs w:val="22"/>
        </w:rPr>
        <w:t xml:space="preserve"> 14, </w:t>
      </w:r>
      <w:r>
        <w:rPr>
          <w:rFonts w:cs="Times New Roman" w:ascii="Times New Roman" w:hAnsi="Times New Roman"/>
          <w:sz w:val="22"/>
          <w:szCs w:val="22"/>
          <w:lang w:val="en-US"/>
        </w:rPr>
        <w:t>par</w:t>
      </w:r>
      <w:r>
        <w:rPr>
          <w:rFonts w:cs="Times New Roman" w:ascii="Times New Roman" w:hAnsi="Times New Roman"/>
          <w:sz w:val="22"/>
          <w:szCs w:val="22"/>
        </w:rPr>
        <w:t xml:space="preserve"> 7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начала рассмотрим метафору чар и колдовства. Она встречается в истории Энколпия и Луция, также как в жизненных историях Роберта, Стефена и Давида. Психическое у мужчины зачастую склонно представлять возобновляющиеся в нем сексуальноокрашенные затруднительные состояния в виде зачарованного (околдованного) мальчика и интроектной матери (</w:t>
      </w:r>
      <w:r>
        <w:rPr>
          <w:rFonts w:cs="Times New Roman" w:ascii="Times New Roman" w:hAnsi="Times New Roman"/>
          <w:sz w:val="22"/>
          <w:szCs w:val="22"/>
          <w:lang w:val="en-US"/>
        </w:rPr>
        <w:t>mother</w:t>
      </w:r>
      <w:r>
        <w:rPr>
          <w:rFonts w:cs="Times New Roman" w:ascii="Times New Roman" w:hAnsi="Times New Roman"/>
          <w:sz w:val="22"/>
          <w:szCs w:val="22"/>
        </w:rPr>
        <w:t>-</w:t>
      </w:r>
      <w:r>
        <w:rPr>
          <w:rFonts w:cs="Times New Roman" w:ascii="Times New Roman" w:hAnsi="Times New Roman"/>
          <w:sz w:val="22"/>
          <w:szCs w:val="22"/>
          <w:lang w:val="en-US"/>
        </w:rPr>
        <w:t>introject</w:t>
      </w:r>
      <w:r>
        <w:rPr>
          <w:rFonts w:cs="Times New Roman" w:ascii="Times New Roman" w:hAnsi="Times New Roman"/>
          <w:sz w:val="22"/>
          <w:szCs w:val="22"/>
        </w:rPr>
        <w:t>). Зачарованность вызывает сомнения у мужчины относительно его половой идентичности, а в последующем может продуцировать образы трансвестизма и транссексуал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чески, транссексуализм содержит в себе и положительное значение для взрослого, поскольку может препятствовать возникновению тех «порочных кругов» инфляции и унижения, в которые, в противном случае, неизбежно вовлекается «заколдованный» мужчина. Любой, кто наотрез отвергает саму идею становления мужского, едва ли уступит инфляциированным и эгодетерминированным представлениям о том, каким ему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можно предположить, что шаманы-трансвестисты, обнаруженные в некоторых племенных общинах, могли появиться из подобного рода ранних взаимоотношений с матерью, и что они получают силу и общественную роль от своего иммунитета к ослабляющей инфляции, которая выступает сражающейся за мужской статус стороной, успешно навязываемой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тельная проработка данного вопроса требует обширного клинического материала, касающегося трансвестизма. И все же рассуждения на эту тему дали одному из анализандов — Эдварду — точку отсчета для рассмотрения его собственных трансвестических действий. Это произошло в результате сна, наведшего пациента на мысль, что существует связь между трансвестизмом и сильным фаллическим комплексом, схожим с тем, который мы рассматривали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двард рассказал, что ему нравилось носить женскую одежду, не потому что у него возникало какое-либо желание выглядеть как женщина, а потому, что в ней он чувствовал себя свободным от мужских ролей, которые казались ему неподлинными и вынужд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он доказывал, что часто и женщины носят мужскую одежду, и никто не считает это оскорбительным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ружающих. Он не понимает, почему также не должно быть верным и обратное. В повседневной жизни он не стремится шокировать незнакомых людей своим гардеробом, но считает это уместным в кругу своих близких, которые понимают и принимают его поведение. Эдвард говорит, что женщина, с которой он живет, считает, что он «более контактен» и с ним легче ладить, когда он носит женскую одеж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двард видел такой сон: «Я еду на своей машине (маленькая машина, которой у него уже не было) через парк. Со мной мой брат. Я — в юбке, а мой брат — в брюках. Я попытался сделать так, чтобы юбка была похожа на шорты, поскольку не был уверен как на это прореагирует брат, но казалось, что ему все равно. Мы проехали мимо мощного старинного автомобиля с открытым верхом, ехавшем навстречу. За рулем сидел мужчина с весьма надменным видом, а на заднем сидении еще три человека. Я знаю, что мужчина очень богат, он живет в огромном доме в парке. Мой брат сказал, что как-то раз, поехав покататься, он столкнулся лоб в лоб с этим мужч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покойство по поводу того, какой будет реакция брата, говорит о том, что Эдвард чувствовал себя в юбке не так удобно, как ему того хочется сознательно. Тем не менее в этом заключается прямое указание на диссоциированный мужской комплекс, который причиняет ему меньше забот, когда он носит женскую одежду, а не брюки. В этом отделении есть также что-то архаическое и лишенное сил, потому что как маленькая машина Эдварда, так и огромная приапическая машина характеризуются во сне как ста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н не дает очевидного ответа по поводу того, что предпочтительней: брюки или юбка, поскольку никакой вид одежды при появлении самого комплекса не вступает в контакт с богатством — энергией — который мог бы привести к реальной интеграции с этим комплексом. Эффект тщательной проработки комплекса, сконцентрированный на том, как Эдвард одевается, остается неизвестным, но, предположительно, это будет связано со своего рода изолированным и контролирующим высокомер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ой инфляцией, с которой обычно ассоциируется приапически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ругой приапической метафорой является фиксация на </w:t>
      </w:r>
      <w:r>
        <w:rPr>
          <w:rFonts w:cs="Times New Roman" w:ascii="Times New Roman" w:hAnsi="Times New Roman"/>
          <w:sz w:val="22"/>
          <w:szCs w:val="22"/>
          <w:lang w:val="en-US"/>
        </w:rPr>
        <w:t>phallus</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и его образах. Это, конечно же, следствие проекции отделенного фаллического комплекса во вне. Как можно представить, это выражается в огромном множестве форм, но хотелось бы более подробно остановиться лишь на одном из наиболее часто встречающихся случаев, который можно обнаружить в некоторых видах компульсивно неразборчивой гомосексуальности. Необходимо отметить, что существует некоторое отличие в связях между двумя мужчинами, которые могут включать, а могут и не включать какую-либо открытую сексуальность и своего рода принудительную «охоту за пенисом» , что является предсказуемым результатом отрицания своего собственного прирожденного фаллоса. Более того, компульсивная охота за пенисом в своей наиболее конкретной форме известна среди мужчин, которые продолжают отождествлять себя как гетеросексуа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ри анализе мужчин, рассказывающих о своих гомосексуальных фантазиях или гомосексуальных переживаниях, следует внимательно отслеживать содержание этих фантазий и переживаний; о чем они говорят. Если вопрос заключается в отделении фаллического комплекса, то подтверждающие это свидетельства могут быть найдены и в других аспектах психической жизни индивида. Но аналитик должен осознавать, что гомосексуальные фантазии и действия индивида, являющиеся следствием фаллического поиска, по-видимому, не влияют (или влияют весьма незначительно) на половую ориентацию его партнера в их долгосроч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сколь-нибудь точно установить сколько мужчин были вынуждены приспосабливаться к своему неразборчивому и неудовлетворяющему гомосексуальному образу жизни, будучи убежденными, что это и есть именно то, что требуется в их фаллическом поиске. Известные случаи, однако, позволяют предположить, что таких случаев не так уж и мало. Вышеприведенные примеры, как я надеюсь, дают более или менее ясную картину того, что приапический комплекс работает не зависимо от того, рассматривает ли мужчина сам себя как гомосексуала, гетеросексуала, бисексуала или как-то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одную позицию в неявном виде можно обнаружить в литературе и клинических данных. Среди более молодых мужчин общим оказывается проекция фаллоса на своих более старших собратьев по по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взять случай Давида или сон о чернокожем мужчине Роджера (см. выше стр. 91, 92). Однако, здесь мы сталкиваемся со своего рода энантиодромией, реверсией энергии, ее движением вспять в середине жизни. Мужчины в среднем возрасте, как правило, не испытывают (с необходимостью) физического влечения по отношению к старшим. Наоборот, образ Приапа заменяется образом юного Диониса как полная ему противоположность, тот полюс, с которым субъект бессознательно и отождествляется. После этого мужчина кажется, скорее, похожим на пенис, ищущий тело, чем наоборот, так как он очарован юными созданиями мужского пола, напоминающими молодого Дион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ярким примером этого может служить образ Густава фон Ашенбаха. Его случай помогает прояснить своего рода препятствие, которое ощутил, например, Арнольд, рассказывая о своей навязчивой тяге к молодым красивым мужчинам. Он знал, что желает контакта и близости с ними, хотя сам секс и не представлялся для него чем-то особенно приятным, а их половые органы его и вовсе не интересовали. Говоря метафорически, он был тем пенисом, которого, как они чувствовали, им не доставало. Поэтому, целью психического, которую он искал, была целостная сущность, состоящая из тела и пениса — нераздельный Озирис (Гор) или некастрированный Аттис — коротко говоря, психологическая связь с фалл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также учитывать скрытое значение нашего мифа в отношении самой метафоры фаллического поиска. История Приапа предполагает, что фаллический поиск — это фальшивый путь. Можно искать то, что потерял, сколько угодно и никогда не обрести его вновь. А найти только инфляцию, иллюзию или унижение Приап обрезает, но никогда не соединяет вновь. Поэтому поиск продолжается так долго, пока продолжает сохраняться иллюзия относительно того, что ее предмет может быть найден. Истинной же целью самого поиска, если можно так выразиться,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1340" cy="1756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1" r="-20" b="-21"/>
                    <a:stretch>
                      <a:fillRect/>
                    </a:stretch>
                  </pic:blipFill>
                  <pic:spPr bwMode="auto">
                    <a:xfrm>
                      <a:off x="0" y="0"/>
                      <a:ext cx="1831340" cy="175641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 и Дионис (У. Гамильтон. Коллекция гравюр с античных в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е поражения. Это унижение. Но не окончательное, скорее всего это унижение, которое может привести к преобразованию,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анализе это означает, что как от аналитика, так и от анализанда требуется нечто большее, чем интеллектуальное осознание. Унижение существует и происходит в мире, среди людей. Его принятие и переживание болезненно, и мужчины, зависимые от инфляции в своей самоидентификации, делают почти все, чтобы избежать его появления в сфере своих сознательных переживаний. И даже если они находятся за пределами инфляциированной персоны, которая постоянно угрожает им и их окружению, наши данные свидетельствуют о том, что они должны переживать это очень глубо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ого вытекает вопрос о способности аналитика быть не только терпимым, но и сопереживать чувству унижения анализанда. Аналитик должен перетряхнуть все окопавшиеся в нем бессознательные тенденции, способные привести к унижению, — что само по себе является инфляцией, основанной, как и многие другие интенции, на бессознательной садистской позиции. Собственный анализ и переживание своего собственного унижения аналитиком являются здесь решающими, поэтому его задача и заключается в том, чтобы оказаться рядом с анализандом, когда тот говорит подобно Луцию, «Я — о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 мысль, что унижение в сугубо частной жизни возникнуть не может, приводит нас к следующему положению, а именно, к самой метафоре конкретизации, которая, по всей видимости, является частью приапического комплекса. Можно испытывать глубокое чувство стыда по поводу всяческих непристойных секретов; но до тех пор, пока они не откроются другим людям в качестве определенных условий или положений в мире, они не могут, собственно, рассматриваться как унижающие. Инфляция, наполняя эти условия (положения) воздухом, как бы деконкретизирует их в противоположном процессе и может рассматриваться в качестве стратегической обороны против унижающей несостоятельности в конкретной реальности. Приап, как мы видим в четвертой главе, конкретизирует. Имея дело с инфляцией, аналитик тоже должен конкретизировать.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означает ли это тогда, что аналитик должен — сознательно и осторожно — унижать своего пациента? В некотором смысле — да, так как он и должен быть тем другим, с кем анализанд переживает унижение, и должен сделать все необходимое, чтобы облегчить это 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здесь нет возможности обсуждать аналитическую эмпатию, такт, уважение, доброту и любовь, но должно быть понятно, что это своего рода человеческие ресурсы, к которым аналитик порой вынужден прибегать, сталкиваясь с самыми неприятными конкретизациями, если он хочет, чтобы психика анализанда избрала именно его как человека, способного быть рядом в момент, когда требуется пройти через унижение. И тут мы видим опять, что аналитик, испытавший на самом себе, что такое унижение, оказывается в наиболее выгодном положении в деле достижения положительного результата в этом очень деликатном процессе. Избегать унижения — значит затянуть поиск и анализ на неопределен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лось рассмотреть еще одну метафору: и, возможно, она объяснит недостаточность мифологии Приапа. Приап — это все же лишь некоторый фрагмент, нечто, что иногда, но не всегда, отделяется от мужского в целом. Он представляет собой просто комплекс, и до тех пор, пока такой комплекс существует, он является препятствием к индивидуации, поскольку его существование означает разделение. Это вновь напоминает нам о том, что Приап обрезает, но не может восстановить. Его реинтеграция является существенным шагом в процессе, ведущем к мужской нераздельности, то есть, к мужской индивидуальности. Только как целостная индивидуальность мужчина может продолжать свой путь, встретить женское как равноценную противоположность и исполнить свое созидательное предна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 — бог второстепенный, но для тех, для кого он вообще существует, его реинтеграция может стать, как мы уже видели, главной цел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заключение давайте рассмотрим наш материал в более широком контексте западной куль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которой инфля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жского встречается повсеместно. Почему так происходит именно в наш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 может лежать в нашем растущем осознании тех размеров, в которых само мужское, в виде патриархальных ценностей, господствует в нашей культуре, о чем так много стали писать с недавних пор. Юнг неоднократно подчеркивал, что сознательные установки всегда компенсируются их противоположными «двойниками» в бессознательном. Поэтому в таком патриархальном обществе, как наше, созданном мужчинами и для мужчин с тех самых пор, как оно существует, неизбежно должна была возникнуть чрезвычайно сильная матриархальная фиксация в структурах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говоря, осознанный патриархат должен быть бессознательным матриархатом, то есть патриархальное мужское, управляющее делами нашего общества, должно иметь мощную бессознательную юношескую связь с архетипом матери. Только этого уже достаточно, чтобы запустить приапический цикл на культурном уровне, изолирование фаллоса, приводящее к тому, что мужское эго создает ему инфляционную замену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десь нужно быть внимательным и различать бессознательную связь с женским, которая является юношеской и матриархальной, и сознательную связь с женским — фаллическую, созидательную и равноправную. Последнее представляет собой конъюнкцию * (</w:t>
      </w:r>
      <w:r>
        <w:rPr>
          <w:rFonts w:cs="Times New Roman" w:ascii="Times New Roman" w:hAnsi="Times New Roman"/>
          <w:sz w:val="22"/>
          <w:szCs w:val="22"/>
          <w:lang w:val="en-US"/>
        </w:rPr>
        <w:t>coniunctio</w:t>
      </w:r>
      <w:r>
        <w:rPr>
          <w:rFonts w:cs="Times New Roman" w:ascii="Times New Roman" w:hAnsi="Times New Roman"/>
          <w:sz w:val="22"/>
          <w:szCs w:val="22"/>
        </w:rPr>
        <w:t>), от которой происходит новая жизнь и индивидуальность. Именно такое равноправное взаимоотношение имел в виду Юнг, когда ссылался на слова Фауста, упомянутые в первой главе нашей книги. Теперь мы можем понять, что этого может достичь только неинфляциированное взрослое (зрелое) мужское с полной фаллическ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елью реинтеграции фаллоса является коньюкция, или созидательность, отцовство. Говоря языком психологии, человеческая маскулинность может быть связана с самой маткой (</w:t>
      </w:r>
      <w:r>
        <w:rPr>
          <w:rFonts w:cs="Times New Roman" w:ascii="Times New Roman" w:hAnsi="Times New Roman"/>
          <w:sz w:val="22"/>
          <w:szCs w:val="22"/>
          <w:lang w:val="en-US"/>
        </w:rPr>
        <w:t>matrix</w:t>
      </w:r>
      <w:r>
        <w:rPr>
          <w:rFonts w:cs="Times New Roman" w:ascii="Times New Roman" w:hAnsi="Times New Roman"/>
          <w:sz w:val="22"/>
          <w:szCs w:val="22"/>
        </w:rPr>
        <w:t xml:space="preserve">) либо в качестве ее сына, либо в роли ее любовника, но одновременной связи в обоих качествах быть не может. Такая двойственность функций была и остается прерогативой богов. Цель описанного 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Критический словарь аналитической психологии. М., 19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ического цикла — переместить мужское от взаимоотношений с женским как матерью к отношению к ней как супруге. Только так может произойти коньюкция, которая даст рождение жизнеспособному культурному будущ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возникает вопрос: какой будет культура, если маскулинность будет неотделима от фаллоса, не будет подвержена инфляции и окажется способной к созидательному объединению со своей женской ч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ой вопрос легче задать, чем найти на него такой ответ, который сам бы не оказался инфляциированным, благодаря изобретательной фантазии. Тем не менее заманчиво считать, что внимание к созидательной встрече (</w:t>
      </w:r>
      <w:r>
        <w:rPr>
          <w:rFonts w:cs="Times New Roman" w:ascii="Times New Roman" w:hAnsi="Times New Roman"/>
          <w:sz w:val="22"/>
          <w:szCs w:val="22"/>
          <w:lang w:val="en-US"/>
        </w:rPr>
        <w:t>encounter</w:t>
      </w:r>
      <w:r>
        <w:rPr>
          <w:rFonts w:cs="Times New Roman" w:ascii="Times New Roman" w:hAnsi="Times New Roman"/>
          <w:sz w:val="22"/>
          <w:szCs w:val="22"/>
        </w:rPr>
        <w:t>) может поднять и ценность творчества в глазах культуры. Идея культуры, в которой творчество ценится также высоко, как мы сейчас ценим инфляциированные мужские стремления типа гонки вооружений или достижение богатства с определенностью дает вызывающий и соблазнительный материал для фантазий на эту 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гораздо важнее подумать о нашем сегодняшнем положении. Оно не было бы таким ужасным, если бы личное унижение оказалось наихудшим возможным последствием инфляции мужского в нашей культуре. К сожалению, технология достигла такого уровня развития, на котором, используя эту технологию в целях инфляции, можно уничтожить наши ресурсы для дальнейшего развития самыми разнообразными и ужасными способ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ко, может ли культура испытывать и переносить унижение на глубоком (</w:t>
      </w:r>
      <w:r>
        <w:rPr>
          <w:rFonts w:cs="Times New Roman" w:ascii="Times New Roman" w:hAnsi="Times New Roman"/>
          <w:sz w:val="22"/>
          <w:szCs w:val="22"/>
          <w:lang w:val="en-US"/>
        </w:rPr>
        <w:t>profound</w:t>
      </w:r>
      <w:r>
        <w:rPr>
          <w:rFonts w:cs="Times New Roman" w:ascii="Times New Roman" w:hAnsi="Times New Roman"/>
          <w:sz w:val="22"/>
          <w:szCs w:val="22"/>
        </w:rPr>
        <w:t>) уровне: исходя из мифа следует, что она должна, если фаллос должен быть реинтегрирован? На ум приходят относительно недавние культурные унижения, — Германия после второй мировой войны, Америка после Великой депрессии и вьетнамской войны (прибавим сюда СССР после афганской войны, крах коммунистической доктрины для всего бывшего соцлагеря — прим. русск. ред.); но они, судя по всему, не так уж сильно повлияли на наше инфляциированное и деструктивное использование технологии. Вероятно, здесь необходимо гораздо большее унижение, хотя трудно представить, в какой форме это может произойти. Всеобщий голод или фатальные пандемии (такие заболевания, как СПИД) — это две возможности,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2947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2" r="-20" b="-12"/>
                    <a:stretch>
                      <a:fillRect/>
                    </a:stretch>
                  </pic:blipFill>
                  <pic:spPr bwMode="auto">
                    <a:xfrm>
                      <a:off x="0" y="0"/>
                      <a:ext cx="1810385" cy="294703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lpuan</w:t>
      </w:r>
      <w:r>
        <w:rPr>
          <w:rFonts w:cs="Times New Roman" w:ascii="Times New Roman" w:hAnsi="Times New Roman"/>
          <w:sz w:val="22"/>
          <w:szCs w:val="22"/>
        </w:rPr>
        <w:t xml:space="preserve"> со змеей (римский Музей Археологии. Вер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ходят на ум, наряду с известной угрозой тотальной ядерной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сть, конечно, заключается в том, что индивид никак не может непосредственно влиять на культуру, поскольку культура меняется в соответствии с динамикой коллективного психического, над которым человек не властен. Для него достаточно работать над своим собственным сознанием, так как на самом деле это все, что он может предпринять. Но даже в этом случае, когда мы имеем дело с индивидуальной психикой, мы упускаем многое из своих возможностей. Мы изо всех сил цепляемся за наши инфляциированные позиции, наподобие мужчины, упомянутом в предисловии, который пытался избежать знания о своем истинном росте на протяжении многих лет с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е собственного роста, принятие лысости, как в случае с Луцием, принятие глупости, индивидуальности, ограниченности, старости, слабости и т.д., видятся теми простыми способностями, которые приносит фаллос. В противоположность этому, самой молодости, видимо, нужно поддерживать иллюзию непогрешимости и совершенства. Переход от этой юношеской позиции к позиции перевоплотившегося Луция может показаться простой вещью, и, вероятно, так и могло бы быть, не будь та или иная культура всего лишь некоторым звеном в свое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части сходный момент в развитии культуры, должно быть, и дал начало мифу о Приапе в античной Греции и Риме. Можно надеяться, что и для нас общая психо-мифологическая установка будет столь же полезной. Юнг был настроен не слишком оптимистически относительно самой возможности такого развития: «Сознание в состоянии инфляции всегда эгоцентрично и не осознает ничего, кроме собственного существования. Оно неспособно учиться у прошлого, не способно понимать события, происходящие в настоящем и делать правильные выводы относительно будущего. Оно загипнотизировано самим собой, и поэтому с ним нельзя поспорить. Оно неизбежно обрекает себя на смертельные бедствия. Довольно парадоксально, но инфляция — это регрессия сознания в сторону бессознательного. Так происходит всегда, когда сознание берет на себя слишком м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держания и теряет способность различения, непременное условие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поп) всякого сознания. Когда судьба в течение целых четырех лет разыгрывала всеустрашающую войну на сцене Европы — войну, которой никто не хотел, — никто не мечтал спросить о том, что или кто является истинной причиной ее возникновения и продолжения. Никто не осознавал, что европейским мужчиной овладело нечто, что лишило его свободы воли. И такое состояние бессознательной одержимости будет неизменно продолжаться, пока мы, европейцы, не убоимся нашего «всемогущего бога». Изменение подобного рода может начаться только с отдельного индивида... Поэтому, как мне кажется, важно, чтобы определенные индивиды или индивидуальные люди начали бы понимать, что существуют содержания, которые не относятся к эго-личности, а должны быть отнесены к психическому нон-эго. Если мы хотим избежать угрожающей инфляции, то должны прибегнуть к подобной ментальной операции. Для этого у нас есть полезные и поучительные примеры, рассказанные нам поэтами и философами: примеры и архетипы, которые можно назвать лечебным средством как для мужчин, так и для времен. Конечно, в том, что мы обнаруживаем, нет ничего, что годится для масс, — лишь некоторые потаенные вещи, которые мы может беречь для себя в одиночестве и тайне от других. Но гораздо легче проповедовать всеобщую панацею всем остальным, чем самому себе, и, как известно, все не так плохо, когда все сидят в одной лодке. В толпе не может быть никаких сомнений; и чем больше толпа, тем больше проповедуемая истина, а, следовательно, — тем масштабней и катастро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явление элементов мифа о Приапе в снах отдельных мужчин, как в описанных нами случаях, указывает на то, что изменения в индивидуальном сознании, о котором упоминает Юнг, имеют некоторый шанс проявиться. Однако, идентифицировать эти изменения как спасение было бы само по себе инфляцией. Мы должны просто наблюдать их «в одиночестве и в тишине» — и осознавать то, что же оно вносит в жизнь индивидов, у которых эти изменения возник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sychology and Alchemy, CW 12, par. 5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ствие Диониса (Овидий «Метаморф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6455" cy="2138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2116455" cy="213804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канчивая эту книгу, я все больше и больше осознавал важность своего долга перед моими анализандами, особенно перед теми, кто дал мне разрешение на использование своих снов в этой книге. Именно благодаря такому взаимообмену, ежедневно имевшему место между нами, я сумел проникнуть в суть вещей, содержащихся в данной работе. </w:t>
      </w:r>
      <w:r>
        <w:rPr>
          <w:rFonts w:cs="Times New Roman" w:ascii="Times New Roman" w:hAnsi="Times New Roman"/>
          <w:sz w:val="22"/>
          <w:szCs w:val="22"/>
          <w:lang w:val="en-US"/>
        </w:rPr>
        <w:t>Также я глубоко благодарен Josep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asic</w:t>
      </w:r>
      <w:r>
        <w:rPr>
          <w:rFonts w:cs="Times New Roman" w:ascii="Times New Roman" w:hAnsi="Times New Roman"/>
          <w:sz w:val="22"/>
          <w:szCs w:val="22"/>
        </w:rPr>
        <w:t xml:space="preserve"> за его помощь, энтузиазм и многочисленные дискуссии, благодаря которым продвигалась подготовка данной рукописи Первоначально идея создания книги возникла на основе вдохновенного наблюдения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Lavin</w:t>
      </w:r>
      <w:r>
        <w:rPr>
          <w:rFonts w:cs="Times New Roman" w:ascii="Times New Roman" w:hAnsi="Times New Roman"/>
          <w:sz w:val="22"/>
          <w:szCs w:val="22"/>
        </w:rPr>
        <w:t>, без этого она бы вообще не состо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заключении благодарю библиотеку </w:t>
      </w:r>
      <w:r>
        <w:rPr>
          <w:rFonts w:cs="Times New Roman" w:ascii="Times New Roman" w:hAnsi="Times New Roman"/>
          <w:sz w:val="22"/>
          <w:szCs w:val="22"/>
          <w:lang w:val="en-US"/>
        </w:rPr>
        <w:t>Newberry</w:t>
      </w:r>
      <w:r>
        <w:rPr>
          <w:rFonts w:cs="Times New Roman" w:ascii="Times New Roman" w:hAnsi="Times New Roman"/>
          <w:sz w:val="22"/>
          <w:szCs w:val="22"/>
        </w:rPr>
        <w:t xml:space="preserve"> в Чикаго за разрешение использовать те иллюстрации, которые дополняют тек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Метаморфозы» и другие сочинения — М Худ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puleius The Golden Ass Trans Robert Graves New York Farrar, Strau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mp; Giroux,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Les Metamorphoses ou 1'Asne dor Pans Jean de la Coste, 16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denoch, Alee W Manual of Urology 2nd ed Chicago Year Book Medic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ublishers, Inc ,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lby, Fletcher H Essential Urology 2nd ed Baltimore Wiliams &amp;</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lkms, 1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hade, Mircea Rites and Symbols of Initiation Trans Willard R Tras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 York Harper &amp; Row,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llenberger, Henn «The Life and Work of Hermann Rorschach» In T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ulletin of the Mennmger Clinic, vol 18, no 5 (September 1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unk &amp; Wagnalls Standard Dictionary of Folklore, Mythology, and Lege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d Mana Leach New York Harper &amp; Row,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ant, Michael The Art and Life of Pompen and Herculaneum New Yo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sweek,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ant, Michael and Mulas, Antonia Eros in Pompen New York Bonanz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Books</w:t>
      </w:r>
      <w:r>
        <w:rPr>
          <w:rFonts w:cs="Times New Roman" w:ascii="Times New Roman" w:hAnsi="Times New Roman"/>
          <w:sz w:val="22"/>
          <w:szCs w:val="22"/>
        </w:rPr>
        <w:t>, 19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йвс Роберт Мифы Древней Греции — М ,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aves, Robert The Greek Myths 2 vols Revised ed New York Pengu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ooks, 19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ayhack, J Т «Early Shunting Procedures in the Treatment of Pnapis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 Current Controversies in Urologic Management, ed Russell Scot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r Philadelphia W В Saunders Co ,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milton, William Collection of Engravings from Ancient Vases   in t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ossession of Sir Wm Hamilton Naples Wm Tischbem, 17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derson, Joseph L Thresholds of Initiation Middletown Wesley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niversity Press,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ung. С G The Collected Works (Bollingen Senes XX) 20 vols Trans 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 С Hull Ed H Head, M Fordham, G Adier, Wm Me Gui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nnceton Pnnceton University Press, 1953-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renyi, С The Gold of the Greeks Trans Norman Cameron Lond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ames &amp; Hudson,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uls, Eva. The Reign of the Phallus. New York: Harper,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night, Richard Payne. A Discoure on the Worship of Priapus. Modem e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 York: University Books,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rousse Encyclopedia of Mythology. Trans. Richard Aldingion and Delan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mes. Ed. Felix Guirland. New York: Prometheus Press,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loyd-Jones, Hugh. «Members Only», in The New York Review, Nov.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pez-Pedraza, Rafael. Hermes and His Children. Zurich: Sprin Public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ions,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Манн Томас. </w:t>
      </w:r>
      <w:r>
        <w:rPr>
          <w:rFonts w:cs="Times New Roman" w:ascii="Times New Roman" w:hAnsi="Times New Roman"/>
          <w:sz w:val="22"/>
          <w:szCs w:val="22"/>
        </w:rPr>
        <w:t>Новеллы.— М.: Правда, 1986.</w:t>
      </w:r>
    </w:p>
    <w:p>
      <w:pPr>
        <w:pStyle w:val="Header"/>
        <w:jc w:val="both"/>
        <w:rPr/>
      </w:pPr>
      <w:r>
        <w:rPr>
          <w:rFonts w:cs="Times New Roman" w:ascii="Times New Roman" w:hAnsi="Times New Roman"/>
          <w:sz w:val="22"/>
          <w:szCs w:val="22"/>
          <w:lang w:val="en-US"/>
        </w:rPr>
        <w:t>Mann</w:t>
      </w:r>
      <w:r>
        <w:rPr>
          <w:rFonts w:cs="Times New Roman" w:ascii="Times New Roman" w:hAnsi="Times New Roman"/>
          <w:sz w:val="22"/>
          <w:szCs w:val="22"/>
        </w:rPr>
        <w:t xml:space="preserve">,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Death in Venice. Trans. H. T. Lowe-Porter, New Yo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lfred A. Knopf, 1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onick, Eugene. Phallos: Sacred Image of the Masculine. Toronto: Inn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ity Books,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tto, W. F. Dionysus: Myth and Cult. Bloomington: Indiana Universit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ess,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vid. Les Metamorphoses. Trans. L'Abbe Banier. Amsterdam: R. &amp; J.</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etstein &amp; G. Smith, 17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ausanias. Guide to Greece. Trans. Peter Levi. Harmondsworth and Ne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ork: Penguin Books,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етроний. Сатирикон. Античный плутовской роман.—Л.,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tronius. The Satyricon. Trans. William Arrowsmith. New Americ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ibrary,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A. Revised Latin Text of the Satyricon. lllus. Norman Lindsay. Lond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alph Straus, 18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iapeia, The Trans. Mitchell S. Buck. Privately printed, 19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iapeia: Poems for a Phallic God. Trans. W. H. Parker. London: Croo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lm,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ichlin, Amy. The Garden of Priapus. New Haven: Yale University Pre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rschach, Hermann. Gesammelte Aufsatze. Bern and Stuttgart: Verla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ns Huber,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harp, Daryl. The Survival Papers: Anatomy of a Midlife Crisis. Toront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ner City Books,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 Evremont, Mons. The Satyrical Works of Titus Petronius Arbit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on: Sam. Briscoe, 17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edman's Medical Dictionary. 23 rd ed. Baltimore: Williams &amp; Wilki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ymeoni, М. Gabriello. La Vita et Metamorfoses d'Ovidio. Lione- Giovann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Torres, 15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ip, Edvard. The Meridian handbook of Classical Mythology. New Yo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ridian,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anggaard, Thorkil. Phallos: A Symbol and Its History in the Male Worl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 York: International Universities Press,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an Franz, Mane-Louise. A Psychological Interpretation of the Golden A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fApuleius. 2nd ed. Dallas: Spring Publications,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hitmont, Edward C. Return of the Goddess. New York: Crossroad,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nter, C. C. «The Nonoperative Management of Priapism.» In Curr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ntroversies in Urologic Management, ed. Russell Scott Jr. philade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hia: W. B. Saunders Co,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дитис,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онис, 19, 21, 22, 26,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9, 12, 29, 42,43,7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 87, 99, 115, 118,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юнгиански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анима,109</w:t>
      </w:r>
    </w:p>
    <w:p>
      <w:pPr>
        <w:pStyle w:val="Header"/>
        <w:jc w:val="both"/>
        <w:rPr>
          <w:rFonts w:ascii="Times New Roman" w:hAnsi="Times New Roman" w:cs="Times New Roman"/>
          <w:sz w:val="22"/>
          <w:szCs w:val="22"/>
        </w:rPr>
      </w:pPr>
      <w:r>
        <w:rPr>
          <w:rFonts w:cs="Times New Roman" w:ascii="Times New Roman" w:hAnsi="Times New Roman"/>
          <w:sz w:val="22"/>
          <w:szCs w:val="22"/>
        </w:rPr>
        <w:t>анимус, 14, 30</w:t>
      </w:r>
    </w:p>
    <w:p>
      <w:pPr>
        <w:pStyle w:val="Header"/>
        <w:jc w:val="both"/>
        <w:rPr>
          <w:rFonts w:ascii="Times New Roman" w:hAnsi="Times New Roman" w:cs="Times New Roman"/>
          <w:sz w:val="22"/>
          <w:szCs w:val="22"/>
        </w:rPr>
      </w:pPr>
      <w:r>
        <w:rPr>
          <w:rFonts w:cs="Times New Roman" w:ascii="Times New Roman" w:hAnsi="Times New Roman"/>
          <w:sz w:val="22"/>
          <w:szCs w:val="22"/>
        </w:rPr>
        <w:t>Аполлон,21, 59</w:t>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35, 36, 38, 51, 97, 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ес, 20,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нольд, 86,89,94,116</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9, 12, 14, 51, 78, 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120,124</w:t>
      </w:r>
    </w:p>
    <w:p>
      <w:pPr>
        <w:pStyle w:val="Header"/>
        <w:jc w:val="both"/>
        <w:rPr>
          <w:rFonts w:ascii="Times New Roman" w:hAnsi="Times New Roman" w:cs="Times New Roman"/>
          <w:sz w:val="22"/>
          <w:szCs w:val="22"/>
        </w:rPr>
      </w:pPr>
      <w:r>
        <w:rPr>
          <w:rFonts w:cs="Times New Roman" w:ascii="Times New Roman" w:hAnsi="Times New Roman"/>
          <w:sz w:val="22"/>
          <w:szCs w:val="22"/>
        </w:rPr>
        <w:t>Атгис,24,25,26,116,129</w:t>
      </w:r>
    </w:p>
    <w:p>
      <w:pPr>
        <w:pStyle w:val="Header"/>
        <w:jc w:val="both"/>
        <w:rPr>
          <w:rFonts w:ascii="Times New Roman" w:hAnsi="Times New Roman" w:cs="Times New Roman"/>
          <w:sz w:val="22"/>
          <w:szCs w:val="22"/>
        </w:rPr>
      </w:pPr>
      <w:r>
        <w:rPr>
          <w:rFonts w:cs="Times New Roman" w:ascii="Times New Roman" w:hAnsi="Times New Roman"/>
          <w:sz w:val="22"/>
          <w:szCs w:val="22"/>
        </w:rPr>
        <w:t>Афродита, 19, 21, 22, 24,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 80</w:t>
      </w:r>
    </w:p>
    <w:p>
      <w:pPr>
        <w:pStyle w:val="Header"/>
        <w:jc w:val="both"/>
        <w:rPr>
          <w:rFonts w:ascii="Times New Roman" w:hAnsi="Times New Roman" w:cs="Times New Roman"/>
          <w:sz w:val="22"/>
          <w:szCs w:val="22"/>
        </w:rPr>
      </w:pPr>
      <w:r>
        <w:rPr>
          <w:rFonts w:cs="Times New Roman" w:ascii="Times New Roman" w:hAnsi="Times New Roman"/>
          <w:sz w:val="22"/>
          <w:szCs w:val="22"/>
        </w:rPr>
        <w:t>Атенбах, 53—61, 64, 65, 66, 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90,94,96,99,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р — митцва,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9, 12—14, 27,</w:t>
      </w:r>
    </w:p>
    <w:p>
      <w:pPr>
        <w:pStyle w:val="Header"/>
        <w:jc w:val="both"/>
        <w:rPr>
          <w:rFonts w:ascii="Times New Roman" w:hAnsi="Times New Roman" w:cs="Times New Roman"/>
          <w:sz w:val="22"/>
          <w:szCs w:val="22"/>
        </w:rPr>
      </w:pPr>
      <w:r>
        <w:rPr>
          <w:rFonts w:cs="Times New Roman" w:ascii="Times New Roman" w:hAnsi="Times New Roman"/>
          <w:sz w:val="22"/>
          <w:szCs w:val="22"/>
        </w:rPr>
        <w:t>30,38,43,63,66,78,93,94,</w:t>
      </w:r>
    </w:p>
    <w:p>
      <w:pPr>
        <w:pStyle w:val="Header"/>
        <w:jc w:val="both"/>
        <w:rPr>
          <w:rFonts w:ascii="Times New Roman" w:hAnsi="Times New Roman" w:cs="Times New Roman"/>
          <w:sz w:val="22"/>
          <w:szCs w:val="22"/>
        </w:rPr>
      </w:pPr>
      <w:r>
        <w:rPr>
          <w:rFonts w:cs="Times New Roman" w:ascii="Times New Roman" w:hAnsi="Times New Roman"/>
          <w:sz w:val="22"/>
          <w:szCs w:val="22"/>
        </w:rPr>
        <w:t>116,118, 120,123,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ма,82,83,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нимед, 56, 57, 62</w:t>
      </w:r>
    </w:p>
    <w:p>
      <w:pPr>
        <w:pStyle w:val="Header"/>
        <w:jc w:val="both"/>
        <w:rPr>
          <w:rFonts w:ascii="Times New Roman" w:hAnsi="Times New Roman" w:cs="Times New Roman"/>
          <w:sz w:val="22"/>
          <w:szCs w:val="22"/>
        </w:rPr>
      </w:pPr>
      <w:r>
        <w:rPr>
          <w:rFonts w:cs="Times New Roman" w:ascii="Times New Roman" w:hAnsi="Times New Roman"/>
          <w:sz w:val="22"/>
          <w:szCs w:val="22"/>
        </w:rPr>
        <w:t>Гера, 19—21,23,24,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куланум   42,45,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ес,19,33,73,99, 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стия,19,2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ацинт,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он, 3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осексуальность, 24, 35, 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92,115</w:t>
      </w:r>
    </w:p>
    <w:p>
      <w:pPr>
        <w:pStyle w:val="Header"/>
        <w:jc w:val="both"/>
        <w:rPr>
          <w:rFonts w:ascii="Times New Roman" w:hAnsi="Times New Roman" w:cs="Times New Roman"/>
          <w:sz w:val="22"/>
          <w:szCs w:val="22"/>
        </w:rPr>
      </w:pPr>
      <w:r>
        <w:rPr>
          <w:rFonts w:cs="Times New Roman" w:ascii="Times New Roman" w:hAnsi="Times New Roman"/>
          <w:sz w:val="22"/>
          <w:szCs w:val="22"/>
        </w:rPr>
        <w:t>Гор,101,104,116</w:t>
      </w:r>
    </w:p>
    <w:p>
      <w:pPr>
        <w:pStyle w:val="Header"/>
        <w:jc w:val="both"/>
        <w:rPr>
          <w:rFonts w:ascii="Times New Roman" w:hAnsi="Times New Roman" w:cs="Times New Roman"/>
          <w:sz w:val="22"/>
          <w:szCs w:val="22"/>
        </w:rPr>
      </w:pPr>
      <w:r>
        <w:rPr>
          <w:rFonts w:cs="Times New Roman" w:ascii="Times New Roman" w:hAnsi="Times New Roman"/>
          <w:sz w:val="22"/>
          <w:szCs w:val="22"/>
        </w:rPr>
        <w:t>Грейвс, Роберт, 19—21, 23,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w:t>
      </w:r>
    </w:p>
    <w:p>
      <w:pPr>
        <w:pStyle w:val="Header"/>
        <w:jc w:val="both"/>
        <w:rPr>
          <w:rFonts w:ascii="Times New Roman" w:hAnsi="Times New Roman" w:cs="Times New Roman"/>
          <w:sz w:val="22"/>
          <w:szCs w:val="22"/>
        </w:rPr>
      </w:pPr>
      <w:r>
        <w:rPr>
          <w:rFonts w:cs="Times New Roman" w:ascii="Times New Roman" w:hAnsi="Times New Roman"/>
          <w:sz w:val="22"/>
          <w:szCs w:val="22"/>
        </w:rPr>
        <w:t>Давид, 83,90,91,113,116</w:t>
      </w:r>
    </w:p>
    <w:p>
      <w:pPr>
        <w:pStyle w:val="Header"/>
        <w:jc w:val="both"/>
        <w:rPr>
          <w:rFonts w:ascii="Times New Roman" w:hAnsi="Times New Roman" w:cs="Times New Roman"/>
          <w:sz w:val="22"/>
          <w:szCs w:val="22"/>
        </w:rPr>
      </w:pPr>
      <w:r>
        <w:rPr>
          <w:rFonts w:cs="Times New Roman" w:ascii="Times New Roman" w:hAnsi="Times New Roman"/>
          <w:sz w:val="22"/>
          <w:szCs w:val="22"/>
        </w:rPr>
        <w:t>дерево, 20, 23—26, 29, 39,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 87,88</w:t>
      </w:r>
    </w:p>
    <w:p>
      <w:pPr>
        <w:pStyle w:val="Header"/>
        <w:jc w:val="both"/>
        <w:rPr>
          <w:rFonts w:ascii="Times New Roman" w:hAnsi="Times New Roman" w:cs="Times New Roman"/>
          <w:sz w:val="22"/>
          <w:szCs w:val="22"/>
        </w:rPr>
      </w:pPr>
      <w:r>
        <w:rPr>
          <w:rFonts w:cs="Times New Roman" w:ascii="Times New Roman" w:hAnsi="Times New Roman"/>
          <w:sz w:val="22"/>
          <w:szCs w:val="22"/>
        </w:rPr>
        <w:t>дефляция, 66, 73, 81, 85, 86,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 см. также обрезание</w:t>
      </w:r>
    </w:p>
    <w:p>
      <w:pPr>
        <w:pStyle w:val="Header"/>
        <w:jc w:val="both"/>
        <w:rPr>
          <w:rFonts w:ascii="Times New Roman" w:hAnsi="Times New Roman" w:cs="Times New Roman"/>
          <w:sz w:val="22"/>
          <w:szCs w:val="22"/>
        </w:rPr>
      </w:pPr>
      <w:r>
        <w:rPr>
          <w:rFonts w:cs="Times New Roman" w:ascii="Times New Roman" w:hAnsi="Times New Roman"/>
          <w:sz w:val="22"/>
          <w:szCs w:val="22"/>
        </w:rPr>
        <w:t>Дионис, 19—21, 29, 36, 54,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 60, 64, 65, 80, 91, 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молний, 32,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ртва, 20, 41, 42, 54, 61, 63,</w:t>
      </w:r>
    </w:p>
    <w:p>
      <w:pPr>
        <w:pStyle w:val="Header"/>
        <w:jc w:val="both"/>
        <w:rPr>
          <w:rFonts w:ascii="Times New Roman" w:hAnsi="Times New Roman" w:cs="Times New Roman"/>
          <w:sz w:val="22"/>
          <w:szCs w:val="22"/>
        </w:rPr>
      </w:pPr>
      <w:r>
        <w:rPr>
          <w:rFonts w:cs="Times New Roman" w:ascii="Times New Roman" w:hAnsi="Times New Roman"/>
          <w:sz w:val="22"/>
          <w:szCs w:val="22"/>
        </w:rPr>
        <w:t>64,72,73,75,81,84,93,95,</w:t>
      </w:r>
    </w:p>
    <w:p>
      <w:pPr>
        <w:pStyle w:val="Header"/>
        <w:jc w:val="both"/>
        <w:rPr>
          <w:rFonts w:ascii="Times New Roman" w:hAnsi="Times New Roman" w:cs="Times New Roman"/>
          <w:sz w:val="22"/>
          <w:szCs w:val="22"/>
        </w:rPr>
      </w:pPr>
      <w:r>
        <w:rPr>
          <w:rFonts w:cs="Times New Roman" w:ascii="Times New Roman" w:hAnsi="Times New Roman"/>
          <w:sz w:val="22"/>
          <w:szCs w:val="22"/>
        </w:rPr>
        <w:t>106,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вс, 15, 26, 58, 59, 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фир,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лотой Осел, 30, 35, 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нтификация , 2, 54, 75, 84,</w:t>
      </w:r>
    </w:p>
    <w:p>
      <w:pPr>
        <w:pStyle w:val="Header"/>
        <w:jc w:val="both"/>
        <w:rPr>
          <w:rFonts w:ascii="Times New Roman" w:hAnsi="Times New Roman" w:cs="Times New Roman"/>
          <w:sz w:val="22"/>
          <w:szCs w:val="22"/>
        </w:rPr>
      </w:pPr>
      <w:r>
        <w:rPr>
          <w:rFonts w:cs="Times New Roman" w:ascii="Times New Roman" w:hAnsi="Times New Roman"/>
          <w:sz w:val="22"/>
          <w:szCs w:val="22"/>
        </w:rPr>
        <w:t>98,111,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ида, 23, 36, 50, 51, 96, 101,</w:t>
      </w:r>
    </w:p>
    <w:p>
      <w:pPr>
        <w:pStyle w:val="Header"/>
        <w:jc w:val="both"/>
        <w:rPr>
          <w:rFonts w:ascii="Times New Roman" w:hAnsi="Times New Roman" w:cs="Times New Roman"/>
          <w:sz w:val="22"/>
          <w:szCs w:val="22"/>
        </w:rPr>
      </w:pPr>
      <w:r>
        <w:rPr>
          <w:rFonts w:cs="Times New Roman" w:ascii="Times New Roman" w:hAnsi="Times New Roman"/>
          <w:sz w:val="22"/>
          <w:szCs w:val="22"/>
        </w:rPr>
        <w:t>108,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потенция, 32, 41, 66, 70—72,</w:t>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ициация, 79, 80, 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 19, 20, 30, 32, 38, 42,</w:t>
      </w:r>
    </w:p>
    <w:p>
      <w:pPr>
        <w:pStyle w:val="Header"/>
        <w:jc w:val="both"/>
        <w:rPr>
          <w:rFonts w:ascii="Times New Roman" w:hAnsi="Times New Roman" w:cs="Times New Roman"/>
          <w:sz w:val="22"/>
          <w:szCs w:val="22"/>
        </w:rPr>
      </w:pPr>
      <w:r>
        <w:rPr>
          <w:rFonts w:cs="Times New Roman" w:ascii="Times New Roman" w:hAnsi="Times New Roman"/>
          <w:sz w:val="22"/>
          <w:szCs w:val="22"/>
        </w:rPr>
        <w:t>43, 51, 54, 59, 65, 67, 71—</w:t>
      </w:r>
    </w:p>
    <w:p>
      <w:pPr>
        <w:pStyle w:val="Header"/>
        <w:jc w:val="both"/>
        <w:rPr>
          <w:rFonts w:ascii="Times New Roman" w:hAnsi="Times New Roman" w:cs="Times New Roman"/>
          <w:sz w:val="22"/>
          <w:szCs w:val="22"/>
        </w:rPr>
      </w:pPr>
      <w:r>
        <w:rPr>
          <w:rFonts w:cs="Times New Roman" w:ascii="Times New Roman" w:hAnsi="Times New Roman"/>
          <w:sz w:val="22"/>
          <w:szCs w:val="22"/>
        </w:rPr>
        <w:t>75,81,82,84,85,87,88,90,</w:t>
      </w:r>
    </w:p>
    <w:p>
      <w:pPr>
        <w:pStyle w:val="Header"/>
        <w:jc w:val="both"/>
        <w:rPr>
          <w:rFonts w:ascii="Times New Roman" w:hAnsi="Times New Roman" w:cs="Times New Roman"/>
          <w:sz w:val="22"/>
          <w:szCs w:val="22"/>
        </w:rPr>
      </w:pPr>
      <w:r>
        <w:rPr>
          <w:rFonts w:cs="Times New Roman" w:ascii="Times New Roman" w:hAnsi="Times New Roman"/>
          <w:sz w:val="22"/>
          <w:szCs w:val="22"/>
        </w:rPr>
        <w:t>94, 95, 99, 101, 102, 105—</w:t>
      </w:r>
    </w:p>
    <w:p>
      <w:pPr>
        <w:pStyle w:val="Header"/>
        <w:jc w:val="both"/>
        <w:rPr>
          <w:rFonts w:ascii="Times New Roman" w:hAnsi="Times New Roman" w:cs="Times New Roman"/>
          <w:sz w:val="22"/>
          <w:szCs w:val="22"/>
        </w:rPr>
      </w:pPr>
      <w:r>
        <w:rPr>
          <w:rFonts w:cs="Times New Roman" w:ascii="Times New Roman" w:hAnsi="Times New Roman"/>
          <w:sz w:val="22"/>
          <w:szCs w:val="22"/>
        </w:rPr>
        <w:t>107, 110—113, 116, 118—</w:t>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страция, 23, 24, 26, 27,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реньи, 20</w:t>
      </w:r>
    </w:p>
    <w:p>
      <w:pPr>
        <w:pStyle w:val="Header"/>
        <w:jc w:val="both"/>
        <w:rPr>
          <w:rFonts w:ascii="Times New Roman" w:hAnsi="Times New Roman" w:cs="Times New Roman"/>
          <w:sz w:val="22"/>
          <w:szCs w:val="22"/>
        </w:rPr>
      </w:pPr>
      <w:r>
        <w:rPr>
          <w:rFonts w:cs="Times New Roman" w:ascii="Times New Roman" w:hAnsi="Times New Roman"/>
          <w:sz w:val="22"/>
          <w:szCs w:val="22"/>
        </w:rPr>
        <w:t>Кибела, 24,29</w:t>
      </w:r>
    </w:p>
    <w:p>
      <w:pPr>
        <w:pStyle w:val="Header"/>
        <w:jc w:val="both"/>
        <w:rPr>
          <w:rFonts w:ascii="Times New Roman" w:hAnsi="Times New Roman" w:cs="Times New Roman"/>
          <w:sz w:val="22"/>
          <w:szCs w:val="22"/>
        </w:rPr>
      </w:pPr>
      <w:r>
        <w:rPr>
          <w:rFonts w:cs="Times New Roman" w:ascii="Times New Roman" w:hAnsi="Times New Roman"/>
          <w:sz w:val="22"/>
          <w:szCs w:val="22"/>
        </w:rPr>
        <w:t>колдовство, 83, 95,111</w:t>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96,111,120,123</w:t>
      </w:r>
    </w:p>
    <w:p>
      <w:pPr>
        <w:pStyle w:val="Header"/>
        <w:jc w:val="both"/>
        <w:rPr>
          <w:rFonts w:ascii="Times New Roman" w:hAnsi="Times New Roman" w:cs="Times New Roman"/>
          <w:sz w:val="22"/>
          <w:szCs w:val="22"/>
        </w:rPr>
      </w:pPr>
      <w:r>
        <w:rPr>
          <w:rFonts w:cs="Times New Roman" w:ascii="Times New Roman" w:hAnsi="Times New Roman"/>
          <w:sz w:val="22"/>
          <w:szCs w:val="22"/>
        </w:rPr>
        <w:t>компенсация,29,61,110</w:t>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 10, 11, 29, 35, 53,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 91, 92, 111, 113—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119</w:t>
      </w:r>
    </w:p>
    <w:p>
      <w:pPr>
        <w:pStyle w:val="Header"/>
        <w:jc w:val="both"/>
        <w:rPr>
          <w:rFonts w:ascii="Times New Roman" w:hAnsi="Times New Roman" w:cs="Times New Roman"/>
          <w:sz w:val="22"/>
          <w:szCs w:val="22"/>
        </w:rPr>
      </w:pPr>
      <w:r>
        <w:rPr>
          <w:rFonts w:cs="Times New Roman" w:ascii="Times New Roman" w:hAnsi="Times New Roman"/>
          <w:sz w:val="22"/>
          <w:szCs w:val="22"/>
        </w:rPr>
        <w:t>конъюнкция, 120, 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идо, 14,26,105,111</w:t>
      </w:r>
    </w:p>
    <w:p>
      <w:pPr>
        <w:pStyle w:val="Header"/>
        <w:jc w:val="both"/>
        <w:rPr>
          <w:rFonts w:ascii="Times New Roman" w:hAnsi="Times New Roman" w:cs="Times New Roman"/>
          <w:sz w:val="22"/>
          <w:szCs w:val="22"/>
        </w:rPr>
      </w:pPr>
      <w:r>
        <w:rPr>
          <w:rFonts w:cs="Times New Roman" w:ascii="Times New Roman" w:hAnsi="Times New Roman"/>
          <w:sz w:val="22"/>
          <w:szCs w:val="22"/>
        </w:rPr>
        <w:t>Лопес-Педраса, Рафаэль, 95</w:t>
      </w:r>
    </w:p>
    <w:p>
      <w:pPr>
        <w:pStyle w:val="Header"/>
        <w:jc w:val="both"/>
        <w:rPr>
          <w:rFonts w:ascii="Times New Roman" w:hAnsi="Times New Roman" w:cs="Times New Roman"/>
          <w:sz w:val="22"/>
          <w:szCs w:val="22"/>
        </w:rPr>
      </w:pPr>
      <w:r>
        <w:rPr>
          <w:rFonts w:cs="Times New Roman" w:ascii="Times New Roman" w:hAnsi="Times New Roman"/>
          <w:sz w:val="22"/>
          <w:szCs w:val="22"/>
        </w:rPr>
        <w:t>Луций, 35, 36, 38, 41, 43, 50,</w:t>
      </w:r>
    </w:p>
    <w:p>
      <w:pPr>
        <w:pStyle w:val="Header"/>
        <w:jc w:val="both"/>
        <w:rPr>
          <w:rFonts w:ascii="Times New Roman" w:hAnsi="Times New Roman" w:cs="Times New Roman"/>
          <w:sz w:val="22"/>
          <w:szCs w:val="22"/>
        </w:rPr>
      </w:pPr>
      <w:r>
        <w:rPr>
          <w:rFonts w:cs="Times New Roman" w:ascii="Times New Roman" w:hAnsi="Times New Roman"/>
          <w:sz w:val="22"/>
          <w:szCs w:val="22"/>
        </w:rPr>
        <w:t>51, 64—66, 74, 75, 79, 84,</w:t>
      </w:r>
    </w:p>
    <w:p>
      <w:pPr>
        <w:pStyle w:val="Header"/>
        <w:jc w:val="both"/>
        <w:rPr>
          <w:rFonts w:ascii="Times New Roman" w:hAnsi="Times New Roman" w:cs="Times New Roman"/>
          <w:sz w:val="22"/>
          <w:szCs w:val="22"/>
        </w:rPr>
      </w:pPr>
      <w:r>
        <w:rPr>
          <w:rFonts w:cs="Times New Roman" w:ascii="Times New Roman" w:hAnsi="Times New Roman"/>
          <w:sz w:val="22"/>
          <w:szCs w:val="22"/>
        </w:rPr>
        <w:t>90,94,96,99,101,102,106,</w:t>
      </w:r>
    </w:p>
    <w:p>
      <w:pPr>
        <w:pStyle w:val="Header"/>
        <w:jc w:val="both"/>
        <w:rPr>
          <w:rFonts w:ascii="Times New Roman" w:hAnsi="Times New Roman" w:cs="Times New Roman"/>
          <w:sz w:val="22"/>
          <w:szCs w:val="22"/>
        </w:rPr>
      </w:pPr>
      <w:r>
        <w:rPr>
          <w:rFonts w:cs="Times New Roman" w:ascii="Times New Roman" w:hAnsi="Times New Roman"/>
          <w:sz w:val="22"/>
          <w:szCs w:val="22"/>
        </w:rPr>
        <w:t>109,110,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н, Томас, 53—55, 57—59, . </w:t>
      </w:r>
      <w:r>
        <w:rPr>
          <w:rFonts w:cs="Times New Roman" w:ascii="Times New Roman" w:hAnsi="Times New Roman"/>
          <w:sz w:val="22"/>
          <w:szCs w:val="22"/>
          <w:lang w:val="en-US"/>
        </w:rPr>
        <w:t>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 66,74,85,128           §</w:t>
      </w:r>
    </w:p>
    <w:p>
      <w:pPr>
        <w:pStyle w:val="Header"/>
        <w:jc w:val="both"/>
        <w:rPr/>
      </w:pPr>
      <w:r>
        <w:rPr>
          <w:rFonts w:cs="Times New Roman" w:ascii="Times New Roman" w:hAnsi="Times New Roman"/>
          <w:sz w:val="22"/>
          <w:szCs w:val="22"/>
        </w:rPr>
        <w:t xml:space="preserve">материнский комплекс, 35       </w:t>
      </w:r>
      <w:r>
        <w:rPr>
          <w:rFonts w:cs="Times New Roman" w:ascii="Times New Roman" w:hAnsi="Times New Roman"/>
          <w:sz w:val="22"/>
          <w:szCs w:val="22"/>
          <w:lang w:val="en-US"/>
        </w:rPr>
        <w:t>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матка,14                      'а</w:t>
      </w:r>
    </w:p>
    <w:p>
      <w:pPr>
        <w:pStyle w:val="Header"/>
        <w:jc w:val="both"/>
        <w:rPr>
          <w:rFonts w:ascii="Times New Roman" w:hAnsi="Times New Roman" w:cs="Times New Roman"/>
          <w:sz w:val="22"/>
          <w:szCs w:val="22"/>
        </w:rPr>
      </w:pPr>
      <w:r>
        <w:rPr>
          <w:rFonts w:cs="Times New Roman" w:ascii="Times New Roman" w:hAnsi="Times New Roman"/>
          <w:sz w:val="22"/>
          <w:szCs w:val="22"/>
        </w:rPr>
        <w:t>мать, 14,19, 21,26, 89, 90        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ник, Юджин, 7, 8             </w:t>
      </w:r>
      <w:r>
        <w:rPr>
          <w:rFonts w:cs="Times New Roman" w:ascii="Times New Roman" w:hAnsi="Times New Roman"/>
          <w:sz w:val="22"/>
          <w:szCs w:val="22"/>
          <w:lang w:val="en-US"/>
        </w:rPr>
        <w:t>I</w:t>
      </w:r>
    </w:p>
    <w:p>
      <w:pPr>
        <w:pStyle w:val="Header"/>
        <w:jc w:val="both"/>
        <w:rPr>
          <w:rFonts w:ascii="Times New Roman" w:hAnsi="Times New Roman" w:cs="Times New Roman"/>
          <w:sz w:val="22"/>
          <w:szCs w:val="22"/>
        </w:rPr>
      </w:pPr>
      <w:r>
        <w:rPr>
          <w:rFonts w:cs="Times New Roman" w:ascii="Times New Roman" w:hAnsi="Times New Roman"/>
          <w:sz w:val="22"/>
          <w:szCs w:val="22"/>
        </w:rPr>
        <w:t>мужское/маскулинное, 5, 11,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 35, 59, 80, 81, 84, 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110,111,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ж для обрезания, 24, 87, 88,</w:t>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езание, 24, 81, 87—89,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t>Овидий, 22</w:t>
      </w:r>
    </w:p>
    <w:p>
      <w:pPr>
        <w:pStyle w:val="Header"/>
        <w:jc w:val="both"/>
        <w:rPr>
          <w:rFonts w:ascii="Times New Roman" w:hAnsi="Times New Roman" w:cs="Times New Roman"/>
          <w:sz w:val="22"/>
          <w:szCs w:val="22"/>
        </w:rPr>
      </w:pPr>
      <w:r>
        <w:rPr>
          <w:rFonts w:cs="Times New Roman" w:ascii="Times New Roman" w:hAnsi="Times New Roman"/>
          <w:sz w:val="22"/>
          <w:szCs w:val="22"/>
        </w:rPr>
        <w:t>Озирис, 25, 80, 101, 106, 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ел, 19, 20, 23, 64,118</w:t>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ие, 72, 80—82, 91, 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111</w:t>
      </w:r>
    </w:p>
    <w:p>
      <w:pPr>
        <w:pStyle w:val="Header"/>
        <w:jc w:val="both"/>
        <w:rPr>
          <w:rFonts w:ascii="Times New Roman" w:hAnsi="Times New Roman" w:cs="Times New Roman"/>
          <w:sz w:val="22"/>
          <w:szCs w:val="22"/>
        </w:rPr>
      </w:pPr>
      <w:r>
        <w:rPr>
          <w:rFonts w:cs="Times New Roman" w:ascii="Times New Roman" w:hAnsi="Times New Roman"/>
          <w:sz w:val="22"/>
          <w:szCs w:val="22"/>
        </w:rPr>
        <w:t>отец, 7, 8, 85, 88,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лифила, 35,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н, 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кер, У Х., 39,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триарх,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троний, 31, 32, 34, 37,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128</w:t>
      </w:r>
    </w:p>
    <w:p>
      <w:pPr>
        <w:pStyle w:val="Header"/>
        <w:jc w:val="both"/>
        <w:rPr>
          <w:rFonts w:ascii="Times New Roman" w:hAnsi="Times New Roman" w:cs="Times New Roman"/>
          <w:sz w:val="22"/>
          <w:szCs w:val="22"/>
        </w:rPr>
      </w:pPr>
      <w:r>
        <w:rPr>
          <w:rFonts w:cs="Times New Roman" w:ascii="Times New Roman" w:hAnsi="Times New Roman"/>
          <w:sz w:val="22"/>
          <w:szCs w:val="22"/>
        </w:rPr>
        <w:t>пороги иннулации, 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 9, 11, 18—21, 23, 24,</w:t>
      </w:r>
    </w:p>
    <w:p>
      <w:pPr>
        <w:pStyle w:val="Header"/>
        <w:jc w:val="both"/>
        <w:rPr>
          <w:rFonts w:ascii="Times New Roman" w:hAnsi="Times New Roman" w:cs="Times New Roman"/>
          <w:sz w:val="22"/>
          <w:szCs w:val="22"/>
        </w:rPr>
      </w:pPr>
      <w:r>
        <w:rPr>
          <w:rFonts w:cs="Times New Roman" w:ascii="Times New Roman" w:hAnsi="Times New Roman"/>
          <w:sz w:val="22"/>
          <w:szCs w:val="22"/>
        </w:rPr>
        <w:t>26, 29, 30, 32, 35, 38—42,</w:t>
      </w:r>
    </w:p>
    <w:p>
      <w:pPr>
        <w:pStyle w:val="Header"/>
        <w:jc w:val="both"/>
        <w:rPr>
          <w:rFonts w:ascii="Times New Roman" w:hAnsi="Times New Roman" w:cs="Times New Roman"/>
          <w:sz w:val="22"/>
          <w:szCs w:val="22"/>
        </w:rPr>
      </w:pPr>
      <w:r>
        <w:rPr>
          <w:rFonts w:cs="Times New Roman" w:ascii="Times New Roman" w:hAnsi="Times New Roman"/>
          <w:sz w:val="22"/>
          <w:szCs w:val="22"/>
        </w:rPr>
        <w:t>50, 53, 54, 59, 65, 71—75,</w:t>
      </w:r>
    </w:p>
    <w:p>
      <w:pPr>
        <w:pStyle w:val="Header"/>
        <w:jc w:val="both"/>
        <w:rPr>
          <w:rFonts w:ascii="Times New Roman" w:hAnsi="Times New Roman" w:cs="Times New Roman"/>
          <w:sz w:val="22"/>
          <w:szCs w:val="22"/>
        </w:rPr>
      </w:pPr>
      <w:r>
        <w:rPr>
          <w:rFonts w:cs="Times New Roman" w:ascii="Times New Roman" w:hAnsi="Times New Roman"/>
          <w:sz w:val="22"/>
          <w:szCs w:val="22"/>
        </w:rPr>
        <w:t>80,81,83.84.87,88,91,94,</w:t>
      </w:r>
    </w:p>
    <w:p>
      <w:pPr>
        <w:pStyle w:val="Header"/>
        <w:jc w:val="both"/>
        <w:rPr>
          <w:rFonts w:ascii="Times New Roman" w:hAnsi="Times New Roman" w:cs="Times New Roman"/>
          <w:sz w:val="22"/>
          <w:szCs w:val="22"/>
        </w:rPr>
      </w:pPr>
      <w:r>
        <w:rPr>
          <w:rFonts w:cs="Times New Roman" w:ascii="Times New Roman" w:hAnsi="Times New Roman"/>
          <w:sz w:val="22"/>
          <w:szCs w:val="22"/>
        </w:rPr>
        <w:t>95,99,101,102,108,110,—</w:t>
      </w:r>
    </w:p>
    <w:p>
      <w:pPr>
        <w:pStyle w:val="Header"/>
        <w:jc w:val="both"/>
        <w:rPr>
          <w:rFonts w:ascii="Times New Roman" w:hAnsi="Times New Roman" w:cs="Times New Roman"/>
          <w:sz w:val="22"/>
          <w:szCs w:val="22"/>
        </w:rPr>
      </w:pPr>
      <w:r>
        <w:rPr>
          <w:rFonts w:cs="Times New Roman" w:ascii="Times New Roman" w:hAnsi="Times New Roman"/>
          <w:sz w:val="22"/>
          <w:szCs w:val="22"/>
        </w:rPr>
        <w:t>112,116,118,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изм физический, 69, 70,</w:t>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апический комплекс, 11,</w:t>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екция, 42,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ятивизация эго», 112</w:t>
      </w:r>
    </w:p>
    <w:p>
      <w:pPr>
        <w:pStyle w:val="Header"/>
        <w:jc w:val="both"/>
        <w:rPr>
          <w:rFonts w:ascii="Times New Roman" w:hAnsi="Times New Roman" w:cs="Times New Roman"/>
          <w:sz w:val="22"/>
          <w:szCs w:val="22"/>
        </w:rPr>
      </w:pPr>
      <w:r>
        <w:rPr>
          <w:rFonts w:cs="Times New Roman" w:ascii="Times New Roman" w:hAnsi="Times New Roman"/>
          <w:sz w:val="22"/>
          <w:szCs w:val="22"/>
        </w:rPr>
        <w:t>«риторика Приапа»,74</w:t>
      </w:r>
    </w:p>
    <w:p>
      <w:pPr>
        <w:pStyle w:val="Header"/>
        <w:jc w:val="both"/>
        <w:rPr>
          <w:rFonts w:ascii="Times New Roman" w:hAnsi="Times New Roman" w:cs="Times New Roman"/>
          <w:sz w:val="22"/>
          <w:szCs w:val="22"/>
        </w:rPr>
      </w:pPr>
      <w:r>
        <w:rPr>
          <w:rFonts w:cs="Times New Roman" w:ascii="Times New Roman" w:hAnsi="Times New Roman"/>
          <w:sz w:val="22"/>
          <w:szCs w:val="22"/>
        </w:rPr>
        <w:t>Роберт, 18, 82, 84, 85, 88, 108,</w:t>
      </w:r>
    </w:p>
    <w:p>
      <w:pPr>
        <w:pStyle w:val="Header"/>
        <w:jc w:val="both"/>
        <w:rPr>
          <w:rFonts w:ascii="Times New Roman" w:hAnsi="Times New Roman" w:cs="Times New Roman"/>
          <w:sz w:val="22"/>
          <w:szCs w:val="22"/>
        </w:rPr>
      </w:pPr>
      <w:r>
        <w:rPr>
          <w:rFonts w:cs="Times New Roman" w:ascii="Times New Roman" w:hAnsi="Times New Roman"/>
          <w:sz w:val="22"/>
          <w:szCs w:val="22"/>
        </w:rPr>
        <w:t>113,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12—14,106,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тирикон, 30, 31, 34, 37, 43,</w:t>
      </w:r>
    </w:p>
    <w:p>
      <w:pPr>
        <w:pStyle w:val="Header"/>
        <w:jc w:val="both"/>
        <w:rPr>
          <w:rFonts w:ascii="Times New Roman" w:hAnsi="Times New Roman" w:cs="Times New Roman"/>
          <w:sz w:val="22"/>
          <w:szCs w:val="22"/>
        </w:rPr>
      </w:pPr>
      <w:r>
        <w:rPr>
          <w:rFonts w:cs="Times New Roman" w:ascii="Times New Roman" w:hAnsi="Times New Roman"/>
          <w:sz w:val="22"/>
          <w:szCs w:val="22"/>
        </w:rPr>
        <w:t>78,1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рть в Венеции,54,59, 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60, 85,91</w:t>
      </w:r>
    </w:p>
    <w:p>
      <w:pPr>
        <w:pStyle w:val="Header"/>
        <w:jc w:val="both"/>
        <w:rPr>
          <w:rFonts w:ascii="Times New Roman" w:hAnsi="Times New Roman" w:cs="Times New Roman"/>
          <w:sz w:val="22"/>
          <w:szCs w:val="22"/>
        </w:rPr>
      </w:pPr>
      <w:r>
        <w:rPr>
          <w:rFonts w:cs="Times New Roman" w:ascii="Times New Roman" w:hAnsi="Times New Roman"/>
          <w:sz w:val="22"/>
          <w:szCs w:val="22"/>
        </w:rPr>
        <w:t>Ашенбаха,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ма/колдунья, 82, 83, 95</w:t>
      </w:r>
    </w:p>
    <w:p>
      <w:pPr>
        <w:pStyle w:val="Header"/>
        <w:jc w:val="both"/>
        <w:rPr>
          <w:rFonts w:ascii="Times New Roman" w:hAnsi="Times New Roman" w:cs="Times New Roman"/>
          <w:sz w:val="22"/>
          <w:szCs w:val="22"/>
        </w:rPr>
      </w:pPr>
      <w:r>
        <w:rPr>
          <w:rFonts w:cs="Times New Roman" w:ascii="Times New Roman" w:hAnsi="Times New Roman"/>
          <w:sz w:val="22"/>
          <w:szCs w:val="22"/>
        </w:rPr>
        <w:t>дефляция, 66, 73, 81, 85,</w:t>
      </w:r>
    </w:p>
    <w:p>
      <w:pPr>
        <w:pStyle w:val="Header"/>
        <w:jc w:val="both"/>
        <w:rPr>
          <w:rFonts w:ascii="Times New Roman" w:hAnsi="Times New Roman" w:cs="Times New Roman"/>
          <w:sz w:val="22"/>
          <w:szCs w:val="22"/>
        </w:rPr>
      </w:pPr>
      <w:r>
        <w:rPr>
          <w:rFonts w:cs="Times New Roman" w:ascii="Times New Roman" w:hAnsi="Times New Roman"/>
          <w:sz w:val="22"/>
          <w:szCs w:val="22"/>
        </w:rPr>
        <w:t>86—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 7, 8, 11—13, 15,</w:t>
      </w:r>
    </w:p>
    <w:p>
      <w:pPr>
        <w:pStyle w:val="Header"/>
        <w:jc w:val="both"/>
        <w:rPr>
          <w:rFonts w:ascii="Times New Roman" w:hAnsi="Times New Roman" w:cs="Times New Roman"/>
          <w:sz w:val="22"/>
          <w:szCs w:val="22"/>
        </w:rPr>
      </w:pPr>
      <w:r>
        <w:rPr>
          <w:rFonts w:cs="Times New Roman" w:ascii="Times New Roman" w:hAnsi="Times New Roman"/>
          <w:sz w:val="22"/>
          <w:szCs w:val="22"/>
        </w:rPr>
        <w:t>19,30,32,38,42,43,51,54,</w:t>
      </w:r>
    </w:p>
    <w:p>
      <w:pPr>
        <w:pStyle w:val="Header"/>
        <w:jc w:val="both"/>
        <w:rPr>
          <w:rFonts w:ascii="Times New Roman" w:hAnsi="Times New Roman" w:cs="Times New Roman"/>
          <w:sz w:val="22"/>
          <w:szCs w:val="22"/>
        </w:rPr>
      </w:pPr>
      <w:r>
        <w:rPr>
          <w:rFonts w:cs="Times New Roman" w:ascii="Times New Roman" w:hAnsi="Times New Roman"/>
          <w:sz w:val="22"/>
          <w:szCs w:val="22"/>
        </w:rPr>
        <w:t>67, 71, 72, 81, 84—87, 89,</w:t>
      </w:r>
    </w:p>
    <w:p>
      <w:pPr>
        <w:pStyle w:val="Header"/>
        <w:jc w:val="both"/>
        <w:rPr>
          <w:rFonts w:ascii="Times New Roman" w:hAnsi="Times New Roman" w:cs="Times New Roman"/>
          <w:sz w:val="22"/>
          <w:szCs w:val="22"/>
        </w:rPr>
      </w:pPr>
      <w:r>
        <w:rPr>
          <w:rFonts w:cs="Times New Roman" w:ascii="Times New Roman" w:hAnsi="Times New Roman"/>
          <w:sz w:val="22"/>
          <w:szCs w:val="22"/>
        </w:rPr>
        <w:t>94, 95, 99, 105, 112, 118,</w:t>
      </w:r>
    </w:p>
    <w:p>
      <w:pPr>
        <w:pStyle w:val="Header"/>
        <w:jc w:val="both"/>
        <w:rPr>
          <w:rFonts w:ascii="Times New Roman" w:hAnsi="Times New Roman" w:cs="Times New Roman"/>
          <w:sz w:val="22"/>
          <w:szCs w:val="22"/>
        </w:rPr>
      </w:pPr>
      <w:r>
        <w:rPr>
          <w:rFonts w:cs="Times New Roman" w:ascii="Times New Roman" w:hAnsi="Times New Roman"/>
          <w:sz w:val="22"/>
          <w:szCs w:val="22"/>
        </w:rPr>
        <w:t>119,123</w:t>
      </w:r>
    </w:p>
    <w:p>
      <w:pPr>
        <w:pStyle w:val="Header"/>
        <w:jc w:val="both"/>
        <w:rPr>
          <w:rFonts w:ascii="Times New Roman" w:hAnsi="Times New Roman" w:cs="Times New Roman"/>
          <w:sz w:val="22"/>
          <w:szCs w:val="22"/>
        </w:rPr>
      </w:pPr>
      <w:r>
        <w:rPr>
          <w:rFonts w:cs="Times New Roman" w:ascii="Times New Roman" w:hAnsi="Times New Roman"/>
          <w:sz w:val="22"/>
          <w:szCs w:val="22"/>
        </w:rPr>
        <w:t>меч, 98,106</w:t>
      </w:r>
    </w:p>
    <w:p>
      <w:pPr>
        <w:pStyle w:val="Header"/>
        <w:jc w:val="both"/>
        <w:rPr>
          <w:rFonts w:ascii="Times New Roman" w:hAnsi="Times New Roman" w:cs="Times New Roman"/>
          <w:sz w:val="22"/>
          <w:szCs w:val="22"/>
        </w:rPr>
      </w:pPr>
      <w:r>
        <w:rPr>
          <w:rFonts w:cs="Times New Roman" w:ascii="Times New Roman" w:hAnsi="Times New Roman"/>
          <w:sz w:val="22"/>
          <w:szCs w:val="22"/>
        </w:rPr>
        <w:t>нагота,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ансвестизм, 83,113</w:t>
      </w:r>
    </w:p>
    <w:p>
      <w:pPr>
        <w:pStyle w:val="Header"/>
        <w:jc w:val="both"/>
        <w:rPr>
          <w:rFonts w:ascii="Times New Roman" w:hAnsi="Times New Roman" w:cs="Times New Roman"/>
          <w:sz w:val="22"/>
          <w:szCs w:val="22"/>
        </w:rPr>
      </w:pPr>
      <w:r>
        <w:rPr>
          <w:rFonts w:cs="Times New Roman" w:ascii="Times New Roman" w:hAnsi="Times New Roman"/>
          <w:sz w:val="22"/>
          <w:szCs w:val="22"/>
        </w:rPr>
        <w:t>СПИД 121</w:t>
      </w:r>
    </w:p>
    <w:p>
      <w:pPr>
        <w:pStyle w:val="Header"/>
        <w:jc w:val="both"/>
        <w:rPr>
          <w:rFonts w:ascii="Times New Roman" w:hAnsi="Times New Roman" w:cs="Times New Roman"/>
          <w:sz w:val="22"/>
          <w:szCs w:val="22"/>
        </w:rPr>
      </w:pPr>
      <w:r>
        <w:rPr>
          <w:rFonts w:cs="Times New Roman" w:ascii="Times New Roman" w:hAnsi="Times New Roman"/>
          <w:sz w:val="22"/>
          <w:szCs w:val="22"/>
        </w:rPr>
        <w:t>Стефен, 82, 83, 85, 88, 96, 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109,113</w:t>
      </w:r>
    </w:p>
    <w:p>
      <w:pPr>
        <w:pStyle w:val="Header"/>
        <w:jc w:val="both"/>
        <w:rPr>
          <w:rFonts w:ascii="Times New Roman" w:hAnsi="Times New Roman" w:cs="Times New Roman"/>
          <w:sz w:val="22"/>
          <w:szCs w:val="22"/>
        </w:rPr>
      </w:pPr>
      <w:r>
        <w:rPr>
          <w:rFonts w:cs="Times New Roman" w:ascii="Times New Roman" w:hAnsi="Times New Roman"/>
          <w:sz w:val="22"/>
          <w:szCs w:val="22"/>
        </w:rPr>
        <w:t>сустав,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дзио, 54, 55, 57, 58, 59, 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66, 82, 90, 96</w:t>
      </w:r>
    </w:p>
    <w:p>
      <w:pPr>
        <w:pStyle w:val="Header"/>
        <w:jc w:val="both"/>
        <w:rPr>
          <w:rFonts w:ascii="Times New Roman" w:hAnsi="Times New Roman" w:cs="Times New Roman"/>
          <w:sz w:val="22"/>
          <w:szCs w:val="22"/>
        </w:rPr>
      </w:pPr>
      <w:r>
        <w:rPr>
          <w:rFonts w:cs="Times New Roman" w:ascii="Times New Roman" w:hAnsi="Times New Roman"/>
          <w:sz w:val="22"/>
          <w:szCs w:val="22"/>
        </w:rPr>
        <w:t>трансвестизм, 83,113</w:t>
      </w:r>
    </w:p>
    <w:p>
      <w:pPr>
        <w:pStyle w:val="Header"/>
        <w:jc w:val="both"/>
        <w:rPr>
          <w:rFonts w:ascii="Times New Roman" w:hAnsi="Times New Roman" w:cs="Times New Roman"/>
          <w:sz w:val="22"/>
          <w:szCs w:val="22"/>
        </w:rPr>
      </w:pPr>
      <w:r>
        <w:rPr>
          <w:rFonts w:cs="Times New Roman" w:ascii="Times New Roman" w:hAnsi="Times New Roman"/>
          <w:sz w:val="22"/>
          <w:szCs w:val="22"/>
        </w:rPr>
        <w:t>Трималхион, 32</w:t>
      </w:r>
    </w:p>
    <w:p>
      <w:pPr>
        <w:pStyle w:val="Header"/>
        <w:jc w:val="both"/>
        <w:rPr>
          <w:rFonts w:ascii="Times New Roman" w:hAnsi="Times New Roman" w:cs="Times New Roman"/>
          <w:sz w:val="22"/>
          <w:szCs w:val="22"/>
        </w:rPr>
      </w:pPr>
      <w:r>
        <w:rPr>
          <w:rFonts w:cs="Times New Roman" w:ascii="Times New Roman" w:hAnsi="Times New Roman"/>
          <w:sz w:val="22"/>
          <w:szCs w:val="22"/>
        </w:rPr>
        <w:t>Трип, Эдвард, 20, 113,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жение, 50, 65—67, 87—89,</w:t>
      </w:r>
    </w:p>
    <w:p>
      <w:pPr>
        <w:pStyle w:val="Header"/>
        <w:jc w:val="both"/>
        <w:rPr>
          <w:rFonts w:ascii="Times New Roman" w:hAnsi="Times New Roman" w:cs="Times New Roman"/>
          <w:sz w:val="22"/>
          <w:szCs w:val="22"/>
        </w:rPr>
      </w:pPr>
      <w:r>
        <w:rPr>
          <w:rFonts w:cs="Times New Roman" w:ascii="Times New Roman" w:hAnsi="Times New Roman"/>
          <w:sz w:val="22"/>
          <w:szCs w:val="22"/>
        </w:rPr>
        <w:t>94,112,116,118,119,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ллос, 7, 9, 11, 14, 15,27,29,</w:t>
      </w:r>
    </w:p>
    <w:p>
      <w:pPr>
        <w:pStyle w:val="Header"/>
        <w:jc w:val="both"/>
        <w:rPr>
          <w:rFonts w:ascii="Times New Roman" w:hAnsi="Times New Roman" w:cs="Times New Roman"/>
          <w:sz w:val="22"/>
          <w:szCs w:val="22"/>
        </w:rPr>
      </w:pPr>
      <w:r>
        <w:rPr>
          <w:rFonts w:cs="Times New Roman" w:ascii="Times New Roman" w:hAnsi="Times New Roman"/>
          <w:sz w:val="22"/>
          <w:szCs w:val="22"/>
        </w:rPr>
        <w:t>32, 33, 51, 53, 54, 68, 74,</w:t>
      </w:r>
    </w:p>
    <w:p>
      <w:pPr>
        <w:pStyle w:val="Header"/>
        <w:jc w:val="both"/>
        <w:rPr>
          <w:rFonts w:ascii="Times New Roman" w:hAnsi="Times New Roman" w:cs="Times New Roman"/>
          <w:sz w:val="22"/>
          <w:szCs w:val="22"/>
        </w:rPr>
      </w:pPr>
      <w:r>
        <w:rPr>
          <w:rFonts w:cs="Times New Roman" w:ascii="Times New Roman" w:hAnsi="Times New Roman"/>
          <w:sz w:val="22"/>
          <w:szCs w:val="22"/>
        </w:rPr>
        <w:t>75, 81, 82, 84, 86, 87, 90,</w:t>
      </w:r>
    </w:p>
    <w:p>
      <w:pPr>
        <w:pStyle w:val="Header"/>
        <w:jc w:val="both"/>
        <w:rPr>
          <w:rFonts w:ascii="Times New Roman" w:hAnsi="Times New Roman" w:cs="Times New Roman"/>
          <w:sz w:val="22"/>
          <w:szCs w:val="22"/>
        </w:rPr>
      </w:pPr>
      <w:r>
        <w:rPr>
          <w:rFonts w:cs="Times New Roman" w:ascii="Times New Roman" w:hAnsi="Times New Roman"/>
          <w:sz w:val="22"/>
          <w:szCs w:val="22"/>
        </w:rPr>
        <w:t>91, 95, 99, 101, 105, 106,</w:t>
      </w:r>
    </w:p>
    <w:p>
      <w:pPr>
        <w:pStyle w:val="Header"/>
        <w:jc w:val="both"/>
        <w:rPr>
          <w:rFonts w:ascii="Times New Roman" w:hAnsi="Times New Roman" w:cs="Times New Roman"/>
          <w:sz w:val="22"/>
          <w:szCs w:val="22"/>
        </w:rPr>
      </w:pPr>
      <w:r>
        <w:rPr>
          <w:rFonts w:cs="Times New Roman" w:ascii="Times New Roman" w:hAnsi="Times New Roman"/>
          <w:sz w:val="22"/>
          <w:szCs w:val="22"/>
        </w:rPr>
        <w:t>108, 111, 112, 115, 116,</w:t>
      </w:r>
    </w:p>
    <w:p>
      <w:pPr>
        <w:pStyle w:val="Header"/>
        <w:jc w:val="both"/>
        <w:rPr>
          <w:rFonts w:ascii="Times New Roman" w:hAnsi="Times New Roman" w:cs="Times New Roman"/>
          <w:sz w:val="22"/>
          <w:szCs w:val="22"/>
        </w:rPr>
      </w:pPr>
      <w:r>
        <w:rPr>
          <w:rFonts w:cs="Times New Roman" w:ascii="Times New Roman" w:hAnsi="Times New Roman"/>
          <w:sz w:val="22"/>
          <w:szCs w:val="22"/>
        </w:rPr>
        <w:t>120,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уст, 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н Франц,35,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ия-Луиза,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Зигмунд, 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X</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вдерсон, Джозеф, 80</w:t>
      </w:r>
    </w:p>
    <w:p>
      <w:pPr>
        <w:pStyle w:val="Header"/>
        <w:jc w:val="both"/>
        <w:rPr>
          <w:rFonts w:ascii="Times New Roman" w:hAnsi="Times New Roman" w:cs="Times New Roman"/>
          <w:sz w:val="22"/>
          <w:szCs w:val="22"/>
        </w:rPr>
      </w:pPr>
      <w:r>
        <w:rPr>
          <w:rFonts w:cs="Times New Roman" w:ascii="Times New Roman" w:hAnsi="Times New Roman"/>
          <w:sz w:val="22"/>
          <w:szCs w:val="22"/>
        </w:rPr>
        <w:t>Хион,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двард, 20, 113, 114</w:t>
      </w:r>
    </w:p>
    <w:p>
      <w:pPr>
        <w:pStyle w:val="Header"/>
        <w:jc w:val="both"/>
        <w:rPr>
          <w:rFonts w:ascii="Times New Roman" w:hAnsi="Times New Roman" w:cs="Times New Roman"/>
          <w:sz w:val="22"/>
          <w:szCs w:val="22"/>
        </w:rPr>
      </w:pPr>
      <w:r>
        <w:rPr>
          <w:rFonts w:cs="Times New Roman" w:ascii="Times New Roman" w:hAnsi="Times New Roman"/>
          <w:sz w:val="22"/>
          <w:szCs w:val="22"/>
        </w:rPr>
        <w:t>Энантиодромия, 116</w:t>
      </w:r>
    </w:p>
    <w:p>
      <w:pPr>
        <w:pStyle w:val="Header"/>
        <w:jc w:val="both"/>
        <w:rPr>
          <w:rFonts w:ascii="Times New Roman" w:hAnsi="Times New Roman" w:cs="Times New Roman"/>
          <w:sz w:val="22"/>
          <w:szCs w:val="22"/>
        </w:rPr>
      </w:pPr>
      <w:r>
        <w:rPr>
          <w:rFonts w:cs="Times New Roman" w:ascii="Times New Roman" w:hAnsi="Times New Roman"/>
          <w:sz w:val="22"/>
          <w:szCs w:val="22"/>
        </w:rPr>
        <w:t>Энколтий,30,32, 33,41,43,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64,67,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ос,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арл Густав, 7, 1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26, 27, 51</w:t>
      </w:r>
    </w:p>
    <w:p>
      <w:pPr>
        <w:pStyle w:val="Header"/>
        <w:jc w:val="both"/>
        <w:rPr>
          <w:rFonts w:ascii="Times New Roman" w:hAnsi="Times New Roman" w:cs="Times New Roman"/>
          <w:sz w:val="22"/>
          <w:szCs w:val="22"/>
        </w:rPr>
      </w:pPr>
      <w:r>
        <w:rPr>
          <w:rFonts w:cs="Times New Roman" w:ascii="Times New Roman" w:hAnsi="Times New Roman"/>
          <w:sz w:val="22"/>
          <w:szCs w:val="22"/>
        </w:rPr>
        <w:t>юнгианский анализ, 11, 29, 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uck, Mitchel S., 41,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lby, Fletcher, 69, 70, 1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chismo/самец, 8, 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hallos, 8, 14, 26, 81, 95, 1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12:00Z</dcterms:created>
  <dc:creator>MyWord.ru</dc:creator>
  <dc:description/>
  <dc:language>en-US</dc:language>
  <cp:lastModifiedBy>@</cp:lastModifiedBy>
  <dcterms:modified xsi:type="dcterms:W3CDTF">2007-09-21T10:12:00Z</dcterms:modified>
  <cp:revision>2</cp:revision>
  <dc:subject/>
  <dc:title>библиотека MyWord.ru</dc:title>
</cp:coreProperties>
</file>