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val="false"/>
          <w:i w:val="false"/>
          <w:iCs w:val="false"/>
          <w:sz w:val="2"/>
          <w:szCs w:val="2"/>
        </w:rPr>
      </w:pPr>
      <w:r>
        <w:rPr>
          <w:rFonts w:cs="Arial" w:ascii="Arial" w:hAnsi="Arial"/>
          <w:i w:val="false"/>
          <w:iCs w:val="false"/>
          <w:sz w:val="2"/>
          <w:szCs w:val="2"/>
        </w:rPr>
      </w:r>
    </w:p>
    <w:p>
      <w:pPr>
        <w:pStyle w:val="Normal"/>
        <w:shd w:fill="FFFFFF" w:val="clear"/>
        <w:spacing w:before="2261" w:after="0"/>
        <w:jc w:val="center"/>
        <w:rPr>
          <w:rFonts w:ascii="Arial" w:hAnsi="Arial" w:cs="Arial"/>
          <w:i w:val="false"/>
          <w:i w:val="false"/>
          <w:iCs w:val="false"/>
          <w:color w:val="000000"/>
          <w:spacing w:val="20"/>
          <w:sz w:val="56"/>
          <w:szCs w:val="56"/>
        </w:rPr>
      </w:pPr>
      <w:r>
        <w:rPr>
          <w:rFonts w:cs="Arial" w:ascii="Arial" w:hAnsi="Arial"/>
          <w:i w:val="false"/>
          <w:iCs w:val="false"/>
          <w:color w:val="000000"/>
          <w:spacing w:val="20"/>
          <w:sz w:val="56"/>
          <w:szCs w:val="56"/>
        </w:rPr>
        <w:t>ПРАЙМ ЕВРОЗНАК</w:t>
      </w:r>
    </w:p>
    <w:p>
      <w:pPr>
        <w:pStyle w:val="Normal"/>
        <w:shd w:fill="FFFFFF" w:val="clear"/>
        <w:spacing w:before="2261" w:after="0"/>
        <w:jc w:val="center"/>
        <w:rPr/>
      </w:pPr>
      <w:r>
        <w:rPr>
          <w:rFonts w:cs="Arial" w:ascii="Arial" w:hAnsi="Arial"/>
          <w:i w:val="false"/>
          <w:iCs w:val="false"/>
          <w:color w:val="000000"/>
          <w:sz w:val="23"/>
          <w:szCs w:val="23"/>
        </w:rPr>
        <w:t>Превосходный краткий обзор основ семейной терапии!</w:t>
      </w:r>
    </w:p>
    <w:p>
      <w:pPr>
        <w:pStyle w:val="Normal"/>
        <w:shd w:fill="FFFFFF" w:val="clear"/>
        <w:spacing w:lineRule="exact" w:line="230" w:before="278" w:after="0"/>
        <w:jc w:val="right"/>
        <w:rPr>
          <w:rFonts w:ascii="Arial" w:hAnsi="Arial" w:cs="Arial"/>
          <w:color w:val="000000"/>
          <w:sz w:val="23"/>
          <w:szCs w:val="23"/>
          <w:lang w:val="en-US"/>
        </w:rPr>
      </w:pPr>
      <w:r>
        <w:rPr>
          <w:rFonts w:cs="Arial" w:ascii="Arial" w:hAnsi="Arial"/>
          <w:color w:val="000000"/>
          <w:sz w:val="23"/>
          <w:szCs w:val="23"/>
        </w:rPr>
        <w:t>Джон</w:t>
      </w:r>
      <w:r>
        <w:rPr>
          <w:rFonts w:cs="Arial" w:ascii="Arial" w:hAnsi="Arial"/>
          <w:color w:val="000000"/>
          <w:sz w:val="23"/>
          <w:szCs w:val="23"/>
          <w:lang w:val="en-US"/>
        </w:rPr>
        <w:t xml:space="preserve"> </w:t>
      </w:r>
      <w:r>
        <w:rPr>
          <w:rFonts w:cs="Arial" w:ascii="Arial" w:hAnsi="Arial"/>
          <w:color w:val="000000"/>
          <w:sz w:val="23"/>
          <w:szCs w:val="23"/>
        </w:rPr>
        <w:t>Абрахамсон</w:t>
      </w:r>
    </w:p>
    <w:p>
      <w:pPr>
        <w:pStyle w:val="Normal"/>
        <w:shd w:fill="FFFFFF" w:val="clear"/>
        <w:spacing w:lineRule="exact" w:line="230"/>
        <w:jc w:val="right"/>
        <w:rPr>
          <w:lang w:val="en-US"/>
        </w:rPr>
      </w:pPr>
      <w:r>
        <w:rPr>
          <w:rFonts w:eastAsia="Arial" w:cs="Arial" w:ascii="Arial" w:hAnsi="Arial"/>
          <w:color w:val="000000"/>
          <w:sz w:val="23"/>
          <w:szCs w:val="23"/>
          <w:lang w:val="en-US"/>
        </w:rPr>
        <w:t xml:space="preserve"> </w:t>
      </w:r>
      <w:r>
        <w:rPr>
          <w:rFonts w:cs="Arial" w:ascii="Arial" w:hAnsi="Arial"/>
          <w:color w:val="000000"/>
          <w:spacing w:val="-2"/>
          <w:sz w:val="23"/>
          <w:szCs w:val="23"/>
        </w:rPr>
        <w:t>профессор</w:t>
      </w:r>
      <w:r>
        <w:rPr>
          <w:rFonts w:cs="Arial" w:ascii="Arial" w:hAnsi="Arial"/>
          <w:color w:val="000000"/>
          <w:spacing w:val="-2"/>
          <w:sz w:val="23"/>
          <w:szCs w:val="23"/>
          <w:lang w:val="en-US"/>
        </w:rPr>
        <w:t xml:space="preserve"> James Madison University</w:t>
      </w:r>
    </w:p>
    <w:p>
      <w:pPr>
        <w:pStyle w:val="Normal"/>
        <w:shd w:fill="FFFFFF" w:val="clear"/>
        <w:spacing w:lineRule="exact" w:line="235" w:before="672" w:after="0"/>
        <w:ind w:firstLine="567"/>
        <w:jc w:val="both"/>
        <w:rPr/>
      </w:pPr>
      <w:r>
        <w:rPr>
          <w:rFonts w:cs="Arial" w:ascii="Arial" w:hAnsi="Arial"/>
          <w:i w:val="false"/>
          <w:iCs w:val="false"/>
          <w:color w:val="000000"/>
          <w:spacing w:val="8"/>
          <w:sz w:val="23"/>
          <w:szCs w:val="23"/>
        </w:rPr>
        <w:t xml:space="preserve">Этот учебник с его яркими примерами из клинической </w:t>
      </w:r>
      <w:r>
        <w:rPr>
          <w:rFonts w:cs="Arial" w:ascii="Arial" w:hAnsi="Arial"/>
          <w:i w:val="false"/>
          <w:iCs w:val="false"/>
          <w:color w:val="000000"/>
          <w:spacing w:val="-1"/>
          <w:sz w:val="23"/>
          <w:szCs w:val="23"/>
        </w:rPr>
        <w:t>практики — золотая жила для семейного психотерапевта.</w:t>
      </w:r>
    </w:p>
    <w:p>
      <w:pPr>
        <w:pStyle w:val="Normal"/>
        <w:shd w:fill="FFFFFF" w:val="clear"/>
        <w:spacing w:lineRule="exact" w:line="226" w:before="302" w:after="0"/>
        <w:jc w:val="right"/>
        <w:rPr/>
      </w:pPr>
      <w:r>
        <w:rPr>
          <w:rFonts w:cs="Arial" w:ascii="Arial" w:hAnsi="Arial"/>
          <w:color w:val="000000"/>
          <w:spacing w:val="-2"/>
          <w:sz w:val="23"/>
          <w:szCs w:val="23"/>
        </w:rPr>
        <w:t xml:space="preserve">Элис Крон, </w:t>
      </w:r>
      <w:r>
        <w:rPr>
          <w:rFonts w:cs="Arial" w:ascii="Arial" w:hAnsi="Arial"/>
          <w:color w:val="000000"/>
          <w:spacing w:val="-1"/>
          <w:sz w:val="23"/>
          <w:szCs w:val="23"/>
        </w:rPr>
        <w:t xml:space="preserve">профессор </w:t>
      </w:r>
      <w:r>
        <w:rPr>
          <w:rFonts w:cs="Arial" w:ascii="Arial" w:hAnsi="Arial"/>
          <w:color w:val="000000"/>
          <w:spacing w:val="-1"/>
          <w:sz w:val="23"/>
          <w:szCs w:val="23"/>
          <w:lang w:val="en-US"/>
        </w:rPr>
        <w:t>Oakland</w:t>
      </w:r>
      <w:r>
        <w:rPr>
          <w:rFonts w:cs="Arial" w:ascii="Arial" w:hAnsi="Arial"/>
          <w:color w:val="000000"/>
          <w:spacing w:val="-1"/>
          <w:sz w:val="23"/>
          <w:szCs w:val="23"/>
        </w:rPr>
        <w:t xml:space="preserve"> </w:t>
      </w:r>
      <w:r>
        <w:rPr>
          <w:rFonts w:cs="Arial" w:ascii="Arial" w:hAnsi="Arial"/>
          <w:color w:val="000000"/>
          <w:spacing w:val="-1"/>
          <w:sz w:val="23"/>
          <w:szCs w:val="23"/>
          <w:lang w:val="en-US"/>
        </w:rPr>
        <w:t>University</w:t>
      </w:r>
    </w:p>
    <w:p>
      <w:pPr>
        <w:pStyle w:val="Normal"/>
        <w:shd w:fill="FFFFFF" w:val="clear"/>
        <w:spacing w:lineRule="exact" w:line="240" w:before="667" w:after="0"/>
        <w:ind w:firstLine="567"/>
        <w:jc w:val="both"/>
        <w:rPr/>
      </w:pPr>
      <w:r>
        <w:rPr>
          <w:rFonts w:cs="Arial" w:ascii="Arial" w:hAnsi="Arial"/>
          <w:i w:val="false"/>
          <w:iCs w:val="false"/>
          <w:color w:val="000000"/>
          <w:spacing w:val="1"/>
          <w:sz w:val="23"/>
          <w:szCs w:val="23"/>
        </w:rPr>
        <w:t>Текст доктора Уордена — отличная интеграция теоре</w:t>
        <w:softHyphen/>
      </w:r>
      <w:r>
        <w:rPr>
          <w:rFonts w:cs="Arial" w:ascii="Arial" w:hAnsi="Arial"/>
          <w:i w:val="false"/>
          <w:iCs w:val="false"/>
          <w:color w:val="000000"/>
          <w:spacing w:val="2"/>
          <w:sz w:val="23"/>
          <w:szCs w:val="23"/>
        </w:rPr>
        <w:t xml:space="preserve">тического и практического материала, который я с успехом </w:t>
      </w:r>
      <w:r>
        <w:rPr>
          <w:rFonts w:cs="Arial" w:ascii="Arial" w:hAnsi="Arial"/>
          <w:i w:val="false"/>
          <w:iCs w:val="false"/>
          <w:color w:val="000000"/>
          <w:sz w:val="23"/>
          <w:szCs w:val="23"/>
        </w:rPr>
        <w:t>использую при подготовке семейных терапевтов и врачей.</w:t>
      </w:r>
    </w:p>
    <w:p>
      <w:pPr>
        <w:pStyle w:val="Normal"/>
        <w:shd w:fill="FFFFFF" w:val="clear"/>
        <w:spacing w:lineRule="exact" w:line="226" w:before="293" w:after="0"/>
        <w:jc w:val="right"/>
        <w:rPr>
          <w:lang w:val="en-US"/>
        </w:rPr>
      </w:pPr>
      <w:r>
        <w:rPr>
          <w:rFonts w:cs="Arial" w:ascii="Arial" w:hAnsi="Arial"/>
          <w:color w:val="000000"/>
          <w:spacing w:val="-13"/>
          <w:sz w:val="23"/>
          <w:szCs w:val="23"/>
        </w:rPr>
        <w:t>Пэгги</w:t>
      </w:r>
      <w:r>
        <w:rPr>
          <w:rFonts w:cs="Arial" w:ascii="Arial" w:hAnsi="Arial"/>
          <w:color w:val="000000"/>
          <w:spacing w:val="-13"/>
          <w:sz w:val="23"/>
          <w:szCs w:val="23"/>
          <w:lang w:val="en-US"/>
        </w:rPr>
        <w:t xml:space="preserve"> X. </w:t>
      </w:r>
      <w:r>
        <w:rPr>
          <w:rFonts w:cs="Arial" w:ascii="Arial" w:hAnsi="Arial"/>
          <w:color w:val="000000"/>
          <w:spacing w:val="-13"/>
          <w:sz w:val="23"/>
          <w:szCs w:val="23"/>
        </w:rPr>
        <w:t>Смит</w:t>
      </w:r>
      <w:r>
        <w:rPr>
          <w:rFonts w:cs="Arial" w:ascii="Arial" w:hAnsi="Arial"/>
          <w:color w:val="000000"/>
          <w:spacing w:val="-13"/>
          <w:sz w:val="23"/>
          <w:szCs w:val="23"/>
          <w:lang w:val="en-US"/>
        </w:rPr>
        <w:t xml:space="preserve">, </w:t>
      </w:r>
      <w:r>
        <w:rPr>
          <w:rFonts w:cs="Arial" w:ascii="Arial" w:hAnsi="Arial"/>
          <w:color w:val="000000"/>
          <w:spacing w:val="-2"/>
          <w:sz w:val="23"/>
          <w:szCs w:val="23"/>
        </w:rPr>
        <w:t>профессор</w:t>
      </w:r>
      <w:r>
        <w:rPr>
          <w:rFonts w:cs="Arial" w:ascii="Arial" w:hAnsi="Arial"/>
          <w:color w:val="000000"/>
          <w:spacing w:val="-2"/>
          <w:sz w:val="23"/>
          <w:szCs w:val="23"/>
          <w:lang w:val="en-US"/>
        </w:rPr>
        <w:t xml:space="preserve"> San Francisco State University</w:t>
      </w:r>
      <w:r>
        <w:br w:type="page"/>
      </w:r>
    </w:p>
    <w:p>
      <w:pPr>
        <w:pStyle w:val="Normal"/>
        <w:shd w:fill="FFFFFF" w:val="clear"/>
        <w:jc w:val="center"/>
        <w:rPr>
          <w:lang w:val="en-US"/>
        </w:rPr>
      </w:pPr>
      <w:r>
        <w:rPr>
          <w:b/>
          <w:bCs/>
          <w:i w:val="false"/>
          <w:iCs w:val="false"/>
          <w:color w:val="000000"/>
          <w:spacing w:val="-2"/>
          <w:w w:val="85"/>
          <w:sz w:val="29"/>
          <w:szCs w:val="29"/>
          <w:lang w:val="en-US"/>
        </w:rPr>
        <w:t>Mark Worden, Ph.D.</w:t>
      </w:r>
    </w:p>
    <w:p>
      <w:pPr>
        <w:pStyle w:val="Normal"/>
        <w:shd w:fill="FFFFFF" w:val="clear"/>
        <w:spacing w:before="19" w:after="0"/>
        <w:jc w:val="center"/>
        <w:rPr>
          <w:lang w:val="en-US"/>
        </w:rPr>
      </w:pPr>
      <w:r>
        <w:rPr>
          <w:color w:val="000000"/>
          <w:lang w:val="en-US"/>
        </w:rPr>
        <w:t>Fairfield University</w:t>
      </w:r>
    </w:p>
    <w:p>
      <w:pPr>
        <w:pStyle w:val="Normal"/>
        <w:shd w:fill="FFFFFF" w:val="clear"/>
        <w:spacing w:lineRule="exact" w:line="1051" w:before="2837" w:after="0"/>
        <w:jc w:val="center"/>
        <w:rPr>
          <w:lang w:val="en-US"/>
        </w:rPr>
      </w:pPr>
      <w:r>
        <w:rPr>
          <w:b/>
          <w:bCs/>
          <w:i w:val="false"/>
          <w:iCs w:val="false"/>
          <w:color w:val="000000"/>
          <w:spacing w:val="-4"/>
          <w:sz w:val="87"/>
          <w:szCs w:val="87"/>
          <w:lang w:val="en-US"/>
        </w:rPr>
        <w:t xml:space="preserve">Family Therapy </w:t>
      </w:r>
      <w:r>
        <w:rPr>
          <w:b/>
          <w:bCs/>
          <w:i w:val="false"/>
          <w:iCs w:val="false"/>
          <w:color w:val="000000"/>
          <w:spacing w:val="2"/>
          <w:sz w:val="87"/>
          <w:szCs w:val="87"/>
          <w:lang w:val="en-US"/>
        </w:rPr>
        <w:t>Basics</w:t>
      </w:r>
    </w:p>
    <w:p>
      <w:pPr>
        <w:pStyle w:val="Normal"/>
        <w:shd w:fill="FFFFFF" w:val="clear"/>
        <w:jc w:val="center"/>
        <w:rPr>
          <w:lang w:val="en-US"/>
        </w:rPr>
      </w:pPr>
      <w:r>
        <w:rPr>
          <w:i w:val="false"/>
          <w:iCs w:val="false"/>
          <w:color w:val="000000"/>
          <w:spacing w:val="-3"/>
          <w:sz w:val="34"/>
          <w:szCs w:val="34"/>
          <w:lang w:val="en-US"/>
        </w:rPr>
        <w:t>Third Edition</w:t>
      </w:r>
    </w:p>
    <w:p>
      <w:pPr>
        <w:pStyle w:val="Normal"/>
        <w:shd w:fill="FFFFFF" w:val="clear"/>
        <w:spacing w:before="4598" w:after="0"/>
        <w:jc w:val="center"/>
        <w:rPr>
          <w:lang w:val="en-US"/>
        </w:rPr>
      </w:pPr>
      <w:r>
        <w:rPr>
          <w:i w:val="false"/>
          <w:iCs w:val="false"/>
          <w:color w:val="000000"/>
          <w:spacing w:val="-5"/>
          <w:sz w:val="22"/>
          <w:szCs w:val="22"/>
          <w:lang w:val="en-US"/>
        </w:rPr>
        <w:t>THOMSON</w:t>
      </w:r>
    </w:p>
    <w:p>
      <w:pPr>
        <w:pStyle w:val="Normal"/>
        <w:shd w:fill="FFFFFF" w:val="clear"/>
        <w:spacing w:lineRule="exact" w:line="259"/>
        <w:jc w:val="center"/>
        <w:rPr>
          <w:i w:val="false"/>
          <w:i w:val="false"/>
          <w:iCs w:val="false"/>
          <w:color w:val="000000"/>
          <w:spacing w:val="-1"/>
          <w:sz w:val="16"/>
          <w:szCs w:val="16"/>
          <w:lang w:val="en-US"/>
        </w:rPr>
      </w:pPr>
      <w:r>
        <w:rPr>
          <w:i w:val="false"/>
          <w:iCs w:val="false"/>
          <w:color w:val="000000"/>
          <w:spacing w:val="-1"/>
          <w:sz w:val="16"/>
          <w:szCs w:val="16"/>
          <w:lang w:val="en-US"/>
        </w:rPr>
        <w:t>BROOKS/COLE</w:t>
      </w:r>
    </w:p>
    <w:p>
      <w:pPr>
        <w:pStyle w:val="Normal"/>
        <w:shd w:fill="FFFFFF" w:val="clear"/>
        <w:spacing w:lineRule="exact" w:line="259"/>
        <w:jc w:val="center"/>
        <w:rPr>
          <w:lang w:val="en-US"/>
        </w:rPr>
      </w:pPr>
      <w:r>
        <w:rPr>
          <w:i w:val="false"/>
          <w:iCs w:val="false"/>
          <w:color w:val="000000"/>
          <w:spacing w:val="1"/>
          <w:sz w:val="16"/>
          <w:szCs w:val="16"/>
          <w:lang w:val="en-US"/>
        </w:rPr>
        <w:t>Australia • Canada • Mexico • Singapore • Spain • United Kingdom • United States</w:t>
      </w:r>
      <w:r>
        <w:br w:type="page"/>
      </w:r>
    </w:p>
    <w:p>
      <w:pPr>
        <w:pStyle w:val="Normal"/>
        <w:shd w:fill="FFFFFF" w:val="clear"/>
        <w:jc w:val="center"/>
        <w:rPr>
          <w:b/>
          <w:b/>
          <w:bCs/>
          <w:i w:val="false"/>
          <w:i w:val="false"/>
          <w:iCs w:val="false"/>
          <w:color w:val="000000"/>
          <w:spacing w:val="-3"/>
          <w:w w:val="84"/>
          <w:sz w:val="29"/>
          <w:szCs w:val="29"/>
        </w:rPr>
      </w:pPr>
      <w:r>
        <w:rPr>
          <w:b/>
          <w:bCs/>
          <w:i w:val="false"/>
          <w:iCs w:val="false"/>
          <w:color w:val="000000"/>
          <w:spacing w:val="-3"/>
          <w:w w:val="84"/>
          <w:sz w:val="29"/>
          <w:szCs w:val="29"/>
        </w:rPr>
        <w:t>Марк Уорден</w:t>
      </w:r>
    </w:p>
    <w:p>
      <w:pPr>
        <w:pStyle w:val="Normal"/>
        <w:shd w:fill="FFFFFF" w:val="clear"/>
        <w:spacing w:lineRule="exact" w:line="768" w:before="3082" w:after="0"/>
        <w:jc w:val="center"/>
        <w:rPr>
          <w:b/>
          <w:b/>
          <w:bCs/>
          <w:i w:val="false"/>
          <w:i w:val="false"/>
          <w:iCs w:val="false"/>
          <w:color w:val="000000"/>
          <w:spacing w:val="-9"/>
          <w:sz w:val="65"/>
          <w:szCs w:val="65"/>
        </w:rPr>
      </w:pPr>
      <w:r>
        <w:rPr>
          <w:b/>
          <w:bCs/>
          <w:i w:val="false"/>
          <w:iCs w:val="false"/>
          <w:color w:val="000000"/>
          <w:spacing w:val="-9"/>
          <w:sz w:val="65"/>
          <w:szCs w:val="65"/>
        </w:rPr>
        <w:t>ОСНОВЫ</w:t>
      </w:r>
    </w:p>
    <w:p>
      <w:pPr>
        <w:pStyle w:val="Normal"/>
        <w:shd w:fill="FFFFFF" w:val="clear"/>
        <w:spacing w:lineRule="exact" w:line="768"/>
        <w:jc w:val="center"/>
        <w:rPr>
          <w:b/>
          <w:b/>
          <w:bCs/>
          <w:i w:val="false"/>
          <w:i w:val="false"/>
          <w:iCs w:val="false"/>
          <w:color w:val="000000"/>
          <w:spacing w:val="-6"/>
          <w:sz w:val="65"/>
          <w:szCs w:val="65"/>
        </w:rPr>
      </w:pPr>
      <w:r>
        <w:rPr>
          <w:b/>
          <w:bCs/>
          <w:i w:val="false"/>
          <w:iCs w:val="false"/>
          <w:color w:val="000000"/>
          <w:spacing w:val="-6"/>
          <w:sz w:val="65"/>
          <w:szCs w:val="65"/>
        </w:rPr>
        <w:t>СЕМЕЙНОЙ</w:t>
      </w:r>
    </w:p>
    <w:p>
      <w:pPr>
        <w:pStyle w:val="Normal"/>
        <w:shd w:fill="FFFFFF" w:val="clear"/>
        <w:spacing w:lineRule="exact" w:line="768"/>
        <w:jc w:val="center"/>
        <w:rPr>
          <w:b/>
          <w:b/>
          <w:bCs/>
          <w:i w:val="false"/>
          <w:i w:val="false"/>
          <w:iCs w:val="false"/>
          <w:color w:val="000000"/>
          <w:spacing w:val="-1"/>
          <w:sz w:val="65"/>
          <w:szCs w:val="65"/>
        </w:rPr>
      </w:pPr>
      <w:r>
        <w:rPr>
          <w:b/>
          <w:bCs/>
          <w:i w:val="false"/>
          <w:iCs w:val="false"/>
          <w:color w:val="000000"/>
          <w:spacing w:val="-1"/>
          <w:sz w:val="65"/>
          <w:szCs w:val="65"/>
        </w:rPr>
        <w:t>ПСИХОТЕРАПИИ</w:t>
      </w:r>
    </w:p>
    <w:p>
      <w:pPr>
        <w:pStyle w:val="Normal"/>
        <w:shd w:fill="FFFFFF" w:val="clear"/>
        <w:spacing w:before="912" w:after="0"/>
        <w:jc w:val="center"/>
        <w:rPr>
          <w:i w:val="false"/>
          <w:i w:val="false"/>
          <w:iCs w:val="false"/>
          <w:color w:val="000000"/>
          <w:spacing w:val="-9"/>
          <w:sz w:val="35"/>
          <w:szCs w:val="35"/>
        </w:rPr>
      </w:pPr>
      <w:r>
        <w:rPr>
          <w:i w:val="false"/>
          <w:iCs w:val="false"/>
          <w:color w:val="000000"/>
          <w:spacing w:val="-9"/>
          <w:sz w:val="35"/>
          <w:szCs w:val="35"/>
        </w:rPr>
        <w:t>4-е международное издание</w:t>
      </w:r>
    </w:p>
    <w:p>
      <w:pPr>
        <w:pStyle w:val="Normal"/>
        <w:shd w:fill="FFFFFF" w:val="clear"/>
        <w:spacing w:lineRule="exact" w:line="235" w:before="3226" w:after="0"/>
        <w:jc w:val="center"/>
        <w:rPr>
          <w:i w:val="false"/>
          <w:i w:val="false"/>
          <w:iCs w:val="false"/>
          <w:color w:val="000000"/>
          <w:spacing w:val="2"/>
          <w:sz w:val="21"/>
          <w:szCs w:val="21"/>
        </w:rPr>
      </w:pPr>
      <w:r>
        <w:rPr>
          <w:i w:val="false"/>
          <w:iCs w:val="false"/>
          <w:color w:val="000000"/>
          <w:spacing w:val="2"/>
          <w:sz w:val="21"/>
          <w:szCs w:val="21"/>
        </w:rPr>
        <w:t>Санкт-Петербург</w:t>
      </w:r>
    </w:p>
    <w:p>
      <w:pPr>
        <w:pStyle w:val="Normal"/>
        <w:shd w:fill="FFFFFF" w:val="clear"/>
        <w:spacing w:lineRule="exact" w:line="235"/>
        <w:jc w:val="center"/>
        <w:rPr/>
      </w:pPr>
      <w:r>
        <w:rPr>
          <w:i w:val="false"/>
          <w:iCs w:val="false"/>
          <w:color w:val="000000"/>
          <w:spacing w:val="-17"/>
          <w:sz w:val="21"/>
          <w:szCs w:val="21"/>
        </w:rPr>
        <w:t>«прайм-ЕВРОЗНАК»</w:t>
      </w:r>
    </w:p>
    <w:p>
      <w:pPr>
        <w:pStyle w:val="Normal"/>
        <w:shd w:fill="FFFFFF" w:val="clear"/>
        <w:spacing w:lineRule="exact" w:line="235"/>
        <w:jc w:val="center"/>
        <w:rPr>
          <w:i w:val="false"/>
          <w:i w:val="false"/>
          <w:iCs w:val="false"/>
          <w:color w:val="000000"/>
          <w:sz w:val="21"/>
          <w:szCs w:val="21"/>
        </w:rPr>
      </w:pPr>
      <w:r>
        <w:rPr>
          <w:i w:val="false"/>
          <w:iCs w:val="false"/>
          <w:color w:val="000000"/>
          <w:sz w:val="21"/>
          <w:szCs w:val="21"/>
        </w:rPr>
        <w:t>Москва</w:t>
      </w:r>
    </w:p>
    <w:p>
      <w:pPr>
        <w:pStyle w:val="Normal"/>
        <w:shd w:fill="FFFFFF" w:val="clear"/>
        <w:spacing w:lineRule="exact" w:line="235" w:before="10" w:after="0"/>
        <w:jc w:val="center"/>
        <w:rPr>
          <w:i w:val="false"/>
          <w:i w:val="false"/>
          <w:iCs w:val="false"/>
          <w:color w:val="000000"/>
          <w:spacing w:val="-14"/>
          <w:sz w:val="21"/>
          <w:szCs w:val="21"/>
        </w:rPr>
      </w:pPr>
      <w:r>
        <w:rPr>
          <w:i w:val="false"/>
          <w:iCs w:val="false"/>
          <w:color w:val="000000"/>
          <w:spacing w:val="-14"/>
          <w:sz w:val="21"/>
          <w:szCs w:val="21"/>
        </w:rPr>
        <w:t>«ОЛМА-ПРЕСС»</w:t>
      </w:r>
    </w:p>
    <w:p>
      <w:pPr>
        <w:pStyle w:val="Normal"/>
        <w:shd w:fill="FFFFFF" w:val="clear"/>
        <w:spacing w:lineRule="exact" w:line="235" w:before="10" w:after="0"/>
        <w:jc w:val="center"/>
        <w:rPr>
          <w:i w:val="false"/>
          <w:i w:val="false"/>
          <w:iCs w:val="false"/>
          <w:color w:val="000000"/>
          <w:spacing w:val="-7"/>
          <w:sz w:val="21"/>
          <w:szCs w:val="21"/>
        </w:rPr>
      </w:pPr>
      <w:r>
        <w:rPr>
          <w:i w:val="false"/>
          <w:iCs w:val="false"/>
          <w:color w:val="000000"/>
          <w:spacing w:val="-7"/>
          <w:sz w:val="21"/>
          <w:szCs w:val="21"/>
        </w:rPr>
        <w:t>2005</w:t>
      </w:r>
      <w:r>
        <w:br w:type="page"/>
      </w:r>
    </w:p>
    <w:p>
      <w:pPr>
        <w:pStyle w:val="Normal"/>
        <w:shd w:fill="FFFFFF" w:val="clear"/>
        <w:spacing w:lineRule="exact" w:line="187"/>
        <w:rPr>
          <w:i w:val="false"/>
          <w:i w:val="false"/>
          <w:iCs w:val="false"/>
          <w:color w:val="000000"/>
          <w:spacing w:val="2"/>
          <w:sz w:val="19"/>
          <w:szCs w:val="19"/>
        </w:rPr>
      </w:pPr>
      <w:r>
        <w:rPr>
          <w:i w:val="false"/>
          <w:iCs w:val="false"/>
          <w:color w:val="000000"/>
          <w:spacing w:val="2"/>
          <w:sz w:val="19"/>
          <w:szCs w:val="19"/>
        </w:rPr>
        <w:t>ББК 88.8 + 53.57</w:t>
      </w:r>
    </w:p>
    <w:p>
      <w:pPr>
        <w:pStyle w:val="Normal"/>
        <w:shd w:fill="FFFFFF" w:val="clear"/>
        <w:spacing w:lineRule="exact" w:line="187"/>
        <w:rPr>
          <w:i w:val="false"/>
          <w:i w:val="false"/>
          <w:iCs w:val="false"/>
          <w:color w:val="000000"/>
          <w:spacing w:val="1"/>
          <w:sz w:val="19"/>
          <w:szCs w:val="19"/>
        </w:rPr>
      </w:pPr>
      <w:r>
        <w:rPr>
          <w:i w:val="false"/>
          <w:iCs w:val="false"/>
          <w:color w:val="000000"/>
          <w:spacing w:val="1"/>
          <w:sz w:val="19"/>
          <w:szCs w:val="19"/>
        </w:rPr>
        <w:t>УДК 159.922.7</w:t>
      </w:r>
    </w:p>
    <w:p>
      <w:pPr>
        <w:pStyle w:val="Normal"/>
        <w:shd w:fill="FFFFFF" w:val="clear"/>
        <w:spacing w:lineRule="exact" w:line="187"/>
        <w:ind w:firstLine="720"/>
        <w:rPr>
          <w:i w:val="false"/>
          <w:i w:val="false"/>
          <w:iCs w:val="false"/>
          <w:color w:val="000000"/>
          <w:spacing w:val="-9"/>
          <w:sz w:val="19"/>
          <w:szCs w:val="19"/>
        </w:rPr>
      </w:pPr>
      <w:r>
        <w:rPr>
          <w:i w:val="false"/>
          <w:iCs w:val="false"/>
          <w:color w:val="000000"/>
          <w:spacing w:val="-9"/>
          <w:sz w:val="19"/>
          <w:szCs w:val="19"/>
        </w:rPr>
        <w:t>У 64</w:t>
      </w:r>
    </w:p>
    <w:p>
      <w:pPr>
        <w:pStyle w:val="Normal"/>
        <w:shd w:fill="FFFFFF" w:val="clear"/>
        <w:spacing w:lineRule="exact" w:line="182" w:before="106" w:after="0"/>
        <w:jc w:val="center"/>
        <w:rPr/>
      </w:pPr>
      <w:r>
        <w:rPr>
          <w:color w:val="000000"/>
          <w:spacing w:val="-4"/>
          <w:sz w:val="18"/>
          <w:szCs w:val="18"/>
        </w:rPr>
        <w:t>Права на перевод получены издательством «ПРАйм-ЕВРОЗНАК</w:t>
      </w:r>
    </w:p>
    <w:p>
      <w:pPr>
        <w:pStyle w:val="Normal"/>
        <w:shd w:fill="FFFFFF" w:val="clear"/>
        <w:spacing w:lineRule="exact" w:line="182"/>
        <w:jc w:val="center"/>
        <w:rPr/>
      </w:pPr>
      <w:r>
        <w:rPr>
          <w:color w:val="000000"/>
          <w:spacing w:val="-4"/>
          <w:sz w:val="18"/>
          <w:szCs w:val="18"/>
        </w:rPr>
        <w:t xml:space="preserve"> </w:t>
      </w:r>
      <w:r>
        <w:rPr>
          <w:color w:val="000000"/>
          <w:spacing w:val="-1"/>
          <w:sz w:val="18"/>
          <w:szCs w:val="18"/>
        </w:rPr>
        <w:t xml:space="preserve">соглашением с </w:t>
      </w:r>
      <w:r>
        <w:rPr>
          <w:color w:val="000000"/>
          <w:spacing w:val="-1"/>
          <w:sz w:val="18"/>
          <w:szCs w:val="18"/>
          <w:lang w:val="en-US"/>
        </w:rPr>
        <w:t>Thomson</w:t>
      </w:r>
      <w:r>
        <w:rPr>
          <w:color w:val="000000"/>
          <w:spacing w:val="-1"/>
          <w:sz w:val="18"/>
          <w:szCs w:val="18"/>
        </w:rPr>
        <w:t xml:space="preserve"> </w:t>
      </w:r>
      <w:r>
        <w:rPr>
          <w:color w:val="000000"/>
          <w:spacing w:val="-1"/>
          <w:sz w:val="18"/>
          <w:szCs w:val="18"/>
          <w:lang w:val="en-US"/>
        </w:rPr>
        <w:t>Learning</w:t>
      </w:r>
      <w:r>
        <w:rPr>
          <w:color w:val="000000"/>
          <w:spacing w:val="-1"/>
          <w:sz w:val="18"/>
          <w:szCs w:val="18"/>
        </w:rPr>
        <w:t xml:space="preserve"> </w:t>
      </w:r>
      <w:r>
        <w:rPr>
          <w:color w:val="000000"/>
          <w:spacing w:val="-1"/>
          <w:sz w:val="18"/>
          <w:szCs w:val="18"/>
          <w:lang w:val="en-US"/>
        </w:rPr>
        <w:t>of</w:t>
      </w:r>
      <w:r>
        <w:rPr>
          <w:color w:val="000000"/>
          <w:spacing w:val="-1"/>
          <w:sz w:val="18"/>
          <w:szCs w:val="18"/>
        </w:rPr>
        <w:t xml:space="preserve"> </w:t>
      </w:r>
      <w:r>
        <w:rPr>
          <w:color w:val="000000"/>
          <w:spacing w:val="-1"/>
          <w:sz w:val="18"/>
          <w:szCs w:val="18"/>
          <w:lang w:val="en-US"/>
        </w:rPr>
        <w:t>High</w:t>
      </w:r>
      <w:r>
        <w:rPr>
          <w:color w:val="000000"/>
          <w:spacing w:val="-1"/>
          <w:sz w:val="18"/>
          <w:szCs w:val="18"/>
        </w:rPr>
        <w:t xml:space="preserve"> </w:t>
      </w:r>
      <w:r>
        <w:rPr>
          <w:color w:val="000000"/>
          <w:spacing w:val="-1"/>
          <w:sz w:val="18"/>
          <w:szCs w:val="18"/>
          <w:lang w:val="en-US"/>
        </w:rPr>
        <w:t>Holborn</w:t>
      </w:r>
      <w:r>
        <w:rPr>
          <w:color w:val="000000"/>
          <w:spacing w:val="-1"/>
          <w:sz w:val="18"/>
          <w:szCs w:val="18"/>
        </w:rPr>
        <w:t xml:space="preserve"> </w:t>
      </w:r>
      <w:r>
        <w:rPr>
          <w:color w:val="000000"/>
          <w:spacing w:val="-1"/>
          <w:sz w:val="18"/>
          <w:szCs w:val="18"/>
          <w:lang w:val="en-US"/>
        </w:rPr>
        <w:t>House</w:t>
      </w:r>
      <w:r>
        <w:rPr>
          <w:color w:val="000000"/>
          <w:spacing w:val="-1"/>
          <w:sz w:val="18"/>
          <w:szCs w:val="18"/>
        </w:rPr>
        <w:t>.</w:t>
      </w:r>
    </w:p>
    <w:p>
      <w:pPr>
        <w:pStyle w:val="Normal"/>
        <w:shd w:fill="FFFFFF" w:val="clear"/>
        <w:spacing w:lineRule="exact" w:line="178" w:before="178" w:after="0"/>
        <w:jc w:val="center"/>
        <w:rPr>
          <w:color w:val="000000"/>
          <w:spacing w:val="-1"/>
          <w:sz w:val="18"/>
          <w:szCs w:val="18"/>
        </w:rPr>
      </w:pPr>
      <w:r>
        <w:rPr>
          <w:color w:val="000000"/>
          <w:spacing w:val="-1"/>
          <w:sz w:val="18"/>
          <w:szCs w:val="18"/>
        </w:rPr>
        <w:t>Все права защищены. Никакая часть данной книги не может быть</w:t>
      </w:r>
    </w:p>
    <w:p>
      <w:pPr>
        <w:pStyle w:val="Normal"/>
        <w:shd w:fill="FFFFFF" w:val="clear"/>
        <w:spacing w:lineRule="exact" w:line="178"/>
        <w:jc w:val="center"/>
        <w:rPr>
          <w:color w:val="000000"/>
          <w:spacing w:val="-1"/>
          <w:sz w:val="18"/>
          <w:szCs w:val="18"/>
        </w:rPr>
      </w:pPr>
      <w:r>
        <w:rPr>
          <w:color w:val="000000"/>
          <w:spacing w:val="-1"/>
          <w:sz w:val="18"/>
          <w:szCs w:val="18"/>
        </w:rPr>
        <w:t>воспроизведена в какой бы то ни было форме</w:t>
      </w:r>
    </w:p>
    <w:p>
      <w:pPr>
        <w:pStyle w:val="Normal"/>
        <w:shd w:fill="FFFFFF" w:val="clear"/>
        <w:spacing w:lineRule="exact" w:line="178"/>
        <w:jc w:val="center"/>
        <w:rPr>
          <w:color w:val="000000"/>
          <w:spacing w:val="-2"/>
          <w:sz w:val="18"/>
          <w:szCs w:val="18"/>
        </w:rPr>
      </w:pPr>
      <w:r>
        <w:rPr>
          <w:color w:val="000000"/>
          <w:spacing w:val="-2"/>
          <w:sz w:val="18"/>
          <w:szCs w:val="18"/>
        </w:rPr>
        <w:t>без письменного разрешения владельцев авторских прав.</w:t>
      </w:r>
    </w:p>
    <w:p>
      <w:pPr>
        <w:pStyle w:val="Normal"/>
        <w:shd w:fill="FFFFFF" w:val="clear"/>
        <w:spacing w:before="893" w:after="0"/>
        <w:rPr>
          <w:b/>
          <w:b/>
          <w:bCs/>
          <w:i w:val="false"/>
          <w:i w:val="false"/>
          <w:iCs w:val="false"/>
          <w:color w:val="000000"/>
          <w:spacing w:val="-1"/>
          <w:sz w:val="17"/>
          <w:szCs w:val="17"/>
        </w:rPr>
      </w:pPr>
      <w:r>
        <w:rPr>
          <w:b/>
          <w:bCs/>
          <w:i w:val="false"/>
          <w:iCs w:val="false"/>
          <w:color w:val="000000"/>
          <w:spacing w:val="-1"/>
          <w:sz w:val="17"/>
          <w:szCs w:val="17"/>
        </w:rPr>
        <w:t>Уорден М.</w:t>
      </w:r>
    </w:p>
    <w:p>
      <w:pPr>
        <w:pStyle w:val="Normal"/>
        <w:shd w:fill="FFFFFF" w:val="clear"/>
        <w:spacing w:lineRule="exact" w:line="187"/>
        <w:ind w:left="720" w:hanging="720"/>
        <w:rPr>
          <w:i w:val="false"/>
          <w:i w:val="false"/>
          <w:iCs w:val="false"/>
          <w:color w:val="000000"/>
          <w:spacing w:val="-1"/>
          <w:sz w:val="19"/>
          <w:szCs w:val="19"/>
        </w:rPr>
      </w:pPr>
      <w:r>
        <w:rPr>
          <w:i w:val="false"/>
          <w:iCs w:val="false"/>
          <w:color w:val="000000"/>
          <w:spacing w:val="3"/>
          <w:sz w:val="19"/>
          <w:szCs w:val="19"/>
        </w:rPr>
        <w:t>У 64</w:t>
        <w:tab/>
        <w:t xml:space="preserve">Основы семейной психотерапии. 4-е международное издание, — СПб.: </w:t>
      </w:r>
      <w:r>
        <w:rPr>
          <w:i w:val="false"/>
          <w:iCs w:val="false"/>
          <w:color w:val="000000"/>
          <w:spacing w:val="-1"/>
          <w:sz w:val="19"/>
          <w:szCs w:val="19"/>
        </w:rPr>
        <w:t>ПРАйм-ЕВРОЗНАК, 2005.- 256 с.</w:t>
      </w:r>
    </w:p>
    <w:p>
      <w:pPr>
        <w:pStyle w:val="Normal"/>
        <w:shd w:fill="FFFFFF" w:val="clear"/>
        <w:spacing w:lineRule="exact" w:line="187"/>
        <w:ind w:left="720" w:hanging="0"/>
        <w:rPr/>
      </w:pPr>
      <w:r>
        <w:rPr>
          <w:i w:val="false"/>
          <w:iCs w:val="false"/>
          <w:color w:val="000000"/>
          <w:spacing w:val="1"/>
          <w:sz w:val="19"/>
          <w:szCs w:val="19"/>
          <w:lang w:val="en-US"/>
        </w:rPr>
        <w:t>ISBN</w:t>
      </w:r>
      <w:r>
        <w:rPr>
          <w:i w:val="false"/>
          <w:iCs w:val="false"/>
          <w:color w:val="000000"/>
          <w:spacing w:val="1"/>
          <w:sz w:val="19"/>
          <w:szCs w:val="19"/>
        </w:rPr>
        <w:t xml:space="preserve"> 5-93878-169-8</w:t>
      </w:r>
    </w:p>
    <w:p>
      <w:pPr>
        <w:pStyle w:val="Normal"/>
        <w:shd w:fill="FFFFFF" w:val="clear"/>
        <w:spacing w:lineRule="exact" w:line="187" w:before="115" w:after="0"/>
        <w:ind w:left="426" w:firstLine="294"/>
        <w:jc w:val="both"/>
        <w:rPr/>
      </w:pPr>
      <w:r>
        <w:rPr>
          <w:i w:val="false"/>
          <w:iCs w:val="false"/>
          <w:color w:val="000000"/>
          <w:spacing w:val="-2"/>
          <w:sz w:val="19"/>
          <w:szCs w:val="19"/>
        </w:rPr>
        <w:t>Данная книга адресована начинающим клиницистам — студентам и моло</w:t>
        <w:softHyphen/>
      </w:r>
      <w:r>
        <w:rPr>
          <w:i w:val="false"/>
          <w:iCs w:val="false"/>
          <w:color w:val="000000"/>
          <w:spacing w:val="-4"/>
          <w:sz w:val="19"/>
          <w:szCs w:val="19"/>
        </w:rPr>
        <w:t xml:space="preserve">дым специалистам — и представляет собой ориентированный на практику курс </w:t>
      </w:r>
      <w:r>
        <w:rPr>
          <w:i w:val="false"/>
          <w:iCs w:val="false"/>
          <w:color w:val="000000"/>
          <w:spacing w:val="-2"/>
          <w:sz w:val="19"/>
          <w:szCs w:val="19"/>
        </w:rPr>
        <w:t>семейной психотерапии, руководство с описанием основных механизмов про</w:t>
        <w:softHyphen/>
      </w:r>
      <w:r>
        <w:rPr>
          <w:i w:val="false"/>
          <w:iCs w:val="false"/>
          <w:color w:val="000000"/>
          <w:spacing w:val="-1"/>
          <w:sz w:val="19"/>
          <w:szCs w:val="19"/>
        </w:rPr>
        <w:t>ведения полной семейной сессии.</w:t>
      </w:r>
    </w:p>
    <w:p>
      <w:pPr>
        <w:pStyle w:val="Normal"/>
        <w:shd w:fill="FFFFFF" w:val="clear"/>
        <w:spacing w:lineRule="exact" w:line="187"/>
        <w:ind w:left="426" w:firstLine="294"/>
        <w:jc w:val="both"/>
        <w:rPr/>
      </w:pPr>
      <w:r>
        <w:rPr>
          <w:i w:val="false"/>
          <w:iCs w:val="false"/>
          <w:color w:val="000000"/>
          <w:spacing w:val="-2"/>
          <w:sz w:val="19"/>
          <w:szCs w:val="19"/>
        </w:rPr>
        <w:t>Для максимальной наглядности на протяжении всей книги процесс психо</w:t>
        <w:softHyphen/>
      </w:r>
      <w:r>
        <w:rPr>
          <w:i w:val="false"/>
          <w:iCs w:val="false"/>
          <w:color w:val="000000"/>
          <w:spacing w:val="-5"/>
          <w:sz w:val="19"/>
          <w:szCs w:val="19"/>
        </w:rPr>
        <w:t>терапии анализируется на примере работы с одной и той же семьей. Таким обра</w:t>
        <w:softHyphen/>
      </w:r>
      <w:r>
        <w:rPr>
          <w:i w:val="false"/>
          <w:iCs w:val="false"/>
          <w:color w:val="000000"/>
          <w:spacing w:val="-1"/>
          <w:sz w:val="19"/>
          <w:szCs w:val="19"/>
        </w:rPr>
        <w:t xml:space="preserve">зом, читатель постоянно сосредоточен и вовлечен в обсуждение клинических </w:t>
      </w:r>
      <w:r>
        <w:rPr>
          <w:i w:val="false"/>
          <w:iCs w:val="false"/>
          <w:color w:val="000000"/>
          <w:spacing w:val="-2"/>
          <w:sz w:val="19"/>
          <w:szCs w:val="19"/>
        </w:rPr>
        <w:t>проблем и способов их решения, устанавливая равновесие между пониманием процесса семейной психотерапии с теоретической точки зрения и применени</w:t>
        <w:softHyphen/>
        <w:t>ем возможных методов вмешательства.</w:t>
      </w:r>
    </w:p>
    <w:p>
      <w:pPr>
        <w:pStyle w:val="Normal"/>
        <w:shd w:fill="FFFFFF" w:val="clear"/>
        <w:spacing w:before="917" w:after="0"/>
        <w:jc w:val="center"/>
        <w:rPr>
          <w:b/>
          <w:b/>
          <w:bCs/>
          <w:iCs w:val="false"/>
          <w:color w:val="000000"/>
          <w:spacing w:val="-6"/>
          <w:sz w:val="19"/>
          <w:szCs w:val="19"/>
        </w:rPr>
      </w:pPr>
      <w:r>
        <w:rPr>
          <w:b/>
          <w:bCs/>
          <w:iCs w:val="false"/>
          <w:color w:val="000000"/>
          <w:spacing w:val="-6"/>
          <w:sz w:val="19"/>
          <w:szCs w:val="19"/>
        </w:rPr>
        <w:t>____________________________________________________________________________</w:t>
      </w:r>
    </w:p>
    <w:p>
      <w:pPr>
        <w:pStyle w:val="Normal"/>
        <w:shd w:fill="FFFFFF" w:val="clear"/>
        <w:spacing w:before="100" w:after="0"/>
        <w:jc w:val="center"/>
        <w:rPr>
          <w:b/>
          <w:b/>
          <w:bCs/>
          <w:i w:val="false"/>
          <w:i w:val="false"/>
          <w:iCs w:val="false"/>
          <w:color w:val="000000"/>
          <w:spacing w:val="-6"/>
          <w:sz w:val="19"/>
          <w:szCs w:val="19"/>
        </w:rPr>
      </w:pPr>
      <w:r>
        <w:rPr>
          <w:b/>
          <w:bCs/>
          <w:i w:val="false"/>
          <w:iCs w:val="false"/>
          <w:color w:val="000000"/>
          <w:spacing w:val="-6"/>
          <w:sz w:val="19"/>
          <w:szCs w:val="19"/>
        </w:rPr>
        <w:t>Марк Уорден</w:t>
      </w:r>
    </w:p>
    <w:p>
      <w:pPr>
        <w:pStyle w:val="Normal"/>
        <w:shd w:fill="FFFFFF" w:val="clear"/>
        <w:spacing w:before="139" w:after="0"/>
        <w:jc w:val="center"/>
        <w:rPr>
          <w:b/>
          <w:b/>
          <w:bCs/>
          <w:i w:val="false"/>
          <w:i w:val="false"/>
          <w:iCs w:val="false"/>
          <w:color w:val="000000"/>
          <w:spacing w:val="-5"/>
          <w:sz w:val="19"/>
          <w:szCs w:val="19"/>
        </w:rPr>
      </w:pPr>
      <w:r>
        <w:rPr>
          <w:b/>
          <w:bCs/>
          <w:i w:val="false"/>
          <w:iCs w:val="false"/>
          <w:color w:val="000000"/>
          <w:spacing w:val="-5"/>
          <w:sz w:val="19"/>
          <w:szCs w:val="19"/>
        </w:rPr>
        <w:t>ОСНОВЫ СЕМЕЙНОЙ ПСИХОТЕРАПИИ</w:t>
      </w:r>
    </w:p>
    <w:p>
      <w:pPr>
        <w:pStyle w:val="Normal"/>
        <w:shd w:fill="FFFFFF" w:val="clear"/>
        <w:spacing w:lineRule="exact" w:line="168" w:before="101" w:after="0"/>
        <w:jc w:val="center"/>
        <w:rPr>
          <w:color w:val="000000"/>
          <w:spacing w:val="-3"/>
          <w:sz w:val="17"/>
          <w:szCs w:val="17"/>
        </w:rPr>
      </w:pPr>
      <w:r>
        <w:rPr>
          <w:i w:val="false"/>
          <w:iCs w:val="false"/>
          <w:color w:val="000000"/>
          <w:spacing w:val="-3"/>
          <w:sz w:val="17"/>
          <w:szCs w:val="17"/>
        </w:rPr>
        <w:t xml:space="preserve">Перевод с английского: </w:t>
      </w:r>
      <w:r>
        <w:rPr>
          <w:color w:val="000000"/>
          <w:spacing w:val="-3"/>
          <w:sz w:val="17"/>
          <w:szCs w:val="17"/>
        </w:rPr>
        <w:t>А. Ершова</w:t>
      </w:r>
    </w:p>
    <w:p>
      <w:pPr>
        <w:pStyle w:val="Normal"/>
        <w:shd w:fill="FFFFFF" w:val="clear"/>
        <w:spacing w:lineRule="exact" w:line="168"/>
        <w:jc w:val="center"/>
        <w:rPr/>
      </w:pPr>
      <w:r>
        <w:rPr>
          <w:i w:val="false"/>
          <w:iCs w:val="false"/>
          <w:color w:val="000000"/>
          <w:spacing w:val="-3"/>
          <w:sz w:val="17"/>
          <w:szCs w:val="17"/>
        </w:rPr>
        <w:t xml:space="preserve">Научный редактор: </w:t>
      </w:r>
      <w:r>
        <w:rPr>
          <w:color w:val="000000"/>
          <w:spacing w:val="-3"/>
          <w:sz w:val="17"/>
          <w:szCs w:val="17"/>
        </w:rPr>
        <w:t>А. Смирнов</w:t>
      </w:r>
    </w:p>
    <w:p>
      <w:pPr>
        <w:pStyle w:val="Normal"/>
        <w:shd w:fill="FFFFFF" w:val="clear"/>
        <w:spacing w:lineRule="exact" w:line="168"/>
        <w:jc w:val="center"/>
        <w:rPr>
          <w:color w:val="000000"/>
          <w:spacing w:val="-4"/>
          <w:sz w:val="17"/>
          <w:szCs w:val="17"/>
        </w:rPr>
      </w:pPr>
      <w:r>
        <w:rPr>
          <w:i w:val="false"/>
          <w:iCs w:val="false"/>
          <w:color w:val="000000"/>
          <w:spacing w:val="-4"/>
          <w:sz w:val="17"/>
          <w:szCs w:val="17"/>
        </w:rPr>
        <w:t xml:space="preserve">Редактор: </w:t>
      </w:r>
      <w:r>
        <w:rPr>
          <w:color w:val="000000"/>
          <w:spacing w:val="-4"/>
          <w:sz w:val="17"/>
          <w:szCs w:val="17"/>
        </w:rPr>
        <w:t>'Д. Гиппиус</w:t>
      </w:r>
    </w:p>
    <w:p>
      <w:pPr>
        <w:pStyle w:val="Normal"/>
        <w:shd w:fill="FFFFFF" w:val="clear"/>
        <w:spacing w:lineRule="exact" w:line="168"/>
        <w:jc w:val="center"/>
        <w:rPr/>
      </w:pPr>
      <w:r>
        <w:rPr>
          <w:i w:val="false"/>
          <w:iCs w:val="false"/>
          <w:color w:val="000000"/>
          <w:spacing w:val="-2"/>
          <w:sz w:val="17"/>
          <w:szCs w:val="17"/>
        </w:rPr>
        <w:t xml:space="preserve">Компьютерная верстка </w:t>
      </w:r>
      <w:r>
        <w:rPr>
          <w:color w:val="000000"/>
          <w:spacing w:val="-2"/>
          <w:sz w:val="17"/>
          <w:szCs w:val="17"/>
        </w:rPr>
        <w:t>Е. Кузъменок</w:t>
      </w:r>
    </w:p>
    <w:p>
      <w:pPr>
        <w:pStyle w:val="Normal"/>
        <w:shd w:fill="FFFFFF" w:val="clear"/>
        <w:spacing w:before="34" w:after="0"/>
        <w:jc w:val="center"/>
        <w:rPr>
          <w:i w:val="false"/>
          <w:i w:val="false"/>
          <w:iCs w:val="false"/>
          <w:color w:val="000000"/>
          <w:spacing w:val="1"/>
          <w:sz w:val="17"/>
          <w:szCs w:val="17"/>
        </w:rPr>
      </w:pPr>
      <w:r>
        <w:rPr>
          <w:i w:val="false"/>
          <w:iCs w:val="false"/>
          <w:color w:val="000000"/>
          <w:spacing w:val="1"/>
          <w:sz w:val="17"/>
          <w:szCs w:val="17"/>
        </w:rPr>
        <w:t>ЛП№ 000370 от 30.12.99.</w:t>
      </w:r>
    </w:p>
    <w:p>
      <w:pPr>
        <w:pStyle w:val="Normal"/>
        <w:shd w:fill="FFFFFF" w:val="clear"/>
        <w:spacing w:lineRule="exact" w:line="173" w:before="43" w:after="0"/>
        <w:jc w:val="center"/>
        <w:rPr>
          <w:i w:val="false"/>
          <w:i w:val="false"/>
          <w:iCs w:val="false"/>
          <w:color w:val="000000"/>
          <w:spacing w:val="-2"/>
          <w:sz w:val="17"/>
          <w:szCs w:val="17"/>
        </w:rPr>
      </w:pPr>
      <w:r>
        <w:rPr>
          <w:i w:val="false"/>
          <w:iCs w:val="false"/>
          <w:color w:val="000000"/>
          <w:spacing w:val="-2"/>
          <w:sz w:val="17"/>
          <w:szCs w:val="17"/>
        </w:rPr>
        <w:t>Подписано в печать 15.10.04. Формат 70 х 108 '/</w:t>
      </w:r>
      <w:r>
        <w:rPr>
          <w:i w:val="false"/>
          <w:iCs w:val="false"/>
          <w:color w:val="000000"/>
          <w:spacing w:val="-2"/>
          <w:sz w:val="17"/>
          <w:szCs w:val="17"/>
          <w:vertAlign w:val="subscript"/>
        </w:rPr>
        <w:t>|6</w:t>
      </w:r>
      <w:r>
        <w:rPr>
          <w:i w:val="false"/>
          <w:iCs w:val="false"/>
          <w:color w:val="000000"/>
          <w:spacing w:val="-2"/>
          <w:sz w:val="17"/>
          <w:szCs w:val="17"/>
        </w:rPr>
        <w:t>. Печать офсетная.</w:t>
      </w:r>
    </w:p>
    <w:p>
      <w:pPr>
        <w:pStyle w:val="Normal"/>
        <w:shd w:fill="FFFFFF" w:val="clear"/>
        <w:spacing w:lineRule="exact" w:line="173"/>
        <w:jc w:val="center"/>
        <w:rPr>
          <w:i w:val="false"/>
          <w:i w:val="false"/>
          <w:iCs w:val="false"/>
          <w:color w:val="000000"/>
          <w:spacing w:val="-2"/>
          <w:sz w:val="17"/>
          <w:szCs w:val="17"/>
        </w:rPr>
      </w:pPr>
      <w:r>
        <w:rPr>
          <w:i w:val="false"/>
          <w:iCs w:val="false"/>
          <w:color w:val="000000"/>
          <w:spacing w:val="-2"/>
          <w:sz w:val="17"/>
          <w:szCs w:val="17"/>
        </w:rPr>
        <w:t>Усл. печ. л. 22,4. Тираж 2000 экз. Заказ № 3547.</w:t>
      </w:r>
    </w:p>
    <w:p>
      <w:pPr>
        <w:pStyle w:val="Normal"/>
        <w:shd w:fill="FFFFFF" w:val="clear"/>
        <w:spacing w:lineRule="exact" w:line="226" w:before="5" w:after="0"/>
        <w:jc w:val="center"/>
        <w:rPr/>
      </w:pPr>
      <w:r>
        <w:rPr>
          <w:i w:val="false"/>
          <w:iCs w:val="false"/>
          <w:color w:val="000000"/>
          <w:spacing w:val="-1"/>
          <w:sz w:val="17"/>
          <w:szCs w:val="17"/>
        </w:rPr>
        <w:t>«прайм-ЕВРОЗНАК». 191126, Санкт-Петербург, Звенигородская ул., 28/30.</w:t>
      </w:r>
    </w:p>
    <w:p>
      <w:pPr>
        <w:pStyle w:val="Normal"/>
        <w:shd w:fill="FFFFFF" w:val="clear"/>
        <w:spacing w:lineRule="exact" w:line="226"/>
        <w:jc w:val="center"/>
        <w:rPr>
          <w:i w:val="false"/>
          <w:i w:val="false"/>
          <w:iCs w:val="false"/>
          <w:color w:val="000000"/>
          <w:spacing w:val="-3"/>
          <w:sz w:val="17"/>
          <w:szCs w:val="17"/>
        </w:rPr>
      </w:pPr>
      <w:r>
        <w:rPr>
          <w:i w:val="false"/>
          <w:iCs w:val="false"/>
          <w:color w:val="000000"/>
          <w:spacing w:val="-3"/>
          <w:sz w:val="17"/>
          <w:szCs w:val="17"/>
        </w:rPr>
        <w:t>ИД № 05761 от 04.09.01</w:t>
      </w:r>
    </w:p>
    <w:p>
      <w:pPr>
        <w:pStyle w:val="Normal"/>
        <w:shd w:fill="FFFFFF" w:val="clear"/>
        <w:spacing w:lineRule="exact" w:line="226"/>
        <w:jc w:val="center"/>
        <w:rPr>
          <w:i w:val="false"/>
          <w:i w:val="false"/>
          <w:iCs w:val="false"/>
          <w:color w:val="000000"/>
          <w:spacing w:val="-2"/>
          <w:sz w:val="17"/>
          <w:szCs w:val="17"/>
        </w:rPr>
      </w:pPr>
      <w:r>
        <w:rPr>
          <w:i w:val="false"/>
          <w:iCs w:val="false"/>
          <w:color w:val="000000"/>
          <w:spacing w:val="-2"/>
          <w:sz w:val="17"/>
          <w:szCs w:val="17"/>
        </w:rPr>
        <w:t>129075, Москва, Звездный бульвар, д. 23а, строение 10.</w:t>
      </w:r>
    </w:p>
    <w:p>
      <w:pPr>
        <w:pStyle w:val="Normal"/>
        <w:shd w:fill="FFFFFF" w:val="clear"/>
        <w:spacing w:lineRule="exact" w:line="168" w:before="48" w:after="100"/>
        <w:jc w:val="center"/>
        <w:rPr/>
      </w:pPr>
      <w:r>
        <w:rPr>
          <w:i w:val="false"/>
          <w:iCs w:val="false"/>
          <w:color w:val="000000"/>
          <w:spacing w:val="-1"/>
          <w:sz w:val="17"/>
          <w:szCs w:val="17"/>
        </w:rPr>
        <w:t xml:space="preserve">Отпечатано с готовых диапозитивов в полиграфической фирме «Красный пролетарий». </w:t>
      </w:r>
      <w:r>
        <w:rPr>
          <w:i w:val="false"/>
          <w:iCs w:val="false"/>
          <w:color w:val="000000"/>
          <w:sz w:val="17"/>
          <w:szCs w:val="17"/>
        </w:rPr>
        <w:t>103473, Москва, ул. Краснопролетарская, д. 16.</w:t>
      </w:r>
    </w:p>
    <w:p>
      <w:pPr>
        <w:pStyle w:val="Normal"/>
        <w:pBdr>
          <w:top w:val="single" w:sz="8" w:space="1" w:color="000000"/>
        </w:pBdr>
        <w:rPr>
          <w:rFonts w:ascii="Arial" w:hAnsi="Arial" w:cs="Arial"/>
          <w:i w:val="false"/>
          <w:i w:val="false"/>
          <w:iCs w:val="false"/>
          <w:sz w:val="2"/>
          <w:szCs w:val="2"/>
        </w:rPr>
      </w:pPr>
      <w:r>
        <w:rPr>
          <w:rFonts w:cs="Arial" w:ascii="Arial" w:hAnsi="Arial"/>
          <w:i w:val="false"/>
          <w:iCs w:val="false"/>
          <w:sz w:val="2"/>
          <w:szCs w:val="2"/>
        </w:rPr>
      </w:r>
    </w:p>
    <w:p>
      <w:pPr>
        <w:pStyle w:val="Normal"/>
        <w:shd w:fill="FFFFFF" w:val="clear"/>
        <w:spacing w:lineRule="exact" w:line="226" w:before="283" w:after="0"/>
        <w:rPr>
          <w:b/>
          <w:b/>
          <w:bCs/>
          <w:i w:val="false"/>
          <w:i w:val="false"/>
          <w:iCs w:val="false"/>
          <w:color w:val="000000"/>
          <w:spacing w:val="1"/>
          <w:sz w:val="17"/>
          <w:szCs w:val="17"/>
        </w:rPr>
      </w:pPr>
      <w:r>
        <w:rPr>
          <w:b/>
          <w:bCs/>
          <w:i w:val="false"/>
          <w:iCs w:val="false"/>
          <w:color w:val="000000"/>
          <w:spacing w:val="1"/>
          <w:sz w:val="17"/>
          <w:szCs w:val="17"/>
          <w:lang w:val="en-US"/>
        </w:rPr>
        <w:t>ISBN 5-93878-169-8</w:t>
      </w:r>
    </w:p>
    <w:p>
      <w:pPr>
        <w:pStyle w:val="Normal"/>
        <w:shd w:fill="FFFFFF" w:val="clear"/>
        <w:spacing w:lineRule="exact" w:line="226"/>
        <w:rPr>
          <w:lang w:val="en-US"/>
        </w:rPr>
      </w:pPr>
      <w:r>
        <w:rPr>
          <w:b/>
          <w:bCs/>
          <w:i w:val="false"/>
          <w:iCs w:val="false"/>
          <w:color w:val="000000"/>
          <w:spacing w:val="-2"/>
          <w:sz w:val="17"/>
          <w:szCs w:val="17"/>
          <w:lang w:val="en-US"/>
        </w:rPr>
        <w:t>ISBN 0-534-51971-7 (</w:t>
      </w:r>
      <w:r>
        <w:rPr>
          <w:b/>
          <w:bCs/>
          <w:i w:val="false"/>
          <w:iCs w:val="false"/>
          <w:color w:val="000000"/>
          <w:spacing w:val="-2"/>
          <w:sz w:val="17"/>
          <w:szCs w:val="17"/>
        </w:rPr>
        <w:t>англ</w:t>
      </w:r>
      <w:r>
        <w:rPr>
          <w:b/>
          <w:bCs/>
          <w:i w:val="false"/>
          <w:iCs w:val="false"/>
          <w:color w:val="000000"/>
          <w:spacing w:val="-2"/>
          <w:sz w:val="17"/>
          <w:szCs w:val="17"/>
          <w:lang w:val="en-US"/>
        </w:rPr>
        <w:t>.)</w:t>
      </w:r>
    </w:p>
    <w:p>
      <w:pPr>
        <w:pStyle w:val="Normal"/>
        <w:shd w:fill="FFFFFF" w:val="clear"/>
        <w:spacing w:lineRule="exact" w:line="182" w:before="100" w:after="0"/>
        <w:rPr>
          <w:i w:val="false"/>
          <w:i w:val="false"/>
          <w:iCs w:val="false"/>
          <w:color w:val="000000"/>
          <w:spacing w:val="-1"/>
          <w:sz w:val="17"/>
          <w:szCs w:val="17"/>
          <w:lang w:val="en-US"/>
        </w:rPr>
      </w:pPr>
      <w:r>
        <w:rPr>
          <w:i w:val="false"/>
          <w:iCs w:val="false"/>
          <w:color w:val="000000"/>
          <w:spacing w:val="-1"/>
          <w:sz w:val="17"/>
          <w:szCs w:val="17"/>
          <w:lang w:val="en-US"/>
        </w:rPr>
        <w:t>© Brooks/Cole, a division of Thomson Learning, Inc., 2003</w:t>
      </w:r>
    </w:p>
    <w:p>
      <w:pPr>
        <w:pStyle w:val="Normal"/>
        <w:shd w:fill="FFFFFF" w:val="clear"/>
        <w:spacing w:lineRule="exact" w:line="182"/>
        <w:rPr>
          <w:i w:val="false"/>
          <w:i w:val="false"/>
          <w:iCs w:val="false"/>
          <w:color w:val="000000"/>
          <w:spacing w:val="-1"/>
          <w:sz w:val="17"/>
          <w:szCs w:val="17"/>
        </w:rPr>
      </w:pPr>
      <w:r>
        <w:rPr>
          <w:i w:val="false"/>
          <w:iCs w:val="false"/>
          <w:color w:val="000000"/>
          <w:spacing w:val="-1"/>
          <w:sz w:val="17"/>
          <w:szCs w:val="17"/>
        </w:rPr>
        <w:t>© Перевод на русский язык: А. Ершова, 2004</w:t>
      </w:r>
    </w:p>
    <w:p>
      <w:pPr>
        <w:pStyle w:val="Normal"/>
        <w:shd w:fill="FFFFFF" w:val="clear"/>
        <w:spacing w:lineRule="exact" w:line="182"/>
        <w:rPr>
          <w:i w:val="false"/>
          <w:i w:val="false"/>
          <w:iCs w:val="false"/>
          <w:color w:val="000000"/>
          <w:spacing w:val="-2"/>
          <w:sz w:val="17"/>
          <w:szCs w:val="17"/>
        </w:rPr>
      </w:pPr>
      <w:r>
        <w:rPr>
          <w:i w:val="false"/>
          <w:iCs w:val="false"/>
          <w:color w:val="000000"/>
          <w:spacing w:val="-2"/>
          <w:sz w:val="17"/>
          <w:szCs w:val="17"/>
        </w:rPr>
        <w:t>© Серия, оформление, ПРАйм-ЕВРОЗНАК, 2005</w:t>
      </w:r>
    </w:p>
    <w:p>
      <w:pPr>
        <w:pStyle w:val="Normal"/>
        <w:shd w:fill="FFFFFF" w:val="clear"/>
        <w:spacing w:lineRule="exact" w:line="182"/>
        <w:rPr>
          <w:i w:val="false"/>
          <w:i w:val="false"/>
          <w:iCs w:val="false"/>
          <w:color w:val="000000"/>
          <w:spacing w:val="-2"/>
          <w:sz w:val="17"/>
          <w:szCs w:val="17"/>
        </w:rPr>
      </w:pPr>
      <w:r>
        <w:rPr>
          <w:i w:val="false"/>
          <w:iCs w:val="false"/>
          <w:color w:val="000000"/>
          <w:spacing w:val="-2"/>
          <w:sz w:val="17"/>
          <w:szCs w:val="17"/>
        </w:rPr>
        <w:t>© ПРАйм-ЕВРОЗНАК, 2005</w:t>
      </w:r>
      <w:r>
        <w:br w:type="page"/>
      </w:r>
    </w:p>
    <w:p>
      <w:pPr>
        <w:pStyle w:val="Normal"/>
        <w:shd w:fill="FFFFFF" w:val="clear"/>
        <w:rPr>
          <w:rFonts w:ascii="Courier New" w:hAnsi="Courier New" w:cs="Courier New"/>
          <w:i w:val="false"/>
          <w:i w:val="false"/>
          <w:iCs w:val="false"/>
          <w:color w:val="000000"/>
          <w:spacing w:val="-21"/>
          <w:sz w:val="52"/>
          <w:szCs w:val="52"/>
        </w:rPr>
      </w:pPr>
      <w:r>
        <w:rPr>
          <w:rFonts w:cs="Courier New" w:ascii="Courier New" w:hAnsi="Courier New"/>
          <w:i w:val="false"/>
          <w:iCs w:val="false"/>
          <w:color w:val="000000"/>
          <w:spacing w:val="-21"/>
          <w:sz w:val="52"/>
          <w:szCs w:val="52"/>
        </w:rPr>
        <w:t>Содержание</w:t>
      </w:r>
    </w:p>
    <w:p>
      <w:pPr>
        <w:pStyle w:val="Normal"/>
        <w:shd w:fill="FFFFFF" w:val="clear"/>
        <w:tabs>
          <w:tab w:val="clear" w:pos="567"/>
          <w:tab w:val="left" w:pos="6720" w:leader="dot"/>
        </w:tabs>
        <w:spacing w:lineRule="exact" w:line="331" w:before="600" w:after="0"/>
        <w:rPr/>
      </w:pPr>
      <w:r>
        <w:rPr>
          <w:rFonts w:cs="Courier New" w:ascii="Courier New" w:hAnsi="Courier New"/>
          <w:b/>
          <w:bCs/>
          <w:i w:val="false"/>
          <w:iCs w:val="false"/>
          <w:color w:val="000000"/>
          <w:spacing w:val="-3"/>
          <w:w w:val="75"/>
        </w:rPr>
        <w:t>Предисловие научного редактора</w:t>
      </w:r>
      <w:r>
        <w:rPr>
          <w:rFonts w:cs="Courier New" w:ascii="Courier New" w:hAnsi="Courier New"/>
          <w:b/>
          <w:bCs/>
          <w:i w:val="false"/>
          <w:iCs w:val="false"/>
          <w:color w:val="000000"/>
        </w:rPr>
        <w:tab/>
      </w:r>
      <w:r>
        <w:rPr>
          <w:rFonts w:cs="Courier New" w:ascii="Courier New" w:hAnsi="Courier New"/>
          <w:b/>
          <w:bCs/>
          <w:i w:val="false"/>
          <w:iCs w:val="false"/>
          <w:color w:val="000000"/>
          <w:w w:val="75"/>
        </w:rPr>
        <w:t>9</w:t>
      </w:r>
    </w:p>
    <w:p>
      <w:pPr>
        <w:pStyle w:val="Normal"/>
        <w:shd w:fill="FFFFFF" w:val="clear"/>
        <w:tabs>
          <w:tab w:val="clear" w:pos="567"/>
          <w:tab w:val="left" w:pos="4954" w:leader="dot"/>
          <w:tab w:val="left" w:pos="6619" w:leader="dot"/>
        </w:tabs>
        <w:spacing w:lineRule="exact" w:line="331"/>
        <w:rPr/>
      </w:pPr>
      <w:r>
        <w:rPr>
          <w:rFonts w:cs="Courier New" w:ascii="Courier New" w:hAnsi="Courier New"/>
          <w:b/>
          <w:bCs/>
          <w:i w:val="false"/>
          <w:iCs w:val="false"/>
          <w:color w:val="000000"/>
          <w:spacing w:val="-2"/>
          <w:w w:val="75"/>
        </w:rPr>
        <w:t>Предисловие к третьему изданию</w:t>
      </w:r>
      <w:r>
        <w:rPr>
          <w:rFonts w:cs="Courier New" w:ascii="Courier New" w:hAnsi="Courier New"/>
          <w:b/>
          <w:bCs/>
          <w:i w:val="false"/>
          <w:iCs w:val="false"/>
          <w:color w:val="000000"/>
        </w:rPr>
        <w:tab/>
      </w:r>
      <w:r>
        <w:rPr>
          <w:rFonts w:cs="Courier New" w:ascii="Courier New" w:hAnsi="Courier New"/>
          <w:b/>
          <w:bCs/>
          <w:i w:val="false"/>
          <w:iCs w:val="false"/>
          <w:color w:val="000000"/>
          <w:spacing w:val="-44"/>
          <w:w w:val="75"/>
        </w:rPr>
        <w:t>»..</w:t>
      </w:r>
      <w:r>
        <w:rPr>
          <w:rFonts w:cs="Courier New" w:ascii="Courier New" w:hAnsi="Courier New"/>
          <w:b/>
          <w:bCs/>
          <w:i w:val="false"/>
          <w:iCs w:val="false"/>
          <w:color w:val="000000"/>
        </w:rPr>
        <w:tab/>
      </w:r>
      <w:r>
        <w:rPr>
          <w:rFonts w:cs="Courier New" w:ascii="Courier New" w:hAnsi="Courier New"/>
          <w:b/>
          <w:bCs/>
          <w:i w:val="false"/>
          <w:iCs w:val="false"/>
          <w:color w:val="000000"/>
          <w:spacing w:val="-6"/>
          <w:w w:val="75"/>
        </w:rPr>
        <w:t>11</w:t>
      </w:r>
    </w:p>
    <w:p>
      <w:pPr>
        <w:pStyle w:val="Normal"/>
        <w:shd w:fill="FFFFFF" w:val="clear"/>
        <w:tabs>
          <w:tab w:val="clear" w:pos="567"/>
          <w:tab w:val="left" w:pos="6614" w:leader="dot"/>
        </w:tabs>
        <w:spacing w:lineRule="exact" w:line="331"/>
        <w:rPr/>
      </w:pPr>
      <w:r>
        <w:rPr>
          <w:rFonts w:cs="Courier New" w:ascii="Courier New" w:hAnsi="Courier New"/>
          <w:b/>
          <w:bCs/>
          <w:i w:val="false"/>
          <w:iCs w:val="false"/>
          <w:color w:val="000000"/>
          <w:spacing w:val="-5"/>
          <w:w w:val="75"/>
        </w:rPr>
        <w:t>Об авторе</w:t>
      </w:r>
      <w:r>
        <w:rPr>
          <w:rFonts w:cs="Courier New" w:ascii="Courier New" w:hAnsi="Courier New"/>
          <w:b/>
          <w:bCs/>
          <w:i w:val="false"/>
          <w:iCs w:val="false"/>
          <w:color w:val="000000"/>
        </w:rPr>
        <w:tab/>
      </w:r>
      <w:r>
        <w:rPr>
          <w:rFonts w:cs="Courier New" w:ascii="Courier New" w:hAnsi="Courier New"/>
          <w:b/>
          <w:bCs/>
          <w:i w:val="false"/>
          <w:iCs w:val="false"/>
          <w:color w:val="000000"/>
          <w:spacing w:val="-9"/>
          <w:w w:val="75"/>
        </w:rPr>
        <w:t>14</w:t>
      </w:r>
    </w:p>
    <w:p>
      <w:pPr>
        <w:pStyle w:val="Normal"/>
        <w:shd w:fill="FFFFFF" w:val="clear"/>
        <w:tabs>
          <w:tab w:val="clear" w:pos="567"/>
          <w:tab w:val="left" w:pos="6624" w:leader="dot"/>
        </w:tabs>
        <w:spacing w:lineRule="exact" w:line="331"/>
        <w:rPr/>
      </w:pPr>
      <w:r>
        <w:rPr>
          <w:b/>
          <w:bCs/>
          <w:i w:val="false"/>
          <w:iCs w:val="false"/>
          <w:color w:val="000000"/>
          <w:spacing w:val="-4"/>
          <w:sz w:val="18"/>
          <w:szCs w:val="18"/>
        </w:rPr>
        <w:t>Глава 1. Переход к системам и социальному обустройству</w:t>
      </w:r>
      <w:r>
        <w:rPr>
          <w:b/>
          <w:bCs/>
          <w:i w:val="false"/>
          <w:iCs w:val="false"/>
          <w:color w:val="000000"/>
          <w:sz w:val="18"/>
          <w:szCs w:val="18"/>
        </w:rPr>
        <w:tab/>
      </w:r>
      <w:r>
        <w:rPr>
          <w:b/>
          <w:bCs/>
          <w:i w:val="false"/>
          <w:iCs w:val="false"/>
          <w:color w:val="000000"/>
          <w:spacing w:val="-1"/>
          <w:sz w:val="18"/>
          <w:szCs w:val="18"/>
        </w:rPr>
        <w:t>15</w:t>
      </w:r>
    </w:p>
    <w:p>
      <w:pPr>
        <w:pStyle w:val="Normal"/>
        <w:shd w:fill="FFFFFF" w:val="clear"/>
        <w:tabs>
          <w:tab w:val="clear" w:pos="567"/>
          <w:tab w:val="left" w:pos="6610" w:leader="dot"/>
        </w:tabs>
        <w:spacing w:lineRule="exact" w:line="216"/>
        <w:rPr/>
      </w:pPr>
      <w:r>
        <w:rPr>
          <w:i w:val="false"/>
          <w:iCs w:val="false"/>
          <w:color w:val="000000"/>
          <w:spacing w:val="1"/>
          <w:sz w:val="19"/>
          <w:szCs w:val="19"/>
        </w:rPr>
        <w:t>Индивидуальная и системная динамика</w:t>
      </w:r>
      <w:r>
        <w:rPr>
          <w:i w:val="false"/>
          <w:iCs w:val="false"/>
          <w:color w:val="000000"/>
          <w:sz w:val="19"/>
          <w:szCs w:val="19"/>
        </w:rPr>
        <w:tab/>
        <w:t xml:space="preserve"> </w:t>
      </w:r>
      <w:r>
        <w:rPr>
          <w:i w:val="false"/>
          <w:iCs w:val="false"/>
          <w:color w:val="000000"/>
          <w:spacing w:val="-18"/>
          <w:sz w:val="19"/>
          <w:szCs w:val="19"/>
        </w:rPr>
        <w:t>17</w:t>
      </w:r>
    </w:p>
    <w:p>
      <w:pPr>
        <w:pStyle w:val="Normal"/>
        <w:shd w:fill="FFFFFF" w:val="clear"/>
        <w:tabs>
          <w:tab w:val="clear" w:pos="567"/>
          <w:tab w:val="left" w:pos="6614" w:leader="dot"/>
        </w:tabs>
        <w:spacing w:lineRule="exact" w:line="216"/>
        <w:rPr/>
      </w:pPr>
      <w:r>
        <w:rPr>
          <w:i w:val="false"/>
          <w:iCs w:val="false"/>
          <w:color w:val="000000"/>
          <w:sz w:val="19"/>
          <w:szCs w:val="19"/>
        </w:rPr>
        <w:t>Линейная и круговая каузальность</w:t>
        <w:tab/>
      </w:r>
      <w:r>
        <w:rPr>
          <w:i w:val="false"/>
          <w:iCs w:val="false"/>
          <w:color w:val="000000"/>
          <w:spacing w:val="-16"/>
          <w:sz w:val="19"/>
          <w:szCs w:val="19"/>
        </w:rPr>
        <w:t>21</w:t>
      </w:r>
    </w:p>
    <w:p>
      <w:pPr>
        <w:pStyle w:val="Normal"/>
        <w:shd w:fill="FFFFFF" w:val="clear"/>
        <w:tabs>
          <w:tab w:val="clear" w:pos="567"/>
          <w:tab w:val="left" w:pos="6610" w:leader="dot"/>
        </w:tabs>
        <w:spacing w:lineRule="exact" w:line="216" w:before="5" w:after="0"/>
        <w:rPr/>
      </w:pPr>
      <w:r>
        <w:rPr>
          <w:i w:val="false"/>
          <w:iCs w:val="false"/>
          <w:color w:val="000000"/>
          <w:sz w:val="19"/>
          <w:szCs w:val="19"/>
        </w:rPr>
        <w:t>Содержание и динамика процесса</w:t>
        <w:tab/>
      </w:r>
      <w:r>
        <w:rPr>
          <w:i w:val="false"/>
          <w:iCs w:val="false"/>
          <w:color w:val="000000"/>
          <w:spacing w:val="-11"/>
          <w:sz w:val="19"/>
          <w:szCs w:val="19"/>
        </w:rPr>
        <w:t>23</w:t>
      </w:r>
    </w:p>
    <w:p>
      <w:pPr>
        <w:pStyle w:val="Normal"/>
        <w:shd w:fill="FFFFFF" w:val="clear"/>
        <w:tabs>
          <w:tab w:val="clear" w:pos="567"/>
          <w:tab w:val="left" w:pos="6610" w:leader="dot"/>
        </w:tabs>
        <w:spacing w:lineRule="exact" w:line="216"/>
        <w:rPr/>
      </w:pPr>
      <w:r>
        <w:rPr>
          <w:i w:val="false"/>
          <w:iCs w:val="false"/>
          <w:color w:val="000000"/>
          <w:spacing w:val="1"/>
          <w:sz w:val="19"/>
          <w:szCs w:val="19"/>
        </w:rPr>
        <w:t>Практическая применимость системной перспективы</w:t>
      </w:r>
      <w:r>
        <w:rPr>
          <w:i w:val="false"/>
          <w:iCs w:val="false"/>
          <w:color w:val="000000"/>
          <w:sz w:val="19"/>
          <w:szCs w:val="19"/>
        </w:rPr>
        <w:tab/>
      </w:r>
      <w:r>
        <w:rPr>
          <w:i w:val="false"/>
          <w:iCs w:val="false"/>
          <w:color w:val="000000"/>
          <w:spacing w:val="-11"/>
          <w:sz w:val="19"/>
          <w:szCs w:val="19"/>
        </w:rPr>
        <w:t>25</w:t>
      </w:r>
    </w:p>
    <w:p>
      <w:pPr>
        <w:pStyle w:val="Normal"/>
        <w:shd w:fill="FFFFFF" w:val="clear"/>
        <w:tabs>
          <w:tab w:val="clear" w:pos="567"/>
          <w:tab w:val="left" w:pos="6614" w:leader="dot"/>
        </w:tabs>
        <w:spacing w:lineRule="exact" w:line="216"/>
        <w:rPr/>
      </w:pPr>
      <w:r>
        <w:rPr>
          <w:i w:val="false"/>
          <w:iCs w:val="false"/>
          <w:color w:val="000000"/>
          <w:spacing w:val="1"/>
          <w:sz w:val="19"/>
          <w:szCs w:val="19"/>
        </w:rPr>
        <w:t>Социальный конструктивизм</w:t>
      </w:r>
      <w:r>
        <w:rPr>
          <w:i w:val="false"/>
          <w:iCs w:val="false"/>
          <w:color w:val="000000"/>
          <w:sz w:val="19"/>
          <w:szCs w:val="19"/>
        </w:rPr>
        <w:tab/>
      </w:r>
      <w:r>
        <w:rPr>
          <w:i w:val="false"/>
          <w:iCs w:val="false"/>
          <w:color w:val="000000"/>
          <w:spacing w:val="-9"/>
          <w:sz w:val="19"/>
          <w:szCs w:val="19"/>
        </w:rPr>
        <w:t>26</w:t>
      </w:r>
    </w:p>
    <w:p>
      <w:pPr>
        <w:pStyle w:val="Normal"/>
        <w:shd w:fill="FFFFFF" w:val="clear"/>
        <w:tabs>
          <w:tab w:val="clear" w:pos="567"/>
          <w:tab w:val="left" w:pos="2635" w:leader="dot"/>
          <w:tab w:val="left" w:pos="6614" w:leader="dot"/>
        </w:tabs>
        <w:spacing w:lineRule="exact" w:line="216"/>
        <w:rPr/>
      </w:pPr>
      <w:r>
        <w:rPr>
          <w:i w:val="false"/>
          <w:iCs w:val="false"/>
          <w:color w:val="000000"/>
          <w:spacing w:val="-2"/>
          <w:sz w:val="19"/>
          <w:szCs w:val="19"/>
        </w:rPr>
        <w:t>Текущая полемика</w:t>
      </w:r>
      <w:r>
        <w:rPr>
          <w:i w:val="false"/>
          <w:iCs w:val="false"/>
          <w:color w:val="000000"/>
          <w:sz w:val="19"/>
          <w:szCs w:val="19"/>
        </w:rPr>
        <w:tab/>
      </w:r>
      <w:r>
        <w:rPr>
          <w:color w:val="000000"/>
          <w:spacing w:val="-45"/>
          <w:sz w:val="19"/>
          <w:szCs w:val="19"/>
        </w:rPr>
        <w:t>•.</w:t>
      </w:r>
      <w:r>
        <w:rPr>
          <w:color w:val="000000"/>
          <w:sz w:val="19"/>
          <w:szCs w:val="19"/>
        </w:rPr>
        <w:tab/>
      </w:r>
      <w:r>
        <w:rPr>
          <w:i w:val="false"/>
          <w:iCs w:val="false"/>
          <w:color w:val="000000"/>
          <w:spacing w:val="-9"/>
          <w:sz w:val="19"/>
          <w:szCs w:val="19"/>
        </w:rPr>
        <w:t>29</w:t>
      </w:r>
    </w:p>
    <w:p>
      <w:pPr>
        <w:pStyle w:val="Normal"/>
        <w:shd w:fill="FFFFFF" w:val="clear"/>
        <w:tabs>
          <w:tab w:val="clear" w:pos="567"/>
          <w:tab w:val="left" w:pos="1445" w:leader="dot"/>
          <w:tab w:val="left" w:pos="6614" w:leader="dot"/>
        </w:tabs>
        <w:spacing w:lineRule="exact" w:line="216"/>
        <w:rPr/>
      </w:pPr>
      <w:r>
        <w:rPr>
          <w:i w:val="false"/>
          <w:iCs w:val="false"/>
          <w:color w:val="000000"/>
          <w:spacing w:val="-10"/>
          <w:sz w:val="19"/>
          <w:szCs w:val="19"/>
        </w:rPr>
        <w:t>Резюме</w:t>
      </w:r>
      <w:r>
        <w:rPr>
          <w:i w:val="false"/>
          <w:iCs w:val="false"/>
          <w:color w:val="000000"/>
          <w:sz w:val="19"/>
          <w:szCs w:val="19"/>
        </w:rPr>
        <w:tab/>
      </w:r>
      <w:r>
        <w:rPr>
          <w:i w:val="false"/>
          <w:iCs w:val="false"/>
          <w:color w:val="000000"/>
          <w:spacing w:val="-14"/>
          <w:sz w:val="19"/>
          <w:szCs w:val="19"/>
        </w:rPr>
        <w:t>'..</w:t>
      </w:r>
      <w:r>
        <w:rPr>
          <w:i w:val="false"/>
          <w:iCs w:val="false"/>
          <w:color w:val="000000"/>
          <w:sz w:val="19"/>
          <w:szCs w:val="19"/>
        </w:rPr>
        <w:tab/>
      </w:r>
      <w:r>
        <w:rPr>
          <w:i w:val="false"/>
          <w:iCs w:val="false"/>
          <w:color w:val="000000"/>
          <w:spacing w:val="-16"/>
          <w:sz w:val="19"/>
          <w:szCs w:val="19"/>
        </w:rPr>
        <w:t>31</w:t>
      </w:r>
    </w:p>
    <w:p>
      <w:pPr>
        <w:pStyle w:val="Normal"/>
        <w:shd w:fill="FFFFFF" w:val="clear"/>
        <w:tabs>
          <w:tab w:val="clear" w:pos="567"/>
          <w:tab w:val="left" w:pos="6614" w:leader="dot"/>
        </w:tabs>
        <w:spacing w:lineRule="exact" w:line="216" w:before="5" w:after="0"/>
        <w:rPr/>
      </w:pPr>
      <w:r>
        <w:rPr>
          <w:i w:val="false"/>
          <w:iCs w:val="false"/>
          <w:color w:val="000000"/>
          <w:spacing w:val="-1"/>
          <w:sz w:val="19"/>
          <w:szCs w:val="19"/>
        </w:rPr>
        <w:t>Краткий обзор книги</w:t>
      </w:r>
      <w:r>
        <w:rPr>
          <w:i w:val="false"/>
          <w:iCs w:val="false"/>
          <w:color w:val="000000"/>
          <w:sz w:val="19"/>
          <w:szCs w:val="19"/>
        </w:rPr>
        <w:tab/>
      </w:r>
      <w:r>
        <w:rPr>
          <w:i w:val="false"/>
          <w:iCs w:val="false"/>
          <w:color w:val="000000"/>
          <w:spacing w:val="-11"/>
          <w:sz w:val="19"/>
          <w:szCs w:val="19"/>
        </w:rPr>
        <w:t>32</w:t>
      </w:r>
    </w:p>
    <w:p>
      <w:pPr>
        <w:pStyle w:val="Normal"/>
        <w:shd w:fill="FFFFFF" w:val="clear"/>
        <w:tabs>
          <w:tab w:val="clear" w:pos="567"/>
          <w:tab w:val="left" w:pos="6619" w:leader="dot"/>
        </w:tabs>
        <w:spacing w:lineRule="exact" w:line="216" w:before="5" w:after="0"/>
        <w:rPr/>
      </w:pPr>
      <w:r>
        <w:rPr>
          <w:i w:val="false"/>
          <w:iCs w:val="false"/>
          <w:color w:val="000000"/>
          <w:spacing w:val="-9"/>
          <w:sz w:val="19"/>
          <w:szCs w:val="19"/>
        </w:rPr>
        <w:t>Глоссарий</w:t>
      </w:r>
      <w:r>
        <w:rPr>
          <w:i w:val="false"/>
          <w:iCs w:val="false"/>
          <w:color w:val="000000"/>
          <w:sz w:val="19"/>
          <w:szCs w:val="19"/>
        </w:rPr>
        <w:tab/>
      </w:r>
      <w:r>
        <w:rPr>
          <w:i w:val="false"/>
          <w:iCs w:val="false"/>
          <w:color w:val="000000"/>
          <w:spacing w:val="-9"/>
          <w:sz w:val="19"/>
          <w:szCs w:val="19"/>
        </w:rPr>
        <w:t>34</w:t>
      </w:r>
    </w:p>
    <w:p>
      <w:pPr>
        <w:pStyle w:val="Normal"/>
        <w:shd w:fill="FFFFFF" w:val="clear"/>
        <w:tabs>
          <w:tab w:val="clear" w:pos="567"/>
          <w:tab w:val="left" w:pos="6629" w:leader="dot"/>
        </w:tabs>
        <w:spacing w:lineRule="exact" w:line="216" w:before="110" w:after="0"/>
        <w:rPr/>
      </w:pPr>
      <w:r>
        <w:rPr>
          <w:b/>
          <w:bCs/>
          <w:i w:val="false"/>
          <w:iCs w:val="false"/>
          <w:color w:val="000000"/>
          <w:spacing w:val="-6"/>
          <w:sz w:val="18"/>
          <w:szCs w:val="18"/>
        </w:rPr>
        <w:t>Глава 2. Первое интервью: начало оценки и соглашение</w:t>
      </w:r>
      <w:r>
        <w:rPr>
          <w:b/>
          <w:bCs/>
          <w:i w:val="false"/>
          <w:iCs w:val="false"/>
          <w:color w:val="000000"/>
          <w:sz w:val="18"/>
          <w:szCs w:val="18"/>
        </w:rPr>
        <w:tab/>
      </w:r>
      <w:r>
        <w:rPr>
          <w:b/>
          <w:bCs/>
          <w:i w:val="false"/>
          <w:iCs w:val="false"/>
          <w:color w:val="000000"/>
          <w:spacing w:val="4"/>
          <w:sz w:val="18"/>
          <w:szCs w:val="18"/>
        </w:rPr>
        <w:t>36</w:t>
      </w:r>
    </w:p>
    <w:p>
      <w:pPr>
        <w:pStyle w:val="Normal"/>
        <w:shd w:fill="FFFFFF" w:val="clear"/>
        <w:tabs>
          <w:tab w:val="clear" w:pos="567"/>
          <w:tab w:val="left" w:pos="4032" w:leader="dot"/>
          <w:tab w:val="left" w:pos="6614" w:leader="dot"/>
        </w:tabs>
        <w:spacing w:lineRule="exact" w:line="216"/>
        <w:rPr/>
      </w:pPr>
      <w:r>
        <w:rPr>
          <w:i w:val="false"/>
          <w:iCs w:val="false"/>
          <w:color w:val="000000"/>
          <w:spacing w:val="-1"/>
          <w:sz w:val="19"/>
          <w:szCs w:val="19"/>
        </w:rPr>
        <w:t>Развитие наблюдательности</w:t>
      </w:r>
      <w:r>
        <w:rPr>
          <w:i w:val="false"/>
          <w:iCs w:val="false"/>
          <w:color w:val="000000"/>
          <w:sz w:val="19"/>
          <w:szCs w:val="19"/>
        </w:rPr>
        <w:tab/>
        <w:t>,</w:t>
        <w:tab/>
      </w:r>
      <w:r>
        <w:rPr>
          <w:i w:val="false"/>
          <w:iCs w:val="false"/>
          <w:color w:val="000000"/>
          <w:spacing w:val="-11"/>
          <w:sz w:val="19"/>
          <w:szCs w:val="19"/>
        </w:rPr>
        <w:t>37</w:t>
      </w:r>
    </w:p>
    <w:p>
      <w:pPr>
        <w:pStyle w:val="Normal"/>
        <w:shd w:fill="FFFFFF" w:val="clear"/>
        <w:tabs>
          <w:tab w:val="clear" w:pos="567"/>
          <w:tab w:val="left" w:pos="6614" w:leader="dot"/>
        </w:tabs>
        <w:spacing w:lineRule="exact" w:line="216"/>
        <w:rPr/>
      </w:pPr>
      <w:r>
        <w:rPr>
          <w:i w:val="false"/>
          <w:iCs w:val="false"/>
          <w:color w:val="000000"/>
          <w:sz w:val="19"/>
          <w:szCs w:val="19"/>
        </w:rPr>
        <w:t>Основные понятия: предварительные наблюдения</w:t>
        <w:tab/>
      </w:r>
      <w:r>
        <w:rPr>
          <w:i w:val="false"/>
          <w:iCs w:val="false"/>
          <w:color w:val="000000"/>
          <w:spacing w:val="-13"/>
          <w:sz w:val="19"/>
          <w:szCs w:val="19"/>
        </w:rPr>
        <w:t>38</w:t>
      </w:r>
    </w:p>
    <w:p>
      <w:pPr>
        <w:pStyle w:val="Normal"/>
        <w:shd w:fill="FFFFFF" w:val="clear"/>
        <w:tabs>
          <w:tab w:val="clear" w:pos="567"/>
          <w:tab w:val="left" w:pos="6619" w:leader="dot"/>
        </w:tabs>
        <w:spacing w:lineRule="exact" w:line="216" w:before="5" w:after="0"/>
        <w:rPr/>
      </w:pPr>
      <w:r>
        <w:rPr>
          <w:i w:val="false"/>
          <w:iCs w:val="false"/>
          <w:color w:val="000000"/>
          <w:spacing w:val="-1"/>
          <w:sz w:val="19"/>
          <w:szCs w:val="19"/>
        </w:rPr>
        <w:t>Триангуляция и выбор «козла отпущения»</w:t>
      </w:r>
      <w:r>
        <w:rPr>
          <w:i w:val="false"/>
          <w:iCs w:val="false"/>
          <w:color w:val="000000"/>
          <w:sz w:val="19"/>
          <w:szCs w:val="19"/>
        </w:rPr>
        <w:tab/>
      </w:r>
      <w:r>
        <w:rPr>
          <w:i w:val="false"/>
          <w:iCs w:val="false"/>
          <w:color w:val="000000"/>
          <w:spacing w:val="-13"/>
          <w:sz w:val="19"/>
          <w:szCs w:val="19"/>
        </w:rPr>
        <w:t>38</w:t>
      </w:r>
    </w:p>
    <w:p>
      <w:pPr>
        <w:pStyle w:val="Normal"/>
        <w:shd w:fill="FFFFFF" w:val="clear"/>
        <w:tabs>
          <w:tab w:val="clear" w:pos="567"/>
          <w:tab w:val="left" w:pos="6619" w:leader="dot"/>
        </w:tabs>
        <w:spacing w:lineRule="exact" w:line="216"/>
        <w:rPr/>
      </w:pPr>
      <w:r>
        <w:rPr>
          <w:i w:val="false"/>
          <w:iCs w:val="false"/>
          <w:color w:val="000000"/>
          <w:spacing w:val="-8"/>
          <w:sz w:val="19"/>
          <w:szCs w:val="19"/>
        </w:rPr>
        <w:t>Границы</w:t>
      </w:r>
      <w:r>
        <w:rPr>
          <w:i w:val="false"/>
          <w:iCs w:val="false"/>
          <w:color w:val="000000"/>
          <w:sz w:val="19"/>
          <w:szCs w:val="19"/>
        </w:rPr>
        <w:tab/>
      </w:r>
      <w:r>
        <w:rPr>
          <w:i w:val="false"/>
          <w:iCs w:val="false"/>
          <w:color w:val="000000"/>
          <w:spacing w:val="-6"/>
          <w:sz w:val="19"/>
          <w:szCs w:val="19"/>
        </w:rPr>
        <w:t>40</w:t>
      </w:r>
    </w:p>
    <w:p>
      <w:pPr>
        <w:pStyle w:val="Normal"/>
        <w:shd w:fill="FFFFFF" w:val="clear"/>
        <w:tabs>
          <w:tab w:val="clear" w:pos="567"/>
          <w:tab w:val="left" w:pos="6619" w:leader="dot"/>
        </w:tabs>
        <w:spacing w:lineRule="exact" w:line="216"/>
        <w:rPr/>
      </w:pPr>
      <w:r>
        <w:rPr>
          <w:i w:val="false"/>
          <w:iCs w:val="false"/>
          <w:color w:val="000000"/>
          <w:spacing w:val="-12"/>
          <w:sz w:val="19"/>
          <w:szCs w:val="19"/>
        </w:rPr>
        <w:t>Власть</w:t>
      </w:r>
      <w:r>
        <w:rPr>
          <w:i w:val="false"/>
          <w:iCs w:val="false"/>
          <w:color w:val="000000"/>
          <w:sz w:val="19"/>
          <w:szCs w:val="19"/>
        </w:rPr>
        <w:tab/>
      </w:r>
      <w:r>
        <w:rPr>
          <w:i w:val="false"/>
          <w:iCs w:val="false"/>
          <w:color w:val="000000"/>
          <w:spacing w:val="-6"/>
          <w:sz w:val="19"/>
          <w:szCs w:val="19"/>
        </w:rPr>
        <w:t>44</w:t>
      </w:r>
    </w:p>
    <w:p>
      <w:pPr>
        <w:pStyle w:val="Normal"/>
        <w:shd w:fill="FFFFFF" w:val="clear"/>
        <w:tabs>
          <w:tab w:val="clear" w:pos="567"/>
          <w:tab w:val="left" w:pos="6619" w:leader="dot"/>
        </w:tabs>
        <w:spacing w:lineRule="exact" w:line="216"/>
        <w:rPr/>
      </w:pPr>
      <w:r>
        <w:rPr>
          <w:i w:val="false"/>
          <w:iCs w:val="false"/>
          <w:color w:val="000000"/>
          <w:spacing w:val="-2"/>
          <w:sz w:val="19"/>
          <w:szCs w:val="19"/>
        </w:rPr>
        <w:t>Интимность</w:t>
      </w:r>
      <w:r>
        <w:rPr>
          <w:i w:val="false"/>
          <w:iCs w:val="false"/>
          <w:color w:val="000000"/>
          <w:sz w:val="19"/>
          <w:szCs w:val="19"/>
        </w:rPr>
        <w:tab/>
      </w:r>
      <w:r>
        <w:rPr>
          <w:i w:val="false"/>
          <w:iCs w:val="false"/>
          <w:color w:val="000000"/>
          <w:spacing w:val="-9"/>
          <w:sz w:val="19"/>
          <w:szCs w:val="19"/>
        </w:rPr>
        <w:t>45</w:t>
      </w:r>
    </w:p>
    <w:p>
      <w:pPr>
        <w:pStyle w:val="Normal"/>
        <w:shd w:fill="FFFFFF" w:val="clear"/>
        <w:tabs>
          <w:tab w:val="clear" w:pos="567"/>
          <w:tab w:val="left" w:pos="5822" w:leader="dot"/>
          <w:tab w:val="left" w:pos="6619" w:leader="dot"/>
        </w:tabs>
        <w:spacing w:lineRule="exact" w:line="216" w:before="5" w:after="0"/>
        <w:rPr/>
      </w:pPr>
      <w:r>
        <w:rPr>
          <w:i w:val="false"/>
          <w:iCs w:val="false"/>
          <w:color w:val="000000"/>
          <w:spacing w:val="1"/>
          <w:sz w:val="19"/>
          <w:szCs w:val="19"/>
        </w:rPr>
        <w:t>Паттерны коммуникации</w:t>
      </w:r>
      <w:r>
        <w:rPr>
          <w:i w:val="false"/>
          <w:iCs w:val="false"/>
          <w:color w:val="000000"/>
          <w:sz w:val="19"/>
          <w:szCs w:val="19"/>
        </w:rPr>
        <w:tab/>
        <w:t>,</w:t>
        <w:tab/>
      </w:r>
      <w:r>
        <w:rPr>
          <w:i w:val="false"/>
          <w:iCs w:val="false"/>
          <w:color w:val="000000"/>
          <w:spacing w:val="-9"/>
          <w:sz w:val="19"/>
          <w:szCs w:val="19"/>
        </w:rPr>
        <w:t>46</w:t>
      </w:r>
    </w:p>
    <w:p>
      <w:pPr>
        <w:pStyle w:val="Normal"/>
        <w:shd w:fill="FFFFFF" w:val="clear"/>
        <w:tabs>
          <w:tab w:val="clear" w:pos="567"/>
          <w:tab w:val="left" w:pos="6624" w:leader="dot"/>
        </w:tabs>
        <w:spacing w:lineRule="exact" w:line="216"/>
        <w:rPr/>
      </w:pPr>
      <w:r>
        <w:rPr>
          <w:i w:val="false"/>
          <w:iCs w:val="false"/>
          <w:color w:val="000000"/>
          <w:spacing w:val="-5"/>
          <w:sz w:val="19"/>
          <w:szCs w:val="19"/>
        </w:rPr>
        <w:t>Первое интервью</w:t>
      </w:r>
      <w:r>
        <w:rPr>
          <w:i w:val="false"/>
          <w:iCs w:val="false"/>
          <w:color w:val="000000"/>
          <w:sz w:val="19"/>
          <w:szCs w:val="19"/>
        </w:rPr>
        <w:tab/>
      </w:r>
      <w:r>
        <w:rPr>
          <w:i w:val="false"/>
          <w:iCs w:val="false"/>
          <w:color w:val="000000"/>
          <w:spacing w:val="-11"/>
          <w:sz w:val="19"/>
          <w:szCs w:val="19"/>
        </w:rPr>
        <w:t>47</w:t>
      </w:r>
    </w:p>
    <w:p>
      <w:pPr>
        <w:pStyle w:val="Normal"/>
        <w:shd w:fill="FFFFFF" w:val="clear"/>
        <w:tabs>
          <w:tab w:val="clear" w:pos="567"/>
          <w:tab w:val="left" w:pos="6624" w:leader="dot"/>
        </w:tabs>
        <w:spacing w:lineRule="exact" w:line="216"/>
        <w:rPr/>
      </w:pPr>
      <w:r>
        <w:rPr>
          <w:i w:val="false"/>
          <w:iCs w:val="false"/>
          <w:color w:val="000000"/>
          <w:spacing w:val="1"/>
          <w:sz w:val="19"/>
          <w:szCs w:val="19"/>
        </w:rPr>
        <w:t>Первый телефонный звонок</w:t>
      </w:r>
      <w:r>
        <w:rPr>
          <w:i w:val="false"/>
          <w:iCs w:val="false"/>
          <w:color w:val="000000"/>
          <w:sz w:val="19"/>
          <w:szCs w:val="19"/>
        </w:rPr>
        <w:tab/>
      </w:r>
      <w:r>
        <w:rPr>
          <w:i w:val="false"/>
          <w:iCs w:val="false"/>
          <w:color w:val="000000"/>
          <w:spacing w:val="-9"/>
          <w:sz w:val="19"/>
          <w:szCs w:val="19"/>
        </w:rPr>
        <w:t>47</w:t>
      </w:r>
    </w:p>
    <w:p>
      <w:pPr>
        <w:pStyle w:val="Normal"/>
        <w:shd w:fill="FFFFFF" w:val="clear"/>
        <w:tabs>
          <w:tab w:val="clear" w:pos="567"/>
          <w:tab w:val="left" w:pos="5482" w:leader="dot"/>
          <w:tab w:val="left" w:pos="6624" w:leader="dot"/>
        </w:tabs>
        <w:spacing w:lineRule="exact" w:line="216" w:before="5" w:after="0"/>
        <w:rPr/>
      </w:pPr>
      <w:r>
        <w:rPr>
          <w:i w:val="false"/>
          <w:iCs w:val="false"/>
          <w:color w:val="000000"/>
          <w:spacing w:val="-5"/>
          <w:sz w:val="19"/>
          <w:szCs w:val="19"/>
        </w:rPr>
        <w:t>Приветствие</w:t>
      </w:r>
      <w:r>
        <w:rPr>
          <w:i w:val="false"/>
          <w:iCs w:val="false"/>
          <w:color w:val="000000"/>
          <w:sz w:val="19"/>
          <w:szCs w:val="19"/>
        </w:rPr>
        <w:tab/>
      </w:r>
      <w:r>
        <w:rPr>
          <w:i w:val="false"/>
          <w:iCs w:val="false"/>
          <w:color w:val="000000"/>
          <w:spacing w:val="-13"/>
          <w:sz w:val="19"/>
          <w:szCs w:val="19"/>
        </w:rPr>
        <w:t>..'</w:t>
      </w:r>
      <w:r>
        <w:rPr>
          <w:i w:val="false"/>
          <w:iCs w:val="false"/>
          <w:color w:val="000000"/>
          <w:sz w:val="19"/>
          <w:szCs w:val="19"/>
        </w:rPr>
        <w:tab/>
      </w:r>
      <w:r>
        <w:rPr>
          <w:i w:val="false"/>
          <w:iCs w:val="false"/>
          <w:color w:val="000000"/>
          <w:spacing w:val="-6"/>
          <w:sz w:val="19"/>
          <w:szCs w:val="19"/>
        </w:rPr>
        <w:t>47</w:t>
      </w:r>
    </w:p>
    <w:p>
      <w:pPr>
        <w:pStyle w:val="Normal"/>
        <w:shd w:fill="FFFFFF" w:val="clear"/>
        <w:tabs>
          <w:tab w:val="clear" w:pos="567"/>
          <w:tab w:val="left" w:pos="6629" w:leader="dot"/>
        </w:tabs>
        <w:spacing w:lineRule="exact" w:line="216"/>
        <w:rPr/>
      </w:pPr>
      <w:r>
        <w:rPr>
          <w:i w:val="false"/>
          <w:iCs w:val="false"/>
          <w:color w:val="000000"/>
          <w:sz w:val="19"/>
          <w:szCs w:val="19"/>
        </w:rPr>
        <w:t>Терапевтические заметки</w:t>
        <w:tab/>
      </w:r>
      <w:r>
        <w:rPr>
          <w:i w:val="false"/>
          <w:iCs w:val="false"/>
          <w:color w:val="000000"/>
          <w:spacing w:val="-9"/>
          <w:sz w:val="19"/>
          <w:szCs w:val="19"/>
        </w:rPr>
        <w:t>48</w:t>
      </w:r>
    </w:p>
    <w:p>
      <w:pPr>
        <w:pStyle w:val="Normal"/>
        <w:shd w:fill="FFFFFF" w:val="clear"/>
        <w:tabs>
          <w:tab w:val="clear" w:pos="567"/>
          <w:tab w:val="left" w:pos="6629" w:leader="dot"/>
        </w:tabs>
        <w:spacing w:lineRule="exact" w:line="216"/>
        <w:rPr/>
      </w:pPr>
      <w:r>
        <w:rPr>
          <w:i w:val="false"/>
          <w:iCs w:val="false"/>
          <w:color w:val="000000"/>
          <w:spacing w:val="-2"/>
          <w:sz w:val="19"/>
          <w:szCs w:val="19"/>
        </w:rPr>
        <w:t>Определение интервью</w:t>
      </w:r>
      <w:r>
        <w:rPr>
          <w:i w:val="false"/>
          <w:iCs w:val="false"/>
          <w:color w:val="000000"/>
          <w:sz w:val="19"/>
          <w:szCs w:val="19"/>
        </w:rPr>
        <w:tab/>
        <w:t xml:space="preserve"> </w:t>
      </w:r>
      <w:r>
        <w:rPr>
          <w:i w:val="false"/>
          <w:iCs w:val="false"/>
          <w:color w:val="000000"/>
          <w:spacing w:val="-9"/>
          <w:sz w:val="19"/>
          <w:szCs w:val="19"/>
        </w:rPr>
        <w:t>49</w:t>
      </w:r>
    </w:p>
    <w:p>
      <w:pPr>
        <w:pStyle w:val="Normal"/>
        <w:shd w:fill="FFFFFF" w:val="clear"/>
        <w:tabs>
          <w:tab w:val="clear" w:pos="567"/>
          <w:tab w:val="left" w:pos="6624" w:leader="dot"/>
        </w:tabs>
        <w:spacing w:lineRule="exact" w:line="216"/>
        <w:rPr/>
      </w:pPr>
      <w:r>
        <w:rPr>
          <w:i w:val="false"/>
          <w:iCs w:val="false"/>
          <w:color w:val="000000"/>
          <w:spacing w:val="-1"/>
          <w:sz w:val="19"/>
          <w:szCs w:val="19"/>
        </w:rPr>
        <w:t>Терапевтические заметки</w:t>
      </w:r>
      <w:r>
        <w:rPr>
          <w:i w:val="false"/>
          <w:iCs w:val="false"/>
          <w:color w:val="000000"/>
          <w:sz w:val="19"/>
          <w:szCs w:val="19"/>
        </w:rPr>
        <w:tab/>
      </w:r>
      <w:r>
        <w:rPr>
          <w:i w:val="false"/>
          <w:iCs w:val="false"/>
          <w:color w:val="000000"/>
          <w:spacing w:val="-9"/>
          <w:sz w:val="19"/>
          <w:szCs w:val="19"/>
        </w:rPr>
        <w:t>49</w:t>
      </w:r>
    </w:p>
    <w:p>
      <w:pPr>
        <w:pStyle w:val="Normal"/>
        <w:shd w:fill="FFFFFF" w:val="clear"/>
        <w:tabs>
          <w:tab w:val="clear" w:pos="567"/>
          <w:tab w:val="left" w:pos="6619" w:leader="dot"/>
        </w:tabs>
        <w:spacing w:lineRule="exact" w:line="216"/>
        <w:rPr/>
      </w:pPr>
      <w:r>
        <w:rPr>
          <w:i w:val="false"/>
          <w:iCs w:val="false"/>
          <w:color w:val="000000"/>
          <w:spacing w:val="-1"/>
          <w:sz w:val="19"/>
          <w:szCs w:val="19"/>
        </w:rPr>
        <w:t>Определение проблемы</w:t>
      </w:r>
      <w:r>
        <w:rPr>
          <w:i w:val="false"/>
          <w:iCs w:val="false"/>
          <w:color w:val="000000"/>
          <w:sz w:val="19"/>
          <w:szCs w:val="19"/>
        </w:rPr>
        <w:tab/>
      </w:r>
      <w:r>
        <w:rPr>
          <w:i w:val="false"/>
          <w:iCs w:val="false"/>
          <w:color w:val="000000"/>
          <w:spacing w:val="-11"/>
          <w:sz w:val="19"/>
          <w:szCs w:val="19"/>
        </w:rPr>
        <w:t>50</w:t>
      </w:r>
    </w:p>
    <w:p>
      <w:pPr>
        <w:pStyle w:val="Normal"/>
        <w:shd w:fill="FFFFFF" w:val="clear"/>
        <w:tabs>
          <w:tab w:val="clear" w:pos="567"/>
          <w:tab w:val="left" w:pos="6624" w:leader="dot"/>
        </w:tabs>
        <w:spacing w:lineRule="exact" w:line="216"/>
        <w:rPr/>
      </w:pPr>
      <w:r>
        <w:rPr>
          <w:i w:val="false"/>
          <w:iCs w:val="false"/>
          <w:color w:val="000000"/>
          <w:spacing w:val="-1"/>
          <w:sz w:val="19"/>
          <w:szCs w:val="19"/>
        </w:rPr>
        <w:t>Терапевтические заметки</w:t>
      </w:r>
      <w:r>
        <w:rPr>
          <w:i w:val="false"/>
          <w:iCs w:val="false"/>
          <w:color w:val="000000"/>
          <w:sz w:val="19"/>
          <w:szCs w:val="19"/>
        </w:rPr>
        <w:tab/>
      </w:r>
      <w:r>
        <w:rPr>
          <w:i w:val="false"/>
          <w:iCs w:val="false"/>
          <w:color w:val="000000"/>
          <w:spacing w:val="-16"/>
          <w:sz w:val="19"/>
          <w:szCs w:val="19"/>
        </w:rPr>
        <w:t>51</w:t>
      </w:r>
    </w:p>
    <w:p>
      <w:pPr>
        <w:pStyle w:val="Normal"/>
        <w:shd w:fill="FFFFFF" w:val="clear"/>
        <w:tabs>
          <w:tab w:val="clear" w:pos="567"/>
          <w:tab w:val="left" w:pos="6624" w:leader="dot"/>
        </w:tabs>
        <w:spacing w:lineRule="exact" w:line="216"/>
        <w:rPr/>
      </w:pPr>
      <w:r>
        <w:rPr>
          <w:i w:val="false"/>
          <w:iCs w:val="false"/>
          <w:color w:val="000000"/>
          <w:sz w:val="19"/>
          <w:szCs w:val="19"/>
        </w:rPr>
        <w:t>Переход к определению проблемы на уровне системы</w:t>
        <w:tab/>
      </w:r>
      <w:r>
        <w:rPr>
          <w:i w:val="false"/>
          <w:iCs w:val="false"/>
          <w:color w:val="000000"/>
          <w:spacing w:val="-13"/>
          <w:sz w:val="19"/>
          <w:szCs w:val="19"/>
        </w:rPr>
        <w:t>53</w:t>
      </w:r>
    </w:p>
    <w:p>
      <w:pPr>
        <w:pStyle w:val="Normal"/>
        <w:shd w:fill="FFFFFF" w:val="clear"/>
        <w:tabs>
          <w:tab w:val="clear" w:pos="567"/>
          <w:tab w:val="left" w:pos="4886" w:leader="dot"/>
          <w:tab w:val="left" w:pos="6629" w:leader="dot"/>
        </w:tabs>
        <w:spacing w:lineRule="exact" w:line="216"/>
        <w:rPr/>
      </w:pPr>
      <w:r>
        <w:rPr>
          <w:i w:val="false"/>
          <w:iCs w:val="false"/>
          <w:color w:val="000000"/>
          <w:spacing w:val="-1"/>
          <w:sz w:val="19"/>
          <w:szCs w:val="19"/>
        </w:rPr>
        <w:t>Терапевтические заметки</w:t>
      </w:r>
      <w:r>
        <w:rPr>
          <w:i w:val="false"/>
          <w:iCs w:val="false"/>
          <w:color w:val="000000"/>
          <w:sz w:val="19"/>
          <w:szCs w:val="19"/>
        </w:rPr>
        <w:tab/>
      </w:r>
      <w:r>
        <w:rPr>
          <w:color w:val="000000"/>
          <w:spacing w:val="-34"/>
          <w:sz w:val="19"/>
          <w:szCs w:val="19"/>
        </w:rPr>
        <w:t>'.</w:t>
      </w:r>
      <w:r>
        <w:rPr>
          <w:color w:val="000000"/>
          <w:sz w:val="19"/>
          <w:szCs w:val="19"/>
        </w:rPr>
        <w:tab/>
      </w:r>
      <w:r>
        <w:rPr>
          <w:i w:val="false"/>
          <w:iCs w:val="false"/>
          <w:color w:val="000000"/>
          <w:spacing w:val="-11"/>
          <w:sz w:val="19"/>
          <w:szCs w:val="19"/>
        </w:rPr>
        <w:t>56</w:t>
      </w:r>
    </w:p>
    <w:p>
      <w:pPr>
        <w:pStyle w:val="Normal"/>
        <w:shd w:fill="FFFFFF" w:val="clear"/>
        <w:tabs>
          <w:tab w:val="clear" w:pos="567"/>
          <w:tab w:val="left" w:pos="6629" w:leader="dot"/>
        </w:tabs>
        <w:spacing w:lineRule="exact" w:line="216"/>
        <w:rPr/>
      </w:pPr>
      <w:r>
        <w:rPr>
          <w:i w:val="false"/>
          <w:iCs w:val="false"/>
          <w:color w:val="000000"/>
          <w:sz w:val="19"/>
          <w:szCs w:val="19"/>
        </w:rPr>
        <w:t>Постановка задач и прояснение плана вмешательства</w:t>
        <w:tab/>
      </w:r>
      <w:r>
        <w:rPr>
          <w:i w:val="false"/>
          <w:iCs w:val="false"/>
          <w:color w:val="000000"/>
          <w:spacing w:val="-13"/>
          <w:sz w:val="19"/>
          <w:szCs w:val="19"/>
        </w:rPr>
        <w:t>58</w:t>
      </w:r>
    </w:p>
    <w:p>
      <w:pPr>
        <w:pStyle w:val="Normal"/>
        <w:shd w:fill="FFFFFF" w:val="clear"/>
        <w:tabs>
          <w:tab w:val="clear" w:pos="567"/>
          <w:tab w:val="left" w:pos="6629" w:leader="dot"/>
        </w:tabs>
        <w:spacing w:lineRule="exact" w:line="216" w:before="5" w:after="0"/>
        <w:rPr/>
      </w:pPr>
      <w:r>
        <w:rPr>
          <w:i w:val="false"/>
          <w:iCs w:val="false"/>
          <w:color w:val="000000"/>
          <w:spacing w:val="-1"/>
          <w:sz w:val="19"/>
          <w:szCs w:val="19"/>
        </w:rPr>
        <w:t>Терапевтические заметки</w:t>
      </w:r>
      <w:r>
        <w:rPr>
          <w:i w:val="false"/>
          <w:iCs w:val="false"/>
          <w:color w:val="000000"/>
          <w:sz w:val="19"/>
          <w:szCs w:val="19"/>
        </w:rPr>
        <w:tab/>
      </w:r>
      <w:r>
        <w:rPr>
          <w:i w:val="false"/>
          <w:iCs w:val="false"/>
          <w:color w:val="000000"/>
          <w:spacing w:val="-9"/>
          <w:sz w:val="19"/>
          <w:szCs w:val="19"/>
        </w:rPr>
        <w:t>60</w:t>
      </w:r>
    </w:p>
    <w:p>
      <w:pPr>
        <w:pStyle w:val="Normal"/>
        <w:shd w:fill="FFFFFF" w:val="clear"/>
        <w:tabs>
          <w:tab w:val="clear" w:pos="567"/>
          <w:tab w:val="left" w:pos="6629" w:leader="dot"/>
        </w:tabs>
        <w:spacing w:lineRule="exact" w:line="216"/>
        <w:rPr/>
      </w:pPr>
      <w:r>
        <w:rPr>
          <w:i w:val="false"/>
          <w:iCs w:val="false"/>
          <w:color w:val="000000"/>
          <w:spacing w:val="-12"/>
          <w:sz w:val="19"/>
          <w:szCs w:val="19"/>
        </w:rPr>
        <w:t>Резюме</w:t>
      </w:r>
      <w:r>
        <w:rPr>
          <w:i w:val="false"/>
          <w:iCs w:val="false"/>
          <w:color w:val="000000"/>
          <w:sz w:val="19"/>
          <w:szCs w:val="19"/>
        </w:rPr>
        <w:tab/>
      </w:r>
      <w:r>
        <w:rPr>
          <w:i w:val="false"/>
          <w:iCs w:val="false"/>
          <w:color w:val="000000"/>
          <w:spacing w:val="-13"/>
          <w:sz w:val="19"/>
          <w:szCs w:val="19"/>
        </w:rPr>
        <w:t>61</w:t>
      </w:r>
    </w:p>
    <w:p>
      <w:pPr>
        <w:pStyle w:val="Normal"/>
        <w:shd w:fill="FFFFFF" w:val="clear"/>
        <w:tabs>
          <w:tab w:val="clear" w:pos="567"/>
          <w:tab w:val="left" w:pos="6634" w:leader="dot"/>
        </w:tabs>
        <w:spacing w:lineRule="exact" w:line="216"/>
        <w:rPr/>
      </w:pPr>
      <w:r>
        <w:rPr>
          <w:i w:val="false"/>
          <w:iCs w:val="false"/>
          <w:color w:val="000000"/>
          <w:spacing w:val="-6"/>
          <w:sz w:val="19"/>
          <w:szCs w:val="19"/>
        </w:rPr>
        <w:t>Глоссарий....</w:t>
      </w:r>
      <w:r>
        <w:rPr>
          <w:i w:val="false"/>
          <w:iCs w:val="false"/>
          <w:color w:val="000000"/>
          <w:sz w:val="19"/>
          <w:szCs w:val="19"/>
        </w:rPr>
        <w:tab/>
      </w:r>
      <w:r>
        <w:rPr>
          <w:i w:val="false"/>
          <w:iCs w:val="false"/>
          <w:color w:val="000000"/>
          <w:spacing w:val="-16"/>
          <w:sz w:val="19"/>
          <w:szCs w:val="19"/>
        </w:rPr>
        <w:t>61</w:t>
      </w:r>
    </w:p>
    <w:p>
      <w:pPr>
        <w:pStyle w:val="Normal"/>
        <w:shd w:fill="FFFFFF" w:val="clear"/>
        <w:tabs>
          <w:tab w:val="clear" w:pos="567"/>
          <w:tab w:val="left" w:pos="6629" w:leader="dot"/>
        </w:tabs>
        <w:spacing w:lineRule="exact" w:line="216"/>
        <w:rPr/>
      </w:pPr>
      <w:r>
        <w:rPr>
          <w:i w:val="false"/>
          <w:iCs w:val="false"/>
          <w:color w:val="000000"/>
          <w:spacing w:val="-2"/>
          <w:sz w:val="19"/>
          <w:szCs w:val="19"/>
        </w:rPr>
        <w:t>Терапевтические заметки</w:t>
      </w:r>
      <w:r>
        <w:rPr>
          <w:i w:val="false"/>
          <w:iCs w:val="false"/>
          <w:color w:val="000000"/>
          <w:sz w:val="19"/>
          <w:szCs w:val="19"/>
        </w:rPr>
        <w:tab/>
      </w:r>
      <w:r>
        <w:rPr>
          <w:i w:val="false"/>
          <w:iCs w:val="false"/>
          <w:color w:val="000000"/>
          <w:spacing w:val="-6"/>
          <w:sz w:val="19"/>
          <w:szCs w:val="19"/>
        </w:rPr>
        <w:t>62</w:t>
      </w:r>
    </w:p>
    <w:p>
      <w:pPr>
        <w:pStyle w:val="Normal"/>
        <w:shd w:fill="FFFFFF" w:val="clear"/>
        <w:tabs>
          <w:tab w:val="clear" w:pos="567"/>
          <w:tab w:val="left" w:pos="6638" w:leader="dot"/>
        </w:tabs>
        <w:spacing w:lineRule="exact" w:line="216" w:before="110" w:after="0"/>
        <w:rPr/>
      </w:pPr>
      <w:r>
        <w:rPr>
          <w:b/>
          <w:bCs/>
          <w:i w:val="false"/>
          <w:iCs w:val="false"/>
          <w:color w:val="000000"/>
          <w:spacing w:val="-7"/>
          <w:sz w:val="18"/>
          <w:szCs w:val="18"/>
        </w:rPr>
        <w:t>Глава 3. Соглашение: установление терапевтических границ</w:t>
      </w:r>
      <w:r>
        <w:rPr>
          <w:b/>
          <w:bCs/>
          <w:i w:val="false"/>
          <w:iCs w:val="false"/>
          <w:color w:val="000000"/>
          <w:sz w:val="18"/>
          <w:szCs w:val="18"/>
        </w:rPr>
        <w:tab/>
      </w:r>
      <w:r>
        <w:rPr>
          <w:b/>
          <w:bCs/>
          <w:i w:val="false"/>
          <w:iCs w:val="false"/>
          <w:color w:val="000000"/>
          <w:spacing w:val="-1"/>
          <w:sz w:val="18"/>
          <w:szCs w:val="18"/>
        </w:rPr>
        <w:t>64</w:t>
      </w:r>
    </w:p>
    <w:p>
      <w:pPr>
        <w:pStyle w:val="Normal"/>
        <w:shd w:fill="FFFFFF" w:val="clear"/>
        <w:tabs>
          <w:tab w:val="clear" w:pos="567"/>
          <w:tab w:val="left" w:pos="6629" w:leader="dot"/>
        </w:tabs>
        <w:spacing w:lineRule="exact" w:line="216"/>
        <w:rPr/>
      </w:pPr>
      <w:r>
        <w:rPr>
          <w:i w:val="false"/>
          <w:iCs w:val="false"/>
          <w:color w:val="000000"/>
          <w:spacing w:val="-1"/>
          <w:sz w:val="19"/>
          <w:szCs w:val="19"/>
        </w:rPr>
        <w:t>Терапевтический альянс: концептуальные замечания</w:t>
      </w:r>
      <w:r>
        <w:rPr>
          <w:i w:val="false"/>
          <w:iCs w:val="false"/>
          <w:color w:val="000000"/>
          <w:sz w:val="19"/>
          <w:szCs w:val="19"/>
        </w:rPr>
        <w:tab/>
      </w:r>
      <w:r>
        <w:rPr>
          <w:i w:val="false"/>
          <w:iCs w:val="false"/>
          <w:color w:val="000000"/>
          <w:spacing w:val="-9"/>
          <w:sz w:val="19"/>
          <w:szCs w:val="19"/>
        </w:rPr>
        <w:t>66</w:t>
      </w:r>
    </w:p>
    <w:p>
      <w:pPr>
        <w:pStyle w:val="Normal"/>
        <w:shd w:fill="FFFFFF" w:val="clear"/>
        <w:tabs>
          <w:tab w:val="clear" w:pos="567"/>
          <w:tab w:val="left" w:pos="6634" w:leader="dot"/>
        </w:tabs>
        <w:spacing w:lineRule="exact" w:line="216"/>
        <w:rPr/>
      </w:pPr>
      <w:r>
        <w:rPr>
          <w:i w:val="false"/>
          <w:iCs w:val="false"/>
          <w:color w:val="000000"/>
          <w:spacing w:val="-4"/>
          <w:sz w:val="19"/>
          <w:szCs w:val="19"/>
        </w:rPr>
        <w:t>Информация о семье</w:t>
      </w:r>
      <w:r>
        <w:rPr>
          <w:i w:val="false"/>
          <w:iCs w:val="false"/>
          <w:color w:val="000000"/>
          <w:sz w:val="19"/>
          <w:szCs w:val="19"/>
        </w:rPr>
        <w:tab/>
      </w:r>
      <w:r>
        <w:rPr>
          <w:i w:val="false"/>
          <w:iCs w:val="false"/>
          <w:color w:val="000000"/>
          <w:spacing w:val="-9"/>
          <w:sz w:val="19"/>
          <w:szCs w:val="19"/>
        </w:rPr>
        <w:t>66</w:t>
      </w:r>
    </w:p>
    <w:p>
      <w:pPr>
        <w:pStyle w:val="Normal"/>
        <w:shd w:fill="FFFFFF" w:val="clear"/>
        <w:tabs>
          <w:tab w:val="clear" w:pos="567"/>
          <w:tab w:val="left" w:pos="6634" w:leader="dot"/>
        </w:tabs>
        <w:spacing w:lineRule="exact" w:line="216"/>
        <w:rPr/>
      </w:pPr>
      <w:r>
        <w:rPr>
          <w:i w:val="false"/>
          <w:iCs w:val="false"/>
          <w:color w:val="000000"/>
          <w:spacing w:val="-16"/>
          <w:sz w:val="19"/>
          <w:szCs w:val="19"/>
        </w:rPr>
        <w:t>Тендер</w:t>
      </w:r>
      <w:r>
        <w:rPr>
          <w:i w:val="false"/>
          <w:iCs w:val="false"/>
          <w:color w:val="000000"/>
          <w:sz w:val="19"/>
          <w:szCs w:val="19"/>
        </w:rPr>
        <w:tab/>
      </w:r>
      <w:r>
        <w:rPr>
          <w:i w:val="false"/>
          <w:iCs w:val="false"/>
          <w:color w:val="000000"/>
          <w:spacing w:val="-9"/>
          <w:sz w:val="19"/>
          <w:szCs w:val="19"/>
        </w:rPr>
        <w:t>66</w:t>
      </w:r>
    </w:p>
    <w:p>
      <w:pPr>
        <w:pStyle w:val="Normal"/>
        <w:shd w:fill="FFFFFF" w:val="clear"/>
        <w:tabs>
          <w:tab w:val="clear" w:pos="567"/>
          <w:tab w:val="left" w:pos="6634" w:leader="dot"/>
        </w:tabs>
        <w:spacing w:lineRule="exact" w:line="216"/>
        <w:rPr/>
      </w:pPr>
      <w:r>
        <w:rPr>
          <w:i w:val="false"/>
          <w:iCs w:val="false"/>
          <w:color w:val="000000"/>
          <w:spacing w:val="-5"/>
          <w:sz w:val="19"/>
          <w:szCs w:val="19"/>
        </w:rPr>
        <w:t>Интимность</w:t>
      </w:r>
      <w:r>
        <w:rPr>
          <w:i w:val="false"/>
          <w:iCs w:val="false"/>
          <w:color w:val="000000"/>
          <w:sz w:val="19"/>
          <w:szCs w:val="19"/>
        </w:rPr>
        <w:tab/>
      </w:r>
      <w:r>
        <w:rPr>
          <w:i w:val="false"/>
          <w:iCs w:val="false"/>
          <w:color w:val="000000"/>
          <w:spacing w:val="-11"/>
          <w:sz w:val="19"/>
          <w:szCs w:val="19"/>
        </w:rPr>
        <w:t>67</w:t>
      </w:r>
    </w:p>
    <w:p>
      <w:pPr>
        <w:pStyle w:val="Normal"/>
        <w:shd w:fill="FFFFFF" w:val="clear"/>
        <w:tabs>
          <w:tab w:val="clear" w:pos="567"/>
          <w:tab w:val="left" w:pos="6682" w:leader="dot"/>
        </w:tabs>
        <w:spacing w:lineRule="exact" w:line="216"/>
        <w:rPr/>
      </w:pPr>
      <w:r>
        <w:rPr>
          <w:i w:val="false"/>
          <w:iCs w:val="false"/>
          <w:color w:val="000000"/>
          <w:spacing w:val="-7"/>
          <w:sz w:val="19"/>
          <w:szCs w:val="19"/>
        </w:rPr>
        <w:t>Общение</w:t>
      </w:r>
      <w:r>
        <w:rPr>
          <w:i w:val="false"/>
          <w:iCs w:val="false"/>
          <w:color w:val="000000"/>
          <w:sz w:val="19"/>
          <w:szCs w:val="19"/>
        </w:rPr>
        <w:tab/>
      </w:r>
      <w:r>
        <w:rPr>
          <w:i w:val="false"/>
          <w:iCs w:val="false"/>
          <w:color w:val="000000"/>
          <w:spacing w:val="-9"/>
          <w:sz w:val="19"/>
          <w:szCs w:val="19"/>
        </w:rPr>
        <w:t>68</w:t>
      </w:r>
    </w:p>
    <w:p>
      <w:pPr>
        <w:pStyle w:val="Normal"/>
        <w:shd w:fill="FFFFFF" w:val="clear"/>
        <w:tabs>
          <w:tab w:val="clear" w:pos="567"/>
          <w:tab w:val="left" w:pos="6634" w:leader="dot"/>
        </w:tabs>
        <w:spacing w:lineRule="exact" w:line="216"/>
        <w:rPr/>
      </w:pPr>
      <w:r>
        <w:rPr>
          <w:i w:val="false"/>
          <w:iCs w:val="false"/>
          <w:color w:val="000000"/>
          <w:spacing w:val="-6"/>
          <w:sz w:val="19"/>
          <w:szCs w:val="19"/>
        </w:rPr>
        <w:t>Конфликт</w:t>
      </w:r>
      <w:r>
        <w:rPr>
          <w:i w:val="false"/>
          <w:iCs w:val="false"/>
          <w:color w:val="000000"/>
          <w:sz w:val="19"/>
          <w:szCs w:val="19"/>
        </w:rPr>
        <w:tab/>
      </w:r>
      <w:r>
        <w:rPr>
          <w:i w:val="false"/>
          <w:iCs w:val="false"/>
          <w:color w:val="000000"/>
          <w:spacing w:val="-11"/>
          <w:sz w:val="19"/>
          <w:szCs w:val="19"/>
        </w:rPr>
        <w:t>69</w:t>
      </w:r>
    </w:p>
    <w:p>
      <w:pPr>
        <w:pStyle w:val="Normal"/>
        <w:shd w:fill="FFFFFF" w:val="clear"/>
        <w:tabs>
          <w:tab w:val="clear" w:pos="567"/>
          <w:tab w:val="left" w:pos="5544" w:leader="dot"/>
          <w:tab w:val="left" w:pos="6638" w:leader="dot"/>
        </w:tabs>
        <w:spacing w:lineRule="exact" w:line="216"/>
        <w:rPr/>
      </w:pPr>
      <w:r>
        <w:rPr>
          <w:i w:val="false"/>
          <w:iCs w:val="false"/>
          <w:color w:val="000000"/>
          <w:spacing w:val="-6"/>
          <w:sz w:val="19"/>
          <w:szCs w:val="19"/>
        </w:rPr>
        <w:t>Власть....</w:t>
      </w:r>
      <w:r>
        <w:rPr>
          <w:color w:val="000000"/>
          <w:spacing w:val="-32"/>
          <w:sz w:val="19"/>
          <w:szCs w:val="19"/>
        </w:rPr>
        <w:t xml:space="preserve"> '.</w:t>
      </w:r>
      <w:r>
        <w:rPr>
          <w:color w:val="000000"/>
          <w:sz w:val="19"/>
          <w:szCs w:val="19"/>
        </w:rPr>
        <w:tab/>
      </w:r>
      <w:r>
        <w:rPr>
          <w:i w:val="false"/>
          <w:iCs w:val="false"/>
          <w:color w:val="000000"/>
          <w:spacing w:val="-9"/>
          <w:sz w:val="19"/>
          <w:szCs w:val="19"/>
        </w:rPr>
        <w:t>70</w:t>
      </w:r>
    </w:p>
    <w:p>
      <w:pPr>
        <w:pStyle w:val="Normal"/>
        <w:widowControl/>
        <w:shd w:fill="FFFFFF" w:val="clear"/>
        <w:rPr>
          <w:i w:val="false"/>
          <w:i w:val="false"/>
          <w:iCs w:val="false"/>
          <w:sz w:val="24"/>
          <w:szCs w:val="24"/>
        </w:rPr>
      </w:pPr>
      <w:r>
        <w:rPr>
          <w:i w:val="false"/>
          <w:iCs w:val="false"/>
          <w:color w:val="000000"/>
        </w:rPr>
        <w:t>Этническая принадлежность семьи и мульти культурализм..............................71</w:t>
      </w:r>
    </w:p>
    <w:p>
      <w:pPr>
        <w:pStyle w:val="Normal"/>
        <w:widowControl/>
        <w:shd w:fill="FFFFFF" w:val="clear"/>
        <w:rPr>
          <w:i w:val="false"/>
          <w:i w:val="false"/>
          <w:iCs w:val="false"/>
          <w:sz w:val="24"/>
          <w:szCs w:val="24"/>
        </w:rPr>
      </w:pPr>
      <w:r>
        <w:rPr>
          <w:i w:val="false"/>
          <w:iCs w:val="false"/>
          <w:color w:val="000000"/>
        </w:rPr>
        <w:t>Жизненный цикл семьи.........,........................................•................73</w:t>
      </w:r>
    </w:p>
    <w:p>
      <w:pPr>
        <w:pStyle w:val="Normal"/>
        <w:widowControl/>
        <w:shd w:fill="FFFFFF" w:val="clear"/>
        <w:rPr>
          <w:i w:val="false"/>
          <w:i w:val="false"/>
          <w:iCs w:val="false"/>
          <w:sz w:val="24"/>
          <w:szCs w:val="24"/>
        </w:rPr>
      </w:pPr>
      <w:r>
        <w:rPr>
          <w:i w:val="false"/>
          <w:iCs w:val="false"/>
          <w:color w:val="000000"/>
        </w:rPr>
        <w:t>Информация о психотерапевте.....................................................75</w:t>
      </w:r>
    </w:p>
    <w:p>
      <w:pPr>
        <w:pStyle w:val="Normal"/>
        <w:widowControl/>
        <w:shd w:fill="FFFFFF" w:val="clear"/>
        <w:rPr>
          <w:i w:val="false"/>
          <w:i w:val="false"/>
          <w:iCs w:val="false"/>
          <w:sz w:val="24"/>
          <w:szCs w:val="24"/>
        </w:rPr>
      </w:pPr>
      <w:r>
        <w:rPr>
          <w:i w:val="false"/>
          <w:iCs w:val="false"/>
          <w:color w:val="000000"/>
        </w:rPr>
        <w:t>Теория и подготовка..................................................................75</w:t>
      </w:r>
    </w:p>
    <w:p>
      <w:pPr>
        <w:pStyle w:val="Normal"/>
        <w:widowControl/>
        <w:shd w:fill="FFFFFF" w:val="clear"/>
        <w:rPr>
          <w:i w:val="false"/>
          <w:i w:val="false"/>
          <w:iCs w:val="false"/>
          <w:sz w:val="24"/>
          <w:szCs w:val="24"/>
        </w:rPr>
      </w:pPr>
      <w:r>
        <w:rPr>
          <w:i w:val="false"/>
          <w:iCs w:val="false"/>
          <w:color w:val="000000"/>
        </w:rPr>
        <w:t>Влияние тендерной принадлежности....................................,............;.....................76</w:t>
      </w:r>
    </w:p>
    <w:p>
      <w:pPr>
        <w:pStyle w:val="Normal"/>
        <w:widowControl/>
        <w:shd w:fill="FFFFFF" w:val="clear"/>
        <w:rPr>
          <w:i w:val="false"/>
          <w:i w:val="false"/>
          <w:iCs w:val="false"/>
          <w:sz w:val="24"/>
          <w:szCs w:val="24"/>
        </w:rPr>
      </w:pPr>
      <w:r>
        <w:rPr>
          <w:i w:val="false"/>
          <w:iCs w:val="false"/>
          <w:color w:val="000000"/>
        </w:rPr>
        <w:t>Родная семья психотерапевта и жизненный цикл.................................79</w:t>
      </w:r>
    </w:p>
    <w:p>
      <w:pPr>
        <w:pStyle w:val="Normal"/>
        <w:widowControl/>
        <w:shd w:fill="FFFFFF" w:val="clear"/>
        <w:rPr>
          <w:i w:val="false"/>
          <w:i w:val="false"/>
          <w:iCs w:val="false"/>
          <w:sz w:val="24"/>
          <w:szCs w:val="24"/>
        </w:rPr>
      </w:pPr>
      <w:r>
        <w:rPr>
          <w:i w:val="false"/>
          <w:iCs w:val="false"/>
          <w:color w:val="000000"/>
        </w:rPr>
        <w:t>Роль психотерапевта................,.............................................................................. 80</w:t>
      </w:r>
    </w:p>
    <w:p>
      <w:pPr>
        <w:pStyle w:val="Normal"/>
        <w:widowControl/>
        <w:shd w:fill="FFFFFF" w:val="clear"/>
        <w:rPr>
          <w:i w:val="false"/>
          <w:i w:val="false"/>
          <w:iCs w:val="false"/>
          <w:sz w:val="24"/>
          <w:szCs w:val="24"/>
        </w:rPr>
      </w:pPr>
      <w:r>
        <w:rPr>
          <w:i w:val="false"/>
          <w:iCs w:val="false"/>
          <w:color w:val="000000"/>
        </w:rPr>
        <w:t>Терапевтические заметки....................................................... 85</w:t>
      </w:r>
    </w:p>
    <w:p>
      <w:pPr>
        <w:pStyle w:val="Normal"/>
        <w:widowControl/>
        <w:shd w:fill="FFFFFF" w:val="clear"/>
        <w:rPr>
          <w:i w:val="false"/>
          <w:i w:val="false"/>
          <w:iCs w:val="false"/>
          <w:sz w:val="24"/>
          <w:szCs w:val="24"/>
        </w:rPr>
      </w:pPr>
      <w:r>
        <w:rPr>
          <w:i w:val="false"/>
          <w:iCs w:val="false"/>
          <w:color w:val="000000"/>
        </w:rPr>
        <w:t>. Терапевтический альянс........................................................................................85</w:t>
      </w:r>
    </w:p>
    <w:p>
      <w:pPr>
        <w:pStyle w:val="Normal"/>
        <w:widowControl/>
        <w:shd w:fill="FFFFFF" w:val="clear"/>
        <w:rPr>
          <w:i w:val="false"/>
          <w:i w:val="false"/>
          <w:iCs w:val="false"/>
          <w:sz w:val="24"/>
          <w:szCs w:val="24"/>
        </w:rPr>
      </w:pPr>
      <w:r>
        <w:rPr>
          <w:i w:val="false"/>
          <w:iCs w:val="false"/>
          <w:color w:val="000000"/>
        </w:rPr>
        <w:t>Признание хрупкости новоявленной комбинированной семьи.............85</w:t>
      </w:r>
    </w:p>
    <w:p>
      <w:pPr>
        <w:pStyle w:val="Normal"/>
        <w:widowControl/>
        <w:shd w:fill="FFFFFF" w:val="clear"/>
        <w:rPr>
          <w:i w:val="false"/>
          <w:i w:val="false"/>
          <w:iCs w:val="false"/>
          <w:sz w:val="24"/>
          <w:szCs w:val="24"/>
        </w:rPr>
      </w:pPr>
      <w:r>
        <w:rPr>
          <w:i w:val="false"/>
          <w:iCs w:val="false"/>
          <w:color w:val="000000"/>
        </w:rPr>
        <w:t>Избегание тендерных предубеждений и поиска «козла отпущения..........86</w:t>
      </w:r>
    </w:p>
    <w:p>
      <w:pPr>
        <w:pStyle w:val="Normal"/>
        <w:widowControl/>
        <w:shd w:fill="FFFFFF" w:val="clear"/>
        <w:rPr>
          <w:i w:val="false"/>
          <w:i w:val="false"/>
          <w:iCs w:val="false"/>
          <w:sz w:val="24"/>
          <w:szCs w:val="24"/>
        </w:rPr>
      </w:pPr>
      <w:r>
        <w:rPr>
          <w:i w:val="false"/>
          <w:iCs w:val="false"/>
          <w:color w:val="000000"/>
        </w:rPr>
        <w:t>Изучение семейной истории.............................................................................. 87</w:t>
      </w:r>
    </w:p>
    <w:p>
      <w:pPr>
        <w:pStyle w:val="Normal"/>
        <w:widowControl/>
        <w:shd w:fill="FFFFFF" w:val="clear"/>
        <w:rPr>
          <w:i w:val="false"/>
          <w:i w:val="false"/>
          <w:iCs w:val="false"/>
          <w:sz w:val="24"/>
          <w:szCs w:val="24"/>
        </w:rPr>
      </w:pPr>
      <w:r>
        <w:rPr>
          <w:i w:val="false"/>
          <w:iCs w:val="false"/>
          <w:color w:val="000000"/>
        </w:rPr>
        <w:t>Терапевтические границы.............................,...............................</w:t>
      </w:r>
      <w:r>
        <w:rPr>
          <w:color w:val="000000"/>
        </w:rPr>
        <w:t>...,</w:t>
      </w:r>
      <w:r>
        <w:rPr>
          <w:i w:val="false"/>
          <w:iCs w:val="false"/>
          <w:color w:val="000000"/>
        </w:rPr>
        <w:t>.................87</w:t>
      </w:r>
    </w:p>
    <w:p>
      <w:pPr>
        <w:pStyle w:val="Normal"/>
        <w:widowControl/>
        <w:shd w:fill="FFFFFF" w:val="clear"/>
        <w:rPr>
          <w:i w:val="false"/>
          <w:i w:val="false"/>
          <w:iCs w:val="false"/>
          <w:sz w:val="24"/>
          <w:szCs w:val="24"/>
        </w:rPr>
      </w:pPr>
      <w:r>
        <w:rPr>
          <w:i w:val="false"/>
          <w:iCs w:val="false"/>
          <w:color w:val="000000"/>
        </w:rPr>
        <w:t>Формирование границ с семьей.............:.........................................................90</w:t>
      </w:r>
    </w:p>
    <w:p>
      <w:pPr>
        <w:pStyle w:val="Normal"/>
        <w:widowControl/>
        <w:shd w:fill="FFFFFF" w:val="clear"/>
        <w:rPr>
          <w:i w:val="false"/>
          <w:i w:val="false"/>
          <w:iCs w:val="false"/>
          <w:sz w:val="24"/>
          <w:szCs w:val="24"/>
        </w:rPr>
      </w:pPr>
      <w:r>
        <w:rPr>
          <w:i w:val="false"/>
          <w:iCs w:val="false"/>
          <w:color w:val="000000"/>
        </w:rPr>
        <w:t>Нарушение границ......................................,....................................................... 92</w:t>
      </w:r>
    </w:p>
    <w:p>
      <w:pPr>
        <w:pStyle w:val="Normal"/>
        <w:widowControl/>
        <w:shd w:fill="FFFFFF" w:val="clear"/>
        <w:rPr>
          <w:i w:val="false"/>
          <w:i w:val="false"/>
          <w:iCs w:val="false"/>
          <w:sz w:val="24"/>
          <w:szCs w:val="24"/>
        </w:rPr>
      </w:pPr>
      <w:r>
        <w:rPr>
          <w:i w:val="false"/>
          <w:iCs w:val="false"/>
          <w:color w:val="000000"/>
        </w:rPr>
        <w:t>Вопрос посещения сессий.....,.........................................92</w:t>
      </w:r>
    </w:p>
    <w:p>
      <w:pPr>
        <w:pStyle w:val="Normal"/>
        <w:widowControl/>
        <w:shd w:fill="FFFFFF" w:val="clear"/>
        <w:rPr>
          <w:i w:val="false"/>
          <w:i w:val="false"/>
          <w:iCs w:val="false"/>
          <w:sz w:val="24"/>
          <w:szCs w:val="24"/>
        </w:rPr>
      </w:pPr>
      <w:r>
        <w:rPr>
          <w:i w:val="false"/>
          <w:iCs w:val="false"/>
          <w:color w:val="000000"/>
        </w:rPr>
        <w:t>Временные границы.............................................................................................. 94</w:t>
      </w:r>
    </w:p>
    <w:p>
      <w:pPr>
        <w:pStyle w:val="Normal"/>
        <w:widowControl/>
        <w:shd w:fill="FFFFFF" w:val="clear"/>
        <w:rPr>
          <w:i w:val="false"/>
          <w:i w:val="false"/>
          <w:iCs w:val="false"/>
          <w:sz w:val="24"/>
          <w:szCs w:val="24"/>
        </w:rPr>
      </w:pPr>
      <w:r>
        <w:rPr>
          <w:i w:val="false"/>
          <w:iCs w:val="false"/>
          <w:color w:val="000000"/>
        </w:rPr>
        <w:t>Телефонные звонки......................................................................... 95</w:t>
      </w:r>
    </w:p>
    <w:p>
      <w:pPr>
        <w:pStyle w:val="Normal"/>
        <w:widowControl/>
        <w:shd w:fill="FFFFFF" w:val="clear"/>
        <w:rPr>
          <w:i w:val="false"/>
          <w:i w:val="false"/>
          <w:iCs w:val="false"/>
          <w:sz w:val="24"/>
          <w:szCs w:val="24"/>
        </w:rPr>
      </w:pPr>
      <w:r>
        <w:rPr>
          <w:i w:val="false"/>
          <w:iCs w:val="false"/>
          <w:color w:val="000000"/>
        </w:rPr>
        <w:t>Использование психотерапевтом своего Я...................</w:t>
      </w:r>
      <w:r>
        <w:rPr>
          <w:i w:val="false"/>
          <w:iCs w:val="false"/>
          <w:color w:val="000000"/>
          <w:lang w:val="en-US"/>
        </w:rPr>
        <w:t>i</w:t>
      </w:r>
      <w:r>
        <w:rPr>
          <w:i w:val="false"/>
          <w:iCs w:val="false"/>
          <w:color w:val="000000"/>
        </w:rPr>
        <w:t>......................................96</w:t>
      </w:r>
    </w:p>
    <w:p>
      <w:pPr>
        <w:pStyle w:val="Normal"/>
        <w:widowControl/>
        <w:shd w:fill="FFFFFF" w:val="clear"/>
        <w:rPr>
          <w:i w:val="false"/>
          <w:i w:val="false"/>
          <w:iCs w:val="false"/>
          <w:sz w:val="24"/>
          <w:szCs w:val="24"/>
        </w:rPr>
      </w:pPr>
      <w:r>
        <w:rPr>
          <w:i w:val="false"/>
          <w:iCs w:val="false"/>
          <w:color w:val="000000"/>
        </w:rPr>
        <w:t>Самораскрытие психотерапевта..........,............................................................ 96</w:t>
      </w:r>
    </w:p>
    <w:p>
      <w:pPr>
        <w:pStyle w:val="Normal"/>
        <w:widowControl/>
        <w:shd w:fill="FFFFFF" w:val="clear"/>
        <w:rPr>
          <w:i w:val="false"/>
          <w:i w:val="false"/>
          <w:iCs w:val="false"/>
          <w:sz w:val="24"/>
          <w:szCs w:val="24"/>
        </w:rPr>
      </w:pPr>
      <w:r>
        <w:rPr>
          <w:i w:val="false"/>
          <w:iCs w:val="false"/>
          <w:color w:val="000000"/>
        </w:rPr>
        <w:t>Использование личных реакций......................................................................97</w:t>
      </w:r>
    </w:p>
    <w:p>
      <w:pPr>
        <w:pStyle w:val="Normal"/>
        <w:widowControl/>
        <w:shd w:fill="FFFFFF" w:val="clear"/>
        <w:rPr>
          <w:i w:val="false"/>
          <w:i w:val="false"/>
          <w:iCs w:val="false"/>
          <w:sz w:val="24"/>
          <w:szCs w:val="24"/>
        </w:rPr>
      </w:pPr>
      <w:r>
        <w:rPr>
          <w:i w:val="false"/>
          <w:iCs w:val="false"/>
          <w:color w:val="000000"/>
        </w:rPr>
        <w:t>Резюме.................................................................................................................... 100</w:t>
      </w:r>
    </w:p>
    <w:p>
      <w:pPr>
        <w:pStyle w:val="Normal"/>
        <w:widowControl/>
        <w:shd w:fill="FFFFFF" w:val="clear"/>
        <w:rPr>
          <w:i w:val="false"/>
          <w:i w:val="false"/>
          <w:iCs w:val="false"/>
          <w:sz w:val="24"/>
          <w:szCs w:val="24"/>
        </w:rPr>
      </w:pPr>
      <w:r>
        <w:rPr>
          <w:i w:val="false"/>
          <w:iCs w:val="false"/>
          <w:color w:val="000000"/>
        </w:rPr>
        <w:t>Глоссарий...................................................:.........................:................................ 102</w:t>
      </w:r>
    </w:p>
    <w:p>
      <w:pPr>
        <w:pStyle w:val="Normal"/>
        <w:widowControl/>
        <w:shd w:fill="FFFFFF" w:val="clear"/>
        <w:rPr>
          <w:i w:val="false"/>
          <w:i w:val="false"/>
          <w:iCs w:val="false"/>
          <w:sz w:val="24"/>
          <w:szCs w:val="24"/>
        </w:rPr>
      </w:pPr>
      <w:r>
        <w:rPr>
          <w:b/>
          <w:bCs/>
          <w:i w:val="false"/>
          <w:iCs w:val="false"/>
          <w:color w:val="000000"/>
          <w:sz w:val="18"/>
          <w:szCs w:val="18"/>
        </w:rPr>
        <w:t>Глава 4. Оценка: диагностика и системные модели..............................................103</w:t>
      </w:r>
    </w:p>
    <w:p>
      <w:pPr>
        <w:pStyle w:val="Normal"/>
        <w:widowControl/>
        <w:shd w:fill="FFFFFF" w:val="clear"/>
        <w:rPr>
          <w:i w:val="false"/>
          <w:i w:val="false"/>
          <w:iCs w:val="false"/>
          <w:sz w:val="24"/>
          <w:szCs w:val="24"/>
        </w:rPr>
      </w:pPr>
      <w:r>
        <w:rPr>
          <w:i w:val="false"/>
          <w:iCs w:val="false"/>
          <w:color w:val="000000"/>
        </w:rPr>
        <w:t>Оценка: диагностические и системные модели................................................. 104</w:t>
      </w:r>
    </w:p>
    <w:p>
      <w:pPr>
        <w:pStyle w:val="Normal"/>
        <w:widowControl/>
        <w:shd w:fill="FFFFFF" w:val="clear"/>
        <w:rPr>
          <w:i w:val="false"/>
          <w:i w:val="false"/>
          <w:iCs w:val="false"/>
          <w:sz w:val="24"/>
          <w:szCs w:val="24"/>
        </w:rPr>
      </w:pPr>
      <w:r>
        <w:rPr>
          <w:i w:val="false"/>
          <w:iCs w:val="false"/>
          <w:color w:val="000000"/>
        </w:rPr>
        <w:t>Резюме................................................................................................................... 106</w:t>
      </w:r>
    </w:p>
    <w:p>
      <w:pPr>
        <w:pStyle w:val="Normal"/>
        <w:widowControl/>
        <w:shd w:fill="FFFFFF" w:val="clear"/>
        <w:rPr>
          <w:i w:val="false"/>
          <w:i w:val="false"/>
          <w:iCs w:val="false"/>
          <w:sz w:val="24"/>
          <w:szCs w:val="24"/>
        </w:rPr>
      </w:pPr>
      <w:r>
        <w:rPr>
          <w:i w:val="false"/>
          <w:iCs w:val="false"/>
          <w:color w:val="000000"/>
        </w:rPr>
        <w:t>Модели оценки систем............,............,.,............................................................. 107</w:t>
      </w:r>
    </w:p>
    <w:p>
      <w:pPr>
        <w:pStyle w:val="Normal"/>
        <w:widowControl/>
        <w:shd w:fill="FFFFFF" w:val="clear"/>
        <w:rPr>
          <w:i w:val="false"/>
          <w:i w:val="false"/>
          <w:iCs w:val="false"/>
          <w:sz w:val="24"/>
          <w:szCs w:val="24"/>
        </w:rPr>
      </w:pPr>
      <w:r>
        <w:rPr>
          <w:i w:val="false"/>
          <w:iCs w:val="false"/>
          <w:color w:val="000000"/>
        </w:rPr>
        <w:t>Циркумплексная модель семейных систем....................................................... 108</w:t>
      </w:r>
    </w:p>
    <w:p>
      <w:pPr>
        <w:pStyle w:val="Normal"/>
        <w:widowControl/>
        <w:shd w:fill="FFFFFF" w:val="clear"/>
        <w:rPr>
          <w:i w:val="false"/>
          <w:i w:val="false"/>
          <w:iCs w:val="false"/>
          <w:sz w:val="24"/>
          <w:szCs w:val="24"/>
        </w:rPr>
      </w:pPr>
      <w:r>
        <w:rPr>
          <w:i w:val="false"/>
          <w:iCs w:val="false"/>
          <w:color w:val="000000"/>
        </w:rPr>
        <w:t>Семьи полярного типа,.................................................;.,................................ 111</w:t>
      </w:r>
    </w:p>
    <w:p>
      <w:pPr>
        <w:pStyle w:val="Normal"/>
        <w:widowControl/>
        <w:shd w:fill="FFFFFF" w:val="clear"/>
        <w:rPr>
          <w:i w:val="false"/>
          <w:i w:val="false"/>
          <w:iCs w:val="false"/>
          <w:sz w:val="24"/>
          <w:szCs w:val="24"/>
        </w:rPr>
      </w:pPr>
      <w:r>
        <w:rPr>
          <w:i w:val="false"/>
          <w:iCs w:val="false"/>
          <w:color w:val="000000"/>
        </w:rPr>
        <w:t>Клинические гипотезы и цели.........................................................</w:t>
      </w:r>
      <w:r>
        <w:rPr>
          <w:i w:val="false"/>
          <w:iCs w:val="false"/>
          <w:color w:val="000000"/>
          <w:vertAlign w:val="subscript"/>
        </w:rPr>
        <w:t>;</w:t>
      </w:r>
      <w:r>
        <w:rPr>
          <w:i w:val="false"/>
          <w:iCs w:val="false"/>
          <w:color w:val="000000"/>
        </w:rPr>
        <w:t>..............112</w:t>
      </w:r>
    </w:p>
    <w:p>
      <w:pPr>
        <w:pStyle w:val="Normal"/>
        <w:widowControl/>
        <w:shd w:fill="FFFFFF" w:val="clear"/>
        <w:rPr>
          <w:i w:val="false"/>
          <w:i w:val="false"/>
          <w:iCs w:val="false"/>
          <w:sz w:val="24"/>
          <w:szCs w:val="24"/>
        </w:rPr>
      </w:pPr>
      <w:r>
        <w:rPr>
          <w:i w:val="false"/>
          <w:iCs w:val="false"/>
          <w:color w:val="000000"/>
        </w:rPr>
        <w:t>Резюме.........................,.......................„........:.......................,............................... 1П</w:t>
      </w:r>
    </w:p>
    <w:p>
      <w:pPr>
        <w:pStyle w:val="Normal"/>
        <w:widowControl/>
        <w:shd w:fill="FFFFFF" w:val="clear"/>
        <w:rPr>
          <w:i w:val="false"/>
          <w:i w:val="false"/>
          <w:iCs w:val="false"/>
          <w:sz w:val="24"/>
          <w:szCs w:val="24"/>
        </w:rPr>
      </w:pPr>
      <w:r>
        <w:rPr>
          <w:i w:val="false"/>
          <w:iCs w:val="false"/>
          <w:color w:val="000000"/>
        </w:rPr>
        <w:t>Системная модель семейного функционирования Биверса............................. Ш</w:t>
      </w:r>
    </w:p>
    <w:p>
      <w:pPr>
        <w:pStyle w:val="Normal"/>
        <w:widowControl/>
        <w:shd w:fill="FFFFFF" w:val="clear"/>
        <w:rPr>
          <w:i w:val="false"/>
          <w:i w:val="false"/>
          <w:iCs w:val="false"/>
          <w:sz w:val="24"/>
          <w:szCs w:val="24"/>
        </w:rPr>
      </w:pPr>
      <w:r>
        <w:rPr>
          <w:i w:val="false"/>
          <w:iCs w:val="false"/>
          <w:color w:val="000000"/>
        </w:rPr>
        <w:t>Клинические задачи и выводы .............</w:t>
      </w:r>
      <w:r>
        <w:rPr>
          <w:i w:val="false"/>
          <w:iCs w:val="false"/>
          <w:color w:val="000000"/>
          <w:vertAlign w:val="subscript"/>
          <w:lang w:val="en-US"/>
        </w:rPr>
        <w:t>s</w:t>
      </w:r>
      <w:r>
        <w:rPr>
          <w:i w:val="false"/>
          <w:iCs w:val="false"/>
          <w:color w:val="000000"/>
        </w:rPr>
        <w:t>.....,.................................................... 121</w:t>
      </w:r>
    </w:p>
    <w:p>
      <w:pPr>
        <w:pStyle w:val="Normal"/>
        <w:widowControl/>
        <w:shd w:fill="FFFFFF" w:val="clear"/>
        <w:rPr>
          <w:i w:val="false"/>
          <w:i w:val="false"/>
          <w:iCs w:val="false"/>
          <w:sz w:val="24"/>
          <w:szCs w:val="24"/>
        </w:rPr>
      </w:pPr>
      <w:r>
        <w:rPr>
          <w:i w:val="false"/>
          <w:iCs w:val="false"/>
          <w:color w:val="000000"/>
        </w:rPr>
        <w:t>Резюме.................</w:t>
      </w:r>
      <w:r>
        <w:rPr>
          <w:color w:val="000000"/>
          <w:lang w:val="en-US"/>
        </w:rPr>
        <w:t>i</w:t>
      </w:r>
      <w:r>
        <w:rPr>
          <w:i w:val="false"/>
          <w:iCs w:val="false"/>
          <w:color w:val="000000"/>
        </w:rPr>
        <w:t>............................................................................................ 12:</w:t>
      </w:r>
    </w:p>
    <w:p>
      <w:pPr>
        <w:pStyle w:val="Normal"/>
        <w:widowControl/>
        <w:shd w:fill="FFFFFF" w:val="clear"/>
        <w:rPr>
          <w:i w:val="false"/>
          <w:i w:val="false"/>
          <w:iCs w:val="false"/>
          <w:sz w:val="24"/>
          <w:szCs w:val="24"/>
        </w:rPr>
      </w:pPr>
      <w:r>
        <w:rPr>
          <w:i w:val="false"/>
          <w:iCs w:val="false"/>
          <w:color w:val="000000"/>
        </w:rPr>
        <w:t>Семейный подход МакМастера......,.......,........................................................... 12</w:t>
      </w:r>
      <w:r>
        <w:rPr>
          <w:i w:val="false"/>
          <w:iCs w:val="false"/>
          <w:color w:val="000000"/>
          <w:lang w:val="en-US"/>
        </w:rPr>
        <w:t>j</w:t>
      </w:r>
    </w:p>
    <w:p>
      <w:pPr>
        <w:pStyle w:val="Normal"/>
        <w:widowControl/>
        <w:shd w:fill="FFFFFF" w:val="clear"/>
        <w:rPr>
          <w:i w:val="false"/>
          <w:i w:val="false"/>
          <w:iCs w:val="false"/>
          <w:sz w:val="24"/>
          <w:szCs w:val="24"/>
        </w:rPr>
      </w:pPr>
      <w:r>
        <w:rPr>
          <w:i w:val="false"/>
          <w:iCs w:val="false"/>
          <w:color w:val="000000"/>
        </w:rPr>
        <w:t>Подход к лечению семьи................................................................................. 12?</w:t>
      </w:r>
    </w:p>
    <w:p>
      <w:pPr>
        <w:pStyle w:val="Normal"/>
        <w:widowControl/>
        <w:shd w:fill="FFFFFF" w:val="clear"/>
        <w:rPr>
          <w:i w:val="false"/>
          <w:i w:val="false"/>
          <w:iCs w:val="false"/>
          <w:sz w:val="24"/>
          <w:szCs w:val="24"/>
        </w:rPr>
      </w:pPr>
      <w:r>
        <w:rPr>
          <w:i w:val="false"/>
          <w:iCs w:val="false"/>
          <w:color w:val="000000"/>
        </w:rPr>
        <w:t>Резюме.............................................................................................................. 12(</w:t>
      </w:r>
    </w:p>
    <w:p>
      <w:pPr>
        <w:pStyle w:val="Normal"/>
        <w:widowControl/>
        <w:shd w:fill="FFFFFF" w:val="clear"/>
        <w:rPr>
          <w:i w:val="false"/>
          <w:i w:val="false"/>
          <w:iCs w:val="false"/>
          <w:sz w:val="24"/>
          <w:szCs w:val="24"/>
        </w:rPr>
      </w:pPr>
      <w:r>
        <w:rPr>
          <w:i w:val="false"/>
          <w:iCs w:val="false"/>
          <w:color w:val="000000"/>
        </w:rPr>
        <w:t>Какая модель лучше?........................................................................................... 12"</w:t>
      </w:r>
    </w:p>
    <w:p>
      <w:pPr>
        <w:pStyle w:val="Normal"/>
        <w:widowControl/>
        <w:shd w:fill="FFFFFF" w:val="clear"/>
        <w:rPr>
          <w:i w:val="false"/>
          <w:i w:val="false"/>
          <w:iCs w:val="false"/>
          <w:sz w:val="24"/>
          <w:szCs w:val="24"/>
        </w:rPr>
      </w:pPr>
      <w:r>
        <w:rPr>
          <w:i w:val="false"/>
          <w:iCs w:val="false"/>
          <w:color w:val="000000"/>
        </w:rPr>
        <w:t xml:space="preserve">Рекомендации по оценке..................................:......:............................................ </w:t>
      </w:r>
      <w:r>
        <w:rPr>
          <w:color w:val="000000"/>
        </w:rPr>
        <w:t>121</w:t>
      </w:r>
    </w:p>
    <w:p>
      <w:pPr>
        <w:pStyle w:val="Normal"/>
        <w:widowControl/>
        <w:shd w:fill="FFFFFF" w:val="clear"/>
        <w:rPr>
          <w:i w:val="false"/>
          <w:i w:val="false"/>
          <w:iCs w:val="false"/>
          <w:sz w:val="24"/>
          <w:szCs w:val="24"/>
        </w:rPr>
      </w:pPr>
      <w:r>
        <w:rPr>
          <w:i w:val="false"/>
          <w:iCs w:val="false"/>
          <w:color w:val="000000"/>
        </w:rPr>
        <w:t>Интерперсональные границы.............................................................................12!</w:t>
      </w:r>
    </w:p>
    <w:p>
      <w:pPr>
        <w:pStyle w:val="Normal"/>
        <w:widowControl/>
        <w:shd w:fill="FFFFFF" w:val="clear"/>
        <w:rPr>
          <w:i w:val="false"/>
          <w:i w:val="false"/>
          <w:iCs w:val="false"/>
          <w:sz w:val="24"/>
          <w:szCs w:val="24"/>
        </w:rPr>
      </w:pPr>
      <w:r>
        <w:rPr>
          <w:i w:val="false"/>
          <w:iCs w:val="false"/>
          <w:color w:val="000000"/>
        </w:rPr>
        <w:t>Стабильность и изменение.................................................................................. 12'</w:t>
      </w:r>
    </w:p>
    <w:p>
      <w:pPr>
        <w:pStyle w:val="Normal"/>
        <w:widowControl/>
        <w:shd w:fill="FFFFFF" w:val="clear"/>
        <w:rPr>
          <w:i w:val="false"/>
          <w:i w:val="false"/>
          <w:iCs w:val="false"/>
          <w:sz w:val="24"/>
          <w:szCs w:val="24"/>
        </w:rPr>
      </w:pPr>
      <w:r>
        <w:rPr>
          <w:i w:val="false"/>
          <w:iCs w:val="false"/>
          <w:color w:val="000000"/>
        </w:rPr>
        <w:t>Эмоциональный настрой.............................:..............:....................................... 13(</w:t>
      </w:r>
    </w:p>
    <w:p>
      <w:pPr>
        <w:pStyle w:val="Normal"/>
        <w:widowControl/>
        <w:shd w:fill="FFFFFF" w:val="clear"/>
        <w:rPr>
          <w:i w:val="false"/>
          <w:i w:val="false"/>
          <w:iCs w:val="false"/>
          <w:sz w:val="24"/>
          <w:szCs w:val="24"/>
        </w:rPr>
      </w:pPr>
      <w:r>
        <w:rPr>
          <w:i w:val="false"/>
          <w:iCs w:val="false"/>
          <w:color w:val="000000"/>
        </w:rPr>
        <w:t>Лидерство..........................................!.........................'...:..................................... 1з:</w:t>
      </w:r>
    </w:p>
    <w:p>
      <w:pPr>
        <w:pStyle w:val="Normal"/>
        <w:widowControl/>
        <w:shd w:fill="FFFFFF" w:val="clear"/>
        <w:rPr>
          <w:i w:val="false"/>
          <w:i w:val="false"/>
          <w:iCs w:val="false"/>
          <w:sz w:val="24"/>
          <w:szCs w:val="24"/>
        </w:rPr>
      </w:pPr>
      <w:r>
        <w:rPr>
          <w:i w:val="false"/>
          <w:iCs w:val="false"/>
          <w:color w:val="000000"/>
        </w:rPr>
        <w:t>Решение проблем и преодоление конфликта.........:.......................................... 13!</w:t>
      </w:r>
    </w:p>
    <w:p>
      <w:pPr>
        <w:pStyle w:val="Normal"/>
        <w:widowControl/>
        <w:shd w:fill="FFFFFF" w:val="clear"/>
        <w:rPr>
          <w:i w:val="false"/>
          <w:i w:val="false"/>
          <w:iCs w:val="false"/>
          <w:sz w:val="24"/>
          <w:szCs w:val="24"/>
        </w:rPr>
      </w:pPr>
      <w:r>
        <w:rPr>
          <w:i w:val="false"/>
          <w:iCs w:val="false"/>
          <w:color w:val="000000"/>
        </w:rPr>
        <w:t>Коммуникация..................................................................................................... 13'</w:t>
      </w:r>
    </w:p>
    <w:p>
      <w:pPr>
        <w:pStyle w:val="Normal"/>
        <w:widowControl/>
        <w:shd w:fill="FFFFFF" w:val="clear"/>
        <w:rPr>
          <w:i w:val="false"/>
          <w:i w:val="false"/>
          <w:iCs w:val="false"/>
          <w:sz w:val="24"/>
          <w:szCs w:val="24"/>
        </w:rPr>
      </w:pPr>
      <w:r>
        <w:rPr>
          <w:i w:val="false"/>
          <w:iCs w:val="false"/>
          <w:color w:val="000000"/>
        </w:rPr>
        <w:t>Резюме............................................................................................................. 13'</w:t>
      </w:r>
    </w:p>
    <w:p>
      <w:pPr>
        <w:pStyle w:val="Normal"/>
        <w:widowControl/>
        <w:shd w:fill="FFFFFF" w:val="clear"/>
        <w:rPr>
          <w:i w:val="false"/>
          <w:i w:val="false"/>
          <w:iCs w:val="false"/>
          <w:sz w:val="24"/>
          <w:szCs w:val="24"/>
        </w:rPr>
      </w:pPr>
      <w:r>
        <w:rPr>
          <w:i w:val="false"/>
          <w:iCs w:val="false"/>
          <w:color w:val="000000"/>
        </w:rPr>
        <w:t>Глоссарий.......:..........:......................................................:..................................... 13:</w:t>
      </w:r>
    </w:p>
    <w:p>
      <w:pPr>
        <w:pStyle w:val="Normal"/>
        <w:widowControl/>
        <w:shd w:fill="FFFFFF" w:val="clear"/>
        <w:rPr>
          <w:i w:val="false"/>
          <w:i w:val="false"/>
          <w:iCs w:val="false"/>
          <w:sz w:val="24"/>
          <w:szCs w:val="24"/>
        </w:rPr>
      </w:pPr>
      <w:r>
        <w:rPr>
          <w:b/>
          <w:bCs/>
          <w:i w:val="false"/>
          <w:iCs w:val="false"/>
          <w:color w:val="000000"/>
          <w:sz w:val="18"/>
          <w:szCs w:val="18"/>
        </w:rPr>
        <w:t>5. Оценка: процесс идентификации семейных паттернов.....................................13!</w:t>
      </w:r>
    </w:p>
    <w:p>
      <w:pPr>
        <w:pStyle w:val="Normal"/>
        <w:shd w:fill="FFFFFF" w:val="clear"/>
        <w:tabs>
          <w:tab w:val="clear" w:pos="567"/>
          <w:tab w:val="left" w:pos="5544" w:leader="dot"/>
          <w:tab w:val="left" w:pos="6638" w:leader="dot"/>
        </w:tabs>
        <w:spacing w:lineRule="exact" w:line="216"/>
        <w:rPr/>
      </w:pPr>
      <w:r>
        <w:rPr>
          <w:i w:val="false"/>
          <w:iCs w:val="false"/>
          <w:color w:val="000000"/>
        </w:rPr>
        <w:t xml:space="preserve">Процессоценки..........................,....................................................,. 141 </w:t>
      </w:r>
    </w:p>
    <w:p>
      <w:pPr>
        <w:pStyle w:val="Normal"/>
        <w:shd w:fill="FFFFFF" w:val="clear"/>
        <w:rPr/>
      </w:pPr>
      <w:r>
        <w:rPr>
          <w:i w:val="false"/>
          <w:iCs w:val="false"/>
          <w:color w:val="000000"/>
          <w:spacing w:val="2"/>
          <w:sz w:val="19"/>
          <w:szCs w:val="19"/>
        </w:rPr>
        <w:t>Экспрессивный стиль семьи....................................................................................</w:t>
      </w:r>
      <w:r>
        <w:rPr>
          <w:i w:val="false"/>
          <w:iCs w:val="false"/>
          <w:color w:val="000000"/>
          <w:spacing w:val="-15"/>
          <w:sz w:val="19"/>
          <w:szCs w:val="19"/>
        </w:rPr>
        <w:t>140</w:t>
      </w:r>
    </w:p>
    <w:p>
      <w:pPr>
        <w:pStyle w:val="Normal"/>
        <w:shd w:fill="FFFFFF" w:val="clear"/>
        <w:tabs>
          <w:tab w:val="clear" w:pos="567"/>
          <w:tab w:val="left" w:pos="6514" w:leader="dot"/>
        </w:tabs>
        <w:spacing w:lineRule="exact" w:line="211"/>
        <w:rPr/>
      </w:pPr>
      <w:r>
        <w:rPr>
          <w:i w:val="false"/>
          <w:iCs w:val="false"/>
          <w:color w:val="000000"/>
          <w:sz w:val="19"/>
          <w:szCs w:val="19"/>
        </w:rPr>
        <w:t>Молчаливые семьи</w:t>
        <w:tab/>
      </w:r>
      <w:r>
        <w:rPr>
          <w:i w:val="false"/>
          <w:iCs w:val="false"/>
          <w:color w:val="000000"/>
          <w:spacing w:val="-13"/>
          <w:sz w:val="19"/>
          <w:szCs w:val="19"/>
        </w:rPr>
        <w:t>140</w:t>
      </w:r>
    </w:p>
    <w:p>
      <w:pPr>
        <w:pStyle w:val="Normal"/>
        <w:shd w:fill="FFFFFF" w:val="clear"/>
        <w:tabs>
          <w:tab w:val="clear" w:pos="567"/>
          <w:tab w:val="left" w:pos="6514" w:leader="dot"/>
        </w:tabs>
        <w:spacing w:lineRule="exact" w:line="211"/>
        <w:rPr/>
      </w:pPr>
      <w:r>
        <w:rPr>
          <w:i w:val="false"/>
          <w:iCs w:val="false"/>
          <w:color w:val="000000"/>
          <w:spacing w:val="1"/>
          <w:sz w:val="19"/>
          <w:szCs w:val="19"/>
        </w:rPr>
        <w:t>Скандальные семьи</w:t>
      </w:r>
      <w:r>
        <w:rPr>
          <w:i w:val="false"/>
          <w:iCs w:val="false"/>
          <w:color w:val="000000"/>
          <w:sz w:val="19"/>
          <w:szCs w:val="19"/>
        </w:rPr>
        <w:tab/>
      </w:r>
      <w:r>
        <w:rPr>
          <w:i w:val="false"/>
          <w:iCs w:val="false"/>
          <w:color w:val="000000"/>
          <w:spacing w:val="-13"/>
          <w:sz w:val="19"/>
          <w:szCs w:val="19"/>
        </w:rPr>
        <w:t>143</w:t>
      </w:r>
    </w:p>
    <w:p>
      <w:pPr>
        <w:pStyle w:val="Normal"/>
        <w:shd w:fill="FFFFFF" w:val="clear"/>
        <w:tabs>
          <w:tab w:val="clear" w:pos="567"/>
          <w:tab w:val="left" w:pos="6504" w:leader="dot"/>
        </w:tabs>
        <w:spacing w:lineRule="exact" w:line="211"/>
        <w:rPr/>
      </w:pPr>
      <w:r>
        <w:rPr>
          <w:i w:val="false"/>
          <w:iCs w:val="false"/>
          <w:color w:val="000000"/>
          <w:spacing w:val="-7"/>
          <w:sz w:val="19"/>
          <w:szCs w:val="19"/>
        </w:rPr>
        <w:t>Гемограммы</w:t>
      </w:r>
      <w:r>
        <w:rPr>
          <w:i w:val="false"/>
          <w:iCs w:val="false"/>
          <w:color w:val="000000"/>
          <w:sz w:val="19"/>
          <w:szCs w:val="19"/>
        </w:rPr>
        <w:tab/>
        <w:t xml:space="preserve"> </w:t>
      </w:r>
      <w:r>
        <w:rPr>
          <w:i w:val="false"/>
          <w:iCs w:val="false"/>
          <w:color w:val="000000"/>
          <w:spacing w:val="-13"/>
          <w:sz w:val="19"/>
          <w:szCs w:val="19"/>
        </w:rPr>
        <w:t>146</w:t>
      </w:r>
    </w:p>
    <w:p>
      <w:pPr>
        <w:pStyle w:val="Normal"/>
        <w:shd w:fill="FFFFFF" w:val="clear"/>
        <w:tabs>
          <w:tab w:val="clear" w:pos="567"/>
          <w:tab w:val="left" w:pos="6514" w:leader="dot"/>
        </w:tabs>
        <w:spacing w:lineRule="exact" w:line="211" w:before="5" w:after="0"/>
        <w:rPr/>
      </w:pPr>
      <w:r>
        <w:rPr>
          <w:i w:val="false"/>
          <w:iCs w:val="false"/>
          <w:color w:val="000000"/>
          <w:sz w:val="19"/>
          <w:szCs w:val="19"/>
        </w:rPr>
        <w:t>Процесс интервью</w:t>
        <w:tab/>
      </w:r>
      <w:r>
        <w:rPr>
          <w:i w:val="false"/>
          <w:iCs w:val="false"/>
          <w:color w:val="000000"/>
          <w:spacing w:val="-12"/>
          <w:sz w:val="19"/>
          <w:szCs w:val="19"/>
        </w:rPr>
        <w:t>150</w:t>
      </w:r>
    </w:p>
    <w:p>
      <w:pPr>
        <w:pStyle w:val="Normal"/>
        <w:shd w:fill="FFFFFF" w:val="clear"/>
        <w:tabs>
          <w:tab w:val="clear" w:pos="567"/>
          <w:tab w:val="left" w:pos="6518" w:leader="dot"/>
        </w:tabs>
        <w:spacing w:lineRule="exact" w:line="211"/>
        <w:rPr/>
      </w:pPr>
      <w:r>
        <w:rPr>
          <w:i w:val="false"/>
          <w:iCs w:val="false"/>
          <w:color w:val="000000"/>
          <w:spacing w:val="-1"/>
          <w:sz w:val="19"/>
          <w:szCs w:val="19"/>
        </w:rPr>
        <w:t>Типы вопросов</w:t>
      </w:r>
      <w:r>
        <w:rPr>
          <w:i w:val="false"/>
          <w:iCs w:val="false"/>
          <w:color w:val="000000"/>
          <w:sz w:val="19"/>
          <w:szCs w:val="19"/>
        </w:rPr>
        <w:tab/>
        <w:t xml:space="preserve"> </w:t>
      </w:r>
      <w:r>
        <w:rPr>
          <w:i w:val="false"/>
          <w:iCs w:val="false"/>
          <w:color w:val="000000"/>
          <w:spacing w:val="-18"/>
          <w:sz w:val="19"/>
          <w:szCs w:val="19"/>
        </w:rPr>
        <w:t>151</w:t>
      </w:r>
    </w:p>
    <w:p>
      <w:pPr>
        <w:pStyle w:val="Normal"/>
        <w:shd w:fill="FFFFFF" w:val="clear"/>
        <w:tabs>
          <w:tab w:val="clear" w:pos="567"/>
          <w:tab w:val="left" w:pos="6514" w:leader="dot"/>
        </w:tabs>
        <w:spacing w:lineRule="exact" w:line="211"/>
        <w:rPr/>
      </w:pPr>
      <w:r>
        <w:rPr>
          <w:i w:val="false"/>
          <w:iCs w:val="false"/>
          <w:color w:val="000000"/>
          <w:spacing w:val="3"/>
          <w:sz w:val="19"/>
          <w:szCs w:val="19"/>
        </w:rPr>
        <w:t>Линейные вопросы</w:t>
      </w:r>
      <w:r>
        <w:rPr>
          <w:i w:val="false"/>
          <w:iCs w:val="false"/>
          <w:color w:val="000000"/>
          <w:sz w:val="19"/>
          <w:szCs w:val="19"/>
        </w:rPr>
        <w:tab/>
        <w:t xml:space="preserve"> </w:t>
      </w:r>
      <w:r>
        <w:rPr>
          <w:i w:val="false"/>
          <w:iCs w:val="false"/>
          <w:color w:val="000000"/>
          <w:spacing w:val="-18"/>
          <w:sz w:val="19"/>
          <w:szCs w:val="19"/>
        </w:rPr>
        <w:t>151</w:t>
      </w:r>
    </w:p>
    <w:p>
      <w:pPr>
        <w:pStyle w:val="Normal"/>
        <w:shd w:fill="FFFFFF" w:val="clear"/>
        <w:tabs>
          <w:tab w:val="clear" w:pos="567"/>
          <w:tab w:val="left" w:pos="6521" w:leader="dot"/>
        </w:tabs>
        <w:spacing w:lineRule="exact" w:line="211" w:before="5" w:after="0"/>
        <w:rPr/>
      </w:pPr>
      <w:r>
        <w:rPr>
          <w:i w:val="false"/>
          <w:iCs w:val="false"/>
          <w:color w:val="000000"/>
          <w:sz w:val="19"/>
          <w:szCs w:val="19"/>
        </w:rPr>
        <w:t>Круговые вопросы..</w:t>
        <w:tab/>
      </w:r>
      <w:r>
        <w:rPr>
          <w:i w:val="false"/>
          <w:iCs w:val="false"/>
          <w:color w:val="000000"/>
          <w:spacing w:val="-13"/>
          <w:sz w:val="19"/>
          <w:szCs w:val="19"/>
        </w:rPr>
        <w:t>152</w:t>
      </w:r>
    </w:p>
    <w:p>
      <w:pPr>
        <w:pStyle w:val="Normal"/>
        <w:shd w:fill="FFFFFF" w:val="clear"/>
        <w:tabs>
          <w:tab w:val="clear" w:pos="567"/>
          <w:tab w:val="left" w:pos="6514" w:leader="dot"/>
        </w:tabs>
        <w:spacing w:lineRule="exact" w:line="211"/>
        <w:rPr/>
      </w:pPr>
      <w:r>
        <w:rPr>
          <w:i w:val="false"/>
          <w:iCs w:val="false"/>
          <w:color w:val="000000"/>
          <w:spacing w:val="1"/>
          <w:sz w:val="19"/>
          <w:szCs w:val="19"/>
        </w:rPr>
        <w:t>Стратегические вопросы</w:t>
      </w:r>
      <w:r>
        <w:rPr>
          <w:i w:val="false"/>
          <w:iCs w:val="false"/>
          <w:color w:val="000000"/>
          <w:sz w:val="19"/>
          <w:szCs w:val="19"/>
        </w:rPr>
        <w:tab/>
      </w:r>
      <w:r>
        <w:rPr>
          <w:i w:val="false"/>
          <w:iCs w:val="false"/>
          <w:color w:val="000000"/>
          <w:spacing w:val="-12"/>
          <w:sz w:val="19"/>
          <w:szCs w:val="19"/>
        </w:rPr>
        <w:t>152</w:t>
      </w:r>
    </w:p>
    <w:p>
      <w:pPr>
        <w:pStyle w:val="Normal"/>
        <w:shd w:fill="FFFFFF" w:val="clear"/>
        <w:tabs>
          <w:tab w:val="clear" w:pos="567"/>
          <w:tab w:val="left" w:pos="6504" w:leader="dot"/>
        </w:tabs>
        <w:spacing w:lineRule="exact" w:line="211"/>
        <w:rPr/>
      </w:pPr>
      <w:r>
        <w:rPr>
          <w:i w:val="false"/>
          <w:iCs w:val="false"/>
          <w:color w:val="000000"/>
          <w:spacing w:val="2"/>
          <w:sz w:val="19"/>
          <w:szCs w:val="19"/>
        </w:rPr>
        <w:t>Рефлексивные вопросы</w:t>
      </w:r>
      <w:r>
        <w:rPr>
          <w:i w:val="false"/>
          <w:iCs w:val="false"/>
          <w:color w:val="000000"/>
          <w:sz w:val="19"/>
          <w:szCs w:val="19"/>
        </w:rPr>
        <w:tab/>
      </w:r>
      <w:r>
        <w:rPr>
          <w:i w:val="false"/>
          <w:iCs w:val="false"/>
          <w:color w:val="000000"/>
          <w:spacing w:val="-4"/>
          <w:sz w:val="19"/>
          <w:szCs w:val="19"/>
        </w:rPr>
        <w:t>153</w:t>
      </w:r>
    </w:p>
    <w:p>
      <w:pPr>
        <w:pStyle w:val="Normal"/>
        <w:shd w:fill="FFFFFF" w:val="clear"/>
        <w:tabs>
          <w:tab w:val="clear" w:pos="567"/>
          <w:tab w:val="left" w:pos="6509" w:leader="dot"/>
        </w:tabs>
        <w:spacing w:lineRule="exact" w:line="211"/>
        <w:rPr/>
      </w:pPr>
      <w:r>
        <w:rPr>
          <w:i w:val="false"/>
          <w:iCs w:val="false"/>
          <w:color w:val="000000"/>
          <w:sz w:val="19"/>
          <w:szCs w:val="19"/>
        </w:rPr>
        <w:t>Когниции отдельных членов семьи</w:t>
        <w:tab/>
        <w:t xml:space="preserve"> </w:t>
      </w:r>
      <w:r>
        <w:rPr>
          <w:i w:val="false"/>
          <w:iCs w:val="false"/>
          <w:color w:val="000000"/>
          <w:spacing w:val="-15"/>
          <w:sz w:val="19"/>
          <w:szCs w:val="19"/>
        </w:rPr>
        <w:t>155</w:t>
      </w:r>
    </w:p>
    <w:p>
      <w:pPr>
        <w:pStyle w:val="Normal"/>
        <w:shd w:fill="FFFFFF" w:val="clear"/>
        <w:tabs>
          <w:tab w:val="clear" w:pos="567"/>
          <w:tab w:val="left" w:pos="3974" w:leader="dot"/>
          <w:tab w:val="left" w:pos="6509" w:leader="dot"/>
        </w:tabs>
        <w:spacing w:lineRule="exact" w:line="211"/>
        <w:rPr/>
      </w:pPr>
      <w:r>
        <w:rPr>
          <w:i w:val="false"/>
          <w:iCs w:val="false"/>
          <w:color w:val="000000"/>
          <w:spacing w:val="1"/>
          <w:sz w:val="19"/>
          <w:szCs w:val="19"/>
        </w:rPr>
        <w:t>Аффективные реакции</w:t>
      </w:r>
      <w:r>
        <w:rPr>
          <w:i w:val="false"/>
          <w:iCs w:val="false"/>
          <w:color w:val="000000"/>
          <w:sz w:val="19"/>
          <w:szCs w:val="19"/>
        </w:rPr>
        <w:tab/>
        <w:t>&lt;</w:t>
        <w:tab/>
        <w:t xml:space="preserve"> </w:t>
      </w:r>
      <w:r>
        <w:rPr>
          <w:i w:val="false"/>
          <w:iCs w:val="false"/>
          <w:color w:val="000000"/>
          <w:spacing w:val="-13"/>
          <w:sz w:val="19"/>
          <w:szCs w:val="19"/>
        </w:rPr>
        <w:t>155</w:t>
      </w:r>
    </w:p>
    <w:p>
      <w:pPr>
        <w:pStyle w:val="Normal"/>
        <w:shd w:fill="FFFFFF" w:val="clear"/>
        <w:tabs>
          <w:tab w:val="clear" w:pos="567"/>
          <w:tab w:val="left" w:pos="6514" w:leader="dot"/>
        </w:tabs>
        <w:spacing w:lineRule="exact" w:line="211"/>
        <w:rPr/>
      </w:pPr>
      <w:r>
        <w:rPr>
          <w:i w:val="false"/>
          <w:iCs w:val="false"/>
          <w:color w:val="000000"/>
          <w:spacing w:val="2"/>
          <w:sz w:val="19"/>
          <w:szCs w:val="19"/>
        </w:rPr>
        <w:t>Эксшюрация мотивов и поведения</w:t>
      </w:r>
      <w:r>
        <w:rPr>
          <w:i w:val="false"/>
          <w:iCs w:val="false"/>
          <w:color w:val="000000"/>
          <w:sz w:val="19"/>
          <w:szCs w:val="19"/>
        </w:rPr>
        <w:tab/>
      </w:r>
      <w:r>
        <w:rPr>
          <w:i w:val="false"/>
          <w:iCs w:val="false"/>
          <w:color w:val="000000"/>
          <w:spacing w:val="-13"/>
          <w:sz w:val="19"/>
          <w:szCs w:val="19"/>
        </w:rPr>
        <w:t>156</w:t>
      </w:r>
    </w:p>
    <w:p>
      <w:pPr>
        <w:pStyle w:val="Normal"/>
        <w:shd w:fill="FFFFFF" w:val="clear"/>
        <w:tabs>
          <w:tab w:val="clear" w:pos="567"/>
          <w:tab w:val="left" w:pos="6509" w:leader="dot"/>
        </w:tabs>
        <w:spacing w:lineRule="exact" w:line="211"/>
        <w:rPr/>
      </w:pPr>
      <w:r>
        <w:rPr>
          <w:i w:val="false"/>
          <w:iCs w:val="false"/>
          <w:color w:val="000000"/>
          <w:spacing w:val="-1"/>
          <w:sz w:val="19"/>
          <w:szCs w:val="19"/>
        </w:rPr>
        <w:t>Прогнозирование</w:t>
      </w:r>
      <w:r>
        <w:rPr>
          <w:i w:val="false"/>
          <w:iCs w:val="false"/>
          <w:color w:val="000000"/>
          <w:sz w:val="19"/>
          <w:szCs w:val="19"/>
        </w:rPr>
        <w:tab/>
        <w:t xml:space="preserve"> </w:t>
      </w:r>
      <w:r>
        <w:rPr>
          <w:i w:val="false"/>
          <w:iCs w:val="false"/>
          <w:color w:val="000000"/>
          <w:spacing w:val="-13"/>
          <w:sz w:val="19"/>
          <w:szCs w:val="19"/>
        </w:rPr>
        <w:t>157</w:t>
      </w:r>
    </w:p>
    <w:p>
      <w:pPr>
        <w:pStyle w:val="Normal"/>
        <w:shd w:fill="FFFFFF" w:val="clear"/>
        <w:tabs>
          <w:tab w:val="clear" w:pos="567"/>
          <w:tab w:val="left" w:pos="6509" w:leader="dot"/>
        </w:tabs>
        <w:spacing w:lineRule="exact" w:line="211"/>
        <w:rPr/>
      </w:pPr>
      <w:r>
        <w:rPr>
          <w:i w:val="false"/>
          <w:iCs w:val="false"/>
          <w:color w:val="000000"/>
          <w:sz w:val="19"/>
          <w:szCs w:val="19"/>
        </w:rPr>
        <w:t>Маленькие дети: игра и рисование</w:t>
        <w:tab/>
        <w:t xml:space="preserve"> </w:t>
      </w:r>
      <w:r>
        <w:rPr>
          <w:i w:val="false"/>
          <w:iCs w:val="false"/>
          <w:color w:val="000000"/>
          <w:spacing w:val="-13"/>
          <w:sz w:val="19"/>
          <w:szCs w:val="19"/>
        </w:rPr>
        <w:t>157</w:t>
      </w:r>
    </w:p>
    <w:p>
      <w:pPr>
        <w:pStyle w:val="Normal"/>
        <w:shd w:fill="FFFFFF" w:val="clear"/>
        <w:tabs>
          <w:tab w:val="clear" w:pos="567"/>
          <w:tab w:val="left" w:pos="6514" w:leader="dot"/>
        </w:tabs>
        <w:spacing w:lineRule="exact" w:line="211"/>
        <w:rPr/>
      </w:pPr>
      <w:r>
        <w:rPr>
          <w:i w:val="false"/>
          <w:iCs w:val="false"/>
          <w:color w:val="000000"/>
          <w:spacing w:val="-1"/>
          <w:sz w:val="19"/>
          <w:szCs w:val="19"/>
        </w:rPr>
        <w:t>Терапевтические заметки</w:t>
      </w:r>
      <w:r>
        <w:rPr>
          <w:i w:val="false"/>
          <w:iCs w:val="false"/>
          <w:color w:val="000000"/>
          <w:sz w:val="19"/>
          <w:szCs w:val="19"/>
        </w:rPr>
        <w:tab/>
      </w:r>
      <w:r>
        <w:rPr>
          <w:i w:val="false"/>
          <w:iCs w:val="false"/>
          <w:color w:val="000000"/>
          <w:spacing w:val="-10"/>
          <w:sz w:val="19"/>
          <w:szCs w:val="19"/>
        </w:rPr>
        <w:t>164</w:t>
      </w:r>
    </w:p>
    <w:p>
      <w:pPr>
        <w:pStyle w:val="Normal"/>
        <w:shd w:fill="FFFFFF" w:val="clear"/>
        <w:tabs>
          <w:tab w:val="clear" w:pos="567"/>
          <w:tab w:val="left" w:pos="6518" w:leader="dot"/>
        </w:tabs>
        <w:spacing w:lineRule="exact" w:line="211"/>
        <w:rPr/>
      </w:pPr>
      <w:r>
        <w:rPr>
          <w:i w:val="false"/>
          <w:iCs w:val="false"/>
          <w:color w:val="000000"/>
          <w:sz w:val="19"/>
          <w:szCs w:val="19"/>
        </w:rPr>
        <w:t>Установление соглашения с каждым членом семьи</w:t>
        <w:tab/>
      </w:r>
      <w:r>
        <w:rPr>
          <w:i w:val="false"/>
          <w:iCs w:val="false"/>
          <w:color w:val="000000"/>
          <w:spacing w:val="-13"/>
          <w:sz w:val="19"/>
          <w:szCs w:val="19"/>
        </w:rPr>
        <w:t>164</w:t>
      </w:r>
    </w:p>
    <w:p>
      <w:pPr>
        <w:pStyle w:val="Normal"/>
        <w:shd w:fill="FFFFFF" w:val="clear"/>
        <w:tabs>
          <w:tab w:val="clear" w:pos="567"/>
          <w:tab w:val="left" w:pos="6514" w:leader="dot"/>
        </w:tabs>
        <w:spacing w:lineRule="exact" w:line="211"/>
        <w:rPr/>
      </w:pPr>
      <w:r>
        <w:rPr>
          <w:i w:val="false"/>
          <w:iCs w:val="false"/>
          <w:color w:val="000000"/>
          <w:spacing w:val="1"/>
          <w:sz w:val="19"/>
          <w:szCs w:val="19"/>
        </w:rPr>
        <w:t>Понимание и уважение семейной парадигмы или истории</w:t>
      </w:r>
      <w:r>
        <w:rPr>
          <w:i w:val="false"/>
          <w:iCs w:val="false"/>
          <w:color w:val="000000"/>
          <w:sz w:val="19"/>
          <w:szCs w:val="19"/>
        </w:rPr>
        <w:tab/>
        <w:t xml:space="preserve"> </w:t>
      </w:r>
      <w:r>
        <w:rPr>
          <w:i w:val="false"/>
          <w:iCs w:val="false"/>
          <w:color w:val="000000"/>
          <w:spacing w:val="-15"/>
          <w:sz w:val="19"/>
          <w:szCs w:val="19"/>
        </w:rPr>
        <w:t>165</w:t>
      </w:r>
    </w:p>
    <w:p>
      <w:pPr>
        <w:pStyle w:val="Normal"/>
        <w:shd w:fill="FFFFFF" w:val="clear"/>
        <w:tabs>
          <w:tab w:val="clear" w:pos="567"/>
          <w:tab w:val="left" w:pos="4627" w:leader="dot"/>
          <w:tab w:val="left" w:pos="6518" w:leader="dot"/>
        </w:tabs>
        <w:spacing w:lineRule="exact" w:line="211" w:before="5" w:after="0"/>
        <w:rPr/>
      </w:pPr>
      <w:r>
        <w:rPr>
          <w:i w:val="false"/>
          <w:iCs w:val="false"/>
          <w:color w:val="000000"/>
          <w:spacing w:val="-1"/>
          <w:sz w:val="19"/>
          <w:szCs w:val="19"/>
        </w:rPr>
        <w:t>Оценка устойчивости семьи</w:t>
      </w:r>
      <w:r>
        <w:rPr>
          <w:i w:val="false"/>
          <w:iCs w:val="false"/>
          <w:color w:val="000000"/>
          <w:sz w:val="19"/>
          <w:szCs w:val="19"/>
        </w:rPr>
        <w:tab/>
      </w:r>
      <w:r>
        <w:rPr>
          <w:i w:val="false"/>
          <w:iCs w:val="false"/>
          <w:color w:val="000000"/>
          <w:spacing w:val="-16"/>
          <w:sz w:val="19"/>
          <w:szCs w:val="19"/>
        </w:rPr>
        <w:t>,..•.</w:t>
      </w:r>
      <w:r>
        <w:rPr>
          <w:i w:val="false"/>
          <w:iCs w:val="false"/>
          <w:color w:val="000000"/>
          <w:sz w:val="19"/>
          <w:szCs w:val="19"/>
        </w:rPr>
        <w:tab/>
      </w:r>
      <w:r>
        <w:rPr>
          <w:i w:val="false"/>
          <w:iCs w:val="false"/>
          <w:color w:val="000000"/>
          <w:spacing w:val="-12"/>
          <w:sz w:val="19"/>
          <w:szCs w:val="19"/>
        </w:rPr>
        <w:t>168</w:t>
      </w:r>
    </w:p>
    <w:p>
      <w:pPr>
        <w:pStyle w:val="Normal"/>
        <w:shd w:fill="FFFFFF" w:val="clear"/>
        <w:spacing w:lineRule="exact" w:line="211"/>
        <w:rPr>
          <w:i w:val="false"/>
          <w:i w:val="false"/>
          <w:iCs w:val="false"/>
          <w:color w:val="000000"/>
          <w:spacing w:val="2"/>
          <w:sz w:val="19"/>
          <w:szCs w:val="19"/>
        </w:rPr>
      </w:pPr>
      <w:r>
        <w:rPr>
          <w:i w:val="false"/>
          <w:iCs w:val="false"/>
          <w:color w:val="000000"/>
          <w:spacing w:val="2"/>
          <w:sz w:val="19"/>
          <w:szCs w:val="19"/>
        </w:rPr>
        <w:t>Фокусировка на том, что требует изменений, и расстановка приоритетов</w:t>
      </w:r>
    </w:p>
    <w:p>
      <w:pPr>
        <w:pStyle w:val="Normal"/>
        <w:shd w:fill="FFFFFF" w:val="clear"/>
        <w:tabs>
          <w:tab w:val="clear" w:pos="567"/>
          <w:tab w:val="left" w:pos="6509" w:leader="dot"/>
        </w:tabs>
        <w:spacing w:lineRule="exact" w:line="211" w:before="5" w:after="0"/>
        <w:rPr/>
      </w:pPr>
      <w:r>
        <w:rPr>
          <w:i w:val="false"/>
          <w:iCs w:val="false"/>
          <w:color w:val="000000"/>
          <w:spacing w:val="-1"/>
          <w:sz w:val="19"/>
          <w:szCs w:val="19"/>
        </w:rPr>
        <w:t>в отношении вмешательства</w:t>
      </w:r>
      <w:r>
        <w:rPr>
          <w:i w:val="false"/>
          <w:iCs w:val="false"/>
          <w:color w:val="000000"/>
          <w:sz w:val="19"/>
          <w:szCs w:val="19"/>
        </w:rPr>
        <w:tab/>
        <w:t xml:space="preserve"> </w:t>
      </w:r>
      <w:r>
        <w:rPr>
          <w:i w:val="false"/>
          <w:iCs w:val="false"/>
          <w:color w:val="000000"/>
          <w:spacing w:val="-13"/>
          <w:sz w:val="19"/>
          <w:szCs w:val="19"/>
        </w:rPr>
        <w:t>170</w:t>
      </w:r>
    </w:p>
    <w:p>
      <w:pPr>
        <w:pStyle w:val="Normal"/>
        <w:shd w:fill="FFFFFF" w:val="clear"/>
        <w:tabs>
          <w:tab w:val="clear" w:pos="567"/>
          <w:tab w:val="left" w:pos="6518" w:leader="dot"/>
        </w:tabs>
        <w:spacing w:lineRule="exact" w:line="211"/>
        <w:rPr/>
      </w:pPr>
      <w:r>
        <w:rPr>
          <w:i w:val="false"/>
          <w:iCs w:val="false"/>
          <w:color w:val="000000"/>
          <w:spacing w:val="-10"/>
          <w:sz w:val="19"/>
          <w:szCs w:val="19"/>
        </w:rPr>
        <w:t>Резюме</w:t>
      </w:r>
      <w:r>
        <w:rPr>
          <w:i w:val="false"/>
          <w:iCs w:val="false"/>
          <w:color w:val="000000"/>
          <w:sz w:val="19"/>
          <w:szCs w:val="19"/>
        </w:rPr>
        <w:tab/>
      </w:r>
      <w:r>
        <w:rPr>
          <w:i w:val="false"/>
          <w:iCs w:val="false"/>
          <w:color w:val="000000"/>
          <w:spacing w:val="-13"/>
          <w:sz w:val="19"/>
          <w:szCs w:val="19"/>
        </w:rPr>
        <w:t>172</w:t>
      </w:r>
    </w:p>
    <w:p>
      <w:pPr>
        <w:pStyle w:val="Normal"/>
        <w:shd w:fill="FFFFFF" w:val="clear"/>
        <w:tabs>
          <w:tab w:val="clear" w:pos="567"/>
          <w:tab w:val="left" w:pos="4229" w:leader="dot"/>
          <w:tab w:val="left" w:pos="6518" w:leader="dot"/>
        </w:tabs>
        <w:spacing w:lineRule="exact" w:line="211"/>
        <w:rPr/>
      </w:pPr>
      <w:r>
        <w:rPr>
          <w:i w:val="false"/>
          <w:iCs w:val="false"/>
          <w:color w:val="000000"/>
          <w:spacing w:val="-10"/>
          <w:sz w:val="19"/>
          <w:szCs w:val="19"/>
        </w:rPr>
        <w:t>Глоссарий</w:t>
      </w:r>
      <w:r>
        <w:rPr>
          <w:i w:val="false"/>
          <w:iCs w:val="false"/>
          <w:color w:val="000000"/>
          <w:sz w:val="19"/>
          <w:szCs w:val="19"/>
        </w:rPr>
        <w:tab/>
        <w:t>;</w:t>
        <w:tab/>
      </w:r>
      <w:r>
        <w:rPr>
          <w:i w:val="false"/>
          <w:iCs w:val="false"/>
          <w:color w:val="000000"/>
          <w:spacing w:val="-13"/>
          <w:sz w:val="19"/>
          <w:szCs w:val="19"/>
        </w:rPr>
        <w:t>172</w:t>
      </w:r>
    </w:p>
    <w:p>
      <w:pPr>
        <w:pStyle w:val="Normal"/>
        <w:shd w:fill="FFFFFF" w:val="clear"/>
        <w:tabs>
          <w:tab w:val="clear" w:pos="567"/>
          <w:tab w:val="left" w:pos="245" w:leader="none"/>
          <w:tab w:val="left" w:pos="6514" w:leader="dot"/>
        </w:tabs>
        <w:spacing w:lineRule="exact" w:line="216" w:before="115" w:after="0"/>
        <w:rPr/>
      </w:pPr>
      <w:r>
        <w:rPr>
          <w:b/>
          <w:bCs/>
          <w:i w:val="false"/>
          <w:iCs w:val="false"/>
          <w:color w:val="000000"/>
          <w:spacing w:val="-12"/>
          <w:sz w:val="19"/>
          <w:szCs w:val="19"/>
        </w:rPr>
        <w:t>6.</w:t>
      </w:r>
      <w:r>
        <w:rPr>
          <w:b/>
          <w:bCs/>
          <w:i w:val="false"/>
          <w:iCs w:val="false"/>
          <w:color w:val="000000"/>
          <w:sz w:val="19"/>
          <w:szCs w:val="19"/>
        </w:rPr>
        <w:tab/>
      </w:r>
      <w:r>
        <w:rPr>
          <w:b/>
          <w:bCs/>
          <w:i w:val="false"/>
          <w:iCs w:val="false"/>
          <w:color w:val="000000"/>
          <w:spacing w:val="-10"/>
          <w:sz w:val="19"/>
          <w:szCs w:val="19"/>
        </w:rPr>
        <w:t>Изменение и сопротивление</w:t>
      </w:r>
      <w:r>
        <w:rPr>
          <w:b/>
          <w:bCs/>
          <w:i w:val="false"/>
          <w:iCs w:val="false"/>
          <w:color w:val="000000"/>
          <w:sz w:val="19"/>
          <w:szCs w:val="19"/>
        </w:rPr>
        <w:tab/>
      </w:r>
      <w:r>
        <w:rPr>
          <w:b/>
          <w:bCs/>
          <w:i w:val="false"/>
          <w:iCs w:val="false"/>
          <w:color w:val="000000"/>
          <w:spacing w:val="-5"/>
          <w:sz w:val="19"/>
          <w:szCs w:val="19"/>
        </w:rPr>
        <w:t>173</w:t>
      </w:r>
    </w:p>
    <w:p>
      <w:pPr>
        <w:pStyle w:val="Normal"/>
        <w:shd w:fill="FFFFFF" w:val="clear"/>
        <w:tabs>
          <w:tab w:val="clear" w:pos="567"/>
          <w:tab w:val="left" w:pos="5616" w:leader="dot"/>
          <w:tab w:val="left" w:pos="6514" w:leader="dot"/>
        </w:tabs>
        <w:spacing w:lineRule="exact" w:line="216"/>
        <w:rPr/>
      </w:pPr>
      <w:r>
        <w:rPr>
          <w:i w:val="false"/>
          <w:iCs w:val="false"/>
          <w:color w:val="000000"/>
          <w:sz w:val="19"/>
          <w:szCs w:val="19"/>
        </w:rPr>
        <w:t>Концептуализация изменения</w:t>
        <w:tab/>
        <w:t>,</w:t>
        <w:tab/>
      </w:r>
      <w:r>
        <w:rPr>
          <w:i w:val="false"/>
          <w:iCs w:val="false"/>
          <w:color w:val="000000"/>
          <w:spacing w:val="-12"/>
          <w:sz w:val="19"/>
          <w:szCs w:val="19"/>
        </w:rPr>
        <w:t>174</w:t>
      </w:r>
    </w:p>
    <w:p>
      <w:pPr>
        <w:pStyle w:val="Normal"/>
        <w:shd w:fill="FFFFFF" w:val="clear"/>
        <w:tabs>
          <w:tab w:val="clear" w:pos="567"/>
          <w:tab w:val="left" w:pos="6514" w:leader="dot"/>
        </w:tabs>
        <w:spacing w:lineRule="exact" w:line="216"/>
        <w:rPr/>
      </w:pPr>
      <w:r>
        <w:rPr>
          <w:i w:val="false"/>
          <w:iCs w:val="false"/>
          <w:color w:val="000000"/>
          <w:spacing w:val="1"/>
          <w:sz w:val="19"/>
          <w:szCs w:val="19"/>
        </w:rPr>
        <w:t>Танец изменений: уравновешивание морфостаза и морфогенеза</w:t>
      </w:r>
      <w:r>
        <w:rPr>
          <w:i w:val="false"/>
          <w:iCs w:val="false"/>
          <w:color w:val="000000"/>
          <w:sz w:val="19"/>
          <w:szCs w:val="19"/>
        </w:rPr>
        <w:tab/>
      </w:r>
      <w:r>
        <w:rPr>
          <w:i w:val="false"/>
          <w:iCs w:val="false"/>
          <w:color w:val="000000"/>
          <w:spacing w:val="-13"/>
          <w:sz w:val="19"/>
          <w:szCs w:val="19"/>
        </w:rPr>
        <w:t>175</w:t>
      </w:r>
    </w:p>
    <w:p>
      <w:pPr>
        <w:pStyle w:val="Normal"/>
        <w:shd w:fill="FFFFFF" w:val="clear"/>
        <w:spacing w:lineRule="exact" w:line="216" w:before="5" w:after="0"/>
        <w:rPr>
          <w:i w:val="false"/>
          <w:i w:val="false"/>
          <w:iCs w:val="false"/>
          <w:color w:val="000000"/>
          <w:spacing w:val="2"/>
          <w:sz w:val="19"/>
          <w:szCs w:val="19"/>
        </w:rPr>
      </w:pPr>
      <w:r>
        <w:rPr>
          <w:i w:val="false"/>
          <w:iCs w:val="false"/>
          <w:color w:val="000000"/>
          <w:spacing w:val="2"/>
          <w:sz w:val="19"/>
          <w:szCs w:val="19"/>
        </w:rPr>
        <w:t>Сфокусированность на проблеме и на решении проблемы: альтернативные</w:t>
      </w:r>
    </w:p>
    <w:p>
      <w:pPr>
        <w:pStyle w:val="Normal"/>
        <w:shd w:fill="FFFFFF" w:val="clear"/>
        <w:tabs>
          <w:tab w:val="clear" w:pos="567"/>
          <w:tab w:val="left" w:pos="1834" w:leader="dot"/>
          <w:tab w:val="left" w:pos="6509" w:leader="dot"/>
        </w:tabs>
        <w:spacing w:lineRule="exact" w:line="216"/>
        <w:rPr/>
      </w:pPr>
      <w:r>
        <w:rPr>
          <w:i w:val="false"/>
          <w:iCs w:val="false"/>
          <w:color w:val="000000"/>
          <w:spacing w:val="-5"/>
          <w:sz w:val="19"/>
          <w:szCs w:val="19"/>
        </w:rPr>
        <w:t>'варианты</w:t>
      </w:r>
      <w:r>
        <w:rPr>
          <w:i w:val="false"/>
          <w:iCs w:val="false"/>
          <w:color w:val="000000"/>
          <w:sz w:val="19"/>
          <w:szCs w:val="19"/>
        </w:rPr>
        <w:tab/>
      </w:r>
      <w:r>
        <w:rPr>
          <w:color w:val="000000"/>
          <w:spacing w:val="-43"/>
          <w:sz w:val="19"/>
          <w:szCs w:val="19"/>
        </w:rPr>
        <w:t>-.</w:t>
      </w:r>
      <w:r>
        <w:rPr>
          <w:color w:val="000000"/>
          <w:sz w:val="19"/>
          <w:szCs w:val="19"/>
        </w:rPr>
        <w:tab/>
      </w:r>
      <w:r>
        <w:rPr>
          <w:i w:val="false"/>
          <w:iCs w:val="false"/>
          <w:color w:val="000000"/>
          <w:sz w:val="19"/>
          <w:szCs w:val="19"/>
        </w:rPr>
        <w:t xml:space="preserve"> </w:t>
      </w:r>
      <w:r>
        <w:rPr>
          <w:i w:val="false"/>
          <w:iCs w:val="false"/>
          <w:color w:val="000000"/>
          <w:spacing w:val="-17"/>
          <w:sz w:val="19"/>
          <w:szCs w:val="19"/>
        </w:rPr>
        <w:t>178</w:t>
      </w:r>
    </w:p>
    <w:p>
      <w:pPr>
        <w:pStyle w:val="Normal"/>
        <w:shd w:fill="FFFFFF" w:val="clear"/>
        <w:tabs>
          <w:tab w:val="clear" w:pos="567"/>
          <w:tab w:val="left" w:pos="6514" w:leader="dot"/>
        </w:tabs>
        <w:spacing w:lineRule="exact" w:line="216"/>
        <w:rPr/>
      </w:pPr>
      <w:r>
        <w:rPr>
          <w:i w:val="false"/>
          <w:iCs w:val="false"/>
          <w:color w:val="000000"/>
          <w:spacing w:val="-9"/>
          <w:sz w:val="19"/>
          <w:szCs w:val="19"/>
        </w:rPr>
        <w:t>Резюме</w:t>
      </w:r>
      <w:r>
        <w:rPr>
          <w:i w:val="false"/>
          <w:iCs w:val="false"/>
          <w:color w:val="000000"/>
          <w:sz w:val="19"/>
          <w:szCs w:val="19"/>
        </w:rPr>
        <w:tab/>
        <w:t xml:space="preserve"> </w:t>
      </w:r>
      <w:r>
        <w:rPr>
          <w:i w:val="false"/>
          <w:iCs w:val="false"/>
          <w:color w:val="000000"/>
          <w:spacing w:val="-18"/>
          <w:sz w:val="19"/>
          <w:szCs w:val="19"/>
        </w:rPr>
        <w:t>181</w:t>
      </w:r>
    </w:p>
    <w:p>
      <w:pPr>
        <w:pStyle w:val="Normal"/>
        <w:shd w:fill="FFFFFF" w:val="clear"/>
        <w:tabs>
          <w:tab w:val="clear" w:pos="567"/>
          <w:tab w:val="left" w:pos="4776" w:leader="dot"/>
          <w:tab w:val="left" w:pos="6518" w:leader="dot"/>
        </w:tabs>
        <w:spacing w:lineRule="exact" w:line="216"/>
        <w:rPr/>
      </w:pPr>
      <w:r>
        <w:rPr>
          <w:i w:val="false"/>
          <w:iCs w:val="false"/>
          <w:color w:val="000000"/>
          <w:spacing w:val="-3"/>
          <w:sz w:val="19"/>
          <w:szCs w:val="19"/>
        </w:rPr>
        <w:t>Сопротивление</w:t>
      </w:r>
      <w:r>
        <w:rPr>
          <w:i w:val="false"/>
          <w:iCs w:val="false"/>
          <w:color w:val="000000"/>
          <w:sz w:val="19"/>
          <w:szCs w:val="19"/>
        </w:rPr>
        <w:tab/>
        <w:t>:</w:t>
        <w:tab/>
        <w:t xml:space="preserve"> </w:t>
      </w:r>
      <w:r>
        <w:rPr>
          <w:i w:val="false"/>
          <w:iCs w:val="false"/>
          <w:color w:val="000000"/>
          <w:spacing w:val="-18"/>
          <w:sz w:val="19"/>
          <w:szCs w:val="19"/>
        </w:rPr>
        <w:t>181</w:t>
      </w:r>
    </w:p>
    <w:p>
      <w:pPr>
        <w:pStyle w:val="Normal"/>
        <w:shd w:fill="FFFFFF" w:val="clear"/>
        <w:tabs>
          <w:tab w:val="clear" w:pos="567"/>
          <w:tab w:val="left" w:pos="3130" w:leader="dot"/>
          <w:tab w:val="left" w:pos="3922" w:leader="dot"/>
          <w:tab w:val="left" w:pos="5318" w:leader="dot"/>
          <w:tab w:val="left" w:pos="6509" w:leader="dot"/>
        </w:tabs>
        <w:spacing w:lineRule="exact" w:line="216" w:before="5" w:after="0"/>
        <w:rPr/>
      </w:pPr>
      <w:r>
        <w:rPr>
          <w:i w:val="false"/>
          <w:iCs w:val="false"/>
          <w:color w:val="000000"/>
          <w:sz w:val="19"/>
          <w:szCs w:val="19"/>
        </w:rPr>
        <w:t>Расшифровка послания</w:t>
        <w:tab/>
        <w:t>,</w:t>
        <w:tab/>
        <w:t>;</w:t>
        <w:tab/>
      </w:r>
      <w:r>
        <w:rPr>
          <w:i w:val="false"/>
          <w:iCs w:val="false"/>
          <w:color w:val="000000"/>
          <w:spacing w:val="-14"/>
          <w:sz w:val="19"/>
          <w:szCs w:val="19"/>
        </w:rPr>
        <w:t>;.</w:t>
      </w:r>
      <w:r>
        <w:rPr>
          <w:i w:val="false"/>
          <w:iCs w:val="false"/>
          <w:color w:val="000000"/>
          <w:sz w:val="19"/>
          <w:szCs w:val="19"/>
        </w:rPr>
        <w:tab/>
        <w:t xml:space="preserve"> </w:t>
      </w:r>
      <w:r>
        <w:rPr>
          <w:i w:val="false"/>
          <w:iCs w:val="false"/>
          <w:color w:val="000000"/>
          <w:spacing w:val="-15"/>
          <w:sz w:val="19"/>
          <w:szCs w:val="19"/>
        </w:rPr>
        <w:t>185</w:t>
      </w:r>
    </w:p>
    <w:p>
      <w:pPr>
        <w:pStyle w:val="Normal"/>
        <w:shd w:fill="FFFFFF" w:val="clear"/>
        <w:tabs>
          <w:tab w:val="clear" w:pos="567"/>
          <w:tab w:val="left" w:pos="4920" w:leader="dot"/>
          <w:tab w:val="left" w:pos="6509" w:leader="dot"/>
        </w:tabs>
        <w:spacing w:lineRule="exact" w:line="216"/>
        <w:rPr/>
      </w:pPr>
      <w:r>
        <w:rPr>
          <w:i w:val="false"/>
          <w:iCs w:val="false"/>
          <w:color w:val="000000"/>
          <w:spacing w:val="-3"/>
          <w:sz w:val="19"/>
          <w:szCs w:val="19"/>
        </w:rPr>
        <w:t>Терапевтические заметки</w:t>
      </w:r>
      <w:r>
        <w:rPr>
          <w:i w:val="false"/>
          <w:iCs w:val="false"/>
          <w:color w:val="000000"/>
          <w:sz w:val="19"/>
          <w:szCs w:val="19"/>
        </w:rPr>
        <w:tab/>
      </w:r>
      <w:r>
        <w:rPr>
          <w:i w:val="false"/>
          <w:iCs w:val="false"/>
          <w:color w:val="000000"/>
          <w:spacing w:val="-2"/>
          <w:sz w:val="19"/>
          <w:szCs w:val="19"/>
        </w:rPr>
        <w:t>......;</w:t>
      </w:r>
      <w:r>
        <w:rPr>
          <w:i w:val="false"/>
          <w:iCs w:val="false"/>
          <w:color w:val="000000"/>
          <w:sz w:val="19"/>
          <w:szCs w:val="19"/>
        </w:rPr>
        <w:tab/>
        <w:t xml:space="preserve"> </w:t>
      </w:r>
      <w:r>
        <w:rPr>
          <w:i w:val="false"/>
          <w:iCs w:val="false"/>
          <w:color w:val="000000"/>
          <w:spacing w:val="-20"/>
          <w:sz w:val="19"/>
          <w:szCs w:val="19"/>
        </w:rPr>
        <w:t>191</w:t>
      </w:r>
    </w:p>
    <w:p>
      <w:pPr>
        <w:pStyle w:val="Normal"/>
        <w:shd w:fill="FFFFFF" w:val="clear"/>
        <w:tabs>
          <w:tab w:val="clear" w:pos="567"/>
          <w:tab w:val="left" w:pos="6518" w:leader="dot"/>
        </w:tabs>
        <w:spacing w:lineRule="exact" w:line="216"/>
        <w:rPr/>
      </w:pPr>
      <w:r>
        <w:rPr>
          <w:i w:val="false"/>
          <w:iCs w:val="false"/>
          <w:color w:val="000000"/>
          <w:sz w:val="19"/>
          <w:szCs w:val="19"/>
        </w:rPr>
        <w:t>Распространенные паттерны сопротивления</w:t>
        <w:tab/>
        <w:t xml:space="preserve"> </w:t>
      </w:r>
      <w:r>
        <w:rPr>
          <w:i w:val="false"/>
          <w:iCs w:val="false"/>
          <w:color w:val="000000"/>
          <w:spacing w:val="-21"/>
          <w:sz w:val="19"/>
          <w:szCs w:val="19"/>
        </w:rPr>
        <w:t>191</w:t>
      </w:r>
    </w:p>
    <w:p>
      <w:pPr>
        <w:pStyle w:val="Normal"/>
        <w:shd w:fill="FFFFFF" w:val="clear"/>
        <w:spacing w:lineRule="exact" w:line="216"/>
        <w:rPr/>
      </w:pPr>
      <w:r>
        <w:rPr>
          <w:i w:val="false"/>
          <w:iCs w:val="false"/>
          <w:color w:val="000000"/>
          <w:spacing w:val="2"/>
          <w:sz w:val="19"/>
          <w:szCs w:val="19"/>
        </w:rPr>
        <w:t xml:space="preserve">Сопротивление, подвергающее сомнению компетентность специалиста </w:t>
      </w:r>
      <w:r>
        <w:rPr>
          <w:i w:val="false"/>
          <w:iCs w:val="false"/>
          <w:color w:val="000000"/>
          <w:spacing w:val="13"/>
          <w:sz w:val="19"/>
          <w:szCs w:val="19"/>
        </w:rPr>
        <w:t>..191</w:t>
      </w:r>
    </w:p>
    <w:p>
      <w:pPr>
        <w:pStyle w:val="Normal"/>
        <w:shd w:fill="FFFFFF" w:val="clear"/>
        <w:tabs>
          <w:tab w:val="clear" w:pos="567"/>
          <w:tab w:val="left" w:pos="6509" w:leader="dot"/>
        </w:tabs>
        <w:spacing w:lineRule="exact" w:line="216"/>
        <w:rPr/>
      </w:pPr>
      <w:r>
        <w:rPr>
          <w:i w:val="false"/>
          <w:iCs w:val="false"/>
          <w:color w:val="000000"/>
          <w:sz w:val="19"/>
          <w:szCs w:val="19"/>
        </w:rPr>
        <w:t>Сопротивление кооптацией психотерапевта</w:t>
        <w:tab/>
      </w:r>
      <w:r>
        <w:rPr>
          <w:i w:val="false"/>
          <w:iCs w:val="false"/>
          <w:color w:val="000000"/>
          <w:spacing w:val="-12"/>
          <w:sz w:val="19"/>
          <w:szCs w:val="19"/>
        </w:rPr>
        <w:t>192</w:t>
      </w:r>
    </w:p>
    <w:p>
      <w:pPr>
        <w:pStyle w:val="Normal"/>
        <w:shd w:fill="FFFFFF" w:val="clear"/>
        <w:tabs>
          <w:tab w:val="clear" w:pos="567"/>
          <w:tab w:val="left" w:pos="6509" w:leader="dot"/>
        </w:tabs>
        <w:spacing w:lineRule="exact" w:line="216"/>
        <w:rPr/>
      </w:pPr>
      <w:r>
        <w:rPr>
          <w:i w:val="false"/>
          <w:iCs w:val="false"/>
          <w:color w:val="000000"/>
          <w:spacing w:val="1"/>
          <w:sz w:val="19"/>
          <w:szCs w:val="19"/>
        </w:rPr>
        <w:t>Сопротивление, которое проявляется в неподчинении</w:t>
      </w:r>
      <w:r>
        <w:rPr>
          <w:i w:val="false"/>
          <w:iCs w:val="false"/>
          <w:color w:val="000000"/>
          <w:sz w:val="19"/>
          <w:szCs w:val="19"/>
        </w:rPr>
        <w:tab/>
      </w:r>
      <w:r>
        <w:rPr>
          <w:i w:val="false"/>
          <w:iCs w:val="false"/>
          <w:color w:val="000000"/>
          <w:spacing w:val="-12"/>
          <w:sz w:val="19"/>
          <w:szCs w:val="19"/>
        </w:rPr>
        <w:t>195</w:t>
      </w:r>
    </w:p>
    <w:p>
      <w:pPr>
        <w:pStyle w:val="Normal"/>
        <w:shd w:fill="FFFFFF" w:val="clear"/>
        <w:tabs>
          <w:tab w:val="clear" w:pos="567"/>
          <w:tab w:val="left" w:pos="1118" w:leader="dot"/>
          <w:tab w:val="left" w:pos="6518" w:leader="dot"/>
        </w:tabs>
        <w:spacing w:lineRule="exact" w:line="216"/>
        <w:rPr/>
      </w:pPr>
      <w:r>
        <w:rPr>
          <w:i w:val="false"/>
          <w:iCs w:val="false"/>
          <w:color w:val="000000"/>
          <w:spacing w:val="-11"/>
          <w:sz w:val="19"/>
          <w:szCs w:val="19"/>
        </w:rPr>
        <w:t>Резюме</w:t>
      </w:r>
      <w:r>
        <w:rPr>
          <w:i w:val="false"/>
          <w:iCs w:val="false"/>
          <w:color w:val="000000"/>
          <w:sz w:val="19"/>
          <w:szCs w:val="19"/>
        </w:rPr>
        <w:tab/>
      </w:r>
      <w:r>
        <w:rPr>
          <w:color w:val="000000"/>
          <w:spacing w:val="-11"/>
          <w:sz w:val="19"/>
          <w:szCs w:val="19"/>
        </w:rPr>
        <w:t>.,</w:t>
      </w:r>
      <w:r>
        <w:rPr>
          <w:color w:val="000000"/>
          <w:sz w:val="19"/>
          <w:szCs w:val="19"/>
        </w:rPr>
        <w:tab/>
      </w:r>
      <w:r>
        <w:rPr>
          <w:i w:val="false"/>
          <w:iCs w:val="false"/>
          <w:color w:val="000000"/>
          <w:spacing w:val="-12"/>
          <w:sz w:val="19"/>
          <w:szCs w:val="19"/>
        </w:rPr>
        <w:t>199</w:t>
      </w:r>
    </w:p>
    <w:p>
      <w:pPr>
        <w:pStyle w:val="Normal"/>
        <w:shd w:fill="FFFFFF" w:val="clear"/>
        <w:tabs>
          <w:tab w:val="clear" w:pos="567"/>
          <w:tab w:val="left" w:pos="4181" w:leader="dot"/>
          <w:tab w:val="left" w:pos="4526" w:leader="dot"/>
          <w:tab w:val="left" w:pos="5323" w:leader="dot"/>
          <w:tab w:val="left" w:pos="6514" w:leader="dot"/>
        </w:tabs>
        <w:spacing w:lineRule="exact" w:line="216" w:before="5" w:after="0"/>
        <w:rPr/>
      </w:pPr>
      <w:r>
        <w:rPr>
          <w:i w:val="false"/>
          <w:iCs w:val="false"/>
          <w:color w:val="000000"/>
          <w:spacing w:val="-12"/>
          <w:sz w:val="19"/>
          <w:szCs w:val="19"/>
        </w:rPr>
        <w:t>Глоссарий</w:t>
      </w:r>
      <w:r>
        <w:rPr>
          <w:i w:val="false"/>
          <w:iCs w:val="false"/>
          <w:color w:val="000000"/>
          <w:sz w:val="19"/>
          <w:szCs w:val="19"/>
        </w:rPr>
        <w:tab/>
      </w:r>
      <w:r>
        <w:rPr>
          <w:i w:val="false"/>
          <w:iCs w:val="false"/>
          <w:color w:val="000000"/>
          <w:spacing w:val="-43"/>
          <w:sz w:val="19"/>
          <w:szCs w:val="19"/>
        </w:rPr>
        <w:t>•.</w:t>
      </w:r>
      <w:r>
        <w:rPr>
          <w:i w:val="false"/>
          <w:iCs w:val="false"/>
          <w:color w:val="000000"/>
          <w:sz w:val="19"/>
          <w:szCs w:val="19"/>
        </w:rPr>
        <w:tab/>
        <w:t>;</w:t>
        <w:tab/>
      </w:r>
      <w:r>
        <w:rPr>
          <w:i w:val="false"/>
          <w:iCs w:val="false"/>
          <w:color w:val="000000"/>
          <w:spacing w:val="-9"/>
          <w:sz w:val="19"/>
          <w:szCs w:val="19"/>
        </w:rPr>
        <w:t>:..</w:t>
      </w:r>
      <w:r>
        <w:rPr>
          <w:i w:val="false"/>
          <w:iCs w:val="false"/>
          <w:color w:val="000000"/>
          <w:sz w:val="19"/>
          <w:szCs w:val="19"/>
        </w:rPr>
        <w:tab/>
      </w:r>
      <w:r>
        <w:rPr>
          <w:i w:val="false"/>
          <w:iCs w:val="false"/>
          <w:color w:val="000000"/>
          <w:spacing w:val="-7"/>
          <w:sz w:val="19"/>
          <w:szCs w:val="19"/>
        </w:rPr>
        <w:t>200</w:t>
      </w:r>
    </w:p>
    <w:p>
      <w:pPr>
        <w:pStyle w:val="Normal"/>
        <w:shd w:fill="FFFFFF" w:val="clear"/>
        <w:tabs>
          <w:tab w:val="clear" w:pos="567"/>
          <w:tab w:val="left" w:pos="245" w:leader="none"/>
          <w:tab w:val="left" w:pos="4469" w:leader="dot"/>
          <w:tab w:val="left" w:pos="6514" w:leader="dot"/>
        </w:tabs>
        <w:spacing w:lineRule="exact" w:line="216" w:before="120" w:after="0"/>
        <w:rPr/>
      </w:pPr>
      <w:r>
        <w:rPr>
          <w:b/>
          <w:bCs/>
          <w:i w:val="false"/>
          <w:iCs w:val="false"/>
          <w:color w:val="000000"/>
          <w:spacing w:val="-14"/>
          <w:sz w:val="19"/>
          <w:szCs w:val="19"/>
        </w:rPr>
        <w:t>7.</w:t>
      </w:r>
      <w:r>
        <w:rPr>
          <w:b/>
          <w:bCs/>
          <w:i w:val="false"/>
          <w:iCs w:val="false"/>
          <w:color w:val="000000"/>
          <w:sz w:val="19"/>
          <w:szCs w:val="19"/>
        </w:rPr>
        <w:tab/>
      </w:r>
      <w:r>
        <w:rPr>
          <w:b/>
          <w:bCs/>
          <w:i w:val="false"/>
          <w:iCs w:val="false"/>
          <w:color w:val="000000"/>
          <w:spacing w:val="-16"/>
          <w:sz w:val="19"/>
          <w:szCs w:val="19"/>
        </w:rPr>
        <w:t>Техники изменения</w:t>
      </w:r>
      <w:r>
        <w:rPr>
          <w:b/>
          <w:bCs/>
          <w:i w:val="false"/>
          <w:iCs w:val="false"/>
          <w:color w:val="000000"/>
          <w:sz w:val="19"/>
          <w:szCs w:val="19"/>
        </w:rPr>
        <w:tab/>
        <w:t>,</w:t>
        <w:tab/>
      </w:r>
      <w:r>
        <w:rPr>
          <w:b/>
          <w:bCs/>
          <w:i w:val="false"/>
          <w:iCs w:val="false"/>
          <w:color w:val="000000"/>
          <w:spacing w:val="-4"/>
          <w:sz w:val="19"/>
          <w:szCs w:val="19"/>
        </w:rPr>
        <w:t>201</w:t>
      </w:r>
    </w:p>
    <w:p>
      <w:pPr>
        <w:pStyle w:val="Normal"/>
        <w:shd w:fill="FFFFFF" w:val="clear"/>
        <w:tabs>
          <w:tab w:val="clear" w:pos="567"/>
          <w:tab w:val="left" w:pos="6509" w:leader="dot"/>
        </w:tabs>
        <w:spacing w:lineRule="exact" w:line="216"/>
        <w:rPr/>
      </w:pPr>
      <w:r>
        <w:rPr>
          <w:i w:val="false"/>
          <w:iCs w:val="false"/>
          <w:color w:val="000000"/>
          <w:spacing w:val="-3"/>
          <w:sz w:val="19"/>
          <w:szCs w:val="19"/>
        </w:rPr>
        <w:t>Техники первого порядка</w:t>
      </w:r>
      <w:r>
        <w:rPr>
          <w:i w:val="false"/>
          <w:iCs w:val="false"/>
          <w:color w:val="000000"/>
          <w:sz w:val="19"/>
          <w:szCs w:val="19"/>
        </w:rPr>
        <w:tab/>
      </w:r>
      <w:r>
        <w:rPr>
          <w:i w:val="false"/>
          <w:iCs w:val="false"/>
          <w:color w:val="000000"/>
          <w:spacing w:val="-5"/>
          <w:sz w:val="19"/>
          <w:szCs w:val="19"/>
        </w:rPr>
        <w:t>204</w:t>
      </w:r>
    </w:p>
    <w:p>
      <w:pPr>
        <w:pStyle w:val="Normal"/>
        <w:shd w:fill="FFFFFF" w:val="clear"/>
        <w:tabs>
          <w:tab w:val="clear" w:pos="567"/>
          <w:tab w:val="left" w:pos="6518" w:leader="dot"/>
        </w:tabs>
        <w:spacing w:lineRule="exact" w:line="216"/>
        <w:rPr/>
      </w:pPr>
      <w:r>
        <w:rPr>
          <w:i w:val="false"/>
          <w:iCs w:val="false"/>
          <w:color w:val="000000"/>
          <w:spacing w:val="-3"/>
          <w:sz w:val="19"/>
          <w:szCs w:val="19"/>
        </w:rPr>
        <w:t>Существующие решения</w:t>
      </w:r>
      <w:r>
        <w:rPr>
          <w:i w:val="false"/>
          <w:iCs w:val="false"/>
          <w:color w:val="000000"/>
          <w:sz w:val="19"/>
          <w:szCs w:val="19"/>
        </w:rPr>
        <w:tab/>
      </w:r>
      <w:r>
        <w:rPr>
          <w:i w:val="false"/>
          <w:iCs w:val="false"/>
          <w:color w:val="000000"/>
          <w:spacing w:val="-5"/>
          <w:sz w:val="19"/>
          <w:szCs w:val="19"/>
        </w:rPr>
        <w:t>204</w:t>
      </w:r>
    </w:p>
    <w:p>
      <w:pPr>
        <w:pStyle w:val="Normal"/>
        <w:shd w:fill="FFFFFF" w:val="clear"/>
        <w:tabs>
          <w:tab w:val="clear" w:pos="567"/>
          <w:tab w:val="left" w:pos="6518" w:leader="dot"/>
        </w:tabs>
        <w:spacing w:lineRule="exact" w:line="216"/>
        <w:rPr/>
      </w:pPr>
      <w:r>
        <w:rPr>
          <w:i w:val="false"/>
          <w:iCs w:val="false"/>
          <w:color w:val="000000"/>
          <w:spacing w:val="-4"/>
          <w:sz w:val="19"/>
          <w:szCs w:val="19"/>
        </w:rPr>
        <w:t>Психообразование</w:t>
      </w:r>
      <w:r>
        <w:rPr>
          <w:i w:val="false"/>
          <w:iCs w:val="false"/>
          <w:color w:val="000000"/>
          <w:sz w:val="19"/>
          <w:szCs w:val="19"/>
        </w:rPr>
        <w:tab/>
      </w:r>
      <w:r>
        <w:rPr>
          <w:i w:val="false"/>
          <w:iCs w:val="false"/>
          <w:color w:val="000000"/>
          <w:spacing w:val="-7"/>
          <w:sz w:val="19"/>
          <w:szCs w:val="19"/>
        </w:rPr>
        <w:t>206</w:t>
      </w:r>
    </w:p>
    <w:p>
      <w:pPr>
        <w:pStyle w:val="Normal"/>
        <w:shd w:fill="FFFFFF" w:val="clear"/>
        <w:tabs>
          <w:tab w:val="clear" w:pos="567"/>
          <w:tab w:val="left" w:pos="6509" w:leader="dot"/>
        </w:tabs>
        <w:spacing w:lineRule="exact" w:line="216"/>
        <w:rPr/>
      </w:pPr>
      <w:r>
        <w:rPr>
          <w:i w:val="false"/>
          <w:iCs w:val="false"/>
          <w:color w:val="000000"/>
          <w:sz w:val="19"/>
          <w:szCs w:val="19"/>
        </w:rPr>
        <w:t>Коммуникативные и переговорные навыки</w:t>
        <w:tab/>
      </w:r>
      <w:r>
        <w:rPr>
          <w:i w:val="false"/>
          <w:iCs w:val="false"/>
          <w:color w:val="000000"/>
          <w:spacing w:val="-7"/>
          <w:sz w:val="19"/>
          <w:szCs w:val="19"/>
        </w:rPr>
        <w:t>207</w:t>
      </w:r>
    </w:p>
    <w:p>
      <w:pPr>
        <w:pStyle w:val="Normal"/>
        <w:shd w:fill="FFFFFF" w:val="clear"/>
        <w:tabs>
          <w:tab w:val="clear" w:pos="567"/>
          <w:tab w:val="left" w:pos="6514" w:leader="dot"/>
        </w:tabs>
        <w:spacing w:lineRule="exact" w:line="216"/>
        <w:rPr/>
      </w:pPr>
      <w:r>
        <w:rPr>
          <w:i w:val="false"/>
          <w:iCs w:val="false"/>
          <w:color w:val="000000"/>
          <w:sz w:val="19"/>
          <w:szCs w:val="19"/>
        </w:rPr>
        <w:t>Структурирование и мониторинг коммуникаций</w:t>
        <w:tab/>
      </w:r>
      <w:r>
        <w:rPr>
          <w:i w:val="false"/>
          <w:iCs w:val="false"/>
          <w:color w:val="000000"/>
          <w:spacing w:val="-5"/>
          <w:sz w:val="19"/>
          <w:szCs w:val="19"/>
        </w:rPr>
        <w:t>207</w:t>
      </w:r>
    </w:p>
    <w:p>
      <w:pPr>
        <w:pStyle w:val="Normal"/>
        <w:shd w:fill="FFFFFF" w:val="clear"/>
        <w:tabs>
          <w:tab w:val="clear" w:pos="567"/>
          <w:tab w:val="left" w:pos="2146" w:leader="dot"/>
          <w:tab w:val="left" w:pos="3984" w:leader="dot"/>
          <w:tab w:val="left" w:pos="6518" w:leader="dot"/>
        </w:tabs>
        <w:spacing w:lineRule="exact" w:line="216"/>
        <w:rPr/>
      </w:pPr>
      <w:r>
        <w:rPr>
          <w:i w:val="false"/>
          <w:iCs w:val="false"/>
          <w:color w:val="000000"/>
          <w:spacing w:val="-2"/>
          <w:sz w:val="19"/>
          <w:szCs w:val="19"/>
        </w:rPr>
        <w:t>Домашние задания</w:t>
      </w:r>
      <w:r>
        <w:rPr>
          <w:i w:val="false"/>
          <w:iCs w:val="false"/>
          <w:color w:val="000000"/>
          <w:sz w:val="19"/>
          <w:szCs w:val="19"/>
        </w:rPr>
        <w:tab/>
      </w:r>
      <w:r>
        <w:rPr>
          <w:color w:val="000000"/>
          <w:spacing w:val="-34"/>
          <w:sz w:val="19"/>
          <w:szCs w:val="19"/>
        </w:rPr>
        <w:t>'.</w:t>
      </w:r>
      <w:r>
        <w:rPr>
          <w:color w:val="000000"/>
          <w:sz w:val="19"/>
          <w:szCs w:val="19"/>
        </w:rPr>
        <w:tab/>
      </w:r>
      <w:r>
        <w:rPr>
          <w:i w:val="false"/>
          <w:iCs w:val="false"/>
          <w:color w:val="000000"/>
          <w:sz w:val="19"/>
          <w:szCs w:val="19"/>
        </w:rPr>
        <w:t>,</w:t>
        <w:tab/>
      </w:r>
      <w:r>
        <w:rPr>
          <w:i w:val="false"/>
          <w:iCs w:val="false"/>
          <w:color w:val="000000"/>
          <w:spacing w:val="-7"/>
          <w:sz w:val="19"/>
          <w:szCs w:val="19"/>
        </w:rPr>
        <w:t>209</w:t>
      </w:r>
    </w:p>
    <w:p>
      <w:pPr>
        <w:pStyle w:val="Normal"/>
        <w:shd w:fill="FFFFFF" w:val="clear"/>
        <w:tabs>
          <w:tab w:val="clear" w:pos="567"/>
          <w:tab w:val="left" w:pos="6509" w:leader="dot"/>
        </w:tabs>
        <w:spacing w:lineRule="exact" w:line="216" w:before="5" w:after="0"/>
        <w:rPr/>
      </w:pPr>
      <w:r>
        <w:rPr>
          <w:i w:val="false"/>
          <w:iCs w:val="false"/>
          <w:color w:val="000000"/>
          <w:spacing w:val="-2"/>
          <w:sz w:val="19"/>
          <w:szCs w:val="19"/>
        </w:rPr>
        <w:t>Биографические вмешательства</w:t>
      </w:r>
      <w:r>
        <w:rPr>
          <w:i w:val="false"/>
          <w:iCs w:val="false"/>
          <w:color w:val="000000"/>
          <w:sz w:val="19"/>
          <w:szCs w:val="19"/>
        </w:rPr>
        <w:tab/>
      </w:r>
      <w:r>
        <w:rPr>
          <w:i w:val="false"/>
          <w:iCs w:val="false"/>
          <w:color w:val="000000"/>
          <w:spacing w:val="-7"/>
          <w:sz w:val="19"/>
          <w:szCs w:val="19"/>
        </w:rPr>
        <w:t>210</w:t>
      </w:r>
    </w:p>
    <w:p>
      <w:pPr>
        <w:pStyle w:val="Normal"/>
        <w:numPr>
          <w:ilvl w:val="0"/>
          <w:numId w:val="19"/>
        </w:numPr>
        <w:shd w:fill="FFFFFF" w:val="clear"/>
        <w:tabs>
          <w:tab w:val="clear" w:pos="567"/>
          <w:tab w:val="left" w:pos="648" w:leader="none"/>
          <w:tab w:val="left" w:pos="6514" w:leader="dot"/>
        </w:tabs>
        <w:spacing w:lineRule="exact" w:line="216"/>
        <w:rPr>
          <w:i w:val="false"/>
          <w:i w:val="false"/>
          <w:iCs w:val="false"/>
          <w:color w:val="000000"/>
          <w:spacing w:val="-28"/>
          <w:sz w:val="19"/>
          <w:szCs w:val="19"/>
        </w:rPr>
      </w:pPr>
      <w:r>
        <w:rPr>
          <w:i w:val="false"/>
          <w:iCs w:val="false"/>
          <w:color w:val="000000"/>
          <w:sz w:val="19"/>
          <w:szCs w:val="19"/>
        </w:rPr>
        <w:t>Эксплорация при открытых дверях</w:t>
        <w:tab/>
      </w:r>
      <w:r>
        <w:rPr>
          <w:i w:val="false"/>
          <w:iCs w:val="false"/>
          <w:color w:val="000000"/>
          <w:spacing w:val="-12"/>
          <w:sz w:val="19"/>
          <w:szCs w:val="19"/>
        </w:rPr>
        <w:t>211</w:t>
      </w:r>
    </w:p>
    <w:p>
      <w:pPr>
        <w:pStyle w:val="Normal"/>
        <w:numPr>
          <w:ilvl w:val="0"/>
          <w:numId w:val="19"/>
        </w:numPr>
        <w:shd w:fill="FFFFFF" w:val="clear"/>
        <w:tabs>
          <w:tab w:val="clear" w:pos="567"/>
          <w:tab w:val="left" w:pos="648" w:leader="none"/>
          <w:tab w:val="left" w:pos="6523" w:leader="dot"/>
        </w:tabs>
        <w:spacing w:lineRule="exact" w:line="216"/>
        <w:rPr>
          <w:i w:val="false"/>
          <w:i w:val="false"/>
          <w:iCs w:val="false"/>
          <w:color w:val="000000"/>
          <w:spacing w:val="-17"/>
          <w:sz w:val="19"/>
          <w:szCs w:val="19"/>
        </w:rPr>
      </w:pPr>
      <w:r>
        <w:rPr>
          <w:i w:val="false"/>
          <w:iCs w:val="false"/>
          <w:color w:val="000000"/>
          <w:spacing w:val="-3"/>
          <w:sz w:val="19"/>
          <w:szCs w:val="19"/>
        </w:rPr>
        <w:t>Уважайте закрытые двери</w:t>
      </w:r>
      <w:r>
        <w:rPr>
          <w:i w:val="false"/>
          <w:iCs w:val="false"/>
          <w:color w:val="000000"/>
          <w:sz w:val="19"/>
          <w:szCs w:val="19"/>
        </w:rPr>
        <w:tab/>
      </w:r>
      <w:r>
        <w:rPr>
          <w:i w:val="false"/>
          <w:iCs w:val="false"/>
          <w:color w:val="000000"/>
          <w:spacing w:val="-5"/>
          <w:sz w:val="19"/>
          <w:szCs w:val="19"/>
        </w:rPr>
        <w:t>212</w:t>
      </w:r>
    </w:p>
    <w:p>
      <w:pPr>
        <w:pStyle w:val="Normal"/>
        <w:numPr>
          <w:ilvl w:val="0"/>
          <w:numId w:val="19"/>
        </w:numPr>
        <w:shd w:fill="FFFFFF" w:val="clear"/>
        <w:tabs>
          <w:tab w:val="clear" w:pos="567"/>
          <w:tab w:val="left" w:pos="648" w:leader="none"/>
          <w:tab w:val="left" w:pos="6518" w:leader="dot"/>
        </w:tabs>
        <w:spacing w:lineRule="exact" w:line="216"/>
        <w:rPr>
          <w:i w:val="false"/>
          <w:i w:val="false"/>
          <w:iCs w:val="false"/>
          <w:color w:val="000000"/>
          <w:spacing w:val="-21"/>
          <w:sz w:val="19"/>
          <w:szCs w:val="19"/>
        </w:rPr>
      </w:pPr>
      <w:r>
        <w:rPr>
          <w:i w:val="false"/>
          <w:iCs w:val="false"/>
          <w:color w:val="000000"/>
          <w:sz w:val="19"/>
          <w:szCs w:val="19"/>
        </w:rPr>
        <w:t>Предоставляйте членам семьи возможность выбора</w:t>
        <w:tab/>
      </w:r>
      <w:r>
        <w:rPr>
          <w:i w:val="false"/>
          <w:iCs w:val="false"/>
          <w:color w:val="000000"/>
          <w:spacing w:val="-7"/>
          <w:sz w:val="19"/>
          <w:szCs w:val="19"/>
        </w:rPr>
        <w:t>212</w:t>
      </w:r>
    </w:p>
    <w:p>
      <w:pPr>
        <w:pStyle w:val="Normal"/>
        <w:numPr>
          <w:ilvl w:val="0"/>
          <w:numId w:val="19"/>
        </w:numPr>
        <w:shd w:fill="FFFFFF" w:val="clear"/>
        <w:tabs>
          <w:tab w:val="clear" w:pos="567"/>
          <w:tab w:val="left" w:pos="648" w:leader="none"/>
          <w:tab w:val="left" w:pos="4234" w:leader="dot"/>
          <w:tab w:val="left" w:pos="6518" w:leader="dot"/>
        </w:tabs>
        <w:spacing w:lineRule="exact" w:line="216"/>
        <w:rPr>
          <w:i w:val="false"/>
          <w:i w:val="false"/>
          <w:iCs w:val="false"/>
          <w:color w:val="000000"/>
          <w:spacing w:val="-16"/>
          <w:sz w:val="19"/>
          <w:szCs w:val="19"/>
        </w:rPr>
      </w:pPr>
      <w:r>
        <w:rPr>
          <w:i w:val="false"/>
          <w:iCs w:val="false"/>
          <w:color w:val="000000"/>
          <w:spacing w:val="-1"/>
          <w:sz w:val="19"/>
          <w:szCs w:val="19"/>
        </w:rPr>
        <w:t>Уважайте решения членов семьи</w:t>
      </w:r>
      <w:r>
        <w:rPr>
          <w:i w:val="false"/>
          <w:iCs w:val="false"/>
          <w:color w:val="000000"/>
          <w:sz w:val="19"/>
          <w:szCs w:val="19"/>
        </w:rPr>
        <w:tab/>
        <w:t>...........</w:t>
      </w:r>
      <w:r>
        <w:rPr>
          <w:i w:val="false"/>
          <w:iCs w:val="false"/>
          <w:color w:val="000000"/>
          <w:sz w:val="19"/>
          <w:szCs w:val="19"/>
          <w:vertAlign w:val="subscript"/>
        </w:rPr>
        <w:t>;</w:t>
      </w:r>
      <w:r>
        <w:rPr>
          <w:i w:val="false"/>
          <w:iCs w:val="false"/>
          <w:color w:val="000000"/>
          <w:sz w:val="19"/>
          <w:szCs w:val="19"/>
        </w:rPr>
        <w:t>.</w:t>
        <w:tab/>
      </w:r>
      <w:r>
        <w:rPr>
          <w:i w:val="false"/>
          <w:iCs w:val="false"/>
          <w:color w:val="000000"/>
          <w:spacing w:val="-7"/>
          <w:sz w:val="19"/>
          <w:szCs w:val="19"/>
        </w:rPr>
        <w:t>212</w:t>
      </w:r>
    </w:p>
    <w:p>
      <w:pPr>
        <w:sectPr>
          <w:headerReference w:type="default" r:id="rId2"/>
          <w:type w:val="nextPage"/>
          <w:pgSz w:w="11906" w:h="16838"/>
          <w:pgMar w:left="1701" w:right="3404" w:gutter="0" w:header="720" w:top="1440" w:footer="0" w:bottom="720"/>
          <w:pgNumType w:fmt="decimal"/>
          <w:formProt w:val="false"/>
          <w:textDirection w:val="lrTb"/>
          <w:docGrid w:type="default" w:linePitch="360" w:charSpace="0"/>
        </w:sectPr>
        <w:pStyle w:val="Normal"/>
        <w:shd w:fill="FFFFFF" w:val="clear"/>
        <w:tabs>
          <w:tab w:val="clear" w:pos="567"/>
          <w:tab w:val="left" w:pos="6518" w:leader="dot"/>
        </w:tabs>
        <w:spacing w:lineRule="exact" w:line="216" w:before="5" w:after="0"/>
        <w:rPr/>
      </w:pPr>
      <w:r>
        <w:rPr>
          <w:i w:val="false"/>
          <w:iCs w:val="false"/>
          <w:color w:val="000000"/>
          <w:spacing w:val="-4"/>
          <w:sz w:val="19"/>
          <w:szCs w:val="19"/>
        </w:rPr>
        <w:t>Техники второго порядка</w:t>
      </w:r>
      <w:r>
        <w:rPr>
          <w:i w:val="false"/>
          <w:iCs w:val="false"/>
          <w:color w:val="000000"/>
          <w:sz w:val="19"/>
          <w:szCs w:val="19"/>
        </w:rPr>
        <w:tab/>
      </w:r>
      <w:r>
        <w:rPr>
          <w:i w:val="false"/>
          <w:iCs w:val="false"/>
          <w:color w:val="000000"/>
          <w:spacing w:val="-7"/>
          <w:sz w:val="19"/>
          <w:szCs w:val="19"/>
        </w:rPr>
        <w:t>213</w:t>
      </w:r>
    </w:p>
    <w:p>
      <w:pPr>
        <w:pStyle w:val="Normal"/>
        <w:shd w:fill="FFFFFF" w:val="clear"/>
        <w:tabs>
          <w:tab w:val="clear" w:pos="567"/>
          <w:tab w:val="left" w:pos="6521" w:leader="dot"/>
        </w:tabs>
        <w:spacing w:lineRule="exact" w:line="216" w:before="269" w:after="0"/>
        <w:jc w:val="both"/>
        <w:rPr/>
      </w:pPr>
      <w:r>
        <w:rPr>
          <w:i w:val="false"/>
          <w:iCs w:val="false"/>
          <w:color w:val="000000"/>
          <w:spacing w:val="-4"/>
        </w:rPr>
        <w:t>Процессуальные вмешательства</w:t>
      </w:r>
      <w:r>
        <w:rPr>
          <w:i w:val="false"/>
          <w:iCs w:val="false"/>
          <w:color w:val="000000"/>
        </w:rPr>
        <w:tab/>
      </w:r>
      <w:r>
        <w:rPr>
          <w:i w:val="false"/>
          <w:iCs w:val="false"/>
          <w:color w:val="000000"/>
          <w:spacing w:val="-14"/>
        </w:rPr>
        <w:t>213</w:t>
      </w:r>
    </w:p>
    <w:p>
      <w:pPr>
        <w:pStyle w:val="Normal"/>
        <w:shd w:fill="FFFFFF" w:val="clear"/>
        <w:tabs>
          <w:tab w:val="clear" w:pos="567"/>
          <w:tab w:val="left" w:pos="6521" w:leader="dot"/>
        </w:tabs>
        <w:spacing w:lineRule="exact" w:line="216"/>
        <w:jc w:val="both"/>
        <w:rPr/>
      </w:pPr>
      <w:r>
        <w:rPr>
          <w:i w:val="false"/>
          <w:iCs w:val="false"/>
          <w:color w:val="000000"/>
          <w:spacing w:val="-3"/>
        </w:rPr>
        <w:t>Стратегические и рефлексивные вопросы</w:t>
      </w:r>
      <w:r>
        <w:rPr>
          <w:i w:val="false"/>
          <w:iCs w:val="false"/>
          <w:color w:val="000000"/>
        </w:rPr>
        <w:tab/>
      </w:r>
      <w:r>
        <w:rPr>
          <w:i w:val="false"/>
          <w:iCs w:val="false"/>
          <w:color w:val="000000"/>
          <w:spacing w:val="-10"/>
        </w:rPr>
        <w:t>214</w:t>
      </w:r>
    </w:p>
    <w:p>
      <w:pPr>
        <w:pStyle w:val="Normal"/>
        <w:shd w:fill="FFFFFF" w:val="clear"/>
        <w:tabs>
          <w:tab w:val="clear" w:pos="567"/>
          <w:tab w:val="left" w:pos="6521" w:leader="dot"/>
        </w:tabs>
        <w:spacing w:lineRule="exact" w:line="216"/>
        <w:jc w:val="both"/>
        <w:rPr/>
      </w:pPr>
      <w:r>
        <w:rPr>
          <w:i w:val="false"/>
          <w:iCs w:val="false"/>
          <w:color w:val="000000"/>
          <w:spacing w:val="-2"/>
        </w:rPr>
        <w:t>Специфические вопросы, ориентированные на изменения</w:t>
      </w:r>
      <w:r>
        <w:rPr>
          <w:i w:val="false"/>
          <w:iCs w:val="false"/>
          <w:color w:val="000000"/>
        </w:rPr>
        <w:tab/>
      </w:r>
      <w:r>
        <w:rPr>
          <w:i w:val="false"/>
          <w:iCs w:val="false"/>
          <w:color w:val="000000"/>
          <w:spacing w:val="-14"/>
        </w:rPr>
        <w:t>215</w:t>
      </w:r>
    </w:p>
    <w:p>
      <w:pPr>
        <w:pStyle w:val="Normal"/>
        <w:shd w:fill="FFFFFF" w:val="clear"/>
        <w:tabs>
          <w:tab w:val="clear" w:pos="567"/>
          <w:tab w:val="left" w:pos="6521" w:leader="dot"/>
        </w:tabs>
        <w:spacing w:lineRule="exact" w:line="216"/>
        <w:rPr/>
      </w:pPr>
      <w:r>
        <w:rPr>
          <w:i w:val="false"/>
          <w:iCs w:val="false"/>
          <w:color w:val="000000"/>
          <w:spacing w:val="-3"/>
        </w:rPr>
        <w:t>Повышение уровня семейной осознанности и предоставление выбора</w:t>
      </w:r>
      <w:r>
        <w:rPr>
          <w:i w:val="false"/>
          <w:iCs w:val="false"/>
          <w:color w:val="000000"/>
        </w:rPr>
        <w:tab/>
      </w:r>
      <w:r>
        <w:rPr>
          <w:i w:val="false"/>
          <w:iCs w:val="false"/>
          <w:color w:val="000000"/>
          <w:spacing w:val="-12"/>
        </w:rPr>
        <w:t>218</w:t>
      </w:r>
    </w:p>
    <w:p>
      <w:pPr>
        <w:pStyle w:val="Normal"/>
        <w:numPr>
          <w:ilvl w:val="0"/>
          <w:numId w:val="30"/>
        </w:numPr>
        <w:shd w:fill="FFFFFF" w:val="clear"/>
        <w:tabs>
          <w:tab w:val="clear" w:pos="567"/>
          <w:tab w:val="left" w:pos="1176" w:leader="none"/>
          <w:tab w:val="left" w:pos="6521" w:leader="dot"/>
        </w:tabs>
        <w:spacing w:lineRule="exact" w:line="216" w:before="10" w:after="0"/>
        <w:rPr>
          <w:i w:val="false"/>
          <w:i w:val="false"/>
          <w:iCs w:val="false"/>
          <w:color w:val="000000"/>
          <w:spacing w:val="-22"/>
        </w:rPr>
      </w:pPr>
      <w:r>
        <w:rPr>
          <w:i w:val="false"/>
          <w:iCs w:val="false"/>
          <w:color w:val="000000"/>
          <w:spacing w:val="-2"/>
        </w:rPr>
        <w:t>Идентификация паттернов</w:t>
      </w:r>
      <w:r>
        <w:rPr>
          <w:i w:val="false"/>
          <w:iCs w:val="false"/>
          <w:color w:val="000000"/>
        </w:rPr>
        <w:tab/>
      </w:r>
      <w:r>
        <w:rPr>
          <w:i w:val="false"/>
          <w:iCs w:val="false"/>
          <w:color w:val="000000"/>
          <w:spacing w:val="-14"/>
        </w:rPr>
        <w:t>218</w:t>
      </w:r>
    </w:p>
    <w:p>
      <w:pPr>
        <w:pStyle w:val="Normal"/>
        <w:numPr>
          <w:ilvl w:val="0"/>
          <w:numId w:val="30"/>
        </w:numPr>
        <w:shd w:fill="FFFFFF" w:val="clear"/>
        <w:tabs>
          <w:tab w:val="clear" w:pos="567"/>
          <w:tab w:val="left" w:pos="1176" w:leader="none"/>
          <w:tab w:val="left" w:pos="6521" w:leader="dot"/>
        </w:tabs>
        <w:spacing w:lineRule="exact" w:line="216"/>
        <w:rPr>
          <w:i w:val="false"/>
          <w:i w:val="false"/>
          <w:iCs w:val="false"/>
          <w:color w:val="000000"/>
          <w:spacing w:val="-16"/>
        </w:rPr>
      </w:pPr>
      <w:r>
        <w:rPr>
          <w:i w:val="false"/>
          <w:iCs w:val="false"/>
          <w:color w:val="000000"/>
          <w:spacing w:val="-5"/>
        </w:rPr>
        <w:t>Прогнозирование следующего шага</w:t>
      </w:r>
      <w:r>
        <w:rPr>
          <w:i w:val="false"/>
          <w:iCs w:val="false"/>
          <w:color w:val="000000"/>
        </w:rPr>
        <w:tab/>
      </w:r>
      <w:r>
        <w:rPr>
          <w:i w:val="false"/>
          <w:iCs w:val="false"/>
          <w:color w:val="000000"/>
          <w:spacing w:val="-12"/>
        </w:rPr>
        <w:t>218</w:t>
      </w:r>
    </w:p>
    <w:p>
      <w:pPr>
        <w:pStyle w:val="Normal"/>
        <w:numPr>
          <w:ilvl w:val="0"/>
          <w:numId w:val="30"/>
        </w:numPr>
        <w:shd w:fill="FFFFFF" w:val="clear"/>
        <w:tabs>
          <w:tab w:val="clear" w:pos="567"/>
          <w:tab w:val="left" w:pos="1176" w:leader="none"/>
          <w:tab w:val="left" w:pos="6521" w:leader="dot"/>
        </w:tabs>
        <w:spacing w:lineRule="exact" w:line="216" w:before="5" w:after="0"/>
        <w:rPr>
          <w:i w:val="false"/>
          <w:i w:val="false"/>
          <w:iCs w:val="false"/>
          <w:color w:val="000000"/>
          <w:spacing w:val="-17"/>
        </w:rPr>
      </w:pPr>
      <w:r>
        <w:rPr>
          <w:i w:val="false"/>
          <w:iCs w:val="false"/>
          <w:color w:val="000000"/>
          <w:spacing w:val="-4"/>
        </w:rPr>
        <w:t>Побуждение к следующему шагу непосредственно перед тем,</w:t>
      </w:r>
    </w:p>
    <w:p>
      <w:pPr>
        <w:pStyle w:val="Normal"/>
        <w:shd w:fill="FFFFFF" w:val="clear"/>
        <w:tabs>
          <w:tab w:val="clear" w:pos="567"/>
          <w:tab w:val="left" w:pos="5318" w:leader="dot"/>
          <w:tab w:val="left" w:pos="6521" w:leader="dot"/>
        </w:tabs>
        <w:spacing w:lineRule="exact" w:line="216" w:before="14" w:after="0"/>
        <w:rPr/>
      </w:pPr>
      <w:r>
        <w:rPr>
          <w:i w:val="false"/>
          <w:iCs w:val="false"/>
          <w:color w:val="000000"/>
          <w:spacing w:val="-4"/>
        </w:rPr>
        <w:t>как наступит очередь его совершить</w:t>
      </w:r>
      <w:r>
        <w:rPr>
          <w:i w:val="false"/>
          <w:iCs w:val="false"/>
          <w:color w:val="000000"/>
        </w:rPr>
        <w:tab/>
        <w:t>,</w:t>
        <w:tab/>
      </w:r>
      <w:r>
        <w:rPr>
          <w:i w:val="false"/>
          <w:iCs w:val="false"/>
          <w:color w:val="000000"/>
          <w:spacing w:val="-12"/>
        </w:rPr>
        <w:t>219</w:t>
      </w:r>
    </w:p>
    <w:p>
      <w:pPr>
        <w:pStyle w:val="Normal"/>
        <w:shd w:fill="FFFFFF" w:val="clear"/>
        <w:tabs>
          <w:tab w:val="clear" w:pos="567"/>
          <w:tab w:val="left" w:pos="1176" w:leader="none"/>
          <w:tab w:val="left" w:pos="6521" w:leader="dot"/>
        </w:tabs>
        <w:spacing w:lineRule="exact" w:line="216"/>
        <w:rPr/>
      </w:pPr>
      <w:r>
        <w:rPr>
          <w:i w:val="false"/>
          <w:iCs w:val="false"/>
          <w:color w:val="000000"/>
          <w:spacing w:val="-14"/>
        </w:rPr>
        <w:t>4.</w:t>
      </w:r>
      <w:r>
        <w:rPr>
          <w:i w:val="false"/>
          <w:iCs w:val="false"/>
          <w:color w:val="000000"/>
        </w:rPr>
        <w:tab/>
      </w:r>
      <w:r>
        <w:rPr>
          <w:i w:val="false"/>
          <w:iCs w:val="false"/>
          <w:color w:val="000000"/>
          <w:spacing w:val="-3"/>
        </w:rPr>
        <w:t>Остановка последовательности с последующим разрешением</w:t>
        <w:br/>
      </w:r>
      <w:r>
        <w:rPr>
          <w:i w:val="false"/>
          <w:iCs w:val="false"/>
          <w:color w:val="000000"/>
          <w:spacing w:val="-6"/>
        </w:rPr>
        <w:t>продолжать</w:t>
      </w:r>
      <w:r>
        <w:rPr>
          <w:i w:val="false"/>
          <w:iCs w:val="false"/>
          <w:color w:val="000000"/>
        </w:rPr>
        <w:tab/>
      </w:r>
      <w:r>
        <w:rPr>
          <w:i w:val="false"/>
          <w:iCs w:val="false"/>
          <w:color w:val="000000"/>
          <w:spacing w:val="-10"/>
        </w:rPr>
        <w:t>219</w:t>
      </w:r>
    </w:p>
    <w:p>
      <w:pPr>
        <w:pStyle w:val="Normal"/>
        <w:shd w:fill="FFFFFF" w:val="clear"/>
        <w:tabs>
          <w:tab w:val="clear" w:pos="567"/>
          <w:tab w:val="left" w:pos="1200" w:leader="none"/>
          <w:tab w:val="left" w:pos="6521" w:leader="dot"/>
        </w:tabs>
        <w:spacing w:lineRule="exact" w:line="216" w:before="5" w:after="0"/>
        <w:rPr/>
      </w:pPr>
      <w:r>
        <w:rPr>
          <w:i w:val="false"/>
          <w:iCs w:val="false"/>
          <w:color w:val="000000"/>
          <w:spacing w:val="-16"/>
        </w:rPr>
        <w:t>5.</w:t>
      </w:r>
      <w:r>
        <w:rPr>
          <w:i w:val="false"/>
          <w:iCs w:val="false"/>
          <w:color w:val="000000"/>
        </w:rPr>
        <w:tab/>
      </w:r>
      <w:r>
        <w:rPr>
          <w:i w:val="false"/>
          <w:iCs w:val="false"/>
          <w:color w:val="000000"/>
          <w:spacing w:val="-6"/>
        </w:rPr>
        <w:t>Размышление о чужих мотивах</w:t>
      </w:r>
      <w:r>
        <w:rPr>
          <w:i w:val="false"/>
          <w:iCs w:val="false"/>
          <w:color w:val="000000"/>
        </w:rPr>
        <w:tab/>
      </w:r>
      <w:r>
        <w:rPr>
          <w:i w:val="false"/>
          <w:iCs w:val="false"/>
          <w:color w:val="000000"/>
          <w:spacing w:val="-10"/>
        </w:rPr>
        <w:t>220</w:t>
      </w:r>
    </w:p>
    <w:p>
      <w:pPr>
        <w:pStyle w:val="Normal"/>
        <w:shd w:fill="FFFFFF" w:val="clear"/>
        <w:tabs>
          <w:tab w:val="clear" w:pos="567"/>
          <w:tab w:val="left" w:pos="6521" w:leader="dot"/>
        </w:tabs>
        <w:spacing w:lineRule="exact" w:line="216" w:before="5" w:after="0"/>
        <w:rPr/>
      </w:pPr>
      <w:r>
        <w:rPr>
          <w:i w:val="false"/>
          <w:iCs w:val="false"/>
          <w:color w:val="000000"/>
          <w:spacing w:val="-3"/>
        </w:rPr>
        <w:t>Избегание триангуляции</w:t>
      </w:r>
      <w:r>
        <w:rPr>
          <w:i w:val="false"/>
          <w:iCs w:val="false"/>
          <w:color w:val="000000"/>
        </w:rPr>
        <w:tab/>
      </w:r>
      <w:r>
        <w:rPr>
          <w:i w:val="false"/>
          <w:iCs w:val="false"/>
          <w:color w:val="000000"/>
          <w:spacing w:val="-10"/>
        </w:rPr>
        <w:t>220</w:t>
      </w:r>
    </w:p>
    <w:p>
      <w:pPr>
        <w:pStyle w:val="Normal"/>
        <w:numPr>
          <w:ilvl w:val="0"/>
          <w:numId w:val="22"/>
        </w:numPr>
        <w:shd w:fill="FFFFFF" w:val="clear"/>
        <w:tabs>
          <w:tab w:val="clear" w:pos="567"/>
          <w:tab w:val="left" w:pos="1195" w:leader="none"/>
          <w:tab w:val="left" w:pos="6521" w:leader="dot"/>
        </w:tabs>
        <w:spacing w:lineRule="exact" w:line="216"/>
        <w:rPr>
          <w:i w:val="false"/>
          <w:i w:val="false"/>
          <w:iCs w:val="false"/>
          <w:color w:val="000000"/>
          <w:spacing w:val="-22"/>
        </w:rPr>
      </w:pPr>
      <w:r>
        <w:rPr>
          <w:i w:val="false"/>
          <w:iCs w:val="false"/>
          <w:color w:val="000000"/>
          <w:spacing w:val="-4"/>
        </w:rPr>
        <w:t>Продвижение последовательности на шаг вперед</w:t>
      </w:r>
      <w:r>
        <w:rPr>
          <w:i w:val="false"/>
          <w:iCs w:val="false"/>
          <w:color w:val="000000"/>
        </w:rPr>
        <w:tab/>
      </w:r>
      <w:r>
        <w:rPr>
          <w:i w:val="false"/>
          <w:iCs w:val="false"/>
          <w:color w:val="000000"/>
          <w:spacing w:val="-10"/>
        </w:rPr>
        <w:t>220</w:t>
      </w:r>
    </w:p>
    <w:p>
      <w:pPr>
        <w:pStyle w:val="Normal"/>
        <w:numPr>
          <w:ilvl w:val="0"/>
          <w:numId w:val="22"/>
        </w:numPr>
        <w:shd w:fill="FFFFFF" w:val="clear"/>
        <w:tabs>
          <w:tab w:val="clear" w:pos="567"/>
          <w:tab w:val="left" w:pos="1195" w:leader="none"/>
          <w:tab w:val="left" w:pos="6521" w:leader="dot"/>
        </w:tabs>
        <w:spacing w:lineRule="exact" w:line="216"/>
        <w:rPr>
          <w:i w:val="false"/>
          <w:i w:val="false"/>
          <w:iCs w:val="false"/>
          <w:color w:val="000000"/>
          <w:spacing w:val="-16"/>
        </w:rPr>
      </w:pPr>
      <w:r>
        <w:rPr>
          <w:i w:val="false"/>
          <w:iCs w:val="false"/>
          <w:color w:val="000000"/>
          <w:spacing w:val="-4"/>
        </w:rPr>
        <w:t>Направление послания подходящему реципиенту</w:t>
      </w:r>
      <w:r>
        <w:rPr>
          <w:i w:val="false"/>
          <w:iCs w:val="false"/>
          <w:color w:val="000000"/>
        </w:rPr>
        <w:tab/>
      </w:r>
      <w:r>
        <w:rPr>
          <w:i w:val="false"/>
          <w:iCs w:val="false"/>
          <w:color w:val="000000"/>
          <w:spacing w:val="-17"/>
        </w:rPr>
        <w:t>221</w:t>
      </w:r>
    </w:p>
    <w:p>
      <w:pPr>
        <w:pStyle w:val="Normal"/>
        <w:shd w:fill="FFFFFF" w:val="clear"/>
        <w:tabs>
          <w:tab w:val="clear" w:pos="567"/>
          <w:tab w:val="left" w:pos="6259" w:leader="dot"/>
          <w:tab w:val="left" w:pos="6521" w:leader="dot"/>
        </w:tabs>
        <w:spacing w:lineRule="exact" w:line="216" w:before="14" w:after="0"/>
        <w:rPr/>
      </w:pPr>
      <w:r>
        <w:rPr>
          <w:i w:val="false"/>
          <w:iCs w:val="false"/>
          <w:color w:val="000000"/>
          <w:spacing w:val="-5"/>
        </w:rPr>
        <w:t>Структурные вмешательства</w:t>
      </w:r>
      <w:r>
        <w:rPr>
          <w:i w:val="false"/>
          <w:iCs w:val="false"/>
          <w:color w:val="000000"/>
        </w:rPr>
        <w:tab/>
      </w:r>
      <w:r>
        <w:rPr>
          <w:i w:val="false"/>
          <w:iCs w:val="false"/>
          <w:color w:val="000000"/>
          <w:spacing w:val="-14"/>
        </w:rPr>
        <w:t>,.</w:t>
      </w:r>
      <w:r>
        <w:rPr>
          <w:i w:val="false"/>
          <w:iCs w:val="false"/>
          <w:color w:val="000000"/>
        </w:rPr>
        <w:tab/>
        <w:t xml:space="preserve"> </w:t>
      </w:r>
      <w:r>
        <w:rPr>
          <w:i w:val="false"/>
          <w:iCs w:val="false"/>
          <w:color w:val="000000"/>
          <w:spacing w:val="-20"/>
        </w:rPr>
        <w:t>221</w:t>
      </w:r>
    </w:p>
    <w:p>
      <w:pPr>
        <w:pStyle w:val="Normal"/>
        <w:shd w:fill="FFFFFF" w:val="clear"/>
        <w:tabs>
          <w:tab w:val="clear" w:pos="567"/>
          <w:tab w:val="left" w:pos="6521" w:leader="dot"/>
        </w:tabs>
        <w:spacing w:lineRule="exact" w:line="216"/>
        <w:rPr/>
      </w:pPr>
      <w:r>
        <w:rPr>
          <w:i w:val="false"/>
          <w:iCs w:val="false"/>
          <w:color w:val="000000"/>
          <w:spacing w:val="-5"/>
        </w:rPr>
        <w:t>Оспаривание семейных норм</w:t>
      </w:r>
      <w:r>
        <w:rPr>
          <w:i w:val="false"/>
          <w:iCs w:val="false"/>
          <w:color w:val="000000"/>
        </w:rPr>
        <w:tab/>
      </w:r>
      <w:r>
        <w:rPr>
          <w:i w:val="false"/>
          <w:iCs w:val="false"/>
          <w:color w:val="000000"/>
          <w:spacing w:val="-12"/>
        </w:rPr>
        <w:t>222</w:t>
      </w:r>
    </w:p>
    <w:p>
      <w:pPr>
        <w:pStyle w:val="Normal"/>
        <w:numPr>
          <w:ilvl w:val="0"/>
          <w:numId w:val="53"/>
        </w:numPr>
        <w:shd w:fill="FFFFFF" w:val="clear"/>
        <w:tabs>
          <w:tab w:val="clear" w:pos="567"/>
          <w:tab w:val="left" w:pos="1190" w:leader="none"/>
          <w:tab w:val="left" w:pos="6521" w:leader="dot"/>
        </w:tabs>
        <w:spacing w:lineRule="exact" w:line="216"/>
        <w:rPr>
          <w:i w:val="false"/>
          <w:i w:val="false"/>
          <w:iCs w:val="false"/>
          <w:color w:val="000000"/>
          <w:spacing w:val="-25"/>
        </w:rPr>
      </w:pPr>
      <w:r>
        <w:rPr>
          <w:i w:val="false"/>
          <w:iCs w:val="false"/>
          <w:color w:val="000000"/>
          <w:spacing w:val="-2"/>
        </w:rPr>
        <w:t>Эксплорация функции семейных норм</w:t>
      </w:r>
      <w:r>
        <w:rPr>
          <w:i w:val="false"/>
          <w:iCs w:val="false"/>
          <w:color w:val="000000"/>
        </w:rPr>
        <w:tab/>
      </w:r>
      <w:r>
        <w:rPr>
          <w:i w:val="false"/>
          <w:iCs w:val="false"/>
          <w:color w:val="000000"/>
          <w:spacing w:val="-12"/>
        </w:rPr>
        <w:t>222</w:t>
      </w:r>
    </w:p>
    <w:p>
      <w:pPr>
        <w:pStyle w:val="Normal"/>
        <w:numPr>
          <w:ilvl w:val="0"/>
          <w:numId w:val="53"/>
        </w:numPr>
        <w:shd w:fill="FFFFFF" w:val="clear"/>
        <w:tabs>
          <w:tab w:val="clear" w:pos="567"/>
          <w:tab w:val="left" w:pos="1190" w:leader="none"/>
          <w:tab w:val="left" w:pos="5818" w:leader="dot"/>
          <w:tab w:val="left" w:pos="6521" w:leader="dot"/>
        </w:tabs>
        <w:spacing w:lineRule="exact" w:line="216" w:before="19" w:after="0"/>
        <w:rPr>
          <w:i w:val="false"/>
          <w:i w:val="false"/>
          <w:iCs w:val="false"/>
          <w:color w:val="000000"/>
          <w:spacing w:val="-15"/>
        </w:rPr>
      </w:pPr>
      <w:r>
        <w:rPr>
          <w:i w:val="false"/>
          <w:iCs w:val="false"/>
          <w:color w:val="000000"/>
          <w:spacing w:val="-4"/>
        </w:rPr>
        <w:t>Вопросы о том, как обстоят дела</w:t>
      </w:r>
      <w:r>
        <w:rPr>
          <w:i w:val="false"/>
          <w:iCs w:val="false"/>
          <w:color w:val="000000"/>
        </w:rPr>
        <w:tab/>
      </w:r>
      <w:r>
        <w:rPr>
          <w:i w:val="false"/>
          <w:iCs w:val="false"/>
          <w:color w:val="000000"/>
          <w:spacing w:val="-24"/>
        </w:rPr>
        <w:t>.'</w:t>
      </w:r>
      <w:r>
        <w:rPr>
          <w:i w:val="false"/>
          <w:iCs w:val="false"/>
          <w:color w:val="000000"/>
        </w:rPr>
        <w:tab/>
      </w:r>
      <w:r>
        <w:rPr>
          <w:i w:val="false"/>
          <w:iCs w:val="false"/>
          <w:color w:val="000000"/>
          <w:spacing w:val="-14"/>
        </w:rPr>
        <w:t>223</w:t>
      </w:r>
    </w:p>
    <w:p>
      <w:pPr>
        <w:pStyle w:val="Normal"/>
        <w:numPr>
          <w:ilvl w:val="0"/>
          <w:numId w:val="53"/>
        </w:numPr>
        <w:shd w:fill="FFFFFF" w:val="clear"/>
        <w:tabs>
          <w:tab w:val="clear" w:pos="567"/>
          <w:tab w:val="left" w:pos="1190" w:leader="none"/>
          <w:tab w:val="left" w:pos="6521" w:leader="dot"/>
        </w:tabs>
        <w:spacing w:lineRule="exact" w:line="216"/>
        <w:rPr>
          <w:i w:val="false"/>
          <w:i w:val="false"/>
          <w:iCs w:val="false"/>
          <w:color w:val="000000"/>
          <w:spacing w:val="-15"/>
        </w:rPr>
      </w:pPr>
      <w:r>
        <w:rPr>
          <w:i w:val="false"/>
          <w:iCs w:val="false"/>
          <w:color w:val="000000"/>
          <w:spacing w:val="-3"/>
        </w:rPr>
        <w:t>Оспаривание желания каждого члена семьи изменяться</w:t>
      </w:r>
      <w:r>
        <w:rPr>
          <w:i w:val="false"/>
          <w:iCs w:val="false"/>
          <w:color w:val="000000"/>
        </w:rPr>
        <w:tab/>
      </w:r>
      <w:r>
        <w:rPr>
          <w:i w:val="false"/>
          <w:iCs w:val="false"/>
          <w:color w:val="000000"/>
          <w:spacing w:val="-14"/>
        </w:rPr>
        <w:t>223</w:t>
      </w:r>
    </w:p>
    <w:p>
      <w:pPr>
        <w:pStyle w:val="Normal"/>
        <w:numPr>
          <w:ilvl w:val="0"/>
          <w:numId w:val="53"/>
        </w:numPr>
        <w:shd w:fill="FFFFFF" w:val="clear"/>
        <w:tabs>
          <w:tab w:val="clear" w:pos="567"/>
          <w:tab w:val="left" w:pos="1190" w:leader="none"/>
          <w:tab w:val="left" w:pos="4675" w:leader="dot"/>
          <w:tab w:val="left" w:pos="6521" w:leader="dot"/>
        </w:tabs>
        <w:spacing w:lineRule="exact" w:line="216" w:before="10" w:after="0"/>
        <w:rPr/>
      </w:pPr>
      <w:r>
        <w:rPr>
          <w:i w:val="false"/>
          <w:iCs w:val="false"/>
          <w:color w:val="000000"/>
          <w:spacing w:val="-4"/>
        </w:rPr>
        <w:t>Поиск альтернатив</w:t>
      </w:r>
      <w:r>
        <w:rPr>
          <w:i w:val="false"/>
          <w:iCs w:val="false"/>
          <w:color w:val="000000"/>
        </w:rPr>
        <w:tab/>
        <w:t>,</w:t>
        <w:tab/>
      </w:r>
      <w:r>
        <w:rPr>
          <w:i w:val="false"/>
          <w:iCs w:val="false"/>
          <w:color w:val="000000"/>
          <w:spacing w:val="-14"/>
        </w:rPr>
        <w:t>223</w:t>
      </w:r>
    </w:p>
    <w:p>
      <w:pPr>
        <w:pStyle w:val="Normal"/>
        <w:shd w:fill="FFFFFF" w:val="clear"/>
        <w:tabs>
          <w:tab w:val="clear" w:pos="567"/>
          <w:tab w:val="left" w:pos="6521" w:leader="dot"/>
        </w:tabs>
        <w:spacing w:lineRule="exact" w:line="216" w:before="5" w:after="0"/>
        <w:rPr/>
      </w:pPr>
      <w:r>
        <w:rPr>
          <w:i w:val="false"/>
          <w:iCs w:val="false"/>
          <w:color w:val="000000"/>
          <w:spacing w:val="-4"/>
        </w:rPr>
        <w:t>Разметка границ</w:t>
      </w:r>
      <w:r>
        <w:rPr>
          <w:i w:val="false"/>
          <w:iCs w:val="false"/>
          <w:color w:val="000000"/>
        </w:rPr>
        <w:tab/>
      </w:r>
      <w:r>
        <w:rPr>
          <w:i w:val="false"/>
          <w:iCs w:val="false"/>
          <w:color w:val="000000"/>
          <w:spacing w:val="-14"/>
        </w:rPr>
        <w:t>223</w:t>
      </w:r>
    </w:p>
    <w:p>
      <w:pPr>
        <w:pStyle w:val="Normal"/>
        <w:numPr>
          <w:ilvl w:val="0"/>
          <w:numId w:val="3"/>
        </w:numPr>
        <w:shd w:fill="FFFFFF" w:val="clear"/>
        <w:tabs>
          <w:tab w:val="clear" w:pos="567"/>
          <w:tab w:val="left" w:pos="1195" w:leader="none"/>
          <w:tab w:val="left" w:pos="6521" w:leader="dot"/>
          <w:tab w:val="left" w:pos="6965" w:leader="dot"/>
        </w:tabs>
        <w:spacing w:lineRule="exact" w:line="216"/>
        <w:rPr>
          <w:i w:val="false"/>
          <w:i w:val="false"/>
          <w:iCs w:val="false"/>
          <w:color w:val="000000"/>
          <w:spacing w:val="-22"/>
        </w:rPr>
      </w:pPr>
      <w:r>
        <w:rPr>
          <w:i w:val="false"/>
          <w:iCs w:val="false"/>
          <w:color w:val="000000"/>
          <w:spacing w:val="-3"/>
        </w:rPr>
        <w:t>Кларификация границы между семьями</w:t>
      </w:r>
      <w:r>
        <w:rPr>
          <w:i w:val="false"/>
          <w:iCs w:val="false"/>
          <w:color w:val="000000"/>
        </w:rPr>
        <w:tab/>
      </w:r>
      <w:r>
        <w:rPr>
          <w:i w:val="false"/>
          <w:iCs w:val="false"/>
          <w:color w:val="000000"/>
          <w:lang w:val="en-US"/>
        </w:rPr>
        <w:t>L</w:t>
      </w:r>
      <w:r>
        <w:rPr>
          <w:i w:val="false"/>
          <w:iCs w:val="false"/>
          <w:color w:val="000000"/>
        </w:rPr>
        <w:t xml:space="preserve"> 224</w:t>
      </w:r>
    </w:p>
    <w:p>
      <w:pPr>
        <w:pStyle w:val="Normal"/>
        <w:numPr>
          <w:ilvl w:val="0"/>
          <w:numId w:val="3"/>
        </w:numPr>
        <w:shd w:fill="FFFFFF" w:val="clear"/>
        <w:tabs>
          <w:tab w:val="clear" w:pos="567"/>
          <w:tab w:val="left" w:pos="1195" w:leader="none"/>
          <w:tab w:val="left" w:pos="6521" w:leader="dot"/>
        </w:tabs>
        <w:spacing w:lineRule="exact" w:line="216" w:before="5" w:after="0"/>
        <w:rPr>
          <w:i w:val="false"/>
          <w:i w:val="false"/>
          <w:iCs w:val="false"/>
          <w:color w:val="000000"/>
          <w:spacing w:val="-16"/>
        </w:rPr>
      </w:pPr>
      <w:r>
        <w:rPr>
          <w:i w:val="false"/>
          <w:iCs w:val="false"/>
          <w:color w:val="000000"/>
          <w:spacing w:val="-4"/>
        </w:rPr>
        <w:t>Кларификация границы между бывшими супругами</w:t>
      </w:r>
      <w:r>
        <w:rPr>
          <w:i w:val="false"/>
          <w:iCs w:val="false"/>
          <w:color w:val="000000"/>
        </w:rPr>
        <w:tab/>
      </w:r>
      <w:r>
        <w:rPr>
          <w:i w:val="false"/>
          <w:iCs w:val="false"/>
          <w:color w:val="000000"/>
          <w:spacing w:val="-12"/>
        </w:rPr>
        <w:t>225</w:t>
      </w:r>
    </w:p>
    <w:p>
      <w:pPr>
        <w:pStyle w:val="Normal"/>
        <w:numPr>
          <w:ilvl w:val="0"/>
          <w:numId w:val="3"/>
        </w:numPr>
        <w:shd w:fill="FFFFFF" w:val="clear"/>
        <w:tabs>
          <w:tab w:val="clear" w:pos="567"/>
          <w:tab w:val="left" w:pos="1195" w:leader="none"/>
          <w:tab w:val="left" w:pos="6521" w:leader="dot"/>
        </w:tabs>
        <w:spacing w:lineRule="exact" w:line="216"/>
        <w:rPr>
          <w:i w:val="false"/>
          <w:i w:val="false"/>
          <w:iCs w:val="false"/>
          <w:color w:val="000000"/>
          <w:spacing w:val="-17"/>
        </w:rPr>
      </w:pPr>
      <w:r>
        <w:rPr>
          <w:i w:val="false"/>
          <w:iCs w:val="false"/>
          <w:color w:val="000000"/>
          <w:spacing w:val="-4"/>
        </w:rPr>
        <w:t>Разграничение родительской и детской субсистем</w:t>
      </w:r>
      <w:r>
        <w:rPr>
          <w:i w:val="false"/>
          <w:iCs w:val="false"/>
          <w:color w:val="000000"/>
        </w:rPr>
        <w:tab/>
      </w:r>
      <w:r>
        <w:rPr>
          <w:i w:val="false"/>
          <w:iCs w:val="false"/>
          <w:color w:val="000000"/>
          <w:spacing w:val="-14"/>
        </w:rPr>
        <w:t>226</w:t>
      </w:r>
    </w:p>
    <w:p>
      <w:pPr>
        <w:pStyle w:val="Normal"/>
        <w:numPr>
          <w:ilvl w:val="0"/>
          <w:numId w:val="3"/>
        </w:numPr>
        <w:shd w:fill="FFFFFF" w:val="clear"/>
        <w:tabs>
          <w:tab w:val="clear" w:pos="567"/>
          <w:tab w:val="left" w:pos="1195" w:leader="none"/>
          <w:tab w:val="left" w:pos="6521" w:leader="dot"/>
        </w:tabs>
        <w:spacing w:lineRule="exact" w:line="216" w:before="5" w:after="0"/>
        <w:rPr>
          <w:i w:val="false"/>
          <w:i w:val="false"/>
          <w:iCs w:val="false"/>
          <w:color w:val="000000"/>
          <w:spacing w:val="-16"/>
        </w:rPr>
      </w:pPr>
      <w:r>
        <w:rPr>
          <w:i w:val="false"/>
          <w:iCs w:val="false"/>
          <w:color w:val="000000"/>
          <w:spacing w:val="-2"/>
        </w:rPr>
        <w:t>Обозначение границ расширенной семьи</w:t>
      </w:r>
      <w:r>
        <w:rPr>
          <w:i w:val="false"/>
          <w:iCs w:val="false"/>
          <w:color w:val="000000"/>
        </w:rPr>
        <w:tab/>
      </w:r>
      <w:r>
        <w:rPr>
          <w:i w:val="false"/>
          <w:iCs w:val="false"/>
          <w:color w:val="000000"/>
          <w:spacing w:val="-14"/>
        </w:rPr>
        <w:t>227</w:t>
      </w:r>
    </w:p>
    <w:p>
      <w:pPr>
        <w:pStyle w:val="Normal"/>
        <w:shd w:fill="FFFFFF" w:val="clear"/>
        <w:tabs>
          <w:tab w:val="clear" w:pos="567"/>
          <w:tab w:val="left" w:pos="4925" w:leader="dot"/>
          <w:tab w:val="left" w:pos="6521" w:leader="dot"/>
        </w:tabs>
        <w:spacing w:lineRule="exact" w:line="216" w:before="10" w:after="0"/>
        <w:rPr/>
      </w:pPr>
      <w:r>
        <w:rPr>
          <w:i w:val="false"/>
          <w:iCs w:val="false"/>
          <w:color w:val="000000"/>
          <w:spacing w:val="-4"/>
        </w:rPr>
        <w:t>Рефрейминг</w:t>
      </w:r>
      <w:r>
        <w:rPr>
          <w:i w:val="false"/>
          <w:iCs w:val="false"/>
          <w:color w:val="000000"/>
        </w:rPr>
        <w:tab/>
        <w:t>,</w:t>
        <w:tab/>
      </w:r>
      <w:r>
        <w:rPr>
          <w:i w:val="false"/>
          <w:iCs w:val="false"/>
          <w:color w:val="000000"/>
          <w:spacing w:val="-14"/>
        </w:rPr>
        <w:t>228</w:t>
      </w:r>
    </w:p>
    <w:p>
      <w:pPr>
        <w:pStyle w:val="Normal"/>
        <w:shd w:fill="FFFFFF" w:val="clear"/>
        <w:tabs>
          <w:tab w:val="clear" w:pos="567"/>
          <w:tab w:val="left" w:pos="6521" w:leader="dot"/>
        </w:tabs>
        <w:spacing w:lineRule="exact" w:line="216" w:before="10" w:after="0"/>
        <w:rPr/>
      </w:pPr>
      <w:r>
        <w:rPr>
          <w:i w:val="false"/>
          <w:iCs w:val="false"/>
          <w:color w:val="000000"/>
          <w:spacing w:val="-3"/>
        </w:rPr>
        <w:t>Парадоксальные предписания</w:t>
      </w:r>
      <w:r>
        <w:rPr>
          <w:i w:val="false"/>
          <w:iCs w:val="false"/>
          <w:color w:val="000000"/>
        </w:rPr>
        <w:tab/>
      </w:r>
      <w:r>
        <w:rPr>
          <w:i w:val="false"/>
          <w:iCs w:val="false"/>
          <w:color w:val="000000"/>
          <w:spacing w:val="-17"/>
        </w:rPr>
        <w:t>231</w:t>
      </w:r>
    </w:p>
    <w:p>
      <w:pPr>
        <w:pStyle w:val="Normal"/>
        <w:shd w:fill="FFFFFF" w:val="clear"/>
        <w:tabs>
          <w:tab w:val="clear" w:pos="567"/>
          <w:tab w:val="left" w:pos="6521" w:leader="dot"/>
        </w:tabs>
        <w:spacing w:lineRule="exact" w:line="216"/>
        <w:rPr/>
      </w:pPr>
      <w:r>
        <w:rPr>
          <w:i w:val="false"/>
          <w:iCs w:val="false"/>
          <w:color w:val="000000"/>
          <w:spacing w:val="-5"/>
        </w:rPr>
        <w:t>Этапы парадоксальных вмешательств</w:t>
      </w:r>
      <w:r>
        <w:rPr>
          <w:i w:val="false"/>
          <w:iCs w:val="false"/>
          <w:color w:val="000000"/>
        </w:rPr>
        <w:tab/>
      </w:r>
      <w:r>
        <w:rPr>
          <w:i w:val="false"/>
          <w:iCs w:val="false"/>
          <w:color w:val="000000"/>
          <w:spacing w:val="-12"/>
        </w:rPr>
        <w:t>232</w:t>
      </w:r>
    </w:p>
    <w:p>
      <w:pPr>
        <w:pStyle w:val="Normal"/>
        <w:numPr>
          <w:ilvl w:val="0"/>
          <w:numId w:val="25"/>
        </w:numPr>
        <w:shd w:fill="FFFFFF" w:val="clear"/>
        <w:tabs>
          <w:tab w:val="clear" w:pos="567"/>
          <w:tab w:val="left" w:pos="1195" w:leader="none"/>
          <w:tab w:val="left" w:pos="6521" w:leader="dot"/>
        </w:tabs>
        <w:spacing w:lineRule="exact" w:line="216" w:before="5" w:after="0"/>
        <w:rPr>
          <w:i w:val="false"/>
          <w:i w:val="false"/>
          <w:iCs w:val="false"/>
          <w:color w:val="000000"/>
          <w:spacing w:val="-25"/>
        </w:rPr>
      </w:pPr>
      <w:r>
        <w:rPr>
          <w:i w:val="false"/>
          <w:iCs w:val="false"/>
          <w:color w:val="000000"/>
          <w:spacing w:val="-5"/>
        </w:rPr>
        <w:t>Переопределение</w:t>
      </w:r>
      <w:r>
        <w:rPr>
          <w:i w:val="false"/>
          <w:iCs w:val="false"/>
          <w:color w:val="000000"/>
        </w:rPr>
        <w:tab/>
        <w:t xml:space="preserve"> </w:t>
      </w:r>
      <w:r>
        <w:rPr>
          <w:i w:val="false"/>
          <w:iCs w:val="false"/>
          <w:color w:val="000000"/>
          <w:spacing w:val="-14"/>
        </w:rPr>
        <w:t>232</w:t>
      </w:r>
    </w:p>
    <w:p>
      <w:pPr>
        <w:pStyle w:val="Normal"/>
        <w:numPr>
          <w:ilvl w:val="0"/>
          <w:numId w:val="25"/>
        </w:numPr>
        <w:shd w:fill="FFFFFF" w:val="clear"/>
        <w:tabs>
          <w:tab w:val="clear" w:pos="567"/>
          <w:tab w:val="left" w:pos="1195" w:leader="none"/>
          <w:tab w:val="left" w:pos="5371" w:leader="dot"/>
          <w:tab w:val="left" w:pos="6521" w:leader="dot"/>
        </w:tabs>
        <w:spacing w:lineRule="exact" w:line="216" w:before="5" w:after="0"/>
        <w:rPr>
          <w:i w:val="false"/>
          <w:i w:val="false"/>
          <w:iCs w:val="false"/>
          <w:color w:val="000000"/>
          <w:spacing w:val="-18"/>
        </w:rPr>
      </w:pPr>
      <w:r>
        <w:rPr>
          <w:i w:val="false"/>
          <w:iCs w:val="false"/>
          <w:color w:val="000000"/>
          <w:spacing w:val="-4"/>
        </w:rPr>
        <w:t>Предписания</w:t>
      </w:r>
      <w:r>
        <w:rPr>
          <w:i w:val="false"/>
          <w:iCs w:val="false"/>
          <w:color w:val="000000"/>
        </w:rPr>
        <w:tab/>
      </w:r>
      <w:r>
        <w:rPr>
          <w:i w:val="false"/>
          <w:iCs w:val="false"/>
          <w:color w:val="000000"/>
          <w:spacing w:val="-37"/>
        </w:rPr>
        <w:t>-,</w:t>
      </w:r>
      <w:r>
        <w:rPr>
          <w:i w:val="false"/>
          <w:iCs w:val="false"/>
          <w:color w:val="000000"/>
        </w:rPr>
        <w:tab/>
      </w:r>
      <w:r>
        <w:rPr>
          <w:i w:val="false"/>
          <w:iCs w:val="false"/>
          <w:color w:val="000000"/>
          <w:spacing w:val="-14"/>
        </w:rPr>
        <w:t>233</w:t>
      </w:r>
    </w:p>
    <w:p>
      <w:pPr>
        <w:pStyle w:val="Normal"/>
        <w:numPr>
          <w:ilvl w:val="0"/>
          <w:numId w:val="25"/>
        </w:numPr>
        <w:shd w:fill="FFFFFF" w:val="clear"/>
        <w:tabs>
          <w:tab w:val="clear" w:pos="567"/>
          <w:tab w:val="left" w:pos="1195" w:leader="none"/>
          <w:tab w:val="left" w:pos="6521" w:leader="dot"/>
        </w:tabs>
        <w:spacing w:lineRule="exact" w:line="216" w:before="10" w:after="0"/>
        <w:rPr>
          <w:i w:val="false"/>
          <w:i w:val="false"/>
          <w:iCs w:val="false"/>
          <w:color w:val="000000"/>
          <w:spacing w:val="-18"/>
        </w:rPr>
      </w:pPr>
      <w:r>
        <w:rPr>
          <w:i w:val="false"/>
          <w:iCs w:val="false"/>
          <w:color w:val="000000"/>
          <w:spacing w:val="-4"/>
        </w:rPr>
        <w:t>Ограничения</w:t>
      </w:r>
      <w:r>
        <w:rPr>
          <w:i w:val="false"/>
          <w:iCs w:val="false"/>
          <w:color w:val="000000"/>
        </w:rPr>
        <w:tab/>
      </w:r>
      <w:r>
        <w:rPr>
          <w:i w:val="false"/>
          <w:iCs w:val="false"/>
          <w:color w:val="000000"/>
          <w:spacing w:val="-14"/>
        </w:rPr>
        <w:t>233</w:t>
      </w:r>
    </w:p>
    <w:p>
      <w:pPr>
        <w:pStyle w:val="Normal"/>
        <w:shd w:fill="FFFFFF" w:val="clear"/>
        <w:tabs>
          <w:tab w:val="clear" w:pos="567"/>
          <w:tab w:val="left" w:pos="6521" w:leader="dot"/>
        </w:tabs>
        <w:spacing w:lineRule="exact" w:line="216"/>
        <w:rPr/>
      </w:pPr>
      <w:r>
        <w:rPr>
          <w:i w:val="false"/>
          <w:iCs w:val="false"/>
          <w:color w:val="000000"/>
          <w:spacing w:val="-4"/>
        </w:rPr>
        <w:t>Семьи-кандидаты для парадоксальных техник</w:t>
      </w:r>
      <w:r>
        <w:rPr>
          <w:i w:val="false"/>
          <w:iCs w:val="false"/>
          <w:color w:val="000000"/>
        </w:rPr>
        <w:tab/>
      </w:r>
      <w:r>
        <w:rPr>
          <w:i w:val="false"/>
          <w:iCs w:val="false"/>
          <w:color w:val="000000"/>
          <w:spacing w:val="-14"/>
        </w:rPr>
        <w:t>233</w:t>
      </w:r>
    </w:p>
    <w:p>
      <w:pPr>
        <w:pStyle w:val="Normal"/>
        <w:shd w:fill="FFFFFF" w:val="clear"/>
        <w:tabs>
          <w:tab w:val="clear" w:pos="567"/>
          <w:tab w:val="left" w:pos="6521" w:leader="dot"/>
        </w:tabs>
        <w:spacing w:lineRule="exact" w:line="216" w:before="5" w:after="0"/>
        <w:rPr/>
      </w:pPr>
      <w:r>
        <w:rPr>
          <w:i w:val="false"/>
          <w:iCs w:val="false"/>
          <w:color w:val="000000"/>
          <w:spacing w:val="-4"/>
        </w:rPr>
        <w:t>Вариации на тему: парадокс и осознанность</w:t>
      </w:r>
      <w:r>
        <w:rPr>
          <w:i w:val="false"/>
          <w:iCs w:val="false"/>
          <w:color w:val="000000"/>
        </w:rPr>
        <w:tab/>
        <w:t xml:space="preserve"> </w:t>
      </w:r>
      <w:r>
        <w:rPr>
          <w:i w:val="false"/>
          <w:iCs w:val="false"/>
          <w:color w:val="000000"/>
          <w:spacing w:val="-10"/>
        </w:rPr>
        <w:t>234</w:t>
      </w:r>
    </w:p>
    <w:p>
      <w:pPr>
        <w:pStyle w:val="Normal"/>
        <w:shd w:fill="FFFFFF" w:val="clear"/>
        <w:tabs>
          <w:tab w:val="clear" w:pos="567"/>
          <w:tab w:val="left" w:pos="6521" w:leader="dot"/>
        </w:tabs>
        <w:spacing w:lineRule="exact" w:line="216" w:before="5" w:after="0"/>
        <w:rPr/>
      </w:pPr>
      <w:r>
        <w:rPr>
          <w:i w:val="false"/>
          <w:iCs w:val="false"/>
          <w:color w:val="000000"/>
          <w:spacing w:val="-4"/>
        </w:rPr>
        <w:t>Техники работы с маленькими детьми</w:t>
      </w:r>
      <w:r>
        <w:rPr>
          <w:i w:val="false"/>
          <w:iCs w:val="false"/>
          <w:color w:val="000000"/>
        </w:rPr>
        <w:tab/>
      </w:r>
      <w:r>
        <w:rPr>
          <w:i w:val="false"/>
          <w:iCs w:val="false"/>
          <w:color w:val="000000"/>
          <w:spacing w:val="-14"/>
        </w:rPr>
        <w:t>235</w:t>
      </w:r>
    </w:p>
    <w:p>
      <w:pPr>
        <w:pStyle w:val="Normal"/>
        <w:shd w:fill="FFFFFF" w:val="clear"/>
        <w:tabs>
          <w:tab w:val="clear" w:pos="567"/>
          <w:tab w:val="left" w:pos="6521" w:leader="dot"/>
          <w:tab w:val="left" w:pos="7186" w:leader="dot"/>
        </w:tabs>
        <w:spacing w:lineRule="exact" w:line="216"/>
        <w:rPr/>
      </w:pPr>
      <w:r>
        <w:rPr>
          <w:i w:val="false"/>
          <w:iCs w:val="false"/>
          <w:color w:val="000000"/>
          <w:spacing w:val="-9"/>
        </w:rPr>
        <w:t>Резюме</w:t>
      </w:r>
      <w:r>
        <w:rPr>
          <w:i w:val="false"/>
          <w:iCs w:val="false"/>
          <w:color w:val="000000"/>
        </w:rPr>
        <w:tab/>
      </w:r>
      <w:r>
        <w:rPr>
          <w:i w:val="false"/>
          <w:iCs w:val="false"/>
          <w:color w:val="000000"/>
          <w:spacing w:val="-12"/>
        </w:rPr>
        <w:t>237</w:t>
      </w:r>
    </w:p>
    <w:p>
      <w:pPr>
        <w:pStyle w:val="Normal"/>
        <w:shd w:fill="FFFFFF" w:val="clear"/>
        <w:tabs>
          <w:tab w:val="clear" w:pos="567"/>
          <w:tab w:val="left" w:pos="6521" w:leader="dot"/>
        </w:tabs>
        <w:spacing w:lineRule="exact" w:line="216" w:before="5" w:after="0"/>
        <w:rPr/>
      </w:pPr>
      <w:r>
        <w:rPr>
          <w:i w:val="false"/>
          <w:iCs w:val="false"/>
          <w:color w:val="000000"/>
          <w:spacing w:val="-9"/>
        </w:rPr>
        <w:t>Глоссарий</w:t>
      </w:r>
      <w:r>
        <w:rPr>
          <w:i w:val="false"/>
          <w:iCs w:val="false"/>
          <w:color w:val="000000"/>
        </w:rPr>
        <w:tab/>
      </w:r>
      <w:r>
        <w:rPr>
          <w:i w:val="false"/>
          <w:iCs w:val="false"/>
          <w:color w:val="000000"/>
          <w:spacing w:val="-14"/>
        </w:rPr>
        <w:t>238</w:t>
      </w:r>
    </w:p>
    <w:p>
      <w:pPr>
        <w:pStyle w:val="Normal"/>
        <w:shd w:fill="FFFFFF" w:val="clear"/>
        <w:tabs>
          <w:tab w:val="clear" w:pos="567"/>
          <w:tab w:val="left" w:pos="811" w:leader="none"/>
          <w:tab w:val="left" w:pos="6521" w:leader="dot"/>
        </w:tabs>
        <w:spacing w:lineRule="exact" w:line="216" w:before="115" w:after="0"/>
        <w:rPr/>
      </w:pPr>
      <w:r>
        <w:rPr>
          <w:b/>
          <w:bCs/>
          <w:i w:val="false"/>
          <w:iCs w:val="false"/>
          <w:color w:val="000000"/>
          <w:spacing w:val="-4"/>
          <w:sz w:val="18"/>
          <w:szCs w:val="18"/>
        </w:rPr>
        <w:t>8.</w:t>
      </w:r>
      <w:r>
        <w:rPr>
          <w:b/>
          <w:bCs/>
          <w:i w:val="false"/>
          <w:iCs w:val="false"/>
          <w:color w:val="000000"/>
          <w:sz w:val="18"/>
          <w:szCs w:val="18"/>
        </w:rPr>
        <w:tab/>
      </w:r>
      <w:r>
        <w:rPr>
          <w:b/>
          <w:bCs/>
          <w:i w:val="false"/>
          <w:iCs w:val="false"/>
          <w:color w:val="000000"/>
          <w:spacing w:val="-5"/>
          <w:sz w:val="18"/>
          <w:szCs w:val="18"/>
        </w:rPr>
        <w:t>Завершение терапии</w:t>
      </w:r>
      <w:r>
        <w:rPr>
          <w:b/>
          <w:bCs/>
          <w:i w:val="false"/>
          <w:iCs w:val="false"/>
          <w:color w:val="000000"/>
          <w:sz w:val="18"/>
          <w:szCs w:val="18"/>
        </w:rPr>
        <w:tab/>
      </w:r>
      <w:r>
        <w:rPr>
          <w:b/>
          <w:bCs/>
          <w:i w:val="false"/>
          <w:iCs w:val="false"/>
          <w:color w:val="000000"/>
          <w:spacing w:val="3"/>
          <w:sz w:val="18"/>
          <w:szCs w:val="18"/>
        </w:rPr>
        <w:t>239</w:t>
      </w:r>
    </w:p>
    <w:p>
      <w:pPr>
        <w:pStyle w:val="Normal"/>
        <w:shd w:fill="FFFFFF" w:val="clear"/>
        <w:tabs>
          <w:tab w:val="clear" w:pos="567"/>
          <w:tab w:val="left" w:pos="6521" w:leader="dot"/>
        </w:tabs>
        <w:spacing w:lineRule="exact" w:line="216" w:before="5" w:after="0"/>
        <w:rPr/>
      </w:pPr>
      <w:r>
        <w:rPr>
          <w:i w:val="false"/>
          <w:iCs w:val="false"/>
          <w:color w:val="000000"/>
          <w:spacing w:val="-6"/>
        </w:rPr>
        <w:t>Подведение итогов</w:t>
      </w:r>
      <w:r>
        <w:rPr>
          <w:i w:val="false"/>
          <w:iCs w:val="false"/>
          <w:color w:val="000000"/>
        </w:rPr>
        <w:tab/>
      </w:r>
      <w:r>
        <w:rPr>
          <w:i w:val="false"/>
          <w:iCs w:val="false"/>
          <w:color w:val="000000"/>
          <w:spacing w:val="-12"/>
        </w:rPr>
        <w:t>240</w:t>
      </w:r>
    </w:p>
    <w:p>
      <w:pPr>
        <w:pStyle w:val="Normal"/>
        <w:shd w:fill="FFFFFF" w:val="clear"/>
        <w:tabs>
          <w:tab w:val="clear" w:pos="567"/>
          <w:tab w:val="left" w:pos="6521" w:leader="dot"/>
        </w:tabs>
        <w:spacing w:lineRule="exact" w:line="216" w:before="10" w:after="0"/>
        <w:rPr/>
      </w:pPr>
      <w:r>
        <w:rPr>
          <w:i w:val="false"/>
          <w:iCs w:val="false"/>
          <w:color w:val="000000"/>
          <w:spacing w:val="-3"/>
        </w:rPr>
        <w:t>Процесс завершения терапии</w:t>
      </w:r>
      <w:r>
        <w:rPr>
          <w:i w:val="false"/>
          <w:iCs w:val="false"/>
          <w:color w:val="000000"/>
        </w:rPr>
        <w:tab/>
      </w:r>
      <w:r>
        <w:rPr>
          <w:i w:val="false"/>
          <w:iCs w:val="false"/>
          <w:color w:val="000000"/>
          <w:spacing w:val="-12"/>
        </w:rPr>
        <w:t>242</w:t>
      </w:r>
    </w:p>
    <w:p>
      <w:pPr>
        <w:pStyle w:val="Normal"/>
        <w:shd w:fill="FFFFFF" w:val="clear"/>
        <w:tabs>
          <w:tab w:val="clear" w:pos="567"/>
          <w:tab w:val="left" w:pos="6521" w:leader="dot"/>
        </w:tabs>
        <w:spacing w:lineRule="exact" w:line="216" w:before="10" w:after="0"/>
        <w:rPr/>
      </w:pPr>
      <w:r>
        <w:rPr>
          <w:i w:val="false"/>
          <w:iCs w:val="false"/>
          <w:color w:val="000000"/>
          <w:spacing w:val="-4"/>
        </w:rPr>
        <w:t>Кто поднимает этот вопрос и когда?</w:t>
      </w:r>
      <w:r>
        <w:rPr>
          <w:i w:val="false"/>
          <w:iCs w:val="false"/>
          <w:color w:val="000000"/>
        </w:rPr>
        <w:tab/>
      </w:r>
      <w:r>
        <w:rPr>
          <w:i w:val="false"/>
          <w:iCs w:val="false"/>
          <w:color w:val="000000"/>
          <w:spacing w:val="-12"/>
        </w:rPr>
        <w:t>242</w:t>
      </w:r>
    </w:p>
    <w:p>
      <w:pPr>
        <w:pStyle w:val="Normal"/>
        <w:shd w:fill="FFFFFF" w:val="clear"/>
        <w:tabs>
          <w:tab w:val="clear" w:pos="567"/>
          <w:tab w:val="left" w:pos="6521" w:leader="dot"/>
        </w:tabs>
        <w:spacing w:lineRule="exact" w:line="216"/>
        <w:rPr/>
      </w:pPr>
      <w:r>
        <w:rPr>
          <w:i w:val="false"/>
          <w:iCs w:val="false"/>
          <w:color w:val="000000"/>
          <w:spacing w:val="-3"/>
        </w:rPr>
        <w:t>Были ли выполнены специфические задачи терапии?</w:t>
      </w:r>
      <w:r>
        <w:rPr>
          <w:i w:val="false"/>
          <w:iCs w:val="false"/>
          <w:color w:val="000000"/>
        </w:rPr>
        <w:tab/>
      </w:r>
      <w:r>
        <w:rPr>
          <w:i w:val="false"/>
          <w:iCs w:val="false"/>
          <w:color w:val="000000"/>
          <w:spacing w:val="-12"/>
        </w:rPr>
        <w:t>242</w:t>
      </w:r>
    </w:p>
    <w:p>
      <w:pPr>
        <w:pStyle w:val="Normal"/>
        <w:shd w:fill="FFFFFF" w:val="clear"/>
        <w:tabs>
          <w:tab w:val="clear" w:pos="567"/>
          <w:tab w:val="left" w:pos="6521" w:leader="dot"/>
        </w:tabs>
        <w:spacing w:lineRule="exact" w:line="216" w:before="5" w:after="0"/>
        <w:rPr/>
      </w:pPr>
      <w:r>
        <w:rPr>
          <w:i w:val="false"/>
          <w:iCs w:val="false"/>
          <w:color w:val="000000"/>
          <w:spacing w:val="-4"/>
        </w:rPr>
        <w:t>Каким образом закрепить достигнутые результаты?</w:t>
      </w:r>
      <w:r>
        <w:rPr>
          <w:i w:val="false"/>
          <w:iCs w:val="false"/>
          <w:color w:val="000000"/>
        </w:rPr>
        <w:tab/>
      </w:r>
      <w:r>
        <w:rPr>
          <w:i w:val="false"/>
          <w:iCs w:val="false"/>
          <w:color w:val="000000"/>
          <w:spacing w:val="-12"/>
        </w:rPr>
        <w:t>244</w:t>
      </w:r>
    </w:p>
    <w:p>
      <w:pPr>
        <w:pStyle w:val="Normal"/>
        <w:numPr>
          <w:ilvl w:val="0"/>
          <w:numId w:val="1"/>
        </w:numPr>
        <w:shd w:fill="FFFFFF" w:val="clear"/>
        <w:tabs>
          <w:tab w:val="clear" w:pos="567"/>
          <w:tab w:val="left" w:pos="1195" w:leader="none"/>
          <w:tab w:val="left" w:pos="6521" w:leader="dot"/>
        </w:tabs>
        <w:spacing w:lineRule="exact" w:line="216"/>
        <w:rPr>
          <w:i w:val="false"/>
          <w:i w:val="false"/>
          <w:iCs w:val="false"/>
          <w:color w:val="000000"/>
          <w:spacing w:val="-22"/>
        </w:rPr>
      </w:pPr>
      <w:r>
        <w:rPr>
          <w:i w:val="false"/>
          <w:iCs w:val="false"/>
          <w:color w:val="000000"/>
          <w:spacing w:val="-2"/>
        </w:rPr>
        <w:t>Проведение инвентаризации</w:t>
      </w:r>
      <w:r>
        <w:rPr>
          <w:i w:val="false"/>
          <w:iCs w:val="false"/>
          <w:color w:val="000000"/>
        </w:rPr>
        <w:tab/>
      </w:r>
      <w:r>
        <w:rPr>
          <w:i w:val="false"/>
          <w:iCs w:val="false"/>
          <w:color w:val="000000"/>
          <w:spacing w:val="-10"/>
        </w:rPr>
        <w:t>244</w:t>
      </w:r>
    </w:p>
    <w:p>
      <w:pPr>
        <w:pStyle w:val="Normal"/>
        <w:numPr>
          <w:ilvl w:val="0"/>
          <w:numId w:val="1"/>
        </w:numPr>
        <w:shd w:fill="FFFFFF" w:val="clear"/>
        <w:tabs>
          <w:tab w:val="clear" w:pos="567"/>
          <w:tab w:val="left" w:pos="1195" w:leader="none"/>
          <w:tab w:val="left" w:pos="6521" w:leader="dot"/>
        </w:tabs>
        <w:spacing w:lineRule="exact" w:line="216" w:before="5" w:after="0"/>
        <w:rPr>
          <w:i w:val="false"/>
          <w:i w:val="false"/>
          <w:iCs w:val="false"/>
          <w:color w:val="000000"/>
          <w:spacing w:val="-15"/>
        </w:rPr>
      </w:pPr>
      <w:r>
        <w:rPr>
          <w:i w:val="false"/>
          <w:iCs w:val="false"/>
          <w:color w:val="000000"/>
          <w:spacing w:val="-3"/>
        </w:rPr>
        <w:t>Объяснения психотерапевта</w:t>
      </w:r>
      <w:r>
        <w:rPr>
          <w:i w:val="false"/>
          <w:iCs w:val="false"/>
          <w:color w:val="000000"/>
        </w:rPr>
        <w:tab/>
      </w:r>
      <w:r>
        <w:rPr>
          <w:i w:val="false"/>
          <w:iCs w:val="false"/>
          <w:color w:val="000000"/>
          <w:spacing w:val="-10"/>
        </w:rPr>
        <w:t>244</w:t>
      </w:r>
    </w:p>
    <w:p>
      <w:pPr>
        <w:pStyle w:val="Normal"/>
        <w:numPr>
          <w:ilvl w:val="0"/>
          <w:numId w:val="1"/>
        </w:numPr>
        <w:shd w:fill="FFFFFF" w:val="clear"/>
        <w:tabs>
          <w:tab w:val="clear" w:pos="567"/>
          <w:tab w:val="left" w:pos="1195" w:leader="none"/>
          <w:tab w:val="left" w:pos="6521" w:leader="dot"/>
        </w:tabs>
        <w:spacing w:lineRule="exact" w:line="216" w:before="5" w:after="0"/>
        <w:rPr>
          <w:i w:val="false"/>
          <w:i w:val="false"/>
          <w:iCs w:val="false"/>
          <w:color w:val="000000"/>
          <w:spacing w:val="-20"/>
        </w:rPr>
      </w:pPr>
      <w:r>
        <w:rPr>
          <w:i w:val="false"/>
          <w:iCs w:val="false"/>
          <w:color w:val="000000"/>
          <w:spacing w:val="-5"/>
        </w:rPr>
        <w:t>Размышление о будущем</w:t>
      </w:r>
      <w:r>
        <w:rPr>
          <w:i w:val="false"/>
          <w:iCs w:val="false"/>
          <w:color w:val="000000"/>
        </w:rPr>
        <w:tab/>
      </w:r>
      <w:r>
        <w:rPr>
          <w:i w:val="false"/>
          <w:iCs w:val="false"/>
          <w:color w:val="000000"/>
          <w:spacing w:val="-12"/>
        </w:rPr>
        <w:t>245</w:t>
      </w:r>
    </w:p>
    <w:p>
      <w:pPr>
        <w:pStyle w:val="Normal"/>
        <w:numPr>
          <w:ilvl w:val="0"/>
          <w:numId w:val="1"/>
        </w:numPr>
        <w:shd w:fill="FFFFFF" w:val="clear"/>
        <w:tabs>
          <w:tab w:val="clear" w:pos="567"/>
          <w:tab w:val="left" w:pos="1195" w:leader="none"/>
          <w:tab w:val="left" w:pos="6521" w:leader="dot"/>
        </w:tabs>
        <w:spacing w:lineRule="exact" w:line="216" w:before="5" w:after="0"/>
        <w:rPr>
          <w:i w:val="false"/>
          <w:i w:val="false"/>
          <w:iCs w:val="false"/>
          <w:color w:val="000000"/>
          <w:spacing w:val="-14"/>
        </w:rPr>
      </w:pPr>
      <w:r>
        <w:rPr>
          <w:i w:val="false"/>
          <w:iCs w:val="false"/>
          <w:color w:val="000000"/>
          <w:spacing w:val="-2"/>
        </w:rPr>
        <w:t>Извлечение обратной связи</w:t>
      </w:r>
      <w:r>
        <w:rPr>
          <w:i w:val="false"/>
          <w:iCs w:val="false"/>
          <w:color w:val="000000"/>
        </w:rPr>
        <w:tab/>
      </w:r>
      <w:r>
        <w:rPr>
          <w:i w:val="false"/>
          <w:iCs w:val="false"/>
          <w:color w:val="000000"/>
          <w:spacing w:val="-12"/>
        </w:rPr>
        <w:t>246</w:t>
      </w:r>
    </w:p>
    <w:p>
      <w:pPr>
        <w:pStyle w:val="Normal"/>
        <w:numPr>
          <w:ilvl w:val="0"/>
          <w:numId w:val="1"/>
        </w:numPr>
        <w:shd w:fill="FFFFFF" w:val="clear"/>
        <w:tabs>
          <w:tab w:val="clear" w:pos="567"/>
          <w:tab w:val="left" w:pos="1195" w:leader="none"/>
          <w:tab w:val="left" w:pos="6521" w:leader="dot"/>
        </w:tabs>
        <w:spacing w:lineRule="exact" w:line="216"/>
        <w:rPr>
          <w:i w:val="false"/>
          <w:i w:val="false"/>
          <w:iCs w:val="false"/>
          <w:color w:val="000000"/>
          <w:spacing w:val="-17"/>
        </w:rPr>
      </w:pPr>
      <w:r>
        <w:rPr>
          <w:i w:val="false"/>
          <w:iCs w:val="false"/>
          <w:color w:val="000000"/>
          <w:spacing w:val="-4"/>
        </w:rPr>
        <w:t>Предоставление возможности для контактов в будущем</w:t>
      </w:r>
      <w:r>
        <w:rPr>
          <w:i w:val="false"/>
          <w:iCs w:val="false"/>
          <w:color w:val="000000"/>
        </w:rPr>
        <w:tab/>
      </w:r>
      <w:r>
        <w:rPr>
          <w:i w:val="false"/>
          <w:iCs w:val="false"/>
          <w:color w:val="000000"/>
          <w:spacing w:val="-12"/>
        </w:rPr>
        <w:t>246</w:t>
      </w:r>
    </w:p>
    <w:p>
      <w:pPr>
        <w:pStyle w:val="Normal"/>
        <w:shd w:fill="FFFFFF" w:val="clear"/>
        <w:tabs>
          <w:tab w:val="clear" w:pos="567"/>
          <w:tab w:val="left" w:pos="5328" w:leader="dot"/>
          <w:tab w:val="left" w:pos="6521" w:leader="dot"/>
        </w:tabs>
        <w:spacing w:lineRule="exact" w:line="216" w:before="14" w:after="0"/>
        <w:rPr/>
      </w:pPr>
      <w:r>
        <w:rPr>
          <w:i w:val="false"/>
          <w:iCs w:val="false"/>
          <w:color w:val="000000"/>
          <w:spacing w:val="-4"/>
        </w:rPr>
        <w:t>Преждевременное завершение терапии</w:t>
      </w:r>
      <w:r>
        <w:rPr>
          <w:i w:val="false"/>
          <w:iCs w:val="false"/>
          <w:color w:val="000000"/>
        </w:rPr>
        <w:tab/>
      </w:r>
      <w:r>
        <w:rPr>
          <w:i w:val="false"/>
          <w:iCs w:val="false"/>
          <w:color w:val="000000"/>
          <w:vertAlign w:val="subscript"/>
        </w:rPr>
        <w:t>ь</w:t>
        <w:tab/>
      </w:r>
      <w:r>
        <w:rPr>
          <w:i w:val="false"/>
          <w:iCs w:val="false"/>
          <w:color w:val="000000"/>
          <w:spacing w:val="-12"/>
        </w:rPr>
        <w:t>247</w:t>
      </w:r>
    </w:p>
    <w:p>
      <w:pPr>
        <w:pStyle w:val="Normal"/>
        <w:shd w:fill="FFFFFF" w:val="clear"/>
        <w:tabs>
          <w:tab w:val="clear" w:pos="567"/>
          <w:tab w:val="left" w:pos="6521" w:leader="dot"/>
        </w:tabs>
        <w:spacing w:lineRule="exact" w:line="216"/>
        <w:rPr/>
      </w:pPr>
      <w:r>
        <w:rPr>
          <w:i w:val="false"/>
          <w:iCs w:val="false"/>
          <w:color w:val="000000"/>
          <w:spacing w:val="-2"/>
        </w:rPr>
        <w:t>Одностороннее прекращение терапии семьей</w:t>
      </w:r>
      <w:r>
        <w:rPr>
          <w:i w:val="false"/>
          <w:iCs w:val="false"/>
          <w:color w:val="000000"/>
        </w:rPr>
        <w:tab/>
      </w:r>
      <w:r>
        <w:rPr>
          <w:i w:val="false"/>
          <w:iCs w:val="false"/>
          <w:color w:val="000000"/>
          <w:spacing w:val="-12"/>
        </w:rPr>
        <w:t>248</w:t>
      </w:r>
    </w:p>
    <w:p>
      <w:pPr>
        <w:pStyle w:val="Normal"/>
        <w:shd w:fill="FFFFFF" w:val="clear"/>
        <w:tabs>
          <w:tab w:val="clear" w:pos="567"/>
          <w:tab w:val="left" w:pos="6521" w:leader="dot"/>
        </w:tabs>
        <w:spacing w:lineRule="exact" w:line="216" w:before="10" w:after="0"/>
        <w:rPr/>
      </w:pPr>
      <w:r>
        <w:rPr>
          <w:i w:val="false"/>
          <w:iCs w:val="false"/>
          <w:color w:val="000000"/>
          <w:spacing w:val="-6"/>
        </w:rPr>
        <w:t>Резюме</w:t>
      </w:r>
      <w:r>
        <w:rPr>
          <w:i w:val="false"/>
          <w:iCs w:val="false"/>
          <w:color w:val="000000"/>
        </w:rPr>
        <w:tab/>
      </w:r>
      <w:r>
        <w:rPr>
          <w:i w:val="false"/>
          <w:iCs w:val="false"/>
          <w:color w:val="000000"/>
          <w:spacing w:val="-18"/>
        </w:rPr>
        <w:t>251</w:t>
      </w:r>
    </w:p>
    <w:p>
      <w:pPr>
        <w:pStyle w:val="Normal"/>
        <w:shd w:fill="FFFFFF" w:val="clear"/>
        <w:tabs>
          <w:tab w:val="clear" w:pos="567"/>
          <w:tab w:val="left" w:pos="811" w:leader="none"/>
          <w:tab w:val="left" w:pos="4766" w:leader="dot"/>
          <w:tab w:val="left" w:pos="6521" w:leader="dot"/>
        </w:tabs>
        <w:spacing w:before="125" w:after="0"/>
        <w:rPr>
          <w:b/>
          <w:b/>
          <w:bCs/>
          <w:i w:val="false"/>
          <w:i w:val="false"/>
          <w:iCs w:val="false"/>
          <w:color w:val="000000"/>
          <w:spacing w:val="3"/>
          <w:sz w:val="18"/>
          <w:szCs w:val="18"/>
        </w:rPr>
      </w:pPr>
      <w:r>
        <w:rPr>
          <w:b/>
          <w:bCs/>
          <w:i w:val="false"/>
          <w:iCs w:val="false"/>
          <w:color w:val="000000"/>
          <w:spacing w:val="-4"/>
          <w:sz w:val="18"/>
          <w:szCs w:val="18"/>
        </w:rPr>
        <w:t>9.</w:t>
      </w:r>
      <w:r>
        <w:rPr>
          <w:b/>
          <w:bCs/>
          <w:i w:val="false"/>
          <w:iCs w:val="false"/>
          <w:color w:val="000000"/>
          <w:sz w:val="18"/>
          <w:szCs w:val="18"/>
        </w:rPr>
        <w:tab/>
      </w:r>
      <w:r>
        <w:rPr>
          <w:b/>
          <w:bCs/>
          <w:i w:val="false"/>
          <w:iCs w:val="false"/>
          <w:color w:val="000000"/>
          <w:spacing w:val="-5"/>
          <w:sz w:val="18"/>
          <w:szCs w:val="18"/>
        </w:rPr>
        <w:t>Эпилог</w:t>
      </w:r>
      <w:r>
        <w:rPr>
          <w:b/>
          <w:bCs/>
          <w:i w:val="false"/>
          <w:iCs w:val="false"/>
          <w:color w:val="000000"/>
          <w:sz w:val="18"/>
          <w:szCs w:val="18"/>
        </w:rPr>
        <w:tab/>
      </w:r>
      <w:r>
        <w:rPr>
          <w:b/>
          <w:bCs/>
          <w:i w:val="false"/>
          <w:iCs w:val="false"/>
          <w:color w:val="000000"/>
          <w:spacing w:val="3"/>
          <w:sz w:val="18"/>
          <w:szCs w:val="18"/>
        </w:rPr>
        <w:t>;.....</w:t>
      </w:r>
      <w:r>
        <w:rPr>
          <w:b/>
          <w:bCs/>
          <w:i w:val="false"/>
          <w:iCs w:val="false"/>
          <w:color w:val="000000"/>
          <w:sz w:val="18"/>
          <w:szCs w:val="18"/>
        </w:rPr>
        <w:tab/>
      </w:r>
      <w:r>
        <w:rPr>
          <w:b/>
          <w:bCs/>
          <w:i w:val="false"/>
          <w:iCs w:val="false"/>
          <w:color w:val="000000"/>
          <w:spacing w:val="3"/>
          <w:sz w:val="18"/>
          <w:szCs w:val="18"/>
        </w:rPr>
        <w:t>252</w:t>
      </w:r>
      <w:r>
        <w:br w:type="page"/>
      </w:r>
    </w:p>
    <w:p>
      <w:pPr>
        <w:pStyle w:val="Normal"/>
        <w:shd w:fill="FFFFFF" w:val="clear"/>
        <w:tabs>
          <w:tab w:val="clear" w:pos="567"/>
          <w:tab w:val="left" w:pos="0" w:leader="none"/>
          <w:tab w:val="left" w:pos="4766" w:leader="dot"/>
          <w:tab w:val="left" w:pos="6521" w:leader="dot"/>
        </w:tabs>
        <w:spacing w:before="125" w:after="0"/>
        <w:ind w:firstLine="567"/>
        <w:jc w:val="both"/>
        <w:rPr>
          <w:rFonts w:ascii="Arial" w:hAnsi="Arial" w:cs="Arial"/>
          <w:b/>
          <w:b/>
          <w:spacing w:val="20"/>
          <w:sz w:val="36"/>
          <w:szCs w:val="36"/>
        </w:rPr>
      </w:pPr>
      <w:r>
        <w:rPr>
          <w:rFonts w:cs="Arial" w:ascii="Arial" w:hAnsi="Arial"/>
          <w:b/>
          <w:i w:val="false"/>
          <w:iCs w:val="false"/>
          <w:spacing w:val="20"/>
          <w:sz w:val="36"/>
          <w:szCs w:val="36"/>
        </w:rPr>
        <w:t>Предисловие</w:t>
      </w:r>
    </w:p>
    <w:p>
      <w:pPr>
        <w:pStyle w:val="Normal"/>
        <w:shd w:fill="FFFFFF" w:val="clear"/>
        <w:tabs>
          <w:tab w:val="clear" w:pos="567"/>
          <w:tab w:val="left" w:pos="0" w:leader="none"/>
        </w:tabs>
        <w:ind w:firstLine="567"/>
        <w:jc w:val="both"/>
        <w:rPr>
          <w:rFonts w:ascii="Arial" w:hAnsi="Arial" w:cs="Arial"/>
          <w:b/>
          <w:b/>
          <w:spacing w:val="20"/>
          <w:sz w:val="36"/>
          <w:szCs w:val="36"/>
        </w:rPr>
      </w:pPr>
      <w:r>
        <w:rPr>
          <w:rFonts w:cs="Arial" w:ascii="Arial" w:hAnsi="Arial"/>
          <w:b/>
          <w:i w:val="false"/>
          <w:iCs w:val="false"/>
          <w:spacing w:val="20"/>
          <w:sz w:val="36"/>
          <w:szCs w:val="36"/>
        </w:rPr>
        <w:t>научного</w:t>
      </w:r>
    </w:p>
    <w:p>
      <w:pPr>
        <w:pStyle w:val="Normal"/>
        <w:shd w:fill="FFFFFF" w:val="clear"/>
        <w:tabs>
          <w:tab w:val="clear" w:pos="567"/>
          <w:tab w:val="left" w:pos="0" w:leader="none"/>
        </w:tabs>
        <w:ind w:firstLine="567"/>
        <w:jc w:val="both"/>
        <w:rPr>
          <w:rFonts w:ascii="Arial" w:hAnsi="Arial" w:cs="Arial"/>
          <w:b/>
          <w:b/>
          <w:spacing w:val="20"/>
          <w:sz w:val="36"/>
          <w:szCs w:val="36"/>
        </w:rPr>
      </w:pPr>
      <w:r>
        <w:rPr>
          <w:rFonts w:cs="Arial" w:ascii="Arial" w:hAnsi="Arial"/>
          <w:b/>
          <w:i w:val="false"/>
          <w:iCs w:val="false"/>
          <w:spacing w:val="20"/>
          <w:sz w:val="36"/>
          <w:szCs w:val="36"/>
        </w:rPr>
        <w:t>редактора</w:t>
      </w:r>
    </w:p>
    <w:p>
      <w:pPr>
        <w:pStyle w:val="Normal"/>
        <w:shd w:fill="FFFFFF" w:val="clear"/>
        <w:tabs>
          <w:tab w:val="clear" w:pos="567"/>
          <w:tab w:val="left" w:pos="0" w:leader="none"/>
        </w:tabs>
        <w:spacing w:before="1080" w:after="0"/>
        <w:ind w:firstLine="567"/>
        <w:jc w:val="both"/>
        <w:rPr>
          <w:rFonts w:ascii="Arial" w:hAnsi="Arial" w:cs="Arial"/>
          <w:spacing w:val="20"/>
          <w:sz w:val="24"/>
          <w:szCs w:val="24"/>
        </w:rPr>
      </w:pPr>
      <w:r>
        <w:rPr>
          <w:rFonts w:cs="Arial" w:ascii="Arial" w:hAnsi="Arial"/>
          <w:i w:val="false"/>
          <w:iCs w:val="false"/>
          <w:spacing w:val="20"/>
          <w:sz w:val="24"/>
          <w:szCs w:val="24"/>
        </w:rPr>
        <w:t>Словно предугадав, что его труд дойдет до российского читателя, автор с ловкостью, отличающей искушенного психотерапевта, снимает второй вопрос из двух вечных отечественных: что делать и кто виноват. В этой книге никого не обвиняют, в ней рассказывается о том, что де</w:t>
        <w:softHyphen/>
        <w:t>лать. Вопрос, однако, застревает в уме, и наш читатель прекрасно знает хрестоматийный ответ: дураки и доро</w:t>
        <w:softHyphen/>
        <w:t>ги. Опять-таки — будто догадываясь об этом, Марк Уорден исключает первую группу виноватых: в этой книге не говорят о дураках. Зато про дороги в ней сказано очень много. Короче говоря, это книга о дорогах и о том, как по ним ходить, какие из них выбирать и с какой скорос</w:t>
        <w:softHyphen/>
        <w:t>тью по ним продвигаться. Если бы рассказа с таким на</w:t>
        <w:softHyphen/>
        <w:t>званием еще не существовало, то данный труд можно было бы озаглавить: «Дороги, которые мы выбираем». Возможно, что если ограничиться этими двумя парамет</w:t>
        <w:softHyphen/>
        <w:t>рами — что делать и какими дорогами продвигаться к на</w:t>
        <w:softHyphen/>
        <w:t>меченному — удастся добиться большего не только в се</w:t>
        <w:softHyphen/>
        <w:t>мье, но и в более широких масштабах, так что оставшие</w:t>
        <w:softHyphen/>
        <w:t>ся якобы без внимания вторые половины вопросов и ответов разрешатся сами собой. Если знать, куда и как идти — чего же бол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автор не настолько прост; ему известно, ка</w:t>
        <w:softHyphen/>
        <w:t>кие встречаются семьи и насколько извилисты тропы, по которым к ним подбираются.</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этому в настоящем труде, отмеченном подчас ис</w:t>
        <w:softHyphen/>
        <w:t>крометным юмором, автор старается хотя бы вкратце охватить все ситуации, возможные в семейной терапии, и поделиться советом по поводу каждой из них. Более того: он делает это, взяв за пример лишь одну семью с проблемами настолько же заурядными, насколько и уни</w:t>
        <w:softHyphen/>
        <w:t>кальными. Следуя за автором, мы начинаем со знаком</w:t>
        <w:softHyphen/>
        <w:t>ства с историей этой семьи, устанавливаем с ее членами доверительные отношения, хотя это очень и очень непро</w:t>
        <w:softHyphen/>
        <w:t>сто; намечаем пути сотрудничества и, наконец, присту</w:t>
        <w:softHyphen/>
        <w:t>паем крещению накопившихся проблем самыми разно</w:t>
        <w:softHyphen/>
        <w:t>образными способа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Уважая клиента, не усматривая в нем «дурака» и памятуя о том, что «до</w:t>
        <w:softHyphen/>
        <w:t>рогу осилит идущий», можно добиться многог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анный труд представляет собой в первую очередь пособие для начи</w:t>
        <w:softHyphen/>
        <w:t>нающих семейных психотерапевтов; при этом автор учел все их возможные теоретические ориентации и предпочтения. Но любой выпускник, любой начинающий, каким бы начитанным и находчивым он ни был, нуждается хотя бы в некотором опыте. Вопрос даже не в том, что делать — он в том, с чего начать? Какие первые слова произнести, когда перед вами расселось угрюмое семейство, представляющее два, если не три, поколения, и ждет от вас чуда при одновременно подозрительном и предвзятом к вам отно</w:t>
        <w:softHyphen/>
        <w:t>шен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ля таких ситуаций эта книга — неоценимый подарок. Автор подроб</w:t>
        <w:softHyphen/>
        <w:t>но описывает разнообразные варианты вступлений, вопросов, ответов, ло</w:t>
        <w:softHyphen/>
        <w:t>вушек, тупиков, подводных камней, заблуждений, озарений и всего проче</w:t>
        <w:softHyphen/>
        <w:t>го, что может иметь место в ходе семейной терап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стоящее пособие актуально, тем более, что психологическое образо</w:t>
        <w:softHyphen/>
        <w:t>вание приобретает в нашей стране широкую популярность. Конечно, им нельзя пользоваться в качестве единственного пособия по семейной психо</w:t>
        <w:softHyphen/>
        <w:t>терапии; вчерашний студент извлечет из этой книги лишь общее представ</w:t>
        <w:softHyphen/>
        <w:t>ление о начале терапии, ее ходе, завершении и возможном продолжении — а также, конечно, о самом интересном: о хитроумных техниках, позволяю</w:t>
        <w:softHyphen/>
        <w:t>щих превратить «Семейку Адамсов» в «Большую семью». Но книги мало, нужен личный и длительный опыт общения с людьми на фоне доброжела</w:t>
        <w:softHyphen/>
        <w:t>тельной терпимости и искреннего желания помочь тем, кто оказался в беде, а чаще — вверг себя в эту беду самостоятельно. Кроме того, семейному те</w:t>
        <w:softHyphen/>
        <w:t>рапевту предстоит нелегкий путь постоянного обучения, чтения литерату</w:t>
        <w:softHyphen/>
        <w:t>ры — уже более углубленного, специализированного качества - и работы с клиентам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риятной особенностью данного руководства является тот факт, что в нем содержится относительно мало специальных терминов, требующих зуб</w:t>
        <w:softHyphen/>
        <w:t>режки и имеющих неоднозначное толкование. Терминология, которой пользуется автор, имеет скорее вспомогательный, прикладной характер: главное — понять принцип действия, а название отложится и запомнится само собой.</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Короче говоря, эта книга горячо рекомендуется всем, кто настроен ра</w:t>
        <w:softHyphen/>
        <w:t>ботать с людьми не в жестко-ригидной, стереотипной манере, но живо и творчески. Вполне возможно, что прочесть ее будет полезно не только тем, кто выбрал своей специальностью семейную психотерапию. Тогда удастся помочь многим и многим семьям, решив таким образом те самые злополуч</w:t>
        <w:softHyphen/>
        <w:t>ные вопросы, о которых шла речь вначале, — хотя бы частично.</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spacing w:val="20"/>
          <w:sz w:val="24"/>
          <w:szCs w:val="24"/>
        </w:rPr>
        <w:t>А. Смирнов</w:t>
      </w:r>
      <w:r>
        <w:br w:type="page"/>
      </w:r>
    </w:p>
    <w:p>
      <w:pPr>
        <w:pStyle w:val="Normal"/>
        <w:shd w:fill="FFFFFF" w:val="clear"/>
        <w:tabs>
          <w:tab w:val="clear" w:pos="567"/>
          <w:tab w:val="left" w:pos="0" w:leader="none"/>
        </w:tabs>
        <w:spacing w:before="48" w:after="0"/>
        <w:ind w:firstLine="567"/>
        <w:jc w:val="both"/>
        <w:rPr>
          <w:rFonts w:ascii="Arial" w:hAnsi="Arial" w:cs="Arial"/>
          <w:b/>
          <w:b/>
          <w:i w:val="false"/>
          <w:i w:val="false"/>
          <w:iCs w:val="false"/>
          <w:spacing w:val="20"/>
          <w:sz w:val="36"/>
          <w:szCs w:val="36"/>
        </w:rPr>
      </w:pPr>
      <w:r>
        <w:rPr>
          <w:rFonts w:cs="Arial" w:ascii="Arial" w:hAnsi="Arial"/>
          <w:b/>
          <w:i w:val="false"/>
          <w:iCs w:val="false"/>
          <w:spacing w:val="20"/>
          <w:sz w:val="36"/>
          <w:szCs w:val="36"/>
        </w:rPr>
        <w:t>Предисловие</w:t>
      </w:r>
    </w:p>
    <w:p>
      <w:pPr>
        <w:pStyle w:val="Normal"/>
        <w:shd w:fill="FFFFFF" w:val="clear"/>
        <w:tabs>
          <w:tab w:val="clear" w:pos="567"/>
          <w:tab w:val="left" w:pos="0" w:leader="none"/>
        </w:tabs>
        <w:spacing w:before="48" w:after="0"/>
        <w:ind w:firstLine="567"/>
        <w:jc w:val="both"/>
        <w:rPr>
          <w:rFonts w:ascii="Arial" w:hAnsi="Arial" w:cs="Arial"/>
          <w:b/>
          <w:b/>
          <w:i w:val="false"/>
          <w:i w:val="false"/>
          <w:iCs w:val="false"/>
          <w:spacing w:val="20"/>
          <w:sz w:val="36"/>
          <w:szCs w:val="36"/>
        </w:rPr>
      </w:pPr>
      <w:r>
        <w:rPr>
          <w:rFonts w:cs="Arial" w:ascii="Arial" w:hAnsi="Arial"/>
          <w:b/>
          <w:i w:val="false"/>
          <w:iCs w:val="false"/>
          <w:spacing w:val="20"/>
          <w:sz w:val="36"/>
          <w:szCs w:val="36"/>
        </w:rPr>
        <w:t>к третьему</w:t>
      </w:r>
    </w:p>
    <w:p>
      <w:pPr>
        <w:pStyle w:val="Normal"/>
        <w:shd w:fill="FFFFFF" w:val="clear"/>
        <w:tabs>
          <w:tab w:val="clear" w:pos="567"/>
          <w:tab w:val="left" w:pos="0" w:leader="none"/>
        </w:tabs>
        <w:spacing w:before="48" w:after="0"/>
        <w:ind w:firstLine="567"/>
        <w:jc w:val="both"/>
        <w:rPr>
          <w:rFonts w:ascii="Arial" w:hAnsi="Arial" w:cs="Arial"/>
          <w:b/>
          <w:b/>
          <w:spacing w:val="20"/>
          <w:sz w:val="36"/>
          <w:szCs w:val="36"/>
        </w:rPr>
      </w:pPr>
      <w:r>
        <w:rPr>
          <w:rFonts w:cs="Arial" w:ascii="Arial" w:hAnsi="Arial"/>
          <w:b/>
          <w:i w:val="false"/>
          <w:iCs w:val="false"/>
          <w:spacing w:val="20"/>
          <w:sz w:val="36"/>
          <w:szCs w:val="36"/>
        </w:rPr>
        <w:t>изданию</w:t>
      </w:r>
    </w:p>
    <w:p>
      <w:pPr>
        <w:pStyle w:val="Normal"/>
        <w:shd w:fill="FFFFFF" w:val="clear"/>
        <w:tabs>
          <w:tab w:val="clear" w:pos="567"/>
          <w:tab w:val="left" w:pos="0" w:leader="none"/>
        </w:tabs>
        <w:spacing w:before="132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 теории-то мне все абсолютно ясно. Но вот что я буду делать в течение всей сессии с реальной семьей?» — по</w:t>
        <w:softHyphen/>
        <w:t>жаловался мне начинающий терапевт, которому предсто</w:t>
        <w:softHyphen/>
        <w:t>яло провести первую в его жизни практическую сессию. Услышал я эту жалобу во время супервизии, и в голосе моего подопечного звучала подлинная тревога. Молодой специалист заканчивал обучение, должен был вскоре подучить степень магистра и хорошо разбирался в раз</w:t>
        <w:softHyphen/>
        <w:t>личных теориях семейной терапии. Он отлично умел различать стратегический и структурный подходы, свобод</w:t>
        <w:softHyphen/>
        <w:t>но рассуждал о вопросах дифференциации и семейных треугольниках, мог в мельчайших деталях описать семей</w:t>
        <w:softHyphen/>
        <w:t>ные границы и коалиции. И в то же время на семинарах, с трепетом наблюдая за мастерами, которые проявляли чудеса интуиции и казались ему чуть ли не волшебника</w:t>
        <w:softHyphen/>
        <w:t>ми, этот молодой человек всерьез задумывался — а смо</w:t>
        <w:softHyphen/>
        <w:t>жет ли он когда-либо показать такой же высокий класс. И теперь, когда моему подопечному предстояло провести свое первое интервью, он в полной мере ощутил, какая пропасть отделяет теорию от ее применения на практике. Размышляя над множеством вопросов, которые мне задают на супервизии, я понял, что большую их часть можно свести к одному, и очень простому: «Что мне де</w:t>
        <w:softHyphen/>
        <w:t>лать дальше?» Это никоим образом не является притяза</w:t>
        <w:softHyphen/>
        <w:t>нием на отвлеченную теоретическую дискуссию. Перед нами практический вопрос, требующий конкретного от</w:t>
        <w:softHyphen/>
        <w:t>вета. Я неоднократно сталкивался с тем, что начинающие семейные психотерапевты испытывают значительные трудности с применением теорий на практике. (Да и у меня самого до сих пор свежи воспоминания о том ужа</w:t>
        <w:softHyphen/>
        <w:t>се, который охватывал меня во время первых несколь</w:t>
        <w:softHyphen/>
        <w:t>ких сессий.) В плавании по бурному океану семейной психотерапии всем начинающим молодым «морякам» - специалистам нужна хорошая карт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менно поэтому данная книга адресована начинающим клиницистам и представляет собой вводный курс семейной психотерапии, ориентирован</w:t>
        <w:softHyphen/>
        <w:t>ный на практику, — справочник с описанием основных механизмов прове</w:t>
        <w:softHyphen/>
        <w:t>дения интервью. Что касается подробного обсуждения теоретических моделей, то его следует искать в других учебниках, тех, которые вам пореко</w:t>
        <w:softHyphen/>
        <w:t>мендуют ваши преподаватели или супервизоры. Сейчас перед вами — практическое руководство для студентов и молодых специалистов, внимание чи</w:t>
        <w:softHyphen/>
        <w:t>тателей фокусируется на общих клинических проблемах, которые служат основой для теоретического и клинического обсуждения. Я от души наде</w:t>
        <w:softHyphen/>
        <w:t>юсь, что книга не только пригодится вам, но и избавит от тревоги перед началом работы с семьями. Чтобы помочь читателям, концептуальные тер</w:t>
        <w:softHyphen/>
        <w:t>мины отмечены в тексте жирным шрифтом, а их определения приводятся в конце каждой главы, в глоссари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ам процесс психотерапии в данной книге разделен на несколько ста</w:t>
        <w:softHyphen/>
        <w:t>дий, как-то: первое интервью, установление контакта с семьей, изменение и сопротивление, техники изменения и завершение терапии. В соответству</w:t>
        <w:softHyphen/>
        <w:t>ющих главах подробно описаны этапы проведения первого интервью, уста</w:t>
        <w:softHyphen/>
        <w:t>новка терапевтических границ и использование терапевтом своего Я, иден</w:t>
        <w:softHyphen/>
        <w:t>тификация дисфункциональных семейных паттернов, обсуждение моделей для изменения и роли сопротивления в процессе работы с семьей, техники, усиливающие изменения и завершение психотерапии в рамках эволюцион</w:t>
        <w:softHyphen/>
        <w:t>ного воззрени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Большинство глав делятся на концептуальное обсуждение отдельных аспектов или этапов психотерапии, разбор случая и терапевтические замет</w:t>
        <w:softHyphen/>
        <w:t>ки. Терапевтические заметки отражают внутренний диалог терапевта: «Стоит ли мне (терапевту) настаивать на том, чтобы все члены семьи пришли на следующую сессию?», «Должен ли я позволять отцу и дальше доминировать на сессии?», «Как мне заинтересовать подростка?» и т. д. Подобные записи не только помогают вам сформулировать терапевтические вопросы, но и предлагают практические ответ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Для максимальной наглядности на протяжении всей книги процесс психотерапии анализируется на примере сессии с одной и той же семьей. Это супружеская пара по фамилии Мартин — Донна и Питер, а также двое детей Донны от ее предыдущего брака и дочь Питера от его первого брака, девочка-подросток. Таким образом, читатель на протяжении всей книги сосредоточен на обсуждении клинических проблем и способов их решения. Кроме того, особое внимание в книге уделяется моментам терапевтическо</w:t>
        <w:softHyphen/>
        <w:t>го выбора, которые возникают во время семейных сессий. Таким образом, устанавливается равновесие между пониманием процесса семейной психо</w:t>
        <w:softHyphen/>
        <w:t>терапии с теоретической точки зрения и описанием возможных методов вмешательств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Данное издание является дополненным вариантом первых двух и вклю</w:t>
        <w:softHyphen/>
        <w:t>чает в себя новую главу, посвященную оценке. В последнее время семейная психотерапия колеблется между двумя полюсами: первый — это социальный конструктивизм, который акцентируется на уникальной истории семьи, а второй — желание вести исследование на эмпирической основе. Во впер</w:t>
        <w:softHyphen/>
        <w:t>вые публикуемой новой главе мы рассматриваем три эмпирические модели семейной оценки и применяем их к семье Мартин. Как и в предыдущих из</w:t>
        <w:softHyphen/>
        <w:t>даниях, в этой книге подробно проанализированы преимущества и недо</w:t>
        <w:softHyphen/>
        <w:t>статки каждого из подходов.</w:t>
      </w:r>
    </w:p>
    <w:p>
      <w:pPr>
        <w:pStyle w:val="Normal"/>
        <w:shd w:fill="FFFFFF" w:val="clear"/>
        <w:tabs>
          <w:tab w:val="clear" w:pos="567"/>
          <w:tab w:val="left" w:pos="0" w:leader="none"/>
        </w:tabs>
        <w:spacing w:before="5" w:after="0"/>
        <w:ind w:firstLine="567"/>
        <w:jc w:val="both"/>
        <w:rPr>
          <w:rFonts w:ascii="Arial" w:hAnsi="Arial" w:cs="Arial"/>
          <w:spacing w:val="20"/>
          <w:sz w:val="24"/>
          <w:szCs w:val="24"/>
          <w:lang w:val="en-US"/>
        </w:rPr>
      </w:pPr>
      <w:r>
        <w:rPr>
          <w:rFonts w:cs="Arial" w:ascii="Arial" w:hAnsi="Arial"/>
          <w:i w:val="false"/>
          <w:iCs w:val="false"/>
          <w:spacing w:val="20"/>
          <w:sz w:val="24"/>
          <w:szCs w:val="24"/>
        </w:rPr>
        <w:t>Я</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выражаю</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благодарность</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рецензентам</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рукописи</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за</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конструктивные</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и</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полезные</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замечания</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которые</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помогли</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мне</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в</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работе</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над</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книгой</w:t>
      </w:r>
      <w:r>
        <w:rPr>
          <w:rFonts w:cs="Arial" w:ascii="Arial" w:hAnsi="Arial"/>
          <w:i w:val="false"/>
          <w:iCs w:val="false"/>
          <w:spacing w:val="20"/>
          <w:sz w:val="24"/>
          <w:szCs w:val="24"/>
          <w:lang w:val="en-US"/>
        </w:rPr>
        <w:t>: Dr. Charles Seidel, Mansfield University; Siobhan McEnaney Hayes, Chestnut Hill College; Dr. Carol Pistole, Purdue University; Dr. Joshua Kirven, University on Central Florida; Dr. Roland Worthington, The College of New Jersey; Dr. Craig Abrahamson, James Madison University; Dr. Elyce A. Cron, Oakland University; Dr. Peggy H. Smith, California State University at San Francisco; Dr. Riley Venable, Texas Southern University; Dr. Jackie Halstead, Abilene Christian University.</w:t>
      </w:r>
    </w:p>
    <w:p>
      <w:pPr>
        <w:pStyle w:val="Normal"/>
        <w:shd w:fill="FFFFFF" w:val="clear"/>
        <w:tabs>
          <w:tab w:val="clear" w:pos="567"/>
          <w:tab w:val="left" w:pos="0" w:leader="none"/>
        </w:tabs>
        <w:spacing w:before="53" w:after="0"/>
        <w:ind w:firstLine="567"/>
        <w:jc w:val="both"/>
        <w:rPr/>
      </w:pPr>
      <w:r>
        <w:rPr>
          <w:rFonts w:cs="Arial" w:ascii="Arial" w:hAnsi="Arial"/>
          <w:i w:val="false"/>
          <w:iCs w:val="false"/>
          <w:spacing w:val="20"/>
          <w:sz w:val="24"/>
          <w:szCs w:val="24"/>
        </w:rPr>
        <w:t xml:space="preserve">Марк </w:t>
      </w:r>
      <w:r>
        <w:rPr>
          <w:rFonts w:cs="Arial" w:ascii="Arial" w:hAnsi="Arial"/>
          <w:spacing w:val="20"/>
          <w:sz w:val="24"/>
          <w:szCs w:val="24"/>
        </w:rPr>
        <w:t>Уорден</w:t>
      </w:r>
      <w:r>
        <w:br w:type="page"/>
      </w:r>
    </w:p>
    <w:p>
      <w:pPr>
        <w:pStyle w:val="Normal"/>
        <w:shd w:fill="FFFFFF" w:val="clear"/>
        <w:tabs>
          <w:tab w:val="clear" w:pos="567"/>
          <w:tab w:val="left" w:pos="0" w:leader="none"/>
        </w:tabs>
        <w:ind w:firstLine="567"/>
        <w:jc w:val="both"/>
        <w:rPr>
          <w:rFonts w:ascii="Arial" w:hAnsi="Arial" w:cs="Arial"/>
          <w:b/>
          <w:b/>
          <w:spacing w:val="20"/>
          <w:sz w:val="36"/>
          <w:szCs w:val="36"/>
        </w:rPr>
      </w:pPr>
      <w:r>
        <w:rPr>
          <w:rFonts w:cs="Arial" w:ascii="Arial" w:hAnsi="Arial"/>
          <w:b/>
          <w:i w:val="false"/>
          <w:iCs w:val="false"/>
          <w:spacing w:val="20"/>
          <w:sz w:val="36"/>
          <w:szCs w:val="36"/>
        </w:rPr>
        <w:t>Об авторе</w:t>
      </w:r>
    </w:p>
    <w:p>
      <w:pPr>
        <w:pStyle w:val="Normal"/>
        <w:shd w:fill="FFFFFF" w:val="clear"/>
        <w:tabs>
          <w:tab w:val="clear" w:pos="567"/>
          <w:tab w:val="left" w:pos="0" w:leader="none"/>
        </w:tabs>
        <w:spacing w:before="2256"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Доктор философии МаркУорден, профессор психологии Фэйрфилдского университета, Фэйрфилд, штат Коннек</w:t>
        <w:softHyphen/>
        <w:t>тикут, является практикующим клиническим психологом на протяжении 25 лет. Он специализируется в супруже</w:t>
        <w:softHyphen/>
        <w:t>ской и семейной терапии, занимается психологией под</w:t>
        <w:softHyphen/>
        <w:t>ростков и психологией здоровья. Кроме того, перу Мар</w:t>
        <w:softHyphen/>
        <w:t xml:space="preserve">ка Уордена принадлежат следующие книги: «Подростки и их семья: вводный курс по оценке и терапевтическому вмешательству» (1991, </w:t>
      </w:r>
      <w:r>
        <w:rPr>
          <w:rFonts w:cs="Arial" w:ascii="Arial" w:hAnsi="Arial"/>
          <w:i w:val="false"/>
          <w:iCs w:val="false"/>
          <w:spacing w:val="20"/>
          <w:sz w:val="24"/>
          <w:szCs w:val="24"/>
          <w:lang w:val="en-US"/>
        </w:rPr>
        <w:t>Harworth</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Press</w:t>
      </w:r>
      <w:r>
        <w:rPr>
          <w:rFonts w:cs="Arial" w:ascii="Arial" w:hAnsi="Arial"/>
          <w:i w:val="false"/>
          <w:iCs w:val="false"/>
          <w:spacing w:val="20"/>
          <w:sz w:val="24"/>
          <w:szCs w:val="24"/>
        </w:rPr>
        <w:t xml:space="preserve">); «Гендерный танец в парной терапии» (1998, </w:t>
      </w:r>
      <w:r>
        <w:rPr>
          <w:rFonts w:cs="Arial" w:ascii="Arial" w:hAnsi="Arial"/>
          <w:i w:val="false"/>
          <w:iCs w:val="false"/>
          <w:spacing w:val="20"/>
          <w:sz w:val="24"/>
          <w:szCs w:val="24"/>
          <w:lang w:val="en-US"/>
        </w:rPr>
        <w:t>Brooks</w:t>
      </w:r>
      <w:r>
        <w:rPr>
          <w:rFonts w:cs="Arial" w:ascii="Arial" w:hAnsi="Arial"/>
          <w:i w:val="false"/>
          <w:iCs w:val="false"/>
          <w:spacing w:val="20"/>
          <w:sz w:val="24"/>
          <w:szCs w:val="24"/>
        </w:rPr>
        <w:t>/</w:t>
      </w:r>
      <w:r>
        <w:rPr>
          <w:rFonts w:cs="Arial" w:ascii="Arial" w:hAnsi="Arial"/>
          <w:i w:val="false"/>
          <w:iCs w:val="false"/>
          <w:spacing w:val="20"/>
          <w:sz w:val="24"/>
          <w:szCs w:val="24"/>
          <w:lang w:val="en-US"/>
        </w:rPr>
        <w:t>Cole</w:t>
      </w:r>
      <w:r>
        <w:rPr>
          <w:rFonts w:cs="Arial" w:ascii="Arial" w:hAnsi="Arial"/>
          <w:i w:val="false"/>
          <w:iCs w:val="false"/>
          <w:spacing w:val="20"/>
          <w:sz w:val="24"/>
          <w:szCs w:val="24"/>
        </w:rPr>
        <w:t>) и «Основы семей</w:t>
        <w:softHyphen/>
        <w:t>ной терапии» (первое издание — 1994 г.; второе — 1998).</w:t>
      </w:r>
      <w:r>
        <w:br w:type="page"/>
      </w:r>
    </w:p>
    <w:p>
      <w:pPr>
        <w:pStyle w:val="Normal"/>
        <w:shd w:fill="FFFFFF" w:val="clear"/>
        <w:tabs>
          <w:tab w:val="clear" w:pos="567"/>
          <w:tab w:val="left" w:pos="0" w:leader="none"/>
        </w:tabs>
        <w:spacing w:before="100" w:after="0"/>
        <w:ind w:firstLine="567"/>
        <w:jc w:val="both"/>
        <w:rPr>
          <w:rFonts w:ascii="Arial" w:hAnsi="Arial" w:cs="Arial"/>
          <w:b/>
          <w:b/>
          <w:i w:val="false"/>
          <w:i w:val="false"/>
          <w:iCs w:val="false"/>
          <w:spacing w:val="20"/>
          <w:sz w:val="36"/>
          <w:szCs w:val="36"/>
        </w:rPr>
      </w:pPr>
      <w:r>
        <w:rPr>
          <w:rFonts w:cs="Arial" w:ascii="Arial" w:hAnsi="Arial"/>
          <w:b/>
          <w:i w:val="false"/>
          <w:iCs w:val="false"/>
          <w:spacing w:val="20"/>
          <w:sz w:val="36"/>
          <w:szCs w:val="36"/>
        </w:rPr>
        <w:t>1</w:t>
        <w:tab/>
        <w:t>Переход</w:t>
      </w:r>
    </w:p>
    <w:p>
      <w:pPr>
        <w:pStyle w:val="Normal"/>
        <w:shd w:fill="FFFFFF" w:val="clear"/>
        <w:tabs>
          <w:tab w:val="clear" w:pos="567"/>
          <w:tab w:val="left" w:pos="0" w:leader="none"/>
        </w:tabs>
        <w:spacing w:before="100" w:after="0"/>
        <w:ind w:firstLine="567"/>
        <w:jc w:val="both"/>
        <w:rPr>
          <w:rFonts w:ascii="Arial" w:hAnsi="Arial" w:cs="Arial"/>
          <w:b/>
          <w:b/>
          <w:i w:val="false"/>
          <w:i w:val="false"/>
          <w:iCs w:val="false"/>
          <w:spacing w:val="20"/>
          <w:sz w:val="36"/>
          <w:szCs w:val="36"/>
        </w:rPr>
      </w:pPr>
      <w:r>
        <w:rPr>
          <w:rFonts w:cs="Arial" w:ascii="Arial" w:hAnsi="Arial"/>
          <w:b/>
          <w:i w:val="false"/>
          <w:iCs w:val="false"/>
          <w:spacing w:val="20"/>
          <w:sz w:val="36"/>
          <w:szCs w:val="36"/>
        </w:rPr>
        <w:t>к системам</w:t>
      </w:r>
    </w:p>
    <w:p>
      <w:pPr>
        <w:pStyle w:val="Normal"/>
        <w:shd w:fill="FFFFFF" w:val="clear"/>
        <w:tabs>
          <w:tab w:val="clear" w:pos="567"/>
          <w:tab w:val="left" w:pos="0" w:leader="none"/>
        </w:tabs>
        <w:spacing w:before="100" w:after="0"/>
        <w:ind w:firstLine="567"/>
        <w:jc w:val="both"/>
        <w:rPr>
          <w:rFonts w:ascii="Arial" w:hAnsi="Arial" w:cs="Arial"/>
          <w:b/>
          <w:b/>
          <w:i w:val="false"/>
          <w:i w:val="false"/>
          <w:iCs w:val="false"/>
          <w:spacing w:val="20"/>
          <w:sz w:val="36"/>
          <w:szCs w:val="36"/>
        </w:rPr>
      </w:pPr>
      <w:r>
        <w:rPr>
          <w:rFonts w:cs="Arial" w:ascii="Arial" w:hAnsi="Arial"/>
          <w:b/>
          <w:i w:val="false"/>
          <w:iCs w:val="false"/>
          <w:spacing w:val="20"/>
          <w:sz w:val="36"/>
          <w:szCs w:val="36"/>
        </w:rPr>
        <w:t>и социальному</w:t>
      </w:r>
    </w:p>
    <w:p>
      <w:pPr>
        <w:pStyle w:val="Normal"/>
        <w:shd w:fill="FFFFFF" w:val="clear"/>
        <w:tabs>
          <w:tab w:val="clear" w:pos="567"/>
          <w:tab w:val="left" w:pos="0" w:leader="none"/>
        </w:tabs>
        <w:spacing w:before="100" w:after="0"/>
        <w:ind w:firstLine="567"/>
        <w:jc w:val="both"/>
        <w:rPr>
          <w:rFonts w:ascii="Arial" w:hAnsi="Arial" w:cs="Arial"/>
          <w:b/>
          <w:b/>
          <w:i w:val="false"/>
          <w:i w:val="false"/>
          <w:iCs w:val="false"/>
          <w:spacing w:val="20"/>
          <w:sz w:val="36"/>
          <w:szCs w:val="36"/>
        </w:rPr>
      </w:pPr>
      <w:r>
        <w:rPr>
          <w:rFonts w:cs="Arial" w:ascii="Arial" w:hAnsi="Arial"/>
          <w:b/>
          <w:i w:val="false"/>
          <w:iCs w:val="false"/>
          <w:spacing w:val="20"/>
          <w:sz w:val="36"/>
          <w:szCs w:val="36"/>
        </w:rPr>
        <w:t>обустройству</w:t>
      </w:r>
    </w:p>
    <w:p>
      <w:pPr>
        <w:pStyle w:val="Normal"/>
        <w:numPr>
          <w:ilvl w:val="0"/>
          <w:numId w:val="67"/>
        </w:numPr>
        <w:shd w:fill="FFFFFF" w:val="clear"/>
        <w:tabs>
          <w:tab w:val="clear" w:pos="567"/>
          <w:tab w:val="left" w:pos="0" w:leader="none"/>
        </w:tabs>
        <w:spacing w:before="600" w:after="0"/>
        <w:ind w:left="1281" w:hanging="357"/>
        <w:jc w:val="both"/>
        <w:rPr>
          <w:rFonts w:ascii="Arial" w:hAnsi="Arial" w:cs="Arial"/>
          <w:spacing w:val="20"/>
          <w:sz w:val="24"/>
          <w:szCs w:val="24"/>
        </w:rPr>
      </w:pPr>
      <w:r>
        <w:rPr>
          <w:rFonts w:cs="Arial" w:ascii="Arial" w:hAnsi="Arial"/>
          <w:b/>
          <w:bCs/>
          <w:i w:val="false"/>
          <w:iCs w:val="false"/>
          <w:spacing w:val="20"/>
          <w:sz w:val="24"/>
          <w:szCs w:val="24"/>
        </w:rPr>
        <w:t>Индивидуальная и системная динамика</w:t>
      </w:r>
    </w:p>
    <w:p>
      <w:pPr>
        <w:pStyle w:val="Normal"/>
        <w:numPr>
          <w:ilvl w:val="0"/>
          <w:numId w:val="67"/>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Линейная и круговая каузальность</w:t>
      </w:r>
    </w:p>
    <w:p>
      <w:pPr>
        <w:pStyle w:val="Normal"/>
        <w:numPr>
          <w:ilvl w:val="0"/>
          <w:numId w:val="67"/>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Содержание и динамика процесса</w:t>
      </w:r>
    </w:p>
    <w:p>
      <w:pPr>
        <w:pStyle w:val="Normal"/>
        <w:numPr>
          <w:ilvl w:val="0"/>
          <w:numId w:val="67"/>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Практическая применимость системной перспективы</w:t>
      </w:r>
    </w:p>
    <w:p>
      <w:pPr>
        <w:pStyle w:val="Normal"/>
        <w:numPr>
          <w:ilvl w:val="0"/>
          <w:numId w:val="67"/>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Социальный конструктивизм</w:t>
      </w:r>
    </w:p>
    <w:p>
      <w:pPr>
        <w:pStyle w:val="Normal"/>
        <w:numPr>
          <w:ilvl w:val="0"/>
          <w:numId w:val="67"/>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Текущая полемика</w:t>
      </w:r>
    </w:p>
    <w:p>
      <w:pPr>
        <w:pStyle w:val="Normal"/>
        <w:numPr>
          <w:ilvl w:val="0"/>
          <w:numId w:val="67"/>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Резюме</w:t>
      </w:r>
    </w:p>
    <w:p>
      <w:pPr>
        <w:pStyle w:val="Normal"/>
        <w:numPr>
          <w:ilvl w:val="0"/>
          <w:numId w:val="67"/>
        </w:numPr>
        <w:shd w:fill="FFFFFF" w:val="clear"/>
        <w:tabs>
          <w:tab w:val="clear" w:pos="567"/>
          <w:tab w:val="left" w:pos="0" w:leader="none"/>
        </w:tabs>
        <w:spacing w:before="5" w:after="0"/>
        <w:jc w:val="both"/>
        <w:rPr>
          <w:rFonts w:ascii="Arial" w:hAnsi="Arial" w:cs="Arial"/>
          <w:spacing w:val="20"/>
          <w:sz w:val="24"/>
          <w:szCs w:val="24"/>
        </w:rPr>
      </w:pPr>
      <w:r>
        <w:rPr>
          <w:rFonts w:cs="Arial" w:ascii="Arial" w:hAnsi="Arial"/>
          <w:b/>
          <w:bCs/>
          <w:i w:val="false"/>
          <w:iCs w:val="false"/>
          <w:spacing w:val="20"/>
          <w:sz w:val="24"/>
          <w:szCs w:val="24"/>
        </w:rPr>
        <w:t>Краткий обзор книги</w:t>
      </w:r>
    </w:p>
    <w:p>
      <w:pPr>
        <w:pStyle w:val="Normal"/>
        <w:numPr>
          <w:ilvl w:val="0"/>
          <w:numId w:val="67"/>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Глоссарий</w:t>
      </w:r>
    </w:p>
    <w:p>
      <w:pPr>
        <w:pStyle w:val="Normal"/>
        <w:shd w:fill="FFFFFF" w:val="clear"/>
        <w:tabs>
          <w:tab w:val="clear" w:pos="567"/>
          <w:tab w:val="left" w:pos="0" w:leader="none"/>
        </w:tabs>
        <w:spacing w:before="480" w:after="0"/>
        <w:ind w:firstLine="567"/>
        <w:jc w:val="both"/>
        <w:rPr>
          <w:rFonts w:ascii="Arial" w:hAnsi="Arial" w:cs="Arial"/>
          <w:spacing w:val="20"/>
          <w:sz w:val="24"/>
          <w:szCs w:val="24"/>
        </w:rPr>
      </w:pPr>
      <w:r>
        <w:rPr>
          <w:rFonts w:cs="Arial" w:ascii="Arial" w:hAnsi="Arial"/>
          <w:i w:val="false"/>
          <w:iCs w:val="false"/>
          <w:spacing w:val="20"/>
          <w:sz w:val="24"/>
          <w:szCs w:val="24"/>
        </w:rPr>
        <w:t>«Ты лжешь!» — вопит 16-летний Рэнди. «Нет, я не лгу, и не смей говорить со мной в таком тоне!» — парирует отец Рэнди, мистер Джеймс. Мистер Джеймс угрожающе смотрит на сына, а на лице Рэнди появляет</w:t>
        <w:softHyphen/>
        <w:t>ся усмешк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Мать выглядит тревожной, она явно опасается эс</w:t>
        <w:softHyphen/>
        <w:t>калации конфликта. Одиннадцатилетняя сестра Рэнди, Сьюзан, нервно ерзает в кресле; рядом с миссис Джеймс сидит восьмилетняя Элис и сосет большой палец.</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 этого момента направления битвы обозначены; зрители сидят по местам, и ситуация как будто застыва</w:t>
        <w:softHyphen/>
        <w:t>ет. По мере того как помещение наполняется грубой враждебностью, терапевту приходит в голову: «Может быть, еще не поздно назначить индивидуальные встречи или разослать их по разным терапевтам? А правда, поче</w:t>
        <w:softHyphen/>
        <w:t>му бы не предложить сыну индивидуальные сессии? Это наверняка снизит напряженность и, кроме того, позво</w:t>
        <w:softHyphen/>
        <w:t>лит сделать то, ради чего родители пришли в любом слу</w:t>
        <w:softHyphen/>
        <w:t>чае: унять сын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еперь, когда терапевт приступил к работе, он по</w:t>
        <w:softHyphen/>
        <w:t>нял, что семейная психотерапия только в теории могла показаться ему не слишком трудной и легко выполни</w:t>
        <w:softHyphen/>
        <w:t>мой. Реакция этого терапевта характерна для специали</w:t>
        <w:softHyphen/>
        <w:t>ста, начинающего работать с семьями. По контрасту с индивидуальной терапией, в которой диада «терапевт-клиент» куда более пред</w:t>
        <w:softHyphen/>
        <w:t>сказуема, интеракции типа «терапевт-семья» могут происходить в стреми</w:t>
        <w:softHyphen/>
        <w:t>тельном, неистовом темпе, — иногда даже кажется, будто они на грани вы</w:t>
        <w:softHyphen/>
        <w:t>хода из-под контроля. Иногда семейные беседы отличаются скрытностью, подозрительностью и низкой частотой, когда ни один член семьи не желает говорить о себе; на таких сессиях часто царит молчание. Тем не менее, начи</w:t>
        <w:softHyphen/>
        <w:t>нающему семейному терапевту становится понятно, что приглашение на консультацию большего количества членов семьи приумножает индивиду</w:t>
        <w:softHyphen/>
        <w:t>альную динамику и значительно расширяет объем клинических данных.</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случае с семьей Джеймсов конфликт между отцом и сыном обычно возникал по малейшему поводу и неизбежно привлекал внимание каждого члена семьи. О чем бы ни заходил разговор, он мог спровоцировать конф</w:t>
        <w:softHyphen/>
        <w:t>ликт между отцом и сыном, и терапевту приходилось каждый раз сосредо</w:t>
        <w:softHyphen/>
        <w:t>точиваться на очередной конкретной причине раздора. Из-за эмоциональ</w:t>
        <w:softHyphen/>
        <w:t>ного накала конфликта, а также из-за того, что каждая сессия дает просто-таки чудовищное количество клинической информации, начинающие семейные терапевты в основной своей массе возвращаются к старым при</w:t>
        <w:softHyphen/>
        <w:t>вычным методам. Они сосредоточивают внимание на индивидуальной ди</w:t>
        <w:softHyphen/>
        <w:t>намике и задаются вопросами: «Что так разозлило сына? Почему отец ис</w:t>
        <w:softHyphen/>
        <w:t>пытывает необходимость контролировать сына даже в таких мелочах?»</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чему возникла данная проблема? Как ее решить? Эти и другие воп</w:t>
        <w:softHyphen/>
        <w:t>росы вихрем кружатся в голове терапевта. Например, думает он, атмосфера в семье наверняка улучшилась бы, перестань отец чрезмерно контролиро</w:t>
        <w:softHyphen/>
        <w:t>вать сына, ведь тогда и сын смог бы избавиться от страха зависимости и прекратил бы перечить отцу. Имея это в виду, терапевт обычно постепенно сосредоточивается на том, чтобы как-то изменить одного или обоих членов семьи. И чаще всего он пытается установить мир между двумя конфликту</w:t>
        <w:softHyphen/>
        <w:t>ющими сторона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 сожалению, каждая сессия поразительно напоминает предыдущую: стоит поднять какую-либо тему, как сын тотчас выражает недовольство, отец протестует, и опять раскручивается все та же спираль конфликта. Терапевт в такой ситуации тоже оказывается в порочном круге и каждый раз действует одинаково — он тщетно пытается заставить отца перестать контролировать каждую мелочь в жизни сына, а сына пытается заставить смириться хотя бы с некоторыми ограничениями, налагаемыми отцом. Чтобы этого достичь, терапевт предлагает следующий компромисс:</w:t>
      </w:r>
    </w:p>
    <w:p>
      <w:pPr>
        <w:pStyle w:val="Normal"/>
        <w:shd w:fill="FFFFFF" w:val="clear"/>
        <w:tabs>
          <w:tab w:val="clear" w:pos="567"/>
          <w:tab w:val="left" w:pos="0" w:leader="none"/>
        </w:tabs>
        <w:spacing w:before="106" w:after="0"/>
        <w:ind w:left="1134" w:hanging="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А теперь, мистер Джеймс, если вы согласитесь на то, чтобы перенести на час позже крайний срок, к которому ваш сын должен быть дома вечером, а ваш сын подчинится этим разумным ограничениям, тогда вы оба, возможно, будете ссориться гораздо реже.</w:t>
      </w:r>
    </w:p>
    <w:p>
      <w:pPr>
        <w:pStyle w:val="Normal"/>
        <w:shd w:fill="FFFFFF" w:val="clear"/>
        <w:tabs>
          <w:tab w:val="clear" w:pos="567"/>
          <w:tab w:val="left" w:pos="0" w:leader="none"/>
        </w:tabs>
        <w:spacing w:before="389" w:after="0"/>
        <w:ind w:firstLine="567"/>
        <w:jc w:val="both"/>
        <w:rPr>
          <w:rFonts w:ascii="Arial" w:hAnsi="Arial" w:cs="Arial"/>
          <w:spacing w:val="20"/>
          <w:sz w:val="24"/>
          <w:szCs w:val="24"/>
        </w:rPr>
      </w:pPr>
      <w:r>
        <w:rPr>
          <w:rFonts w:cs="Arial" w:ascii="Arial" w:hAnsi="Arial"/>
          <w:i w:val="false"/>
          <w:iCs w:val="false"/>
          <w:spacing w:val="20"/>
          <w:sz w:val="24"/>
          <w:szCs w:val="24"/>
        </w:rPr>
        <w:t>Но вскоре предложенное решение, которое в кабинете терапевта каза</w:t>
        <w:softHyphen/>
        <w:t>лось таким удачным и беспроигрышным, не выдерживает столкновения с реальностью. Да, на приеме у терапевта отец и сын пришли к некоторому соглашению и под конец даже вели себя вполне спокойно, но уже через не</w:t>
        <w:softHyphen/>
        <w:t>делю кто-то из них (или даже оба) нарушает соглашение. И вот тогда-то перед терапевтом встает мучительный воп</w:t>
        <w:softHyphen/>
        <w:t xml:space="preserve">рос: «Что же мне делать </w:t>
      </w:r>
      <w:r>
        <w:rPr>
          <w:rFonts w:cs="Arial" w:ascii="Arial" w:hAnsi="Arial"/>
          <w:spacing w:val="20"/>
          <w:sz w:val="24"/>
          <w:szCs w:val="24"/>
        </w:rPr>
        <w:t xml:space="preserve">теперь"? </w:t>
      </w:r>
      <w:r>
        <w:rPr>
          <w:rFonts w:cs="Arial" w:ascii="Arial" w:hAnsi="Arial"/>
          <w:i w:val="false"/>
          <w:iCs w:val="false"/>
          <w:spacing w:val="20"/>
          <w:sz w:val="24"/>
          <w:szCs w:val="24"/>
        </w:rPr>
        <w:t>Отец не прекратит попыток контролировать жизнь сына, а сын, по-видимому, будет вынужден то и дело нарушать установ</w:t>
        <w:softHyphen/>
        <w:t>ленные отцом правил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6680</wp:posOffset>
                </wp:positionV>
                <wp:extent cx="2950210" cy="1890395"/>
                <wp:effectExtent l="0" t="0" r="0" b="0"/>
                <wp:wrapSquare wrapText="bothSides"/>
                <wp:docPr id="2" name="Frame1"/>
                <a:graphic xmlns:a="http://schemas.openxmlformats.org/drawingml/2006/main">
                  <a:graphicData uri="http://schemas.microsoft.com/office/word/2010/wordprocessingShape">
                    <wps:wsp>
                      <wps:cNvSpPr txBox="1"/>
                      <wps:spPr>
                        <a:xfrm>
                          <a:off x="0" y="0"/>
                          <a:ext cx="2950210" cy="1890395"/>
                        </a:xfrm>
                        <a:prstGeom prst="rect"/>
                        <a:solidFill>
                          <a:srgbClr val="FFFFFF">
                            <a:alpha val="0"/>
                          </a:srgbClr>
                        </a:solidFill>
                      </wps:spPr>
                      <wps:txbx>
                        <w:txbxContent>
                          <w:tbl>
                            <w:tblPr>
                              <w:tblW w:w="4646" w:type="dxa"/>
                              <w:jc w:val="left"/>
                              <w:tblInd w:w="-5" w:type="dxa"/>
                              <w:tblLayout w:type="fixed"/>
                              <w:tblCellMar>
                                <w:top w:w="0" w:type="dxa"/>
                                <w:left w:w="108" w:type="dxa"/>
                                <w:bottom w:w="0" w:type="dxa"/>
                                <w:right w:w="108" w:type="dxa"/>
                              </w:tblCellMar>
                            </w:tblPr>
                            <w:tblGrid>
                              <w:gridCol w:w="4646"/>
                            </w:tblGrid>
                            <w:tr>
                              <w:trPr>
                                <w:trHeight w:val="2967"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0"/>
                                    <w:jc w:val="both"/>
                                    <w:rPr>
                                      <w:rFonts w:ascii="Arial" w:hAnsi="Arial" w:cs="Arial"/>
                                      <w:spacing w:val="20"/>
                                      <w:sz w:val="24"/>
                                      <w:szCs w:val="24"/>
                                    </w:rPr>
                                  </w:pPr>
                                  <w:r>
                                    <w:rPr>
                                      <w:rFonts w:cs="Arial" w:ascii="Arial" w:hAnsi="Arial"/>
                                      <w:b/>
                                      <w:bCs/>
                                      <w:i w:val="false"/>
                                      <w:iCs w:val="false"/>
                                      <w:spacing w:val="20"/>
                                      <w:sz w:val="24"/>
                                      <w:szCs w:val="24"/>
                                    </w:rPr>
                                    <w:t>Эпистемология (</w:t>
                                  </w:r>
                                  <w:r>
                                    <w:rPr>
                                      <w:rFonts w:cs="Arial" w:ascii="Arial" w:hAnsi="Arial"/>
                                      <w:b/>
                                      <w:bCs/>
                                      <w:i w:val="false"/>
                                      <w:iCs w:val="false"/>
                                      <w:spacing w:val="20"/>
                                      <w:sz w:val="24"/>
                                      <w:szCs w:val="24"/>
                                      <w:lang w:val="en-US"/>
                                    </w:rPr>
                                    <w:t>epistemolog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тро</w:t>
                                    <w:softHyphen/>
                                    <w:t>го говоря, отрасль философии, которая занимается формированием знания. В области семейной психологии этот термин используется в качествее синонима для обозначения системы убеждений человека, его точки зрения или пред</w:t>
                                    <w:softHyphen/>
                                    <w:t>ставлений о мире.</w:t>
                                  </w:r>
                                </w:p>
                              </w:tc>
                            </w:tr>
                          </w:tbl>
                        </w:txbxContent>
                      </wps:txbx>
                      <wps:bodyPr anchor="t" lIns="0" tIns="0" rIns="0" bIns="0">
                        <a:noAutofit/>
                      </wps:bodyPr>
                    </wps:wsp>
                  </a:graphicData>
                </a:graphic>
              </wp:anchor>
            </w:drawing>
          </mc:Choice>
          <mc:Fallback>
            <w:pict>
              <v:rect fillcolor="#FFFFFF" style="position:absolute;rotation:-0;width:232.3pt;height:148.85pt;mso-wrap-distance-left:9pt;mso-wrap-distance-right:0pt;mso-wrap-distance-top:0pt;mso-wrap-distance-bottom:0pt;margin-top:108.4pt;mso-position-vertical-relative:text;margin-left:249.6pt;mso-position-horizontal:right;mso-position-horizontal-relative:margin">
                <v:fill opacity="0f"/>
                <v:textbox inset="0in,0in,0in,0in">
                  <w:txbxContent>
                    <w:tbl>
                      <w:tblPr>
                        <w:tblW w:w="4646" w:type="dxa"/>
                        <w:jc w:val="left"/>
                        <w:tblInd w:w="-5" w:type="dxa"/>
                        <w:tblLayout w:type="fixed"/>
                        <w:tblCellMar>
                          <w:top w:w="0" w:type="dxa"/>
                          <w:left w:w="108" w:type="dxa"/>
                          <w:bottom w:w="0" w:type="dxa"/>
                          <w:right w:w="108" w:type="dxa"/>
                        </w:tblCellMar>
                      </w:tblPr>
                      <w:tblGrid>
                        <w:gridCol w:w="4646"/>
                      </w:tblGrid>
                      <w:tr>
                        <w:trPr>
                          <w:trHeight w:val="2967" w:hRule="atLeast"/>
                        </w:trPr>
                        <w:tc>
                          <w:tcPr>
                            <w:tcW w:w="46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0"/>
                              <w:jc w:val="both"/>
                              <w:rPr>
                                <w:rFonts w:ascii="Arial" w:hAnsi="Arial" w:cs="Arial"/>
                                <w:spacing w:val="20"/>
                                <w:sz w:val="24"/>
                                <w:szCs w:val="24"/>
                              </w:rPr>
                            </w:pPr>
                            <w:r>
                              <w:rPr>
                                <w:rFonts w:cs="Arial" w:ascii="Arial" w:hAnsi="Arial"/>
                                <w:b/>
                                <w:bCs/>
                                <w:i w:val="false"/>
                                <w:iCs w:val="false"/>
                                <w:spacing w:val="20"/>
                                <w:sz w:val="24"/>
                                <w:szCs w:val="24"/>
                              </w:rPr>
                              <w:t>Эпистемология (</w:t>
                            </w:r>
                            <w:r>
                              <w:rPr>
                                <w:rFonts w:cs="Arial" w:ascii="Arial" w:hAnsi="Arial"/>
                                <w:b/>
                                <w:bCs/>
                                <w:i w:val="false"/>
                                <w:iCs w:val="false"/>
                                <w:spacing w:val="20"/>
                                <w:sz w:val="24"/>
                                <w:szCs w:val="24"/>
                                <w:lang w:val="en-US"/>
                              </w:rPr>
                              <w:t>epistemolog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тро</w:t>
                              <w:softHyphen/>
                              <w:t>го говоря, отрасль философии, которая занимается формированием знания. В области семейной психологии этот термин используется в качествее синонима для обозначения системы убеждений человека, его точки зрения или пред</w:t>
                              <w:softHyphen/>
                              <w:t>ставлений о мире.</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ытаясь ответить на вопрос «а что же делать теперь?», терапевт, вместо того чтобы пытаться изменить индивидуаль</w:t>
        <w:softHyphen/>
        <w:t xml:space="preserve">ное поведение каждого из членов семьи, меняет точку зрения (или </w:t>
      </w:r>
      <w:r>
        <w:rPr>
          <w:rFonts w:cs="Arial" w:ascii="Arial" w:hAnsi="Arial"/>
          <w:b/>
          <w:bCs/>
          <w:i w:val="false"/>
          <w:iCs w:val="false"/>
          <w:spacing w:val="20"/>
          <w:sz w:val="24"/>
          <w:szCs w:val="24"/>
        </w:rPr>
        <w:t>эпистемологию (</w:t>
      </w:r>
      <w:r>
        <w:rPr>
          <w:rFonts w:cs="Arial" w:ascii="Arial" w:hAnsi="Arial"/>
          <w:b/>
          <w:bCs/>
          <w:i w:val="false"/>
          <w:iCs w:val="false"/>
          <w:spacing w:val="20"/>
          <w:sz w:val="24"/>
          <w:szCs w:val="24"/>
          <w:lang w:val="en-US"/>
        </w:rPr>
        <w:t>epistemolog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и фокусируется на семейной системе. Таким образом, тера</w:t>
        <w:softHyphen/>
        <w:t>певт переходит на другой уровень концептуализации. А именно, данный эпи</w:t>
        <w:softHyphen/>
        <w:t>стемологический сдвиг происходит по трем основным направлениям:</w:t>
      </w:r>
    </w:p>
    <w:p>
      <w:pPr>
        <w:pStyle w:val="Normal"/>
        <w:numPr>
          <w:ilvl w:val="0"/>
          <w:numId w:val="61"/>
        </w:numPr>
        <w:shd w:fill="FFFFFF" w:val="clear"/>
        <w:tabs>
          <w:tab w:val="clear" w:pos="567"/>
          <w:tab w:val="left" w:pos="0" w:leader="none"/>
          <w:tab w:val="left" w:pos="648" w:leader="none"/>
        </w:tabs>
        <w:ind w:left="426"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ереход от индивидуальной динамики к системной.</w:t>
      </w:r>
    </w:p>
    <w:p>
      <w:pPr>
        <w:pStyle w:val="Normal"/>
        <w:numPr>
          <w:ilvl w:val="0"/>
          <w:numId w:val="61"/>
        </w:numPr>
        <w:shd w:fill="FFFFFF" w:val="clear"/>
        <w:tabs>
          <w:tab w:val="clear" w:pos="567"/>
          <w:tab w:val="left" w:pos="0" w:leader="none"/>
          <w:tab w:val="left" w:pos="648" w:leader="none"/>
        </w:tabs>
        <w:ind w:left="426"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двиг от прямой каузальности к круговой.</w:t>
      </w:r>
    </w:p>
    <w:p>
      <w:pPr>
        <w:pStyle w:val="Normal"/>
        <w:numPr>
          <w:ilvl w:val="0"/>
          <w:numId w:val="61"/>
        </w:numPr>
        <w:shd w:fill="FFFFFF" w:val="clear"/>
        <w:tabs>
          <w:tab w:val="clear" w:pos="567"/>
          <w:tab w:val="left" w:pos="0" w:leader="none"/>
          <w:tab w:val="left" w:pos="648" w:leader="none"/>
        </w:tabs>
        <w:ind w:left="426"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Разграничение содержания и динамики процесса.</w:t>
      </w:r>
    </w:p>
    <w:p>
      <w:pPr>
        <w:pStyle w:val="Normal"/>
        <w:shd w:fill="FFFFFF" w:val="clear"/>
        <w:tabs>
          <w:tab w:val="clear" w:pos="567"/>
          <w:tab w:val="left" w:pos="0" w:leader="none"/>
        </w:tabs>
        <w:spacing w:before="600" w:after="100"/>
        <w:ind w:left="425" w:firstLine="567"/>
        <w:jc w:val="both"/>
        <w:rPr>
          <w:rFonts w:ascii="Arial" w:hAnsi="Arial" w:cs="Arial"/>
          <w:spacing w:val="20"/>
          <w:sz w:val="32"/>
          <w:szCs w:val="32"/>
        </w:rPr>
      </w:pPr>
      <w:r>
        <w:rPr>
          <w:rFonts w:cs="Arial" w:ascii="Arial" w:hAnsi="Arial"/>
          <w:i w:val="false"/>
          <w:iCs w:val="false"/>
          <w:spacing w:val="20"/>
          <w:sz w:val="32"/>
          <w:szCs w:val="32"/>
        </w:rPr>
        <w:t>Индивидуальная и системная динамика</w:t>
      </w:r>
    </w:p>
    <w:p>
      <w:pPr>
        <w:pStyle w:val="Normal"/>
        <w:shd w:fill="FFFFFF" w:val="clear"/>
        <w:tabs>
          <w:tab w:val="clear" w:pos="567"/>
          <w:tab w:val="left" w:pos="0" w:leader="none"/>
        </w:tabs>
        <w:spacing w:before="130" w:after="0"/>
        <w:ind w:firstLine="567"/>
        <w:jc w:val="both"/>
        <w:rPr>
          <w:rFonts w:ascii="Arial" w:hAnsi="Arial" w:cs="Arial"/>
          <w:spacing w:val="20"/>
          <w:sz w:val="24"/>
          <w:szCs w:val="24"/>
        </w:rPr>
      </w:pPr>
      <w:r>
        <w:rPr>
          <w:rFonts w:cs="Arial" w:ascii="Arial" w:hAnsi="Arial"/>
          <w:i w:val="false"/>
          <w:iCs w:val="false"/>
          <w:spacing w:val="20"/>
          <w:sz w:val="24"/>
          <w:szCs w:val="24"/>
        </w:rPr>
        <w:t>Чтоб сосредоточиться на индивидуальной динамике, психотерапевту нуж</w:t>
        <w:softHyphen/>
        <w:t>но подкрепить свои знания изучением разнообразных теорий личности и данных психологии развития, которая концентрируется на индивидуально</w:t>
        <w:softHyphen/>
        <w:t>сти. Кроме того, всем нам знакомы диагностические категории в психиат</w:t>
        <w:softHyphen/>
        <w:t>рии, также ориентированные на индивидуальность и на личный уникаль</w:t>
        <w:softHyphen/>
        <w:t>ный опы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процессе обучения вы уже успели познакомиться с разнообразными теориями личности: фрейдистской, интрапсихической, психодинамиче</w:t>
        <w:softHyphen/>
        <w:t>ской. Все эти теории сосредоточены на индивидуальных переживаниях как сознательного, так и бессознательного уровней, то есть на внутридичност-ных переживаниях. Точно также и психология развития изучает стадии ин</w:t>
        <w:softHyphen/>
        <w:t>дивидуального формирования. Конечно, в этих теориях определенное вни</w:t>
        <w:softHyphen/>
        <w:t>мание уделяется и общению с окружающими людьми (социальное разви</w:t>
        <w:softHyphen/>
        <w:t>тие), но все же они в основном изучают индивидуальное реагирование на внутренние потребности. Кроме того, современные диагностические кате</w:t>
        <w:softHyphen/>
        <w:t>гории в психиатрии основаны на медицинской модели, которая подразуме</w:t>
        <w:softHyphen/>
        <w:t>вает индивидуальный подход, поскольку расстройства формируются и ви</w:t>
        <w:softHyphen/>
        <w:t>доизменяются внутри конкретной личности. И, наконец, мы все хорошо знакомы с нашим собственным феноменологическим опытом. Индивиду</w:t>
        <w:softHyphen/>
        <w:t>альный подход, без сомнения, является надежной точкой отсчета, посколь</w:t>
        <w:softHyphen/>
        <w:t>ку мы постоянно имеем с ним дело.</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 таком случае, что же дает нам концепция семьи как системы? Что вно</w:t>
        <w:softHyphen/>
        <w:t>сит она в наше понимание клинических проблем? Появляются ли новые возможности помочь нашим клиента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огда терапевты переходят с уров</w:t>
        <w:softHyphen/>
        <w:t>ня анализа индивида на уровень семей</w:t>
        <w:softHyphen/>
        <w:t>ной системы, они рассматривают семью не просто как набор отдельных людей, а как целое, которое больше, чем сумма его Частей. Поэтому они могут оценить поведение индивида в контексте цело</w:t>
        <w:softHyphen/>
        <w:t>го. Семья становится единицей анализа как таковой, сущностью, которая стре</w:t>
        <w:softHyphen/>
        <w:t xml:space="preserve">мится к стабильности </w:t>
      </w:r>
      <w:r>
        <w:rPr>
          <w:rFonts w:cs="Arial" w:ascii="Arial" w:hAnsi="Arial"/>
          <w:b/>
          <w:bCs/>
          <w:i w:val="false"/>
          <w:iCs w:val="false"/>
          <w:spacing w:val="20"/>
          <w:sz w:val="24"/>
          <w:szCs w:val="24"/>
        </w:rPr>
        <w:t>(морфостазу (июг-</w:t>
      </w:r>
      <w:r>
        <w:rPr>
          <w:rFonts w:cs="Arial" w:ascii="Arial" w:hAnsi="Arial"/>
          <w:b/>
          <w:bCs/>
          <w:i w:val="false"/>
          <w:iCs w:val="false"/>
          <w:spacing w:val="20"/>
          <w:sz w:val="24"/>
          <w:szCs w:val="24"/>
          <w:lang w:val="en-US"/>
        </w:rPr>
        <w:t>phostasi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xml:space="preserve">или </w:t>
      </w:r>
      <w:r>
        <w:rPr>
          <w:rFonts w:cs="Arial" w:ascii="Arial" w:hAnsi="Arial"/>
          <w:b/>
          <w:bCs/>
          <w:i w:val="false"/>
          <w:iCs w:val="false"/>
          <w:spacing w:val="20"/>
          <w:sz w:val="24"/>
          <w:szCs w:val="24"/>
        </w:rPr>
        <w:t>гомеостазу (</w:t>
      </w:r>
      <w:r>
        <w:rPr>
          <w:rFonts w:cs="Arial" w:ascii="Arial" w:hAnsi="Arial"/>
          <w:b/>
          <w:bCs/>
          <w:i w:val="false"/>
          <w:iCs w:val="false"/>
          <w:spacing w:val="20"/>
          <w:sz w:val="24"/>
          <w:szCs w:val="24"/>
          <w:lang w:val="en-US"/>
        </w:rPr>
        <w:t>homeostasi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в условиях изменчивой окружающей сре</w:t>
        <w:softHyphen/>
        <w:t xml:space="preserve">ды. С другой стороны, семья должна менять свою </w:t>
      </w:r>
      <w:r>
        <w:rPr>
          <w:rFonts w:cs="Arial" w:ascii="Arial" w:hAnsi="Arial"/>
          <w:b/>
          <w:bCs/>
          <w:i w:val="false"/>
          <w:iCs w:val="false"/>
          <w:spacing w:val="20"/>
          <w:sz w:val="24"/>
          <w:szCs w:val="24"/>
        </w:rPr>
        <w:t>структуру (морфогенез (</w:t>
      </w:r>
      <w:r>
        <w:rPr>
          <w:rFonts w:cs="Arial" w:ascii="Arial" w:hAnsi="Arial"/>
          <w:b/>
          <w:bCs/>
          <w:i w:val="false"/>
          <w:iCs w:val="false"/>
          <w:spacing w:val="20"/>
          <w:sz w:val="24"/>
          <w:szCs w:val="24"/>
          <w:lang w:val="en-US"/>
        </w:rPr>
        <w:t>morphogenesi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чтобы лучше приспо</w:t>
        <w:softHyphen/>
        <w:t>собиться к внутренним и внешним тре</w:t>
        <w:softHyphen/>
        <w:t>бованиям. Другими словами, аналогич</w:t>
        <w:softHyphen/>
        <w:t>но тому, как мы считаем человека раз</w:t>
        <w:softHyphen/>
        <w:t>вивающейся сущностью, реагирующей на внутренние и внешние влияния и стремящейся к стабильности и непрерывности, мы можем воспринимать и семью.</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204075</wp:posOffset>
                </wp:positionV>
                <wp:extent cx="3308985" cy="3035300"/>
                <wp:effectExtent l="0" t="0" r="0" b="0"/>
                <wp:wrapSquare wrapText="bothSides"/>
                <wp:docPr id="3" name="Frame2"/>
                <a:graphic xmlns:a="http://schemas.openxmlformats.org/drawingml/2006/main">
                  <a:graphicData uri="http://schemas.microsoft.com/office/word/2010/wordprocessingShape">
                    <wps:wsp>
                      <wps:cNvSpPr txBox="1"/>
                      <wps:spPr>
                        <a:xfrm>
                          <a:off x="0" y="0"/>
                          <a:ext cx="3308985" cy="303530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ab/>
                                    <w:t>Морфостаз (</w:t>
                                  </w:r>
                                  <w:r>
                                    <w:rPr>
                                      <w:rFonts w:cs="Arial" w:ascii="Arial" w:hAnsi="Arial"/>
                                      <w:b/>
                                      <w:bCs/>
                                      <w:i w:val="false"/>
                                      <w:iCs w:val="false"/>
                                      <w:spacing w:val="20"/>
                                      <w:sz w:val="24"/>
                                      <w:szCs w:val="24"/>
                                      <w:lang w:val="en-US"/>
                                    </w:rPr>
                                    <w:t>morphostasi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онятие, близкое к гомеостазу; способность сис</w:t>
                                    <w:softHyphen/>
                                    <w:t>темы - сохранять свою структуру в из</w:t>
                                    <w:softHyphen/>
                                    <w:t>менчивых условия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ab/>
                                    <w:t>Гомеостаз (</w:t>
                                  </w:r>
                                  <w:r>
                                    <w:rPr>
                                      <w:rFonts w:cs="Arial" w:ascii="Arial" w:hAnsi="Arial"/>
                                      <w:b/>
                                      <w:bCs/>
                                      <w:i w:val="false"/>
                                      <w:iCs w:val="false"/>
                                      <w:spacing w:val="20"/>
                                      <w:sz w:val="24"/>
                                      <w:szCs w:val="24"/>
                                      <w:lang w:val="en-US"/>
                                    </w:rPr>
                                    <w:t>homeostasi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тремление системы к стабильности или устойчиво</w:t>
                                    <w:softHyphen/>
                                    <w:t>му положени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ab/>
                                    <w:t>Морфогенез (</w:t>
                                  </w:r>
                                  <w:r>
                                    <w:rPr>
                                      <w:rFonts w:cs="Arial" w:ascii="Arial" w:hAnsi="Arial"/>
                                      <w:b/>
                                      <w:bCs/>
                                      <w:i w:val="false"/>
                                      <w:iCs w:val="false"/>
                                      <w:spacing w:val="20"/>
                                      <w:sz w:val="24"/>
                                      <w:szCs w:val="24"/>
                                      <w:lang w:val="en-US"/>
                                    </w:rPr>
                                    <w:t>morphogenesi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форми</w:t>
                                    <w:softHyphen/>
                                    <w:t>рование и развитие структур в системе; описание поведения, которое способ</w:t>
                                    <w:softHyphen/>
                                    <w:t>ствует укреплению системы и даёт воз</w:t>
                                    <w:softHyphen/>
                                    <w:t>можность для роста, креативности, ин</w:t>
                                    <w:softHyphen/>
                                    <w:t>новаций и других изменений.</w:t>
                                  </w:r>
                                </w:p>
                              </w:tc>
                            </w:tr>
                          </w:tbl>
                        </w:txbxContent>
                      </wps:txbx>
                      <wps:bodyPr anchor="t" lIns="0" tIns="0" rIns="0" bIns="0">
                        <a:noAutofit/>
                      </wps:bodyPr>
                    </wps:wsp>
                  </a:graphicData>
                </a:graphic>
              </wp:anchor>
            </w:drawing>
          </mc:Choice>
          <mc:Fallback>
            <w:pict>
              <v:rect fillcolor="#FFFFFF" style="position:absolute;rotation:-0;width:260.55pt;height:239pt;mso-wrap-distance-left:9pt;mso-wrap-distance-right:0pt;mso-wrap-distance-top:0pt;mso-wrap-distance-bottom:0pt;margin-top:567.25pt;mso-position-vertical-relative:page;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ab/>
                              <w:t>Морфостаз (</w:t>
                            </w:r>
                            <w:r>
                              <w:rPr>
                                <w:rFonts w:cs="Arial" w:ascii="Arial" w:hAnsi="Arial"/>
                                <w:b/>
                                <w:bCs/>
                                <w:i w:val="false"/>
                                <w:iCs w:val="false"/>
                                <w:spacing w:val="20"/>
                                <w:sz w:val="24"/>
                                <w:szCs w:val="24"/>
                                <w:lang w:val="en-US"/>
                              </w:rPr>
                              <w:t>morphostasi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онятие, близкое к гомеостазу; способность сис</w:t>
                              <w:softHyphen/>
                              <w:t>темы - сохранять свою структуру в из</w:t>
                              <w:softHyphen/>
                              <w:t>менчивых условия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ab/>
                              <w:t>Гомеостаз (</w:t>
                            </w:r>
                            <w:r>
                              <w:rPr>
                                <w:rFonts w:cs="Arial" w:ascii="Arial" w:hAnsi="Arial"/>
                                <w:b/>
                                <w:bCs/>
                                <w:i w:val="false"/>
                                <w:iCs w:val="false"/>
                                <w:spacing w:val="20"/>
                                <w:sz w:val="24"/>
                                <w:szCs w:val="24"/>
                                <w:lang w:val="en-US"/>
                              </w:rPr>
                              <w:t>homeostasi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тремление системы к стабильности или устойчиво</w:t>
                              <w:softHyphen/>
                              <w:t>му положени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ab/>
                              <w:t>Морфогенез (</w:t>
                            </w:r>
                            <w:r>
                              <w:rPr>
                                <w:rFonts w:cs="Arial" w:ascii="Arial" w:hAnsi="Arial"/>
                                <w:b/>
                                <w:bCs/>
                                <w:i w:val="false"/>
                                <w:iCs w:val="false"/>
                                <w:spacing w:val="20"/>
                                <w:sz w:val="24"/>
                                <w:szCs w:val="24"/>
                                <w:lang w:val="en-US"/>
                              </w:rPr>
                              <w:t>morphogenesi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форми</w:t>
                              <w:softHyphen/>
                              <w:t>рование и развитие структур в системе; описание поведения, которое способ</w:t>
                              <w:softHyphen/>
                              <w:t>ствует укреплению системы и даёт воз</w:t>
                              <w:softHyphen/>
                              <w:t>можность для роста, креативности, ин</w:t>
                              <w:softHyphen/>
                              <w:t>новаций и других изменений.</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 сути дела, подход к семье как к системе позволяет концептуализи</w:t>
        <w:softHyphen/>
        <w:t>ровать все изобилие информации, полученной терапевтом во время семей</w:t>
        <w:softHyphen/>
        <w:t>ной сессии, а также служит фундаментом, на котором планируется и осу</w:t>
        <w:softHyphen/>
        <w:t>ществляется терапевтическое вмешательство. Поэтому индивидуальное по</w:t>
        <w:softHyphen/>
        <w:t>ведение больше не рассматривается само по себе, отдельно, но прочитывается в более широком семейном контексте. Следовательно, про</w:t>
        <w:softHyphen/>
        <w:t>блемное или симптоматическое поведение отдельных членов семьи счита</w:t>
        <w:softHyphen/>
        <w:t>ется результатом семейных интеракций, а не результатом индивидуальной динамики. С точки зрения подхода к семье как к системе терапевт проводит различия между лесом (семейная динамика) и деревьями (индивидуальная динамика). Вместо того чтобы оставаться на концептуальном уровне, мы можем применить к семье Джеймсов системный подход.</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Из-за плохой успеваемости и прогулов школьный психолог направил шестнадцатилетнего Рэнди на семейную психотерапию. Преподавательский коллектив пришел к выводу, что Рэнди находится в «группе риска» и балан</w:t>
        <w:softHyphen/>
        <w:t>сирует на грани отчисления из школы, а возможно, в ближайшем будущем ему даже грозит знакомство с комиссией по делам несовершеннолетних. Родители мальчика охотно согласились на консультирование, поскольку ощущали, что поведение Рэнди все сильнее выходит из-под их контроля. Семья состояла из мистера Джеймса (43 года), миссис Джеймс (42 года), Рэнди (16 лет), Сьюзан (11 лет) и Элис (8 ле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целом семья не испытывала каких-либо серьезных проблем до тех пор, пока Рэнди не стал старшеклассником. Именно тогда чета Джеймсов почувствовала, как Рэнди начал отдаляться от семьи и постоянно оспари</w:t>
        <w:softHyphen/>
        <w:t>вать авторитет родителей. Начались конфликты по поводу одежды, друзей, позднего возращения домой и тому подобного. С точки зрения Рэн-, ди, все, чего он добивался, это «небольшой свободы» в принятии собствен</w:t>
        <w:softHyphen/>
        <w:t>ных решен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още говоря, семейный паттерн Рэнди заключался в нарушении пра</w:t>
        <w:softHyphen/>
        <w:t>вил, установленных родителями. После того как Рэнди совершал что-либо недозволенное, отец обычно вступал с ним в конфронтацию. Столкнове</w:t>
        <w:softHyphen/>
        <w:t>ние приводило к ссоре, которая быстро перерастала в серьезный скандал между отцом и сыном. С этого момента в конфликт, как правило, вмешива</w:t>
        <w:softHyphen/>
        <w:t>лась миссис Джеймс, пытаясь «утихомирить спорщиков, пока дело не дош</w:t>
        <w:softHyphen/>
        <w:t>ло до драки». Чаще всего ей удавалось увести Рэнди от отца и отчасти уте</w:t>
        <w:softHyphen/>
        <w:t>шить. Что касается двух младших сестер, то Сьюзан обычно находилась в своей комнате, но при этом невольно слышала весь скандал; Элис звала мать и просила ее покорми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 системной точки зрения переход одного или нескольких детей в юно</w:t>
        <w:softHyphen/>
        <w:t>шеский возраст, особенно старшего ребенка, — это обратная связь (круго</w:t>
        <w:softHyphen/>
        <w:t>вое послание) (</w:t>
      </w:r>
      <w:r>
        <w:rPr>
          <w:rFonts w:cs="Arial" w:ascii="Arial" w:hAnsi="Arial"/>
          <w:i w:val="false"/>
          <w:iCs w:val="false"/>
          <w:spacing w:val="20"/>
          <w:sz w:val="24"/>
          <w:szCs w:val="24"/>
          <w:lang w:val="en-US"/>
        </w:rPr>
        <w:t>feedback</w:t>
      </w:r>
      <w:r>
        <w:rPr>
          <w:rFonts w:cs="Arial" w:ascii="Arial" w:hAnsi="Arial"/>
          <w:i w:val="false"/>
          <w:iCs w:val="false"/>
          <w:spacing w:val="20"/>
          <w:sz w:val="24"/>
          <w:szCs w:val="24"/>
        </w:rPr>
        <w:t>), сообщение о том, что в семейной жизни необхо</w:t>
        <w:softHyphen/>
        <w:t>димы какие-то перемены. А именно, должна произойти некая трансформа</w:t>
        <w:softHyphen/>
        <w:t>ция отношений между родителями и детьми, которая позволила бы подростку усилить свою автономию, — с одной стороны, он начал взрос</w:t>
        <w:softHyphen/>
        <w:t>леть, но, с другой, все еще был привязан к членам семьи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1991). В се</w:t>
        <w:softHyphen/>
        <w:t>мье Джеймсов правила (</w:t>
      </w:r>
      <w:r>
        <w:rPr>
          <w:rFonts w:cs="Arial" w:ascii="Arial" w:hAnsi="Arial"/>
          <w:i w:val="false"/>
          <w:iCs w:val="false"/>
          <w:spacing w:val="20"/>
          <w:sz w:val="24"/>
          <w:szCs w:val="24"/>
          <w:lang w:val="en-US"/>
        </w:rPr>
        <w:t>rules</w:t>
      </w:r>
      <w:r>
        <w:rPr>
          <w:rFonts w:cs="Arial" w:ascii="Arial" w:hAnsi="Arial"/>
          <w:i w:val="false"/>
          <w:iCs w:val="false"/>
          <w:spacing w:val="20"/>
          <w:sz w:val="24"/>
          <w:szCs w:val="24"/>
        </w:rPr>
        <w:t>) (явно или скрыто установленные паттерны от</w:t>
        <w:softHyphen/>
        <w:t>ношений, которые организуют систему), определяющие отношения между родителями и детьми, были установлены давно, когда дети были значитель</w:t>
        <w:softHyphen/>
        <w:t>но младше. Поэтому они совершенно явно не годились для отношений меж</w:t>
        <w:softHyphen/>
        <w:t>ду родителями и подростком. Методы воспитания восьмилетнего ребенка отличаются от методов воспитания шестнадцатилетнего юноши. Кроме того, семья Джеймсов испытывала значительные трудности с переходом (морфо</w:t>
        <w:softHyphen/>
        <w:t>генез) от отношений родителей с ребенком к таковым между родителями и юношей. Мистер Джеймс придерживался мнения, что ребенок всегда оста</w:t>
        <w:softHyphen/>
        <w:t>ется ребенком — до тех пор, пока он продолжает жить под родительской крышей.</w:t>
      </w:r>
    </w:p>
    <w:p>
      <w:pPr>
        <w:pStyle w:val="Normal"/>
        <w:shd w:fill="FFFFFF" w:val="clear"/>
        <w:tabs>
          <w:tab w:val="clear" w:pos="567"/>
          <w:tab w:val="left" w:pos="0" w:leader="none"/>
          <w:tab w:val="left" w:pos="446" w:leader="underscore"/>
        </w:tabs>
        <w:ind w:firstLine="567"/>
        <w:jc w:val="both"/>
        <w:rPr>
          <w:rFonts w:ascii="Arial" w:hAnsi="Arial" w:cs="Arial"/>
          <w:spacing w:val="20"/>
          <w:sz w:val="24"/>
          <w:szCs w:val="24"/>
        </w:rPr>
      </w:pPr>
      <w:r>
        <w:rPr>
          <w:rFonts w:cs="Arial" w:ascii="Arial" w:hAnsi="Arial"/>
          <w:i w:val="false"/>
          <w:iCs w:val="false"/>
          <w:spacing w:val="20"/>
          <w:sz w:val="24"/>
          <w:szCs w:val="24"/>
        </w:rPr>
        <w:t>Кроме того, данная семья отлича</w:t>
        <w:softHyphen/>
        <w:t>лась ригидностью не только правил, но и ролей (</w:t>
      </w:r>
      <w:r>
        <w:rPr>
          <w:rFonts w:cs="Arial" w:ascii="Arial" w:hAnsi="Arial"/>
          <w:i w:val="false"/>
          <w:iCs w:val="false"/>
          <w:spacing w:val="20"/>
          <w:sz w:val="24"/>
          <w:szCs w:val="24"/>
          <w:lang w:val="en-US"/>
        </w:rPr>
        <w:t>roles</w:t>
      </w:r>
      <w:r>
        <w:rPr>
          <w:rFonts w:cs="Arial" w:ascii="Arial" w:hAnsi="Arial"/>
          <w:i w:val="false"/>
          <w:iCs w:val="false"/>
          <w:spacing w:val="20"/>
          <w:sz w:val="24"/>
          <w:szCs w:val="24"/>
        </w:rPr>
        <w:t>) (индивидуально определяемых паттернов поведения). Дети должны быть на виду, но их мнение не заслуживает внимания — вот правило, которому неизменно следовал мистер Джеймс. Вне всякого сомнения, он был семейным диктатором и придерживал</w:t>
        <w:softHyphen/>
        <w:t>ся жестких догматических убеждений относительно того, что правильно, а что нет. Поэтому он не мог стерпеть бунтар</w:t>
        <w:softHyphen/>
        <w:t>ского поведения Рэнди. Мистер Джеймс выступал в роли судьи и армейского сер</w:t>
        <w:softHyphen/>
        <w:t>жанта, стараясь установить в доме по</w:t>
        <w:softHyphen/>
        <w:t>рядок. Миссис Джеймс играла роль миротворца. Рэнди был, с точки зрения постороннего наблюдателя, жертвой или мятежником. Сьюзан — невинной сви</w:t>
        <w:softHyphen/>
        <w:t>детельницей, которая оказалась вовле</w:t>
        <w:softHyphen/>
        <w:t>ченной в конфликт, но не принимала в нем участия и не могла его контролиро</w:t>
        <w:softHyphen/>
        <w:t>вать. Элис была заброшенным ребенком, который хотел, чтобы его покормили.</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5730</wp:posOffset>
                </wp:positionV>
                <wp:extent cx="3146425" cy="2334260"/>
                <wp:effectExtent l="0" t="0" r="0" b="0"/>
                <wp:wrapSquare wrapText="bothSides"/>
                <wp:docPr id="4" name="Frame3"/>
                <a:graphic xmlns:a="http://schemas.openxmlformats.org/drawingml/2006/main">
                  <a:graphicData uri="http://schemas.microsoft.com/office/word/2010/wordprocessingShape">
                    <wps:wsp>
                      <wps:cNvSpPr txBox="1"/>
                      <wps:spPr>
                        <a:xfrm>
                          <a:off x="0" y="0"/>
                          <a:ext cx="3146425" cy="2334260"/>
                        </a:xfrm>
                        <a:prstGeom prst="rect"/>
                        <a:solidFill>
                          <a:srgbClr val="FFFFFF">
                            <a:alpha val="0"/>
                          </a:srgbClr>
                        </a:solidFill>
                      </wps:spPr>
                      <wps:txbx>
                        <w:txbxContent>
                          <w:tbl>
                            <w:tblPr>
                              <w:tblW w:w="4955" w:type="dxa"/>
                              <w:jc w:val="left"/>
                              <w:tblInd w:w="-5" w:type="dxa"/>
                              <w:tblLayout w:type="fixed"/>
                              <w:tblCellMar>
                                <w:top w:w="0" w:type="dxa"/>
                                <w:left w:w="108" w:type="dxa"/>
                                <w:bottom w:w="0" w:type="dxa"/>
                                <w:right w:w="108" w:type="dxa"/>
                              </w:tblCellMar>
                            </w:tblPr>
                            <w:tblGrid>
                              <w:gridCol w:w="4955"/>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spacing w:val="20"/>
                                      <w:sz w:val="24"/>
                                      <w:szCs w:val="24"/>
                                    </w:rPr>
                                  </w:pPr>
                                  <w:r>
                                    <w:rPr>
                                      <w:rFonts w:cs="Arial" w:ascii="Arial" w:hAnsi="Arial"/>
                                      <w:b/>
                                      <w:bCs/>
                                      <w:i w:val="false"/>
                                      <w:iCs w:val="false"/>
                                      <w:spacing w:val="20"/>
                                      <w:sz w:val="24"/>
                                      <w:szCs w:val="24"/>
                                    </w:rPr>
                                    <w:tab/>
                                    <w:t>Обратная связь (</w:t>
                                  </w:r>
                                  <w:r>
                                    <w:rPr>
                                      <w:rFonts w:cs="Arial" w:ascii="Arial" w:hAnsi="Arial"/>
                                      <w:b/>
                                      <w:bCs/>
                                      <w:i w:val="false"/>
                                      <w:iCs w:val="false"/>
                                      <w:spacing w:val="20"/>
                                      <w:sz w:val="24"/>
                                      <w:szCs w:val="24"/>
                                      <w:lang w:val="en-US"/>
                                    </w:rPr>
                                    <w:t>feedback</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руговое сообщение в системе.</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spacing w:val="20"/>
                                      <w:sz w:val="24"/>
                                      <w:szCs w:val="24"/>
                                    </w:rPr>
                                  </w:pPr>
                                  <w:r>
                                    <w:rPr>
                                      <w:rFonts w:cs="Arial" w:ascii="Arial" w:hAnsi="Arial"/>
                                      <w:b/>
                                      <w:bCs/>
                                      <w:i w:val="false"/>
                                      <w:iCs w:val="false"/>
                                      <w:spacing w:val="20"/>
                                      <w:sz w:val="24"/>
                                      <w:szCs w:val="24"/>
                                    </w:rPr>
                                    <w:tab/>
                                    <w:t>Правила (</w:t>
                                  </w:r>
                                  <w:r>
                                    <w:rPr>
                                      <w:rFonts w:cs="Arial" w:ascii="Arial" w:hAnsi="Arial"/>
                                      <w:b/>
                                      <w:bCs/>
                                      <w:i w:val="false"/>
                                      <w:iCs w:val="false"/>
                                      <w:spacing w:val="20"/>
                                      <w:sz w:val="24"/>
                                      <w:szCs w:val="24"/>
                                      <w:lang w:val="en-US"/>
                                    </w:rPr>
                                    <w:t>rul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явные или скрытые нормы, которые организуют интеракции членов семьи в более или менее стабиль</w:t>
                                    <w:softHyphen/>
                                    <w:t>ную систему.</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spacing w:val="20"/>
                                      <w:sz w:val="24"/>
                                      <w:szCs w:val="24"/>
                                    </w:rPr>
                                  </w:pPr>
                                  <w:r>
                                    <w:rPr>
                                      <w:rFonts w:cs="Arial" w:ascii="Arial" w:hAnsi="Arial"/>
                                      <w:b/>
                                      <w:bCs/>
                                      <w:i w:val="false"/>
                                      <w:iCs w:val="false"/>
                                      <w:spacing w:val="20"/>
                                      <w:sz w:val="24"/>
                                      <w:szCs w:val="24"/>
                                    </w:rPr>
                                    <w:tab/>
                                    <w:t>Роли (</w:t>
                                  </w:r>
                                  <w:r>
                                    <w:rPr>
                                      <w:rFonts w:cs="Arial" w:ascii="Arial" w:hAnsi="Arial"/>
                                      <w:b/>
                                      <w:bCs/>
                                      <w:i w:val="false"/>
                                      <w:iCs w:val="false"/>
                                      <w:spacing w:val="20"/>
                                      <w:sz w:val="24"/>
                                      <w:szCs w:val="24"/>
                                      <w:lang w:val="en-US"/>
                                    </w:rPr>
                                    <w:t>rol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индивидуально опреде</w:t>
                                    <w:softHyphen/>
                                    <w:t>ляемые паттерны поведения, которые подкрепляются ожиданиями и нормами семьи.</w:t>
                                  </w:r>
                                </w:p>
                              </w:tc>
                            </w:tr>
                          </w:tbl>
                        </w:txbxContent>
                      </wps:txbx>
                      <wps:bodyPr anchor="t" lIns="0" tIns="0" rIns="0" bIns="0">
                        <a:noAutofit/>
                      </wps:bodyPr>
                    </wps:wsp>
                  </a:graphicData>
                </a:graphic>
              </wp:anchor>
            </w:drawing>
          </mc:Choice>
          <mc:Fallback>
            <w:pict>
              <v:rect fillcolor="#FFFFFF" style="position:absolute;rotation:-0;width:247.75pt;height:183.8pt;mso-wrap-distance-left:9pt;mso-wrap-distance-right:0pt;mso-wrap-distance-top:0pt;mso-wrap-distance-bottom:0pt;margin-top:9.9pt;mso-position-vertical-relative:text;margin-left:234.15pt;mso-position-horizontal:right;mso-position-horizontal-relative:margin">
                <v:fill opacity="0f"/>
                <v:textbox inset="0in,0in,0in,0in">
                  <w:txbxContent>
                    <w:tbl>
                      <w:tblPr>
                        <w:tblW w:w="4955" w:type="dxa"/>
                        <w:jc w:val="left"/>
                        <w:tblInd w:w="-5" w:type="dxa"/>
                        <w:tblLayout w:type="fixed"/>
                        <w:tblCellMar>
                          <w:top w:w="0" w:type="dxa"/>
                          <w:left w:w="108" w:type="dxa"/>
                          <w:bottom w:w="0" w:type="dxa"/>
                          <w:right w:w="108" w:type="dxa"/>
                        </w:tblCellMar>
                      </w:tblPr>
                      <w:tblGrid>
                        <w:gridCol w:w="4955"/>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spacing w:val="20"/>
                                <w:sz w:val="24"/>
                                <w:szCs w:val="24"/>
                              </w:rPr>
                            </w:pPr>
                            <w:r>
                              <w:rPr>
                                <w:rFonts w:cs="Arial" w:ascii="Arial" w:hAnsi="Arial"/>
                                <w:b/>
                                <w:bCs/>
                                <w:i w:val="false"/>
                                <w:iCs w:val="false"/>
                                <w:spacing w:val="20"/>
                                <w:sz w:val="24"/>
                                <w:szCs w:val="24"/>
                              </w:rPr>
                              <w:tab/>
                              <w:t>Обратная связь (</w:t>
                            </w:r>
                            <w:r>
                              <w:rPr>
                                <w:rFonts w:cs="Arial" w:ascii="Arial" w:hAnsi="Arial"/>
                                <w:b/>
                                <w:bCs/>
                                <w:i w:val="false"/>
                                <w:iCs w:val="false"/>
                                <w:spacing w:val="20"/>
                                <w:sz w:val="24"/>
                                <w:szCs w:val="24"/>
                                <w:lang w:val="en-US"/>
                              </w:rPr>
                              <w:t>feedback</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руговое сообщение в системе.</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spacing w:val="20"/>
                                <w:sz w:val="24"/>
                                <w:szCs w:val="24"/>
                              </w:rPr>
                            </w:pPr>
                            <w:r>
                              <w:rPr>
                                <w:rFonts w:cs="Arial" w:ascii="Arial" w:hAnsi="Arial"/>
                                <w:b/>
                                <w:bCs/>
                                <w:i w:val="false"/>
                                <w:iCs w:val="false"/>
                                <w:spacing w:val="20"/>
                                <w:sz w:val="24"/>
                                <w:szCs w:val="24"/>
                              </w:rPr>
                              <w:tab/>
                              <w:t>Правила (</w:t>
                            </w:r>
                            <w:r>
                              <w:rPr>
                                <w:rFonts w:cs="Arial" w:ascii="Arial" w:hAnsi="Arial"/>
                                <w:b/>
                                <w:bCs/>
                                <w:i w:val="false"/>
                                <w:iCs w:val="false"/>
                                <w:spacing w:val="20"/>
                                <w:sz w:val="24"/>
                                <w:szCs w:val="24"/>
                                <w:lang w:val="en-US"/>
                              </w:rPr>
                              <w:t>rul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явные или скрытые нормы, которые организуют интеракции членов семьи в более или менее стабиль</w:t>
                              <w:softHyphen/>
                              <w:t>ную систему.</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spacing w:val="20"/>
                                <w:sz w:val="24"/>
                                <w:szCs w:val="24"/>
                              </w:rPr>
                            </w:pPr>
                            <w:r>
                              <w:rPr>
                                <w:rFonts w:cs="Arial" w:ascii="Arial" w:hAnsi="Arial"/>
                                <w:b/>
                                <w:bCs/>
                                <w:i w:val="false"/>
                                <w:iCs w:val="false"/>
                                <w:spacing w:val="20"/>
                                <w:sz w:val="24"/>
                                <w:szCs w:val="24"/>
                              </w:rPr>
                              <w:tab/>
                              <w:t>Роли (</w:t>
                            </w:r>
                            <w:r>
                              <w:rPr>
                                <w:rFonts w:cs="Arial" w:ascii="Arial" w:hAnsi="Arial"/>
                                <w:b/>
                                <w:bCs/>
                                <w:i w:val="false"/>
                                <w:iCs w:val="false"/>
                                <w:spacing w:val="20"/>
                                <w:sz w:val="24"/>
                                <w:szCs w:val="24"/>
                                <w:lang w:val="en-US"/>
                              </w:rPr>
                              <w:t>rol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индивидуально опреде</w:t>
                              <w:softHyphen/>
                              <w:t>ляемые паттерны поведения, которые подкрепляются ожиданиями и нормами семьи.</w:t>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021330</wp:posOffset>
                </wp:positionV>
                <wp:extent cx="2588895" cy="3077210"/>
                <wp:effectExtent l="0" t="0" r="0" b="0"/>
                <wp:wrapSquare wrapText="bothSides"/>
                <wp:docPr id="5" name="Frame4"/>
                <a:graphic xmlns:a="http://schemas.openxmlformats.org/drawingml/2006/main">
                  <a:graphicData uri="http://schemas.microsoft.com/office/word/2010/wordprocessingShape">
                    <wps:wsp>
                      <wps:cNvSpPr txBox="1"/>
                      <wps:spPr>
                        <a:xfrm>
                          <a:off x="0" y="0"/>
                          <a:ext cx="2588895" cy="307721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underscore"/>
                                    </w:tabs>
                                    <w:spacing w:before="100" w:after="100"/>
                                    <w:jc w:val="both"/>
                                    <w:rPr>
                                      <w:rFonts w:ascii="Arial" w:hAnsi="Arial" w:cs="Arial"/>
                                      <w:spacing w:val="20"/>
                                      <w:sz w:val="24"/>
                                      <w:szCs w:val="24"/>
                                    </w:rPr>
                                  </w:pPr>
                                  <w:r>
                                    <w:rPr>
                                      <w:rFonts w:cs="Arial" w:ascii="Arial" w:hAnsi="Arial"/>
                                      <w:b/>
                                      <w:bCs/>
                                      <w:i w:val="false"/>
                                      <w:iCs w:val="false"/>
                                      <w:spacing w:val="20"/>
                                      <w:sz w:val="24"/>
                                      <w:szCs w:val="24"/>
                                    </w:rPr>
                                    <w:tab/>
                                    <w:t>Границы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w:t>
                                  </w:r>
                                  <w:r>
                                    <w:rPr>
                                      <w:rFonts w:cs="Arial" w:ascii="Arial" w:hAnsi="Arial"/>
                                      <w:i w:val="false"/>
                                      <w:iCs w:val="false"/>
                                      <w:spacing w:val="20"/>
                                      <w:sz w:val="24"/>
                                      <w:szCs w:val="24"/>
                                    </w:rPr>
                                    <w:t xml:space="preserve"> – эмоциональные барьеры, которые защищают целостность индивидов, субсистем и семей. Границы также включают правила, определяющие паттерны интерак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underscore"/>
                                    </w:tabs>
                                    <w:spacing w:before="100" w:after="100"/>
                                    <w:jc w:val="both"/>
                                    <w:rPr>
                                      <w:rFonts w:ascii="Arial" w:hAnsi="Arial" w:cs="Arial"/>
                                      <w:spacing w:val="20"/>
                                      <w:sz w:val="24"/>
                                      <w:szCs w:val="24"/>
                                    </w:rPr>
                                  </w:pPr>
                                  <w:r>
                                    <w:rPr>
                                      <w:rFonts w:cs="Arial" w:ascii="Arial" w:hAnsi="Arial"/>
                                      <w:b/>
                                      <w:bCs/>
                                      <w:i w:val="false"/>
                                      <w:iCs w:val="false"/>
                                      <w:spacing w:val="20"/>
                                      <w:sz w:val="24"/>
                                      <w:szCs w:val="24"/>
                                    </w:rPr>
                                    <w:tab/>
                                    <w:t>Границы субсистем (</w:t>
                                  </w:r>
                                  <w:r>
                                    <w:rPr>
                                      <w:rFonts w:cs="Arial" w:ascii="Arial" w:hAnsi="Arial"/>
                                      <w:b/>
                                      <w:bCs/>
                                      <w:i w:val="false"/>
                                      <w:iCs w:val="false"/>
                                      <w:spacing w:val="20"/>
                                      <w:sz w:val="24"/>
                                      <w:szCs w:val="24"/>
                                      <w:lang w:val="en-US"/>
                                    </w:rPr>
                                    <w:t>subsyste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границы, которые разделяют меньшие по размеру группы внутри бо</w:t>
                                    <w:softHyphen/>
                                    <w:t>лее крупной системы, например индиви</w:t>
                                    <w:softHyphen/>
                                    <w:t>дов, сиблингов, родителей и расширен</w:t>
                                    <w:softHyphen/>
                                    <w:t>ную семью.</w:t>
                                  </w:r>
                                </w:p>
                              </w:tc>
                            </w:tr>
                          </w:tbl>
                        </w:txbxContent>
                      </wps:txbx>
                      <wps:bodyPr anchor="t" lIns="0" tIns="0" rIns="0" bIns="0">
                        <a:noAutofit/>
                      </wps:bodyPr>
                    </wps:wsp>
                  </a:graphicData>
                </a:graphic>
              </wp:anchor>
            </w:drawing>
          </mc:Choice>
          <mc:Fallback>
            <w:pict>
              <v:rect fillcolor="#FFFFFF" style="position:absolute;rotation:-0;width:203.85pt;height:242.3pt;mso-wrap-distance-left:0pt;mso-wrap-distance-right:9pt;mso-wrap-distance-top:0pt;mso-wrap-distance-bottom:0pt;margin-top:237.9pt;mso-position-vertical-relative:text;margin-left:-5.4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underscore"/>
                              </w:tabs>
                              <w:spacing w:before="100" w:after="100"/>
                              <w:jc w:val="both"/>
                              <w:rPr>
                                <w:rFonts w:ascii="Arial" w:hAnsi="Arial" w:cs="Arial"/>
                                <w:spacing w:val="20"/>
                                <w:sz w:val="24"/>
                                <w:szCs w:val="24"/>
                              </w:rPr>
                            </w:pPr>
                            <w:r>
                              <w:rPr>
                                <w:rFonts w:cs="Arial" w:ascii="Arial" w:hAnsi="Arial"/>
                                <w:b/>
                                <w:bCs/>
                                <w:i w:val="false"/>
                                <w:iCs w:val="false"/>
                                <w:spacing w:val="20"/>
                                <w:sz w:val="24"/>
                                <w:szCs w:val="24"/>
                              </w:rPr>
                              <w:tab/>
                              <w:t>Границы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w:t>
                            </w:r>
                            <w:r>
                              <w:rPr>
                                <w:rFonts w:cs="Arial" w:ascii="Arial" w:hAnsi="Arial"/>
                                <w:i w:val="false"/>
                                <w:iCs w:val="false"/>
                                <w:spacing w:val="20"/>
                                <w:sz w:val="24"/>
                                <w:szCs w:val="24"/>
                              </w:rPr>
                              <w:t xml:space="preserve"> – эмоциональные барьеры, которые защищают целостность индивидов, субсистем и семей. Границы также включают правила, определяющие паттерны интерак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underscore"/>
                              </w:tabs>
                              <w:spacing w:before="100" w:after="100"/>
                              <w:jc w:val="both"/>
                              <w:rPr>
                                <w:rFonts w:ascii="Arial" w:hAnsi="Arial" w:cs="Arial"/>
                                <w:spacing w:val="20"/>
                                <w:sz w:val="24"/>
                                <w:szCs w:val="24"/>
                              </w:rPr>
                            </w:pPr>
                            <w:r>
                              <w:rPr>
                                <w:rFonts w:cs="Arial" w:ascii="Arial" w:hAnsi="Arial"/>
                                <w:b/>
                                <w:bCs/>
                                <w:i w:val="false"/>
                                <w:iCs w:val="false"/>
                                <w:spacing w:val="20"/>
                                <w:sz w:val="24"/>
                                <w:szCs w:val="24"/>
                              </w:rPr>
                              <w:tab/>
                              <w:t>Границы субсистем (</w:t>
                            </w:r>
                            <w:r>
                              <w:rPr>
                                <w:rFonts w:cs="Arial" w:ascii="Arial" w:hAnsi="Arial"/>
                                <w:b/>
                                <w:bCs/>
                                <w:i w:val="false"/>
                                <w:iCs w:val="false"/>
                                <w:spacing w:val="20"/>
                                <w:sz w:val="24"/>
                                <w:szCs w:val="24"/>
                                <w:lang w:val="en-US"/>
                              </w:rPr>
                              <w:t>subsyste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границы, которые разделяют меньшие по размеру группы внутри бо</w:t>
                              <w:softHyphen/>
                              <w:t>лее крупной системы, например индиви</w:t>
                              <w:softHyphen/>
                              <w:t>дов, сиблингов, родителей и расширен</w:t>
                              <w:softHyphen/>
                              <w:t>ную семью.</w:t>
                            </w:r>
                          </w:p>
                        </w:tc>
                      </w:tr>
                    </w:tbl>
                  </w:txbxContent>
                </v:textbox>
                <w10:wrap type="square"/>
              </v:rect>
            </w:pict>
          </mc:Fallback>
        </mc:AlternateConten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 xml:space="preserve">Семейные </w:t>
      </w:r>
      <w:r>
        <w:rPr>
          <w:rFonts w:cs="Arial" w:ascii="Arial" w:hAnsi="Arial"/>
          <w:b/>
          <w:bCs/>
          <w:i w:val="false"/>
          <w:iCs w:val="false"/>
          <w:spacing w:val="20"/>
          <w:sz w:val="24"/>
          <w:szCs w:val="24"/>
        </w:rPr>
        <w:t>границы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эмоциональные барьеры, которые за</w:t>
        <w:softHyphen/>
        <w:t>щищают и усиливают чувство целостно</w:t>
        <w:softHyphen/>
        <w:t>сти индивидов, субсистем и семей) были относительно непроницаемыми по от</w:t>
        <w:softHyphen/>
        <w:t>ношению к окружающей среде: «Мне ' все равно, что позволяется другим де</w:t>
        <w:softHyphen/>
        <w:t xml:space="preserve">тям; до тех пор, пока ты живешь </w:t>
      </w:r>
      <w:r>
        <w:rPr>
          <w:rFonts w:cs="Arial" w:ascii="Arial" w:hAnsi="Arial"/>
          <w:spacing w:val="20"/>
          <w:sz w:val="24"/>
          <w:szCs w:val="24"/>
        </w:rPr>
        <w:t xml:space="preserve">под моей </w:t>
      </w:r>
      <w:r>
        <w:rPr>
          <w:rFonts w:cs="Arial" w:ascii="Arial" w:hAnsi="Arial"/>
          <w:i w:val="false"/>
          <w:iCs w:val="false"/>
          <w:spacing w:val="20"/>
          <w:sz w:val="24"/>
          <w:szCs w:val="24"/>
        </w:rPr>
        <w:t>крышей, ты будешь выполнять мои правила». В то время эти границы ока</w:t>
        <w:softHyphen/>
        <w:t xml:space="preserve">зались размытыми в рамках самой системы. То есть </w:t>
      </w:r>
      <w:r>
        <w:rPr>
          <w:rFonts w:cs="Arial" w:ascii="Arial" w:hAnsi="Arial"/>
          <w:b/>
          <w:bCs/>
          <w:i w:val="false"/>
          <w:iCs w:val="false"/>
          <w:spacing w:val="20"/>
          <w:sz w:val="24"/>
          <w:szCs w:val="24"/>
        </w:rPr>
        <w:t>границы субсистем (</w:t>
      </w:r>
      <w:r>
        <w:rPr>
          <w:rFonts w:cs="Arial" w:ascii="Arial" w:hAnsi="Arial"/>
          <w:b/>
          <w:bCs/>
          <w:i w:val="false"/>
          <w:iCs w:val="false"/>
          <w:spacing w:val="20"/>
          <w:sz w:val="24"/>
          <w:szCs w:val="24"/>
          <w:lang w:val="en-US"/>
        </w:rPr>
        <w:t>subsyste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были слабо очерчены. Членам семьи не позволялось формировать чувство индивидуальности, которое приносилось в жертву групповой принадлежности. Например, Рэнди нельзя было проводить слиш</w:t>
        <w:softHyphen/>
        <w:t>ком много времени в одиночестве в своей комнате. То, что является нор</w:t>
        <w:softHyphen/>
        <w:t>мальным поведением для юноши — находиться в своей комнате, слушая радио, — рассматривалось родителями как отвержение семьи.</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На практике,, если смотреть с системной точки зрения, «мятежное» по</w:t>
        <w:softHyphen/>
        <w:t>ведение Рэнди следует вписать в семейный контекст — и, таким образом, границы проблемы расширяются. Вопрос «Что не так с Рэнди?» теперь зву</w:t>
        <w:softHyphen/>
        <w:t>чит следующим образом: «Какую функцию, цель или значение имеет пове</w:t>
        <w:softHyphen/>
        <w:t>дение Рэнди в семейной динамике?» Необходимо проверить следующие предварительные системные гипотезы.</w:t>
      </w:r>
    </w:p>
    <w:p>
      <w:pPr>
        <w:pStyle w:val="Normal"/>
        <w:numPr>
          <w:ilvl w:val="0"/>
          <w:numId w:val="10"/>
        </w:numPr>
        <w:shd w:fill="FFFFFF" w:val="clear"/>
        <w:tabs>
          <w:tab w:val="clear" w:pos="567"/>
          <w:tab w:val="left" w:pos="0" w:leader="none"/>
        </w:tabs>
        <w:spacing w:before="86"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ведение Рэнди отражает неспособность семьи перейти от отно</w:t>
        <w:softHyphen/>
        <w:t>шений «ребенок—родители» к отношениям «подросток—родители».</w:t>
      </w:r>
    </w:p>
    <w:p>
      <w:pPr>
        <w:pStyle w:val="Normal"/>
        <w:numPr>
          <w:ilvl w:val="0"/>
          <w:numId w:val="10"/>
        </w:numPr>
        <w:shd w:fill="FFFFFF" w:val="clear"/>
        <w:tabs>
          <w:tab w:val="clear" w:pos="567"/>
          <w:tab w:val="left" w:pos="0" w:leader="none"/>
        </w:tabs>
        <w:spacing w:before="48" w:after="0"/>
        <w:ind w:left="0" w:firstLine="567"/>
        <w:jc w:val="both"/>
        <w:rPr/>
      </w:pPr>
      <w:r>
        <w:rPr>
          <w:rFonts w:cs="Arial" w:ascii="Arial" w:hAnsi="Arial"/>
          <w:i w:val="false"/>
          <w:iCs w:val="false"/>
          <w:spacing w:val="20"/>
          <w:sz w:val="24"/>
          <w:szCs w:val="24"/>
        </w:rPr>
        <w:t>Поведение Рэнди выполняет функцию крышки на кипящем чайни</w:t>
        <w:softHyphen/>
        <w:t>ке семьи; срыв крышки освобождает накопившееся ^напряжение, например связанное с супружескими проблемами.</w:t>
      </w:r>
    </w:p>
    <w:p>
      <w:pPr>
        <w:pStyle w:val="Normal"/>
        <w:numPr>
          <w:ilvl w:val="0"/>
          <w:numId w:val="10"/>
        </w:numPr>
        <w:shd w:fill="FFFFFF" w:val="clear"/>
        <w:tabs>
          <w:tab w:val="clear" w:pos="567"/>
          <w:tab w:val="left" w:pos="0" w:leader="none"/>
        </w:tabs>
        <w:spacing w:before="96" w:after="0"/>
        <w:ind w:left="0" w:firstLine="567"/>
        <w:jc w:val="both"/>
        <w:rPr/>
      </w:pPr>
      <w:r>
        <w:rPr>
          <w:rFonts w:cs="Arial" w:ascii="Arial" w:hAnsi="Arial"/>
          <w:i w:val="false"/>
          <w:iCs w:val="false"/>
          <w:spacing w:val="20"/>
          <w:sz w:val="24"/>
          <w:szCs w:val="24"/>
        </w:rPr>
        <w:t>Поведение Рэнди — результат неспособности родителей установить разумные, последовательные и справедливые ограничения.</w:t>
      </w:r>
    </w:p>
    <w:p>
      <w:pPr>
        <w:pStyle w:val="Normal"/>
        <w:numPr>
          <w:ilvl w:val="0"/>
          <w:numId w:val="10"/>
        </w:numPr>
        <w:shd w:fill="FFFFFF" w:val="clear"/>
        <w:tabs>
          <w:tab w:val="clear" w:pos="567"/>
          <w:tab w:val="left" w:pos="0" w:leader="none"/>
        </w:tabs>
        <w:spacing w:before="4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Рэнди и его отец соперничают за внимание миссис Джеймс.</w:t>
      </w:r>
    </w:p>
    <w:p>
      <w:pPr>
        <w:pStyle w:val="Normal"/>
        <w:numPr>
          <w:ilvl w:val="0"/>
          <w:numId w:val="10"/>
        </w:numPr>
        <w:shd w:fill="FFFFFF" w:val="clear"/>
        <w:tabs>
          <w:tab w:val="clear" w:pos="567"/>
          <w:tab w:val="left" w:pos="0" w:leader="none"/>
        </w:tabs>
        <w:spacing w:before="7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 конфликтах Рэнди выражает протест против давления отца на мать.</w:t>
      </w:r>
    </w:p>
    <w:p>
      <w:pPr>
        <w:pStyle w:val="Normal"/>
        <w:shd w:fill="FFFFFF" w:val="clear"/>
        <w:tabs>
          <w:tab w:val="clear" w:pos="567"/>
          <w:tab w:val="left" w:pos="0" w:leader="none"/>
        </w:tabs>
        <w:spacing w:before="86" w:after="0"/>
        <w:ind w:firstLine="567"/>
        <w:jc w:val="both"/>
        <w:rPr>
          <w:rFonts w:ascii="Arial" w:hAnsi="Arial" w:cs="Arial"/>
          <w:spacing w:val="20"/>
          <w:sz w:val="24"/>
          <w:szCs w:val="24"/>
        </w:rPr>
      </w:pPr>
      <w:r>
        <w:rPr>
          <w:rFonts w:cs="Arial" w:ascii="Arial" w:hAnsi="Arial"/>
          <w:i w:val="false"/>
          <w:iCs w:val="false"/>
          <w:spacing w:val="20"/>
          <w:sz w:val="24"/>
          <w:szCs w:val="24"/>
        </w:rPr>
        <w:t xml:space="preserve">Кроме того, если смотреть с системной точки зрения, уровень вмешательства так-же смещается. Индивидуальную психотерапию С Рэнди нужно дополнить или заместить семейной психотерапией. Поскольку поведение Рэнди включено в паттерны семейных интеракций, оно изменится, когда изменится сама семья. Таким образом, целью психотерапии становится модификация </w:t>
      </w:r>
      <w:r>
        <w:rPr>
          <w:rFonts w:cs="Arial" w:ascii="Arial" w:hAnsi="Arial"/>
          <w:b/>
          <w:bCs/>
          <w:i w:val="false"/>
          <w:iCs w:val="false"/>
          <w:spacing w:val="20"/>
          <w:sz w:val="24"/>
          <w:szCs w:val="24"/>
        </w:rPr>
        <w:t>семейной системы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te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структуры или организации семьи и присущих ей паттернов взаимоотношений).</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02565</wp:posOffset>
                </wp:positionV>
                <wp:extent cx="2499360" cy="943610"/>
                <wp:effectExtent l="0" t="0" r="0" b="0"/>
                <wp:wrapSquare wrapText="bothSides"/>
                <wp:docPr id="6" name="Frame5"/>
                <a:graphic xmlns:a="http://schemas.openxmlformats.org/drawingml/2006/main">
                  <a:graphicData uri="http://schemas.microsoft.com/office/word/2010/wordprocessingShape">
                    <wps:wsp>
                      <wps:cNvSpPr txBox="1"/>
                      <wps:spPr>
                        <a:xfrm>
                          <a:off x="0" y="0"/>
                          <a:ext cx="2499360" cy="943610"/>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86" w:after="0"/>
                                    <w:ind w:firstLine="567"/>
                                    <w:jc w:val="both"/>
                                    <w:rPr>
                                      <w:rFonts w:ascii="Arial" w:hAnsi="Arial" w:cs="Arial"/>
                                      <w:spacing w:val="20"/>
                                      <w:sz w:val="24"/>
                                      <w:szCs w:val="24"/>
                                    </w:rPr>
                                  </w:pPr>
                                  <w:r>
                                    <w:rPr>
                                      <w:rFonts w:cs="Arial" w:ascii="Arial" w:hAnsi="Arial"/>
                                      <w:b/>
                                      <w:bCs/>
                                      <w:i w:val="false"/>
                                      <w:iCs w:val="false"/>
                                      <w:spacing w:val="20"/>
                                      <w:sz w:val="24"/>
                                      <w:szCs w:val="24"/>
                                    </w:rPr>
                                    <w:t>Семейная система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te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особая структура или организация семьи, а также паттерны интеракций членов семьи.</w:t>
                                  </w:r>
                                </w:p>
                              </w:tc>
                            </w:tr>
                          </w:tbl>
                        </w:txbxContent>
                      </wps:txbx>
                      <wps:bodyPr anchor="t" lIns="0" tIns="0" rIns="0" bIns="0">
                        <a:noAutofit/>
                      </wps:bodyPr>
                    </wps:wsp>
                  </a:graphicData>
                </a:graphic>
              </wp:anchor>
            </w:drawing>
          </mc:Choice>
          <mc:Fallback>
            <w:pict>
              <v:rect fillcolor="#FFFFFF" style="position:absolute;rotation:-0;width:196.8pt;height:74.3pt;mso-wrap-distance-left:0pt;mso-wrap-distance-right:9pt;mso-wrap-distance-top:0pt;mso-wrap-distance-bottom:0pt;margin-top:15.95pt;mso-position-vertical-relative:text;margin-left:-5.4pt;mso-position-horizontal-relative:margin">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86" w:after="0"/>
                              <w:ind w:firstLine="567"/>
                              <w:jc w:val="both"/>
                              <w:rPr>
                                <w:rFonts w:ascii="Arial" w:hAnsi="Arial" w:cs="Arial"/>
                                <w:spacing w:val="20"/>
                                <w:sz w:val="24"/>
                                <w:szCs w:val="24"/>
                              </w:rPr>
                            </w:pPr>
                            <w:r>
                              <w:rPr>
                                <w:rFonts w:cs="Arial" w:ascii="Arial" w:hAnsi="Arial"/>
                                <w:b/>
                                <w:bCs/>
                                <w:i w:val="false"/>
                                <w:iCs w:val="false"/>
                                <w:spacing w:val="20"/>
                                <w:sz w:val="24"/>
                                <w:szCs w:val="24"/>
                              </w:rPr>
                              <w:t>Семейная система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te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особая структура или организация семьи, а также паттерны интеракций членов семьи.</w:t>
                            </w:r>
                          </w:p>
                        </w:tc>
                      </w:tr>
                    </w:tbl>
                  </w:txbxContent>
                </v:textbox>
                <w10:wrap type="square"/>
              </v:rect>
            </w:pict>
          </mc:Fallback>
        </mc:AlternateContent>
      </w:r>
    </w:p>
    <w:p>
      <w:pPr>
        <w:pStyle w:val="Normal"/>
        <w:shd w:fill="FFFFFF" w:val="clear"/>
        <w:tabs>
          <w:tab w:val="clear" w:pos="567"/>
          <w:tab w:val="left" w:pos="0" w:leader="none"/>
        </w:tabs>
        <w:spacing w:before="600" w:after="100"/>
        <w:ind w:firstLine="567"/>
        <w:jc w:val="both"/>
        <w:rPr>
          <w:rFonts w:ascii="Arial" w:hAnsi="Arial" w:cs="Arial"/>
          <w:spacing w:val="20"/>
          <w:sz w:val="32"/>
          <w:szCs w:val="32"/>
        </w:rPr>
      </w:pPr>
      <w:r>
        <w:rPr>
          <w:rFonts w:cs="Arial" w:ascii="Arial" w:hAnsi="Arial"/>
          <w:i w:val="false"/>
          <w:iCs w:val="false"/>
          <w:spacing w:val="20"/>
          <w:sz w:val="32"/>
          <w:szCs w:val="32"/>
        </w:rPr>
        <w:t>Линейная и круговая каузальность</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i w:val="false"/>
          <w:iCs w:val="false"/>
          <w:spacing w:val="20"/>
          <w:sz w:val="24"/>
          <w:szCs w:val="24"/>
        </w:rPr>
        <w:t xml:space="preserve">Также как переход к системной модели влияет на определение проблемы, аналогичным образом смещение перспективы меняет взгляд на причинно-следственную связь — от линейной к круговой. При </w:t>
      </w:r>
      <w:r>
        <w:rPr>
          <w:rFonts w:cs="Arial" w:ascii="Arial" w:hAnsi="Arial"/>
          <w:b/>
          <w:bCs/>
          <w:i w:val="false"/>
          <w:iCs w:val="false"/>
          <w:spacing w:val="20"/>
          <w:sz w:val="24"/>
          <w:szCs w:val="24"/>
        </w:rPr>
        <w:t>линейной каузальности (</w:t>
      </w:r>
      <w:r>
        <w:rPr>
          <w:rFonts w:cs="Arial" w:ascii="Arial" w:hAnsi="Arial"/>
          <w:b/>
          <w:bCs/>
          <w:i w:val="false"/>
          <w:iCs w:val="false"/>
          <w:spacing w:val="20"/>
          <w:sz w:val="24"/>
          <w:szCs w:val="24"/>
          <w:lang w:val="en-US"/>
        </w:rPr>
        <w:t>line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usa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событие А вызывает событие В; костяшки домино составле</w:t>
        <w:softHyphen/>
        <w:t>ны друг за другом, и если толкнуть первую, то по очереди упадут и все ос</w:t>
        <w:softHyphen/>
        <w:t>тальные. Используя такой ход рассуждений для анализа семьи Джеймсов, можно сформулировать следующие гипотезы.</w:t>
      </w:r>
    </w:p>
    <w:p>
      <w:pPr>
        <w:pStyle w:val="Normal"/>
        <w:numPr>
          <w:ilvl w:val="0"/>
          <w:numId w:val="12"/>
        </w:numPr>
        <w:shd w:fill="FFFFFF" w:val="clear"/>
        <w:tabs>
          <w:tab w:val="clear" w:pos="567"/>
          <w:tab w:val="left" w:pos="0" w:leader="none"/>
        </w:tabs>
        <w:spacing w:before="29" w:after="0"/>
        <w:ind w:left="0" w:firstLine="567"/>
        <w:jc w:val="both"/>
        <w:rPr/>
      </w:pPr>
      <w:r>
        <w:rPr>
          <w:rFonts w:cs="Arial" w:ascii="Arial" w:hAnsi="Arial"/>
          <w:i w:val="false"/>
          <w:iCs w:val="false"/>
          <w:spacing w:val="20"/>
          <w:sz w:val="24"/>
          <w:szCs w:val="24"/>
        </w:rPr>
        <w:t>Стоит только Рэнди послушаться родителей и прекратить бунтовать, в семье станет все прекрасно.</w:t>
      </w:r>
    </w:p>
    <w:p>
      <w:pPr>
        <w:pStyle w:val="Normal"/>
        <w:numPr>
          <w:ilvl w:val="0"/>
          <w:numId w:val="12"/>
        </w:numPr>
        <w:shd w:fill="FFFFFF" w:val="clear"/>
        <w:tabs>
          <w:tab w:val="clear" w:pos="567"/>
          <w:tab w:val="left" w:pos="0"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Если бы только Рэнди предоставили больше свободы, он бы пере</w:t>
        <w:softHyphen/>
        <w:t>стал бунтовать.</w:t>
      </w:r>
    </w:p>
    <w:p>
      <w:pPr>
        <w:pStyle w:val="Normal"/>
        <w:numPr>
          <w:ilvl w:val="0"/>
          <w:numId w:val="12"/>
        </w:numPr>
        <w:shd w:fill="FFFFFF" w:val="clear"/>
        <w:tabs>
          <w:tab w:val="clear" w:pos="567"/>
          <w:tab w:val="left" w:pos="0" w:leader="none"/>
        </w:tabs>
        <w:spacing w:before="62" w:after="0"/>
        <w:ind w:left="0" w:firstLine="567"/>
        <w:jc w:val="both"/>
        <w:rPr/>
      </w:pPr>
      <w:r>
        <w:rPr>
          <w:rFonts w:cs="Arial" w:ascii="Arial" w:hAnsi="Arial"/>
          <w:i w:val="false"/>
          <w:iCs w:val="false"/>
          <w:spacing w:val="20"/>
          <w:sz w:val="24"/>
          <w:szCs w:val="24"/>
        </w:rPr>
        <w:t>Если бы мистер Джеймс прекратил столь навязчиво вести себя с сы</w:t>
        <w:softHyphen/>
        <w:t>ном, Рэнди стал бы менее злым и охотнее подчинился требованиям родителей.</w:t>
      </w:r>
    </w:p>
    <w:p>
      <w:pPr>
        <w:pStyle w:val="Normal"/>
        <w:numPr>
          <w:ilvl w:val="0"/>
          <w:numId w:val="12"/>
        </w:numPr>
        <w:shd w:fill="FFFFFF" w:val="clear"/>
        <w:tabs>
          <w:tab w:val="clear" w:pos="567"/>
          <w:tab w:val="left" w:pos="0"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Если взаимоотношения между сыном и отцом улучшатся, поведе</w:t>
        <w:softHyphen/>
        <w:t>ние Рэнди изменится.</w:t>
      </w:r>
    </w:p>
    <w:p>
      <w:pPr>
        <w:pStyle w:val="Normal"/>
        <w:numPr>
          <w:ilvl w:val="0"/>
          <w:numId w:val="12"/>
        </w:numPr>
        <w:shd w:fill="FFFFFF" w:val="clear"/>
        <w:tabs>
          <w:tab w:val="clear" w:pos="567"/>
          <w:tab w:val="left" w:pos="0" w:leader="none"/>
          <w:tab w:val="left" w:pos="629" w:leader="none"/>
        </w:tabs>
        <w:spacing w:before="53" w:after="0"/>
        <w:ind w:left="0" w:firstLine="567"/>
        <w:jc w:val="both"/>
        <w:rPr>
          <w:rFonts w:ascii="Arial" w:hAnsi="Arial" w:cs="Arial"/>
          <w:spacing w:val="20"/>
          <w:sz w:val="24"/>
          <w:szCs w:val="24"/>
        </w:rPr>
      </w:pPr>
      <w:r>
        <w:rPr>
          <w:rFonts w:cs="Arial" w:ascii="Arial" w:hAnsi="Arial"/>
          <w:i w:val="false"/>
          <w:iCs w:val="false"/>
          <w:spacing w:val="20"/>
          <w:sz w:val="24"/>
          <w:szCs w:val="24"/>
        </w:rPr>
        <w:t>Если бы миссис Джеймс всегда поддерживала своего мужа в ссорах с сыном, в семье установилось бы единство требований, и Рэнди при</w:t>
        <w:softHyphen/>
        <w:t>шлось бы подчиниться.</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Выбор любой из перечисленных выше гипотез в значительной степени повлияет на действия психотерапевта. Например, если причиной семейных трудностей считается именно поведение Рэнди, то тогда ему нужно назна</w:t>
        <w:softHyphen/>
        <w:t>чать индивидуальную психотерапию. Даже в случае проведения семейной психотерапии на терапевта все равно могут сильно влиять линейные допу</w:t>
        <w:softHyphen/>
        <w:t>щения. Так, если причиной поведения Рэнди является поведение отца, то психотерапевту нужно явно или в скрытом виде использовать семейную психотерапию именно для воздействия на мистера Джеймса.</w:t>
      </w:r>
    </w:p>
    <w:p>
      <w:pPr>
        <w:pStyle w:val="Normal"/>
        <w:shd w:fill="FFFFFF" w:val="clear"/>
        <w:tabs>
          <w:tab w:val="clear" w:pos="567"/>
          <w:tab w:val="left" w:pos="0" w:leader="none"/>
        </w:tabs>
        <w:spacing w:before="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 xml:space="preserve">С другой стороны, </w:t>
      </w:r>
      <w:r>
        <w:rPr>
          <w:rFonts w:cs="Arial" w:ascii="Arial" w:hAnsi="Arial"/>
          <w:b/>
          <w:bCs/>
          <w:i w:val="false"/>
          <w:iCs w:val="false"/>
          <w:spacing w:val="20"/>
          <w:sz w:val="24"/>
          <w:szCs w:val="24"/>
        </w:rPr>
        <w:t>при круговой каузальности (</w:t>
      </w:r>
      <w:r>
        <w:rPr>
          <w:rFonts w:cs="Arial" w:ascii="Arial" w:hAnsi="Arial"/>
          <w:b/>
          <w:bCs/>
          <w:i w:val="false"/>
          <w:iCs w:val="false"/>
          <w:spacing w:val="20"/>
          <w:sz w:val="24"/>
          <w:szCs w:val="24"/>
          <w:lang w:val="en-US"/>
        </w:rPr>
        <w:t>cir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usa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инди</w:t>
        <w:softHyphen/>
        <w:t xml:space="preserve">видуальное поведение оказывается завязано в </w:t>
      </w:r>
      <w:r>
        <w:rPr>
          <w:rFonts w:cs="Arial" w:ascii="Arial" w:hAnsi="Arial"/>
          <w:b/>
          <w:bCs/>
          <w:i w:val="false"/>
          <w:iCs w:val="false"/>
          <w:spacing w:val="20"/>
          <w:sz w:val="24"/>
          <w:szCs w:val="24"/>
        </w:rPr>
        <w:t>петлю круговой обратной свя</w:t>
        <w:softHyphen/>
        <w:t>зи (</w:t>
      </w:r>
      <w:r>
        <w:rPr>
          <w:rFonts w:cs="Arial" w:ascii="Arial" w:hAnsi="Arial"/>
          <w:b/>
          <w:bCs/>
          <w:i w:val="false"/>
          <w:iCs w:val="false"/>
          <w:spacing w:val="20"/>
          <w:sz w:val="24"/>
          <w:szCs w:val="24"/>
          <w:lang w:val="en-US"/>
        </w:rPr>
        <w:t>cir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eedback</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Ipop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Проще говоря, получается порочный круг: пове</w:t>
        <w:softHyphen/>
        <w:t>дение одного члена семьи влияет на других членов семьи, что, в свою оче</w:t>
        <w:softHyphen/>
        <w:t>редь, оказывает влияние на этого индивида. В результате поведение каждого отдельного индивида влияет на остальных. Таким образом, причина и след</w:t>
        <w:softHyphen/>
        <w:t>ствие в условиях линейной каузальности становятся чистой случайностью; поведение индивида является не только реакцией на поступки других, но также, в свою очередь, влияет на них. Поэтому если мы скажем, что один человек влияет на поведение другого, то тем самым проигнорируем сущ</w:t>
        <w:softHyphen/>
        <w:t>ность кругового паттерна интеракций. На самом деле человек А влияет на В и С также, как В и С влияют на А в процессе взаимных отношени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озвращаясь к семье Джеймсов, можно сказать, что Рэнди реагировал на неуместные, казалось бы, ограничения, налагаемые отцом, но мистер Джеймс вводил ограничения именно потому, что сын не подчинялся его приказам.</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5603875</wp:posOffset>
                </wp:positionV>
                <wp:extent cx="3039110" cy="4437380"/>
                <wp:effectExtent l="0" t="0" r="0" b="0"/>
                <wp:wrapSquare wrapText="bothSides"/>
                <wp:docPr id="7" name="Frame6"/>
                <a:graphic xmlns:a="http://schemas.openxmlformats.org/drawingml/2006/main">
                  <a:graphicData uri="http://schemas.microsoft.com/office/word/2010/wordprocessingShape">
                    <wps:wsp>
                      <wps:cNvSpPr txBox="1"/>
                      <wps:spPr>
                        <a:xfrm>
                          <a:off x="0" y="0"/>
                          <a:ext cx="3039110" cy="443738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Линейная каузальность (</w:t>
                                  </w:r>
                                  <w:r>
                                    <w:rPr>
                                      <w:rFonts w:cs="Arial" w:ascii="Arial" w:hAnsi="Arial"/>
                                      <w:b/>
                                      <w:bCs/>
                                      <w:i w:val="false"/>
                                      <w:iCs w:val="false"/>
                                      <w:spacing w:val="20"/>
                                      <w:sz w:val="24"/>
                                      <w:szCs w:val="24"/>
                                      <w:lang w:val="en-US"/>
                                    </w:rPr>
                                    <w:t>line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u</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sa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ричинно-следственные отно</w:t>
                                    <w:softHyphen/>
                                    <w:t>шения, в которых последовательность не возвращается к исходной позиции; А вы</w:t>
                                    <w:softHyphen/>
                                    <w:t xml:space="preserve">зывает В, В вызывает С, С вызывает </w:t>
                                  </w:r>
                                  <w:r>
                                    <w:rPr>
                                      <w:rFonts w:cs="Arial" w:ascii="Arial" w:hAnsi="Arial"/>
                                      <w:i w:val="false"/>
                                      <w:iCs w:val="false"/>
                                      <w:spacing w:val="20"/>
                                      <w:sz w:val="24"/>
                                      <w:szCs w:val="24"/>
                                      <w:lang w:val="en-US"/>
                                    </w:rPr>
                                    <w:t>D</w:t>
                                  </w:r>
                                  <w:r>
                                    <w:rPr>
                                      <w:rFonts w:cs="Arial" w:ascii="Arial" w:hAnsi="Arial"/>
                                      <w:i w:val="false"/>
                                      <w:iCs w:val="false"/>
                                      <w:spacing w:val="20"/>
                                      <w:sz w:val="24"/>
                                      <w:szCs w:val="24"/>
                                    </w:rPr>
                                    <w:t xml:space="preserve"> и т. 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Круговая каузальность (</w:t>
                                  </w:r>
                                  <w:r>
                                    <w:rPr>
                                      <w:rFonts w:cs="Arial" w:ascii="Arial" w:hAnsi="Arial"/>
                                      <w:b/>
                                      <w:bCs/>
                                      <w:i w:val="false"/>
                                      <w:iCs w:val="false"/>
                                      <w:spacing w:val="20"/>
                                      <w:sz w:val="24"/>
                                      <w:szCs w:val="24"/>
                                      <w:lang w:val="en-US"/>
                                    </w:rPr>
                                    <w:t>cir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u</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sa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ричинно-следственная пос</w:t>
                                    <w:softHyphen/>
                                    <w:t>ледовательность, в которой объяснение какого-либо паттерна приводит обрат</w:t>
                                    <w:softHyphen/>
                                    <w:t>но к первопричине, либо подтверждая ее, либо меняя: А вызывает В, В вызы</w:t>
                                    <w:softHyphen/>
                                    <w:t>вает С, что вызывает или модифицирует 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Петля круговой обратной связи (</w:t>
                                  </w:r>
                                  <w:r>
                                    <w:rPr>
                                      <w:rFonts w:cs="Arial" w:ascii="Arial" w:hAnsi="Arial"/>
                                      <w:b/>
                                      <w:bCs/>
                                      <w:i w:val="false"/>
                                      <w:iCs w:val="false"/>
                                      <w:spacing w:val="20"/>
                                      <w:sz w:val="24"/>
                                      <w:szCs w:val="24"/>
                                      <w:lang w:val="en-US"/>
                                    </w:rPr>
                                    <w:t>cir</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eedback</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loop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роцесс, в кото</w:t>
                                    <w:softHyphen/>
                                    <w:t>ром поведение отдельного члена семьи влияет на поведение других членов се</w:t>
                                    <w:softHyphen/>
                                    <w:t>мьи, что, в свою очередь, оказывает влияние на этого индивида</w:t>
                                  </w:r>
                                </w:p>
                              </w:tc>
                            </w:tr>
                          </w:tbl>
                        </w:txbxContent>
                      </wps:txbx>
                      <wps:bodyPr anchor="t" lIns="0" tIns="0" rIns="0" bIns="0">
                        <a:noAutofit/>
                      </wps:bodyPr>
                    </wps:wsp>
                  </a:graphicData>
                </a:graphic>
              </wp:anchor>
            </w:drawing>
          </mc:Choice>
          <mc:Fallback>
            <w:pict>
              <v:rect fillcolor="#FFFFFF" style="position:absolute;rotation:-0;width:239.3pt;height:349.4pt;mso-wrap-distance-left:0pt;mso-wrap-distance-right:9pt;mso-wrap-distance-top:0pt;mso-wrap-distance-bottom:0pt;margin-top:441.25pt;mso-position-vertical-relative:page;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Линейная каузальность (</w:t>
                            </w:r>
                            <w:r>
                              <w:rPr>
                                <w:rFonts w:cs="Arial" w:ascii="Arial" w:hAnsi="Arial"/>
                                <w:b/>
                                <w:bCs/>
                                <w:i w:val="false"/>
                                <w:iCs w:val="false"/>
                                <w:spacing w:val="20"/>
                                <w:sz w:val="24"/>
                                <w:szCs w:val="24"/>
                                <w:lang w:val="en-US"/>
                              </w:rPr>
                              <w:t>line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u</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sa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ричинно-следственные отно</w:t>
                              <w:softHyphen/>
                              <w:t>шения, в которых последовательность не возвращается к исходной позиции; А вы</w:t>
                              <w:softHyphen/>
                              <w:t xml:space="preserve">зывает В, В вызывает С, С вызывает </w:t>
                            </w:r>
                            <w:r>
                              <w:rPr>
                                <w:rFonts w:cs="Arial" w:ascii="Arial" w:hAnsi="Arial"/>
                                <w:i w:val="false"/>
                                <w:iCs w:val="false"/>
                                <w:spacing w:val="20"/>
                                <w:sz w:val="24"/>
                                <w:szCs w:val="24"/>
                                <w:lang w:val="en-US"/>
                              </w:rPr>
                              <w:t>D</w:t>
                            </w:r>
                            <w:r>
                              <w:rPr>
                                <w:rFonts w:cs="Arial" w:ascii="Arial" w:hAnsi="Arial"/>
                                <w:i w:val="false"/>
                                <w:iCs w:val="false"/>
                                <w:spacing w:val="20"/>
                                <w:sz w:val="24"/>
                                <w:szCs w:val="24"/>
                              </w:rPr>
                              <w:t xml:space="preserve"> и т. 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Круговая каузальность (</w:t>
                            </w:r>
                            <w:r>
                              <w:rPr>
                                <w:rFonts w:cs="Arial" w:ascii="Arial" w:hAnsi="Arial"/>
                                <w:b/>
                                <w:bCs/>
                                <w:i w:val="false"/>
                                <w:iCs w:val="false"/>
                                <w:spacing w:val="20"/>
                                <w:sz w:val="24"/>
                                <w:szCs w:val="24"/>
                                <w:lang w:val="en-US"/>
                              </w:rPr>
                              <w:t>cir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u</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sa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ричинно-следственная пос</w:t>
                              <w:softHyphen/>
                              <w:t>ледовательность, в которой объяснение какого-либо паттерна приводит обрат</w:t>
                              <w:softHyphen/>
                              <w:t>но к первопричине, либо подтверждая ее, либо меняя: А вызывает В, В вызы</w:t>
                              <w:softHyphen/>
                              <w:t>вает С, что вызывает или модифицирует 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Петля круговой обратной связи (</w:t>
                            </w:r>
                            <w:r>
                              <w:rPr>
                                <w:rFonts w:cs="Arial" w:ascii="Arial" w:hAnsi="Arial"/>
                                <w:b/>
                                <w:bCs/>
                                <w:i w:val="false"/>
                                <w:iCs w:val="false"/>
                                <w:spacing w:val="20"/>
                                <w:sz w:val="24"/>
                                <w:szCs w:val="24"/>
                                <w:lang w:val="en-US"/>
                              </w:rPr>
                              <w:t>cir</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eedback</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loop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роцесс, в кото</w:t>
                              <w:softHyphen/>
                              <w:t>ром поведение отдельного члена семьи влияет на поведение других членов се</w:t>
                              <w:softHyphen/>
                              <w:t>мьи, что, в свою очередь, оказывает влияние на этого индивида</w:t>
                            </w:r>
                          </w:p>
                        </w:tc>
                      </w:tr>
                    </w:tbl>
                  </w:txbxContent>
                </v:textbox>
                <w10:wrap type="square"/>
              </v:rect>
            </w:pict>
          </mc:Fallback>
        </mc:AlternateConten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Миссис Джеймс пыталась быть справедливой как с мужем, так и с сы</w:t>
        <w:softHyphen/>
        <w:t>ном, но ее поведение приводило к на</w:t>
        <w:softHyphen/>
        <w:t>растанию враждебности у обоих участ</w:t>
        <w:softHyphen/>
        <w:t>ников конфликта, поскольку она под</w:t>
        <w:softHyphen/>
        <w:t>держивала одного против другого. В свою очередь, как Рэнди, так и его отец вели себя все более враждебно и гневно по отношению друг к другу и к миссис Джеймс. Поэтому мистеру Джеймсу приходилось доказывать жене, насколько Рэнди вышел из-под контро</w:t>
        <w:softHyphen/>
        <w:t>ля, а Рэнди, в свою очередь, приходи</w:t>
        <w:softHyphen/>
        <w:t>лось демонстрировать матери, как не</w:t>
        <w:softHyphen/>
        <w:t>справедлив отец. И наконец, Сьюзан принимала живое участие в конфликте, и потенциально ей предстояло рано или поздно повести себя так же вызывающе, как и Рэнди. Что касается Элис, то при таком накале семейных отношений о ней просто забывали позаботиться. Таким образом, поведение каждого члена семьи напрямую влияет на пове</w:t>
        <w:softHyphen/>
        <w:t>дение других, а изменения в одной части системы отражаются на всей сис</w:t>
        <w:softHyphen/>
        <w:t>тем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руговая каузальная связь позволяет психотерапевту рассматривать действия индивидов не в качестве причины поведения других, а как часть повторяющихся циклов семейных интеракций. Семейные интеракции мо</w:t>
        <w:softHyphen/>
        <w:t>гут быть функциональными (адаптивными для семьи) и дисфункциональ</w:t>
        <w:softHyphen/>
        <w:t>ными (дезадаптивными для семьи, продуцируя симптоматическое поведе</w:t>
        <w:softHyphen/>
        <w:t>ние у одного или нескольких ее членов). Из этих повторяющихся циклов отношений сотканы узоры семейной жизни. Поэтому при проведении оцен</w:t>
        <w:softHyphen/>
        <w:t>ки и терапевтического вмешательства основное внимание следует сосредо</w:t>
        <w:softHyphen/>
        <w:t>точивать на дисфункциональных паттернах семейных интеракций.</w:t>
      </w:r>
    </w:p>
    <w:p>
      <w:pPr>
        <w:pStyle w:val="Normal"/>
        <w:shd w:fill="FFFFFF" w:val="clear"/>
        <w:tabs>
          <w:tab w:val="clear" w:pos="567"/>
          <w:tab w:val="left" w:pos="0" w:leader="none"/>
          <w:tab w:val="left" w:pos="3758"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И наконец, при круговой каузальной связи в семье невозможно назна</w:t>
        <w:softHyphen/>
        <w:t>чить «виноватого за все», определить кого-то на роль «источника всех бед». Как будет показано ниже, Семьи обычно описывают свои проблемы в выра</w:t>
        <w:softHyphen/>
        <w:t>жениях прямой зависимости: если бы только он прекратил так поступать, мы могли бы жить в мире. Определение проблемы в такрм ключе часто по</w:t>
        <w:softHyphen/>
        <w:t>рождает семейного «козла отпущения» (</w:t>
      </w:r>
      <w:r>
        <w:rPr>
          <w:rFonts w:cs="Arial" w:ascii="Arial" w:hAnsi="Arial"/>
          <w:i w:val="false"/>
          <w:iCs w:val="false"/>
          <w:spacing w:val="20"/>
          <w:sz w:val="24"/>
          <w:szCs w:val="24"/>
          <w:lang w:val="en-US"/>
        </w:rPr>
        <w:t>family</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scapegoat</w:t>
      </w:r>
      <w:r>
        <w:rPr>
          <w:rFonts w:cs="Arial" w:ascii="Arial" w:hAnsi="Arial"/>
          <w:i w:val="false"/>
          <w:iCs w:val="false"/>
          <w:spacing w:val="20"/>
          <w:sz w:val="24"/>
          <w:szCs w:val="24"/>
        </w:rPr>
        <w:t>) (члена семьи, кото</w:t>
        <w:softHyphen/>
        <w:t>рый обвиняется в неудачах и создании напряжения). Например, если доис</w:t>
        <w:softHyphen/>
        <w:t>киваться, кто виноват в семейных проблемах, то, с точки зрения линейной каузальности, виноватым с равным успехом может оказаться и Рэнди, и мистер Джеймс.</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896745</wp:posOffset>
                </wp:positionV>
                <wp:extent cx="3147695" cy="1016000"/>
                <wp:effectExtent l="0" t="0" r="0" b="0"/>
                <wp:wrapSquare wrapText="bothSides"/>
                <wp:docPr id="8" name="Frame7"/>
                <a:graphic xmlns:a="http://schemas.openxmlformats.org/drawingml/2006/main">
                  <a:graphicData uri="http://schemas.microsoft.com/office/word/2010/wordprocessingShape">
                    <wps:wsp>
                      <wps:cNvSpPr txBox="1"/>
                      <wps:spPr>
                        <a:xfrm>
                          <a:off x="0" y="0"/>
                          <a:ext cx="3147695" cy="1016000"/>
                        </a:xfrm>
                        <a:prstGeom prst="rect"/>
                        <a:solidFill>
                          <a:srgbClr val="FFFFFF">
                            <a:alpha val="0"/>
                          </a:srgbClr>
                        </a:solidFill>
                      </wps:spPr>
                      <wps:txbx>
                        <w:txbxContent>
                          <w:tbl>
                            <w:tblPr>
                              <w:tblW w:w="4957" w:type="dxa"/>
                              <w:jc w:val="left"/>
                              <w:tblInd w:w="-5" w:type="dxa"/>
                              <w:tblLayout w:type="fixed"/>
                              <w:tblCellMar>
                                <w:top w:w="0" w:type="dxa"/>
                                <w:left w:w="108" w:type="dxa"/>
                                <w:bottom w:w="0" w:type="dxa"/>
                                <w:right w:w="108" w:type="dxa"/>
                              </w:tblCellMar>
                            </w:tblPr>
                            <w:tblGrid>
                              <w:gridCol w:w="495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Семейный «козел отпущения»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capegoat</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один из членов семьи, ко</w:t>
                                    <w:softHyphen/>
                                    <w:t>торого другие обвиняют в семейных трудностях и эмоциональных потрясе</w:t>
                                    <w:softHyphen/>
                                    <w:t>ниях.</w:t>
                                  </w:r>
                                </w:p>
                              </w:tc>
                            </w:tr>
                          </w:tbl>
                        </w:txbxContent>
                      </wps:txbx>
                      <wps:bodyPr anchor="t" lIns="0" tIns="0" rIns="0" bIns="0">
                        <a:noAutofit/>
                      </wps:bodyPr>
                    </wps:wsp>
                  </a:graphicData>
                </a:graphic>
              </wp:anchor>
            </w:drawing>
          </mc:Choice>
          <mc:Fallback>
            <w:pict>
              <v:rect fillcolor="#FFFFFF" style="position:absolute;rotation:-0;width:247.85pt;height:80pt;mso-wrap-distance-left:9pt;mso-wrap-distance-right:0pt;mso-wrap-distance-top:0pt;mso-wrap-distance-bottom:0pt;margin-top:149.35pt;mso-position-vertical-relative:text;margin-left:234.05pt;mso-position-horizontal:right;mso-position-horizontal-relative:margin">
                <v:fill opacity="0f"/>
                <v:textbox inset="0in,0in,0in,0in">
                  <w:txbxContent>
                    <w:tbl>
                      <w:tblPr>
                        <w:tblW w:w="4957" w:type="dxa"/>
                        <w:jc w:val="left"/>
                        <w:tblInd w:w="-5" w:type="dxa"/>
                        <w:tblLayout w:type="fixed"/>
                        <w:tblCellMar>
                          <w:top w:w="0" w:type="dxa"/>
                          <w:left w:w="108" w:type="dxa"/>
                          <w:bottom w:w="0" w:type="dxa"/>
                          <w:right w:w="108" w:type="dxa"/>
                        </w:tblCellMar>
                      </w:tblPr>
                      <w:tblGrid>
                        <w:gridCol w:w="495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Семейный «козел отпущения»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capegoat</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один из членов семьи, ко</w:t>
                              <w:softHyphen/>
                              <w:t>торого другие обвиняют в семейных трудностях и эмоциональных потрясе</w:t>
                              <w:softHyphen/>
                              <w:t>ниях.</w:t>
                            </w:r>
                          </w:p>
                        </w:tc>
                      </w:tr>
                    </w:tbl>
                  </w:txbxContent>
                </v:textbox>
                <w10:wrap type="square"/>
              </v:rect>
            </w:pict>
          </mc:Fallback>
        </mc:AlternateContent>
      </w:r>
    </w:p>
    <w:p>
      <w:pPr>
        <w:pStyle w:val="Normal"/>
        <w:shd w:fill="FFFFFF" w:val="clear"/>
        <w:tabs>
          <w:tab w:val="clear" w:pos="567"/>
          <w:tab w:val="left" w:pos="0" w:leader="none"/>
          <w:tab w:val="left" w:pos="3758" w:leader="none"/>
        </w:tabs>
        <w:ind w:firstLine="567"/>
        <w:jc w:val="both"/>
        <w:rPr>
          <w:rFonts w:ascii="Arial" w:hAnsi="Arial" w:cs="Arial"/>
          <w:spacing w:val="20"/>
          <w:sz w:val="24"/>
          <w:szCs w:val="24"/>
        </w:rPr>
      </w:pPr>
      <w:r>
        <w:rPr>
          <w:rFonts w:cs="Arial" w:ascii="Arial" w:hAnsi="Arial"/>
          <w:i w:val="false"/>
          <w:iCs w:val="false"/>
          <w:spacing w:val="20"/>
          <w:sz w:val="24"/>
          <w:szCs w:val="24"/>
        </w:rPr>
        <w:t>Круговая каузальная связь, напро</w:t>
        <w:softHyphen/>
        <w:t xml:space="preserve">тив, предполагает, что никакого «козла отпущения» нет, то есть ни на какого конкретного члена семьи всю вину за конфликты возлагать нельзя. Скорее, </w:t>
      </w:r>
      <w:r>
        <w:rPr>
          <w:rFonts w:cs="Arial" w:ascii="Arial" w:hAnsi="Arial"/>
          <w:spacing w:val="20"/>
          <w:sz w:val="24"/>
          <w:szCs w:val="24"/>
        </w:rPr>
        <w:t xml:space="preserve">все </w:t>
      </w:r>
      <w:r>
        <w:rPr>
          <w:rFonts w:cs="Arial" w:ascii="Arial" w:hAnsi="Arial"/>
          <w:i w:val="false"/>
          <w:iCs w:val="false"/>
          <w:spacing w:val="20"/>
          <w:sz w:val="24"/>
          <w:szCs w:val="24"/>
        </w:rPr>
        <w:t>члены семьи взаимно и обоюд</w:t>
        <w:softHyphen/>
        <w:t>но формируют поведение друг друга. В процессе этого взаимного формиро</w:t>
        <w:softHyphen/>
        <w:t>вания возникают характерные паттерны интеракций, которые в той или иной мере являются функциональными или дисфункциональными.</w:t>
      </w:r>
    </w:p>
    <w:p>
      <w:pPr>
        <w:pStyle w:val="Normal"/>
        <w:shd w:fill="FFFFFF" w:val="clear"/>
        <w:tabs>
          <w:tab w:val="clear" w:pos="567"/>
          <w:tab w:val="left" w:pos="0" w:leader="none"/>
        </w:tabs>
        <w:spacing w:before="600" w:after="100"/>
        <w:ind w:firstLine="567"/>
        <w:jc w:val="both"/>
        <w:rPr>
          <w:rFonts w:ascii="Arial" w:hAnsi="Arial" w:cs="Arial"/>
          <w:spacing w:val="20"/>
          <w:sz w:val="24"/>
          <w:szCs w:val="24"/>
        </w:rPr>
      </w:pPr>
      <w:r>
        <w:rPr>
          <w:rFonts w:cs="Arial" w:ascii="Arial" w:hAnsi="Arial"/>
          <w:i w:val="false"/>
          <w:iCs w:val="false"/>
          <w:spacing w:val="20"/>
          <w:sz w:val="24"/>
          <w:szCs w:val="24"/>
        </w:rPr>
        <w:t>Содержание и динамика процесса</w:t>
      </w:r>
    </w:p>
    <w:p>
      <w:pPr>
        <w:pStyle w:val="Normal"/>
        <w:shd w:fill="FFFFFF" w:val="clear"/>
        <w:tabs>
          <w:tab w:val="clear" w:pos="567"/>
          <w:tab w:val="left" w:pos="0" w:leader="none"/>
          <w:tab w:val="left" w:pos="4459" w:leader="none"/>
        </w:tabs>
        <w:spacing w:before="130"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ереход к системной модели позволяет провести четкое различие между содержанием и процессом при определении проблемы и в ходе терапевти</w:t>
        <w:softHyphen/>
        <w:t>ческих сессий. Содержание (</w:t>
      </w:r>
      <w:r>
        <w:rPr>
          <w:rFonts w:cs="Arial" w:ascii="Arial" w:hAnsi="Arial"/>
          <w:i w:val="false"/>
          <w:iCs w:val="false"/>
          <w:spacing w:val="20"/>
          <w:sz w:val="24"/>
          <w:szCs w:val="24"/>
          <w:lang w:val="en-US"/>
        </w:rPr>
        <w:t>content</w:t>
      </w:r>
      <w:r>
        <w:rPr>
          <w:rFonts w:cs="Arial" w:ascii="Arial" w:hAnsi="Arial"/>
          <w:i w:val="false"/>
          <w:iCs w:val="false"/>
          <w:spacing w:val="20"/>
          <w:sz w:val="24"/>
          <w:szCs w:val="24"/>
        </w:rPr>
        <w:t xml:space="preserve">) имеет отношение к конкретной теме, которая обсуждается на сессии, то есть к тому, </w:t>
      </w:r>
      <w:r>
        <w:rPr>
          <w:rFonts w:cs="Arial" w:ascii="Arial" w:hAnsi="Arial"/>
          <w:spacing w:val="20"/>
          <w:sz w:val="24"/>
          <w:szCs w:val="24"/>
        </w:rPr>
        <w:t xml:space="preserve">что </w:t>
      </w:r>
      <w:r>
        <w:rPr>
          <w:rFonts w:cs="Arial" w:ascii="Arial" w:hAnsi="Arial"/>
          <w:i w:val="false"/>
          <w:iCs w:val="false"/>
          <w:spacing w:val="20"/>
          <w:sz w:val="24"/>
          <w:szCs w:val="24"/>
        </w:rPr>
        <w:t>говорится. Процесс (</w:t>
      </w:r>
      <w:r>
        <w:rPr>
          <w:rFonts w:cs="Arial" w:ascii="Arial" w:hAnsi="Arial"/>
          <w:i w:val="false"/>
          <w:iCs w:val="false"/>
          <w:spacing w:val="20"/>
          <w:sz w:val="24"/>
          <w:szCs w:val="24"/>
          <w:lang w:val="en-US"/>
        </w:rPr>
        <w:t>process</w:t>
      </w:r>
      <w:r>
        <w:rPr>
          <w:rFonts w:cs="Arial" w:ascii="Arial" w:hAnsi="Arial"/>
          <w:i w:val="false"/>
          <w:iCs w:val="false"/>
          <w:spacing w:val="20"/>
          <w:sz w:val="24"/>
          <w:szCs w:val="24"/>
        </w:rPr>
        <w:t xml:space="preserve">) связан с тем, </w:t>
      </w:r>
      <w:r>
        <w:rPr>
          <w:rFonts w:cs="Arial" w:ascii="Arial" w:hAnsi="Arial"/>
          <w:spacing w:val="20"/>
          <w:sz w:val="24"/>
          <w:szCs w:val="24"/>
        </w:rPr>
        <w:t xml:space="preserve">как </w:t>
      </w:r>
      <w:r>
        <w:rPr>
          <w:rFonts w:cs="Arial" w:ascii="Arial" w:hAnsi="Arial"/>
          <w:i w:val="false"/>
          <w:iCs w:val="false"/>
          <w:spacing w:val="20"/>
          <w:sz w:val="24"/>
          <w:szCs w:val="24"/>
        </w:rPr>
        <w:t>эта тема представлена в семейных интеракциях. Другими словами, процесс — это повторяющаяся серия интеракций, кото</w:t>
        <w:softHyphen/>
        <w:t>рая лежит в основе обсуждения какого-либо вопроса. Например, споры се</w:t>
        <w:softHyphen/>
        <w:t>мьи Джеймсов могут касаться любого количества самых разных вопросов: установки Рэнди, выбор друзей, школь</w:t>
        <w:softHyphen/>
        <w:t xml:space="preserve">ная успеваемость, его позднее возвращение домой и т. д. Тем не менее процесс высказывания этих претензий, точнее, лежащий в их основе повторяющийся дисфункциональный паттерн решения проблем в </w:t>
      </w:r>
    </w:p>
    <w:p>
      <w:pPr>
        <w:pStyle w:val="Normal"/>
        <w:shd w:fill="FFFFFF" w:val="clear"/>
        <w:tabs>
          <w:tab w:val="clear" w:pos="567"/>
          <w:tab w:val="left" w:pos="0" w:leader="none"/>
          <w:tab w:val="left" w:pos="4459" w:leader="none"/>
        </w:tabs>
        <w:spacing w:before="130" w:after="0"/>
        <w:ind w:firstLine="567"/>
        <w:jc w:val="both"/>
        <w:rPr>
          <w:rFonts w:ascii="Arial" w:hAnsi="Arial" w:cs="Arial"/>
          <w:spacing w:val="20"/>
          <w:sz w:val="24"/>
          <w:szCs w:val="24"/>
        </w:rPr>
      </w:pPr>
      <w:r>
        <w:rPr>
          <w:rFonts w:cs="Arial" w:ascii="Arial" w:hAnsi="Arial"/>
          <w:i w:val="false"/>
          <w:iCs w:val="false"/>
          <w:spacing w:val="20"/>
          <w:sz w:val="24"/>
          <w:szCs w:val="24"/>
        </w:rPr>
        <w:t>семье, был одинаковым вне зависимости от содержания вопроса, который занимал центральное положе</w:t>
        <w:softHyphen/>
        <w:t>ние в любой конкретный момент пси</w:t>
        <w:softHyphen/>
        <w:t>хотерапии.</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17475</wp:posOffset>
                </wp:positionV>
                <wp:extent cx="2628900" cy="1850390"/>
                <wp:effectExtent l="0" t="0" r="0" b="0"/>
                <wp:wrapSquare wrapText="bothSides"/>
                <wp:docPr id="9" name="Frame8"/>
                <a:graphic xmlns:a="http://schemas.openxmlformats.org/drawingml/2006/main">
                  <a:graphicData uri="http://schemas.microsoft.com/office/word/2010/wordprocessingShape">
                    <wps:wsp>
                      <wps:cNvSpPr txBox="1"/>
                      <wps:spPr>
                        <a:xfrm>
                          <a:off x="0" y="0"/>
                          <a:ext cx="2628900" cy="185039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436" w:leader="none"/>
                                    </w:tabs>
                                    <w:spacing w:before="100" w:after="100"/>
                                    <w:ind w:firstLine="567"/>
                                    <w:jc w:val="both"/>
                                    <w:rPr/>
                                  </w:pPr>
                                  <w:r>
                                    <w:rPr>
                                      <w:rFonts w:cs="Arial" w:ascii="Arial" w:hAnsi="Arial"/>
                                      <w:b/>
                                      <w:bCs/>
                                      <w:i w:val="false"/>
                                      <w:iCs w:val="false"/>
                                      <w:spacing w:val="20"/>
                                      <w:sz w:val="24"/>
                                      <w:szCs w:val="24"/>
                                    </w:rPr>
                                    <w:t>Содержание (</w:t>
                                  </w:r>
                                  <w:r>
                                    <w:rPr>
                                      <w:rFonts w:cs="Arial" w:ascii="Arial" w:hAnsi="Arial"/>
                                      <w:b/>
                                      <w:bCs/>
                                      <w:i w:val="false"/>
                                      <w:iCs w:val="false"/>
                                      <w:spacing w:val="20"/>
                                      <w:sz w:val="24"/>
                                      <w:szCs w:val="24"/>
                                      <w:lang w:val="en-US"/>
                                    </w:rPr>
                                    <w:t>content</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онкретные во</w:t>
                                    <w:softHyphen/>
                                    <w:t>просы, которые обсуждаются на тера</w:t>
                                    <w:softHyphen/>
                                    <w:t>певтической сесси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4459" w:leader="none"/>
                                    </w:tabs>
                                    <w:spacing w:before="100" w:after="100"/>
                                    <w:ind w:firstLine="567"/>
                                    <w:jc w:val="both"/>
                                    <w:rPr/>
                                  </w:pPr>
                                  <w:r>
                                    <w:rPr>
                                      <w:rFonts w:cs="Arial" w:ascii="Arial" w:hAnsi="Arial"/>
                                      <w:b/>
                                      <w:bCs/>
                                      <w:i w:val="false"/>
                                      <w:iCs w:val="false"/>
                                      <w:spacing w:val="20"/>
                                      <w:sz w:val="24"/>
                                      <w:szCs w:val="24"/>
                                    </w:rPr>
                                    <w:t>Процесс (</w:t>
                                  </w:r>
                                  <w:r>
                                    <w:rPr>
                                      <w:rFonts w:cs="Arial" w:ascii="Arial" w:hAnsi="Arial"/>
                                      <w:b/>
                                      <w:bCs/>
                                      <w:i w:val="false"/>
                                      <w:iCs w:val="false"/>
                                      <w:spacing w:val="20"/>
                                      <w:sz w:val="24"/>
                                      <w:szCs w:val="24"/>
                                      <w:lang w:val="en-US"/>
                                    </w:rPr>
                                    <w:t>proces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нутриличностная динамика и паттерны интеракций, кото</w:t>
                                    <w:softHyphen/>
                                    <w:t>рые лежат в основе содержательных вопросов.</w:t>
                                  </w:r>
                                </w:p>
                              </w:tc>
                            </w:tr>
                          </w:tbl>
                        </w:txbxContent>
                      </wps:txbx>
                      <wps:bodyPr anchor="t" lIns="0" tIns="0" rIns="0" bIns="0">
                        <a:noAutofit/>
                      </wps:bodyPr>
                    </wps:wsp>
                  </a:graphicData>
                </a:graphic>
              </wp:anchor>
            </w:drawing>
          </mc:Choice>
          <mc:Fallback>
            <w:pict>
              <v:rect fillcolor="#FFFFFF" style="position:absolute;rotation:-0;width:207pt;height:145.7pt;mso-wrap-distance-left:9pt;mso-wrap-distance-right:0pt;mso-wrap-distance-top:0pt;mso-wrap-distance-bottom:0pt;margin-top:9.25pt;mso-position-vertical-relative:text;margin-left:274.9pt;mso-position-horizontal:right;mso-position-horizontal-relative:margin">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436" w:leader="none"/>
                              </w:tabs>
                              <w:spacing w:before="100" w:after="100"/>
                              <w:ind w:firstLine="567"/>
                              <w:jc w:val="both"/>
                              <w:rPr/>
                            </w:pPr>
                            <w:r>
                              <w:rPr>
                                <w:rFonts w:cs="Arial" w:ascii="Arial" w:hAnsi="Arial"/>
                                <w:b/>
                                <w:bCs/>
                                <w:i w:val="false"/>
                                <w:iCs w:val="false"/>
                                <w:spacing w:val="20"/>
                                <w:sz w:val="24"/>
                                <w:szCs w:val="24"/>
                              </w:rPr>
                              <w:t>Содержание (</w:t>
                            </w:r>
                            <w:r>
                              <w:rPr>
                                <w:rFonts w:cs="Arial" w:ascii="Arial" w:hAnsi="Arial"/>
                                <w:b/>
                                <w:bCs/>
                                <w:i w:val="false"/>
                                <w:iCs w:val="false"/>
                                <w:spacing w:val="20"/>
                                <w:sz w:val="24"/>
                                <w:szCs w:val="24"/>
                                <w:lang w:val="en-US"/>
                              </w:rPr>
                              <w:t>content</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онкретные во</w:t>
                              <w:softHyphen/>
                              <w:t>просы, которые обсуждаются на тера</w:t>
                              <w:softHyphen/>
                              <w:t>певтической сесси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4459" w:leader="none"/>
                              </w:tabs>
                              <w:spacing w:before="100" w:after="100"/>
                              <w:ind w:firstLine="567"/>
                              <w:jc w:val="both"/>
                              <w:rPr/>
                            </w:pPr>
                            <w:r>
                              <w:rPr>
                                <w:rFonts w:cs="Arial" w:ascii="Arial" w:hAnsi="Arial"/>
                                <w:b/>
                                <w:bCs/>
                                <w:i w:val="false"/>
                                <w:iCs w:val="false"/>
                                <w:spacing w:val="20"/>
                                <w:sz w:val="24"/>
                                <w:szCs w:val="24"/>
                              </w:rPr>
                              <w:t>Процесс (</w:t>
                            </w:r>
                            <w:r>
                              <w:rPr>
                                <w:rFonts w:cs="Arial" w:ascii="Arial" w:hAnsi="Arial"/>
                                <w:b/>
                                <w:bCs/>
                                <w:i w:val="false"/>
                                <w:iCs w:val="false"/>
                                <w:spacing w:val="20"/>
                                <w:sz w:val="24"/>
                                <w:szCs w:val="24"/>
                                <w:lang w:val="en-US"/>
                              </w:rPr>
                              <w:t>proces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нутриличностная динамика и паттерны интеракций, кото</w:t>
                              <w:softHyphen/>
                              <w:t>рые лежат в основе содержательных вопросов.</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ак, мистер и миссис Джеймс обо</w:t>
        <w:softHyphen/>
        <w:t>значили, что семейная проблема состо</w:t>
        <w:softHyphen/>
        <w:t>ит в поведении сына. Когда их просили обрисовать проблему более четко, родители выразили желание изменить са</w:t>
        <w:softHyphen/>
        <w:t>мого Рэнди. Для начала они назвали то, что нужно бы поменять в сыне: им хотелось, чтобы Рэнди хорошо учился, подчинялся правилам, лучше отно</w:t>
        <w:softHyphen/>
        <w:t>сился к отцу и матери и т. д. Несмотря на это терапевт интересовался отве</w:t>
        <w:softHyphen/>
        <w:t>тами на вопросы, связанными с динамикой процесса.</w:t>
      </w:r>
    </w:p>
    <w:p>
      <w:pPr>
        <w:pStyle w:val="Normal"/>
        <w:numPr>
          <w:ilvl w:val="0"/>
          <w:numId w:val="71"/>
        </w:numPr>
        <w:shd w:fill="FFFFFF" w:val="clear"/>
        <w:tabs>
          <w:tab w:val="clear" w:pos="567"/>
          <w:tab w:val="left" w:pos="0" w:leader="none"/>
          <w:tab w:val="left" w:pos="648"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ое место занимает поведение Рэнди в паттернах семьи?</w:t>
      </w:r>
    </w:p>
    <w:p>
      <w:pPr>
        <w:pStyle w:val="Normal"/>
        <w:numPr>
          <w:ilvl w:val="0"/>
          <w:numId w:val="71"/>
        </w:numPr>
        <w:shd w:fill="FFFFFF" w:val="clear"/>
        <w:tabs>
          <w:tab w:val="clear" w:pos="567"/>
          <w:tab w:val="left" w:pos="0" w:leader="none"/>
          <w:tab w:val="left" w:pos="648"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чему поведение Рэнди проявилось именно в это время?</w:t>
      </w:r>
    </w:p>
    <w:p>
      <w:pPr>
        <w:pStyle w:val="Normal"/>
        <w:numPr>
          <w:ilvl w:val="0"/>
          <w:numId w:val="71"/>
        </w:numPr>
        <w:shd w:fill="FFFFFF" w:val="clear"/>
        <w:tabs>
          <w:tab w:val="clear" w:pos="567"/>
          <w:tab w:val="left" w:pos="0" w:leader="none"/>
          <w:tab w:val="left" w:pos="648"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 члены семьи решают свои проблемы?</w:t>
      </w:r>
    </w:p>
    <w:p>
      <w:pPr>
        <w:pStyle w:val="Normal"/>
        <w:numPr>
          <w:ilvl w:val="0"/>
          <w:numId w:val="71"/>
        </w:numPr>
        <w:shd w:fill="FFFFFF" w:val="clear"/>
        <w:tabs>
          <w:tab w:val="clear" w:pos="567"/>
          <w:tab w:val="left" w:pos="0" w:leader="none"/>
          <w:tab w:val="left" w:pos="648" w:leader="none"/>
        </w:tabs>
        <w:spacing w:before="48" w:after="0"/>
        <w:ind w:left="0" w:firstLine="567"/>
        <w:jc w:val="both"/>
        <w:rPr/>
      </w:pPr>
      <w:r>
        <w:rPr>
          <w:rFonts w:cs="Arial" w:ascii="Arial" w:hAnsi="Arial"/>
          <w:i w:val="false"/>
          <w:iCs w:val="false"/>
          <w:spacing w:val="20"/>
          <w:sz w:val="24"/>
          <w:szCs w:val="24"/>
        </w:rPr>
        <w:t>Каким образом каждый член семьи формирует и подкрепляет пове</w:t>
        <w:softHyphen/>
        <w:t>дение других членов семьи?</w:t>
      </w:r>
    </w:p>
    <w:p>
      <w:pPr>
        <w:pStyle w:val="Normal"/>
        <w:numPr>
          <w:ilvl w:val="0"/>
          <w:numId w:val="71"/>
        </w:numPr>
        <w:shd w:fill="FFFFFF" w:val="clear"/>
        <w:tabs>
          <w:tab w:val="clear" w:pos="567"/>
          <w:tab w:val="left" w:pos="0" w:leader="none"/>
          <w:tab w:val="left" w:pos="648"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ую функцию выполняет поведение Рэнди в семейной системе?</w:t>
      </w:r>
    </w:p>
    <w:p>
      <w:pPr>
        <w:pStyle w:val="Normal"/>
        <w:shd w:fill="FFFFFF" w:val="clear"/>
        <w:tabs>
          <w:tab w:val="clear" w:pos="567"/>
          <w:tab w:val="left" w:pos="0" w:leader="none"/>
        </w:tabs>
        <w:spacing w:before="374" w:after="0"/>
        <w:ind w:firstLine="567"/>
        <w:jc w:val="both"/>
        <w:rPr>
          <w:rFonts w:ascii="Arial" w:hAnsi="Arial" w:cs="Arial"/>
          <w:spacing w:val="20"/>
          <w:sz w:val="24"/>
          <w:szCs w:val="24"/>
        </w:rPr>
      </w:pPr>
      <w:r>
        <w:rPr>
          <w:rFonts w:cs="Arial" w:ascii="Arial" w:hAnsi="Arial"/>
          <w:i w:val="false"/>
          <w:iCs w:val="false"/>
          <w:spacing w:val="20"/>
          <w:sz w:val="24"/>
          <w:szCs w:val="24"/>
        </w:rPr>
        <w:t>Для терапевта особенно важное значение имеет последний вопрос. Папп (Рарр, 1983) указывает, что в настоящее время ведутся споры относительно того, выполняет ли симптом (в нашем примере это поведение Рэнди) гомеостатическую функцию (морфостаз — сохранение семьи в неизменном со</w:t>
        <w:softHyphen/>
        <w:t>стоянии) или эволюционную (морфогенез — поощрение системы к форми</w:t>
        <w:softHyphen/>
        <w:t>рованию новых паттернов функционирования).</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Если рассматривать ситуацию с морфостатической точки зрения, Рэн</w:t>
        <w:softHyphen/>
        <w:t>ди, возможно, играет роль в скрытом супружеском конфликте. Его конф</w:t>
        <w:softHyphen/>
        <w:t>ликтное поведение привлекает внимание семьи и таким образом уводит родителей от их собственных межличностных разногласий. Родителям лег</w:t>
        <w:softHyphen/>
        <w:t>че спорить по поводу Рэнди, чем признать разочарование друг в друге. Кро</w:t>
        <w:softHyphen/>
        <w:t>ме того, их супружеские конфликты не всплывают на поверхность и не уг</w:t>
        <w:softHyphen/>
        <w:t>рожают существованию семьи. Таким образом, в семье сохраняется .пусть шаткое, но равновесие. С этой точки зрения Рэнди приносит себя в жертву, чтобы сохранить семейную целостность.</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Другая возможная морфостатическая гипотеза такова: поведение Рэн</w:t>
        <w:softHyphen/>
        <w:t>ди поддерживает ориентацию семьи на отношения между родителями и деть</w:t>
        <w:softHyphen/>
        <w:t>ми. Подростковый возраст — это отделение от родителей и движение к взрос</w:t>
        <w:softHyphen/>
        <w:t>лости. То, что одним родителям приносит долгожданное облегчение, — угро</w:t>
        <w:softHyphen/>
        <w:t>за для других, особенно в том, что касается области их контроля. Если Рэнди остается ребенком, то в семье сохраняется равновесие (по критерию конт</w:t>
        <w:softHyphen/>
        <w:t>роля). По иронии судьбы конфликтное поведение Рэнди не только не спо</w:t>
        <w:softHyphen/>
        <w:t>собствовало обретению юношей независимости, но и привело к тому, что взрослые стали контролировать его жизнь еще более жестко. Ведь и пре</w:t>
        <w:softHyphen/>
        <w:t>подавательский коллектив школы, и родители накладывали на него все боль</w:t>
        <w:softHyphen/>
        <w:t>ше ограничений. Мальчик протестовал, добиваясь свободы, но поступал таким образом, что заставлял взрослых все больше его ограничивать. В ито</w:t>
        <w:softHyphen/>
        <w:t>ге родители воспринимали Рэнди не как молодого, формирующегося взрос</w:t>
        <w:softHyphen/>
        <w:t>лого, а как ребенка, за которым все еще нужно приглядывать и контролиро</w:t>
        <w:softHyphen/>
        <w:t>вать каждый его шаг.</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апротив, если наши рассуждения двинутся по эволюционной линии (морфогенез), то мы придем к выводу, что поведение Рэнди заставляет се</w:t>
        <w:softHyphen/>
        <w:t>мью перейти на новый уровень организации. Протестуя и выступая против того, что кажется ему ограниченностью семьи («Они хотят, чтобы я стал та</w:t>
        <w:softHyphen/>
        <w:t>ким же, как и они»), мальчик заставляет семью перестраиваться, а следова</w:t>
        <w:softHyphen/>
        <w:t>тельно, расти. Его поведение свидетельствует о том, что состояние морфо-стаза было эффективным для семьи раньше, когда ни один из детей еще не достиг десяти лет, но для шестнадцатилетнего юноши оно не годится. У под</w:t>
        <w:softHyphen/>
        <w:t>ростков такие симптомы сообщают о заблокированной последовательнос</w:t>
        <w:softHyphen/>
        <w:t>ти развития, а также сигнализируют о необходимости наладить «более глу</w:t>
        <w:softHyphen/>
        <w:t>бокое взаимопонимание» между ними и семьей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1991). Таким обра</w:t>
        <w:softHyphen/>
        <w:t>зом, с точки зрения эволюционного подхода семью можно рассматривать на приеме у психотерапевта как организацию, которая, столкнувшись с но</w:t>
        <w:softHyphen/>
        <w:t>выми требованиями (внутренним или внешним давлением), продолжает реагировать старыми, неэффективными способами, — а это только усугуб</w:t>
        <w:softHyphen/>
        <w:t>ляет проблем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так, вы видите, что переключение внимания с содержания (то, что семья предъявляет как свою проблему) на процесс (баланс морфостаза и морфогенеза) играет решающую роль для терапевта. Содержательно-ори</w:t>
        <w:softHyphen/>
        <w:t>ентированный терапевт работал бы с семьей Джеймсов в направлении об</w:t>
        <w:softHyphen/>
        <w:t>суждения или решения каждого содержательного вопроса: время возвраще</w:t>
        <w:softHyphen/>
        <w:t>ния домой, выбор друзей и школьная успеваемость. Содержательно-ориен</w:t>
        <w:softHyphen/>
        <w:t>тированный терапевт искал бы дисфункциональные паттерны, которые лежат в основе содержания жалоб: что мешает семье решить ее проблемы? Как или почему морфостатические силы доминируют в семье Джеймсов?</w:t>
      </w:r>
    </w:p>
    <w:p>
      <w:pPr>
        <w:pStyle w:val="Normal"/>
        <w:shd w:fill="FFFFFF" w:val="clear"/>
        <w:tabs>
          <w:tab w:val="clear" w:pos="567"/>
          <w:tab w:val="left" w:pos="0" w:leader="none"/>
        </w:tabs>
        <w:spacing w:before="600" w:after="100"/>
        <w:ind w:firstLine="567"/>
        <w:jc w:val="both"/>
        <w:rPr>
          <w:rFonts w:ascii="Arial" w:hAnsi="Arial" w:cs="Arial"/>
          <w:spacing w:val="20"/>
          <w:sz w:val="32"/>
          <w:szCs w:val="32"/>
        </w:rPr>
      </w:pPr>
      <w:r>
        <w:rPr>
          <w:rFonts w:cs="Arial" w:ascii="Arial" w:hAnsi="Arial"/>
          <w:i w:val="false"/>
          <w:iCs w:val="false"/>
          <w:spacing w:val="20"/>
          <w:sz w:val="32"/>
          <w:szCs w:val="32"/>
        </w:rPr>
        <w:t>Практическая применимость системной перспективы</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i w:val="false"/>
          <w:iCs w:val="false"/>
          <w:spacing w:val="20"/>
          <w:sz w:val="24"/>
          <w:szCs w:val="24"/>
        </w:rPr>
        <w:t>Индивидуальные модели поведения едва ли применимы к семейной дина</w:t>
        <w:softHyphen/>
        <w:t>мике. Когда пионеры семейной психотерапии только начали отходить от своих теорий и приступили к практической работе с семьями, Они осознали необходимость концептуализации новых данных, которые в изобилии по</w:t>
        <w:softHyphen/>
        <w:t>являлись по мере присоединения членов семьи к лечебному процессу. Ки</w:t>
        <w:softHyphen/>
        <w:t>бернетика и общие теории систем послужили фундаментом новой модели психотерапии, которая придавала особое значение концепции семьи как системы, круговой каузальности и процессу, а не содержани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месте с тем следует отметить, что системная парадигма ни.в коем слу</w:t>
        <w:softHyphen/>
        <w:t>чае не принижает другие существующие модели. Мы можем узнать много нового и полезного, изучая теории развития человека и такие ориентиро</w:t>
        <w:softHyphen/>
        <w:t>ванные на индивидуальность модели, как психоаналитическая, поведенчес</w:t>
        <w:softHyphen/>
        <w:t>кая, гуманистическая, когнитивная и др. На самом деле всесторонне обра</w:t>
        <w:softHyphen/>
        <w:t>зованный клиницист только выиграет, если будет располагать знаниями в этих областях. Тем не менее системный подход предлагает уникальный спо</w:t>
        <w:softHyphen/>
        <w:t>соб осмысления поведения, поскольку клиницисты переходят с индивиду</w:t>
        <w:softHyphen/>
        <w:t>ального уровня анализа на уровень семьи. Когда в вашем кабинете вот-вот готова разразиться эмоциональная буря, системную модель можно исполь</w:t>
        <w:softHyphen/>
        <w:t>зовать для того, чтобы упорядочить хаос. Не менее важно и то, что с помо</w:t>
        <w:softHyphen/>
        <w:t>щью этой же модели вы сможете разработать стратегии терапевтического вмешательства, поскольку она позволяет по-иному, более широко взглянуть на происходящее.</w:t>
      </w:r>
    </w:p>
    <w:p>
      <w:pPr>
        <w:pStyle w:val="Normal"/>
        <w:shd w:fill="FFFFFF" w:val="clear"/>
        <w:tabs>
          <w:tab w:val="clear" w:pos="567"/>
          <w:tab w:val="left" w:pos="0" w:leader="none"/>
        </w:tabs>
        <w:spacing w:before="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 xml:space="preserve">И, наконец, как вы в дальнейшем узнаете из этой книги, а также и из курса лекций по семейной психотерапии, термин </w:t>
      </w:r>
      <w:r>
        <w:rPr>
          <w:rFonts w:cs="Arial" w:ascii="Arial" w:hAnsi="Arial"/>
          <w:spacing w:val="20"/>
          <w:sz w:val="24"/>
          <w:szCs w:val="24"/>
        </w:rPr>
        <w:t xml:space="preserve">«теория систем» </w:t>
      </w:r>
      <w:r>
        <w:rPr>
          <w:rFonts w:cs="Arial" w:ascii="Arial" w:hAnsi="Arial"/>
          <w:i w:val="false"/>
          <w:iCs w:val="false"/>
          <w:spacing w:val="20"/>
          <w:sz w:val="24"/>
          <w:szCs w:val="24"/>
        </w:rPr>
        <w:t>понима</w:t>
        <w:softHyphen/>
        <w:t>ют по-разному. В целом можно сказать, что это общий термин для группы связанных элементов (членов семьи), которые взаимодействуют как целое (семья). Но самое главное — это скорее способ мышления, чем логически последовательная стандартизованная теория (</w:t>
      </w:r>
      <w:r>
        <w:rPr>
          <w:rFonts w:cs="Arial" w:ascii="Arial" w:hAnsi="Arial"/>
          <w:i w:val="false"/>
          <w:iCs w:val="false"/>
          <w:spacing w:val="20"/>
          <w:sz w:val="24"/>
          <w:szCs w:val="24"/>
          <w:lang w:val="en-US"/>
        </w:rPr>
        <w:t>Nichol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chwartz</w:t>
      </w:r>
      <w:r>
        <w:rPr>
          <w:rFonts w:cs="Arial" w:ascii="Arial" w:hAnsi="Arial"/>
          <w:i w:val="false"/>
          <w:iCs w:val="false"/>
          <w:spacing w:val="20"/>
          <w:sz w:val="24"/>
          <w:szCs w:val="24"/>
        </w:rPr>
        <w:t>, 1991). Сильная сторона теории систем — это то, что она позволяет рассматривать индивида в семейном контексте и обращать внимание на то, как члены се</w:t>
        <w:softHyphen/>
        <w:t>мьи взаимодействуют друг с другом. Таким образом, теория систем откры</w:t>
        <w:softHyphen/>
        <w:t>вает новые возможности для оценки и вмешательства.</w:t>
      </w:r>
    </w:p>
    <w:p>
      <w:pPr>
        <w:pStyle w:val="Normal"/>
        <w:shd w:fill="FFFFFF" w:val="clear"/>
        <w:tabs>
          <w:tab w:val="clear" w:pos="567"/>
          <w:tab w:val="left" w:pos="0" w:leader="none"/>
        </w:tabs>
        <w:spacing w:before="600" w:after="100"/>
        <w:ind w:firstLine="567"/>
        <w:jc w:val="both"/>
        <w:rPr>
          <w:rFonts w:ascii="Arial" w:hAnsi="Arial" w:cs="Arial"/>
          <w:spacing w:val="20"/>
          <w:sz w:val="32"/>
          <w:szCs w:val="32"/>
        </w:rPr>
      </w:pPr>
      <w:r>
        <w:rPr>
          <w:rFonts w:cs="Arial" w:ascii="Arial" w:hAnsi="Arial"/>
          <w:i w:val="false"/>
          <w:iCs w:val="false"/>
          <w:spacing w:val="20"/>
          <w:sz w:val="32"/>
          <w:szCs w:val="32"/>
        </w:rPr>
        <w:t>Социальный конструктивизм</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Системная теория стала фундаментальной основой для большинства семей</w:t>
        <w:softHyphen/>
        <w:t>ных психотерапевтов. Однако по мере развития клинической практики те</w:t>
        <w:softHyphen/>
        <w:t>ории пересматриваются, переформулируются и претерпевают значительные изменения, возникают новые техники, а устоявшиеся представления оспариваются. Социальный конструктивизм бросает эпистемологический вызов те</w:t>
        <w:softHyphen/>
        <w:t>ории систем или, как уже говорилось выше, становится ее дополнением.</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212850</wp:posOffset>
                </wp:positionV>
                <wp:extent cx="3489325" cy="1191260"/>
                <wp:effectExtent l="0" t="0" r="0" b="0"/>
                <wp:wrapSquare wrapText="bothSides"/>
                <wp:docPr id="10" name="Frame9"/>
                <a:graphic xmlns:a="http://schemas.openxmlformats.org/drawingml/2006/main">
                  <a:graphicData uri="http://schemas.microsoft.com/office/word/2010/wordprocessingShape">
                    <wps:wsp>
                      <wps:cNvSpPr txBox="1"/>
                      <wps:spPr>
                        <a:xfrm>
                          <a:off x="0" y="0"/>
                          <a:ext cx="3489325" cy="119126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spacing w:val="20"/>
                                      <w:sz w:val="24"/>
                                      <w:szCs w:val="24"/>
                                    </w:rPr>
                                  </w:pPr>
                                  <w:r>
                                    <w:rPr>
                                      <w:rFonts w:cs="Arial" w:ascii="Arial" w:hAnsi="Arial"/>
                                      <w:i w:val="false"/>
                                      <w:iCs w:val="false"/>
                                      <w:spacing w:val="20"/>
                                      <w:sz w:val="24"/>
                                      <w:szCs w:val="24"/>
                                    </w:rPr>
                                    <w:tab/>
                                    <w:t>Социальный конструктивизм (</w:t>
                                  </w:r>
                                  <w:r>
                                    <w:rPr>
                                      <w:rFonts w:cs="Arial" w:ascii="Arial" w:hAnsi="Arial"/>
                                      <w:i w:val="false"/>
                                      <w:iCs w:val="false"/>
                                      <w:spacing w:val="20"/>
                                      <w:sz w:val="24"/>
                                      <w:szCs w:val="24"/>
                                      <w:lang w:val="en-US"/>
                                    </w:rPr>
                                    <w:t>social</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constructionism</w:t>
                                  </w:r>
                                  <w:r>
                                    <w:rPr>
                                      <w:rFonts w:cs="Arial" w:ascii="Arial" w:hAnsi="Arial"/>
                                      <w:i w:val="false"/>
                                      <w:iCs w:val="false"/>
                                      <w:spacing w:val="20"/>
                                      <w:sz w:val="24"/>
                                      <w:szCs w:val="24"/>
                                    </w:rPr>
                                    <w:t>) — эпистемологическая перспектива, которая считает убежде</w:t>
                                    <w:softHyphen/>
                                    <w:t>ния продуктом социальных интеракций, формирующихся и подкрепляющихся в социуме по взаимному согласию.</w:t>
                                  </w:r>
                                </w:p>
                              </w:tc>
                            </w:tr>
                          </w:tbl>
                        </w:txbxContent>
                      </wps:txbx>
                      <wps:bodyPr anchor="t" lIns="0" tIns="0" rIns="0" bIns="0">
                        <a:noAutofit/>
                      </wps:bodyPr>
                    </wps:wsp>
                  </a:graphicData>
                </a:graphic>
              </wp:anchor>
            </w:drawing>
          </mc:Choice>
          <mc:Fallback>
            <w:pict>
              <v:rect fillcolor="#FFFFFF" style="position:absolute;rotation:-0;width:274.75pt;height:93.8pt;mso-wrap-distance-left:0pt;mso-wrap-distance-right:9pt;mso-wrap-distance-top:0pt;mso-wrap-distance-bottom:0pt;margin-top:95.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jc w:val="both"/>
                              <w:rPr>
                                <w:rFonts w:ascii="Arial" w:hAnsi="Arial" w:cs="Arial"/>
                                <w:spacing w:val="20"/>
                                <w:sz w:val="24"/>
                                <w:szCs w:val="24"/>
                              </w:rPr>
                            </w:pPr>
                            <w:r>
                              <w:rPr>
                                <w:rFonts w:cs="Arial" w:ascii="Arial" w:hAnsi="Arial"/>
                                <w:i w:val="false"/>
                                <w:iCs w:val="false"/>
                                <w:spacing w:val="20"/>
                                <w:sz w:val="24"/>
                                <w:szCs w:val="24"/>
                              </w:rPr>
                              <w:tab/>
                              <w:t>Социальный конструктивизм (</w:t>
                            </w:r>
                            <w:r>
                              <w:rPr>
                                <w:rFonts w:cs="Arial" w:ascii="Arial" w:hAnsi="Arial"/>
                                <w:i w:val="false"/>
                                <w:iCs w:val="false"/>
                                <w:spacing w:val="20"/>
                                <w:sz w:val="24"/>
                                <w:szCs w:val="24"/>
                                <w:lang w:val="en-US"/>
                              </w:rPr>
                              <w:t>social</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constructionism</w:t>
                            </w:r>
                            <w:r>
                              <w:rPr>
                                <w:rFonts w:cs="Arial" w:ascii="Arial" w:hAnsi="Arial"/>
                                <w:i w:val="false"/>
                                <w:iCs w:val="false"/>
                                <w:spacing w:val="20"/>
                                <w:sz w:val="24"/>
                                <w:szCs w:val="24"/>
                              </w:rPr>
                              <w:t>) — эпистемологическая перспектива, которая считает убежде</w:t>
                              <w:softHyphen/>
                              <w:t>ния продуктом социальных интеракций, формирующихся и подкрепляющихся в социуме по взаимному согласию.</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Как и теория систем, </w:t>
      </w:r>
      <w:r>
        <w:rPr>
          <w:rFonts w:cs="Arial" w:ascii="Arial" w:hAnsi="Arial"/>
          <w:b/>
          <w:bCs/>
          <w:i w:val="false"/>
          <w:iCs w:val="false"/>
          <w:spacing w:val="20"/>
          <w:sz w:val="24"/>
          <w:szCs w:val="24"/>
        </w:rPr>
        <w:t>социальный конструктивизм (</w:t>
      </w:r>
      <w:r>
        <w:rPr>
          <w:rFonts w:cs="Arial" w:ascii="Arial" w:hAnsi="Arial"/>
          <w:b/>
          <w:bCs/>
          <w:i w:val="false"/>
          <w:iCs w:val="false"/>
          <w:spacing w:val="20"/>
          <w:sz w:val="24"/>
          <w:szCs w:val="24"/>
          <w:lang w:val="en-US"/>
        </w:rPr>
        <w:t>soci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onstructionis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понимается по-разному и также являет</w:t>
        <w:softHyphen/>
        <w:t>ся мировоззрением. Красной нитью че</w:t>
        <w:softHyphen/>
        <w:t>рез концепции социального конструк</w:t>
        <w:softHyphen/>
        <w:t>тивизма проходит представление о том, что знания об окружающем мире или значения, которые придаются тем или иным явлениям, формируются в социальных отношениях (</w:t>
      </w:r>
      <w:r>
        <w:rPr>
          <w:rFonts w:cs="Arial" w:ascii="Arial" w:hAnsi="Arial"/>
          <w:i w:val="false"/>
          <w:iCs w:val="false"/>
          <w:spacing w:val="20"/>
          <w:sz w:val="24"/>
          <w:szCs w:val="24"/>
          <w:lang w:val="en-US"/>
        </w:rPr>
        <w:t>Gergen</w:t>
      </w:r>
      <w:r>
        <w:rPr>
          <w:rFonts w:cs="Arial" w:ascii="Arial" w:hAnsi="Arial"/>
          <w:i w:val="false"/>
          <w:iCs w:val="false"/>
          <w:spacing w:val="20"/>
          <w:sz w:val="24"/>
          <w:szCs w:val="24"/>
        </w:rPr>
        <w:t>, 1985). То, что мы считаем истиной, раз</w:t>
        <w:softHyphen/>
        <w:t>вивается благодаря социальным интеракциям, тогда как те или иные убеждения — результат социальной договоренност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когда-то общепринятым фактом было убеждение в том, что земля плоская. В результате появления новых гипотез (земля круглая) и но</w:t>
        <w:softHyphen/>
        <w:t>вых данных (путешествие Колумба) на смену общепринятому факту при</w:t>
        <w:softHyphen/>
        <w:t>шло новое убеждение. Таким образом, сконструированные в социуме и при</w:t>
        <w:softHyphen/>
        <w:t>нятые в результате социального соглашения убеждения становятся нашими определениями «реальност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Большинство социальных конструктивистов одобрили бы по крайней мере одно из следующих утверждений (</w:t>
      </w:r>
      <w:r>
        <w:rPr>
          <w:rFonts w:cs="Arial" w:ascii="Arial" w:hAnsi="Arial"/>
          <w:i w:val="false"/>
          <w:iCs w:val="false"/>
          <w:spacing w:val="20"/>
          <w:sz w:val="24"/>
          <w:szCs w:val="24"/>
          <w:lang w:val="en-US"/>
        </w:rPr>
        <w:t>Gergen</w:t>
      </w:r>
      <w:r>
        <w:rPr>
          <w:rFonts w:cs="Arial" w:ascii="Arial" w:hAnsi="Arial"/>
          <w:i w:val="false"/>
          <w:iCs w:val="false"/>
          <w:spacing w:val="20"/>
          <w:sz w:val="24"/>
          <w:szCs w:val="24"/>
        </w:rPr>
        <w:t>, 1985):</w:t>
      </w:r>
    </w:p>
    <w:p>
      <w:pPr>
        <w:pStyle w:val="Normal"/>
        <w:numPr>
          <w:ilvl w:val="0"/>
          <w:numId w:val="56"/>
        </w:numPr>
        <w:shd w:fill="FFFFFF" w:val="clear"/>
        <w:tabs>
          <w:tab w:val="clear" w:pos="567"/>
          <w:tab w:val="left" w:pos="0" w:leader="none"/>
          <w:tab w:val="left" w:pos="864" w:leader="none"/>
        </w:tabs>
        <w:spacing w:before="10" w:after="0"/>
        <w:ind w:left="0" w:firstLine="567"/>
        <w:jc w:val="both"/>
        <w:rPr/>
      </w:pPr>
      <w:r>
        <w:rPr>
          <w:rFonts w:cs="Arial" w:ascii="Arial" w:hAnsi="Arial"/>
          <w:i w:val="false"/>
          <w:iCs w:val="false"/>
          <w:spacing w:val="20"/>
          <w:sz w:val="24"/>
          <w:szCs w:val="24"/>
        </w:rPr>
        <w:t>Мир можно постичь различными способами; объективной реально</w:t>
        <w:softHyphen/>
        <w:t>сти не существует. Понимание реальности меняется в зависимости от личности и культуры. Это предположение высказывается в рабо</w:t>
        <w:softHyphen/>
        <w:t>тах антропологов, которые доказывают, что разные культуры при</w:t>
        <w:softHyphen/>
        <w:t>держиваются различных представлений о мире.</w:t>
      </w:r>
    </w:p>
    <w:p>
      <w:pPr>
        <w:pStyle w:val="Normal"/>
        <w:numPr>
          <w:ilvl w:val="0"/>
          <w:numId w:val="56"/>
        </w:numPr>
        <w:shd w:fill="FFFFFF" w:val="clear"/>
        <w:tabs>
          <w:tab w:val="clear" w:pos="567"/>
          <w:tab w:val="left" w:pos="0" w:leader="none"/>
          <w:tab w:val="left" w:pos="864" w:leader="none"/>
        </w:tabs>
        <w:spacing w:before="43" w:after="0"/>
        <w:ind w:left="0" w:firstLine="567"/>
        <w:jc w:val="both"/>
        <w:rPr/>
      </w:pPr>
      <w:r>
        <w:rPr>
          <w:rFonts w:cs="Arial" w:ascii="Arial" w:hAnsi="Arial"/>
          <w:i w:val="false"/>
          <w:iCs w:val="false"/>
          <w:spacing w:val="20"/>
          <w:sz w:val="24"/>
          <w:szCs w:val="24"/>
        </w:rPr>
        <w:t>Люди взаимодействуют друг с другом и активно выстраивают свое понимание мира. Реальность является социальным продуктом. То, что было политически корректным двадцать лет назад, сегодня та</w:t>
        <w:softHyphen/>
        <w:t>ковым уже не является, и даже наоборот, может быть воспринятс преступным.</w:t>
      </w:r>
    </w:p>
    <w:p>
      <w:pPr>
        <w:pStyle w:val="Normal"/>
        <w:numPr>
          <w:ilvl w:val="0"/>
          <w:numId w:val="56"/>
        </w:numPr>
        <w:shd w:fill="FFFFFF" w:val="clear"/>
        <w:tabs>
          <w:tab w:val="clear" w:pos="567"/>
          <w:tab w:val="left" w:pos="0" w:leader="none"/>
          <w:tab w:val="left" w:pos="864" w:leader="none"/>
        </w:tabs>
        <w:spacing w:before="29" w:after="0"/>
        <w:ind w:left="0" w:firstLine="567"/>
        <w:jc w:val="both"/>
        <w:rPr/>
      </w:pPr>
      <w:r>
        <w:rPr>
          <w:rFonts w:cs="Arial" w:ascii="Arial" w:hAnsi="Arial"/>
          <w:i w:val="false"/>
          <w:iCs w:val="false"/>
          <w:spacing w:val="20"/>
          <w:sz w:val="24"/>
          <w:szCs w:val="24"/>
        </w:rPr>
        <w:t>Специфические представления популярны или преобладают в той или иной сфере потому, что они полезны. Например, индивидуаль</w:t>
        <w:softHyphen/>
        <w:t>ная психотерапия доминировала в области психического здоровы до тех пор, пока в работе с семьей не начали использовать систем</w:t>
        <w:softHyphen/>
        <w:t>ную теорию. Центром внимания стала семья, и терапевтические возможности расширились.</w:t>
      </w:r>
    </w:p>
    <w:p>
      <w:pPr>
        <w:pStyle w:val="Normal"/>
        <w:numPr>
          <w:ilvl w:val="0"/>
          <w:numId w:val="56"/>
        </w:numPr>
        <w:shd w:fill="FFFFFF" w:val="clear"/>
        <w:tabs>
          <w:tab w:val="clear" w:pos="567"/>
          <w:tab w:val="left" w:pos="0" w:leader="none"/>
          <w:tab w:val="left" w:pos="864" w:leader="none"/>
        </w:tabs>
        <w:spacing w:before="34" w:after="0"/>
        <w:ind w:left="0" w:firstLine="567"/>
        <w:jc w:val="both"/>
        <w:rPr>
          <w:rFonts w:ascii="Arial" w:hAnsi="Arial" w:cs="Arial"/>
          <w:spacing w:val="20"/>
          <w:sz w:val="24"/>
          <w:szCs w:val="24"/>
        </w:rPr>
      </w:pPr>
      <w:r>
        <w:rPr>
          <w:rFonts w:cs="Arial" w:ascii="Arial" w:hAnsi="Arial"/>
          <w:i w:val="false"/>
          <w:iCs w:val="false"/>
          <w:spacing w:val="20"/>
          <w:sz w:val="24"/>
          <w:szCs w:val="24"/>
        </w:rPr>
        <w:t>Эти социально сконструированные представления прямо влияют на воспоиятие окружающей среды и способы реагирования в ней. Поэтому убеждения, которых я придерживаюсь по отношению к себе и окружающему миру, прямо влияют на мое поведение.</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В этих допущениях, хотя и опосредованно, но все же отражается зна</w:t>
        <w:softHyphen/>
        <w:t>чимость языка. Социальные построения вырастают из человеческого диа</w:t>
        <w:softHyphen/>
        <w:t>лога. Мы формируем наши убеждения посредством языка и слова. Поэтому втерапии язык и процесс разговора имеет большое знач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едложив иную эпистемологию, представители социального конст</w:t>
        <w:softHyphen/>
        <w:t>руктивизма интересуются тем, как люди понимают окружающий мир, ка</w:t>
        <w:softHyphen/>
        <w:t>ким смыслом его наполняют и как эти смысловые значения формируются. В итоге человек рассматривается не как пассивный реципиент своего окру</w:t>
        <w:softHyphen/>
        <w:t>жения, а как активный созидатель, пользующийся своим восприятием для создания представлений о мире.</w:t>
      </w:r>
    </w:p>
    <w:p>
      <w:pPr>
        <w:pStyle w:val="Normal"/>
        <w:shd w:fill="FFFFFF" w:val="clear"/>
        <w:tabs>
          <w:tab w:val="clear" w:pos="567"/>
          <w:tab w:val="left" w:pos="0" w:leader="none"/>
          <w:tab w:val="left" w:pos="4027" w:leader="none"/>
          <w:tab w:val="left" w:pos="5146" w:leader="underscore"/>
          <w:tab w:val="left" w:pos="5880" w:leader="none"/>
          <w:tab w:val="left" w:pos="6797" w:leader="underscore"/>
        </w:tabs>
        <w:ind w:firstLine="567"/>
        <w:jc w:val="both"/>
        <w:rPr>
          <w:rFonts w:ascii="Arial" w:hAnsi="Arial" w:cs="Arial"/>
          <w:spacing w:val="20"/>
          <w:sz w:val="24"/>
          <w:szCs w:val="24"/>
        </w:rPr>
      </w:pPr>
      <w:r>
        <w:rPr>
          <w:rFonts w:cs="Arial" w:ascii="Arial" w:hAnsi="Arial"/>
          <w:i w:val="false"/>
          <w:iCs w:val="false"/>
          <w:spacing w:val="20"/>
          <w:sz w:val="24"/>
          <w:szCs w:val="24"/>
        </w:rPr>
        <w:t>Таким образом, когда бы дело ни происходило, в той или иной сфере доминирует одна модель, а рано или поздно на смену ей приходит новое социальное соглашение. Например, область психотерапии в своем разви</w:t>
        <w:softHyphen/>
        <w:t>тии продолжает эволюционировать. Поведенческий подход появился как протест против психоаналитической теории, а когнитивная терапия обра</w:t>
        <w:softHyphen/>
        <w:t>щается к тем областям, в которых модификация поведения сводится до ми</w:t>
        <w:softHyphen/>
        <w:t>нимума. Семейная психотерапия также прошла путем замещения уже су</w:t>
        <w:softHyphen/>
        <w:t>ществующих, когда-то господствовавших моделей новыми парадигмами или моделями. Если пересмотреть различные системы семейной психотерапии за последние 30 лет, то вы наверняка заметите, что какая-нибудь одна из моделей доминирует по популярности в книгах, статьях и докладах на кон</w:t>
        <w:softHyphen/>
        <w:t xml:space="preserve"> ференциях, но со временем ее вытесня</w:t>
        <w:softHyphen/>
        <w:t>ют другие модели и теории.</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2178050</wp:posOffset>
                </wp:positionV>
                <wp:extent cx="3169285" cy="2297430"/>
                <wp:effectExtent l="0" t="0" r="0" b="0"/>
                <wp:wrapSquare wrapText="bothSides"/>
                <wp:docPr id="11" name="Frame10"/>
                <a:graphic xmlns:a="http://schemas.openxmlformats.org/drawingml/2006/main">
                  <a:graphicData uri="http://schemas.microsoft.com/office/word/2010/wordprocessingShape">
                    <wps:wsp>
                      <wps:cNvSpPr txBox="1"/>
                      <wps:spPr>
                        <a:xfrm>
                          <a:off x="0" y="0"/>
                          <a:ext cx="3169285" cy="2297430"/>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4991"/>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rFonts w:cs="Arial" w:ascii="Arial" w:hAnsi="Arial"/>
                                      <w:b/>
                                      <w:bCs/>
                                      <w:i w:val="false"/>
                                      <w:iCs w:val="false"/>
                                      <w:spacing w:val="20"/>
                                      <w:sz w:val="24"/>
                                      <w:szCs w:val="24"/>
                                    </w:rPr>
                                    <w:t>Проблемно-сфокусированная терапия (</w:t>
                                  </w:r>
                                  <w:r>
                                    <w:rPr>
                                      <w:rFonts w:cs="Arial" w:ascii="Arial" w:hAnsi="Arial"/>
                                      <w:b/>
                                      <w:bCs/>
                                      <w:i w:val="false"/>
                                      <w:iCs w:val="false"/>
                                      <w:spacing w:val="20"/>
                                      <w:sz w:val="24"/>
                                      <w:szCs w:val="24"/>
                                      <w:lang w:val="en-US"/>
                                    </w:rPr>
                                    <w:t>problem</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focus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rap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рапевти</w:t>
                                    <w:softHyphen/>
                                    <w:t>ческий подход, в котором в качестве про</w:t>
                                    <w:softHyphen/>
                                    <w:t>блем рассматриваются паттерны пове</w:t>
                                    <w:softHyphen/>
                                    <w:t>дения, нуждающиеся в изменении.</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rFonts w:cs="Arial" w:ascii="Arial" w:hAnsi="Arial"/>
                                      <w:b/>
                                      <w:bCs/>
                                      <w:i w:val="false"/>
                                      <w:iCs w:val="false"/>
                                      <w:spacing w:val="20"/>
                                      <w:sz w:val="24"/>
                                      <w:szCs w:val="24"/>
                                    </w:rPr>
                                    <w:t>Терапия, сфокусированная на решени</w:t>
                                    <w:softHyphen/>
                                    <w:t>ях (</w:t>
                                  </w:r>
                                  <w:r>
                                    <w:rPr>
                                      <w:rFonts w:cs="Arial" w:ascii="Arial" w:hAnsi="Arial"/>
                                      <w:b/>
                                      <w:bCs/>
                                      <w:i w:val="false"/>
                                      <w:iCs w:val="false"/>
                                      <w:spacing w:val="20"/>
                                      <w:sz w:val="24"/>
                                      <w:szCs w:val="24"/>
                                      <w:lang w:val="en-US"/>
                                    </w:rPr>
                                    <w:t>solution</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focus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rap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ра</w:t>
                                    <w:softHyphen/>
                                    <w:t>певтический подход, который активизи</w:t>
                                    <w:softHyphen/>
                                    <w:t>рует позитивные стороны семейного функционирования, для того чтобы уси</w:t>
                                    <w:softHyphen/>
                                    <w:t>лить желаемое поведение.</w:t>
                                  </w:r>
                                </w:p>
                              </w:tc>
                            </w:tr>
                          </w:tbl>
                        </w:txbxContent>
                      </wps:txbx>
                      <wps:bodyPr anchor="t" lIns="0" tIns="0" rIns="0" bIns="0">
                        <a:noAutofit/>
                      </wps:bodyPr>
                    </wps:wsp>
                  </a:graphicData>
                </a:graphic>
              </wp:anchor>
            </w:drawing>
          </mc:Choice>
          <mc:Fallback>
            <w:pict>
              <v:rect fillcolor="#FFFFFF" style="position:absolute;rotation:-0;width:249.55pt;height:180.9pt;mso-wrap-distance-left:9pt;mso-wrap-distance-right:0pt;mso-wrap-distance-top:0pt;mso-wrap-distance-bottom:0pt;margin-top:171.5pt;mso-position-vertical-relative:text;margin-left:232.35pt;mso-position-horizontal:right;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4991"/>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rFonts w:cs="Arial" w:ascii="Arial" w:hAnsi="Arial"/>
                                <w:b/>
                                <w:bCs/>
                                <w:i w:val="false"/>
                                <w:iCs w:val="false"/>
                                <w:spacing w:val="20"/>
                                <w:sz w:val="24"/>
                                <w:szCs w:val="24"/>
                              </w:rPr>
                              <w:t>Проблемно-сфокусированная терапия (</w:t>
                            </w:r>
                            <w:r>
                              <w:rPr>
                                <w:rFonts w:cs="Arial" w:ascii="Arial" w:hAnsi="Arial"/>
                                <w:b/>
                                <w:bCs/>
                                <w:i w:val="false"/>
                                <w:iCs w:val="false"/>
                                <w:spacing w:val="20"/>
                                <w:sz w:val="24"/>
                                <w:szCs w:val="24"/>
                                <w:lang w:val="en-US"/>
                              </w:rPr>
                              <w:t>problem</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focus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rap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рапевти</w:t>
                              <w:softHyphen/>
                              <w:t>ческий подход, в котором в качестве про</w:t>
                              <w:softHyphen/>
                              <w:t>блем рассматриваются паттерны пове</w:t>
                              <w:softHyphen/>
                              <w:t>дения, нуждающиеся в изменении.</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rFonts w:cs="Arial" w:ascii="Arial" w:hAnsi="Arial"/>
                                <w:b/>
                                <w:bCs/>
                                <w:i w:val="false"/>
                                <w:iCs w:val="false"/>
                                <w:spacing w:val="20"/>
                                <w:sz w:val="24"/>
                                <w:szCs w:val="24"/>
                              </w:rPr>
                              <w:t>Терапия, сфокусированная на решени</w:t>
                              <w:softHyphen/>
                              <w:t>ях (</w:t>
                            </w:r>
                            <w:r>
                              <w:rPr>
                                <w:rFonts w:cs="Arial" w:ascii="Arial" w:hAnsi="Arial"/>
                                <w:b/>
                                <w:bCs/>
                                <w:i w:val="false"/>
                                <w:iCs w:val="false"/>
                                <w:spacing w:val="20"/>
                                <w:sz w:val="24"/>
                                <w:szCs w:val="24"/>
                                <w:lang w:val="en-US"/>
                              </w:rPr>
                              <w:t>solution</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focus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rap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ра</w:t>
                              <w:softHyphen/>
                              <w:t>певтический подход, который активизи</w:t>
                              <w:softHyphen/>
                              <w:t>рует позитивные стороны семейного функционирования, для того чтобы уси</w:t>
                              <w:softHyphen/>
                              <w:t>лить желаемое поведение.</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настоящее время влияние соци</w:t>
        <w:softHyphen/>
        <w:t>ального конструктивизма проявляется прежде всего в популярности нарратив</w:t>
        <w:softHyphen/>
        <w:t>ных терапевтических подходов и пере</w:t>
        <w:softHyphen/>
        <w:t xml:space="preserve">ходе от </w:t>
      </w:r>
      <w:r>
        <w:rPr>
          <w:rFonts w:cs="Arial" w:ascii="Arial" w:hAnsi="Arial"/>
          <w:b/>
          <w:bCs/>
          <w:i w:val="false"/>
          <w:iCs w:val="false"/>
          <w:spacing w:val="20"/>
          <w:sz w:val="24"/>
          <w:szCs w:val="24"/>
        </w:rPr>
        <w:t>проблемно-сфокусированной те</w:t>
        <w:softHyphen/>
        <w:t>рапии (</w:t>
      </w:r>
      <w:r>
        <w:rPr>
          <w:rFonts w:cs="Arial" w:ascii="Arial" w:hAnsi="Arial"/>
          <w:b/>
          <w:bCs/>
          <w:i w:val="false"/>
          <w:iCs w:val="false"/>
          <w:spacing w:val="20"/>
          <w:sz w:val="24"/>
          <w:szCs w:val="24"/>
          <w:lang w:val="en-US"/>
        </w:rPr>
        <w:t>problem</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focus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rapy</w:t>
      </w:r>
      <w:r>
        <w:rPr>
          <w:rFonts w:cs="Arial" w:ascii="Arial" w:hAnsi="Arial"/>
          <w:b/>
          <w:bCs/>
          <w:i w:val="false"/>
          <w:iCs w:val="false"/>
          <w:spacing w:val="20"/>
          <w:sz w:val="24"/>
          <w:szCs w:val="24"/>
        </w:rPr>
        <w:t>) к терапии, сфокусированной на решениях (</w:t>
      </w:r>
      <w:r>
        <w:rPr>
          <w:rFonts w:cs="Arial" w:ascii="Arial" w:hAnsi="Arial"/>
          <w:b/>
          <w:bCs/>
          <w:i w:val="false"/>
          <w:iCs w:val="false"/>
          <w:spacing w:val="20"/>
          <w:sz w:val="24"/>
          <w:szCs w:val="24"/>
          <w:lang w:val="en-US"/>
        </w:rPr>
        <w:t>solution</w:t>
      </w:r>
      <w:r>
        <w:rPr>
          <w:rFonts w:cs="Arial" w:ascii="Arial" w:hAnsi="Arial"/>
          <w:b/>
          <w:bCs/>
          <w:i w:val="false"/>
          <w:iCs w:val="false"/>
          <w:spacing w:val="20"/>
          <w:sz w:val="24"/>
          <w:szCs w:val="24"/>
        </w:rPr>
        <w:t>-</w:t>
      </w:r>
      <w:r>
        <w:rPr>
          <w:rFonts w:cs="Arial" w:ascii="Arial" w:hAnsi="Arial"/>
          <w:i w:val="false"/>
          <w:iCs w:val="false"/>
          <w:spacing w:val="20"/>
          <w:sz w:val="24"/>
          <w:szCs w:val="24"/>
          <w:lang w:val="en-US"/>
        </w:rPr>
        <w:t>focused</w:t>
      </w:r>
      <w:r>
        <w:rPr>
          <w:rFonts w:cs="Arial" w:ascii="Arial" w:hAnsi="Arial"/>
          <w:i w:val="false"/>
          <w:iCs w:val="false"/>
          <w:spacing w:val="20"/>
          <w:sz w:val="24"/>
          <w:szCs w:val="24"/>
        </w:rPr>
        <w:t xml:space="preserve"> </w:t>
      </w:r>
      <w:r>
        <w:rPr>
          <w:rFonts w:cs="Arial" w:ascii="Arial" w:hAnsi="Arial"/>
          <w:b/>
          <w:bCs/>
          <w:i w:val="false"/>
          <w:iCs w:val="false"/>
          <w:spacing w:val="20"/>
          <w:sz w:val="24"/>
          <w:szCs w:val="24"/>
          <w:lang w:val="en-US"/>
        </w:rPr>
        <w:t>therap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Хотя этот вопрос будет подробно освещен позже, сейчас следу</w:t>
        <w:softHyphen/>
        <w:t>ет сказать несколько слов о базовых раз</w:t>
        <w:softHyphen/>
        <w:t>личиях между системной, проблемно-сфокусированной семейной терапией, и нарративной психотерапией, ориенти</w:t>
        <w:softHyphen/>
        <w:t>рованной на решения.</w:t>
      </w:r>
    </w:p>
    <w:p>
      <w:pPr>
        <w:pStyle w:val="Normal"/>
        <w:shd w:fill="FFFFFF" w:val="clear"/>
        <w:tabs>
          <w:tab w:val="clear" w:pos="567"/>
          <w:tab w:val="left" w:pos="0" w:leader="none"/>
          <w:tab w:val="left" w:pos="6576"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мы рассматриваем «реальность» как социальное построение, то есть то, что находится под значитель</w:t>
        <w:softHyphen/>
        <w:t>ным влиянием языка, наше представление 6 семьях и психотерапии пре</w:t>
        <w:softHyphen/>
        <w:t>терпевает значительное изменение. Вместо того чтобы сосредоточиться на изменчивых паттернах семейных интеракций, социальный конструктивист воспринимает терапию как деятельность по созданию языка и значений, в которой клиент и терапевт создают смысловые значения в процессе обще</w:t>
        <w:softHyphen/>
        <w:t>ния друг с другом (</w:t>
      </w:r>
      <w:r>
        <w:rPr>
          <w:rFonts w:cs="Arial" w:ascii="Arial" w:hAnsi="Arial"/>
          <w:i w:val="false"/>
          <w:iCs w:val="false"/>
          <w:spacing w:val="20"/>
          <w:sz w:val="24"/>
          <w:szCs w:val="24"/>
          <w:lang w:val="en-US"/>
        </w:rPr>
        <w:t>Berg</w:t>
      </w:r>
      <w:r>
        <w:rPr>
          <w:rFonts w:cs="Arial" w:ascii="Arial" w:hAnsi="Arial"/>
          <w:i w:val="false"/>
          <w:iCs w:val="false"/>
          <w:spacing w:val="20"/>
          <w:sz w:val="24"/>
          <w:szCs w:val="24"/>
        </w:rPr>
        <w:t xml:space="preserve">.&amp; </w:t>
      </w:r>
      <w:r>
        <w:rPr>
          <w:rFonts w:cs="Arial" w:ascii="Arial" w:hAnsi="Arial"/>
          <w:i w:val="false"/>
          <w:iCs w:val="false"/>
          <w:spacing w:val="20"/>
          <w:sz w:val="24"/>
          <w:szCs w:val="24"/>
          <w:lang w:val="en-US"/>
        </w:rPr>
        <w:t>DeShazer</w:t>
      </w:r>
      <w:r>
        <w:rPr>
          <w:rFonts w:cs="Arial" w:ascii="Arial" w:hAnsi="Arial"/>
          <w:i w:val="false"/>
          <w:iCs w:val="false"/>
          <w:spacing w:val="20"/>
          <w:sz w:val="24"/>
          <w:szCs w:val="24"/>
        </w:rPr>
        <w:t>, 1993). Мы рассказываем свои истории мысленно и в беседе с другими, и эти истории поясняют, кто есть мы и кто есть другие люди. Наши истории — это наша сконструированная реальность.</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b/>
          <w:bCs/>
          <w:i w:val="false"/>
          <w:iCs w:val="false"/>
          <w:spacing w:val="20"/>
          <w:sz w:val="24"/>
          <w:szCs w:val="24"/>
        </w:rPr>
        <w:t>В нарративной терапии (</w:t>
      </w:r>
      <w:r>
        <w:rPr>
          <w:rFonts w:cs="Arial" w:ascii="Arial" w:hAnsi="Arial"/>
          <w:b/>
          <w:bCs/>
          <w:i w:val="false"/>
          <w:iCs w:val="false"/>
          <w:spacing w:val="20"/>
          <w:sz w:val="24"/>
          <w:szCs w:val="24"/>
          <w:lang w:val="en-US"/>
        </w:rPr>
        <w:t>narrativ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rap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клиент сначала рассказывает доминирующую историю или нарратив, повествование о своей проблеме. Характерно, что доминирующая история настолько «пропитана проблемой», что исключает переживания, свободные от «проблемы», а также отделяет беспроблемные переживания от воспоминаний и перцепций человека (</w:t>
      </w:r>
      <w:r>
        <w:rPr>
          <w:rFonts w:cs="Arial" w:ascii="Arial" w:hAnsi="Arial"/>
          <w:i w:val="false"/>
          <w:iCs w:val="false"/>
          <w:spacing w:val="20"/>
          <w:sz w:val="24"/>
          <w:szCs w:val="24"/>
          <w:lang w:val="en-US"/>
        </w:rPr>
        <w:t>White</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Epston</w:t>
      </w:r>
      <w:r>
        <w:rPr>
          <w:rFonts w:cs="Arial" w:ascii="Arial" w:hAnsi="Arial"/>
          <w:i w:val="false"/>
          <w:iCs w:val="false"/>
          <w:spacing w:val="20"/>
          <w:sz w:val="24"/>
          <w:szCs w:val="24"/>
        </w:rPr>
        <w:t>, 1990). Когда на сессию приходят несколько членов семьи, то в результате звучат разные истории об одном и том же событии (конкурирую</w:t>
        <w:softHyphen/>
        <w:t>щие истории) или одна целостная, пронизанная конкретной проблемой, доминирующая история. Иногда это история или рассказ, в котором нет выхода, нет надежды.</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В семье Джеймсов вниманию терапевта были представлены конкури</w:t>
        <w:softHyphen/>
        <w:t>рующие истории. Мистер Джеймс рассказал историю о своих попытках спра</w:t>
        <w:softHyphen/>
        <w:t>виться с «вышедшим из-под контроля» сыном Рэнди. В этой истории мис</w:t>
        <w:softHyphen/>
        <w:t>тер Джеймс был заботливым, ответственным отцом мальчика, который стре</w:t>
        <w:softHyphen/>
        <w:t>мительно катится по наклонной плоскости. История миссис Джеймс перекликалась с историей мужа, но обладала отличительными чертами. Хотя в ее истории также говорилось о проявлениях бунтарского поведения Рэн</w:t>
        <w:softHyphen/>
        <w:t>ди, миссис Джеймс опасалась, что конфликт между мужем и сыном может привести к кровопролитию. В поддержку истории родителей выступал рас</w:t>
        <w:softHyphen/>
        <w:t>сказ учителей о том, что в школе Рэнди находится на грани исключения за плохое поведение. История Рэнди, с другой стороны, была историей при</w:t>
        <w:softHyphen/>
        <w:t>теснений. На него давят со всех сторон и он реагирует соответствующим образом.</w:t>
      </w:r>
    </w:p>
    <w:p>
      <w:pPr>
        <w:pStyle w:val="Normal"/>
        <w:shd w:fill="FFFFFF" w:val="clear"/>
        <w:tabs>
          <w:tab w:val="clear" w:pos="567"/>
          <w:tab w:val="left" w:pos="0" w:leader="none"/>
        </w:tabs>
        <w:spacing w:before="67" w:after="0"/>
        <w:ind w:firstLine="567"/>
        <w:jc w:val="both"/>
        <w:rPr>
          <w:rFonts w:ascii="Arial" w:hAnsi="Arial" w:cs="Arial"/>
          <w:spacing w:val="20"/>
          <w:sz w:val="24"/>
          <w:szCs w:val="24"/>
        </w:rPr>
      </w:pPr>
      <w:r>
        <w:rPr>
          <w:rFonts w:cs="Arial" w:ascii="Arial" w:hAnsi="Arial"/>
          <w:i w:val="false"/>
          <w:iCs w:val="false"/>
          <w:spacing w:val="20"/>
          <w:sz w:val="24"/>
          <w:szCs w:val="24"/>
        </w:rPr>
        <w:t>К сожалению, каждая история была насыщена проблемой и лишена надежды на изменение. Семья находилась в порочном круге борьбы за до</w:t>
        <w:softHyphen/>
        <w:t>минирование и контроль. Ко времени прихода к терапевту индивидуаль</w:t>
        <w:softHyphen/>
        <w:t>ные истории прочно устоялись. В процессе психотерапии эти истории или рассказы постоянно боролись бы за внимание терапевта.</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В нарративной психотерапии терапевт принимает каждый рассказ как реальность для членов семьи, но также помнит о том, что истории социаль</w:t>
        <w:softHyphen/>
        <w:t>но сконструированы. Терапевт вовлекает членов семьи в разговор и пригла</w:t>
        <w:softHyphen/>
        <w:t>шает их пересказать истории, изменяя формулировки таким образом, что</w:t>
        <w:softHyphen/>
        <w:t>бы в них была надежда и какие-то новые, неизведанные альтернативы. На</w:t>
        <w:softHyphen/>
        <w:t>пример, бывают моменты, когда Рэнди не протестует, а проявляет заботу или кому-либо помогает. Возможно, Рэнди ищет в жизни свою дорогу, как в свое время искал его отец. Мистер Джеймс не хочет ограничивать и наказы</w:t>
        <w:softHyphen/>
        <w:t>вать сына, но старается направить и защитить его. Когда истории перепи</w:t>
        <w:softHyphen/>
        <w:t>саны, обнаруживаются скрытые возможности и позитивные стороны семей</w:t>
        <w:softHyphen/>
        <w:t>ного функционирования.</w:t>
      </w:r>
    </w:p>
    <w:p>
      <w:pPr>
        <w:pStyle w:val="Normal"/>
        <w:shd w:fill="FFFFFF" w:val="clear"/>
        <w:tabs>
          <w:tab w:val="clear" w:pos="567"/>
          <w:tab w:val="left" w:pos="0" w:leader="none"/>
        </w:tabs>
        <w:spacing w:before="43"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Другое тонкое различие между системной и нарративной психотерапи</w:t>
        <w:softHyphen/>
        <w:t>ей заключается в роли терапевта. Еще раз напоминаю, что этот вопрос бу</w:t>
        <w:softHyphen/>
        <w:t>дет обсуждаться далее (в главе 3, где рассматривается роль терапевта). Как правило, большинство системных подходов превращает терапевта в экспер</w:t>
        <w:softHyphen/>
        <w:t>та. В условиях такой иерархической организации терапевт выступает в роли эксперта, который направляет ход терапии и способствует изменения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рративная семейная психотера</w:t>
        <w:softHyphen/>
        <w:t>пия переводит альянс терапевт—семья из условий иерархической организации в более равноправные отношения (</w:t>
      </w:r>
      <w:r>
        <w:rPr>
          <w:rFonts w:cs="Arial" w:ascii="Arial" w:hAnsi="Arial"/>
          <w:i w:val="false"/>
          <w:iCs w:val="false"/>
          <w:spacing w:val="20"/>
          <w:sz w:val="24"/>
          <w:szCs w:val="24"/>
          <w:lang w:val="en-US"/>
        </w:rPr>
        <w:t>An</w:t>
      </w:r>
      <w:r>
        <w:rPr>
          <w:rFonts w:cs="Arial" w:ascii="Arial" w:hAnsi="Arial"/>
          <w:i w:val="false"/>
          <w:iCs w:val="false"/>
          <w:spacing w:val="20"/>
          <w:sz w:val="24"/>
          <w:szCs w:val="24"/>
        </w:rPr>
        <w:softHyphen/>
      </w:r>
      <w:r>
        <w:rPr>
          <w:rFonts w:cs="Arial" w:ascii="Arial" w:hAnsi="Arial"/>
          <w:i w:val="false"/>
          <w:iCs w:val="false"/>
          <w:spacing w:val="20"/>
          <w:sz w:val="24"/>
          <w:szCs w:val="24"/>
          <w:lang w:val="en-US"/>
        </w:rPr>
        <w:t>dersen</w:t>
      </w:r>
      <w:r>
        <w:rPr>
          <w:rFonts w:cs="Arial" w:ascii="Arial" w:hAnsi="Arial"/>
          <w:i w:val="false"/>
          <w:iCs w:val="false"/>
          <w:spacing w:val="20"/>
          <w:sz w:val="24"/>
          <w:szCs w:val="24"/>
        </w:rPr>
        <w:t>, 1993). Терапевт не является экс</w:t>
        <w:softHyphen/>
        <w:t>пертом, но сотрудничает с семьей. Та</w:t>
        <w:softHyphen/>
        <w:t>ким образом, терапевт и семья вместе конструируют более позитивные исто</w:t>
        <w:softHyphen/>
        <w:t>рии, чтобы изменить рассказы, насыщенные проблемой.</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31445</wp:posOffset>
                </wp:positionV>
                <wp:extent cx="2426335" cy="1478280"/>
                <wp:effectExtent l="0" t="0" r="0" b="0"/>
                <wp:wrapSquare wrapText="bothSides"/>
                <wp:docPr id="12" name="Frame11"/>
                <a:graphic xmlns:a="http://schemas.openxmlformats.org/drawingml/2006/main">
                  <a:graphicData uri="http://schemas.microsoft.com/office/word/2010/wordprocessingShape">
                    <wps:wsp>
                      <wps:cNvSpPr txBox="1"/>
                      <wps:spPr>
                        <a:xfrm>
                          <a:off x="0" y="0"/>
                          <a:ext cx="2426335" cy="147828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3821"/>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0"/>
                                    <w:ind w:firstLine="567"/>
                                    <w:jc w:val="both"/>
                                    <w:rPr/>
                                  </w:pPr>
                                  <w:r>
                                    <w:rPr>
                                      <w:rFonts w:cs="Arial" w:ascii="Arial" w:hAnsi="Arial"/>
                                      <w:b/>
                                      <w:bCs/>
                                      <w:i w:val="false"/>
                                      <w:iCs w:val="false"/>
                                      <w:spacing w:val="20"/>
                                      <w:sz w:val="24"/>
                                      <w:szCs w:val="24"/>
                                    </w:rPr>
                                    <w:t>Нарративная терапия (</w:t>
                                  </w:r>
                                  <w:r>
                                    <w:rPr>
                                      <w:rFonts w:cs="Arial" w:ascii="Arial" w:hAnsi="Arial"/>
                                      <w:b/>
                                      <w:bCs/>
                                      <w:i w:val="false"/>
                                      <w:iCs w:val="false"/>
                                      <w:spacing w:val="20"/>
                                      <w:sz w:val="24"/>
                                      <w:szCs w:val="24"/>
                                      <w:lang w:val="en-US"/>
                                    </w:rPr>
                                    <w:t>narrativ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rap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терапевтический подход, при котором фокус изменений сосредоточен на системе убеждений отдельного чело</w:t>
                                    <w:softHyphen/>
                                    <w:t>века или семьи.</w:t>
                                  </w:r>
                                </w:p>
                              </w:tc>
                            </w:tr>
                          </w:tbl>
                        </w:txbxContent>
                      </wps:txbx>
                      <wps:bodyPr anchor="t" lIns="0" tIns="0" rIns="0" bIns="0">
                        <a:noAutofit/>
                      </wps:bodyPr>
                    </wps:wsp>
                  </a:graphicData>
                </a:graphic>
              </wp:anchor>
            </w:drawing>
          </mc:Choice>
          <mc:Fallback>
            <w:pict>
              <v:rect fillcolor="#FFFFFF" style="position:absolute;rotation:-0;width:191.05pt;height:116.4pt;mso-wrap-distance-left:9pt;mso-wrap-distance-right:0pt;mso-wrap-distance-top:0pt;mso-wrap-distance-bottom:0pt;margin-top:10.35pt;mso-position-vertical-relative:text;margin-left:290.85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3821"/>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0"/>
                              <w:ind w:firstLine="567"/>
                              <w:jc w:val="both"/>
                              <w:rPr/>
                            </w:pPr>
                            <w:r>
                              <w:rPr>
                                <w:rFonts w:cs="Arial" w:ascii="Arial" w:hAnsi="Arial"/>
                                <w:b/>
                                <w:bCs/>
                                <w:i w:val="false"/>
                                <w:iCs w:val="false"/>
                                <w:spacing w:val="20"/>
                                <w:sz w:val="24"/>
                                <w:szCs w:val="24"/>
                              </w:rPr>
                              <w:t>Нарративная терапия (</w:t>
                            </w:r>
                            <w:r>
                              <w:rPr>
                                <w:rFonts w:cs="Arial" w:ascii="Arial" w:hAnsi="Arial"/>
                                <w:b/>
                                <w:bCs/>
                                <w:i w:val="false"/>
                                <w:iCs w:val="false"/>
                                <w:spacing w:val="20"/>
                                <w:sz w:val="24"/>
                                <w:szCs w:val="24"/>
                                <w:lang w:val="en-US"/>
                              </w:rPr>
                              <w:t>narrativ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rap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терапевтический подход, при котором фокус изменений сосредоточен на системе убеждений отдельного чело</w:t>
                              <w:softHyphen/>
                              <w:t>века или семьи.</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так, еще раз о содержании и значении высказываний: все семьи при</w:t>
        <w:softHyphen/>
        <w:t>ходят на терапию с набором «проблемного» поведения: например, «Рэнди вышел из-под контроля». Таким образом, Рэнди является семейной про</w:t>
        <w:softHyphen/>
        <w:t>блемой, и его необходимо изменить. (Конечно, Рэнди придерживается иной версии семейной истории, но его точка зрения теряется в рассказах родите</w:t>
        <w:softHyphen/>
        <w:t>лей и учителей.) Если психотерапевт проводит проблемно-сфокусирован</w:t>
        <w:softHyphen/>
        <w:t>ную психотерапию, то он примет эту историю как факт и сосредоточится на изменении Рэнди. Эта стратегия, скорее всего, вызвала бы у Рэнди сопро</w:t>
        <w:softHyphen/>
        <w:t>тивл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дход, сфокусированный на решении, меняет терапевтические цели. Вместо того чтобы пытаться изменить Рэнди (даже если предпринимаются попытки изменить паттерны семейных интеракций), терапевт, сфокусиро</w:t>
        <w:softHyphen/>
        <w:t>ванный на решении, опирается на сильные стороны и потребности семьи, а не на застарелые проблемы. Он задается вопросом: что семья делает хорошо и в чем она еще нуждается? Семья Джеймсов нуждается во взаимном уваже</w:t>
        <w:softHyphen/>
        <w:t>нии и сотрудничестве друг с другом. Уважение и сотрудничество присут</w:t>
        <w:softHyphen/>
        <w:t>ствуют в семье, но не в том объеме, который требуется. Значит, терапевт должен помочь семье найти некое решение, которое повысит удовлетворен</w:t>
        <w:softHyphen/>
        <w:t>ность семейной жизнью. В результате сильные стороны семьи получают максимальное подкрепление.</w:t>
      </w:r>
    </w:p>
    <w:p>
      <w:pPr>
        <w:pStyle w:val="Normal"/>
        <w:shd w:fill="FFFFFF" w:val="clear"/>
        <w:tabs>
          <w:tab w:val="clear" w:pos="567"/>
          <w:tab w:val="left" w:pos="0" w:leader="none"/>
        </w:tabs>
        <w:spacing w:before="600" w:after="100"/>
        <w:ind w:firstLine="567"/>
        <w:jc w:val="both"/>
        <w:rPr>
          <w:rFonts w:ascii="Arial" w:hAnsi="Arial" w:cs="Arial"/>
          <w:spacing w:val="20"/>
          <w:sz w:val="32"/>
          <w:szCs w:val="32"/>
        </w:rPr>
      </w:pPr>
      <w:r>
        <w:rPr>
          <w:rFonts w:cs="Arial" w:ascii="Arial" w:hAnsi="Arial"/>
          <w:i w:val="false"/>
          <w:iCs w:val="false"/>
          <w:spacing w:val="20"/>
          <w:sz w:val="32"/>
          <w:szCs w:val="32"/>
        </w:rPr>
        <w:t>Текущая полемика</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Как уже говорилось выше, новые теории появляются и оспаривают суще</w:t>
        <w:softHyphen/>
        <w:t>ствующие представления, а им на смену, в свою очередь, приходят другие теории и модели. В настоящее время в области семейной психотерапии идет активная дискуссия о том, как примирить между собой расхождения тео</w:t>
        <w:softHyphen/>
        <w:t>рии систем и социального конструктивизма. Сторонники теории семейных систем и семейные психотерапевты утверждают, что существуют очевидные паттерны интеракций, которые резко отличают оптимально функциониру</w:t>
        <w:softHyphen/>
        <w:t>ющие и дисфункциональные семьи. Эти паттерны настолько объективны, что разные наблюдатели «увидели» бы одно и то же. Следовательно, тера</w:t>
        <w:softHyphen/>
        <w:t>певт является экспертом по оценке и изменению этих паттерно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то же время сторонники теории социального конструктивизма и нар</w:t>
        <w:softHyphen/>
        <w:t xml:space="preserve">ративной психотерапии настаивают на том, что теории семейных систем </w:t>
      </w:r>
      <w:r>
        <w:rPr>
          <w:rFonts w:cs="Arial" w:ascii="Arial" w:hAnsi="Arial"/>
          <w:spacing w:val="20"/>
          <w:sz w:val="24"/>
          <w:szCs w:val="24"/>
        </w:rPr>
        <w:t xml:space="preserve">– </w:t>
      </w:r>
      <w:r>
        <w:rPr>
          <w:rFonts w:cs="Arial" w:ascii="Arial" w:hAnsi="Arial"/>
          <w:i w:val="false"/>
          <w:iCs w:val="false"/>
          <w:spacing w:val="20"/>
          <w:sz w:val="24"/>
          <w:szCs w:val="24"/>
        </w:rPr>
        <w:t>это социальные конструкты, следовательно, они не могут объективно отра</w:t>
        <w:softHyphen/>
        <w:t>жать реальность. В таком случае ни одну из рассматриваемых моделей нельзя признать более эффективной, чем прочие. Поэтому то, что «видит» наблю</w:t>
        <w:softHyphen/>
        <w:t xml:space="preserve">датель, действительно является </w:t>
      </w:r>
      <w:r>
        <w:rPr>
          <w:rFonts w:cs="Arial" w:ascii="Arial" w:hAnsi="Arial"/>
          <w:spacing w:val="20"/>
          <w:sz w:val="24"/>
          <w:szCs w:val="24"/>
        </w:rPr>
        <w:t xml:space="preserve">с </w:t>
      </w:r>
      <w:r>
        <w:rPr>
          <w:rFonts w:cs="Arial" w:ascii="Arial" w:hAnsi="Arial"/>
          <w:i w:val="false"/>
          <w:iCs w:val="false"/>
          <w:spacing w:val="20"/>
          <w:sz w:val="24"/>
          <w:szCs w:val="24"/>
        </w:rPr>
        <w:t>его точки зрения правдой. Если вы занять поиском иерархии власти, вы ее увидите. Если вы ищете границы, вы най</w:t>
        <w:softHyphen/>
        <w:t>дете их.</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Левин и Фиш (</w:t>
      </w:r>
      <w:r>
        <w:rPr>
          <w:rFonts w:cs="Arial" w:ascii="Arial" w:hAnsi="Arial"/>
          <w:i w:val="false"/>
          <w:iCs w:val="false"/>
          <w:spacing w:val="20"/>
          <w:sz w:val="24"/>
          <w:szCs w:val="24"/>
          <w:lang w:val="en-US"/>
        </w:rPr>
        <w:t>Levine</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ish</w:t>
      </w:r>
      <w:r>
        <w:rPr>
          <w:rFonts w:cs="Arial" w:ascii="Arial" w:hAnsi="Arial"/>
          <w:i w:val="false"/>
          <w:iCs w:val="false"/>
          <w:spacing w:val="20"/>
          <w:sz w:val="24"/>
          <w:szCs w:val="24"/>
        </w:rPr>
        <w:t>, 1999) называют теорию систем и теорию социального конструктивизма кибернетикой первого и второго порядка, Кибернетические теории первого порядка (семейные системы) предостав</w:t>
        <w:softHyphen/>
        <w:t>ляют клиницистам различные техники для изменения дисфункциональных аспектов семей. Терапевт является экспертом, который оценивает и пыта</w:t>
        <w:softHyphen/>
        <w:t>ется изменить функциональные и дисфункциональные паттерны семьи, Кибернетическая теория второго порядка (теории социального конструк</w:t>
        <w:softHyphen/>
        <w:t>тивизма, например такие как нарративная психотерапия) ставит под со</w:t>
        <w:softHyphen/>
        <w:t>мнение объективность терапевта. С точки зрения нарративистов, представ</w:t>
        <w:softHyphen/>
        <w:t>ление терапевта о семье — это еще один конструкт, который по качеству ничуть не лучше, чем взгляд семьи на их проблему — он столь же субъек</w:t>
        <w:softHyphen/>
        <w:t>тивен. Поэтому в процессе психотерапии семья и терапевт вместе создают новую реальность или, в терминах нарративного подхода, новый сюжет в истор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ногие семейные психотерапевты выбирают социальный конструкти</w:t>
        <w:softHyphen/>
        <w:t>визм, потому что он освобождает их от роли эксперта, который судит и пы</w:t>
        <w:softHyphen/>
        <w:t>тается изменить дисфункциональные паттерны в семьях. Терапевт скорее стоит на позиции сотрудничества с семьями, вместе с ними создавая новые, более полезные истор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результате внимание психотерапевта сосредоточено не на проблемах и ограничениях, а на сильных сторонах семейного функционирования. Объективная оценка замещается субъективным мнением. Например, этни</w:t>
        <w:softHyphen/>
        <w:t>ческие и расовые семейные паттерны рассматриваются не с точки зрения одной системной модели, такой как структурная семейная психотерапия, но каждая семья рассматривается в более широком этническом и расовом контекст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се мы знаем, что качнувшись в одну сторону, маятник затем неизбеж</w:t>
        <w:softHyphen/>
        <w:t>но начнет движение в обратную. Субъективность нарративной психотера</w:t>
        <w:softHyphen/>
        <w:t>пии заменяет объективность теории систем. Однако зададимся вопросом: «Не получается ли так, что принимая относительность социального конст</w:t>
        <w:softHyphen/>
        <w:t>руктивизма, мы выплескиваем ребенка вместе с водой?» Ведь тем самым мы рискуем отказаться от построения эмпирической основы знаний.</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Если не существует объективной реальности и, следовательно, мы не признаем существование различимых семейных паттернов, которые могут быть функциональными или дисфункциональными, тогда как мы оценим семью? Как принять решение, что именно подвергать изменению? Что мы делаем в качестве психотерапевтов, когда сталкиваемся в семье с насилием над ребенком или женщиной? А если семью подтачивает алкоголизм? Оце</w:t>
        <w:softHyphen/>
        <w:t>ниваем ли мы эти паттерны объективно, как дисфункциональные, или мы рассматриваем их как истории, нуждающиеся в переписывании? Откажем</w:t>
        <w:softHyphen/>
        <w:t>ся ли мы от литературы по развитию ребенка и стилям родительского вос</w:t>
        <w:softHyphen/>
        <w:t>питания, перестанем ли пользоваться данными исследован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аким образом, если объективность отрицается, то как же мы форми</w:t>
        <w:softHyphen/>
        <w:t>руем основу знаний? Оценивая результаты применения нарративной пси</w:t>
        <w:softHyphen/>
        <w:t>хотерапии, Этчинсон и Кляйст считают, что исследования ценности этого подхода немногочисленны, а виной тому — конструктивисты, которые от</w:t>
        <w:softHyphen/>
        <w:t>рицают саму возможность классификации и категоризации семейных пат</w:t>
        <w:softHyphen/>
        <w:t>тернов. Вывод очевиден: «Существует лишь ограниченное количество ис</w:t>
        <w:softHyphen/>
        <w:t>следований, посвященных использованию нарративной психотерапии. Поскольку невозможно составить представление о нарративной психоте</w:t>
        <w:softHyphen/>
        <w:t>рапии как о подходе, трудно его использовать для решения конкретной се</w:t>
        <w:softHyphen/>
        <w:t>мейной проблемы» (</w:t>
      </w:r>
      <w:r>
        <w:rPr>
          <w:rFonts w:cs="Arial" w:ascii="Arial" w:hAnsi="Arial"/>
          <w:i w:val="false"/>
          <w:iCs w:val="false"/>
          <w:spacing w:val="20"/>
          <w:sz w:val="24"/>
          <w:szCs w:val="24"/>
          <w:lang w:val="en-US"/>
        </w:rPr>
        <w:t>Etchins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leist</w:t>
      </w:r>
      <w:r>
        <w:rPr>
          <w:rFonts w:cs="Arial" w:ascii="Arial" w:hAnsi="Arial"/>
          <w:i w:val="false"/>
          <w:iCs w:val="false"/>
          <w:spacing w:val="20"/>
          <w:sz w:val="24"/>
          <w:szCs w:val="24"/>
        </w:rPr>
        <w:t xml:space="preserve">, 2000, </w:t>
      </w:r>
      <w:r>
        <w:rPr>
          <w:rFonts w:cs="Arial" w:ascii="Arial" w:hAnsi="Arial"/>
          <w:i w:val="false"/>
          <w:iCs w:val="false"/>
          <w:spacing w:val="20"/>
          <w:sz w:val="24"/>
          <w:szCs w:val="24"/>
          <w:lang w:val="en-US"/>
        </w:rPr>
        <w:t>p</w:t>
      </w:r>
      <w:r>
        <w:rPr>
          <w:rFonts w:cs="Arial" w:ascii="Arial" w:hAnsi="Arial"/>
          <w:i w:val="false"/>
          <w:iCs w:val="false"/>
          <w:spacing w:val="20"/>
          <w:sz w:val="24"/>
          <w:szCs w:val="24"/>
        </w:rPr>
        <w:t>. 65).</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ертрандо (</w:t>
      </w:r>
      <w:r>
        <w:rPr>
          <w:rFonts w:cs="Arial" w:ascii="Arial" w:hAnsi="Arial"/>
          <w:i w:val="false"/>
          <w:iCs w:val="false"/>
          <w:spacing w:val="20"/>
          <w:sz w:val="24"/>
          <w:szCs w:val="24"/>
          <w:lang w:val="en-US"/>
        </w:rPr>
        <w:t>Bertrando</w:t>
      </w:r>
      <w:r>
        <w:rPr>
          <w:rFonts w:cs="Arial" w:ascii="Arial" w:hAnsi="Arial"/>
          <w:i w:val="false"/>
          <w:iCs w:val="false"/>
          <w:spacing w:val="20"/>
          <w:sz w:val="24"/>
          <w:szCs w:val="24"/>
        </w:rPr>
        <w:t>, 2000) считает, что нарративная психотерапия без системного подхода имеет незавершенный характер, и что две эти методи</w:t>
        <w:softHyphen/>
        <w:t>ки дополняют друг друга. Нарративный подход к психотерапии подчерки</w:t>
        <w:softHyphen/>
        <w:t>вает субъективность значений, которые люди приписывают себе как лич</w:t>
        <w:softHyphen/>
        <w:t>ности. Системная теория, с другой стороны, помещает личность в контекст отношений. Используя оба эти подхода, психотерапевт постоянно сосредо</w:t>
        <w:softHyphen/>
        <w:t>точивает внимание То на отдельных членах семьи, то на семейной системе, и наоборот.</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Чтобы сочетать оба подхода, Пилгрим (</w:t>
      </w:r>
      <w:r>
        <w:rPr>
          <w:rFonts w:cs="Arial" w:ascii="Arial" w:hAnsi="Arial"/>
          <w:i w:val="false"/>
          <w:iCs w:val="false"/>
          <w:spacing w:val="20"/>
          <w:sz w:val="24"/>
          <w:szCs w:val="24"/>
          <w:lang w:val="en-US"/>
        </w:rPr>
        <w:t>Pilgrim</w:t>
      </w:r>
      <w:r>
        <w:rPr>
          <w:rFonts w:cs="Arial" w:ascii="Arial" w:hAnsi="Arial"/>
          <w:i w:val="false"/>
          <w:iCs w:val="false"/>
          <w:spacing w:val="20"/>
          <w:sz w:val="24"/>
          <w:szCs w:val="24"/>
        </w:rPr>
        <w:t>, 2000) принимает точку зрения скептического социального реализма. Скептический социальный реализм— это убеждение, что существуют факты, которые основаны на эмпирических исследованиях и потому^ могут объяснять различные явле</w:t>
        <w:softHyphen/>
        <w:t>ния. Мы знаем, что определенные семейные паттерны, например отрица</w:t>
        <w:softHyphen/>
        <w:t>ние алкоголизма, наносят вред семейному функционированию. То есть каж</w:t>
        <w:softHyphen/>
        <w:t>дая семья творит свою собственную, уникальную историю алкоголизма. При работе с таким типом семей терапевт обычно оказывается в состоянии не</w:t>
        <w:softHyphen/>
        <w:t>прерывного перемещения то в одну, то в другую сторону, между влиянием алкоголизма на семейную систему и субъективным значением алкоголизма для каждого члена семьи.</w:t>
      </w:r>
    </w:p>
    <w:p>
      <w:pPr>
        <w:pStyle w:val="Normal"/>
        <w:shd w:fill="FFFFFF" w:val="clear"/>
        <w:tabs>
          <w:tab w:val="clear" w:pos="567"/>
          <w:tab w:val="left" w:pos="0" w:leader="none"/>
          <w:tab w:val="left" w:pos="3110" w:leader="none"/>
        </w:tabs>
        <w:spacing w:before="600" w:after="100"/>
        <w:ind w:firstLine="567"/>
        <w:jc w:val="both"/>
        <w:rPr>
          <w:rFonts w:ascii="Arial" w:hAnsi="Arial" w:cs="Arial"/>
          <w:i w:val="false"/>
          <w:i w:val="false"/>
          <w:iCs w:val="false"/>
          <w:spacing w:val="20"/>
          <w:sz w:val="32"/>
          <w:szCs w:val="32"/>
        </w:rPr>
      </w:pPr>
      <w:r>
        <w:rPr>
          <w:rFonts w:cs="Arial" w:ascii="Arial" w:hAnsi="Arial"/>
          <w:i w:val="false"/>
          <w:iCs w:val="false"/>
          <w:spacing w:val="20"/>
          <w:sz w:val="32"/>
          <w:szCs w:val="32"/>
        </w:rPr>
        <w:t>Резюме</w:t>
      </w:r>
    </w:p>
    <w:p>
      <w:pPr>
        <w:pStyle w:val="Normal"/>
        <w:shd w:fill="FFFFFF" w:val="clear"/>
        <w:tabs>
          <w:tab w:val="clear" w:pos="567"/>
          <w:tab w:val="left" w:pos="0" w:leader="none"/>
          <w:tab w:val="left" w:pos="3110" w:leader="none"/>
        </w:tabs>
        <w:spacing w:before="365" w:after="0"/>
        <w:ind w:firstLine="567"/>
        <w:jc w:val="both"/>
        <w:rPr>
          <w:rFonts w:ascii="Arial" w:hAnsi="Arial" w:cs="Arial"/>
          <w:spacing w:val="20"/>
          <w:sz w:val="24"/>
          <w:szCs w:val="24"/>
        </w:rPr>
      </w:pPr>
      <w:r>
        <w:rPr>
          <w:rFonts w:cs="Arial" w:ascii="Arial" w:hAnsi="Arial"/>
          <w:i w:val="false"/>
          <w:iCs w:val="false"/>
          <w:spacing w:val="20"/>
          <w:sz w:val="24"/>
          <w:szCs w:val="24"/>
        </w:rPr>
        <w:t>Системный подход лежит в основе введения в семейную психотерапию. Однако, как и в любой области, по мере ее развития ранее доминировавшие парадигмы будут оспариваться с появлением новых. Семейная психотера</w:t>
        <w:softHyphen/>
        <w:t>пия не является исключением и имеет свои конкурирующие, замещающие прежние модели семейной «реальности».</w:t>
      </w:r>
    </w:p>
    <w:p>
      <w:pPr>
        <w:pStyle w:val="Normal"/>
        <w:shd w:fill="FFFFFF" w:val="clear"/>
        <w:tabs>
          <w:tab w:val="clear" w:pos="567"/>
          <w:tab w:val="left" w:pos="0" w:leader="none"/>
          <w:tab w:val="left" w:pos="3614" w:leader="none"/>
          <w:tab w:val="left" w:pos="4752" w:leader="none"/>
          <w:tab w:val="left" w:pos="5390" w:leader="none"/>
          <w:tab w:val="left" w:pos="6648"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оциальный конструктивизм вводит новую эпистемологию, которая открыла область семейной психотерапии для нарративных моделей психо</w:t>
        <w:softHyphen/>
        <w:t>терапии и моделей, сосредоточенных на решении проблемы. Поскольку новая эпистемология содержит тонкие, но существенные различия во взгля</w:t>
        <w:softHyphen/>
        <w:t>де на семейную психотерапию, социальный конструктивизм может допол</w:t>
        <w:softHyphen/>
        <w:t>нить теорию систем и предложить новые возможности для оценки семей и вмешательства.</w:t>
      </w:r>
    </w:p>
    <w:p>
      <w:pPr>
        <w:pStyle w:val="Normal"/>
        <w:shd w:fill="FFFFFF" w:val="clear"/>
        <w:tabs>
          <w:tab w:val="clear" w:pos="567"/>
          <w:tab w:val="left" w:pos="0" w:leader="none"/>
          <w:tab w:val="left" w:pos="3614" w:leader="none"/>
          <w:tab w:val="left" w:pos="4752" w:leader="none"/>
          <w:tab w:val="left" w:pos="5390" w:leader="none"/>
          <w:tab w:val="left" w:pos="6648" w:leader="none"/>
        </w:tabs>
        <w:ind w:firstLine="567"/>
        <w:jc w:val="both"/>
        <w:rPr>
          <w:rFonts w:ascii="Arial" w:hAnsi="Arial" w:cs="Arial"/>
          <w:spacing w:val="20"/>
          <w:sz w:val="24"/>
          <w:szCs w:val="24"/>
        </w:rPr>
      </w:pPr>
      <w:r>
        <w:rPr>
          <w:rFonts w:cs="Arial" w:ascii="Arial" w:hAnsi="Arial"/>
          <w:i w:val="false"/>
          <w:iCs w:val="false"/>
          <w:spacing w:val="20"/>
          <w:sz w:val="24"/>
          <w:szCs w:val="24"/>
        </w:rPr>
        <w:t>С позиции социального конструктивизма теория систем является не</w:t>
        <w:softHyphen/>
        <w:t>кой утилитарной призмой, через которую воспринимаются семейные ин</w:t>
        <w:softHyphen/>
        <w:t>теракции. Эта.теория .выступает в качестве руководства по проведению оценки и вмешательства, тем самым обеспечивая единство в рассуждениях и дей</w:t>
        <w:softHyphen/>
        <w:t>ствиях психотерапевта.</w:t>
      </w:r>
    </w:p>
    <w:p>
      <w:pPr>
        <w:pStyle w:val="Normal"/>
        <w:shd w:fill="FFFFFF" w:val="clear"/>
        <w:tabs>
          <w:tab w:val="clear" w:pos="567"/>
          <w:tab w:val="left" w:pos="0" w:leader="none"/>
        </w:tabs>
        <w:spacing w:before="600" w:after="100"/>
        <w:ind w:firstLine="567"/>
        <w:jc w:val="both"/>
        <w:rPr>
          <w:rFonts w:ascii="Arial" w:hAnsi="Arial" w:cs="Arial"/>
          <w:spacing w:val="20"/>
          <w:sz w:val="32"/>
          <w:szCs w:val="32"/>
        </w:rPr>
      </w:pPr>
      <w:r>
        <w:rPr>
          <w:rFonts w:cs="Arial" w:ascii="Arial" w:hAnsi="Arial"/>
          <w:i w:val="false"/>
          <w:iCs w:val="false"/>
          <w:spacing w:val="20"/>
          <w:sz w:val="32"/>
          <w:szCs w:val="32"/>
        </w:rPr>
        <w:t>Краткий обзор книги</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i w:val="false"/>
          <w:iCs w:val="false"/>
          <w:spacing w:val="20"/>
          <w:sz w:val="24"/>
          <w:szCs w:val="24"/>
        </w:rPr>
        <w:t>Существует множество разнообразных моделей семейной и системной психотерапии: психоаналитическая, транспоколенная, групповая, символичес</w:t>
        <w:softHyphen/>
        <w:t>ки-экспериментальная, поведенческая, контекстуальная, эриксоновская, фокальная, психообразовательная, стратегическая и структурная (</w:t>
      </w:r>
      <w:r>
        <w:rPr>
          <w:rFonts w:cs="Arial" w:ascii="Arial" w:hAnsi="Arial"/>
          <w:i w:val="false"/>
          <w:iCs w:val="false"/>
          <w:spacing w:val="20"/>
          <w:sz w:val="24"/>
          <w:szCs w:val="24"/>
          <w:lang w:val="en-US"/>
        </w:rPr>
        <w:t>Gurm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niskern</w:t>
      </w:r>
      <w:r>
        <w:rPr>
          <w:rFonts w:cs="Arial" w:ascii="Arial" w:hAnsi="Arial"/>
          <w:i w:val="false"/>
          <w:iCs w:val="false"/>
          <w:spacing w:val="20"/>
          <w:sz w:val="24"/>
          <w:szCs w:val="24"/>
        </w:rPr>
        <w:t>, 1991). Каждая из этих концептуальных моделей предлагает свой собственный взгляд на семейное функционирование и формирование сим</w:t>
        <w:softHyphen/>
        <w:t>птомов, а также уникальные методы вмешательства. В данной книге мы не задавались целью подробно рассматривать эти модели или анализировать принципы, которые лежат в их основе. Подобной задаче посвящены рабо</w:t>
        <w:softHyphen/>
        <w:t>ты следующих авторов: Голденберг и Голденберг (</w:t>
      </w:r>
      <w:r>
        <w:rPr>
          <w:rFonts w:cs="Arial" w:ascii="Arial" w:hAnsi="Arial"/>
          <w:i w:val="false"/>
          <w:iCs w:val="false"/>
          <w:spacing w:val="20"/>
          <w:sz w:val="24"/>
          <w:szCs w:val="24"/>
          <w:lang w:val="en-US"/>
        </w:rPr>
        <w:t>Goldenberg</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Goldenberg</w:t>
      </w:r>
      <w:r>
        <w:rPr>
          <w:rFonts w:cs="Arial" w:ascii="Arial" w:hAnsi="Arial"/>
          <w:i w:val="false"/>
          <w:iCs w:val="false"/>
          <w:spacing w:val="20"/>
          <w:sz w:val="24"/>
          <w:szCs w:val="24"/>
        </w:rPr>
        <w:t>, 1985); Гурман и Книскерн (</w:t>
      </w:r>
      <w:r>
        <w:rPr>
          <w:rFonts w:cs="Arial" w:ascii="Arial" w:hAnsi="Arial"/>
          <w:i w:val="false"/>
          <w:iCs w:val="false"/>
          <w:spacing w:val="20"/>
          <w:sz w:val="24"/>
          <w:szCs w:val="24"/>
          <w:lang w:val="en-US"/>
        </w:rPr>
        <w:t>Gurm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niskern</w:t>
      </w:r>
      <w:r>
        <w:rPr>
          <w:rFonts w:cs="Arial" w:ascii="Arial" w:hAnsi="Arial"/>
          <w:i w:val="false"/>
          <w:iCs w:val="false"/>
          <w:spacing w:val="20"/>
          <w:sz w:val="24"/>
          <w:szCs w:val="24"/>
        </w:rPr>
        <w:t>, 1991); Николе и Швартц (</w:t>
      </w:r>
      <w:r>
        <w:rPr>
          <w:rFonts w:cs="Arial" w:ascii="Arial" w:hAnsi="Arial"/>
          <w:i w:val="false"/>
          <w:iCs w:val="false"/>
          <w:spacing w:val="20"/>
          <w:sz w:val="24"/>
          <w:szCs w:val="24"/>
          <w:lang w:val="en-US"/>
        </w:rPr>
        <w:t>Nichol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chwartz</w:t>
      </w:r>
      <w:r>
        <w:rPr>
          <w:rFonts w:cs="Arial" w:ascii="Arial" w:hAnsi="Arial"/>
          <w:i w:val="false"/>
          <w:iCs w:val="false"/>
          <w:spacing w:val="20"/>
          <w:sz w:val="24"/>
          <w:szCs w:val="24"/>
        </w:rPr>
        <w:t>, 1991); ПерсииСпренкль(Р)егсу&amp;8ргепк1е, 1986). В на</w:t>
        <w:softHyphen/>
        <w:t>стоящем издании подробно освещаются такие темы, как системная дина</w:t>
        <w:softHyphen/>
        <w:t>мика, круговая каузальность и процессуальная ориентация, чтобы читатель мог составить общее представление о семейной психотерапии. Кроме того, мы исследуем актуальное влияние социального конструктивизма, нарратив</w:t>
        <w:softHyphen/>
        <w:t>ных моделей и моделей, сфокусированных на решениях. Обсуждаемые темы и концепции охватывают широкий спектр методик семейной психотерапии. Мы остановили свой выбор именно на них как на наиболее универсальных и к тому же известных большинству семейных психотерапевтов. Несмотря на попытку в равной степени представить разнообразные подходы начина</w:t>
        <w:softHyphen/>
        <w:t>ющему семейному психотерапевту, книга отражает пристрастие, автора к структурным и стратегическим системным моделям и более современным нарративным, сфокусированным на решениях подходам. Предпочтения автора наиболее ярко проявляются в исследовании семейных паттернов и стремлении сделать эти паттерны фокусом терапии, в особенности в теку</w:t>
        <w:softHyphen/>
        <w:t>щей ситуации на семейной сесси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аждая глава содержит обсуждение теоретического вопроса, изложе</w:t>
        <w:softHyphen/>
        <w:t>ние клинического случая и терапевтические примечания. Хотя книга и не является в полном смысле руководством, она демонстрирует сложности ра</w:t>
        <w:softHyphen/>
        <w:t>боты с семьями и должна повысить уверенность читателя в необходимости проведения семейной психотерапии.</w:t>
      </w:r>
    </w:p>
    <w:p>
      <w:pPr>
        <w:pStyle w:val="Normal"/>
        <w:shd w:fill="FFFFFF" w:val="clear"/>
        <w:tabs>
          <w:tab w:val="clear" w:pos="567"/>
          <w:tab w:val="left" w:pos="0" w:leader="none"/>
        </w:tabs>
        <w:spacing w:before="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Глава 2 освещает начальный этап психотерапии: первое интервью. В ходе оценки семейных паттернов и формирования терапевтического альянса психотерапевт сопоставляет содержание проблемы с процессом ее обсуж</w:t>
        <w:softHyphen/>
        <w:t>дения. Глава также знакомит вас с семьей Мартинов, которая будет наблю</w:t>
        <w:softHyphen/>
        <w:t>даться на различных этапах психотерапии. (Во имя соблюдения конфиден</w:t>
        <w:softHyphen/>
        <w:t>циальности в случае семьи Мартинов нашли отражение истории несколь</w:t>
        <w:softHyphen/>
        <w:t>ких семей, с которыми я работал как психотерапевт.) На примере одной и той же семьи читатель сможет прочувствовать все оттенки работы семейно</w:t>
        <w:softHyphen/>
        <w:t>го психотерапевта, начиная с первого интервью и до окончания терапи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Глава 3 посвящена терапевтическому альянсу, который формируется на первом этапе психотерапии. На процесс формирования альянса ока</w:t>
        <w:softHyphen/>
        <w:t>зывают влияние как особенности семьи (гендерные роли, этническая при</w:t>
        <w:softHyphen/>
        <w:t>надлежность и этап жизненного цикла семьи), так и особенности тера</w:t>
        <w:softHyphen/>
        <w:t>певта (теоретическая подготовка и обучение, гендерные предубеждения, его семейное происхождение и биография). Особое внимание уделяется роли психотерапевта в мотивации членов семьи (включая маленьких де</w:t>
        <w:softHyphen/>
        <w:t>тей) к участию в терапевтическом процессе. Считается, что возможности для коррекции психики расширяются, когда формируется прочный тера</w:t>
        <w:softHyphen/>
        <w:t>певтический альянс.</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В это издание добавлена новая глава. Глава 4 обсуждает значение диаг</w:t>
        <w:softHyphen/>
        <w:t>ноза и представляет читателю три эмпирических подхода к оценке семьи. В области психического здоровья для постановки диагноза американские специалисты используют «Руководство по диагностике и статистике» (</w:t>
      </w:r>
      <w:r>
        <w:rPr>
          <w:rFonts w:cs="Arial" w:ascii="Arial" w:hAnsi="Arial"/>
          <w:i w:val="false"/>
          <w:iCs w:val="false"/>
          <w:spacing w:val="20"/>
          <w:sz w:val="24"/>
          <w:szCs w:val="24"/>
          <w:lang w:val="en-US"/>
        </w:rPr>
        <w:t>DSM</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DSM</w:t>
      </w:r>
      <w:r>
        <w:rPr>
          <w:rFonts w:cs="Arial" w:ascii="Arial" w:hAnsi="Arial"/>
          <w:i w:val="false"/>
          <w:iCs w:val="false"/>
          <w:spacing w:val="20"/>
          <w:sz w:val="24"/>
          <w:szCs w:val="24"/>
        </w:rPr>
        <w:t xml:space="preserve"> построено на основе медицинской модели и сосредоточено на патологии отдельных членов семьи, тем самым резко отличаясь от диаг</w:t>
        <w:softHyphen/>
        <w:t>ностического подхода, принятого в семейной психотерапии. Вместо обсле</w:t>
        <w:softHyphen/>
        <w:t>дования индивидов семейные психотерапевты изучают системы. Три эмпи</w:t>
        <w:softHyphen/>
        <w:t>рические модели, которые обсуждаются в этой главе, относятся к структур</w:t>
        <w:softHyphen/>
        <w:t>ному подходу. Кроме того, каждая модель предлагает свои техники оценк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Поскольку семейные паттерны тесно связаны с системным подходом, глава-5 знакомит с принципами оценки паттернов поведения на практике. В ней приводятся конкретные примеры вопросов, которые терапевт может задать, чтобы более детально обрисовать семейные паттерны.</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После того как терапевт идентифицировал семейные паттерны и уста</w:t>
        <w:softHyphen/>
        <w:t>новил рабочий альянс с членами семьи, наступает средний этап терапии, направленный на изменения. В главе 6 обсуждается тема баланса между из</w:t>
        <w:softHyphen/>
        <w:t>менениями и сопротивлением в процессе психотерапии. Изменения опи</w:t>
        <w:softHyphen/>
        <w:t>сываются в терминах первого и второго порядка, а также сфокусированно</w:t>
        <w:softHyphen/>
        <w:t>сти на проблеме в противоположность сфокусированности на решении. В частности, уделяется особое внимание способности терапевта бросить вы</w:t>
        <w:softHyphen/>
        <w:t>зов нормам семьи без нагнетания уровня тревожности в системе. Посколь</w:t>
        <w:softHyphen/>
        <w:t>ку стремление к изменению часто наталкивается на сопротивление, выяв</w:t>
        <w:softHyphen/>
        <w:t>ление тупиковых ситуаций в работе с семьей и адекватное реагирование на них имеют важное значение для успешной психотерапии.</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Специфические методы и техники терапевтического вмешательства обсуждаются в главе 7. Разрабатывая и осуществляя план вмешательства, терапевт соотносит подходящую технику с семейной системой и применяет ее в тот момент терапии,, который содержит возможности для изменений. Чтобы помочь вам разработать план вмешательства, направленные на из</w:t>
        <w:softHyphen/>
        <w:t>менение техники представлены в последовательности первого и второго порядка.</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Глава 8 посвящена заключительному этапу психотерапии: ее оконча</w:t>
        <w:softHyphen/>
        <w:t>нию. В ней обсуждаются такие вопросы, как оценка степени достижения терапевтических задач, идентификация потенциальных проблем и перспек</w:t>
        <w:softHyphen/>
        <w:t>тива продолжения работы с семьей.</w:t>
      </w:r>
      <w:r>
        <w:br w:type="page"/>
      </w:r>
    </w:p>
    <w:p>
      <w:pPr>
        <w:pStyle w:val="Normal"/>
        <w:shd w:fill="FFFFFF" w:val="clear"/>
        <w:tabs>
          <w:tab w:val="clear" w:pos="567"/>
          <w:tab w:val="left" w:pos="0" w:leader="none"/>
        </w:tabs>
        <w:spacing w:before="0" w:after="480"/>
        <w:ind w:firstLine="567"/>
        <w:jc w:val="both"/>
        <w:rPr>
          <w:rFonts w:ascii="Arial" w:hAnsi="Arial" w:cs="Arial"/>
          <w:spacing w:val="20"/>
          <w:sz w:val="32"/>
          <w:szCs w:val="32"/>
        </w:rPr>
      </w:pPr>
      <w:r>
        <w:rPr>
          <w:rFonts w:cs="Arial" w:ascii="Arial" w:hAnsi="Arial"/>
          <w:i w:val="false"/>
          <w:iCs w:val="false"/>
          <w:spacing w:val="20"/>
          <w:sz w:val="32"/>
          <w:szCs w:val="32"/>
        </w:rPr>
        <w:t>Глоссарий</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Гомеостаз (</w:t>
      </w:r>
      <w:r>
        <w:rPr>
          <w:rFonts w:cs="Arial" w:ascii="Arial" w:hAnsi="Arial"/>
          <w:b/>
          <w:bCs/>
          <w:i w:val="false"/>
          <w:iCs w:val="false"/>
          <w:spacing w:val="20"/>
          <w:sz w:val="24"/>
          <w:szCs w:val="24"/>
          <w:lang w:val="en-US"/>
        </w:rPr>
        <w:t>homeostasi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тремление системы к стабильности или устойчивому положению.</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Границы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эмоциональные барьеры, которые защищают и поддерживают целостность индивидов, подсистем и семей. Границы также включают правила, определяющие паттерны интеракций.</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Границы субсистем (</w:t>
      </w:r>
      <w:r>
        <w:rPr>
          <w:rFonts w:cs="Arial" w:ascii="Arial" w:hAnsi="Arial"/>
          <w:b/>
          <w:bCs/>
          <w:i w:val="false"/>
          <w:iCs w:val="false"/>
          <w:spacing w:val="20"/>
          <w:sz w:val="24"/>
          <w:szCs w:val="24"/>
          <w:lang w:val="en-US"/>
        </w:rPr>
        <w:t>subsyste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границы, которые разделя</w:t>
        <w:softHyphen/>
        <w:t>ют меньшие по размеру группы внутри более крупной системы, на</w:t>
        <w:softHyphen/>
        <w:t>пример, индивидов, сиблингов, родителей и расширенную семью.</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Круговая каузальность (</w:t>
      </w:r>
      <w:r>
        <w:rPr>
          <w:rFonts w:cs="Arial" w:ascii="Arial" w:hAnsi="Arial"/>
          <w:b/>
          <w:bCs/>
          <w:i w:val="false"/>
          <w:iCs w:val="false"/>
          <w:spacing w:val="20"/>
          <w:sz w:val="24"/>
          <w:szCs w:val="24"/>
          <w:lang w:val="en-US"/>
        </w:rPr>
        <w:t>cir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usa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ричинно-следственная пос</w:t>
        <w:softHyphen/>
        <w:t>ледовательность, в которой объяснение какого-либо паттерна при</w:t>
        <w:softHyphen/>
        <w:t>водит обратно к первопричине, либо подтверждая ее, либо меняя; А вызывает В, В вызывает С, что вызывает или модифицирует А.</w:t>
      </w:r>
    </w:p>
    <w:p>
      <w:pPr>
        <w:pStyle w:val="Normal"/>
        <w:shd w:fill="FFFFFF" w:val="clear"/>
        <w:tabs>
          <w:tab w:val="clear" w:pos="567"/>
          <w:tab w:val="left" w:pos="0" w:leader="none"/>
          <w:tab w:val="left" w:pos="6804"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Линейная каузальность (</w:t>
      </w:r>
      <w:r>
        <w:rPr>
          <w:rFonts w:cs="Arial" w:ascii="Arial" w:hAnsi="Arial"/>
          <w:b/>
          <w:bCs/>
          <w:i w:val="false"/>
          <w:iCs w:val="false"/>
          <w:spacing w:val="20"/>
          <w:sz w:val="24"/>
          <w:szCs w:val="24"/>
          <w:lang w:val="en-US"/>
        </w:rPr>
        <w:t>line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usa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ричинно-следственные от</w:t>
        <w:softHyphen/>
        <w:t xml:space="preserve">ношения, в которых последовательность не возвращается к исходной позиции: А вызывает В, В вызывает С, С вызывает </w:t>
      </w:r>
      <w:r>
        <w:rPr>
          <w:rFonts w:cs="Arial" w:ascii="Arial" w:hAnsi="Arial"/>
          <w:i w:val="false"/>
          <w:iCs w:val="false"/>
          <w:spacing w:val="20"/>
          <w:sz w:val="24"/>
          <w:szCs w:val="24"/>
          <w:lang w:val="en-US"/>
        </w:rPr>
        <w:t>D</w:t>
      </w:r>
      <w:r>
        <w:rPr>
          <w:rFonts w:cs="Arial" w:ascii="Arial" w:hAnsi="Arial"/>
          <w:i w:val="false"/>
          <w:iCs w:val="false"/>
          <w:spacing w:val="20"/>
          <w:sz w:val="24"/>
          <w:szCs w:val="24"/>
        </w:rPr>
        <w:t xml:space="preserve"> и т. Д.</w:t>
      </w:r>
    </w:p>
    <w:p>
      <w:pPr>
        <w:pStyle w:val="Normal"/>
        <w:shd w:fill="FFFFFF" w:val="clear"/>
        <w:tabs>
          <w:tab w:val="clear" w:pos="567"/>
          <w:tab w:val="left" w:pos="0" w:leader="none"/>
          <w:tab w:val="left" w:pos="6804" w:leader="none"/>
        </w:tabs>
        <w:spacing w:before="100" w:after="100"/>
        <w:ind w:firstLine="567"/>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Морфогенез (</w:t>
      </w:r>
      <w:r>
        <w:rPr>
          <w:rFonts w:cs="Arial" w:ascii="Arial" w:hAnsi="Arial"/>
          <w:b/>
          <w:bCs/>
          <w:i w:val="false"/>
          <w:iCs w:val="false"/>
          <w:spacing w:val="20"/>
          <w:sz w:val="24"/>
          <w:szCs w:val="24"/>
          <w:lang w:val="en-US"/>
        </w:rPr>
        <w:t>morphogenesi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формирование и развитие структур в системе; описание поведения, которое способствует укреплению системы и дает возможность для роста, креативности, инноваций и других изменений.</w:t>
      </w:r>
    </w:p>
    <w:p>
      <w:pPr>
        <w:pStyle w:val="Normal"/>
        <w:shd w:fill="FFFFFF" w:val="clear"/>
        <w:tabs>
          <w:tab w:val="clear" w:pos="567"/>
          <w:tab w:val="left" w:pos="0" w:leader="none"/>
          <w:tab w:val="left" w:pos="6804"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Морфостаз (</w:t>
      </w:r>
      <w:r>
        <w:rPr>
          <w:rFonts w:cs="Arial" w:ascii="Arial" w:hAnsi="Arial"/>
          <w:b/>
          <w:bCs/>
          <w:i w:val="false"/>
          <w:iCs w:val="false"/>
          <w:spacing w:val="20"/>
          <w:sz w:val="24"/>
          <w:szCs w:val="24"/>
          <w:lang w:val="en-US"/>
        </w:rPr>
        <w:t>morphostasi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онятие, близкое к гомеостазу; способность системы сохранять свою структуру в изменчивых условиях.</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Нарративная терапия (</w:t>
      </w:r>
      <w:r>
        <w:rPr>
          <w:rFonts w:cs="Arial" w:ascii="Arial" w:hAnsi="Arial"/>
          <w:b/>
          <w:bCs/>
          <w:i w:val="false"/>
          <w:iCs w:val="false"/>
          <w:spacing w:val="20"/>
          <w:sz w:val="24"/>
          <w:szCs w:val="24"/>
          <w:lang w:val="en-US"/>
        </w:rPr>
        <w:t>narrativ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rap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рапевтический подход, при котором фокус изменений сосредоточен на системе убеждений от</w:t>
        <w:softHyphen/>
        <w:t>дельного человека или семьи.</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Обратная связь (</w:t>
      </w:r>
      <w:r>
        <w:rPr>
          <w:rFonts w:cs="Arial" w:ascii="Arial" w:hAnsi="Arial"/>
          <w:b/>
          <w:bCs/>
          <w:i w:val="false"/>
          <w:iCs w:val="false"/>
          <w:spacing w:val="20"/>
          <w:sz w:val="24"/>
          <w:szCs w:val="24"/>
          <w:lang w:val="en-US"/>
        </w:rPr>
        <w:t>feedback</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руговое сообщение в системе.</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Петли круговой каузальности (</w:t>
      </w:r>
      <w:r>
        <w:rPr>
          <w:rFonts w:cs="Arial" w:ascii="Arial" w:hAnsi="Arial"/>
          <w:b/>
          <w:bCs/>
          <w:i w:val="false"/>
          <w:iCs w:val="false"/>
          <w:spacing w:val="20"/>
          <w:sz w:val="24"/>
          <w:szCs w:val="24"/>
          <w:lang w:val="en-US"/>
        </w:rPr>
        <w:t>cir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eedback</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loop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роцесс, в кото</w:t>
        <w:softHyphen/>
        <w:t>ром поведение отдельного члена семьи влияет на поведение других членов семьи, что, в свою очередь, оказывает влияние на этого ин</w:t>
        <w:softHyphen/>
        <w:t>дивида.</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Правила (</w:t>
      </w:r>
      <w:r>
        <w:rPr>
          <w:rFonts w:cs="Arial" w:ascii="Arial" w:hAnsi="Arial"/>
          <w:b/>
          <w:bCs/>
          <w:i w:val="false"/>
          <w:iCs w:val="false"/>
          <w:spacing w:val="20"/>
          <w:sz w:val="24"/>
          <w:szCs w:val="24"/>
          <w:lang w:val="en-US"/>
        </w:rPr>
        <w:t>rul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явные или скрытые нормы, которые организуют ин</w:t>
        <w:softHyphen/>
        <w:t>теракции членов семьи в более или менее стабильную систему.</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Проблемно-сфокусированная терапия (</w:t>
      </w:r>
      <w:r>
        <w:rPr>
          <w:rFonts w:cs="Arial" w:ascii="Arial" w:hAnsi="Arial"/>
          <w:b/>
          <w:bCs/>
          <w:i w:val="false"/>
          <w:iCs w:val="false"/>
          <w:spacing w:val="20"/>
          <w:sz w:val="24"/>
          <w:szCs w:val="24"/>
          <w:lang w:val="en-US"/>
        </w:rPr>
        <w:t>problem</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focus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rap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ра</w:t>
        <w:softHyphen/>
        <w:t>певтический подход, в котором в качестве проблем рассматривают</w:t>
        <w:softHyphen/>
        <w:t>ся паттерны поведения, нуждающиеся в изменении.</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Процесс (</w:t>
      </w:r>
      <w:r>
        <w:rPr>
          <w:rFonts w:cs="Arial" w:ascii="Arial" w:hAnsi="Arial"/>
          <w:b/>
          <w:bCs/>
          <w:i w:val="false"/>
          <w:iCs w:val="false"/>
          <w:spacing w:val="20"/>
          <w:sz w:val="24"/>
          <w:szCs w:val="24"/>
          <w:lang w:val="en-US"/>
        </w:rPr>
        <w:t>proces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нутриличностная динамика и паттерны интерак</w:t>
        <w:softHyphen/>
        <w:t>ций, которые лежат в основе содержательных вопросов.</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Роли (</w:t>
      </w:r>
      <w:r>
        <w:rPr>
          <w:rFonts w:cs="Arial" w:ascii="Arial" w:hAnsi="Arial"/>
          <w:b/>
          <w:bCs/>
          <w:i w:val="false"/>
          <w:iCs w:val="false"/>
          <w:spacing w:val="20"/>
          <w:sz w:val="24"/>
          <w:szCs w:val="24"/>
          <w:lang w:val="en-US"/>
        </w:rPr>
        <w:t>rol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индивидуально определяемые паттерны поведения, ко</w:t>
        <w:softHyphen/>
        <w:t>торые подкрепляются ожиданиями и нормами семьи.</w:t>
      </w:r>
    </w:p>
    <w:p>
      <w:pPr>
        <w:pStyle w:val="Normal"/>
        <w:shd w:fill="FFFFFF" w:val="clear"/>
        <w:tabs>
          <w:tab w:val="clear" w:pos="567"/>
          <w:tab w:val="left" w:pos="0" w:leader="none"/>
        </w:tabs>
        <w:spacing w:before="100" w:after="100"/>
        <w:ind w:firstLine="567"/>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Семейная система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te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особая структура или организация семьи, а также паттерны интеракции членов семьи.</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Семейный «козел отпущения»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capegoat</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один из членов семьи, которого другие обвиняют в семейных трудностях и эмоциональных потрясениях.</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Содержание (</w:t>
      </w:r>
      <w:r>
        <w:rPr>
          <w:rFonts w:cs="Arial" w:ascii="Arial" w:hAnsi="Arial"/>
          <w:b/>
          <w:bCs/>
          <w:i w:val="false"/>
          <w:iCs w:val="false"/>
          <w:spacing w:val="20"/>
          <w:sz w:val="24"/>
          <w:szCs w:val="24"/>
          <w:lang w:val="en-US"/>
        </w:rPr>
        <w:t>content</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онкретные вопросы, которые обсуждаются на терапевтической сессии.</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Социальный конструктивизм (</w:t>
      </w:r>
      <w:r>
        <w:rPr>
          <w:rFonts w:cs="Arial" w:ascii="Arial" w:hAnsi="Arial"/>
          <w:b/>
          <w:bCs/>
          <w:i w:val="false"/>
          <w:iCs w:val="false"/>
          <w:spacing w:val="20"/>
          <w:sz w:val="24"/>
          <w:szCs w:val="24"/>
          <w:lang w:val="en-US"/>
        </w:rPr>
        <w:t>soci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onstructionism</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эпистемологиче</w:t>
        <w:softHyphen/>
        <w:t>ская перспектива, которая считает убеждения продуктом социальных интеракций, формирующихся и подкрепляющихся в социуме по вза</w:t>
        <w:softHyphen/>
        <w:t>имному согласию.</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Терапия, сфокусированная на решении (</w:t>
      </w:r>
      <w:r>
        <w:rPr>
          <w:rFonts w:cs="Arial" w:ascii="Arial" w:hAnsi="Arial"/>
          <w:b/>
          <w:bCs/>
          <w:i w:val="false"/>
          <w:iCs w:val="false"/>
          <w:spacing w:val="20"/>
          <w:sz w:val="24"/>
          <w:szCs w:val="24"/>
          <w:lang w:val="en-US"/>
        </w:rPr>
        <w:t>solution</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focus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herap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ра</w:t>
        <w:softHyphen/>
        <w:t>певтический подход, который активизирует позитивные стороны се</w:t>
        <w:softHyphen/>
        <w:t>мейного функционирования, для того чтобы усилить желаемое по</w:t>
        <w:softHyphen/>
        <w:t>ведение.</w:t>
      </w:r>
    </w:p>
    <w:p>
      <w:pPr>
        <w:pStyle w:val="Normal"/>
        <w:shd w:fill="FFFFFF" w:val="clear"/>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Эпистемология (</w:t>
      </w:r>
      <w:r>
        <w:rPr>
          <w:rFonts w:cs="Arial" w:ascii="Arial" w:hAnsi="Arial"/>
          <w:b/>
          <w:bCs/>
          <w:i w:val="false"/>
          <w:iCs w:val="false"/>
          <w:spacing w:val="20"/>
          <w:sz w:val="24"/>
          <w:szCs w:val="24"/>
          <w:lang w:val="en-US"/>
        </w:rPr>
        <w:t>epistemolog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трого говоря, отрасль философии, ко</w:t>
        <w:softHyphen/>
        <w:t>торая занимается формированием знания. В области семейной пси</w:t>
        <w:softHyphen/>
        <w:t>хологии этот термин используется в качестве синонима для обозна</w:t>
        <w:softHyphen/>
        <w:t>чения системы убеждений человека, его точки зрения или представ</w:t>
        <w:softHyphen/>
        <w:t>ления о мире.</w:t>
      </w:r>
      <w:r>
        <w:br w:type="page"/>
      </w:r>
    </w:p>
    <w:p>
      <w:pPr>
        <w:pStyle w:val="Normal"/>
        <w:shd w:fill="FFFFFF" w:val="clear"/>
        <w:tabs>
          <w:tab w:val="clear" w:pos="567"/>
          <w:tab w:val="left" w:pos="0" w:leader="none"/>
        </w:tabs>
        <w:ind w:firstLine="567"/>
        <w:jc w:val="both"/>
        <w:rPr>
          <w:rFonts w:ascii="Arial" w:hAnsi="Arial" w:cs="Arial"/>
          <w:b/>
          <w:b/>
          <w:i w:val="false"/>
          <w:i w:val="false"/>
          <w:iCs w:val="false"/>
          <w:spacing w:val="20"/>
          <w:sz w:val="36"/>
          <w:szCs w:val="36"/>
        </w:rPr>
      </w:pPr>
      <w:r>
        <w:rPr>
          <w:rFonts w:cs="Arial" w:ascii="Arial" w:hAnsi="Arial"/>
          <w:b/>
          <w:i w:val="false"/>
          <w:iCs w:val="false"/>
          <w:spacing w:val="20"/>
          <w:sz w:val="36"/>
          <w:szCs w:val="36"/>
        </w:rPr>
        <w:t>2</w:t>
        <w:tab/>
        <w:t>Первое интервью:</w:t>
      </w:r>
    </w:p>
    <w:p>
      <w:pPr>
        <w:pStyle w:val="Normal"/>
        <w:shd w:fill="FFFFFF" w:val="clear"/>
        <w:tabs>
          <w:tab w:val="clear" w:pos="567"/>
          <w:tab w:val="left" w:pos="0" w:leader="none"/>
        </w:tabs>
        <w:ind w:firstLine="567"/>
        <w:jc w:val="both"/>
        <w:rPr>
          <w:rFonts w:ascii="Arial" w:hAnsi="Arial" w:cs="Arial"/>
          <w:b/>
          <w:b/>
          <w:i w:val="false"/>
          <w:i w:val="false"/>
          <w:iCs w:val="false"/>
          <w:spacing w:val="20"/>
          <w:sz w:val="36"/>
          <w:szCs w:val="36"/>
        </w:rPr>
      </w:pPr>
      <w:r>
        <w:rPr>
          <w:rFonts w:cs="Arial" w:ascii="Arial" w:hAnsi="Arial"/>
          <w:b/>
          <w:i w:val="false"/>
          <w:iCs w:val="false"/>
          <w:spacing w:val="20"/>
          <w:sz w:val="36"/>
          <w:szCs w:val="36"/>
        </w:rPr>
        <w:t>начало оценки</w:t>
      </w:r>
    </w:p>
    <w:p>
      <w:pPr>
        <w:pStyle w:val="Normal"/>
        <w:shd w:fill="FFFFFF" w:val="clear"/>
        <w:tabs>
          <w:tab w:val="clear" w:pos="567"/>
          <w:tab w:val="left" w:pos="0" w:leader="none"/>
        </w:tabs>
        <w:ind w:firstLine="567"/>
        <w:jc w:val="both"/>
        <w:rPr>
          <w:rFonts w:ascii="Arial" w:hAnsi="Arial" w:cs="Arial"/>
          <w:b/>
          <w:b/>
          <w:spacing w:val="20"/>
          <w:sz w:val="36"/>
          <w:szCs w:val="36"/>
        </w:rPr>
      </w:pPr>
      <w:r>
        <w:rPr>
          <w:rFonts w:cs="Arial" w:ascii="Arial" w:hAnsi="Arial"/>
          <w:b/>
          <w:i w:val="false"/>
          <w:iCs w:val="false"/>
          <w:spacing w:val="20"/>
          <w:sz w:val="36"/>
          <w:szCs w:val="36"/>
        </w:rPr>
        <w:t>и соглашение</w:t>
      </w:r>
    </w:p>
    <w:p>
      <w:pPr>
        <w:pStyle w:val="Normal"/>
        <w:numPr>
          <w:ilvl w:val="0"/>
          <w:numId w:val="29"/>
        </w:numPr>
        <w:shd w:fill="FFFFFF" w:val="clear"/>
        <w:tabs>
          <w:tab w:val="clear" w:pos="567"/>
          <w:tab w:val="left" w:pos="0" w:leader="none"/>
        </w:tabs>
        <w:spacing w:before="600" w:after="0"/>
        <w:ind w:left="1281" w:hanging="357"/>
        <w:jc w:val="both"/>
        <w:rPr>
          <w:rFonts w:ascii="Arial" w:hAnsi="Arial" w:cs="Arial"/>
          <w:spacing w:val="20"/>
          <w:sz w:val="24"/>
          <w:szCs w:val="24"/>
        </w:rPr>
      </w:pPr>
      <w:r>
        <w:rPr>
          <w:rFonts w:cs="Arial" w:ascii="Arial" w:hAnsi="Arial"/>
          <w:b/>
          <w:bCs/>
          <w:i w:val="false"/>
          <w:iCs w:val="false"/>
          <w:spacing w:val="20"/>
          <w:sz w:val="24"/>
          <w:szCs w:val="24"/>
        </w:rPr>
        <w:t>Развитие наблюдательности</w:t>
      </w:r>
    </w:p>
    <w:p>
      <w:pPr>
        <w:pStyle w:val="Normal"/>
        <w:numPr>
          <w:ilvl w:val="0"/>
          <w:numId w:val="29"/>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Основные понятия: .предварительные наблюдения</w:t>
      </w:r>
    </w:p>
    <w:p>
      <w:pPr>
        <w:pStyle w:val="Normal"/>
        <w:numPr>
          <w:ilvl w:val="0"/>
          <w:numId w:val="29"/>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Первое интервью</w:t>
      </w:r>
    </w:p>
    <w:p>
      <w:pPr>
        <w:pStyle w:val="Normal"/>
        <w:numPr>
          <w:ilvl w:val="0"/>
          <w:numId w:val="29"/>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Резюме</w:t>
      </w:r>
    </w:p>
    <w:p>
      <w:pPr>
        <w:pStyle w:val="Normal"/>
        <w:numPr>
          <w:ilvl w:val="0"/>
          <w:numId w:val="29"/>
        </w:numPr>
        <w:shd w:fill="FFFFFF" w:val="clear"/>
        <w:tabs>
          <w:tab w:val="clear" w:pos="567"/>
          <w:tab w:val="left" w:pos="0" w:leader="none"/>
        </w:tabs>
        <w:jc w:val="both"/>
        <w:rPr>
          <w:rFonts w:ascii="Arial" w:hAnsi="Arial" w:cs="Arial"/>
          <w:spacing w:val="20"/>
          <w:sz w:val="24"/>
          <w:szCs w:val="24"/>
        </w:rPr>
      </w:pPr>
      <w:r>
        <w:rPr>
          <w:rFonts w:cs="Arial" w:ascii="Arial" w:hAnsi="Arial"/>
          <w:b/>
          <w:bCs/>
          <w:i w:val="false"/>
          <w:iCs w:val="false"/>
          <w:spacing w:val="20"/>
          <w:sz w:val="24"/>
          <w:szCs w:val="24"/>
        </w:rPr>
        <w:t>Глоссарий</w:t>
      </w:r>
    </w:p>
    <w:p>
      <w:pPr>
        <w:pStyle w:val="Normal"/>
        <w:shd w:fill="FFFFFF" w:val="clear"/>
        <w:tabs>
          <w:tab w:val="clear" w:pos="567"/>
          <w:tab w:val="left" w:pos="0" w:leader="none"/>
        </w:tabs>
        <w:spacing w:before="494" w:after="0"/>
        <w:ind w:firstLine="567"/>
        <w:jc w:val="both"/>
        <w:rPr>
          <w:rFonts w:ascii="Arial" w:hAnsi="Arial" w:cs="Arial"/>
          <w:spacing w:val="20"/>
          <w:sz w:val="24"/>
          <w:szCs w:val="24"/>
        </w:rPr>
      </w:pPr>
      <w:r>
        <w:rPr>
          <w:rFonts w:cs="Arial" w:ascii="Arial" w:hAnsi="Arial"/>
          <w:i w:val="false"/>
          <w:iCs w:val="false"/>
          <w:spacing w:val="20"/>
          <w:sz w:val="24"/>
          <w:szCs w:val="24"/>
        </w:rPr>
        <w:t>Во время первого интервью начинаются два процесса, имеющие решающее значение для успешного проведе</w:t>
        <w:softHyphen/>
        <w:t>ния психотерапии: соглашение и оценка. Соглашение включает в себя формирование доверительного терапев</w:t>
        <w:softHyphen/>
        <w:t>тического альянса между терапевтом и семьей, который позволяет совместно исследовать внутреннюю работу семейных отношений. (В этой главе мы лишь вводим понятие соглашения; более подробно этот процесс рас</w:t>
        <w:softHyphen/>
        <w:t>сматривается в главе 3.) Оценка — это процесс иденти</w:t>
        <w:softHyphen/>
        <w:t>фикации семейных паттернов интеракций. Оно позво</w:t>
        <w:softHyphen/>
        <w:t>ляет в дальнейшем сосредоточиться на тех из них, кото</w:t>
        <w:softHyphen/>
        <w:t>рые напрямую связаны с проблемным поведением. В идеале после проведения первого интервью терапевт начинает формулировать рабочие гипотезы относитель</w:t>
        <w:softHyphen/>
        <w:t>но семейных паттернов, продуцирующих и поддержива</w:t>
        <w:softHyphen/>
        <w:t>ющих симптоматическое поведение.</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традиционных психиатрических моделях процесс постановки диагноза состоит из двух частей. Во-первых, терапевт исследует внутренние переживания пациента, исходя из материалов самоотчета и наблюдения за пове</w:t>
        <w:softHyphen/>
        <w:t>дением пациента. Во-вторых, психотерапевт относит эти данные к определенной категории и дает им обозначе</w:t>
        <w:softHyphen/>
        <w:t>ние, при помощи которого в дальнейшем обобщает сим</w:t>
        <w:softHyphen/>
        <w:t>птомы пациента. Однако теория семьи как системы ра</w:t>
        <w:softHyphen/>
        <w:t>дикально меняет понятия оценки и диагностик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ажное отличие заключается в том, что один член семьи никогда не рассматривается в качестве носителя расстройства. Скорее единицей анализа становится се</w:t>
        <w:softHyphen/>
        <w:t>мья. Собранные психотерапевтом данные касаются</w:t>
      </w:r>
      <w:r>
        <w:rPr>
          <w:rFonts w:cs="Arial" w:ascii="Arial" w:hAnsi="Arial"/>
          <w:spacing w:val="20"/>
          <w:sz w:val="24"/>
          <w:szCs w:val="24"/>
        </w:rPr>
        <w:t xml:space="preserve"> </w:t>
      </w:r>
      <w:r>
        <w:rPr>
          <w:rFonts w:cs="Arial" w:ascii="Arial" w:hAnsi="Arial"/>
          <w:i w:val="false"/>
          <w:iCs w:val="false"/>
          <w:spacing w:val="20"/>
          <w:sz w:val="24"/>
          <w:szCs w:val="24"/>
        </w:rPr>
        <w:t>внутриличностных переживаний — то есть мыслей и чувств каждого отдель</w:t>
        <w:softHyphen/>
        <w:t>ного члена семьи в связи с проблемой, и в особенности того, какова его точ</w:t>
        <w:softHyphen/>
        <w:t>ка зрения на поведение и мотивацию других. Психотерапевт также отмеча</w:t>
        <w:softHyphen/>
        <w:t>ет паттерны интеракций между членами семьи во время сессий. Совершен</w:t>
        <w:softHyphen/>
        <w:t>но очевидно, что чем больше членов семьи участвует в процессе обследования, тем большее количество клинического материала поступает враспоряжение психотерапевта. Таким образом, перед нами неизбежно вста</w:t>
        <w:softHyphen/>
        <w:t>ет вопрос: как именно организовать этот материал, чтобы в процессе пси</w:t>
        <w:softHyphen/>
        <w:t>хотерапии он приносил как можно больше польз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т того, какой из множества существующих теорий семейной психоте</w:t>
        <w:softHyphen/>
        <w:t>рапии пользуется психотерапевт, непосредственно зависит выбираемая им конкретная схема диагностики/оценки (</w:t>
      </w:r>
      <w:r>
        <w:rPr>
          <w:rFonts w:cs="Arial" w:ascii="Arial" w:hAnsi="Arial"/>
          <w:i w:val="false"/>
          <w:iCs w:val="false"/>
          <w:spacing w:val="20"/>
          <w:sz w:val="24"/>
          <w:szCs w:val="24"/>
          <w:lang w:val="en-US"/>
        </w:rPr>
        <w:t>Liddle</w:t>
      </w:r>
      <w:r>
        <w:rPr>
          <w:rFonts w:cs="Arial" w:ascii="Arial" w:hAnsi="Arial"/>
          <w:i w:val="false"/>
          <w:iCs w:val="false"/>
          <w:spacing w:val="20"/>
          <w:sz w:val="24"/>
          <w:szCs w:val="24"/>
        </w:rPr>
        <w:t>, 1983). Например символи</w:t>
        <w:softHyphen/>
        <w:t>чески-экспериментальный семейный терапевт обычно, помимо других ас</w:t>
        <w:softHyphen/>
        <w:t>пектов, исследует способность членов семьи выдерживать интерперсональ</w:t>
        <w:softHyphen/>
        <w:t>ный стресс и играть друг с другом. А сторонник стратегического подхода чаще всего рассматривает симптомы в качестве метафор, способствующих адаптации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пираясь на сравнение шести школ семейной психотерапии (школа Боуэна, символическо-экспериментальная, структурная, стратегическая, краткосрочная, системная), Лиддл (</w:t>
      </w:r>
      <w:r>
        <w:rPr>
          <w:rFonts w:cs="Arial" w:ascii="Arial" w:hAnsi="Arial"/>
          <w:i w:val="false"/>
          <w:iCs w:val="false"/>
          <w:spacing w:val="20"/>
          <w:sz w:val="24"/>
          <w:szCs w:val="24"/>
          <w:lang w:val="en-US"/>
        </w:rPr>
        <w:t>Liddle</w:t>
      </w:r>
      <w:r>
        <w:rPr>
          <w:rFonts w:cs="Arial" w:ascii="Arial" w:hAnsi="Arial"/>
          <w:i w:val="false"/>
          <w:iCs w:val="false"/>
          <w:spacing w:val="20"/>
          <w:sz w:val="24"/>
          <w:szCs w:val="24"/>
        </w:rPr>
        <w:t>, 1983) пришел к выводу, что не</w:t>
        <w:softHyphen/>
        <w:t>смотря на существующие различия, все модели исследуют семейные прави</w:t>
        <w:softHyphen/>
        <w:t>ла (циклические паттерны поведения). Эти модели также служат связую</w:t>
        <w:softHyphen/>
        <w:t>щим звеном между дисфункцией с ригидностью ролей, с одной стороны, и паттернами интеракций, с другой (</w:t>
      </w:r>
      <w:r>
        <w:rPr>
          <w:rFonts w:cs="Arial" w:ascii="Arial" w:hAnsi="Arial"/>
          <w:i w:val="false"/>
          <w:iCs w:val="false"/>
          <w:spacing w:val="20"/>
          <w:sz w:val="24"/>
          <w:szCs w:val="24"/>
          <w:lang w:val="en-US"/>
        </w:rPr>
        <w:t>Liddle</w:t>
      </w:r>
      <w:r>
        <w:rPr>
          <w:rFonts w:cs="Arial" w:ascii="Arial" w:hAnsi="Arial"/>
          <w:i w:val="false"/>
          <w:iCs w:val="false"/>
          <w:spacing w:val="20"/>
          <w:sz w:val="24"/>
          <w:szCs w:val="24"/>
        </w:rPr>
        <w:t>, 1983).</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аким образом, все семейные психотерапевты в той или иной степени уделяют внимание ригидным паттернам или циклам интеракций, которые сопутствуют любой проблеме, поставленной перед специалистом (</w:t>
      </w:r>
      <w:r>
        <w:rPr>
          <w:rFonts w:cs="Arial" w:ascii="Arial" w:hAnsi="Arial"/>
          <w:i w:val="false"/>
          <w:iCs w:val="false"/>
          <w:spacing w:val="20"/>
          <w:sz w:val="24"/>
          <w:szCs w:val="24"/>
          <w:lang w:val="en-US"/>
        </w:rPr>
        <w:t>Hoffman</w:t>
      </w:r>
      <w:r>
        <w:rPr>
          <w:rFonts w:cs="Arial" w:ascii="Arial" w:hAnsi="Arial"/>
          <w:i w:val="false"/>
          <w:iCs w:val="false"/>
          <w:spacing w:val="20"/>
          <w:sz w:val="24"/>
          <w:szCs w:val="24"/>
        </w:rPr>
        <w:t xml:space="preserve">, 1981; </w:t>
      </w:r>
      <w:r>
        <w:rPr>
          <w:rFonts w:cs="Arial" w:ascii="Arial" w:hAnsi="Arial"/>
          <w:i w:val="false"/>
          <w:iCs w:val="false"/>
          <w:spacing w:val="20"/>
          <w:sz w:val="24"/>
          <w:szCs w:val="24"/>
          <w:lang w:val="en-US"/>
        </w:rPr>
        <w:t>Minuchih</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ishman</w:t>
      </w:r>
      <w:r>
        <w:rPr>
          <w:rFonts w:cs="Arial" w:ascii="Arial" w:hAnsi="Arial"/>
          <w:i w:val="false"/>
          <w:iCs w:val="false"/>
          <w:spacing w:val="20"/>
          <w:sz w:val="24"/>
          <w:szCs w:val="24"/>
        </w:rPr>
        <w:t>, 1981). Поэтому один из наиболее сложных ас</w:t>
        <w:softHyphen/>
        <w:t>пектов перехода на уровень системного мышления и едва ли не самая важ</w:t>
        <w:softHyphen/>
        <w:t>ная задача для начинающих психотерапевтов — это развитие способности различать паттерны семейных интеракций на терапевтических сессиях.</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i w:val="false"/>
          <w:iCs w:val="false"/>
          <w:spacing w:val="20"/>
          <w:sz w:val="24"/>
          <w:szCs w:val="24"/>
        </w:rPr>
        <w:t>Развитие наблюдательности</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i w:val="false"/>
          <w:iCs w:val="false"/>
          <w:spacing w:val="20"/>
          <w:sz w:val="24"/>
          <w:szCs w:val="24"/>
        </w:rPr>
        <w:t>Навык идентификации семейных паттернов во многом зависит от наблю</w:t>
        <w:softHyphen/>
        <w:t>дательности психотерапевта. Часто клиницисты, у которых есть опыт про</w:t>
        <w:softHyphen/>
        <w:t>ведения индивидуальной психотерапии, с семьями работают неохотно. Их смущает поток информации, который порой прямо-таки захлестывает пси</w:t>
        <w:softHyphen/>
        <w:t>хотерапевта во время семейных сессий. Индивидуальные собеседования, делающие акцент на внутриличностной динамике пациента, куда легче про</w:t>
        <w:softHyphen/>
        <w:t>водить, их схема является более четкой. Другими словами, в силу своей при</w:t>
        <w:softHyphen/>
        <w:t>роды отношения в диаде «терапевт—клиент» позволяют терапевту контро</w:t>
        <w:softHyphen/>
        <w:t>лировать темп психотерапии. На индивидуальных сессиях никто не повы</w:t>
        <w:softHyphen/>
        <w:t>шает голоса, стремясь перебить родственников, никто не мечет друг в друга злые взгляды из дальних углов, ход беседы не нарушают внезапные вспыш</w:t>
        <w:softHyphen/>
        <w:t>ки гнева — словом, в ходе индивидуальной сессии психотерапевта вряд ли ожидает все то, чем отличаются семейные сессии. Более того, многим психотерапевтам бывает не так-то легко понять и осмыслить индивидуальную динамику четырех, пяти, шести или более человек одновременно. Следова</w:t>
        <w:softHyphen/>
        <w:t>тельно, распознавание паттернов интеракций становится основной зада</w:t>
        <w:softHyphen/>
        <w:t>чей проведения семейных сесси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люч к распознаванию паттернов — это наблюдение за вербальной и невербальной коммуникацией членов семьи. Например, нужно задаться следующими вопросами:</w:t>
      </w:r>
    </w:p>
    <w:p>
      <w:pPr>
        <w:pStyle w:val="Normal"/>
        <w:numPr>
          <w:ilvl w:val="0"/>
          <w:numId w:val="72"/>
        </w:numPr>
        <w:shd w:fill="FFFFFF" w:val="clear"/>
        <w:tabs>
          <w:tab w:val="clear" w:pos="567"/>
          <w:tab w:val="left" w:pos="0" w:leader="none"/>
          <w:tab w:val="left" w:pos="691" w:leader="none"/>
        </w:tabs>
        <w:spacing w:before="34" w:after="0"/>
        <w:ind w:left="0" w:firstLine="567"/>
        <w:jc w:val="both"/>
        <w:rPr/>
      </w:pPr>
      <w:r>
        <w:rPr>
          <w:rFonts w:cs="Arial" w:ascii="Arial" w:hAnsi="Arial"/>
          <w:i w:val="false"/>
          <w:iCs w:val="false"/>
          <w:spacing w:val="20"/>
          <w:sz w:val="24"/>
          <w:szCs w:val="24"/>
        </w:rPr>
        <w:t>Как члены семьи располагаются в комнате по отношению друг к другу?</w:t>
      </w:r>
    </w:p>
    <w:p>
      <w:pPr>
        <w:pStyle w:val="Normal"/>
        <w:numPr>
          <w:ilvl w:val="0"/>
          <w:numId w:val="72"/>
        </w:numPr>
        <w:shd w:fill="FFFFFF" w:val="clear"/>
        <w:tabs>
          <w:tab w:val="clear" w:pos="567"/>
          <w:tab w:val="left" w:pos="0" w:leader="none"/>
          <w:tab w:val="left" w:pos="691" w:leader="none"/>
        </w:tabs>
        <w:spacing w:before="6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говорит от лица всей семьи, а также за других членов семьи?</w:t>
      </w:r>
    </w:p>
    <w:p>
      <w:pPr>
        <w:pStyle w:val="Normal"/>
        <w:numPr>
          <w:ilvl w:val="0"/>
          <w:numId w:val="72"/>
        </w:numPr>
        <w:shd w:fill="FFFFFF" w:val="clear"/>
        <w:tabs>
          <w:tab w:val="clear" w:pos="567"/>
          <w:tab w:val="left" w:pos="0" w:leader="none"/>
          <w:tab w:val="left" w:pos="691" w:leader="none"/>
        </w:tabs>
        <w:spacing w:before="3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м образом члены семьи представляют семейные проблемы?</w:t>
      </w:r>
    </w:p>
    <w:p>
      <w:pPr>
        <w:pStyle w:val="Normal"/>
        <w:numPr>
          <w:ilvl w:val="0"/>
          <w:numId w:val="72"/>
        </w:numPr>
        <w:shd w:fill="FFFFFF" w:val="clear"/>
        <w:tabs>
          <w:tab w:val="clear" w:pos="567"/>
          <w:tab w:val="left" w:pos="0" w:leader="none"/>
          <w:tab w:val="left" w:pos="691" w:leader="none"/>
        </w:tabs>
        <w:spacing w:before="43" w:after="0"/>
        <w:ind w:left="0" w:firstLine="567"/>
        <w:jc w:val="both"/>
        <w:rPr/>
      </w:pPr>
      <w:r>
        <w:rPr>
          <w:rFonts w:cs="Arial" w:ascii="Arial" w:hAnsi="Arial"/>
          <w:i w:val="false"/>
          <w:iCs w:val="false"/>
          <w:spacing w:val="20"/>
          <w:sz w:val="24"/>
          <w:szCs w:val="24"/>
        </w:rPr>
        <w:t>Как участники беседы реагируют на презентацию проблемы членом семьи? Есть ли кто-нибудь, кто возражает или соглашается?</w:t>
      </w:r>
    </w:p>
    <w:p>
      <w:pPr>
        <w:pStyle w:val="Normal"/>
        <w:numPr>
          <w:ilvl w:val="0"/>
          <w:numId w:val="72"/>
        </w:numPr>
        <w:shd w:fill="FFFFFF" w:val="clear"/>
        <w:tabs>
          <w:tab w:val="clear" w:pos="567"/>
          <w:tab w:val="left" w:pos="0" w:leader="none"/>
          <w:tab w:val="left" w:pos="691"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кого чаще всего поддерживает во время обсуждения?</w:t>
      </w:r>
    </w:p>
    <w:p>
      <w:pPr>
        <w:pStyle w:val="Normal"/>
        <w:numPr>
          <w:ilvl w:val="0"/>
          <w:numId w:val="72"/>
        </w:numPr>
        <w:shd w:fill="FFFFFF" w:val="clear"/>
        <w:tabs>
          <w:tab w:val="clear" w:pos="567"/>
          <w:tab w:val="left" w:pos="0" w:leader="none"/>
          <w:tab w:val="left" w:pos="69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е отношения наиболее конфликтны?</w:t>
      </w:r>
    </w:p>
    <w:p>
      <w:pPr>
        <w:pStyle w:val="Normal"/>
        <w:numPr>
          <w:ilvl w:val="0"/>
          <w:numId w:val="72"/>
        </w:numPr>
        <w:shd w:fill="FFFFFF" w:val="clear"/>
        <w:tabs>
          <w:tab w:val="clear" w:pos="567"/>
          <w:tab w:val="left" w:pos="0" w:leader="none"/>
          <w:tab w:val="left" w:pos="69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е паттерны конфликтов привычны для семьи?</w:t>
      </w:r>
    </w:p>
    <w:p>
      <w:pPr>
        <w:pStyle w:val="Normal"/>
        <w:numPr>
          <w:ilvl w:val="0"/>
          <w:numId w:val="72"/>
        </w:numPr>
        <w:shd w:fill="FFFFFF" w:val="clear"/>
        <w:tabs>
          <w:tab w:val="clear" w:pos="567"/>
          <w:tab w:val="left" w:pos="0" w:leader="none"/>
          <w:tab w:val="left" w:pos="69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участвует в конфликтах? Кто остается в стороне?</w:t>
      </w:r>
    </w:p>
    <w:p>
      <w:pPr>
        <w:pStyle w:val="Normal"/>
        <w:numPr>
          <w:ilvl w:val="0"/>
          <w:numId w:val="72"/>
        </w:numPr>
        <w:shd w:fill="FFFFFF" w:val="clear"/>
        <w:tabs>
          <w:tab w:val="clear" w:pos="567"/>
          <w:tab w:val="left" w:pos="0" w:leader="none"/>
          <w:tab w:val="left" w:pos="69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 какие моменты терапевта приглашают вступить в конфликт?</w:t>
      </w:r>
    </w:p>
    <w:p>
      <w:pPr>
        <w:pStyle w:val="Normal"/>
        <w:numPr>
          <w:ilvl w:val="0"/>
          <w:numId w:val="72"/>
        </w:numPr>
        <w:shd w:fill="FFFFFF" w:val="clear"/>
        <w:tabs>
          <w:tab w:val="clear" w:pos="567"/>
          <w:tab w:val="left" w:pos="0" w:leader="none"/>
          <w:tab w:val="left" w:pos="69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постоянно требует поддержки терапевт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Обдумывая эти или аналогичные вопросы, терапевт одновременно вы</w:t>
        <w:softHyphen/>
        <w:t>слушивает жалобы семьи и наблюдает за паттернами интеракций. Основные паттерны часто проявляются сразу же после того, как терапевт начинает за</w:t>
        <w:softHyphen/>
        <w:t>давать вопросы о вынесенной на обсуждение проблеме, и они еще неодно</w:t>
        <w:softHyphen/>
        <w:t>кратно проявятся во время первого интервью. Содержание конфликта может меняться, но паттерны остаются прежними. Например, мать жалуется на дочь, дочь противоречит матери, гнев нарастает, мать вовлекает в конфликт отца, но он отказывается принимать участие в конфликте и обращается к психоте</w:t>
        <w:softHyphen/>
        <w:t>рапевту, чтобы тот разрешил проблему, мать чувствует все нарастающую фру</w:t>
        <w:softHyphen/>
        <w:t>страцию и отсутствие поддержки, что только усиливает конфликт с дочерь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следующем разделе мы рассмотрим несколько основных понятий, которые помогают идентифицировать паттерны интеракций. В соответствии с концепцией книги, перечень понятий заимствован из различных теорий семейной психотерапии, которые известны большинству специалистов в этой области.</w:t>
      </w:r>
    </w:p>
    <w:p>
      <w:pPr>
        <w:pStyle w:val="Normal"/>
        <w:shd w:fill="FFFFFF" w:val="clear"/>
        <w:tabs>
          <w:tab w:val="clear" w:pos="567"/>
          <w:tab w:val="left" w:pos="0" w:leader="none"/>
        </w:tabs>
        <w:spacing w:before="398" w:after="0"/>
        <w:ind w:firstLine="567"/>
        <w:jc w:val="both"/>
        <w:rPr>
          <w:rFonts w:ascii="Arial" w:hAnsi="Arial" w:cs="Arial"/>
          <w:spacing w:val="20"/>
          <w:sz w:val="24"/>
          <w:szCs w:val="24"/>
        </w:rPr>
      </w:pPr>
      <w:r>
        <w:rPr>
          <w:rFonts w:cs="Arial" w:ascii="Arial" w:hAnsi="Arial"/>
          <w:i w:val="false"/>
          <w:iCs w:val="false"/>
          <w:spacing w:val="20"/>
          <w:sz w:val="24"/>
          <w:szCs w:val="24"/>
        </w:rPr>
        <w:t>Основные понятия: предварительные наблюдения</w:t>
      </w:r>
    </w:p>
    <w:p>
      <w:pPr>
        <w:pStyle w:val="Normal"/>
        <w:shd w:fill="FFFFFF" w:val="clear"/>
        <w:tabs>
          <w:tab w:val="clear" w:pos="567"/>
          <w:tab w:val="left" w:pos="0" w:leader="none"/>
        </w:tabs>
        <w:spacing w:before="144" w:after="0"/>
        <w:ind w:firstLine="567"/>
        <w:jc w:val="both"/>
        <w:rPr>
          <w:rFonts w:ascii="Arial" w:hAnsi="Arial" w:cs="Arial"/>
          <w:spacing w:val="20"/>
          <w:sz w:val="24"/>
          <w:szCs w:val="24"/>
        </w:rPr>
      </w:pPr>
      <w:r>
        <w:rPr>
          <w:rFonts w:cs="Arial" w:ascii="Arial" w:hAnsi="Arial"/>
          <w:spacing w:val="20"/>
          <w:sz w:val="24"/>
          <w:szCs w:val="24"/>
        </w:rPr>
        <w:t>ТРИАНГУЛЯЦИЯ И ВЫБОР «КОЗЛА ОТПУЩЕНИЯ»</w:t>
      </w:r>
    </w:p>
    <w:p>
      <w:pPr>
        <w:pStyle w:val="Normal"/>
        <w:shd w:fill="FFFFFF" w:val="clear"/>
        <w:tabs>
          <w:tab w:val="clear" w:pos="567"/>
          <w:tab w:val="left" w:pos="0" w:leader="none"/>
        </w:tabs>
        <w:spacing w:before="110" w:after="0"/>
        <w:ind w:firstLine="567"/>
        <w:jc w:val="both"/>
        <w:rPr/>
      </w:pPr>
      <w:r>
        <w:rPr>
          <w:rFonts w:cs="Arial" w:ascii="Arial" w:hAnsi="Arial"/>
          <w:i w:val="false"/>
          <w:iCs w:val="false"/>
          <w:spacing w:val="20"/>
          <w:sz w:val="24"/>
          <w:szCs w:val="24"/>
        </w:rPr>
        <w:t>Боуэн (</w:t>
      </w:r>
      <w:r>
        <w:rPr>
          <w:rFonts w:cs="Arial" w:ascii="Arial" w:hAnsi="Arial"/>
          <w:i w:val="false"/>
          <w:iCs w:val="false"/>
          <w:spacing w:val="20"/>
          <w:sz w:val="24"/>
          <w:szCs w:val="24"/>
          <w:lang w:val="en-US"/>
        </w:rPr>
        <w:t>Bowen</w:t>
      </w:r>
      <w:r>
        <w:rPr>
          <w:rFonts w:cs="Arial" w:ascii="Arial" w:hAnsi="Arial"/>
          <w:i w:val="false"/>
          <w:iCs w:val="false"/>
          <w:spacing w:val="20"/>
          <w:sz w:val="24"/>
          <w:szCs w:val="24"/>
        </w:rPr>
        <w:t>, 1978) утверждает, что диада «мать—отец» является нестабиль</w:t>
        <w:softHyphen/>
        <w:t>ной системой отношений, поэтому в напряженных ситуациях она образует треугольник («мать—отец—ребенок»). Хоффман (</w:t>
      </w:r>
      <w:r>
        <w:rPr>
          <w:rFonts w:cs="Arial" w:ascii="Arial" w:hAnsi="Arial"/>
          <w:i w:val="false"/>
          <w:iCs w:val="false"/>
          <w:spacing w:val="20"/>
          <w:sz w:val="24"/>
          <w:szCs w:val="24"/>
          <w:lang w:val="en-US"/>
        </w:rPr>
        <w:t>Hoffman</w:t>
      </w:r>
      <w:r>
        <w:rPr>
          <w:rFonts w:cs="Arial" w:ascii="Arial" w:hAnsi="Arial"/>
          <w:i w:val="false"/>
          <w:iCs w:val="false"/>
          <w:spacing w:val="20"/>
          <w:sz w:val="24"/>
          <w:szCs w:val="24"/>
        </w:rPr>
        <w:t>, 1981) добавляет, что триадные отношения лежат в основе психотерапии семейных систем.</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b/>
          <w:bCs/>
          <w:i w:val="false"/>
          <w:iCs w:val="false"/>
          <w:spacing w:val="20"/>
          <w:sz w:val="24"/>
          <w:szCs w:val="24"/>
        </w:rPr>
        <w:t>Триангуляция (</w:t>
      </w:r>
      <w:r>
        <w:rPr>
          <w:rFonts w:cs="Arial" w:ascii="Arial" w:hAnsi="Arial"/>
          <w:b/>
          <w:bCs/>
          <w:i w:val="false"/>
          <w:iCs w:val="false"/>
          <w:spacing w:val="20"/>
          <w:sz w:val="24"/>
          <w:szCs w:val="24"/>
          <w:lang w:val="en-US"/>
        </w:rPr>
        <w:t>triangulatio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то есть включение третьего участника в конф</w:t>
        <w:softHyphen/>
        <w:t>ликт между двумя сторонами, для всех нас паттерн более чем привычный. Если двое друзей не поладили, они непремен</w:t>
        <w:softHyphen/>
        <w:t>но обратятся к какому-то третьему лицу, чтобы узнать его точку зрения. Когда</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35255</wp:posOffset>
                </wp:positionV>
                <wp:extent cx="2319020" cy="1414780"/>
                <wp:effectExtent l="0" t="0" r="0" b="0"/>
                <wp:wrapSquare wrapText="bothSides"/>
                <wp:docPr id="13" name="Frame12"/>
                <a:graphic xmlns:a="http://schemas.openxmlformats.org/drawingml/2006/main">
                  <a:graphicData uri="http://schemas.microsoft.com/office/word/2010/wordprocessingShape">
                    <wps:wsp>
                      <wps:cNvSpPr txBox="1"/>
                      <wps:spPr>
                        <a:xfrm>
                          <a:off x="0" y="0"/>
                          <a:ext cx="2319020" cy="141478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Триангуляция (</w:t>
                                  </w:r>
                                  <w:r>
                                    <w:rPr>
                                      <w:rFonts w:cs="Arial" w:ascii="Arial" w:hAnsi="Arial"/>
                                      <w:b/>
                                      <w:bCs/>
                                      <w:i w:val="false"/>
                                      <w:iCs w:val="false"/>
                                      <w:spacing w:val="20"/>
                                      <w:sz w:val="24"/>
                                      <w:szCs w:val="24"/>
                                      <w:lang w:val="en-US"/>
                                    </w:rPr>
                                    <w:t>triangulation</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пособ снизить остроту конфликта в диаде Пу</w:t>
                                    <w:softHyphen/>
                                    <w:t>тем включения в отношения третьего че</w:t>
                                    <w:softHyphen/>
                                    <w:t>ловека (ребенка, психотерапевта и т. п.).</w:t>
                                  </w:r>
                                </w:p>
                              </w:tc>
                            </w:tr>
                          </w:tbl>
                        </w:txbxContent>
                      </wps:txbx>
                      <wps:bodyPr anchor="t" lIns="0" tIns="0" rIns="0" bIns="0">
                        <a:noAutofit/>
                      </wps:bodyPr>
                    </wps:wsp>
                  </a:graphicData>
                </a:graphic>
              </wp:anchor>
            </w:drawing>
          </mc:Choice>
          <mc:Fallback>
            <w:pict>
              <v:rect fillcolor="#FFFFFF" style="position:absolute;rotation:-0;width:182.6pt;height:111.4pt;mso-wrap-distance-left:9pt;mso-wrap-distance-right:0pt;mso-wrap-distance-top:0pt;mso-wrap-distance-bottom:0pt;margin-top:10.65pt;mso-position-vertical-relative:text;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Триангуляция (</w:t>
                            </w:r>
                            <w:r>
                              <w:rPr>
                                <w:rFonts w:cs="Arial" w:ascii="Arial" w:hAnsi="Arial"/>
                                <w:b/>
                                <w:bCs/>
                                <w:i w:val="false"/>
                                <w:iCs w:val="false"/>
                                <w:spacing w:val="20"/>
                                <w:sz w:val="24"/>
                                <w:szCs w:val="24"/>
                                <w:lang w:val="en-US"/>
                              </w:rPr>
                              <w:t>triangulation</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пособ снизить остроту конфликта в диаде Пу</w:t>
                              <w:softHyphen/>
                              <w:t>тем включения в отношения третьего че</w:t>
                              <w:softHyphen/>
                              <w:t>ловека (ребенка, психотерапевта и т. п.).</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ин из родителей конфликтует с ребенком, он обращается к другому роди</w:t>
        <w:softHyphen/>
        <w:t>телю за поддержкой, а ребенок — к другу или сиблингу: «Сейчас я тебе рас</w:t>
        <w:softHyphen/>
        <w:t>скажу, что она сделал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риангуляция — это распространенный паттерн человеческих отноше</w:t>
        <w:softHyphen/>
        <w:t>ний. Тогда возникает вопрос, при каких же условиях он становится дисфун</w:t>
        <w:softHyphen/>
        <w:t>кциональным? Хоффман (</w:t>
      </w:r>
      <w:r>
        <w:rPr>
          <w:rFonts w:cs="Arial" w:ascii="Arial" w:hAnsi="Arial"/>
          <w:i w:val="false"/>
          <w:iCs w:val="false"/>
          <w:spacing w:val="20"/>
          <w:sz w:val="24"/>
          <w:szCs w:val="24"/>
          <w:lang w:val="en-US"/>
        </w:rPr>
        <w:t>Hoffman</w:t>
      </w:r>
      <w:r>
        <w:rPr>
          <w:rFonts w:cs="Arial" w:ascii="Arial" w:hAnsi="Arial"/>
          <w:i w:val="false"/>
          <w:iCs w:val="false"/>
          <w:spacing w:val="20"/>
          <w:sz w:val="24"/>
          <w:szCs w:val="24"/>
        </w:rPr>
        <w:t>, 1981) считает, что когда каждый из ро</w:t>
        <w:softHyphen/>
        <w:t>дителей пытается заручиться поддержкой ребенка в борьбе против другого родителя, то тем самым они оказывают давление на ребенка. При таком сценарии ребенок оказывается слишком сильно вовлечен в супружеский конфликт; он испытывает стресс и у него в условиях этого стресса форми</w:t>
        <w:softHyphen/>
        <w:t>руются определенные симптом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уществует вариант, когда супружеский конфликт прикрывается пбд-ключением ребенка. В этом случае родители уделяют симптомам ребенка повышенное внимание, поскольку ссорятся, выясняя, кто виноват в про</w:t>
        <w:softHyphen/>
        <w:t>блемном поведении. Это позволяет вытесненному супружескому гневу рас</w:t>
        <w:softHyphen/>
        <w:t>пределяться в треугольнике «родитель—родитель—ребенок». По иронии судь</w:t>
        <w:softHyphen/>
        <w:t>бы паттерн триангуляции направлен на защиту семьи, поскольку супружес</w:t>
        <w:softHyphen/>
        <w:t>кий конфликт, который может привести к разрыву отношений или разводу родителей, остается скрытым или невысказанным. Супруги могут выражать свой гнев по отношению друг к другу как к родителям или по отношению к ребенку. Открытый конфликт по поводу ребенка становится как бы предохранительным клапаном, с помощью которого семья «выпускает пар».</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упружеский конфликт, постоянно преодолеваемый путем включения ребенка, дисфункционален на нескольких уровнях. Во-первых, даже если супружеский конфликт никогда не выражается в полной мере, он продол</w:t>
        <w:softHyphen/>
        <w:t>жает оставаться «бомбой замедленного действия». Во-вторых, ребенок пе</w:t>
        <w:softHyphen/>
        <w:t>регружен тревожными посланиями, с которыми он не может ничего поде</w:t>
        <w:softHyphen/>
        <w:t>лать. В-третьих, ребенок в лучшем случае разрывается между двумя родите</w:t>
        <w:softHyphen/>
        <w:t>лями, а в худщем — родители настаивают, чтобы он сделал выбор и присоединился к одной из сторон конфликта. И наконец, семья уклоняется от вырабатывания навыков эффективного решения проблем.</w:t>
      </w:r>
    </w:p>
    <w:p>
      <w:pPr>
        <w:pStyle w:val="Normal"/>
        <w:shd w:fill="FFFFFF" w:val="clear"/>
        <w:tabs>
          <w:tab w:val="clear" w:pos="567"/>
          <w:tab w:val="left" w:pos="0" w:leader="none"/>
          <w:tab w:val="left" w:pos="5371"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итуация становится несколько иной, когда семья выбирает «козла от</w:t>
        <w:softHyphen/>
        <w:t>пущения». Тогда боль, вызванная дисфункциональными треугольниками, проецируется на одного из членов семьи (часто на кого-то из детей): «Мы были бы счастливы, если бы не ты». Следовательно, и все напряжение, вся фрустрация и гнев тоже оказываются направлены на этого члена семьи. Иногда «козел отпущения» принимает обвинения в свой адрес и выполняет семейное пророчество. Он считает так: «Раз они думают, что я всяко ни на что не годен, то и мне наплевать!»</w:t>
      </w:r>
    </w:p>
    <w:p>
      <w:pPr>
        <w:pStyle w:val="Normal"/>
        <w:shd w:fill="FFFFFF" w:val="clear"/>
        <w:tabs>
          <w:tab w:val="clear" w:pos="567"/>
          <w:tab w:val="left" w:pos="0" w:leader="none"/>
          <w:tab w:val="left" w:pos="5371" w:leader="none"/>
        </w:tabs>
        <w:ind w:firstLine="567"/>
        <w:jc w:val="both"/>
        <w:rPr>
          <w:rFonts w:ascii="Arial" w:hAnsi="Arial" w:cs="Arial"/>
          <w:spacing w:val="20"/>
          <w:sz w:val="24"/>
          <w:szCs w:val="24"/>
        </w:rPr>
      </w:pPr>
      <w:r>
        <w:rPr>
          <w:rFonts w:cs="Arial" w:ascii="Arial" w:hAnsi="Arial"/>
          <w:i w:val="false"/>
          <w:iCs w:val="false"/>
          <w:spacing w:val="20"/>
          <w:sz w:val="24"/>
          <w:szCs w:val="24"/>
        </w:rPr>
        <w:t>Обычно интервьюирование таких семей заканчивается для терапевта головной болью. Конечно, когда атмосфера в помещении искрит от гнева, направленного на какого-то одного члена семьи, работать трудно. Любые попытки перевести беседу на проблемы общения между другими членами семьи наталкиваются на отказ. Родители приводят одно доказательство за другим, чтобы подтвердить свою точку зрения: «Он сделал это. Он сделал то. Он не слушается. Он ни за что не послушается. Он вышел из-под конт</w:t>
        <w:softHyphen/>
        <w:t>роля». Кроме того, данная семья и явилась-то на психотерапию именно из-за «козла отпущения»: «Нам что, обязательно являться в полном составе? Проблема-то лишь у него! Вы должны работать только с ним, разве не так?»</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уда более соблазнительный вариант для родителей — провозглашать себя жертвами: это тоже форма поиска «козла отпущения», только более завуалированная. В этих случаях паттерн «козла отпущения» просущество</w:t>
        <w:softHyphen/>
        <w:t>вал настолько долго, что ребенок (зачастую уже подросток) превращается в сущий кошмар и совершенно не умеет себя вести. Родители смотрят на пси</w:t>
        <w:softHyphen/>
        <w:t>хотерапевта умоляющими глазами, а их сын-подросток с презрительным видом жует жвачку или щелкает зажигалкой в дальнем углу. Это зрелище заставляет психотерапевта принять меры, чтобы как-то воздействовать на подростка, и в итоге образовать с родителями триаду.</w:t>
      </w:r>
    </w:p>
    <w:p>
      <w:pPr>
        <w:pStyle w:val="Normal"/>
        <w:shd w:fill="FFFFFF" w:val="clear"/>
        <w:tabs>
          <w:tab w:val="clear" w:pos="567"/>
          <w:tab w:val="left" w:pos="0" w:leader="none"/>
          <w:tab w:val="left" w:pos="3974" w:leader="none"/>
        </w:tabs>
        <w:spacing w:before="245" w:after="0"/>
        <w:ind w:firstLine="567"/>
        <w:jc w:val="both"/>
        <w:rPr>
          <w:rFonts w:ascii="Arial" w:hAnsi="Arial" w:cs="Arial"/>
          <w:spacing w:val="20"/>
          <w:sz w:val="24"/>
          <w:szCs w:val="24"/>
        </w:rPr>
      </w:pPr>
      <w:r>
        <w:rPr>
          <w:rFonts w:cs="Arial" w:ascii="Arial" w:hAnsi="Arial"/>
          <w:i w:val="false"/>
          <w:iCs w:val="false"/>
          <w:spacing w:val="20"/>
          <w:sz w:val="24"/>
          <w:szCs w:val="24"/>
        </w:rPr>
        <w:t>ГРАНИЦЫ</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Сальвадор Минухин (</w:t>
      </w:r>
      <w:r>
        <w:rPr>
          <w:rFonts w:cs="Arial" w:ascii="Arial" w:hAnsi="Arial"/>
          <w:i w:val="false"/>
          <w:iCs w:val="false"/>
          <w:spacing w:val="20"/>
          <w:sz w:val="24"/>
          <w:szCs w:val="24"/>
          <w:lang w:val="en-US"/>
        </w:rPr>
        <w:t>Minuchin</w:t>
      </w:r>
      <w:r>
        <w:rPr>
          <w:rFonts w:cs="Arial" w:ascii="Arial" w:hAnsi="Arial"/>
          <w:i w:val="false"/>
          <w:iCs w:val="false"/>
          <w:spacing w:val="20"/>
          <w:sz w:val="24"/>
          <w:szCs w:val="24"/>
        </w:rPr>
        <w:t>, 1974) в своей структурной теории уделяет особое внимание границам, определяющим структуру семьи. Как уже было показано в главе 1, границы — это неписаные правила, которые определя</w:t>
        <w:softHyphen/>
        <w:t>ют семейные интеракции. Их легко сформулировать в виде вопроса: кто участвует и как? Например, позволено ли ребенку выражать гнев по отно</w:t>
        <w:softHyphen/>
        <w:t>шению к родителям? Может ли родитель образовать коалицию с ребенком против другого родителя? Считает ли дедушка возможным перебить внука в ходе сессии и в присутствии отца ребенка? Всегда ли муж ставит потребно</w:t>
        <w:softHyphen/>
        <w:t>сти своей матери выше потребностей жен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Границы необходимы для дифференциации семейной системы (</w:t>
      </w:r>
      <w:r>
        <w:rPr>
          <w:rFonts w:cs="Arial" w:ascii="Arial" w:hAnsi="Arial"/>
          <w:i w:val="false"/>
          <w:iCs w:val="false"/>
          <w:spacing w:val="20"/>
          <w:sz w:val="24"/>
          <w:szCs w:val="24"/>
          <w:lang w:val="en-US"/>
        </w:rPr>
        <w:t>Minu</w:t>
      </w:r>
      <w:r>
        <w:rPr>
          <w:rFonts w:cs="Arial" w:ascii="Arial" w:hAnsi="Arial"/>
          <w:i w:val="false"/>
          <w:iCs w:val="false"/>
          <w:spacing w:val="20"/>
          <w:sz w:val="24"/>
          <w:szCs w:val="24"/>
        </w:rPr>
        <w:softHyphen/>
      </w:r>
      <w:r>
        <w:rPr>
          <w:rFonts w:cs="Arial" w:ascii="Arial" w:hAnsi="Arial"/>
          <w:i w:val="false"/>
          <w:iCs w:val="false"/>
          <w:spacing w:val="20"/>
          <w:sz w:val="24"/>
          <w:szCs w:val="24"/>
          <w:lang w:val="en-US"/>
        </w:rPr>
        <w:t>chin</w:t>
      </w:r>
      <w:r>
        <w:rPr>
          <w:rFonts w:cs="Arial" w:ascii="Arial" w:hAnsi="Arial"/>
          <w:i w:val="false"/>
          <w:iCs w:val="false"/>
          <w:spacing w:val="20"/>
          <w:sz w:val="24"/>
          <w:szCs w:val="24"/>
        </w:rPr>
        <w:t>, 1974). Если структура семьи четко определена, бабушки и дедушки выступают в качестве дополнительной поддерживающей субсистемы для нуклеарной семьи (родители и ребенок). Родительская субсистема выпол</w:t>
        <w:softHyphen/>
        <w:t>няет для семьи решения исполнительного характера и позволяет родителям поддерживать друг друга, а детям — располагать свободой в межличност</w:t>
        <w:softHyphen/>
        <w:t>ном общении, научаясь ценностям конкуренции и сотрудничеств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Хотя Менухин в своей теории и не заостряет на этом внимания, мы не должны забывать, что между членами семьи существуют интерперсональ</w:t>
        <w:softHyphen/>
        <w:t>ные границы, и это важное понятие. Данные границы создают «простран</w:t>
        <w:softHyphen/>
        <w:t>ство», Необходимое для личностного роста. Если индивидуальные границы ясны и четки, то члены семьи проявляют уважение, к мыслям и чувствам друг друга. В семье с ярко выраженными интерперсональными границами личность не ограничена допустимым диапазоном поведения, ригидно под</w:t>
        <w:softHyphen/>
        <w:t>крепляемого семейными правилами. Наоборот, семья понимает и прини</w:t>
        <w:softHyphen/>
        <w:t>мает то;что каждый имеет право отличаться от других, и это — естествен</w:t>
        <w:softHyphen/>
        <w:t>ный результат уникального формирования личности каждого. Данная категория особенно важна для семей, где есть дети-подростки, поскольку аде</w:t>
        <w:softHyphen/>
        <w:t>кватные межличностные границы позволяют подростку быть личностью, вто же время не разрывая контакта с семьей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1991).</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ернемся к структурному подходу. В рамках этой концепции границы (или паттерны общения) принято рассматривать в диапазоне от запутан</w:t>
        <w:softHyphen/>
        <w:t>ных до разобщенных. Семьям с запутанными границами не хватает четкого разделения между поколениями в иерархической структуре («прародители — родители — дети»). Личностная автономия каждого члена семьи, таким об</w:t>
        <w:softHyphen/>
        <w:t>разом, оказывается принесена в жертву чувству принадлежности к группе. В первую очередь удовлетворяются потребности всей семь,и, а не желания отдельных ее членов. Диапазон приемлемого поведения (тр есть допусти</w:t>
        <w:softHyphen/>
        <w:t>мых мыслей, чувств и действий) очень узок (такова цена принадлежности к группе) и к тому же подкрепляется чувством вины. В семье с запутанными границами ситуация, когда один человек навязывает другому совет насчет того, о чем следует думать и что чувствовать, — самое обычное дело. Любые отклонения от установленных норм воспринимаются в подобной семье как угроза единству системы и поэтому члены семьи считают их «нездоровым» или «плохим» поведением. Таким образом, личностный рост в семьях с за</w:t>
        <w:softHyphen/>
        <w:t>путанными границами значительно ограничен.</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В психотерапии </w:t>
      </w:r>
      <w:r>
        <w:rPr>
          <w:rFonts w:cs="Arial" w:ascii="Arial" w:hAnsi="Arial"/>
          <w:b/>
          <w:bCs/>
          <w:i w:val="false"/>
          <w:iCs w:val="false"/>
          <w:spacing w:val="20"/>
          <w:sz w:val="24"/>
          <w:szCs w:val="24"/>
        </w:rPr>
        <w:t>запутанные границы (</w:t>
      </w:r>
      <w:r>
        <w:rPr>
          <w:rFonts w:cs="Arial" w:ascii="Arial" w:hAnsi="Arial"/>
          <w:b/>
          <w:bCs/>
          <w:i w:val="false"/>
          <w:iCs w:val="false"/>
          <w:spacing w:val="20"/>
          <w:sz w:val="24"/>
          <w:szCs w:val="24"/>
          <w:lang w:val="en-US"/>
        </w:rPr>
        <w:t>enmesh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можно опре</w:t>
        <w:softHyphen/>
        <w:t>делить по следующим признакам.</w:t>
      </w:r>
    </w:p>
    <w:p>
      <w:pPr>
        <w:pStyle w:val="Normal"/>
        <w:numPr>
          <w:ilvl w:val="0"/>
          <w:numId w:val="45"/>
        </w:numPr>
        <w:shd w:fill="FFFFFF" w:val="clear"/>
        <w:tabs>
          <w:tab w:val="clear" w:pos="567"/>
          <w:tab w:val="left" w:pos="0" w:leader="none"/>
          <w:tab w:val="left" w:pos="648" w:leader="none"/>
        </w:tabs>
        <w:spacing w:before="24"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Члены семьи высказываются друг за друга.</w:t>
      </w:r>
    </w:p>
    <w:p>
      <w:pPr>
        <w:pStyle w:val="Normal"/>
        <w:numPr>
          <w:ilvl w:val="0"/>
          <w:numId w:val="45"/>
        </w:numPr>
        <w:shd w:fill="FFFFFF" w:val="clear"/>
        <w:tabs>
          <w:tab w:val="clear" w:pos="567"/>
          <w:tab w:val="left" w:pos="0" w:leader="none"/>
          <w:tab w:val="left" w:pos="648" w:leader="none"/>
        </w:tabs>
        <w:spacing w:before="48" w:after="0"/>
        <w:ind w:left="0" w:firstLine="567"/>
        <w:jc w:val="both"/>
        <w:rPr/>
      </w:pPr>
      <w:r>
        <w:rPr>
          <w:rFonts w:cs="Arial" w:ascii="Arial" w:hAnsi="Arial"/>
          <w:i w:val="false"/>
          <w:iCs w:val="false"/>
          <w:spacing w:val="20"/>
          <w:sz w:val="24"/>
          <w:szCs w:val="24"/>
        </w:rPr>
        <w:t xml:space="preserve">Родители решают за детей, что именно те </w:t>
      </w:r>
      <w:r>
        <w:rPr>
          <w:rFonts w:cs="Arial" w:ascii="Arial" w:hAnsi="Arial"/>
          <w:spacing w:val="20"/>
          <w:sz w:val="24"/>
          <w:szCs w:val="24"/>
        </w:rPr>
        <w:t xml:space="preserve">должны </w:t>
      </w:r>
      <w:r>
        <w:rPr>
          <w:rFonts w:cs="Arial" w:ascii="Arial" w:hAnsi="Arial"/>
          <w:i w:val="false"/>
          <w:iCs w:val="false"/>
          <w:spacing w:val="20"/>
          <w:sz w:val="24"/>
          <w:szCs w:val="24"/>
        </w:rPr>
        <w:t>думать и чувство</w:t>
        <w:softHyphen/>
        <w:t>вать, или утверждают, будто знают, что на самом деле думают и чув</w:t>
        <w:softHyphen/>
        <w:t>ствуют их дети.</w:t>
      </w:r>
    </w:p>
    <w:p>
      <w:pPr>
        <w:pStyle w:val="Normal"/>
        <w:numPr>
          <w:ilvl w:val="0"/>
          <w:numId w:val="45"/>
        </w:numPr>
        <w:shd w:fill="FFFFFF" w:val="clear"/>
        <w:tabs>
          <w:tab w:val="clear" w:pos="567"/>
          <w:tab w:val="left" w:pos="0" w:leader="none"/>
          <w:tab w:val="left" w:pos="648" w:leader="none"/>
          <w:tab w:val="left" w:pos="3235" w:leader="none"/>
        </w:tabs>
        <w:spacing w:before="34"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Члены семьи используют чувство вины, чтобы жестко контролиро</w:t>
        <w:softHyphen/>
        <w:t>вать друг друга..</w:t>
      </w:r>
    </w:p>
    <w:p>
      <w:pPr>
        <w:pStyle w:val="Normal"/>
        <w:numPr>
          <w:ilvl w:val="0"/>
          <w:numId w:val="45"/>
        </w:numPr>
        <w:shd w:fill="FFFFFF" w:val="clear"/>
        <w:tabs>
          <w:tab w:val="clear" w:pos="567"/>
          <w:tab w:val="left" w:pos="0" w:leader="none"/>
          <w:tab w:val="left" w:pos="648" w:leader="none"/>
        </w:tabs>
        <w:spacing w:before="48" w:after="0"/>
        <w:ind w:left="0" w:firstLine="567"/>
        <w:jc w:val="both"/>
        <w:rPr/>
      </w:pPr>
      <w:r>
        <w:rPr>
          <w:rFonts w:cs="Arial" w:ascii="Arial" w:hAnsi="Arial"/>
          <w:i w:val="false"/>
          <w:iCs w:val="false"/>
          <w:spacing w:val="20"/>
          <w:sz w:val="24"/>
          <w:szCs w:val="24"/>
        </w:rPr>
        <w:t>У семьи явно просматриваются признаки того, что родители до сих пор психологически не отделились от своих собственных родителей.</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Приведем такой пример. Некая семья обратилась к помощи психоте</w:t>
        <w:softHyphen/>
        <w:t>рапевта, поскольку у их девятилетнего сына появились симптомы депрес</w:t>
        <w:softHyphen/>
        <w:t>сии. Во время одной из сессий мальчик сказал: «Мне одиноко». Семья тут же оживилась: мать немедленно вмешалась, сказав: «Ничего тебе не одино</w:t>
        <w:softHyphen/>
        <w:t>ко! У тебя есть бабушка и дедушка, родители, брат и сестра». Отец поддер</w:t>
        <w:softHyphen/>
        <w:t>жал жену: «В жизни не слыхивал такой ерунды! Что с тобой такое? Что ты несешь?» В этих интеракциях мальчика учат тому, что его мнение и чувства не будут значимыми до тех пор, пока не совпадут с нормами семьи. Более того, мальчику ясно сообщили, что одиночество недопустимо в его семье или, по крайней мере, ему лучше не говорить о таких чувствах.</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Теперь рассмотрим понятие </w:t>
      </w:r>
      <w:r>
        <w:rPr>
          <w:rFonts w:cs="Arial" w:ascii="Arial" w:hAnsi="Arial"/>
          <w:b/>
          <w:bCs/>
          <w:i w:val="false"/>
          <w:iCs w:val="false"/>
          <w:spacing w:val="20"/>
          <w:sz w:val="24"/>
          <w:szCs w:val="24"/>
        </w:rPr>
        <w:t>разобщенных границ (</w:t>
      </w:r>
      <w:r>
        <w:rPr>
          <w:rFonts w:cs="Arial" w:ascii="Arial" w:hAnsi="Arial"/>
          <w:b/>
          <w:bCs/>
          <w:i w:val="false"/>
          <w:iCs w:val="false"/>
          <w:spacing w:val="20"/>
          <w:sz w:val="24"/>
          <w:szCs w:val="24"/>
          <w:lang w:val="en-US"/>
        </w:rPr>
        <w:t>disengag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Если между членами семьи устанавливаются жесткие разобщенные границы, то напротив, чувство принадлежности к группе обычно бывает принесено в жертву личной автономии- Ригидные непроницаемые границы между людь</w:t>
        <w:softHyphen/>
        <w:t>ми препятствуют общению и лишают семью необходимой взаимной под</w:t>
        <w:softHyphen/>
        <w:t>держки. Чувство разъединенности друг с другом доходит до крайности. По</w:t>
        <w:softHyphen/>
        <w:t>скольку в семье с разобщенными границами не принято делиться мыслями и чувствами, то ее члены ищут поддерж</w:t>
        <w:softHyphen/>
        <w:t>ку у друзей, в разнообразных увлечени</w:t>
        <w:softHyphen/>
        <w:t>ях и хобби, а также в алкоголе или нар</w:t>
        <w:softHyphen/>
        <w:t>котиках.</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119505</wp:posOffset>
                </wp:positionV>
                <wp:extent cx="2319020" cy="2122170"/>
                <wp:effectExtent l="0" t="0" r="0" b="0"/>
                <wp:wrapSquare wrapText="bothSides"/>
                <wp:docPr id="14" name="Frame13"/>
                <a:graphic xmlns:a="http://schemas.openxmlformats.org/drawingml/2006/main">
                  <a:graphicData uri="http://schemas.microsoft.com/office/word/2010/wordprocessingShape">
                    <wps:wsp>
                      <wps:cNvSpPr txBox="1"/>
                      <wps:spPr>
                        <a:xfrm>
                          <a:off x="0" y="0"/>
                          <a:ext cx="2319020" cy="212217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Запутанные границы (</w:t>
                                  </w:r>
                                  <w:r>
                                    <w:rPr>
                                      <w:rFonts w:cs="Arial" w:ascii="Arial" w:hAnsi="Arial"/>
                                      <w:b/>
                                      <w:bCs/>
                                      <w:i w:val="false"/>
                                      <w:iCs w:val="false"/>
                                      <w:spacing w:val="20"/>
                                      <w:sz w:val="24"/>
                                      <w:szCs w:val="24"/>
                                      <w:lang w:val="en-US"/>
                                    </w:rPr>
                                    <w:t>enmesh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лишком хрупкие границы, которые слабо разделяют субсисте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Разобщенные границы (</w:t>
                                  </w:r>
                                  <w:r>
                                    <w:rPr>
                                      <w:rFonts w:cs="Arial" w:ascii="Arial" w:hAnsi="Arial"/>
                                      <w:b/>
                                      <w:bCs/>
                                      <w:i w:val="false"/>
                                      <w:iCs w:val="false"/>
                                      <w:spacing w:val="20"/>
                                      <w:sz w:val="24"/>
                                      <w:szCs w:val="24"/>
                                      <w:lang w:val="en-US"/>
                                    </w:rPr>
                                    <w:t>disengag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лишком прочные грани</w:t>
                                    <w:softHyphen/>
                                    <w:t>цы, которые ригидно разделяют субсис</w:t>
                                    <w:softHyphen/>
                                    <w:t>темы.</w:t>
                                  </w:r>
                                </w:p>
                              </w:tc>
                            </w:tr>
                          </w:tbl>
                        </w:txbxContent>
                      </wps:txbx>
                      <wps:bodyPr anchor="t" lIns="0" tIns="0" rIns="0" bIns="0">
                        <a:noAutofit/>
                      </wps:bodyPr>
                    </wps:wsp>
                  </a:graphicData>
                </a:graphic>
              </wp:anchor>
            </w:drawing>
          </mc:Choice>
          <mc:Fallback>
            <w:pict>
              <v:rect fillcolor="#FFFFFF" style="position:absolute;rotation:-0;width:182.6pt;height:167.1pt;mso-wrap-distance-left:0pt;mso-wrap-distance-right:9pt;mso-wrap-distance-top:0pt;mso-wrap-distance-bottom:0pt;margin-top:88.15pt;mso-position-vertical-relative:text;margin-left:-5.4p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Запутанные границы (</w:t>
                            </w:r>
                            <w:r>
                              <w:rPr>
                                <w:rFonts w:cs="Arial" w:ascii="Arial" w:hAnsi="Arial"/>
                                <w:b/>
                                <w:bCs/>
                                <w:i w:val="false"/>
                                <w:iCs w:val="false"/>
                                <w:spacing w:val="20"/>
                                <w:sz w:val="24"/>
                                <w:szCs w:val="24"/>
                                <w:lang w:val="en-US"/>
                              </w:rPr>
                              <w:t>enmesh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лишком хрупкие границы, которые слабо разделяют субсисте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Разобщенные границы (</w:t>
                            </w:r>
                            <w:r>
                              <w:rPr>
                                <w:rFonts w:cs="Arial" w:ascii="Arial" w:hAnsi="Arial"/>
                                <w:b/>
                                <w:bCs/>
                                <w:i w:val="false"/>
                                <w:iCs w:val="false"/>
                                <w:spacing w:val="20"/>
                                <w:sz w:val="24"/>
                                <w:szCs w:val="24"/>
                                <w:lang w:val="en-US"/>
                              </w:rPr>
                              <w:t>disengag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лишком прочные грани</w:t>
                              <w:softHyphen/>
                              <w:t>цы, которые ригидно разделяют субсис</w:t>
                              <w:softHyphen/>
                              <w:t>темы.</w:t>
                            </w:r>
                          </w:p>
                        </w:tc>
                      </w:tr>
                    </w:tbl>
                  </w:txbxContent>
                </v:textbox>
                <w10:wrap type="square"/>
              </v:rect>
            </w:pict>
          </mc:Fallback>
        </mc:AlternateConten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Семьи с разобщенными границами на семейную психотерапию соглашают</w:t>
        <w:softHyphen/>
        <w:t>ся неохотно, ведь для них это слишком серьезная угроза. Дело в том, что члены такой семьи обычно привыкают дер</w:t>
        <w:softHyphen/>
        <w:t>жаться отчужденно, соблюдать дистан</w:t>
        <w:softHyphen/>
        <w:t>цию, а теперь терапевт хочет собрать их вместе. Именно поэтому в ходе первич</w:t>
        <w:softHyphen/>
        <w:t>ного этапа терапии, направленного на соглашение, все члены семьи посто</w:t>
        <w:softHyphen/>
        <w:t>янно пытаются заставить терапевта отдельно встречаться с семейным «коз</w:t>
        <w:softHyphen/>
        <w:t>лом отпущения».</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 xml:space="preserve">Однако в некоторых случаях семью невозможно однозначно определить как систему с запутанными границами или, наоборот, с разобщенными. Втискивание, подгонка рассматриваемой семьи в рамки этих определений может привести психотерапевта к опасным ошибкам. Чаще всего требуется присмотреться повнимательнее, и тогда наверняка окажется, что перед нами семья со </w:t>
      </w:r>
      <w:r>
        <w:rPr>
          <w:rFonts w:cs="Arial" w:ascii="Arial" w:hAnsi="Arial"/>
          <w:spacing w:val="20"/>
          <w:sz w:val="24"/>
          <w:szCs w:val="24"/>
        </w:rPr>
        <w:t xml:space="preserve">смешанным </w:t>
      </w:r>
      <w:r>
        <w:rPr>
          <w:rFonts w:cs="Arial" w:ascii="Arial" w:hAnsi="Arial"/>
          <w:i w:val="false"/>
          <w:iCs w:val="false"/>
          <w:spacing w:val="20"/>
          <w:sz w:val="24"/>
          <w:szCs w:val="24"/>
        </w:rPr>
        <w:t>типом границ между отдельными членами семьи. На</w:t>
        <w:softHyphen/>
        <w:t>пример, между сыном и матерью налицо запутанные границы, но между сыном и отцом — разобщенные; еще один возможный вариант: у отца ра</w:t>
        <w:softHyphen/>
        <w:t>зобщенные границы с его собственным отцом, но запутанные с дочерью; родители разобщены друг с другом, но у каждого из них запутаны границы с одним из детей.</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С точки зрения структурного подхода, как запутанные, так и разобщен</w:t>
        <w:softHyphen/>
        <w:t>ные границы препятствуют эффективному решению проблем в семье и тор</w:t>
        <w:softHyphen/>
        <w:t>мозят личностный рост ее членов. В обюих случаях паттерны общения дис</w:t>
        <w:softHyphen/>
        <w:t>функциональны, поскольку члены семьи не способны установить баланс между стремлением к автономии и потребностью в принадлежности к группе.</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Концепция, которую мы только что рассмотрели — это классическая точка зрения на понятие границ, а в настоящее время это понятие находит</w:t>
        <w:softHyphen/>
        <w:t>ся в процессе пересмотра. Грин и Вернер (</w:t>
      </w:r>
      <w:r>
        <w:rPr>
          <w:rFonts w:cs="Arial" w:ascii="Arial" w:hAnsi="Arial"/>
          <w:i w:val="false"/>
          <w:iCs w:val="false"/>
          <w:spacing w:val="20"/>
          <w:sz w:val="24"/>
          <w:szCs w:val="24"/>
          <w:lang w:val="en-US"/>
        </w:rPr>
        <w:t>Gree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Verner</w:t>
      </w:r>
      <w:r>
        <w:rPr>
          <w:rFonts w:cs="Arial" w:ascii="Arial" w:hAnsi="Arial"/>
          <w:i w:val="false"/>
          <w:iCs w:val="false"/>
          <w:spacing w:val="20"/>
          <w:sz w:val="24"/>
          <w:szCs w:val="24"/>
        </w:rPr>
        <w:t>, 1996) считают, что понятие границы нуждается в уточнении и дополнительной дифференциа</w:t>
        <w:softHyphen/>
        <w:t>ции. Границы следует рассматривать не по шкале «от запутанности до ра</w:t>
        <w:softHyphen/>
        <w:t>зобщенности», а по двум независимым друг от друга важным критериям: «близость-забота» и интрузивность.</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Параметр «близость-забота» отличается вниманием и заботой членов семьи по отношению друг к другу, а также физической любовью. Члены се</w:t>
        <w:softHyphen/>
        <w:t>мьи стремятся проводить время вместе и получают от этого удовольствие. Кроме того, они эмоционально поддерживают друг друга и предсказуемы в реакциях.</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С другой стороны, интрузивность характеризуется проявлением чувств собственности и ревности. Проявление индивидуальности семья воспри</w:t>
        <w:softHyphen/>
        <w:t>нимает как угрозу семейной системе. Эмоции в семье с такими границами негативно заряжены и часто выражаютсся в агрессивных нападках, а решеия в подобной семье обычно принимают те, кто доминирует. И наконец индивидуальность не имеет значения, а личные взгляды или убеждения, которые отличаются от семейных норм; игнорируются или принижаются остальными членами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мы воспользуемся данной дифференциацией двух отдельных кри</w:t>
        <w:softHyphen/>
        <w:t>териев границ (соответственно высокий или низкий уровень по каждому из критериев), то клиническая оценка и наблюдения дадут более точные ре</w:t>
        <w:softHyphen/>
        <w:t>зультаты. Вместо того чтобы рассматривать границы строго или как ра</w:t>
        <w:softHyphen/>
        <w:t>зобщенные или как запутанные, мы с помощью критериев «близость-забо</w:t>
        <w:softHyphen/>
        <w:t>та» и «интрузивность» получаем куда больше вариантов, а именно — четы</w:t>
        <w:softHyphen/>
        <w:t>ре возможных сочета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Высокий уровень близости-заботы и низкая интрузивность. </w:t>
      </w:r>
      <w:r>
        <w:rPr>
          <w:rFonts w:cs="Arial" w:ascii="Arial" w:hAnsi="Arial"/>
          <w:i w:val="false"/>
          <w:iCs w:val="false"/>
          <w:spacing w:val="20"/>
          <w:sz w:val="24"/>
          <w:szCs w:val="24"/>
        </w:rPr>
        <w:t>Этот вид гра</w:t>
        <w:softHyphen/>
        <w:t>ниц — самый оптимальный с точки зрения психологического благополу</w:t>
        <w:softHyphen/>
        <w:t>чия семьи (</w:t>
      </w:r>
      <w:r>
        <w:rPr>
          <w:rFonts w:cs="Arial" w:ascii="Arial" w:hAnsi="Arial"/>
          <w:i w:val="false"/>
          <w:iCs w:val="false"/>
          <w:spacing w:val="20"/>
          <w:sz w:val="24"/>
          <w:szCs w:val="24"/>
          <w:lang w:val="en-US"/>
        </w:rPr>
        <w:t>Gree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Werner</w:t>
      </w:r>
      <w:r>
        <w:rPr>
          <w:rFonts w:cs="Arial" w:ascii="Arial" w:hAnsi="Arial"/>
          <w:i w:val="false"/>
          <w:iCs w:val="false"/>
          <w:spacing w:val="20"/>
          <w:sz w:val="24"/>
          <w:szCs w:val="24"/>
        </w:rPr>
        <w:t>, 1996). Члены семьи реагируют на потребности друг друга и интенсивно общаются, но в то же время уважают чужую инди</w:t>
        <w:softHyphen/>
        <w:t>видуальность. В семье могут иметь место разногласия, но никто не сомне</w:t>
        <w:softHyphen/>
        <w:t>вается в том, что остальные его любят и заботятся о н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Низкий уровень близости-заботы и низкая интрузивность. </w:t>
      </w:r>
      <w:r>
        <w:rPr>
          <w:rFonts w:cs="Arial" w:ascii="Arial" w:hAnsi="Arial"/>
          <w:i w:val="false"/>
          <w:iCs w:val="false"/>
          <w:spacing w:val="20"/>
          <w:sz w:val="24"/>
          <w:szCs w:val="24"/>
        </w:rPr>
        <w:t>Для таких от</w:t>
        <w:softHyphen/>
        <w:t>ношений характерно чувство пренебрежения друг к другу, отсутствие эмо</w:t>
        <w:softHyphen/>
        <w:t>циональной поддержки, но зато они способствуют проявлению индивиду</w:t>
        <w:softHyphen/>
        <w:t>альности. Однако члены семьи стремятся найти близость и заботу за преде</w:t>
        <w:softHyphen/>
        <w:t>лами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Высокий уровень близости-заботы и высокая интрузивность. </w:t>
      </w:r>
      <w:r>
        <w:rPr>
          <w:rFonts w:cs="Arial" w:ascii="Arial" w:hAnsi="Arial"/>
          <w:i w:val="false"/>
          <w:iCs w:val="false"/>
          <w:spacing w:val="20"/>
          <w:sz w:val="24"/>
          <w:szCs w:val="24"/>
        </w:rPr>
        <w:t>Для данно</w:t>
        <w:softHyphen/>
        <w:t>го вида границ характерно такое явление, как двойная связь. Члены семьи активно общаются между собой, но в то же время в значительной степени контролируют друг друга. Следовательно, попытки отделиться могут при</w:t>
        <w:softHyphen/>
        <w:t>вести к тому, что семейная система заставит их вернуться обратно. В подоб</w:t>
        <w:softHyphen/>
        <w:t>ной семье отделение воспринимается как предательство, а взаимный конт</w:t>
        <w:softHyphen/>
        <w:t>роль члены семьи осуществляют при помощи чувства вины. В крайнем слу</w:t>
        <w:softHyphen/>
        <w:t>чае, даже если семья прекращает навязывать чувство вины тому, кто посмел отделиться, то «беглец» и «предатель» сам начинает испытывать вину из-за того, что нарушил семейные правил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Низкий уровень близости-заботы и высокая интрузивность. </w:t>
      </w:r>
      <w:r>
        <w:rPr>
          <w:rFonts w:cs="Arial" w:ascii="Arial" w:hAnsi="Arial"/>
          <w:i w:val="false"/>
          <w:iCs w:val="false"/>
          <w:spacing w:val="20"/>
          <w:sz w:val="24"/>
          <w:szCs w:val="24"/>
        </w:rPr>
        <w:t>Такой вид границы появляется в семьях, где есть бунтующий подросток. В этом слу</w:t>
        <w:softHyphen/>
        <w:t>чае подросток, который по-прежнему нуждается в эмоциональной поддерж</w:t>
        <w:softHyphen/>
        <w:t>ке, в то же время протестует против попыток родителей установить над ним контроль. Подросток смирится или даже примет ограничения, налагаемые на него родителями, если будет уверен в том, что его/ее любят и уважают. Точно так же и в супружеских отношениях подобный вариант границ свя</w:t>
        <w:softHyphen/>
        <w:t>зан с борьбой за власть. Любовь в этих отношениях замещается вопросом: «Кто кого будет контролирова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место того чтобы жестко относить всю семью к одному из двух типов границ, следует рассматривать ее как сложную систему диадных отноше</w:t>
        <w:softHyphen/>
        <w:t>ний. Например, муж,эмоционально дистанцировался от жены, но все же продолжает ее контролировать. В роли отца он близок с дочерью, но при этом ее контролирует. Аналогичным образом жена может быть близка со своим мужем и поддерживать его, но одновременно находиться в близких отношениях с дочерью и вторгаться в ее жизнь. С этой точки зрения грани</w:t>
        <w:softHyphen/>
        <w:t>цы различных отношений в диадах создают сложный узор семейных инте</w:t>
        <w:softHyphen/>
        <w:t>ракций.</w:t>
      </w:r>
    </w:p>
    <w:p>
      <w:pPr>
        <w:pStyle w:val="Normal"/>
        <w:shd w:fill="FFFFFF" w:val="clear"/>
        <w:tabs>
          <w:tab w:val="clear" w:pos="567"/>
          <w:tab w:val="left" w:pos="0" w:leader="none"/>
        </w:tabs>
        <w:spacing w:before="235" w:after="0"/>
        <w:ind w:firstLine="567"/>
        <w:jc w:val="both"/>
        <w:rPr>
          <w:rFonts w:ascii="Arial" w:hAnsi="Arial" w:cs="Arial"/>
          <w:spacing w:val="20"/>
          <w:sz w:val="24"/>
          <w:szCs w:val="24"/>
        </w:rPr>
      </w:pPr>
      <w:r>
        <w:rPr>
          <w:rFonts w:cs="Arial" w:ascii="Arial" w:hAnsi="Arial"/>
          <w:spacing w:val="20"/>
          <w:sz w:val="24"/>
          <w:szCs w:val="24"/>
        </w:rPr>
        <w:t>ВЛАСТЬ</w:t>
      </w:r>
    </w:p>
    <w:p>
      <w:pPr>
        <w:pStyle w:val="Normal"/>
        <w:shd w:fill="FFFFFF" w:val="clear"/>
        <w:tabs>
          <w:tab w:val="clear" w:pos="567"/>
          <w:tab w:val="left" w:pos="0" w:leader="none"/>
        </w:tabs>
        <w:spacing w:before="149" w:after="0"/>
        <w:ind w:firstLine="567"/>
        <w:jc w:val="both"/>
        <w:rPr>
          <w:rFonts w:ascii="Arial" w:hAnsi="Arial" w:cs="Arial"/>
          <w:spacing w:val="20"/>
          <w:sz w:val="24"/>
          <w:szCs w:val="24"/>
        </w:rPr>
      </w:pPr>
      <w:r>
        <w:rPr>
          <w:rFonts w:cs="Arial" w:ascii="Arial" w:hAnsi="Arial"/>
          <w:i w:val="false"/>
          <w:iCs w:val="false"/>
          <w:spacing w:val="20"/>
          <w:sz w:val="24"/>
          <w:szCs w:val="24"/>
        </w:rPr>
        <w:t>Сродни концепции иерархии поколений (четкие границы между дедушка</w:t>
        <w:softHyphen/>
        <w:t xml:space="preserve">ми/бабушками—родителями—детьми) оказывается понятие власти в семье: </w:t>
      </w:r>
      <w:r>
        <w:rPr>
          <w:rFonts w:cs="Arial" w:ascii="Arial" w:hAnsi="Arial"/>
          <w:spacing w:val="20"/>
          <w:sz w:val="24"/>
          <w:szCs w:val="24"/>
        </w:rPr>
        <w:t xml:space="preserve">\ </w:t>
      </w:r>
      <w:r>
        <w:rPr>
          <w:rFonts w:cs="Arial" w:ascii="Arial" w:hAnsi="Arial"/>
          <w:i w:val="false"/>
          <w:iCs w:val="false"/>
          <w:spacing w:val="20"/>
          <w:sz w:val="24"/>
          <w:szCs w:val="24"/>
        </w:rPr>
        <w:t xml:space="preserve">кто из членов семьи наделен властью, как они ее получили, каким образом поддерживают и какую цену платят за это их родные. Для нас в контексте рассматриваемой темы прежде всего важно то, что </w:t>
      </w:r>
      <w:r>
        <w:rPr>
          <w:rFonts w:cs="Arial" w:ascii="Arial" w:hAnsi="Arial"/>
          <w:b/>
          <w:bCs/>
          <w:i w:val="false"/>
          <w:iCs w:val="false"/>
          <w:spacing w:val="20"/>
          <w:sz w:val="24"/>
          <w:szCs w:val="24"/>
        </w:rPr>
        <w:t>власть (</w:t>
      </w:r>
      <w:r>
        <w:rPr>
          <w:rFonts w:cs="Arial" w:ascii="Arial" w:hAnsi="Arial"/>
          <w:b/>
          <w:bCs/>
          <w:i w:val="false"/>
          <w:iCs w:val="false"/>
          <w:spacing w:val="20"/>
          <w:sz w:val="24"/>
          <w:szCs w:val="24"/>
          <w:lang w:val="en-US"/>
        </w:rPr>
        <w:t>power</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это способность влиять на других.</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У каждого члена семьи есть свои желания и потребности. Иногда чле</w:t>
        <w:softHyphen/>
        <w:t>ны семьи могут удовлетворить их самостоятельно, но чаще всего приходит</w:t>
        <w:softHyphen/>
        <w:t>ся принимать в расчет желания и потребности близких и, кроме того, воз</w:t>
        <w:softHyphen/>
        <w:t>никает необходимость в сотрудничестве. Помимо этого разные индивиду</w:t>
        <w:softHyphen/>
        <w:t>альные потребности могут вступать в конфликт, что приводит к фрустрации, • обиде и разочарованию. Например, подросток обычно требует больше свободы, а родители, наоборот, во всем его огра</w:t>
        <w:softHyphen/>
        <w:t>ничивают. Еще один пример: муж пы</w:t>
        <w:softHyphen/>
        <w:t>тается оказать влияние на жену, но она стремится повлиять на него. Психотерапевту ч'асто бывает нелегко распо</w:t>
        <w:softHyphen/>
        <w:t>знать эти паттерны, поскольку семейные интеракции всегда сложнее, чем ; кажутся на первый взгляд.</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666115</wp:posOffset>
                </wp:positionV>
                <wp:extent cx="2319020" cy="560070"/>
                <wp:effectExtent l="0" t="0" r="0" b="0"/>
                <wp:wrapSquare wrapText="bothSides"/>
                <wp:docPr id="15" name="Frame14"/>
                <a:graphic xmlns:a="http://schemas.openxmlformats.org/drawingml/2006/main">
                  <a:graphicData uri="http://schemas.microsoft.com/office/word/2010/wordprocessingShape">
                    <wps:wsp>
                      <wps:cNvSpPr txBox="1"/>
                      <wps:spPr>
                        <a:xfrm>
                          <a:off x="0" y="0"/>
                          <a:ext cx="2319020" cy="56007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34" w:after="0"/>
                                    <w:ind w:firstLine="567"/>
                                    <w:jc w:val="both"/>
                                    <w:rPr/>
                                  </w:pPr>
                                  <w:r>
                                    <w:rPr>
                                      <w:rFonts w:cs="Arial" w:ascii="Arial" w:hAnsi="Arial"/>
                                      <w:b/>
                                      <w:bCs/>
                                      <w:i w:val="false"/>
                                      <w:iCs w:val="false"/>
                                      <w:spacing w:val="20"/>
                                      <w:sz w:val="24"/>
                                      <w:szCs w:val="24"/>
                                    </w:rPr>
                                    <w:t>Власть (</w:t>
                                  </w:r>
                                  <w:r>
                                    <w:rPr>
                                      <w:rFonts w:cs="Arial" w:ascii="Arial" w:hAnsi="Arial"/>
                                      <w:b/>
                                      <w:bCs/>
                                      <w:i w:val="false"/>
                                      <w:iCs w:val="false"/>
                                      <w:spacing w:val="20"/>
                                      <w:sz w:val="24"/>
                                      <w:szCs w:val="24"/>
                                      <w:lang w:val="en-US"/>
                                    </w:rPr>
                                    <w:t>power</w:t>
                                  </w:r>
                                  <w:r>
                                    <w:rPr>
                                      <w:rFonts w:cs="Arial" w:ascii="Arial" w:hAnsi="Arial"/>
                                      <w:b/>
                                      <w:bCs/>
                                      <w:i w:val="false"/>
                                      <w:iCs w:val="false"/>
                                      <w:spacing w:val="20"/>
                                      <w:sz w:val="24"/>
                                      <w:szCs w:val="24"/>
                                    </w:rPr>
                                    <w:t>)</w:t>
                                  </w:r>
                                  <w:r>
                                    <w:rPr>
                                      <w:rFonts w:cs="Arial" w:ascii="Arial" w:hAnsi="Arial"/>
                                      <w:i w:val="false"/>
                                      <w:iCs w:val="false"/>
                                      <w:spacing w:val="20"/>
                                      <w:sz w:val="24"/>
                                      <w:szCs w:val="24"/>
                                    </w:rPr>
                                    <w:t>— способность оказы</w:t>
                                    <w:softHyphen/>
                                    <w:t>вать влияние на других.</w:t>
                                  </w:r>
                                </w:p>
                              </w:tc>
                            </w:tr>
                          </w:tbl>
                        </w:txbxContent>
                      </wps:txbx>
                      <wps:bodyPr anchor="t" lIns="0" tIns="0" rIns="0" bIns="0">
                        <a:noAutofit/>
                      </wps:bodyPr>
                    </wps:wsp>
                  </a:graphicData>
                </a:graphic>
              </wp:anchor>
            </w:drawing>
          </mc:Choice>
          <mc:Fallback>
            <w:pict>
              <v:rect fillcolor="#FFFFFF" style="position:absolute;rotation:-0;width:182.6pt;height:44.1pt;mso-wrap-distance-left:0pt;mso-wrap-distance-right:9pt;mso-wrap-distance-top:0pt;mso-wrap-distance-bottom:0pt;margin-top:52.45pt;mso-position-vertical-relative:text;margin-left:-5.4p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34" w:after="0"/>
                              <w:ind w:firstLine="567"/>
                              <w:jc w:val="both"/>
                              <w:rPr/>
                            </w:pPr>
                            <w:r>
                              <w:rPr>
                                <w:rFonts w:cs="Arial" w:ascii="Arial" w:hAnsi="Arial"/>
                                <w:b/>
                                <w:bCs/>
                                <w:i w:val="false"/>
                                <w:iCs w:val="false"/>
                                <w:spacing w:val="20"/>
                                <w:sz w:val="24"/>
                                <w:szCs w:val="24"/>
                              </w:rPr>
                              <w:t>Власть (</w:t>
                            </w:r>
                            <w:r>
                              <w:rPr>
                                <w:rFonts w:cs="Arial" w:ascii="Arial" w:hAnsi="Arial"/>
                                <w:b/>
                                <w:bCs/>
                                <w:i w:val="false"/>
                                <w:iCs w:val="false"/>
                                <w:spacing w:val="20"/>
                                <w:sz w:val="24"/>
                                <w:szCs w:val="24"/>
                                <w:lang w:val="en-US"/>
                              </w:rPr>
                              <w:t>power</w:t>
                            </w:r>
                            <w:r>
                              <w:rPr>
                                <w:rFonts w:cs="Arial" w:ascii="Arial" w:hAnsi="Arial"/>
                                <w:b/>
                                <w:bCs/>
                                <w:i w:val="false"/>
                                <w:iCs w:val="false"/>
                                <w:spacing w:val="20"/>
                                <w:sz w:val="24"/>
                                <w:szCs w:val="24"/>
                              </w:rPr>
                              <w:t>)</w:t>
                            </w:r>
                            <w:r>
                              <w:rPr>
                                <w:rFonts w:cs="Arial" w:ascii="Arial" w:hAnsi="Arial"/>
                                <w:i w:val="false"/>
                                <w:iCs w:val="false"/>
                                <w:spacing w:val="20"/>
                                <w:sz w:val="24"/>
                                <w:szCs w:val="24"/>
                              </w:rPr>
                              <w:t>— способность оказы</w:t>
                              <w:softHyphen/>
                              <w:t>вать влияние на других.</w:t>
                            </w:r>
                          </w:p>
                        </w:tc>
                      </w:tr>
                    </w:tbl>
                  </w:txbxContent>
                </v:textbox>
                <w10:wrap type="square"/>
              </v:rect>
            </w:pict>
          </mc:Fallback>
        </mc:AlternateContent>
      </w:r>
    </w:p>
    <w:p>
      <w:pPr>
        <w:pStyle w:val="Normal"/>
        <w:shd w:fill="FFFFFF" w:val="clear"/>
        <w:tabs>
          <w:tab w:val="clear" w:pos="567"/>
          <w:tab w:val="left" w:pos="0" w:leader="none"/>
          <w:tab w:val="left" w:pos="6989" w:leader="none"/>
        </w:tabs>
        <w:spacing w:before="34" w:after="0"/>
        <w:ind w:firstLine="567"/>
        <w:jc w:val="both"/>
        <w:rPr/>
      </w:pPr>
      <w:r>
        <w:rPr>
          <w:rFonts w:cs="Arial" w:ascii="Arial" w:hAnsi="Arial"/>
          <w:i w:val="false"/>
          <w:iCs w:val="false"/>
          <w:spacing w:val="20"/>
          <w:sz w:val="24"/>
          <w:szCs w:val="24"/>
        </w:rPr>
        <w:t>Например, сначала психотерапевту может показаться, что власть в семье захватил доминантный, авторитарный отец, тем более что жена и дети; ведут себя таким образом, чтобы избежать его гнева. Однако при ближай</w:t>
        <w:softHyphen/>
        <w:t>шем рассмотрении вполне может выясниться, что власть отца — это не бо</w:t>
        <w:softHyphen/>
        <w:t>лее чем пресловутый замок на песке или колосс на глиняных ногах. Сынподросток позволяет себе нарушать запреты родителей и бунтует против них. Отец не в силах изменить мятежное поведение сына, и никакие угрозы не помогают. А вот мать наделена возможностью усиливать протест сына про</w:t>
        <w:softHyphen/>
        <w:t>тив отца путем молчаливого одобрения, и она именно это и делает.</w:t>
      </w:r>
    </w:p>
    <w:p>
      <w:pPr>
        <w:pStyle w:val="Normal"/>
        <w:shd w:fill="FFFFFF" w:val="clear"/>
        <w:tabs>
          <w:tab w:val="clear" w:pos="567"/>
          <w:tab w:val="left" w:pos="0" w:leader="none"/>
          <w:tab w:val="left" w:pos="6989" w:leader="none"/>
        </w:tabs>
        <w:spacing w:before="34"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Если внимательно изучить семейные паттерны, то выясняется, что по</w:t>
        <w:softHyphen/>
        <w:t>пытки захватить и удержать власть часто наталкиваются на сопротивление со стороны других.членов семьи. Вернемся к примеру, который мы только что рассматривали. В этой ситуации мать исключает отца из эмоциональ</w:t>
        <w:softHyphen/>
        <w:t>ной жизни семьи, объединяя детей вокруг себя. Отец, чувствуя эмоциональ</w:t>
        <w:softHyphen/>
        <w:t>ную изоляцию, формулирует ее в терминах контроля, обвиняя мать в нарушении установленных им правил: «Ты слишком защищаешь своего сына!» Сын, в свою очередь, заключает союз с матерью, потому что она дает ему желаемую свободу. Таким образом, хотя терапевт может ошибочно решить, что вся власть в семье сосредоточена в руках авторитарного отца, более внимательное наблюдение показывает, что власть, то есть способность влиять на других, есть у каждого члена семьи.</w:t>
      </w:r>
    </w:p>
    <w:p>
      <w:pPr>
        <w:pStyle w:val="Normal"/>
        <w:shd w:fill="FFFFFF" w:val="clear"/>
        <w:tabs>
          <w:tab w:val="clear" w:pos="567"/>
          <w:tab w:val="left" w:pos="0" w:leader="none"/>
          <w:tab w:val="left" w:pos="6989"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У власти есть как явные, так и скрытые качества, а иерархия власти, соответственно, бывает'кажущейся и реальной, причем реальная иерархия проступает по мере того, как психотерапевт выявляет семейные паттерны. Чтобы не обманываться поверхностными паттернами проявления власти в семье, терапевт может задать себе несколько наводящих вопросов:</w:t>
      </w:r>
    </w:p>
    <w:p>
      <w:pPr>
        <w:pStyle w:val="Normal"/>
        <w:numPr>
          <w:ilvl w:val="0"/>
          <w:numId w:val="69"/>
        </w:numPr>
        <w:shd w:fill="FFFFFF" w:val="clear"/>
        <w:tabs>
          <w:tab w:val="clear" w:pos="567"/>
          <w:tab w:val="left" w:pos="0" w:leader="none"/>
        </w:tabs>
        <w:spacing w:before="14" w:after="0"/>
        <w:ind w:left="426"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м образом каждый член семьи пытается влиять на других?</w:t>
      </w:r>
    </w:p>
    <w:p>
      <w:pPr>
        <w:pStyle w:val="Normal"/>
        <w:numPr>
          <w:ilvl w:val="0"/>
          <w:numId w:val="69"/>
        </w:numPr>
        <w:shd w:fill="FFFFFF" w:val="clear"/>
        <w:tabs>
          <w:tab w:val="clear" w:pos="567"/>
          <w:tab w:val="left" w:pos="0" w:leader="none"/>
        </w:tabs>
        <w:spacing w:before="38" w:after="0"/>
        <w:ind w:left="426" w:firstLine="567"/>
        <w:jc w:val="both"/>
        <w:rPr/>
      </w:pPr>
      <w:r>
        <w:rPr>
          <w:rFonts w:cs="Arial" w:ascii="Arial" w:hAnsi="Arial"/>
          <w:i w:val="false"/>
          <w:iCs w:val="false"/>
          <w:spacing w:val="20"/>
          <w:sz w:val="24"/>
          <w:szCs w:val="24"/>
        </w:rPr>
        <w:t>Как открытое проявление власти в семье противостоит скрытому?</w:t>
      </w:r>
    </w:p>
    <w:p>
      <w:pPr>
        <w:pStyle w:val="Normal"/>
        <w:numPr>
          <w:ilvl w:val="0"/>
          <w:numId w:val="69"/>
        </w:numPr>
        <w:shd w:fill="FFFFFF" w:val="clear"/>
        <w:tabs>
          <w:tab w:val="clear" w:pos="567"/>
          <w:tab w:val="left" w:pos="0" w:leader="none"/>
        </w:tabs>
        <w:spacing w:before="62" w:after="0"/>
        <w:ind w:left="426"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м образом каждый член семьи пытается повлиять на меня (те</w:t>
        <w:softHyphen/>
        <w:t>рапевта), особенно если кто-то изображает из себя жертву?</w:t>
      </w:r>
    </w:p>
    <w:p>
      <w:pPr>
        <w:pStyle w:val="Normal"/>
        <w:shd w:fill="FFFFFF" w:val="clear"/>
        <w:tabs>
          <w:tab w:val="clear" w:pos="567"/>
          <w:tab w:val="left" w:pos="0" w:leader="none"/>
        </w:tabs>
        <w:spacing w:before="283" w:after="0"/>
        <w:ind w:firstLine="567"/>
        <w:jc w:val="both"/>
        <w:rPr>
          <w:rFonts w:ascii="Arial" w:hAnsi="Arial" w:cs="Arial"/>
          <w:spacing w:val="20"/>
          <w:sz w:val="24"/>
          <w:szCs w:val="24"/>
        </w:rPr>
      </w:pPr>
      <w:r>
        <w:rPr>
          <w:rFonts w:cs="Arial" w:ascii="Arial" w:hAnsi="Arial"/>
          <w:spacing w:val="20"/>
          <w:sz w:val="24"/>
          <w:szCs w:val="24"/>
        </w:rPr>
        <w:t>ИНТИМНОСТЬ</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i w:val="false"/>
          <w:iCs w:val="false"/>
          <w:spacing w:val="20"/>
          <w:sz w:val="24"/>
          <w:szCs w:val="24"/>
        </w:rPr>
        <w:t>Убеждение в том, что в каждой семье чувства близости друг к другу должны выражаться одинаковым образом, ошибочно. В одних случаях члены семьи постоянно трогают друг друга (например прикасаются к плечу) и выражают близость словами (например: «Я так сильно за тебя беспокоюсь»). В других семьях в ходе психотерапевтической сессии все участники сидят неподвиж</w:t>
        <w:softHyphen/>
        <w:t>но и держат руки по швам, даже когда один из членов семьи плачет навзрыд. Давать однозначную оценку по принципу «хорошо-плохо», исходя из этих стилей или паттернов поведения, — это еще одна ошибка. Ведь в каждой семье свои уникальные способы выражения любви, которые обеспечивают им таким образом близость.</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ажно помнить, что на этапах соглашения и вмешательства терапевт должен обязательно руководствоваться уважительным отношением к суще</w:t>
      </w:r>
      <w:r>
        <w:rPr>
          <w:rFonts w:cs="Arial" w:ascii="Arial" w:hAnsi="Arial"/>
          <w:i w:val="false"/>
          <w:iCs w:val="false"/>
          <w:spacing w:val="20"/>
          <w:sz w:val="24"/>
          <w:szCs w:val="24"/>
          <w:vertAlign w:val="subscript"/>
        </w:rPr>
        <w:t xml:space="preserve">: </w:t>
      </w:r>
      <w:r>
        <w:rPr>
          <w:rFonts w:cs="Arial" w:ascii="Arial" w:hAnsi="Arial"/>
          <w:i w:val="false"/>
          <w:iCs w:val="false"/>
          <w:spacing w:val="20"/>
          <w:sz w:val="24"/>
          <w:szCs w:val="24"/>
        </w:rPr>
        <w:t xml:space="preserve">ствующему в семье стилю проявления </w:t>
      </w:r>
      <w:r>
        <w:rPr>
          <w:rFonts w:cs="Arial" w:ascii="Arial" w:hAnsi="Arial"/>
          <w:b/>
          <w:i w:val="false"/>
          <w:iCs w:val="false"/>
          <w:spacing w:val="20"/>
          <w:sz w:val="24"/>
          <w:szCs w:val="24"/>
        </w:rPr>
        <w:t>интимности (</w:t>
      </w:r>
      <w:r>
        <w:rPr>
          <w:rFonts w:cs="Arial" w:ascii="Arial" w:hAnsi="Arial"/>
          <w:b/>
          <w:i w:val="false"/>
          <w:iCs w:val="false"/>
          <w:spacing w:val="20"/>
          <w:sz w:val="24"/>
          <w:szCs w:val="24"/>
          <w:lang w:val="en-US"/>
        </w:rPr>
        <w:t>intimacy</w:t>
      </w:r>
      <w:r>
        <w:rPr>
          <w:rFonts w:cs="Arial" w:ascii="Arial" w:hAnsi="Arial"/>
          <w:b/>
          <w:i w:val="false"/>
          <w:iCs w:val="false"/>
          <w:spacing w:val="20"/>
          <w:sz w:val="24"/>
          <w:szCs w:val="24"/>
        </w:rPr>
        <w:t>)</w:t>
      </w:r>
      <w:r>
        <w:rPr>
          <w:rFonts w:cs="Arial" w:ascii="Arial" w:hAnsi="Arial"/>
          <w:i w:val="false"/>
          <w:iCs w:val="false"/>
          <w:spacing w:val="20"/>
          <w:sz w:val="24"/>
          <w:szCs w:val="24"/>
        </w:rPr>
        <w:t xml:space="preserve"> (то есть спо</w:t>
        <w:softHyphen/>
        <w:t>собности устанавливать тесные, эмо</w:t>
        <w:softHyphen/>
        <w:t xml:space="preserve">ционально насыщенные связи, в то </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533400</wp:posOffset>
                </wp:positionV>
                <wp:extent cx="2319020" cy="1239520"/>
                <wp:effectExtent l="0" t="0" r="0" b="0"/>
                <wp:wrapSquare wrapText="bothSides"/>
                <wp:docPr id="16" name="Frame15"/>
                <a:graphic xmlns:a="http://schemas.openxmlformats.org/drawingml/2006/main">
                  <a:graphicData uri="http://schemas.microsoft.com/office/word/2010/wordprocessingShape">
                    <wps:wsp>
                      <wps:cNvSpPr txBox="1"/>
                      <wps:spPr>
                        <a:xfrm>
                          <a:off x="0" y="0"/>
                          <a:ext cx="2319020" cy="123952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rFonts w:cs="Arial" w:ascii="Arial" w:hAnsi="Arial"/>
                                      <w:b/>
                                      <w:bCs/>
                                      <w:i w:val="false"/>
                                      <w:iCs w:val="false"/>
                                      <w:spacing w:val="20"/>
                                      <w:sz w:val="24"/>
                                      <w:szCs w:val="24"/>
                                    </w:rPr>
                                    <w:t>Интимность (</w:t>
                                  </w:r>
                                  <w:r>
                                    <w:rPr>
                                      <w:rFonts w:cs="Arial" w:ascii="Arial" w:hAnsi="Arial"/>
                                      <w:b/>
                                      <w:bCs/>
                                      <w:i w:val="false"/>
                                      <w:iCs w:val="false"/>
                                      <w:spacing w:val="20"/>
                                      <w:sz w:val="24"/>
                                      <w:szCs w:val="24"/>
                                      <w:lang w:val="en-US"/>
                                    </w:rPr>
                                    <w:t>intimac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сные эмо</w:t>
                                    <w:softHyphen/>
                                    <w:t>циональные связи с другими людьми при сохранении уважения к их индивиду</w:t>
                                    <w:softHyphen/>
                                    <w:t>альным границам.</w:t>
                                  </w:r>
                                </w:p>
                              </w:tc>
                            </w:tr>
                          </w:tbl>
                        </w:txbxContent>
                      </wps:txbx>
                      <wps:bodyPr anchor="t" lIns="0" tIns="0" rIns="0" bIns="0">
                        <a:noAutofit/>
                      </wps:bodyPr>
                    </wps:wsp>
                  </a:graphicData>
                </a:graphic>
              </wp:anchor>
            </w:drawing>
          </mc:Choice>
          <mc:Fallback>
            <w:pict>
              <v:rect fillcolor="#FFFFFF" style="position:absolute;rotation:-0;width:182.6pt;height:97.6pt;mso-wrap-distance-left:9pt;mso-wrap-distance-right:0pt;mso-wrap-distance-top:0pt;mso-wrap-distance-bottom:0pt;margin-top:42pt;mso-position-vertical-relative:text;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pPr>
                            <w:r>
                              <w:rPr>
                                <w:rFonts w:cs="Arial" w:ascii="Arial" w:hAnsi="Arial"/>
                                <w:b/>
                                <w:bCs/>
                                <w:i w:val="false"/>
                                <w:iCs w:val="false"/>
                                <w:spacing w:val="20"/>
                                <w:sz w:val="24"/>
                                <w:szCs w:val="24"/>
                              </w:rPr>
                              <w:t>Интимность (</w:t>
                            </w:r>
                            <w:r>
                              <w:rPr>
                                <w:rFonts w:cs="Arial" w:ascii="Arial" w:hAnsi="Arial"/>
                                <w:b/>
                                <w:bCs/>
                                <w:i w:val="false"/>
                                <w:iCs w:val="false"/>
                                <w:spacing w:val="20"/>
                                <w:sz w:val="24"/>
                                <w:szCs w:val="24"/>
                                <w:lang w:val="en-US"/>
                              </w:rPr>
                              <w:t>intimacy</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сные эмо</w:t>
                              <w:softHyphen/>
                              <w:t>циональные связи с другими людьми при сохранении уважения к их индивиду</w:t>
                              <w:softHyphen/>
                              <w:t>альным границам.</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же время сохраняя уважение к индивиду</w:t>
        <w:softHyphen/>
        <w:t>альным границам). Например, не стоит раньше времени поощрять семью про</w:t>
        <w:softHyphen/>
        <w:t>водить время вместе или делиться со</w:t>
        <w:softHyphen/>
        <w:t>кровенными мыслями: если психотера</w:t>
        <w:softHyphen/>
        <w:t>певт поторопится с поощрением, эт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ызовет только излишнюю тревогу и сопротивление. Точно так же если пси</w:t>
        <w:softHyphen/>
        <w:t>хотерапевт начнет убеждать семью с запутанными границами увеличить дистанцию, то ответом ему могут быть тревога и ненужное сопротивл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тобы сориентироваться, клиницисту стоит задать себе несколько на</w:t>
        <w:softHyphen/>
        <w:t>водящих вопросов.</w:t>
      </w:r>
    </w:p>
    <w:p>
      <w:pPr>
        <w:pStyle w:val="Normal"/>
        <w:numPr>
          <w:ilvl w:val="0"/>
          <w:numId w:val="4"/>
        </w:numPr>
        <w:shd w:fill="FFFFFF" w:val="clear"/>
        <w:tabs>
          <w:tab w:val="clear" w:pos="567"/>
          <w:tab w:val="left" w:pos="0" w:leader="none"/>
          <w:tab w:val="left" w:pos="667" w:leader="none"/>
        </w:tabs>
        <w:spacing w:before="10" w:after="0"/>
        <w:ind w:left="667" w:firstLine="567"/>
        <w:jc w:val="both"/>
        <w:rPr/>
      </w:pPr>
      <w:r>
        <w:rPr>
          <w:rFonts w:cs="Arial" w:ascii="Arial" w:hAnsi="Arial"/>
          <w:i w:val="false"/>
          <w:iCs w:val="false"/>
          <w:spacing w:val="20"/>
          <w:sz w:val="24"/>
          <w:szCs w:val="24"/>
        </w:rPr>
        <w:t>Как в семье выражается интимность? Чувствуют ли члены семьи себя комфортно, когда прикасаются друг к другу, говорят комплименты или сообщают: «Я тебя люблю»?</w:t>
      </w:r>
    </w:p>
    <w:p>
      <w:pPr>
        <w:pStyle w:val="Normal"/>
        <w:numPr>
          <w:ilvl w:val="0"/>
          <w:numId w:val="4"/>
        </w:numPr>
        <w:shd w:fill="FFFFFF" w:val="clear"/>
        <w:tabs>
          <w:tab w:val="clear" w:pos="567"/>
          <w:tab w:val="left" w:pos="0" w:leader="none"/>
          <w:tab w:val="left" w:pos="667" w:leader="none"/>
        </w:tabs>
        <w:spacing w:before="34" w:after="0"/>
        <w:ind w:left="667" w:firstLine="567"/>
        <w:jc w:val="both"/>
        <w:rPr/>
      </w:pPr>
      <w:r>
        <w:rPr>
          <w:rFonts w:cs="Arial" w:ascii="Arial" w:hAnsi="Arial"/>
          <w:i w:val="false"/>
          <w:iCs w:val="false"/>
          <w:spacing w:val="20"/>
          <w:sz w:val="24"/>
          <w:szCs w:val="24"/>
        </w:rPr>
        <w:t>Можно ли сказать, что интимность, необходимая для удовлетворе</w:t>
        <w:softHyphen/>
        <w:t>ния потребностей членов семьи, проявляется недостаточно или слишком сильно?</w:t>
      </w:r>
    </w:p>
    <w:p>
      <w:pPr>
        <w:pStyle w:val="Normal"/>
        <w:numPr>
          <w:ilvl w:val="0"/>
          <w:numId w:val="4"/>
        </w:numPr>
        <w:shd w:fill="FFFFFF" w:val="clear"/>
        <w:tabs>
          <w:tab w:val="clear" w:pos="567"/>
          <w:tab w:val="left" w:pos="0" w:leader="none"/>
        </w:tabs>
        <w:spacing w:before="43" w:after="0"/>
        <w:ind w:left="667" w:firstLine="567"/>
        <w:jc w:val="both"/>
        <w:rPr/>
      </w:pPr>
      <w:r>
        <w:rPr>
          <w:rFonts w:cs="Arial" w:ascii="Arial" w:hAnsi="Arial"/>
          <w:i w:val="false"/>
          <w:iCs w:val="false"/>
          <w:spacing w:val="20"/>
          <w:sz w:val="24"/>
          <w:szCs w:val="24"/>
        </w:rPr>
        <w:t>Как выражение интимности в семье отличается от привычных для терапевта способов? Будет ли это создавать сложности в работе?</w:t>
      </w:r>
    </w:p>
    <w:p>
      <w:pPr>
        <w:pStyle w:val="Normal"/>
        <w:shd w:fill="FFFFFF" w:val="clear"/>
        <w:tabs>
          <w:tab w:val="clear" w:pos="567"/>
          <w:tab w:val="left" w:pos="0" w:leader="none"/>
          <w:tab w:val="left" w:pos="7459" w:leader="none"/>
        </w:tabs>
        <w:spacing w:before="302" w:after="0"/>
        <w:ind w:firstLine="567"/>
        <w:jc w:val="both"/>
        <w:rPr>
          <w:rFonts w:ascii="Arial" w:hAnsi="Arial" w:cs="Arial"/>
          <w:spacing w:val="20"/>
          <w:sz w:val="24"/>
          <w:szCs w:val="24"/>
        </w:rPr>
      </w:pPr>
      <w:r>
        <w:rPr>
          <w:rFonts w:cs="Arial" w:ascii="Arial" w:hAnsi="Arial"/>
          <w:spacing w:val="20"/>
          <w:sz w:val="24"/>
          <w:szCs w:val="24"/>
        </w:rPr>
        <w:t>ПАТТЕРНЫ КОММУНИКАЦИ]</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i w:val="false"/>
          <w:iCs w:val="false"/>
          <w:spacing w:val="20"/>
          <w:sz w:val="24"/>
          <w:szCs w:val="24"/>
        </w:rPr>
        <w:t>Хотя понятие «коммуникация» и используется на каждом шагу, именно оно</w:t>
      </w:r>
      <w:r>
        <w:rPr>
          <w:rFonts w:cs="Arial" w:ascii="Arial" w:hAnsi="Arial"/>
          <w:spacing w:val="20"/>
          <w:sz w:val="24"/>
          <w:szCs w:val="24"/>
        </w:rPr>
        <w:t xml:space="preserve">'-, </w:t>
      </w:r>
      <w:r>
        <w:rPr>
          <w:rFonts w:cs="Arial" w:ascii="Arial" w:hAnsi="Arial"/>
          <w:i w:val="false"/>
          <w:iCs w:val="false"/>
          <w:spacing w:val="20"/>
          <w:sz w:val="24"/>
          <w:szCs w:val="24"/>
        </w:rPr>
        <w:t>лежит в основе семейных паттернов интеракций. Вместо описания разно</w:t>
        <w:softHyphen/>
        <w:t>образных паттернов коммуникации, а также дабы не повторять предыду</w:t>
        <w:softHyphen/>
        <w:t>щий материал, мы предлагаем читателю следующий перечень вопросов, которые помогут улучшить наблюдательность.</w:t>
      </w:r>
    </w:p>
    <w:p>
      <w:pPr>
        <w:pStyle w:val="Normal"/>
        <w:shd w:fill="FFFFFF" w:val="clear"/>
        <w:tabs>
          <w:tab w:val="clear" w:pos="567"/>
          <w:tab w:val="left" w:pos="0" w:leader="none"/>
          <w:tab w:val="left" w:pos="4656" w:leader="none"/>
          <w:tab w:val="left" w:pos="7435" w:leader="none"/>
        </w:tabs>
        <w:ind w:firstLine="567"/>
        <w:jc w:val="both"/>
        <w:rPr>
          <w:rFonts w:ascii="Arial" w:hAnsi="Arial" w:cs="Arial"/>
          <w:spacing w:val="20"/>
          <w:sz w:val="24"/>
          <w:szCs w:val="24"/>
        </w:rPr>
      </w:pPr>
      <w:r>
        <w:rPr>
          <w:rFonts w:cs="Arial" w:ascii="Arial" w:hAnsi="Arial"/>
          <w:i w:val="false"/>
          <w:iCs w:val="false"/>
          <w:spacing w:val="20"/>
          <w:sz w:val="24"/>
          <w:szCs w:val="24"/>
        </w:rPr>
        <w:t>Вербальное поведение:</w:t>
      </w:r>
    </w:p>
    <w:p>
      <w:pPr>
        <w:pStyle w:val="Normal"/>
        <w:numPr>
          <w:ilvl w:val="0"/>
          <w:numId w:val="73"/>
        </w:numPr>
        <w:shd w:fill="FFFFFF" w:val="clear"/>
        <w:tabs>
          <w:tab w:val="clear" w:pos="567"/>
          <w:tab w:val="left" w:pos="0" w:leader="none"/>
          <w:tab w:val="left" w:pos="1157" w:leader="none"/>
        </w:tabs>
        <w:spacing w:before="19"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с кем разговаривает?</w:t>
      </w:r>
    </w:p>
    <w:p>
      <w:pPr>
        <w:pStyle w:val="Normal"/>
        <w:numPr>
          <w:ilvl w:val="0"/>
          <w:numId w:val="73"/>
        </w:numPr>
        <w:shd w:fill="FFFFFF" w:val="clear"/>
        <w:tabs>
          <w:tab w:val="clear" w:pos="567"/>
          <w:tab w:val="left" w:pos="0" w:leader="none"/>
          <w:tab w:val="left" w:pos="1157" w:leader="none"/>
        </w:tabs>
        <w:spacing w:before="29"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ысказываются ли члены семьи друг за друга?</w:t>
      </w:r>
    </w:p>
    <w:p>
      <w:pPr>
        <w:pStyle w:val="Normal"/>
        <w:numPr>
          <w:ilvl w:val="0"/>
          <w:numId w:val="73"/>
        </w:numPr>
        <w:shd w:fill="FFFFFF" w:val="clear"/>
        <w:tabs>
          <w:tab w:val="clear" w:pos="567"/>
          <w:tab w:val="left" w:pos="0" w:leader="none"/>
          <w:tab w:val="left" w:pos="1157"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 часто предложения начинаются с «ты» вместо «я»?</w:t>
      </w:r>
    </w:p>
    <w:p>
      <w:pPr>
        <w:pStyle w:val="Normal"/>
        <w:numPr>
          <w:ilvl w:val="0"/>
          <w:numId w:val="73"/>
        </w:numPr>
        <w:shd w:fill="FFFFFF" w:val="clear"/>
        <w:tabs>
          <w:tab w:val="clear" w:pos="567"/>
          <w:tab w:val="left" w:pos="0" w:leader="none"/>
          <w:tab w:val="left" w:pos="1157"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проявляет тенденцию доминировать во время обсуждения?</w:t>
      </w:r>
    </w:p>
    <w:p>
      <w:pPr>
        <w:pStyle w:val="Normal"/>
        <w:numPr>
          <w:ilvl w:val="0"/>
          <w:numId w:val="73"/>
        </w:numPr>
        <w:shd w:fill="FFFFFF" w:val="clear"/>
        <w:tabs>
          <w:tab w:val="clear" w:pos="567"/>
          <w:tab w:val="left" w:pos="0" w:leader="none"/>
          <w:tab w:val="left" w:pos="1157"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ытается ли кто-нибудь прервать высказывание члена семьи?</w:t>
      </w:r>
    </w:p>
    <w:p>
      <w:pPr>
        <w:pStyle w:val="Normal"/>
        <w:numPr>
          <w:ilvl w:val="0"/>
          <w:numId w:val="73"/>
        </w:numPr>
        <w:shd w:fill="FFFFFF" w:val="clear"/>
        <w:tabs>
          <w:tab w:val="clear" w:pos="567"/>
          <w:tab w:val="left" w:pos="0" w:leader="none"/>
          <w:tab w:val="left" w:pos="1157" w:leader="none"/>
        </w:tabs>
        <w:spacing w:before="58" w:after="0"/>
        <w:ind w:left="0" w:firstLine="567"/>
        <w:jc w:val="both"/>
        <w:rPr/>
      </w:pPr>
      <w:r>
        <w:rPr>
          <w:rFonts w:cs="Arial" w:ascii="Arial" w:hAnsi="Arial"/>
          <w:i w:val="false"/>
          <w:iCs w:val="false"/>
          <w:spacing w:val="20"/>
          <w:sz w:val="24"/>
          <w:szCs w:val="24"/>
        </w:rPr>
        <w:t xml:space="preserve">Какие типы слов чаще всего встречаются во время обсуждения — </w:t>
      </w:r>
      <w:r>
        <w:rPr>
          <w:rFonts w:cs="Arial" w:ascii="Arial" w:hAnsi="Arial"/>
          <w:spacing w:val="20"/>
          <w:sz w:val="24"/>
          <w:szCs w:val="24"/>
        </w:rPr>
        <w:t xml:space="preserve">оцененные </w:t>
      </w:r>
      <w:r>
        <w:rPr>
          <w:rFonts w:cs="Arial" w:ascii="Arial" w:hAnsi="Arial"/>
          <w:i w:val="false"/>
          <w:iCs w:val="false"/>
          <w:spacing w:val="20"/>
          <w:sz w:val="24"/>
          <w:szCs w:val="24"/>
        </w:rPr>
        <w:t xml:space="preserve">слова (например «глупый», «плохой», «хороший», «тупой») или </w:t>
      </w:r>
      <w:r>
        <w:rPr>
          <w:rFonts w:cs="Arial" w:ascii="Arial" w:hAnsi="Arial"/>
          <w:spacing w:val="20"/>
          <w:sz w:val="24"/>
          <w:szCs w:val="24"/>
        </w:rPr>
        <w:t xml:space="preserve">суппортивные </w:t>
      </w:r>
      <w:r>
        <w:rPr>
          <w:rFonts w:cs="Arial" w:ascii="Arial" w:hAnsi="Arial"/>
          <w:i w:val="false"/>
          <w:iCs w:val="false"/>
          <w:spacing w:val="20"/>
          <w:sz w:val="24"/>
          <w:szCs w:val="24"/>
        </w:rPr>
        <w:t>(например «любовь», «забота», «понима</w:t>
        <w:softHyphen/>
        <w:t>ние»)?</w:t>
      </w:r>
    </w:p>
    <w:p>
      <w:pPr>
        <w:pStyle w:val="Normal"/>
        <w:numPr>
          <w:ilvl w:val="0"/>
          <w:numId w:val="73"/>
        </w:numPr>
        <w:shd w:fill="FFFFFF" w:val="clear"/>
        <w:tabs>
          <w:tab w:val="clear" w:pos="567"/>
          <w:tab w:val="left" w:pos="0" w:leader="none"/>
          <w:tab w:val="left" w:pos="1157" w:leader="none"/>
        </w:tabs>
        <w:spacing w:before="11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е эмоциональные оттенки преобладают в обсуждении? (Напри</w:t>
        <w:softHyphen/>
        <w:t>мер это могут быть слова враждебные, умоляющие, гневные или свя</w:t>
        <w:softHyphen/>
        <w:t>занные с болью и растерянностью).</w:t>
      </w:r>
    </w:p>
    <w:p>
      <w:pPr>
        <w:pStyle w:val="Normal"/>
        <w:numPr>
          <w:ilvl w:val="0"/>
          <w:numId w:val="73"/>
        </w:numPr>
        <w:shd w:fill="FFFFFF" w:val="clear"/>
        <w:tabs>
          <w:tab w:val="clear" w:pos="567"/>
          <w:tab w:val="left" w:pos="0" w:leader="none"/>
          <w:tab w:val="left" w:pos="1157" w:leader="none"/>
        </w:tabs>
        <w:spacing w:before="115" w:after="0"/>
        <w:ind w:left="0" w:firstLine="567"/>
        <w:jc w:val="both"/>
        <w:rPr/>
      </w:pPr>
      <w:r>
        <w:rPr>
          <w:rFonts w:cs="Arial" w:ascii="Arial" w:hAnsi="Arial"/>
          <w:i w:val="false"/>
          <w:iCs w:val="false"/>
          <w:spacing w:val="20"/>
          <w:sz w:val="24"/>
          <w:szCs w:val="24"/>
        </w:rPr>
        <w:t>Слушают ли члены семьи друг друга или постоянно перебивают? Невербальное поведение (часто оно куда более информативно, чем вер</w:t>
        <w:softHyphen/>
        <w:t>бальное):</w:t>
      </w:r>
    </w:p>
    <w:p>
      <w:pPr>
        <w:pStyle w:val="Normal"/>
        <w:numPr>
          <w:ilvl w:val="0"/>
          <w:numId w:val="74"/>
        </w:numPr>
        <w:shd w:fill="FFFFFF" w:val="clear"/>
        <w:tabs>
          <w:tab w:val="clear" w:pos="567"/>
          <w:tab w:val="left" w:pos="0" w:leader="none"/>
          <w:tab w:val="left" w:pos="1109" w:leader="none"/>
        </w:tabs>
        <w:spacing w:before="110" w:after="0"/>
        <w:ind w:left="0" w:firstLine="567"/>
        <w:jc w:val="both"/>
        <w:rPr/>
      </w:pPr>
      <w:r>
        <w:rPr>
          <w:rFonts w:cs="Arial" w:ascii="Arial" w:hAnsi="Arial"/>
          <w:i w:val="false"/>
          <w:iCs w:val="false"/>
          <w:spacing w:val="20"/>
          <w:sz w:val="24"/>
          <w:szCs w:val="24"/>
        </w:rPr>
        <w:t>Как члены семьи ведут себя во время разговора — кивают друг другу, поддерживают контакт глаз?</w:t>
      </w:r>
    </w:p>
    <w:p>
      <w:pPr>
        <w:pStyle w:val="Normal"/>
        <w:numPr>
          <w:ilvl w:val="0"/>
          <w:numId w:val="75"/>
        </w:numPr>
        <w:shd w:fill="FFFFFF" w:val="clear"/>
        <w:tabs>
          <w:tab w:val="clear" w:pos="567"/>
          <w:tab w:val="left" w:pos="0" w:leader="none"/>
          <w:tab w:val="left" w:pos="1109" w:leader="none"/>
        </w:tabs>
        <w:spacing w:before="7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кого признает, а кто кого невербально избегает?</w:t>
      </w:r>
    </w:p>
    <w:p>
      <w:pPr>
        <w:pStyle w:val="Normal"/>
        <w:numPr>
          <w:ilvl w:val="0"/>
          <w:numId w:val="74"/>
        </w:numPr>
        <w:shd w:fill="FFFFFF" w:val="clear"/>
        <w:tabs>
          <w:tab w:val="clear" w:pos="567"/>
          <w:tab w:val="left" w:pos="0" w:leader="none"/>
          <w:tab w:val="left" w:pos="1109" w:leader="none"/>
        </w:tabs>
        <w:spacing w:before="106" w:after="0"/>
        <w:ind w:left="0" w:firstLine="567"/>
        <w:jc w:val="both"/>
        <w:rPr/>
      </w:pPr>
      <w:r>
        <w:rPr>
          <w:rFonts w:cs="Arial" w:ascii="Arial" w:hAnsi="Arial"/>
          <w:i w:val="false"/>
          <w:iCs w:val="false"/>
          <w:spacing w:val="20"/>
          <w:sz w:val="24"/>
          <w:szCs w:val="24"/>
        </w:rPr>
        <w:t>Как члены семьи располагаются в комнате по отношению друг к другу?</w:t>
      </w:r>
    </w:p>
    <w:p>
      <w:pPr>
        <w:pStyle w:val="Normal"/>
        <w:numPr>
          <w:ilvl w:val="0"/>
          <w:numId w:val="75"/>
        </w:numPr>
        <w:shd w:fill="FFFFFF" w:val="clear"/>
        <w:tabs>
          <w:tab w:val="clear" w:pos="567"/>
          <w:tab w:val="left" w:pos="0" w:leader="none"/>
          <w:tab w:val="left" w:pos="1109" w:leader="none"/>
          <w:tab w:val="left" w:pos="7397" w:leader="none"/>
        </w:tabs>
        <w:spacing w:before="96"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заходит в комнату первый и ведет за собой семью?</w:t>
      </w:r>
    </w:p>
    <w:p>
      <w:pPr>
        <w:pStyle w:val="Normal"/>
        <w:numPr>
          <w:ilvl w:val="0"/>
          <w:numId w:val="74"/>
        </w:numPr>
        <w:shd w:fill="FFFFFF" w:val="clear"/>
        <w:tabs>
          <w:tab w:val="clear" w:pos="567"/>
          <w:tab w:val="left" w:pos="0" w:leader="none"/>
          <w:tab w:val="left" w:pos="1109" w:leader="none"/>
          <w:tab w:val="left" w:pos="7392" w:leader="none"/>
        </w:tabs>
        <w:spacing w:before="72" w:after="0"/>
        <w:ind w:left="0" w:firstLine="567"/>
        <w:jc w:val="both"/>
        <w:rPr/>
      </w:pPr>
      <w:r>
        <w:rPr>
          <w:rFonts w:cs="Arial" w:ascii="Arial" w:hAnsi="Arial"/>
          <w:i w:val="false"/>
          <w:iCs w:val="false"/>
          <w:spacing w:val="20"/>
          <w:sz w:val="24"/>
          <w:szCs w:val="24"/>
        </w:rPr>
        <w:t>Когда члены семьи говорят, смотрят ли они непрерывно на терапевта или на человека, с которым разговаривают?</w:t>
      </w:r>
    </w:p>
    <w:p>
      <w:pPr>
        <w:pStyle w:val="Normal"/>
        <w:numPr>
          <w:ilvl w:val="0"/>
          <w:numId w:val="75"/>
        </w:numPr>
        <w:shd w:fill="FFFFFF" w:val="clear"/>
        <w:tabs>
          <w:tab w:val="clear" w:pos="567"/>
          <w:tab w:val="left" w:pos="0" w:leader="none"/>
          <w:tab w:val="left" w:pos="1114" w:leader="none"/>
        </w:tabs>
        <w:spacing w:before="53" w:after="0"/>
        <w:ind w:left="0" w:firstLine="567"/>
        <w:jc w:val="both"/>
        <w:rPr>
          <w:rFonts w:ascii="Arial" w:hAnsi="Arial" w:cs="Arial"/>
          <w:spacing w:val="20"/>
          <w:sz w:val="24"/>
          <w:szCs w:val="24"/>
        </w:rPr>
      </w:pPr>
      <w:r>
        <w:rPr>
          <w:rFonts w:cs="Arial" w:ascii="Arial" w:hAnsi="Arial"/>
          <w:i w:val="false"/>
          <w:iCs w:val="false"/>
          <w:spacing w:val="20"/>
          <w:sz w:val="24"/>
          <w:szCs w:val="24"/>
        </w:rPr>
        <w:t>Вступают ли члены семьи друг с другом в физический контакт?</w:t>
      </w:r>
    </w:p>
    <w:p>
      <w:pPr>
        <w:pStyle w:val="Normal"/>
        <w:numPr>
          <w:ilvl w:val="0"/>
          <w:numId w:val="75"/>
        </w:numPr>
        <w:shd w:fill="FFFFFF" w:val="clear"/>
        <w:tabs>
          <w:tab w:val="clear" w:pos="567"/>
          <w:tab w:val="left" w:pos="0" w:leader="none"/>
        </w:tabs>
        <w:spacing w:before="53" w:after="0"/>
        <w:ind w:left="0" w:firstLine="567"/>
        <w:jc w:val="both"/>
        <w:rPr>
          <w:rFonts w:ascii="Arial" w:hAnsi="Arial" w:cs="Arial"/>
          <w:spacing w:val="20"/>
          <w:sz w:val="24"/>
          <w:szCs w:val="24"/>
        </w:rPr>
      </w:pPr>
      <w:r>
        <w:rPr>
          <w:rFonts w:cs="Arial" w:ascii="Arial" w:hAnsi="Arial"/>
          <w:i w:val="false"/>
          <w:iCs w:val="false"/>
          <w:spacing w:val="20"/>
          <w:sz w:val="24"/>
          <w:szCs w:val="24"/>
        </w:rPr>
        <w:t>Каков этот контакт — утешительный, принужденный или жесткий? Список вопросов можно расширить, но важно, чтобы психотерапевт</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брал на .заметку, учитывал и обдумывал абсолютно все вербальные и не</w:t>
        <w:softHyphen/>
        <w:t>вербальные интеракции между членами семьи. Развитие способности слу</w:t>
        <w:softHyphen/>
        <w:t>шать и одновременно наблюдать за другими членами семьи — это для пси</w:t>
        <w:softHyphen/>
        <w:t>хотерапевта ключевой навык, основа основ. Тренировать собственную на</w:t>
        <w:softHyphen/>
        <w:t>блюдательность вам следует и в процессе выявления коммуникативных паттернов реагирования. Внимательно проследите, как член семьи реаги</w:t>
        <w:softHyphen/>
        <w:t>рует на обвинения? Каким образом его реакция вызывает дальнейшие из</w:t>
        <w:softHyphen/>
        <w:t>менения и потенциально включает в триаду других членов семьи или пси</w:t>
        <w:softHyphen/>
        <w:t>хотерапевта?</w:t>
      </w:r>
    </w:p>
    <w:p>
      <w:pPr>
        <w:pStyle w:val="Normal"/>
        <w:shd w:fill="FFFFFF" w:val="clear"/>
        <w:tabs>
          <w:tab w:val="clear" w:pos="567"/>
          <w:tab w:val="left" w:pos="0" w:leader="none"/>
        </w:tabs>
        <w:spacing w:before="480" w:after="0"/>
        <w:ind w:firstLine="567"/>
        <w:jc w:val="both"/>
        <w:rPr>
          <w:rFonts w:ascii="Arial" w:hAnsi="Arial" w:cs="Arial"/>
          <w:spacing w:val="20"/>
          <w:sz w:val="24"/>
          <w:szCs w:val="24"/>
        </w:rPr>
      </w:pPr>
      <w:r>
        <w:rPr>
          <w:rFonts w:cs="Arial" w:ascii="Arial" w:hAnsi="Arial"/>
          <w:i w:val="false"/>
          <w:iCs w:val="false"/>
          <w:spacing w:val="20"/>
          <w:sz w:val="24"/>
          <w:szCs w:val="24"/>
        </w:rPr>
        <w:t>Первое интервью</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Содержание первой сессии чрезвычайно разнообразно: семья и терапевт начинают охарактеризовывать друг друга и формировать терапевтический альянс, семья вступает в терапевтический процесс, исследуются жалобы и паттерны интеракции, а также намечаются цели психотерапии. Этот раздел главы знакомит нас с семьей по фамилии Мартин, которая недавно образо</w:t>
        <w:softHyphen/>
        <w:t>валась из двух разных семей. Читатель сможет понаблюдать за этой семьей на всех этапах процесса психотерапии. Разбор одного и того же случая с момента первого интервью и до окончания лечения позволит составить еди</w:t>
        <w:softHyphen/>
        <w:t>ное представление о семейной психотерапии. Мы выбрали в качестве сквоз</w:t>
        <w:softHyphen/>
        <w:t>ного примера именно смешанную семью, поскольку в настоящее время у каждого пятого ребенка, не достигшего 18 лет, есть мачеха или отчим, и, по прогнозам, к 2000-му году этот вид семьи будет численно превосходить все другие виды семьи (</w:t>
      </w:r>
      <w:r>
        <w:rPr>
          <w:rFonts w:cs="Arial" w:ascii="Arial" w:hAnsi="Arial"/>
          <w:i w:val="false"/>
          <w:iCs w:val="false"/>
          <w:spacing w:val="20"/>
          <w:sz w:val="24"/>
          <w:szCs w:val="24"/>
          <w:lang w:val="en-US"/>
        </w:rPr>
        <w:t>Click</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Lin</w:t>
      </w:r>
      <w:r>
        <w:rPr>
          <w:rFonts w:cs="Arial" w:ascii="Arial" w:hAnsi="Arial"/>
          <w:i w:val="false"/>
          <w:iCs w:val="false"/>
          <w:spacing w:val="20"/>
          <w:sz w:val="24"/>
          <w:szCs w:val="24"/>
        </w:rPr>
        <w:t>, 1986).</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скольку на первом интервью перед психотерапевтом возникает со</w:t>
        <w:softHyphen/>
        <w:t>вокупность самых разнообразных задач, то собеседование лучше разделить на несколько стадий, которые чередуются с психотерапевтическими замет</w:t>
        <w:softHyphen/>
        <w:t>ками. План должен выглядеть так:</w:t>
      </w:r>
    </w:p>
    <w:p>
      <w:pPr>
        <w:pStyle w:val="Normal"/>
        <w:numPr>
          <w:ilvl w:val="0"/>
          <w:numId w:val="6"/>
        </w:numPr>
        <w:shd w:fill="FFFFFF" w:val="clear"/>
        <w:tabs>
          <w:tab w:val="clear" w:pos="567"/>
          <w:tab w:val="left" w:pos="0" w:leader="none"/>
        </w:tabs>
        <w:ind w:left="907"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ервый телефонный звонок.</w:t>
      </w:r>
    </w:p>
    <w:p>
      <w:pPr>
        <w:pStyle w:val="Normal"/>
        <w:numPr>
          <w:ilvl w:val="0"/>
          <w:numId w:val="6"/>
        </w:numPr>
        <w:shd w:fill="FFFFFF" w:val="clear"/>
        <w:tabs>
          <w:tab w:val="clear" w:pos="567"/>
          <w:tab w:val="left" w:pos="0" w:leader="none"/>
        </w:tabs>
        <w:ind w:left="907"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риветствие.</w:t>
      </w:r>
    </w:p>
    <w:p>
      <w:pPr>
        <w:pStyle w:val="Normal"/>
        <w:numPr>
          <w:ilvl w:val="0"/>
          <w:numId w:val="6"/>
        </w:numPr>
        <w:shd w:fill="FFFFFF" w:val="clear"/>
        <w:tabs>
          <w:tab w:val="clear" w:pos="567"/>
          <w:tab w:val="left" w:pos="0" w:leader="none"/>
        </w:tabs>
        <w:ind w:left="907"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пределение интервью.</w:t>
      </w:r>
    </w:p>
    <w:p>
      <w:pPr>
        <w:pStyle w:val="Normal"/>
        <w:numPr>
          <w:ilvl w:val="0"/>
          <w:numId w:val="6"/>
        </w:numPr>
        <w:shd w:fill="FFFFFF" w:val="clear"/>
        <w:tabs>
          <w:tab w:val="clear" w:pos="567"/>
          <w:tab w:val="left" w:pos="0" w:leader="none"/>
        </w:tabs>
        <w:ind w:left="907"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пределение проблемы.</w:t>
      </w:r>
    </w:p>
    <w:p>
      <w:pPr>
        <w:pStyle w:val="Normal"/>
        <w:numPr>
          <w:ilvl w:val="0"/>
          <w:numId w:val="6"/>
        </w:numPr>
        <w:shd w:fill="FFFFFF" w:val="clear"/>
        <w:tabs>
          <w:tab w:val="clear" w:pos="567"/>
          <w:tab w:val="left" w:pos="0" w:leader="none"/>
        </w:tabs>
        <w:ind w:left="907"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ереход к определению систем.</w:t>
      </w:r>
    </w:p>
    <w:p>
      <w:pPr>
        <w:pStyle w:val="Normal"/>
        <w:numPr>
          <w:ilvl w:val="0"/>
          <w:numId w:val="6"/>
        </w:numPr>
        <w:shd w:fill="FFFFFF" w:val="clear"/>
        <w:tabs>
          <w:tab w:val="clear" w:pos="567"/>
          <w:tab w:val="left" w:pos="0" w:leader="none"/>
        </w:tabs>
        <w:ind w:left="907"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становка задач и прояснение плана вмешательства.</w:t>
      </w:r>
    </w:p>
    <w:p>
      <w:pPr>
        <w:pStyle w:val="Normal"/>
        <w:shd w:fill="FFFFFF" w:val="clear"/>
        <w:tabs>
          <w:tab w:val="clear" w:pos="567"/>
          <w:tab w:val="left" w:pos="0" w:leader="none"/>
        </w:tabs>
        <w:spacing w:before="254" w:after="0"/>
        <w:ind w:firstLine="567"/>
        <w:jc w:val="both"/>
        <w:rPr>
          <w:rFonts w:ascii="Arial" w:hAnsi="Arial" w:cs="Arial"/>
          <w:spacing w:val="20"/>
          <w:sz w:val="24"/>
          <w:szCs w:val="24"/>
        </w:rPr>
      </w:pPr>
      <w:r>
        <w:rPr>
          <w:rFonts w:cs="Arial" w:ascii="Arial" w:hAnsi="Arial"/>
          <w:spacing w:val="20"/>
          <w:sz w:val="24"/>
          <w:szCs w:val="24"/>
        </w:rPr>
        <w:t>ПЕРВЫЙ ТЕЛЕФОННЫЙ ЗВОНОК</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Семья Мартинов обратилась к психотерапевту по собственной инициативе. Миссис Мартин позвонила в связи с проблемным поведением своей при</w:t>
        <w:softHyphen/>
        <w:t>емной дочери Синди: «Синди создает все больше и больше проблем. Мы постоянно с ней ссоримся, и мой муж и я просто дошли до ручки. Мы не знаем, что еще сделать. Нам нужна помощь!» Выслушав миссис Мартин, психотерапевт назначил встречу для проведения первого интервью.</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i w:val="false"/>
          <w:iCs w:val="false"/>
          <w:spacing w:val="20"/>
          <w:sz w:val="24"/>
          <w:szCs w:val="24"/>
        </w:rPr>
        <w:t>ПРИВЕТСТВ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истер и миссис Мартин женаты всего год, при этом у миссис Мартин двое детей от первого брака — семнадцатилетний Роберт и семилетняя Карен, а мистер Мартин воспитывает дочь от первого брака — четырнадцатилетнюю Синди. Семья Мартинов явилась на встречу вовремя и тихо сидела в вести</w:t>
        <w:softHyphen/>
        <w:t>бюле. Когда психотерапевт представился, миссис Мартин первая поднялась, чтобы пожать ему руку. После этого она повернулась и быстро представила мужа, который протянул руку для приветствия, а затем детей — Роберта, Карен и Синди. Когда дети заходили в кабинет, Роберт посмотрел психотерапевту в глаза и протянул руку, а Карен захихикала. Си иди шла самой по</w:t>
        <w:softHyphen/>
        <w:t>следней, сутулясь и глядя в пол.</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расставил стулья в круг и попросил членов семьи расса</w:t>
        <w:softHyphen/>
        <w:t>живаться как им удобнее. Миссис Мартин указала Роберту и Карен, куда им сесть, а мистер Мартин нерешительно ожидал, пока Синди сама выбе</w:t>
        <w:softHyphen/>
        <w:t>рет себе место. Синди довольно дол го медлила, но, наконец, подошла к сту</w:t>
        <w:softHyphen/>
        <w:t>лу, стоявшему ближе к двери, и задвинула его подальше в угол. После этого мистер Мартин занял оставшийся стул.</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огда все уселись, психотерапевт начал задавать общие вопросы:</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ы легко нашли офис? Значит, я правильно объяснил, как найти дорогу?</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Затем психотерапевт начал знакомиться с каждым ребенком по отдель</w:t>
        <w:softHyphen/>
        <w:t>ности, начиная с самого младшего:</w:t>
      </w:r>
    </w:p>
    <w:p>
      <w:pPr>
        <w:pStyle w:val="Normal"/>
        <w:shd w:fill="FFFFFF" w:val="clear"/>
        <w:tabs>
          <w:tab w:val="clear" w:pos="567"/>
          <w:tab w:val="left" w:pos="0" w:leader="none"/>
        </w:tabs>
        <w:spacing w:before="13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Так, давайте-ка я повторю ваши имена, чтобы лучше запомнить. Ты Карен, да? Сколько тебе лет? А в какую школу ты ходишь?</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Завершив процедуру знакомства, терапевт обратился к миссис Мартин и мистеру Мартину.</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b/>
          <w:bCs/>
          <w:spacing w:val="20"/>
          <w:sz w:val="24"/>
          <w:szCs w:val="24"/>
        </w:rPr>
        <w:t>ТЕРАПЕВТИЧЕСКИЕ ЗАМЕТКИ</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Наблюдательный терапевт начинает собирать информацию уже во время первого телефонного звонка. Кто из родителей позвонил? Он ли всегда го</w:t>
        <w:softHyphen/>
        <w:t>ворит за всю семью и выступает как ее представитель и «рупор» в подобных ситуациях? Является ли он самым мотивированным из родителей?</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Точно так же и поведение членов семьи в вестибюле в самом начале зна</w:t>
        <w:softHyphen/>
        <w:t>комства с психотерапевтом может о многом поведать наблюдательному спе</w:t>
        <w:softHyphen/>
        <w:t>циалисту. Так, мы видим, что миссис Мартин продолжает играть лидирую</w:t>
        <w:softHyphen/>
        <w:t>щую роль в семье. Мистер Мартин послушно идет на поводу у жены. Роберт подражает поведению матери. Смешок Карен свидетельствует, что девочка встревожена. А невербальное поведение Синди ясно показывает, что она не хотела идти на прием к психотерапевту, не желает заходить в кабинет и в ближайшее время ожидает худшего.</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То, как именно рассаживаются члены семьи, — это продолжение пред</w:t>
        <w:softHyphen/>
        <w:t>ставления семьи. Миссис Мартин намеренно усаживает Роберта и Карен слева от себя. Мистер Мартин оказывается между своей женой и дочерью. Синди, частично из страха, частично из чувства протеста до последнего мо</w:t>
        <w:softHyphen/>
        <w:t>мента медлит на пороге кабинета и тем самым продолжает физически ис</w:t>
        <w:softHyphen/>
        <w:t>ключать себя из семейного круга.</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со своей стороны, старается расположить к себе семью и позволяет ей перевести дух, задавая общие вопросы. Хотя разговор кажет</w:t>
        <w:softHyphen/>
        <w:t>ся пустой болтовней, он выполняет важную функцию снижения тревог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 каждым членом семьи психотерапевт знакомится по отдельности. Обратите внимание: знакомство начато с самого младшего ребенка и пере</w:t>
        <w:softHyphen/>
        <w:t>ходит к родителям. Причин тому несколько. Во-первых, психотерапевт по</w:t>
        <w:softHyphen/>
        <w:t xml:space="preserve">казывает, что признает существование отдельных членов семьи. Во-вторых, он вводит понятие семейной системы —. избегает прямого обращения к Синди как к идентифицированному пациенту. </w:t>
      </w:r>
      <w:r>
        <w:rPr>
          <w:rFonts w:cs="Arial" w:ascii="Arial" w:hAnsi="Arial"/>
          <w:spacing w:val="20"/>
          <w:sz w:val="24"/>
          <w:szCs w:val="24"/>
        </w:rPr>
        <w:t xml:space="preserve">К </w:t>
      </w:r>
      <w:r>
        <w:rPr>
          <w:rFonts w:cs="Arial" w:ascii="Arial" w:hAnsi="Arial"/>
          <w:i w:val="false"/>
          <w:iCs w:val="false"/>
          <w:spacing w:val="20"/>
          <w:sz w:val="24"/>
          <w:szCs w:val="24"/>
        </w:rPr>
        <w:t>Синди обращаются в по</w:t>
        <w:softHyphen/>
        <w:t>рядке очередности, как ко второму по возрасту ребенку, а не как к централь</w:t>
        <w:softHyphen/>
        <w:t>ному персонажу встречи. В-третьих, разговаривая сначала с Карен, самым младшим ребенком, терапевт дает возможность старшим членам семьи по</w:t>
        <w:softHyphen/>
        <w:t>наблюдать за собой: настроен ли он дружелюбно? Будет ли с ним удобно разговаривать? Будет ли он задавать зондирующие вопросы? Защищаться ли от него? И наконец, обращаясь к родителям, психотерапевт начинает с миссис Мартин, поскольку именно она ему и позвонила: «Миссис Мартин, [ ядумаю, сейчас ваша очередь, так как мы уже беседовали по телефону».</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В целом цель стадии приветствия — познакомиться с членами семьи и помочь им почувствовать себя комфортно перед тем, как перейти к основ</w:t>
        <w:softHyphen/>
        <w:t>ной задаче встречи. Однако тратить слишком много времени на приветствие мы не рекомендуем —- ведь семья пришла с определенной целью и почув</w:t>
        <w:softHyphen/>
        <w:t>ствует растерянность, если психотерапевт будет слишком долго не загова</w:t>
        <w:softHyphen/>
        <w:t>ривать о цеди встречи. Кроме того, исследования показали, что если психо</w:t>
        <w:softHyphen/>
        <w:t>терапевт недостаточно структурирует первые лечебные сессии, то это ста</w:t>
        <w:softHyphen/>
        <w:t>новится одним из факторов, связанных с ухудшением состояния клиентов вовремя семейной психотерапии (</w:t>
      </w:r>
      <w:r>
        <w:rPr>
          <w:rFonts w:cs="Arial" w:ascii="Arial" w:hAnsi="Arial"/>
          <w:i w:val="false"/>
          <w:iCs w:val="false"/>
          <w:spacing w:val="20"/>
          <w:sz w:val="24"/>
          <w:szCs w:val="24"/>
          <w:lang w:val="en-US"/>
        </w:rPr>
        <w:t>Gurma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Knisker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Pinsof</w:t>
      </w:r>
      <w:r>
        <w:rPr>
          <w:rFonts w:cs="Arial" w:ascii="Arial" w:hAnsi="Arial"/>
          <w:i w:val="false"/>
          <w:iCs w:val="false"/>
          <w:spacing w:val="20"/>
          <w:sz w:val="24"/>
          <w:szCs w:val="24"/>
        </w:rPr>
        <w:t>, 1986). Таким образом, краткая стадия приветствия, за которой следует структурирован</w:t>
        <w:softHyphen/>
        <w:t>ное интервью, говорит семье о том, что действия психотерапевта отчетливо целенаправленны.</w:t>
      </w:r>
    </w:p>
    <w:p>
      <w:pPr>
        <w:pStyle w:val="Normal"/>
        <w:shd w:fill="FFFFFF" w:val="clear"/>
        <w:tabs>
          <w:tab w:val="clear" w:pos="567"/>
          <w:tab w:val="left" w:pos="0" w:leader="none"/>
        </w:tabs>
        <w:spacing w:before="259" w:after="0"/>
        <w:ind w:firstLine="567"/>
        <w:jc w:val="both"/>
        <w:rPr>
          <w:rFonts w:ascii="Arial" w:hAnsi="Arial" w:cs="Arial"/>
          <w:spacing w:val="20"/>
          <w:sz w:val="24"/>
          <w:szCs w:val="24"/>
        </w:rPr>
      </w:pPr>
      <w:r>
        <w:rPr>
          <w:rFonts w:cs="Arial" w:ascii="Arial" w:hAnsi="Arial"/>
          <w:spacing w:val="20"/>
          <w:sz w:val="24"/>
          <w:szCs w:val="24"/>
        </w:rPr>
        <w:t>ОПРЕДЕЛЕНИЕ ИНТЕРВЬЮ</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Семья Мартинов пришла на первое интервью с высоким уровнем тре</w:t>
        <w:softHyphen/>
        <w:t>воги. Это было связано не только с тем, что члены семьи испытывали боль, но и с необходимостью продемонстрировать эту боль постороннему чело</w:t>
        <w:softHyphen/>
        <w:t>веку в незнакомой обстановке. Поэтому, структурируя интервью, психоте</w:t>
        <w:softHyphen/>
        <w:t>рапевт в некоторой степени снижал тревогу семьи, связанную с неизвест</w:t>
        <w:softHyphen/>
        <w:t>ностью:</w:t>
      </w:r>
    </w:p>
    <w:p>
      <w:pPr>
        <w:pStyle w:val="Normal"/>
        <w:shd w:fill="FFFFFF" w:val="clear"/>
        <w:tabs>
          <w:tab w:val="clear" w:pos="567"/>
          <w:tab w:val="left" w:pos="0" w:leader="none"/>
        </w:tabs>
        <w:spacing w:before="13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Основная цель встречи — это предоставить каждому из вас возможность познакомиться со мной и позволить мне по</w:t>
        <w:softHyphen/>
        <w:t>знакомиться с вами. Я понимаю, что многое из происходящего в семье вас огорчает. В ходе нашей первой встречи я бы хотел услы</w:t>
        <w:softHyphen/>
        <w:t>шать мнение каждого из вас о том, что происходит. А под конец встречи я поделюсь с вами своей точкой зрения на проблему, дам вам рекомендации и выделю время для вопросов.</w:t>
      </w:r>
    </w:p>
    <w:p>
      <w:pPr>
        <w:pStyle w:val="Normal"/>
        <w:shd w:fill="FFFFFF" w:val="clear"/>
        <w:tabs>
          <w:tab w:val="clear" w:pos="567"/>
          <w:tab w:val="left" w:pos="0" w:leader="none"/>
        </w:tabs>
        <w:spacing w:before="346" w:after="0"/>
        <w:ind w:firstLine="567"/>
        <w:jc w:val="both"/>
        <w:rPr>
          <w:rFonts w:ascii="Arial" w:hAnsi="Arial" w:cs="Arial"/>
          <w:spacing w:val="20"/>
          <w:sz w:val="24"/>
          <w:szCs w:val="24"/>
        </w:rPr>
      </w:pPr>
      <w:r>
        <w:rPr>
          <w:rFonts w:cs="Arial" w:ascii="Arial" w:hAnsi="Arial"/>
          <w:b/>
          <w:bCs/>
          <w:spacing w:val="20"/>
          <w:sz w:val="24"/>
          <w:szCs w:val="24"/>
        </w:rPr>
        <w:t>ТЕРАПЕВТИЧЕСКИЕ ЗАМЕТКИ</w:t>
      </w:r>
    </w:p>
    <w:p>
      <w:pPr>
        <w:pStyle w:val="Normal"/>
        <w:shd w:fill="FFFFFF" w:val="clear"/>
        <w:tabs>
          <w:tab w:val="clear" w:pos="567"/>
          <w:tab w:val="left" w:pos="0" w:leader="none"/>
        </w:tabs>
        <w:spacing w:before="58"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а уровне содержания психотерапевт описывает программу интервью. На уровне процесса он еще раз подчеркивает тему семьи и уважение к точке зрения каждого. Он сообщает о том, что существует много вариантов одной истории (круговая каузальность) и поощряет каждого члена семьи поделить</w:t>
        <w:softHyphen/>
        <w:t>ся своим мнением. И наконец, на уровне процесса он пытается установить прочный терапевтический альянс, стимулируя семью к задаванию вопро</w:t>
        <w:softHyphen/>
        <w:t>сов. Поступая таким образом,-он приглашает членов семьи к активному уча</w:t>
        <w:softHyphen/>
        <w:t>стию в терапевтическом процессе и сообщает, что семье отнюдь не предстоит на протяжении всех сессий оставаться пассивными объектами психотерапии. Наоборот, каждому члену семьи предстоит внести в процесс терапии свой посильный вклад.</w:t>
      </w:r>
    </w:p>
    <w:p>
      <w:pPr>
        <w:pStyle w:val="Normal"/>
        <w:shd w:fill="FFFFFF" w:val="clear"/>
        <w:tabs>
          <w:tab w:val="clear" w:pos="567"/>
          <w:tab w:val="left" w:pos="0" w:leader="none"/>
        </w:tabs>
        <w:spacing w:before="480" w:after="0"/>
        <w:ind w:firstLine="567"/>
        <w:jc w:val="both"/>
        <w:rPr>
          <w:rFonts w:ascii="Arial" w:hAnsi="Arial" w:cs="Arial"/>
          <w:spacing w:val="20"/>
          <w:sz w:val="24"/>
          <w:szCs w:val="24"/>
        </w:rPr>
      </w:pPr>
      <w:r>
        <w:rPr>
          <w:rFonts w:cs="Arial" w:ascii="Arial" w:hAnsi="Arial"/>
          <w:spacing w:val="20"/>
          <w:sz w:val="24"/>
          <w:szCs w:val="24"/>
        </w:rPr>
        <w:t>ОПРЕДЕЛЕНИЕ ПРОБЛЕМЫ</w:t>
        <w:tab/>
      </w:r>
    </w:p>
    <w:p>
      <w:pPr>
        <w:pStyle w:val="Normal"/>
        <w:shd w:fill="FFFFFF" w:val="clear"/>
        <w:tabs>
          <w:tab w:val="clear" w:pos="567"/>
          <w:tab w:val="left" w:pos="0" w:leader="none"/>
          <w:tab w:val="left" w:pos="7330" w:leader="none"/>
        </w:tabs>
        <w:spacing w:before="5" w:after="0"/>
        <w:ind w:firstLine="567"/>
        <w:jc w:val="both"/>
        <w:rPr>
          <w:rFonts w:ascii="Arial" w:hAnsi="Arial" w:cs="Arial"/>
          <w:spacing w:val="20"/>
          <w:sz w:val="24"/>
          <w:szCs w:val="24"/>
        </w:rPr>
      </w:pPr>
      <w:r>
        <w:rPr>
          <w:rFonts w:cs="Arial" w:ascii="Arial" w:hAnsi="Arial"/>
          <w:spacing w:val="20"/>
          <w:sz w:val="24"/>
          <w:szCs w:val="24"/>
        </w:rPr>
      </w:r>
    </w:p>
    <w:p>
      <w:pPr>
        <w:pStyle w:val="Normal"/>
        <w:shd w:fill="FFFFFF" w:val="clear"/>
        <w:tabs>
          <w:tab w:val="clear" w:pos="567"/>
          <w:tab w:val="left" w:pos="0" w:leader="none"/>
          <w:tab w:val="left" w:pos="8774" w:leader="none"/>
        </w:tabs>
        <w:ind w:firstLine="567"/>
        <w:jc w:val="both"/>
        <w:rPr/>
      </w:pPr>
      <w:r>
        <w:rPr>
          <w:rFonts w:cs="Arial" w:ascii="Arial" w:hAnsi="Arial"/>
          <w:i w:val="false"/>
          <w:iCs w:val="false"/>
          <w:spacing w:val="20"/>
          <w:sz w:val="24"/>
          <w:szCs w:val="24"/>
        </w:rPr>
        <w:t>На этой стадии психотерапевт приступил к выполнению основной задачи интервью. Он поинтересовался представлением каждого члена семьи о проблеме: «Почему каждый из вас пришел на встречу?». Рассказывая различные варианты истории, члены семьи сообщали свою точку зрения и отвечали на вопросы: «Кто виноват? Какие правила или ценности нарушило это лицо?</w:t>
      </w:r>
    </w:p>
    <w:p>
      <w:pPr>
        <w:pStyle w:val="Normal"/>
        <w:shd w:fill="FFFFFF" w:val="clear"/>
        <w:tabs>
          <w:tab w:val="clear" w:pos="567"/>
          <w:tab w:val="left" w:pos="0" w:leader="none"/>
          <w:tab w:val="left" w:pos="8774" w:leader="none"/>
        </w:tabs>
        <w:spacing w:before="100" w:after="0"/>
        <w:ind w:left="720" w:firstLine="567"/>
        <w:jc w:val="both"/>
        <w:rPr>
          <w:rFonts w:ascii="Arial" w:hAnsi="Arial" w:cs="Arial"/>
          <w:spacing w:val="20"/>
          <w:sz w:val="24"/>
          <w:szCs w:val="24"/>
        </w:rPr>
      </w:pPr>
      <w:r>
        <w:rPr>
          <w:rFonts w:cs="Arial" w:ascii="Arial" w:hAnsi="Arial"/>
          <w:iCs w:val="false"/>
          <w:spacing w:val="20"/>
          <w:sz w:val="24"/>
          <w:szCs w:val="24"/>
        </w:rPr>
        <w:t xml:space="preserve">Психотерапевт: </w:t>
      </w:r>
      <w:r>
        <w:rPr>
          <w:rFonts w:cs="Arial" w:ascii="Arial" w:hAnsi="Arial"/>
          <w:i w:val="false"/>
          <w:iCs w:val="false"/>
          <w:spacing w:val="20"/>
          <w:sz w:val="24"/>
          <w:szCs w:val="24"/>
        </w:rPr>
        <w:t>Я бы хотел выяснить, что каждый из вас думает о приходе сюда и о причинах, побудивших вас прийти. Кто хочет начать?</w:t>
      </w:r>
    </w:p>
    <w:p>
      <w:pPr>
        <w:pStyle w:val="Normal"/>
        <w:shd w:fill="FFFFFF" w:val="clear"/>
        <w:tabs>
          <w:tab w:val="clear" w:pos="567"/>
          <w:tab w:val="left" w:pos="0" w:leader="none"/>
          <w:tab w:val="left" w:pos="7421" w:leader="none"/>
        </w:tabs>
        <w:spacing w:before="100" w:after="0"/>
        <w:ind w:left="720" w:firstLine="567"/>
        <w:jc w:val="both"/>
        <w:rPr>
          <w:rFonts w:ascii="Arial" w:hAnsi="Arial" w:cs="Arial"/>
          <w:spacing w:val="20"/>
          <w:sz w:val="24"/>
          <w:szCs w:val="24"/>
        </w:rPr>
      </w:pPr>
      <w:r>
        <w:rPr>
          <w:rFonts w:cs="Arial" w:ascii="Arial" w:hAnsi="Arial"/>
          <w:spacing w:val="20"/>
          <w:sz w:val="24"/>
          <w:szCs w:val="24"/>
        </w:rPr>
        <w:t xml:space="preserve">Миссис Мартин: </w:t>
      </w:r>
      <w:r>
        <w:rPr>
          <w:rFonts w:cs="Arial" w:ascii="Arial" w:hAnsi="Arial"/>
          <w:i w:val="false"/>
          <w:iCs w:val="false"/>
          <w:spacing w:val="20"/>
          <w:sz w:val="24"/>
          <w:szCs w:val="24"/>
        </w:rPr>
        <w:t>Нам пришлось прийти, потому что нам нужно привести в порядок Синди. Как я уже говорила по телефону, Синди стала просто невыносимой. Любую просьбу, с которой нам случается к</w:t>
      </w:r>
      <w:r>
        <w:rPr>
          <w:rFonts w:cs="Arial" w:ascii="Arial" w:hAnsi="Arial"/>
          <w:spacing w:val="20"/>
          <w:sz w:val="24"/>
          <w:szCs w:val="24"/>
        </w:rPr>
        <w:t xml:space="preserve">  </w:t>
      </w:r>
      <w:r>
        <w:rPr>
          <w:rFonts w:cs="Arial" w:ascii="Arial" w:hAnsi="Arial"/>
          <w:i w:val="false"/>
          <w:iCs w:val="false"/>
          <w:spacing w:val="20"/>
          <w:sz w:val="24"/>
          <w:szCs w:val="24"/>
        </w:rPr>
        <w:t>ней обращаться, приходится повторять по сто раз, и все равно дело неизменно заканчивается ссорой. Кроме того, она стала учиться из рук вон плохо.</w:t>
      </w:r>
    </w:p>
    <w:p>
      <w:pPr>
        <w:pStyle w:val="Normal"/>
        <w:shd w:fill="FFFFFF" w:val="clear"/>
        <w:tabs>
          <w:tab w:val="clear" w:pos="567"/>
          <w:tab w:val="left" w:pos="0" w:leader="none"/>
        </w:tabs>
        <w:spacing w:before="100" w:after="0"/>
        <w:ind w:left="720" w:firstLine="567"/>
        <w:jc w:val="both"/>
        <w:rPr>
          <w:rFonts w:ascii="Arial" w:hAnsi="Arial" w:cs="Arial"/>
          <w:spacing w:val="20"/>
          <w:sz w:val="24"/>
          <w:szCs w:val="24"/>
        </w:rPr>
      </w:pPr>
      <w:r>
        <w:rPr>
          <w:rFonts w:cs="Arial" w:ascii="Arial" w:hAnsi="Arial"/>
          <w:spacing w:val="20"/>
          <w:sz w:val="24"/>
          <w:szCs w:val="24"/>
        </w:rPr>
        <w:t xml:space="preserve">Мистер Мартин: </w:t>
      </w:r>
      <w:r>
        <w:rPr>
          <w:rFonts w:cs="Arial" w:ascii="Arial" w:hAnsi="Arial"/>
          <w:i w:val="false"/>
          <w:iCs w:val="false"/>
          <w:spacing w:val="20"/>
          <w:sz w:val="24"/>
          <w:szCs w:val="24"/>
        </w:rPr>
        <w:t>Ну, я считаю, что обратиться к вам — это хорошая идея, Любая перемена пойдет нам на пользу В нашем доме постоянно происходят конфликты: моя жена и Синди без конца ссорятся.</w:t>
      </w:r>
    </w:p>
    <w:p>
      <w:pPr>
        <w:pStyle w:val="Normal"/>
        <w:shd w:fill="FFFFFF" w:val="clear"/>
        <w:tabs>
          <w:tab w:val="clear" w:pos="567"/>
          <w:tab w:val="left" w:pos="0" w:leader="none"/>
          <w:tab w:val="left" w:pos="7459" w:leader="none"/>
        </w:tabs>
        <w:spacing w:before="100" w:after="0"/>
        <w:ind w:left="721" w:firstLine="567"/>
        <w:jc w:val="both"/>
        <w:rPr>
          <w:rFonts w:ascii="Arial" w:hAnsi="Arial" w:cs="Arial"/>
          <w:spacing w:val="20"/>
          <w:sz w:val="24"/>
          <w:szCs w:val="24"/>
        </w:rPr>
      </w:pPr>
      <w:r>
        <w:rPr>
          <w:rFonts w:cs="Arial" w:ascii="Arial" w:hAnsi="Arial"/>
          <w:spacing w:val="20"/>
          <w:sz w:val="24"/>
          <w:szCs w:val="24"/>
        </w:rPr>
        <w:t xml:space="preserve">Роберт: </w:t>
      </w:r>
      <w:r>
        <w:rPr>
          <w:rFonts w:cs="Arial" w:ascii="Arial" w:hAnsi="Arial"/>
          <w:i w:val="false"/>
          <w:iCs w:val="false"/>
          <w:spacing w:val="20"/>
          <w:sz w:val="24"/>
          <w:szCs w:val="24"/>
        </w:rPr>
        <w:t>Я пришел, потому что мама назначила встречу. Мы  здесь из-за Синди.</w:t>
      </w:r>
    </w:p>
    <w:p>
      <w:pPr>
        <w:pStyle w:val="Normal"/>
        <w:shd w:fill="FFFFFF" w:val="clear"/>
        <w:tabs>
          <w:tab w:val="clear" w:pos="567"/>
          <w:tab w:val="left" w:pos="0" w:leader="none"/>
        </w:tabs>
        <w:spacing w:before="100" w:after="0"/>
        <w:ind w:left="720" w:firstLine="567"/>
        <w:jc w:val="both"/>
        <w:rPr>
          <w:rFonts w:ascii="Arial" w:hAnsi="Arial" w:cs="Arial"/>
          <w:spacing w:val="20"/>
          <w:sz w:val="24"/>
          <w:szCs w:val="24"/>
        </w:rPr>
      </w:pPr>
      <w:r>
        <w:rPr>
          <w:rFonts w:cs="Arial" w:ascii="Arial" w:hAnsi="Arial"/>
          <w:spacing w:val="20"/>
          <w:sz w:val="24"/>
          <w:szCs w:val="24"/>
        </w:rPr>
        <w:t xml:space="preserve">Карен </w:t>
      </w:r>
      <w:r>
        <w:rPr>
          <w:rFonts w:cs="Arial" w:ascii="Arial" w:hAnsi="Arial"/>
          <w:i w:val="false"/>
          <w:iCs w:val="false"/>
          <w:spacing w:val="20"/>
          <w:sz w:val="24"/>
          <w:szCs w:val="24"/>
        </w:rPr>
        <w:t>(хихикая и украдкой глядя на мать): Я не знаю. Думаю, из-за ссор.</w:t>
      </w:r>
    </w:p>
    <w:p>
      <w:pPr>
        <w:pStyle w:val="Normal"/>
        <w:shd w:fill="FFFFFF" w:val="clear"/>
        <w:tabs>
          <w:tab w:val="clear" w:pos="567"/>
          <w:tab w:val="left" w:pos="0" w:leader="none"/>
        </w:tabs>
        <w:spacing w:before="100" w:after="0"/>
        <w:ind w:firstLine="567"/>
        <w:jc w:val="both"/>
        <w:rPr>
          <w:rFonts w:ascii="Arial" w:hAnsi="Arial" w:cs="Arial"/>
          <w:spacing w:val="20"/>
          <w:sz w:val="24"/>
          <w:szCs w:val="24"/>
        </w:rPr>
      </w:pPr>
      <w:r>
        <w:rPr>
          <w:rFonts w:cs="Arial" w:ascii="Arial" w:hAnsi="Arial"/>
          <w:spacing w:val="20"/>
          <w:sz w:val="24"/>
          <w:szCs w:val="24"/>
        </w:rPr>
        <w:t xml:space="preserve">Синди: </w:t>
      </w:r>
      <w:r>
        <w:rPr>
          <w:rFonts w:cs="Arial" w:ascii="Arial" w:hAnsi="Arial"/>
          <w:i w:val="false"/>
          <w:iCs w:val="false"/>
          <w:spacing w:val="20"/>
          <w:sz w:val="24"/>
          <w:szCs w:val="24"/>
        </w:rPr>
        <w:t>Я не знаю. Спросите ее (указывает на мачеху).</w:t>
      </w:r>
    </w:p>
    <w:p>
      <w:pPr>
        <w:pStyle w:val="Normal"/>
        <w:shd w:fill="FFFFFF" w:val="clear"/>
        <w:tabs>
          <w:tab w:val="clear" w:pos="567"/>
          <w:tab w:val="left" w:pos="0" w:leader="none"/>
        </w:tabs>
        <w:spacing w:before="77" w:after="0"/>
        <w:ind w:firstLine="567"/>
        <w:jc w:val="both"/>
        <w:rPr>
          <w:rFonts w:ascii="Arial" w:hAnsi="Arial" w:cs="Arial"/>
          <w:spacing w:val="20"/>
          <w:sz w:val="24"/>
          <w:szCs w:val="24"/>
        </w:rPr>
      </w:pPr>
      <w:r>
        <w:rPr>
          <w:rFonts w:cs="Arial" w:ascii="Arial" w:hAnsi="Arial"/>
          <w:i w:val="false"/>
          <w:iCs w:val="false"/>
          <w:spacing w:val="20"/>
          <w:sz w:val="24"/>
          <w:szCs w:val="24"/>
        </w:rPr>
        <w:t>Выслушав ответы на 'заданный вопрос, психотерапевт попросил каждого из участников беседы объяснить свою точку зрения на проблему. Мис- сие Мартин начала с описания того, что она считала недопустимым поведе-ние Синди. По мнению миссис Мартин, весь предыдущий год она стреми-лась быть для Синди одновременно и другом, и матерью. Она пробовала говорить с ней, чтобы понять, что девочку беспокоит, но Синди противилась этим попыткам. Миссис Мартин считала, что «плохое отношение» до</w:t>
        <w:softHyphen/>
        <w:t>чери к семье все больше отражалась на успеваемости девочки в школе. Мис</w:t>
        <w:softHyphen/>
        <w:t>сис Мартин чувствовала, что сделала все возможное, чтобы помочь Синди, и хотела изменить поведение падчериц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Мистер Мартин объяснил, что Синди прожила со своей родной мате</w:t>
        <w:softHyphen/>
        <w:t>рью в течение нескольких лет после развода (сам он развелся с матерью Синди четыре года назад). Но поскольку отношения его бывшей жены с Синди портились все больше, то Синди переехала к отцу. Мистер Мартин надеялся, что он и его новая жена смогут создать Синди стабильную до</w:t>
        <w:softHyphen/>
        <w:t>машнюю обстановку, которую та потеряла после развода родителей. Кроме того, мистер Мартин признался, что чувствует себя виноватым: «Возмож</w:t>
        <w:softHyphen/>
        <w:t>но, развод все еще влияет на Синди», а также выразил сочувствие обеим сторонам конфликта: «Я хочу, чтобы моя жена и Синди смогли найти общий язык — и так, чтобы я больше не находился меж двух огней». Как мы видим, мистер Мартин был заинтересован в прекращении конфликт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о всем параметрам Роберт плавно пережил свое отрочество (его отец, первый муж миссис Мартин, умер четыре года назад, но Роберт не прояв</w:t>
        <w:softHyphen/>
        <w:t>лял никаких признаков пережитого горя). Он хорошо учился в школе, за</w:t>
        <w:softHyphen/>
        <w:t>нимался спортом и был социально активным юношей. Он всячески под</w:t>
        <w:softHyphen/>
        <w:t>держивал свою мать и был рад ее повторному замужеству. Поскольку Роберт редко бывал дома, то находился на самой периферии конфликта и не чув</w:t>
        <w:softHyphen/>
        <w:t>ствовал, что должен поддерживать или защищать мать, но, с другой сторо</w:t>
        <w:softHyphen/>
        <w:t>ны, хотел прекращения ссор. Хотя Роберт стремился держаться подальше от очага конфликта: он и на сессию согласился прийти только по настоя</w:t>
        <w:softHyphen/>
        <w:t>нию матери. Тем не менее он считал, что вся семья должна «добиться, что</w:t>
        <w:softHyphen/>
        <w:t>бы Синди изменила свое поведение» . Что касается младшей, Карен, она тоже училась хорошо, однако миссис Мартин полагала, что девочка поти</w:t>
        <w:softHyphen/>
        <w:t>хоньку начинает пренебрегать учебой (в глубине души миссис Мартин по</w:t>
        <w:softHyphen/>
        <w:t>баивалась, что Синди может дурно повлиять на Карен). Во время беседы Карен играла со своей куклой и периодически усаживалась на колени к ма</w:t>
        <w:softHyphen/>
        <w:t>тери. Миссис Мартин гладила волосы дочери, когда та причесывала куклу. Хотя казалось, что Карен была сосредоточена на кукле, тем не менее когда напряжение в комнате нарастало, она быстро оглядывалась по сторона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инди поначалу сидела молча. Когда психотерапевт поинтересовался ее мнением о проблеме, она недовольно ответила: «Я не знаю». Однако по</w:t>
        <w:softHyphen/>
        <w:t>сле дополнительной стимуляции Синди открылась: «Моя мачеха слишком строга. Она считает, что все должны вскакивать и бежать по первому ее свист</w:t>
        <w:softHyphen/>
        <w:t>ку. Она вечно торчит у меня за спиной и никогда не пристает к остальным двоим, только ко мне». Синди хотела, чтобы ее оставили в покое.</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В этот момент психотерапевт открыл обсуждение: «Кто-нибудь хочет что-то добавить или поправить то, что было уже сказано?» После непродол</w:t>
        <w:softHyphen/>
        <w:t>жительного молчания миссис Мартин обратилась к Синди: «Что ты имеешь в виду, когда говоришь, что я пристаю к тебе? Ты никогда ничего не делаешь по дому». Это замечание сработало как искра, зароненная в стог сена, и вско</w:t>
        <w:softHyphen/>
        <w:t>ре в кабинете разгорелась ссора. Высказывая обвинения в лицо друг другу, миссис Мартин и Синди краем глаза наблюдали за мистером Мартином; Роберт стиснул зубы, а Карен пересела на колени к матери.</w:t>
      </w:r>
    </w:p>
    <w:p>
      <w:pPr>
        <w:pStyle w:val="Normal"/>
        <w:shd w:fill="FFFFFF" w:val="clear"/>
        <w:tabs>
          <w:tab w:val="clear" w:pos="567"/>
          <w:tab w:val="left" w:pos="0" w:leader="none"/>
        </w:tabs>
        <w:spacing w:before="235" w:after="0"/>
        <w:ind w:firstLine="567"/>
        <w:jc w:val="both"/>
        <w:rPr>
          <w:rFonts w:ascii="Arial" w:hAnsi="Arial" w:cs="Arial"/>
          <w:spacing w:val="20"/>
          <w:sz w:val="24"/>
          <w:szCs w:val="24"/>
        </w:rPr>
      </w:pPr>
      <w:r>
        <w:rPr>
          <w:rFonts w:cs="Arial" w:ascii="Arial" w:hAnsi="Arial"/>
          <w:b/>
          <w:bCs/>
          <w:spacing w:val="20"/>
          <w:sz w:val="24"/>
          <w:szCs w:val="24"/>
        </w:rPr>
        <w:t>ТЕРАПЕВТИЧЕСКИЕ ЗАМЕТКИ</w:t>
      </w:r>
    </w:p>
    <w:p>
      <w:pPr>
        <w:pStyle w:val="Normal"/>
        <w:shd w:fill="FFFFFF" w:val="clear"/>
        <w:tabs>
          <w:tab w:val="clear" w:pos="567"/>
          <w:tab w:val="left" w:pos="0" w:leader="none"/>
        </w:tabs>
        <w:spacing w:before="62" w:after="0"/>
        <w:ind w:firstLine="567"/>
        <w:jc w:val="both"/>
        <w:rPr>
          <w:rFonts w:ascii="Arial" w:hAnsi="Arial" w:cs="Arial"/>
          <w:spacing w:val="20"/>
          <w:sz w:val="24"/>
          <w:szCs w:val="24"/>
        </w:rPr>
      </w:pPr>
      <w:r>
        <w:rPr>
          <w:rFonts w:cs="Arial" w:ascii="Arial" w:hAnsi="Arial"/>
          <w:i w:val="false"/>
          <w:iCs w:val="false"/>
          <w:spacing w:val="20"/>
          <w:sz w:val="24"/>
          <w:szCs w:val="24"/>
        </w:rPr>
        <w:t>Хотя процедура определения проблемы по схеме «вопрос—ответ» и кажется на первый взгляд слишком прямолинейной, эта техника позволяет глубже исследовать мотивацию семьи, начать формирование петли обратной свя</w:t>
        <w:softHyphen/>
        <w:t>зи между терапевтом и семьей. Кроме того, при использовании этой схемы каждый член семьи получает возможность рассказать свою личную исто</w:t>
        <w:softHyphen/>
        <w:t>рию, а семью в целом эта схема стимулирует проверить возможности пси</w:t>
        <w:softHyphen/>
        <w:t>хотерапевта и испытать его способность слушать и слышать то, что ему го</w:t>
        <w:softHyphen/>
        <w:t>ворят.</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Во-первых, с помощью вопроса о причинах обращения к психотера</w:t>
        <w:softHyphen/>
        <w:t>певту легко проверить уровень мотивации членов семьи. Кто заинтересо</w:t>
        <w:softHyphen/>
        <w:t>ван в беседе? Кто выступал в роли движущей силы? Кто не хотел идти? Кто пришел добровольно? Кого заставили прийти? Какой вид давления был использован (угроза наказания, вина, уговор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Задавая каждому из членов семьи вопрос, почему, с его точки зрения, все они оказались на консультации, психотерапевт может получить инфор</w:t>
        <w:softHyphen/>
        <w:t>мацию о семейном стиле коммуникации. Что каждому члену сообщили о задачах консультации? Была ли коммуникация прямой и открытой (напри</w:t>
        <w:softHyphen/>
        <w:t>мер: «Мы собираемся к психотерапевту из-за проблем в семье») — или же, напротив, неясной и уклончивой (например: «Неважно, почему мы идем на консультацию; нас всех туда просто пригласили»).</w:t>
      </w:r>
    </w:p>
    <w:p>
      <w:pPr>
        <w:pStyle w:val="Normal"/>
        <w:shd w:fill="FFFFFF" w:val="clear"/>
        <w:tabs>
          <w:tab w:val="clear" w:pos="567"/>
          <w:tab w:val="left" w:pos="0" w:leader="none"/>
          <w:tab w:val="left" w:pos="4541" w:leader="none"/>
          <w:tab w:val="left" w:pos="7162" w:leader="none"/>
        </w:tabs>
        <w:ind w:firstLine="567"/>
        <w:jc w:val="both"/>
        <w:rPr>
          <w:rFonts w:ascii="Arial" w:hAnsi="Arial" w:cs="Arial"/>
          <w:spacing w:val="20"/>
          <w:sz w:val="24"/>
          <w:szCs w:val="24"/>
        </w:rPr>
      </w:pPr>
      <w:r>
        <w:rPr>
          <w:rFonts w:cs="Arial" w:ascii="Arial" w:hAnsi="Arial"/>
          <w:i w:val="false"/>
          <w:iCs w:val="false"/>
          <w:spacing w:val="20"/>
          <w:sz w:val="24"/>
          <w:szCs w:val="24"/>
        </w:rPr>
        <w:t>И наконец, поскольку психотерапевт задает этот вопрос всей семье в целом, то семейный «рупор» непременно проявит себя. Этот член семьи обычно располагает самым четким определением проблемы — по крайней мере он в этом непоколебимо убежден. «Рупор» вполне может быть тем же лицом, которое инициировало контакт с психотерапевтом и наиболее за</w:t>
        <w:softHyphen/>
        <w:t>интересовано в переменах. Вопрос только в том, что именно менять. «Ру</w:t>
        <w:softHyphen/>
        <w:t>пор» крайне редко заводит речь о необходимости изменить что-то в семье в целом. Чаще всего он называет кого-то конкретного, кого нужно изменить, и уж будьте уверены, это никоим образом не сам «рупор». Тем не менее «ру</w:t>
        <w:softHyphen/>
        <w:t>пор» — это тот, кто привел семью на консультацию и, по всей вероятности, приведет ее на следующую сессию. Поэтому как только психотерапевт до</w:t>
        <w:softHyphen/>
        <w:t>бьется соглашения с «рупором», возможности для проведения психокоррек</w:t>
        <w:softHyphen/>
        <w:t>ции сразу увеличатс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мы уже говорили в первой главе, петли обратной связи — это цик</w:t>
        <w:softHyphen/>
        <w:t>лы коммуникации. Обратная связь модифицирует обратную связь, которая модифицирует обратную связь. В семье есть давние и хорошо устоявшиеся паттерны обратной связи: кто говорит, с кем, о чем и с каким результатом? Вступая в контакт с системой, психотерапевт включается в петлю об</w:t>
        <w:softHyphen/>
        <w:t>ратной связи семьи и начинает модифицировать ее при помощи своей об</w:t>
        <w:softHyphen/>
        <w:t>ратной связи (коммуникации). По мере формирования альянса терапевти</w:t>
        <w:softHyphen/>
        <w:t>ческая система (семья плюс психотерапевт) начинает устанавливать свои собственные петли обратной связи (коллаборационный эффек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интересуясь у каждого члена семьи его мнением по тому или иному вопросу, психотерапевт придает большое значение индивидуально</w:t>
        <w:softHyphen/>
        <w:t>му опыту. Кроме того, он устанавливает такие нормы коммуникации, при которых мнение каждого будет услышано и принято в расчет. Возможно, как только семья выйдет за двери кабинета, этот паттерн перестанет рабо</w:t>
        <w:softHyphen/>
        <w:t>тать и, более того, ни за что не сработает у семей, испытывающих трудно</w:t>
        <w:softHyphen/>
        <w:t>сти. Но, по крайней мере, пока семья находится в кабинете психотерапевта, это правило будет строго соблюдаться.</w:t>
      </w:r>
    </w:p>
    <w:p>
      <w:pPr>
        <w:pStyle w:val="Normal"/>
        <w:shd w:fill="FFFFFF" w:val="clear"/>
        <w:tabs>
          <w:tab w:val="clear" w:pos="567"/>
          <w:tab w:val="left" w:pos="0" w:leader="none"/>
        </w:tabs>
        <w:spacing w:before="34"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Устанавливая соглашение с каждым членом семьи в отдельности, пси</w:t>
        <w:softHyphen/>
        <w:t>хотерапевт, помимо вышеперечисленного, пытается также проявить сочув</w:t>
        <w:softHyphen/>
        <w:t>ствие к переживаниям разного характера. Он задается вопросом: «На что это похоже, быть на твоем месте?» И даже хотя терапевт рассматривает се</w:t>
        <w:softHyphen/>
        <w:t>мью как систему, для него она по-прежнему остается группой индивидов, каждый из которых самостоятельно решает следующие вопросы: «Могу я доверять этому человеку (психотерапевту)? Будет ли он меня слушать? По</w:t>
        <w:softHyphen/>
        <w:t>старается ли он понять меня? Хочу ли я чем-то поделиться с ним?» Таким образом, сначала возникает соглашение на интерперсональном уровне.</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Когда психотерапевт предлагает каждому члену семьи рассказать свою собственную историю, то ключевым моментом в формировании отдельно</w:t>
        <w:softHyphen/>
        <w:t>го интерперсонального соглашения является уверенность в том, что все слова и фразы, используемые клиентом, понимаются правильно. Например, в какой-то момент входе сессии миссис Мартин сообщила, что у Синди «пло</w:t>
        <w:softHyphen/>
        <w:t>хое отношение». Если психотерапевт не прояснит это высказывание и не отреагирует на него, то возникнет возможность шести различных потенци</w:t>
        <w:softHyphen/>
        <w:t>альных интерпретаций. Но психотерапевт просит миссис Мартин дать по</w:t>
        <w:softHyphen/>
        <w:t>яснения:</w:t>
      </w:r>
    </w:p>
    <w:p>
      <w:pPr>
        <w:pStyle w:val="Normal"/>
        <w:shd w:fill="FFFFFF" w:val="clear"/>
        <w:tabs>
          <w:tab w:val="clear" w:pos="567"/>
          <w:tab w:val="left" w:pos="0" w:leader="none"/>
        </w:tabs>
        <w:spacing w:before="96" w:after="0"/>
        <w:ind w:left="720"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не уверен, правильно ли я понял, что именно вы на</w:t>
        <w:softHyphen/>
        <w:t>зываете «плохим отношением» Синди. Не могли бы вы привести какой-нибудь пример?</w:t>
      </w:r>
    </w:p>
    <w:p>
      <w:pPr>
        <w:pStyle w:val="Normal"/>
        <w:shd w:fill="FFFFFF" w:val="clear"/>
        <w:tabs>
          <w:tab w:val="clear" w:pos="567"/>
          <w:tab w:val="left" w:pos="0" w:leader="none"/>
        </w:tabs>
        <w:spacing w:before="14" w:after="0"/>
        <w:ind w:left="720" w:firstLine="567"/>
        <w:jc w:val="both"/>
        <w:rPr>
          <w:rFonts w:ascii="Arial" w:hAnsi="Arial" w:cs="Arial"/>
          <w:spacing w:val="20"/>
          <w:sz w:val="24"/>
          <w:szCs w:val="24"/>
        </w:rPr>
      </w:pPr>
      <w:r>
        <w:rPr>
          <w:rFonts w:cs="Arial" w:ascii="Arial" w:hAnsi="Arial"/>
          <w:spacing w:val="20"/>
          <w:sz w:val="24"/>
          <w:szCs w:val="24"/>
        </w:rPr>
        <w:t xml:space="preserve">Миссис Мартин: </w:t>
      </w:r>
      <w:r>
        <w:rPr>
          <w:rFonts w:cs="Arial" w:ascii="Arial" w:hAnsi="Arial"/>
          <w:i w:val="false"/>
          <w:iCs w:val="false"/>
          <w:spacing w:val="20"/>
          <w:sz w:val="24"/>
          <w:szCs w:val="24"/>
        </w:rPr>
        <w:t>Ну, она всегда оспаривает то, что я говорю, и ни разу не было случая, чтобы она просто повиновалась и не прекословила.</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Обратите внимание: после этого пояснения проблема сразу же оказы</w:t>
        <w:softHyphen/>
        <w:t>вается переформулирована; она переходит с внутриличностного уровня на интерперсональный. Кроме того, определение проблемы превращается в интерактивный процесс между психотерапевтом и членами семьи. И нако</w:t>
        <w:softHyphen/>
        <w:t>нец, психотерапевт, задавая уточняющие вопросы, устанавливает петли об</w:t>
        <w:softHyphen/>
        <w:t>ратной связи:</w:t>
      </w:r>
    </w:p>
    <w:p>
      <w:pPr>
        <w:pStyle w:val="Normal"/>
        <w:shd w:fill="FFFFFF" w:val="clear"/>
        <w:tabs>
          <w:tab w:val="clear" w:pos="567"/>
          <w:tab w:val="left" w:pos="0" w:leader="none"/>
        </w:tabs>
        <w:spacing w:before="96" w:after="0"/>
        <w:ind w:left="720"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ответ на пояснения миссис Мартин): Позвольте мне повторить то, как я вас понял, и сообщите, если вам покажется, будто я в чем-то не прав. Итак, вы полагаете, что Синди нарочно демонстрирует неуважение, когда оспаривает и ставит под сомне</w:t>
        <w:softHyphen/>
        <w:t>ние ваше решение.</w:t>
      </w:r>
    </w:p>
    <w:p>
      <w:pPr>
        <w:pStyle w:val="Normal"/>
        <w:shd w:fill="FFFFFF" w:val="clear"/>
        <w:tabs>
          <w:tab w:val="clear" w:pos="567"/>
          <w:tab w:val="left" w:pos="0" w:leader="none"/>
          <w:tab w:val="left" w:pos="1507"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Сформулировав вопрос таким образом, психотерапевт ставит себя в выигрышную позицию. Если его интерпретация точна, то миссис Мартин согласится и почувствует, что ее поняли. А если она не согласится, психо</w:t>
        <w:softHyphen/>
        <w:t>терапевт ответит: «Извините, похоже, я вас не понял. Давайте попробуем еще раз, поскольку для меня важно понять ваши трудности». Психотера</w:t>
        <w:softHyphen/>
        <w:t>певт эмпатизирует неточно, чтобы еще больше укрепить петли обратной связи с миссис Мартин и, возможно, фасилитировать дальнейшее согла</w:t>
        <w:softHyphen/>
        <w:t>шение.</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spacing w:val="20"/>
          <w:sz w:val="24"/>
          <w:szCs w:val="24"/>
        </w:rPr>
        <w:t>ПЕРЕХОД К ОПРЕДЕЛЕНИЮ ПРОБЛЕМЫ НА УРОВНЕ СИСТЕМЫ</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i w:val="false"/>
          <w:iCs w:val="false"/>
          <w:spacing w:val="20"/>
          <w:sz w:val="24"/>
          <w:szCs w:val="24"/>
        </w:rPr>
        <w:t>После того как каждый член семьи изложил свое мнение о рассматривае</w:t>
        <w:softHyphen/>
        <w:t>мой проблеме, психотерапевт акцентирует внимание на различиях во взгля</w:t>
        <w:softHyphen/>
        <w:t>дах и переходит к определению проблемы на уровне системы. Системное определение освещает интерперсональные аспекты проблемы и указывает на круговую каузальность. С этой целью терапевт просит членов семьи по очереди прокомментировать различия во взглядах на проблему:</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ваша жена говорит, что, по ее мне</w:t>
        <w:softHyphen/>
        <w:t>нию, вы оба должны придерживаться одной линии поведения и избегать манипулирования со стороны Синди, но временами кажется, будто вы другого мнения. Не могли бы вы объяснить это различие во взглядах и рассказать мне, как вы оба с этим справляетесь.</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Этим вопросом психотерапевт переключает внимание с очагового кон</w:t>
        <w:softHyphen/>
        <w:t>фликта на супружескую субсистему.</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без сомнения, у вас с Синди расхож</w:t>
        <w:softHyphen/>
        <w:t>дения во взглядах. Это всегда было так, и если нет, то когда это на</w:t>
        <w:softHyphen/>
        <w:t>чалось?</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ическая гипотеза заключается в том, что если бы конф</w:t>
        <w:softHyphen/>
        <w:t>ликт существовал с самого начала, то миссис Мартин попро.ету не согласи</w:t>
        <w:softHyphen/>
        <w:t>лась бы выйти замуж за отца Синди. По всей вероятности, в самом начале отношения были по меньшей мере теплыми и лишь позднее начали ухуд</w:t>
        <w:softHyphen/>
        <w:t>шаться. При помощи этого вопроса психотерапевт пытается выяснить, ког</w:t>
        <w:softHyphen/>
        <w:t>да именно и как давно между Синди и ее мачехой были позитивные отно</w:t>
        <w:softHyphen/>
        <w:t>шения, с какого момента они начали ухудшаться, а главное — установить, что послужило толчком, первопричиной ухудшения этих отношений.</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то, что вы с мамой во многом не соглашаетесь, я уже понял, но мне интересно, с остальными членами семьи у тебя тоже есть расхождения во взглядах?</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Как мы видим, вместо того чтобы перефразировать содержание жалоб Синди и ее мачехи, психотерапевт еще раз направляет внимание Синди на других членов семьи. Во-первых, это затмевает очаговый конфликт, во-вто</w:t>
        <w:softHyphen/>
        <w:t>рых, показывает, что мнение Синди относительно высказываний других настолько же важно. И наконец, психотерапевт приглашает девочку поуча</w:t>
        <w:softHyphen/>
        <w:t>ствовать в беседе на равных с другими членами семьи, а не как «козла отпу</w:t>
        <w:softHyphen/>
        <w:t>щения».</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Роберт, мне кажется, ты очень наблюдателен. Возмож</w:t>
        <w:softHyphen/>
        <w:t>но, ты замечаешь гораздо больше, чем говоришь вслух. Не мог бы ты прокомментировать то, что заметил за несколько последних минут.</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Это приглашение к участию в психотерапии ничем не грозит Роберту.</w:t>
      </w:r>
    </w:p>
    <w:p>
      <w:pPr>
        <w:pStyle w:val="Normal"/>
        <w:shd w:fill="FFFFFF" w:val="clear"/>
        <w:tabs>
          <w:tab w:val="clear" w:pos="567"/>
          <w:tab w:val="left" w:pos="0" w:leader="none"/>
        </w:tabs>
        <w:spacing w:before="91"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арен, какая у тебя славная куколка. Как ее зову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Карен: </w:t>
      </w:r>
      <w:r>
        <w:rPr>
          <w:rFonts w:cs="Arial" w:ascii="Arial" w:hAnsi="Arial"/>
          <w:i w:val="false"/>
          <w:iCs w:val="false"/>
          <w:spacing w:val="20"/>
          <w:sz w:val="24"/>
          <w:szCs w:val="24"/>
        </w:rPr>
        <w:t>Покахонтас.</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ак давно Покахонтас живет у вас в семье?</w:t>
      </w:r>
    </w:p>
    <w:p>
      <w:pPr>
        <w:pStyle w:val="Normal"/>
        <w:shd w:fill="FFFFFF" w:val="clear"/>
        <w:tabs>
          <w:tab w:val="clear" w:pos="567"/>
          <w:tab w:val="left" w:pos="0" w:leader="none"/>
          <w:tab w:val="left" w:pos="3523" w:leader="none"/>
        </w:tabs>
        <w:ind w:firstLine="567"/>
        <w:jc w:val="both"/>
        <w:rPr>
          <w:rFonts w:ascii="Arial" w:hAnsi="Arial" w:cs="Arial"/>
          <w:spacing w:val="20"/>
          <w:sz w:val="24"/>
          <w:szCs w:val="24"/>
        </w:rPr>
      </w:pPr>
      <w:r>
        <w:rPr>
          <w:rFonts w:cs="Arial" w:ascii="Arial" w:hAnsi="Arial"/>
          <w:spacing w:val="20"/>
          <w:sz w:val="24"/>
          <w:szCs w:val="24"/>
        </w:rPr>
        <w:t xml:space="preserve">Карен: </w:t>
      </w:r>
      <w:r>
        <w:rPr>
          <w:rFonts w:cs="Arial" w:ascii="Arial" w:hAnsi="Arial"/>
          <w:i w:val="false"/>
          <w:iCs w:val="false"/>
          <w:spacing w:val="20"/>
          <w:sz w:val="24"/>
          <w:szCs w:val="24"/>
        </w:rPr>
        <w:t>Два года.</w:t>
        <w:tab/>
        <w:t>&gt;</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А бывает, что Покахонтас что-нибудь беспокоит?</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Присоединяясь к детям, психотерапевт ищет точки соприкосновения. Куколка Карен может помочь исследовать ее представления о мире.</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Задавая подобные вопросы, психотерапевт занимается чем-то наподо</w:t>
        <w:softHyphen/>
        <w:t>бие рыбалки: он никогда не знает, когда рыба начнет клевать. Например, вместо ответа на некоторые вопросы вы, вполне возможно, получите лишь отсутствующий взгляд, пожатие плечами или ответ вроде «Я не знаю». Но есть надежда, что один или два вопроса позволят исследовать различия во взглядах членов семьи друг на друг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роме того, исследуя различия или, по крайней мере, задавая о них во</w:t>
        <w:softHyphen/>
        <w:t>просы, психотерапевт в данном случае стремился переключить внимание со статичной игры в обвинения на обсуждение отношений: «Как отличают</w:t>
        <w:softHyphen/>
        <w:t>ся ваши взгляды на проблему? Чем вы объясняете различия? Когда они по</w:t>
        <w:softHyphen/>
        <w:t>явились? Как вы с ними справляетесь? Насколько разрушительными они стал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Когда в фокусе оказывается интерперсональная динамика, у психоте</w:t>
        <w:softHyphen/>
        <w:t>рапевта появляется возможность дать определение семейным проблемам на уровне системы:</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ак я понял из того, что вы мне сказали, миссис Мар</w:t>
        <w:softHyphen/>
        <w:t>тин и Синди не всегда ссорились. Одно время вы неплохо ладили, но потом что-то изменилось. Я думаю, среди прочего нам нужно понять, что случилось и как это изменить.</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Насколько я понимаю, ваше основное затруднение — это расхождение во взглядах между родителями: вам не удается прийти к соглашению, когда нужно держать Синди в узде, а когда можно позволять ей принимать решения самой. Я понимаю, при</w:t>
        <w:softHyphen/>
        <w:t>держиваться единой линии поведения не так-то легко, и иногда у вас возникают разногласия. Но проблема заключается в том, что Синди получает смешанные сообщения. Перед ней загорается то зеленый свет, то красный. Иногда мать не согласна с ее поведени</w:t>
        <w:softHyphen/>
        <w:t>ем, а отец в то же самое время одобряет его. Мне кажется, вам нуж</w:t>
        <w:softHyphen/>
        <w:t>но прийти к какому-то соглашению. Это облегчит жизнь для вас обоих и для Синди тоже.</w:t>
      </w:r>
    </w:p>
    <w:p>
      <w:pPr>
        <w:pStyle w:val="Normal"/>
        <w:shd w:fill="FFFFFF" w:val="clear"/>
        <w:tabs>
          <w:tab w:val="clear" w:pos="567"/>
          <w:tab w:val="left" w:pos="0" w:leader="none"/>
          <w:tab w:val="left" w:pos="758"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Не знаю, заметили вы это или нет, и возразите мне, если я не прав. Но похоже, все постоянно происходит по одной и той же повторяющейся схеме, действует один и тот же паттерн. Между Синди и миссис Мартин возникают разногласия, они перерастают в ссору, мистер Мартин вмешивается в конфликт, чтоб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разрешить его и не допустить повторения в будущем, а Роберт и Карен выступают в роли эмоционально вовлеченных зрителей.</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Очевидно, что предыдущий год был очень непростым для всей семьи, и судя по тому, что вы мне рассказали, проблемы повлияли на каждого из вас по-разному. К тому же у каждого из вас свое собственное представление о проблемах. По этой причине мне потребуется участие каждого из вас, если вы хотите снизить напря</w:t>
        <w:softHyphen/>
        <w:t>жение в семье.</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Как видите, подчеркивая все эти системные определения, психотера</w:t>
        <w:softHyphen/>
        <w:t>певт стремится переключить внимание семьи с обвинений в адрес конкрет</w:t>
        <w:softHyphen/>
        <w:t>ных ее членов на межличностную динамику. На этой стадии первого интер</w:t>
        <w:softHyphen/>
        <w:t>вью представления психотерапевта иногда не соответствуют убеждениям семьи. Напомним, что в процессе установления соглашения психотерапевт и семья образуют терапевтическую систему. Поэтому необходимо, чтобы все участники беседы пришли к единому мнению о характере проблемы или, по крайней мере, о способах к ней подступиться. Психотерапевт был в со</w:t>
        <w:softHyphen/>
        <w:t>стоянии «продать» свою точку зрения только в том случае, если семья была готова «купить ее». С другой стороны, если психотерапевт пытается заклю</w:t>
        <w:softHyphen/>
        <w:t>чить семью в рамки специфической теоретической модели — «В вашей се</w:t>
        <w:softHyphen/>
        <w:t>мье низкий уровень дифференциации», «В вашей семье запутанные интер</w:t>
        <w:softHyphen/>
        <w:t>персональные границы», «Нам нужно усилить родительскую субсистему в семье», «Вы проецируете проблемы вашей родной семьи на дочь», — члены семьи могут почувствовать дискомфорт, непонимание или даже раздраже</w:t>
        <w:softHyphen/>
        <w:t>ние. А это неизбежно приведет к вопросу: «А как это связано с плохим от</w:t>
        <w:softHyphen/>
        <w:t>ношением Синд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обуждая семью Мартинов увидеть проблему на уровне системы, пси</w:t>
        <w:softHyphen/>
        <w:t>хотерапевт использовал один из ключевых навыков проведения семейной психотерапии —способность приложить теоретические модели к конкрет</w:t>
        <w:softHyphen/>
        <w:t>ной действительности так, чтобы это соответствовало представлению се</w:t>
        <w:softHyphen/>
        <w:t>мьи о мире. Например, в числе первых клинических наблюдений психоте</w:t>
        <w:softHyphen/>
        <w:t>рапевта находился дисфункциональный треугольник, включающий ро</w:t>
        <w:softHyphen/>
        <w:t>дителей и Синди. Синди воплощала в себе неспособность родителей к эффективному сотрудничеству. Тем самым эта ситуация позволила поднять вопрос о том, что мистер и миссис Мартин образовали родительскую еди</w:t>
        <w:softHyphen/>
        <w:t>ницу, и указала на вероятность супружеского конфликта (миссис Мартин, возможно, испытывала гнев из-за недостатка поддержки со стороны муж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Однако было бы мало пользы, если бы психотерапевт начал распрост</w:t>
        <w:softHyphen/>
        <w:t>раняться на тему своего замечательного понимания семейной динамики. Эту гипотезу необходимо пояснить на конкретном примере. Из четырех системных определений, приведенных выше, второе вызывало какой-то отклик у клиентов. Миссис Мартин согласилась обсудить динамику сотруд</w:t>
        <w:softHyphen/>
        <w:t>ничества родителей в надежде получить больше поддержки от мужа. Вклю</w:t>
        <w:softHyphen/>
        <w:t>чая всех членов семьи в определение проблемы и ее решение, психотера</w:t>
        <w:softHyphen/>
        <w:t>певт заверил родителей, что проблема их расхождения во взглядах вполне поддается решению. В то же самое время психотерапевт освободил Синди от роли «козла отпущения». На этом этапе первого интервью, достигнув соглашения по определению проблемы, семья выразила готовность продол</w:t>
        <w:softHyphen/>
        <w:t>жать психотерапию в данном направлении.</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b/>
          <w:bCs/>
          <w:spacing w:val="20"/>
          <w:sz w:val="24"/>
          <w:szCs w:val="24"/>
        </w:rPr>
        <w:t>ТЕРАПЕВТИЧЕСКИЕ ЗАМЕТКИ</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Вплоть до этой стадии процесса соглашения беседа продвигалась вперед достаточно плавно. Члены семьи охотно рассказывали свои истории и одоб</w:t>
        <w:softHyphen/>
        <w:t>рительно относились к вопросам психотерапевта. Однако при построении системных определений потребность семьи получить от психотерапевта поддержку может впервые натолкнуться на сопротивление переменам. Хотя подробное обсуждение понятия сопротивления предстоит нам лишь в по</w:t>
        <w:softHyphen/>
        <w:t>следней главе, сейчас, поскольку о нем зашла речь в связи с первой фазой терапии, нужно дать некоторые базовые определе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Устоявшиеся семейные паттерны тесно связаны с представлениями се</w:t>
        <w:softHyphen/>
        <w:t>мьи о мире, с ее мировоззрением. Даже если эти паттерны неэффективны, они дают членам семьи чувство безопасности и предсказуемости, а также ощущение «правильности» своих поступков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tewart</w:t>
      </w:r>
      <w:r>
        <w:rPr>
          <w:rFonts w:cs="Arial" w:ascii="Arial" w:hAnsi="Arial"/>
          <w:i w:val="false"/>
          <w:iCs w:val="false"/>
          <w:spacing w:val="20"/>
          <w:sz w:val="24"/>
          <w:szCs w:val="24"/>
        </w:rPr>
        <w:t>, 1983). Поэтому члены семьи приходят на психотерапию со своим уникальным пред</w:t>
        <w:softHyphen/>
        <w:t>ставлением о проблеме, а иногда их истории сосредоточиваются на одной центральной теме. Так, в рассматриваемом нами примере центральная тема такова: поведение Синди нужно изменить.</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С точки зрения системного подхода, представление семьи о проблеме более важно, чем сама проблема. До тех пор пока Синди играет роль «козла Отпущения» (это результат негласного соглашения между ней и остальны</w:t>
        <w:softHyphen/>
        <w:t>ми членами семьи), другие аспекты семейного функционирования остают</w:t>
        <w:softHyphen/>
        <w:t>ся без внимания (например способность к сотрудничеству мистера Марти</w:t>
        <w:softHyphen/>
        <w:t>на и миссис Мартин как родителей). Чем ригиднее взгляд на проблему, тем жестче становятся роли каждого и семейные паттерны. Синди чувствует, что из нее делают жертву и обвиняют, и ее гнев еще больше выходит из-под кон</w:t>
        <w:softHyphen/>
        <w:t>троля. Миссис Мартин устала от изматывающих попыток воспитывать Син</w:t>
        <w:softHyphen/>
        <w:t>ди и опасается негативного влияния падчерицы на Карен. Мистер Мартин разрывается между дочерью и новой женой. Роберт и Карен обвиняют Син</w:t>
        <w:softHyphen/>
        <w:t>ди во всех возникших проблемах и не хотят принимать участие в конфлик</w:t>
        <w:softHyphen/>
        <w:t>тах. Придерживаясь подобных убеждений, семья Мартинов продолжает свою карусель.</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Такая карусель не приносит семье никакой пользы, но по крайней мере это привычное занятие.-Когда психотерапевт знакомится с семьей, сначала он какое-то время идет с ней «в ногу», пока не освоит привычный темп ходь</w:t>
        <w:softHyphen/>
        <w:t>бы. Затем он делает шаг в сторону и пытается показать другой маршрут. Однако семья Мартинов ходила по кругу так долго, что не хочет сойти с про</w:t>
        <w:softHyphen/>
        <w:t>топтанной тропы. Кроме того, похоже, что психотерапевт посматривает в сторону страшных американских горок (пример того, как оригинал выхо</w:t>
        <w:softHyphen/>
        <w:t xml:space="preserve">лащивается и теряет «изюминку», один из многих. — </w:t>
      </w:r>
      <w:r>
        <w:rPr>
          <w:rFonts w:cs="Arial" w:ascii="Arial" w:hAnsi="Arial"/>
          <w:spacing w:val="20"/>
          <w:sz w:val="24"/>
          <w:szCs w:val="24"/>
        </w:rPr>
        <w:t xml:space="preserve">Прим. науч. ред.) </w:t>
      </w:r>
      <w:r>
        <w:rPr>
          <w:rFonts w:cs="Arial" w:ascii="Arial" w:hAnsi="Arial"/>
          <w:i w:val="false"/>
          <w:iCs w:val="false"/>
          <w:spacing w:val="20"/>
          <w:sz w:val="24"/>
          <w:szCs w:val="24"/>
        </w:rPr>
        <w:t>(на</w:t>
        <w:softHyphen/>
        <w:t>пример совместного родительского воспитания или супружеских пробл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говорить более конкретно, семья может отклонить системные оп</w:t>
        <w:softHyphen/>
        <w:t>ределения психотерапевта, заявив, к примеру: «Какое отношение к поведе</w:t>
        <w:softHyphen/>
        <w:t>нию Синди имеют эти вопросы о стиле нашего воспитания и браке?» В этом случае психотерапевт должен еще раз обдумать определения:</w:t>
      </w:r>
    </w:p>
    <w:p>
      <w:pPr>
        <w:pStyle w:val="Normal"/>
        <w:numPr>
          <w:ilvl w:val="0"/>
          <w:numId w:val="76"/>
        </w:numPr>
        <w:shd w:fill="FFFFFF" w:val="clear"/>
        <w:tabs>
          <w:tab w:val="clear" w:pos="567"/>
          <w:tab w:val="left" w:pos="0" w:leader="none"/>
          <w:tab w:val="left" w:pos="696"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нимает ли семья мое определение?</w:t>
      </w:r>
    </w:p>
    <w:p>
      <w:pPr>
        <w:pStyle w:val="Normal"/>
        <w:numPr>
          <w:ilvl w:val="0"/>
          <w:numId w:val="76"/>
        </w:numPr>
        <w:shd w:fill="FFFFFF" w:val="clear"/>
        <w:tabs>
          <w:tab w:val="clear" w:pos="567"/>
          <w:tab w:val="left" w:pos="0" w:leader="none"/>
          <w:tab w:val="left" w:pos="696"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е пропустил ли я что-то, не сошел ли с верного пути?</w:t>
      </w:r>
    </w:p>
    <w:p>
      <w:pPr>
        <w:pStyle w:val="Normal"/>
        <w:numPr>
          <w:ilvl w:val="0"/>
          <w:numId w:val="76"/>
        </w:numPr>
        <w:shd w:fill="FFFFFF" w:val="clear"/>
        <w:tabs>
          <w:tab w:val="clear" w:pos="567"/>
          <w:tab w:val="left" w:pos="0" w:leader="none"/>
          <w:tab w:val="left" w:pos="696" w:leader="none"/>
        </w:tabs>
        <w:spacing w:before="82" w:after="0"/>
        <w:ind w:left="0" w:firstLine="567"/>
        <w:jc w:val="both"/>
        <w:rPr/>
      </w:pPr>
      <w:r>
        <w:rPr>
          <w:rFonts w:cs="Arial" w:ascii="Arial" w:hAnsi="Arial"/>
          <w:i w:val="false"/>
          <w:iCs w:val="false"/>
          <w:spacing w:val="20"/>
          <w:sz w:val="24"/>
          <w:szCs w:val="24"/>
        </w:rPr>
        <w:t>Определение вызвало сопротивление потому, что оно не соответству</w:t>
        <w:softHyphen/>
        <w:t>ют семейным переживаниям?</w:t>
      </w:r>
    </w:p>
    <w:p>
      <w:pPr>
        <w:pStyle w:val="Normal"/>
        <w:numPr>
          <w:ilvl w:val="0"/>
          <w:numId w:val="76"/>
        </w:numPr>
        <w:shd w:fill="FFFFFF" w:val="clear"/>
        <w:tabs>
          <w:tab w:val="clear" w:pos="567"/>
          <w:tab w:val="left" w:pos="0" w:leader="none"/>
          <w:tab w:val="left" w:pos="696"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пределение пока еще слишком пугает семью?</w:t>
      </w:r>
    </w:p>
    <w:p>
      <w:pPr>
        <w:pStyle w:val="Normal"/>
        <w:numPr>
          <w:ilvl w:val="0"/>
          <w:numId w:val="76"/>
        </w:numPr>
        <w:shd w:fill="FFFFFF" w:val="clear"/>
        <w:tabs>
          <w:tab w:val="clear" w:pos="567"/>
          <w:tab w:val="left" w:pos="0" w:leader="none"/>
          <w:tab w:val="left" w:pos="696" w:leader="none"/>
        </w:tabs>
        <w:spacing w:before="3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Что страшного в таком определении?</w:t>
      </w:r>
    </w:p>
    <w:p>
      <w:pPr>
        <w:pStyle w:val="Normal"/>
        <w:numPr>
          <w:ilvl w:val="0"/>
          <w:numId w:val="76"/>
        </w:numPr>
        <w:shd w:fill="FFFFFF" w:val="clear"/>
        <w:tabs>
          <w:tab w:val="clear" w:pos="567"/>
          <w:tab w:val="left" w:pos="0" w:leader="none"/>
          <w:tab w:val="left" w:pos="696"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Можно ли сформулировать определение по-другому?</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При помощи этих вопросов психотерапевт мысленно обращается к са</w:t>
        <w:softHyphen/>
        <w:t>мому себе: «Может быть, я пропустил что-то важное из жизни семьи или плохо сформулировал системное определение?» или к семье: «Что именно в данном мной определении представляет для них такую угроз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Поскольку системные определения проблемы — это всегда результат </w:t>
      </w:r>
      <w:r>
        <w:rPr>
          <w:rFonts w:cs="Arial" w:ascii="Arial" w:hAnsi="Arial"/>
          <w:spacing w:val="20"/>
          <w:sz w:val="24"/>
          <w:szCs w:val="24"/>
        </w:rPr>
        <w:t xml:space="preserve">совместных </w:t>
      </w:r>
      <w:r>
        <w:rPr>
          <w:rFonts w:cs="Arial" w:ascii="Arial" w:hAnsi="Arial"/>
          <w:i w:val="false"/>
          <w:iCs w:val="false"/>
          <w:spacing w:val="20"/>
          <w:sz w:val="24"/>
          <w:szCs w:val="24"/>
        </w:rPr>
        <w:t>усилий, психотерапевту ни в коем случае нельзя настаивать толь</w:t>
        <w:softHyphen/>
        <w:t>ко на своем мнении — это ошибка. Психотерапевты, которые навязывают свою точку зрения и гордятся тем, что «режут правду-матку, говорят все, как есть», потом часто удивляются, что семьи отменяют встречи. Таким обра</w:t>
        <w:softHyphen/>
        <w:t>зом, успех зависит от желания семьи сотрудничать. Члены семьи должны чувствовать, что их слышат, и принимать полноправное участие в опреде</w:t>
        <w:softHyphen/>
        <w:t>лении проблемы. Только при таком условии у психотерапевта есть шансы провести терапию успешно.</w:t>
      </w:r>
    </w:p>
    <w:p>
      <w:pPr>
        <w:pStyle w:val="Normal"/>
        <w:shd w:fill="FFFFFF" w:val="clear"/>
        <w:tabs>
          <w:tab w:val="clear" w:pos="567"/>
          <w:tab w:val="left" w:pos="0" w:leader="none"/>
        </w:tabs>
        <w:spacing w:before="254" w:after="0"/>
        <w:ind w:firstLine="567"/>
        <w:jc w:val="both"/>
        <w:rPr>
          <w:rFonts w:ascii="Arial" w:hAnsi="Arial" w:cs="Arial"/>
          <w:spacing w:val="20"/>
          <w:sz w:val="24"/>
          <w:szCs w:val="24"/>
        </w:rPr>
      </w:pPr>
      <w:r>
        <w:rPr>
          <w:rFonts w:cs="Arial" w:ascii="Arial" w:hAnsi="Arial"/>
          <w:spacing w:val="20"/>
          <w:sz w:val="24"/>
          <w:szCs w:val="24"/>
        </w:rPr>
        <w:t>ПОСТАНОВКА ЗАДАЧ И ПРОЯСНЕНИЕ ПЛАНА ВМЕШАТЕЛЬСТВА</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Как мы уже говорили, если на первых сессиях психотерапевт недостаточно четко и жестко структурирует порядок встречи, то эффективность психоте</w:t>
        <w:softHyphen/>
        <w:t>рапии снижается (</w:t>
      </w:r>
      <w:r>
        <w:rPr>
          <w:rFonts w:cs="Arial" w:ascii="Arial" w:hAnsi="Arial"/>
          <w:i w:val="false"/>
          <w:iCs w:val="false"/>
          <w:spacing w:val="20"/>
          <w:sz w:val="24"/>
          <w:szCs w:val="24"/>
          <w:lang w:val="en-US"/>
        </w:rPr>
        <w:t>Gurma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Knisker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Pinsof</w:t>
      </w:r>
      <w:r>
        <w:rPr>
          <w:rFonts w:cs="Arial" w:ascii="Arial" w:hAnsi="Arial"/>
          <w:i w:val="false"/>
          <w:iCs w:val="false"/>
          <w:spacing w:val="20"/>
          <w:sz w:val="24"/>
          <w:szCs w:val="24"/>
        </w:rPr>
        <w:t>, 1986). Еще одни решающий фактор, от которого во многом зависит успех терапии, — это поощрение инициативы клиентов и их активное участие в решении проблем (</w:t>
      </w:r>
      <w:r>
        <w:rPr>
          <w:rFonts w:cs="Arial" w:ascii="Arial" w:hAnsi="Arial"/>
          <w:i w:val="false"/>
          <w:iCs w:val="false"/>
          <w:spacing w:val="20"/>
          <w:sz w:val="24"/>
          <w:szCs w:val="24"/>
          <w:lang w:val="en-US"/>
        </w:rPr>
        <w:t>Orlinsky</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Howard</w:t>
      </w:r>
      <w:r>
        <w:rPr>
          <w:rFonts w:cs="Arial" w:ascii="Arial" w:hAnsi="Arial"/>
          <w:i w:val="false"/>
          <w:iCs w:val="false"/>
          <w:spacing w:val="20"/>
          <w:sz w:val="24"/>
          <w:szCs w:val="24"/>
        </w:rPr>
        <w:t>, 1986). Исходя из этого, мы можем сказать, что системные опре</w:t>
        <w:softHyphen/>
        <w:t>деления, построенные психотерапевтом и семьей, становятся фундаментом для постановки целей терапии.</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Цели терапии для семьи Мартинов варьировали в диапазоне от непо</w:t>
        <w:softHyphen/>
        <w:t>средственного облегчения симптомов (меньше ссор в доме) до более гло</w:t>
        <w:softHyphen/>
        <w:t>бальных перемен (изменение стиля коммуникации и отношения друг к другу, повышение самооценки), но в любом случае эти цели должна определить вся семья, приняв совместное решение. Чем шире спектр задач, которые ставят психотерапевт и семья, тем легче потерять их из виду в процессе пси</w:t>
        <w:softHyphen/>
        <w:t>хотерапии. При отсутствии четкой фокусировки на определенной задаче семья может почувствовать фрустрацию и вполне справедливо спросить: «Куда мы' идем? Мы вообще придем к чему-нибудь?» Поэтому в рассматри</w:t>
        <w:softHyphen/>
        <w:t>ваемом нами примере психотерапевт поступил таким образом:</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Если вы хотите, чтобы наши сессии принесли пользу, важно договориться о совместной цели психотерапии. Я прошу каждого из вас сообщить, что бы вы хотели получить от наших встреч, и я также поделюсь своим мнением.</w:t>
      </w:r>
    </w:p>
    <w:p>
      <w:pPr>
        <w:pStyle w:val="Normal"/>
        <w:shd w:fill="FFFFFF" w:val="clear"/>
        <w:tabs>
          <w:tab w:val="clear" w:pos="567"/>
          <w:tab w:val="left" w:pos="0" w:leader="none"/>
        </w:tabs>
        <w:spacing w:before="139"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попытался договориться с семьей о совместных задачах терапии.</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Каждый член семьи в той или иной форме высказал свои личные поже</w:t>
        <w:softHyphen/>
        <w:t>лания. Мистер Мартин хотел снизить количество ссор. Миссис Мартин была заинтересована, чтобы конфликты происходили как можно реже, и счита</w:t>
        <w:softHyphen/>
        <w:t>ла, что для этого необходимо изменить плохое отношение Синди. Синди хотела, чтобы родители прекратили приставать к ней и оставили ее в покое. Роберт пожелал прекращения ссор. Карен сказала, что она не знает,</w:t>
      </w:r>
    </w:p>
    <w:p>
      <w:pPr>
        <w:pStyle w:val="Normal"/>
        <w:shd w:fill="FFFFFF" w:val="clear"/>
        <w:tabs>
          <w:tab w:val="clear" w:pos="567"/>
          <w:tab w:val="left" w:pos="0" w:leader="none"/>
        </w:tabs>
        <w:spacing w:before="120" w:after="0"/>
        <w:ind w:firstLine="567"/>
        <w:jc w:val="both"/>
        <w:rPr>
          <w:rFonts w:ascii="Arial" w:hAnsi="Arial" w:cs="Arial"/>
          <w:i w:val="false"/>
          <w:i w:val="false"/>
          <w:iCs w:val="false"/>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Хорошо, сейчас вы поставили разнообразные цели, но несмотря на различия между ними, налицо ваше общее, единое желание — вы все хотите снизить напряжение в семье, а для этого нужно прекратить ссоры. Я думаю, что это реально. Но я также считаю, что в определенный момент для нас важно будет каким-то образом узнать и понять, что мы достигли цели. Как мы об-этом узнаем?</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Чтобы цели не оставались абстрактными, психотерапевт попытался добиться их более конкретного описания.</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Обсуждая цели терапии, я бы хотел узнать о позитив</w:t>
        <w:softHyphen/>
        <w:t>ных событиях, которые происходят в семье, а также выслушать ваши идеи о том, как можно их умножить.</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Чаще всего, формулируя цели и задачи, семья ведет речь о снижении не</w:t>
        <w:softHyphen/>
        <w:t>гативных проявлений. Однако в то же время подобное обсуждение помогает выявить позитивные аспекты семейного функционирования и отыскать ва</w:t>
        <w:softHyphen/>
        <w:t>риант, позволяющий их укрепить. Таким образом, задачи психотерапии свя</w:t>
        <w:softHyphen/>
        <w:t>зываются не с проблемой (в данном случае — «как изменить Синди»), — а с умножением позитивных аспектов семейного репертуара. Перед семьей по</w:t>
        <w:softHyphen/>
        <w:t>ставлен вопрос: «Что происходит, когда все вы ладите друг с друго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 точки зрения системного подхода задачи психотерапии относятся к интерперсональному общению. Тем не менее один из членов семьи может поставить цель на уровне личности:</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spacing w:val="20"/>
          <w:sz w:val="24"/>
          <w:szCs w:val="24"/>
        </w:rPr>
        <w:t xml:space="preserve">Мистер Мартин: </w:t>
      </w:r>
      <w:r>
        <w:rPr>
          <w:rFonts w:cs="Arial" w:ascii="Arial" w:hAnsi="Arial"/>
          <w:i w:val="false"/>
          <w:iCs w:val="false"/>
          <w:spacing w:val="20"/>
          <w:sz w:val="24"/>
          <w:szCs w:val="24"/>
        </w:rPr>
        <w:t>В своем собственном доме я хочу чувствовать себя спо</w:t>
        <w:softHyphen/>
        <w:t>койно, комфортно и мирно.</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i w:val="false"/>
          <w:iCs w:val="false"/>
          <w:spacing w:val="20"/>
          <w:sz w:val="24"/>
          <w:szCs w:val="24"/>
        </w:rPr>
        <w:t>Хотя личностные цели сами по себе имеют право на существование, их легко перевести в системные.</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ваше желание чувствовать себя ком</w:t>
        <w:softHyphen/>
        <w:t>фортно дома вполне понятно. Что, с вашей точки зрения, вы долж</w:t>
        <w:softHyphen/>
        <w:t>ны сделать, чтобы это произошло?</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Как мы видим, психотерапевт вновь сосредоточивается на семье и от</w:t>
        <w:softHyphen/>
        <w:t>ветственности каждого члена семьи за изменения.</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В идеале терапевтические задачи непосредственно вытекают из систем</w:t>
        <w:softHyphen/>
        <w:t>ного определения проблемы. Важно формулировать задачи терапии таким образом, чтобы все члены семьи оказались задействованы в их разрешении. Этого можно достичь путем замены существительных на глаголы. Напри</w:t>
        <w:softHyphen/>
        <w:t xml:space="preserve">мер, цель изменения «плохого </w:t>
      </w:r>
      <w:r>
        <w:rPr>
          <w:rFonts w:cs="Arial" w:ascii="Arial" w:hAnsi="Arial"/>
          <w:spacing w:val="20"/>
          <w:sz w:val="24"/>
          <w:szCs w:val="24"/>
        </w:rPr>
        <w:t xml:space="preserve">отношения» </w:t>
      </w:r>
      <w:r>
        <w:rPr>
          <w:rFonts w:cs="Arial" w:ascii="Arial" w:hAnsi="Arial"/>
          <w:i w:val="false"/>
          <w:iCs w:val="false"/>
          <w:spacing w:val="20"/>
          <w:sz w:val="24"/>
          <w:szCs w:val="24"/>
        </w:rPr>
        <w:t xml:space="preserve">Синди (статичная, личностная цель) была переформулирована: </w:t>
      </w:r>
      <w:r>
        <w:rPr>
          <w:rFonts w:cs="Arial" w:ascii="Arial" w:hAnsi="Arial"/>
          <w:spacing w:val="20"/>
          <w:sz w:val="24"/>
          <w:szCs w:val="24"/>
        </w:rPr>
        <w:t xml:space="preserve">«Какулучшить </w:t>
      </w:r>
      <w:r>
        <w:rPr>
          <w:rFonts w:cs="Arial" w:ascii="Arial" w:hAnsi="Arial"/>
          <w:i w:val="false"/>
          <w:iCs w:val="false"/>
          <w:spacing w:val="20"/>
          <w:sz w:val="24"/>
          <w:szCs w:val="24"/>
        </w:rPr>
        <w:t>отношения между Синди и ее родителями» (гибкая интерперсональная цель), — с чем могли бы согла</w:t>
        <w:softHyphen/>
        <w:t>ситься все члены семьи.</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Если бы в качестве цели было выбрано «изменение отношения Син</w:t>
        <w:softHyphen/>
        <w:t>ди», то терапия в самого начала оказалась бы обреченной на провал. У че</w:t>
        <w:softHyphen/>
        <w:t>ловека или есть плохое отношение, или нет. Поэтому пойдя по этому пути, терапия неизбежно включала бы попытки описать и оценить отношение Синди: является оно плохим или нет? Изменилось оно или нет? Совершен</w:t>
        <w:softHyphen/>
        <w:t>но очевидно, что данное обсуждение только еще больше закрепило бы пат</w:t>
        <w:softHyphen/>
        <w:t>терн «козла отпущения» и завело терапию в тупик.</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место этого психотерапевт сформулировал цель как «улучшение от</w:t>
        <w:softHyphen/>
        <w:t>ношений» и при этом заранее предусмотрел участие каждого члена семьи. Синди вряд ли захотела бы делать над собой усилия и меняться в одиноч</w:t>
        <w:softHyphen/>
        <w:t>ку — девочка наверняка начала бы яростно сопротивляться. Но психотера</w:t>
        <w:softHyphen/>
        <w:t>певт сосредоточил терапию на семейных отношениях в целом. Семья Мар</w:t>
        <w:softHyphen/>
        <w:t>тин согласилась начать семейную терапию, поставив перед собой определенную цель, а именно — снизить напряжение в доме, сводя конфликты к минимуму.</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ТЕРАПЕВТИЧЕСКИЕ ЗАМЕТКИ</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Прояснение плана вмешательства является заключительной темой первого интервью. План вмешательства — это набросок программы терапии: «Как долго будут продолжаться сессии? Как часто будут происходить встречи с се</w:t>
        <w:softHyphen/>
        <w:t>мьей? Сколько планируется провести сесс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скольку в индивидуальной терапии сессия продолжается 50 минут, один раз в неделю, то в семейной принято проводить часовую сессию. Тем не менее жестких стандартов не существует. Разработка плана вмешатель</w:t>
        <w:softHyphen/>
        <w:t>ства зависит от нескольких факторов: временных и материальных ограни</w:t>
        <w:softHyphen/>
        <w:t>чений как психотерапевта, так и семьи, от цели терапии и теоретической ориентации психотерапевт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некоторые психотерапевты работают в клиниках или цент</w:t>
        <w:softHyphen/>
        <w:t>рах, в которых принято проводить краткосрочное лечение. Обычно назна</w:t>
        <w:softHyphen/>
        <w:t>чается от 5 до !0 сессий. В других случаях количество или частоту сессий ограничивают материальное положение семьи и допустимые расходы, на</w:t>
        <w:softHyphen/>
        <w:t>пример покрываемые медицинской страховкой. Цели терапии могут быть краткосрочными и долгосрочными, а также отражать теоретическую пози</w:t>
        <w:softHyphen/>
        <w:t>цию психотерапевта или потребности семьи. Таким образом, план вмеша</w:t>
        <w:softHyphen/>
        <w:t>тельства разрабатывается индивидуально для каждого случая. С некоторы</w:t>
        <w:softHyphen/>
        <w:t>ми семьями психотерапевт встречается еженедельно или раз,в две недели, в других случаях план вмешательства может включать одну двухчасовую сес</w:t>
        <w:softHyphen/>
        <w:t>сию раз в месяц.</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Гибкий подход к выбору продолжительности и частоты встреч расши</w:t>
        <w:softHyphen/>
        <w:t>ряет терапевтические возможности. Первое интервью может занимать пол</w:t>
        <w:softHyphen/>
        <w:t>тора часа, а в дальнейшем психотерапевт может посчитать разумным про</w:t>
        <w:softHyphen/>
        <w:t>ведение более продолжительных сессий с длительными промежутками между ними. Легче всего подобрать оптимальные варианты опытным путем. Если вы — начинающий семейный психотерапевт, то вам стоит поэксперимен</w:t>
        <w:softHyphen/>
        <w:t>тировать с продолжительностью сессий. Некоторые психотерапевты счита</w:t>
        <w:softHyphen/>
        <w:t>ют, что одного часа для семейной сессии мало. Другие приходят к выводу, что для семей больше подходит интенсивная работа в течение двух или трех часов с более длительным промежутком между сессиями.</w:t>
      </w:r>
    </w:p>
    <w:p>
      <w:pPr>
        <w:pStyle w:val="Normal"/>
        <w:shd w:fill="FFFFFF" w:val="clear"/>
        <w:tabs>
          <w:tab w:val="clear" w:pos="567"/>
          <w:tab w:val="left" w:pos="0" w:leader="none"/>
        </w:tabs>
        <w:spacing w:before="192" w:after="0"/>
        <w:ind w:firstLine="567"/>
        <w:jc w:val="both"/>
        <w:rPr>
          <w:rFonts w:ascii="Arial" w:hAnsi="Arial" w:cs="Arial"/>
          <w:spacing w:val="20"/>
          <w:sz w:val="24"/>
          <w:szCs w:val="24"/>
        </w:rPr>
      </w:pPr>
      <w:r>
        <w:rPr>
          <w:rFonts w:cs="Arial" w:ascii="Arial" w:hAnsi="Arial"/>
          <w:i w:val="false"/>
          <w:iCs w:val="false"/>
          <w:spacing w:val="20"/>
          <w:sz w:val="24"/>
          <w:szCs w:val="24"/>
        </w:rPr>
        <w:t>В соответствии с концепцией данной книги, план вмешательства раз</w:t>
        <w:softHyphen/>
        <w:t>рабатывается совместными усилиями психотерапевта и семьи. Что каса</w:t>
        <w:softHyphen/>
        <w:t>ется семьи Мартинов, то назначение еженедельных встреч продолжитель</w:t>
        <w:softHyphen/>
        <w:t>ностью 1 час было обусловлено целым рядом причин. Во-первых, семья находилась в состоянии умеренного кризиса. Конфликты стали более ча</w:t>
        <w:softHyphen/>
        <w:t>стыми и интенсивными, и семья нуждалась в поддержке. Во-вторых, еже</w:t>
        <w:softHyphen/>
        <w:t>недельные сессии обеспечили бы непрерывность терапевтического про</w:t>
        <w:softHyphen/>
        <w:t>цесса. Конфликты были связаны с попытками образовать новую семью, а для построения устойчивого фундамента новой семьи требуется время и согласованность действий. В-третьих, материальное состояние семьи по</w:t>
        <w:softHyphen/>
        <w:t>зволяло проводить только еженедельные сессии. И наконец, поскольку была поставлена четкая задача свести конфликты к минимуму и достижение этой задачи означало окончание терапии^ количество сессий не ого</w:t>
        <w:softHyphen/>
        <w:t>варивалось.</w:t>
      </w:r>
    </w:p>
    <w:p>
      <w:pPr>
        <w:pStyle w:val="Normal"/>
        <w:shd w:fill="FFFFFF" w:val="clear"/>
        <w:tabs>
          <w:tab w:val="clear" w:pos="567"/>
          <w:tab w:val="left" w:pos="0" w:leader="none"/>
        </w:tabs>
        <w:spacing w:before="331" w:after="0"/>
        <w:ind w:firstLine="567"/>
        <w:jc w:val="both"/>
        <w:rPr>
          <w:rFonts w:ascii="Arial" w:hAnsi="Arial" w:cs="Arial"/>
          <w:spacing w:val="20"/>
          <w:sz w:val="24"/>
          <w:szCs w:val="24"/>
        </w:rPr>
      </w:pPr>
      <w:r>
        <w:rPr>
          <w:rFonts w:cs="Arial" w:ascii="Arial" w:hAnsi="Arial"/>
          <w:i w:val="false"/>
          <w:iCs w:val="false"/>
          <w:spacing w:val="20"/>
          <w:sz w:val="24"/>
          <w:szCs w:val="24"/>
        </w:rPr>
        <w:t>Резюме</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При удачном проведении первого интервью между психотерапевтом и се</w:t>
        <w:softHyphen/>
        <w:t>мьей устанавливается терапевтический альянс и начинают проявляться пат</w:t>
        <w:softHyphen/>
        <w:t>терны семейного функционирования. Психотерапевт, со своей стороны, добивается расположения каждого члена семьи, строит предварительные рабочие гипотезы относительно системной динамики, приходит к соглаше</w:t>
        <w:softHyphen/>
        <w:t>нию с семьей по определению проблемы и предлагает план вмешательства. В идеале члены семьи чувствуют, что их услышали и поняли, начинают до</w:t>
        <w:softHyphen/>
        <w:t>верять психотерапевту и считают план вмешательства разумным. В табл. 2.1 мы приводим ряд вопросов, которые можно использовать в качестве руко</w:t>
        <w:softHyphen/>
        <w:t>водства к проведению первого интервью.</w:t>
      </w:r>
      <w:r>
        <w:br w:type="page"/>
      </w:r>
    </w:p>
    <w:p>
      <w:pPr>
        <w:pStyle w:val="Normal"/>
        <w:shd w:fill="FFFFFF" w:val="clear"/>
        <w:tabs>
          <w:tab w:val="clear" w:pos="567"/>
          <w:tab w:val="left" w:pos="0" w:leader="none"/>
        </w:tabs>
        <w:spacing w:before="384" w:after="0"/>
        <w:ind w:firstLine="567"/>
        <w:jc w:val="both"/>
        <w:rPr>
          <w:rFonts w:ascii="Arial" w:hAnsi="Arial" w:cs="Arial"/>
          <w:spacing w:val="20"/>
          <w:sz w:val="24"/>
          <w:szCs w:val="24"/>
        </w:rPr>
      </w:pPr>
      <w:r>
        <w:rPr>
          <w:rFonts w:cs="Arial" w:ascii="Arial" w:hAnsi="Arial"/>
          <w:i w:val="false"/>
          <w:iCs w:val="false"/>
          <w:spacing w:val="20"/>
          <w:sz w:val="24"/>
          <w:szCs w:val="24"/>
        </w:rPr>
        <w:t>Глоссарий</w:t>
      </w:r>
    </w:p>
    <w:p>
      <w:pPr>
        <w:pStyle w:val="Normal"/>
        <w:shd w:fill="FFFFFF" w:val="clear"/>
        <w:tabs>
          <w:tab w:val="clear" w:pos="567"/>
          <w:tab w:val="left" w:pos="0" w:leader="none"/>
        </w:tabs>
        <w:spacing w:before="163" w:after="0"/>
        <w:ind w:firstLine="567"/>
        <w:jc w:val="both"/>
        <w:rPr>
          <w:rFonts w:ascii="Arial" w:hAnsi="Arial" w:cs="Arial"/>
          <w:spacing w:val="20"/>
          <w:sz w:val="24"/>
          <w:szCs w:val="24"/>
        </w:rPr>
      </w:pPr>
      <w:r>
        <w:rPr>
          <w:rFonts w:cs="Arial" w:ascii="Arial" w:hAnsi="Arial"/>
          <w:b/>
          <w:bCs/>
          <w:i w:val="false"/>
          <w:iCs w:val="false"/>
          <w:spacing w:val="20"/>
          <w:sz w:val="24"/>
          <w:szCs w:val="24"/>
        </w:rPr>
        <w:t>Интимность (</w:t>
      </w:r>
      <w:r>
        <w:rPr>
          <w:rFonts w:cs="Arial" w:ascii="Arial" w:hAnsi="Arial"/>
          <w:b/>
          <w:bCs/>
          <w:i w:val="false"/>
          <w:iCs w:val="false"/>
          <w:spacing w:val="20"/>
          <w:sz w:val="24"/>
          <w:szCs w:val="24"/>
          <w:lang w:val="en-US"/>
        </w:rPr>
        <w:t>intimac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тесные эмоциональные связи с другими людь</w:t>
        <w:softHyphen/>
        <w:t>ми .при сохранении уважения к их индивидуальным границам.</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b/>
          <w:bCs/>
          <w:i w:val="false"/>
          <w:iCs w:val="false"/>
          <w:spacing w:val="20"/>
          <w:sz w:val="24"/>
          <w:szCs w:val="24"/>
        </w:rPr>
        <w:t>Власть (</w:t>
      </w:r>
      <w:r>
        <w:rPr>
          <w:rFonts w:cs="Arial" w:ascii="Arial" w:hAnsi="Arial"/>
          <w:b/>
          <w:bCs/>
          <w:i w:val="false"/>
          <w:iCs w:val="false"/>
          <w:spacing w:val="20"/>
          <w:sz w:val="24"/>
          <w:szCs w:val="24"/>
          <w:lang w:val="en-US"/>
        </w:rPr>
        <w:t>power</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xml:space="preserve">— способность оказывать влияние на других. </w:t>
      </w:r>
      <w:r>
        <w:rPr>
          <w:rFonts w:cs="Arial" w:ascii="Arial" w:hAnsi="Arial"/>
          <w:b/>
          <w:bCs/>
          <w:i w:val="false"/>
          <w:iCs w:val="false"/>
          <w:spacing w:val="20"/>
          <w:sz w:val="24"/>
          <w:szCs w:val="24"/>
        </w:rPr>
        <w:t>Запутанные границы (</w:t>
      </w:r>
      <w:r>
        <w:rPr>
          <w:rFonts w:cs="Arial" w:ascii="Arial" w:hAnsi="Arial"/>
          <w:b/>
          <w:bCs/>
          <w:i w:val="false"/>
          <w:iCs w:val="false"/>
          <w:spacing w:val="20"/>
          <w:sz w:val="24"/>
          <w:szCs w:val="24"/>
          <w:lang w:val="en-US"/>
        </w:rPr>
        <w:t>enmesh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лишком хрупкие грани</w:t>
        <w:softHyphen/>
        <w:t>цы, которые слабо разделяют подсистемы.</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Разобщенные границы (</w:t>
      </w:r>
      <w:r>
        <w:rPr>
          <w:rFonts w:cs="Arial" w:ascii="Arial" w:hAnsi="Arial"/>
          <w:b/>
          <w:bCs/>
          <w:i w:val="false"/>
          <w:iCs w:val="false"/>
          <w:spacing w:val="20"/>
          <w:sz w:val="24"/>
          <w:szCs w:val="24"/>
          <w:lang w:val="en-US"/>
        </w:rPr>
        <w:t>disengaged</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лишком прочные гра</w:t>
        <w:softHyphen/>
        <w:t>ницы, которые ригидно разделяют подсистемы.</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Триангуляция (</w:t>
      </w:r>
      <w:r>
        <w:rPr>
          <w:rFonts w:cs="Arial" w:ascii="Arial" w:hAnsi="Arial"/>
          <w:b/>
          <w:bCs/>
          <w:i w:val="false"/>
          <w:iCs w:val="false"/>
          <w:spacing w:val="20"/>
          <w:sz w:val="24"/>
          <w:szCs w:val="24"/>
          <w:lang w:val="en-US"/>
        </w:rPr>
        <w:t>triangulatio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пособ снизить остроту конфликта в ди</w:t>
        <w:softHyphen/>
        <w:t>аде путем включения в отношения третьего человека (ребенка, пси</w:t>
        <w:softHyphen/>
        <w:t>хотерапевта и т. п.).</w:t>
      </w:r>
    </w:p>
    <w:p>
      <w:pPr>
        <w:pStyle w:val="Normal"/>
        <w:shd w:fill="FFFFFF" w:val="clear"/>
        <w:tabs>
          <w:tab w:val="clear" w:pos="567"/>
          <w:tab w:val="left" w:pos="0" w:leader="none"/>
          <w:tab w:val="left" w:pos="3998" w:leader="none"/>
          <w:tab w:val="left" w:pos="4627" w:leader="none"/>
        </w:tabs>
        <w:spacing w:before="317" w:after="0"/>
        <w:ind w:firstLine="567"/>
        <w:jc w:val="both"/>
        <w:rPr>
          <w:rFonts w:ascii="Arial" w:hAnsi="Arial" w:cs="Arial"/>
          <w:spacing w:val="20"/>
          <w:sz w:val="24"/>
          <w:szCs w:val="24"/>
        </w:rPr>
      </w:pPr>
      <w:r>
        <w:rPr>
          <w:rFonts w:cs="Arial" w:ascii="Arial" w:hAnsi="Arial"/>
          <w:spacing w:val="20"/>
          <w:sz w:val="24"/>
          <w:szCs w:val="24"/>
        </w:rPr>
        <w:t>ТАБЛИЦА 2.1</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spacing w:val="20"/>
          <w:sz w:val="24"/>
          <w:szCs w:val="24"/>
        </w:rPr>
        <w:t>ВОПРОСЫ ДЛЯ ПРОВЕДЕНИЯ ПЕРВОГО ИНТЕРВЬЮ</w:t>
      </w:r>
    </w:p>
    <w:p>
      <w:pPr>
        <w:pStyle w:val="Normal"/>
        <w:shd w:fill="FFFFFF" w:val="clear"/>
        <w:tabs>
          <w:tab w:val="clear" w:pos="567"/>
          <w:tab w:val="left" w:pos="0" w:leader="none"/>
        </w:tabs>
        <w:spacing w:before="298" w:after="0"/>
        <w:ind w:firstLine="567"/>
        <w:jc w:val="both"/>
        <w:rPr>
          <w:rFonts w:ascii="Arial" w:hAnsi="Arial" w:cs="Arial"/>
          <w:spacing w:val="20"/>
          <w:sz w:val="24"/>
          <w:szCs w:val="24"/>
        </w:rPr>
      </w:pPr>
      <w:r>
        <w:rPr>
          <w:rFonts w:cs="Arial" w:ascii="Arial" w:hAnsi="Arial"/>
          <w:b/>
          <w:bCs/>
          <w:i w:val="false"/>
          <w:iCs w:val="false"/>
          <w:spacing w:val="20"/>
          <w:sz w:val="24"/>
          <w:szCs w:val="24"/>
        </w:rPr>
        <w:t>Причины обращения</w:t>
      </w:r>
    </w:p>
    <w:p>
      <w:pPr>
        <w:pStyle w:val="Normal"/>
        <w:numPr>
          <w:ilvl w:val="0"/>
          <w:numId w:val="31"/>
        </w:numPr>
        <w:shd w:fill="FFFFFF" w:val="clear"/>
        <w:tabs>
          <w:tab w:val="clear" w:pos="567"/>
          <w:tab w:val="left" w:pos="0" w:leader="none"/>
          <w:tab w:val="left" w:pos="389"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чему семья обратилась к психотерапевту именно сейчас?</w:t>
      </w:r>
    </w:p>
    <w:p>
      <w:pPr>
        <w:pStyle w:val="Normal"/>
        <w:numPr>
          <w:ilvl w:val="0"/>
          <w:numId w:val="31"/>
        </w:numPr>
        <w:shd w:fill="FFFFFF" w:val="clear"/>
        <w:tabs>
          <w:tab w:val="clear" w:pos="567"/>
          <w:tab w:val="left" w:pos="0" w:leader="none"/>
          <w:tab w:val="left" w:pos="389"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уществует ли в семье единый взгляд на проблемы?</w:t>
      </w:r>
    </w:p>
    <w:p>
      <w:pPr>
        <w:pStyle w:val="Normal"/>
        <w:numPr>
          <w:ilvl w:val="0"/>
          <w:numId w:val="31"/>
        </w:numPr>
        <w:shd w:fill="FFFFFF" w:val="clear"/>
        <w:tabs>
          <w:tab w:val="clear" w:pos="567"/>
          <w:tab w:val="left" w:pos="0" w:leader="none"/>
          <w:tab w:val="left" w:pos="389"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ой уровень мотивации к участию в терапии?</w:t>
      </w:r>
    </w:p>
    <w:p>
      <w:pPr>
        <w:pStyle w:val="Normal"/>
        <w:numPr>
          <w:ilvl w:val="0"/>
          <w:numId w:val="31"/>
        </w:numPr>
        <w:shd w:fill="FFFFFF" w:val="clear"/>
        <w:tabs>
          <w:tab w:val="clear" w:pos="567"/>
          <w:tab w:val="left" w:pos="0" w:leader="none"/>
          <w:tab w:val="left" w:pos="389" w:leader="none"/>
          <w:tab w:val="left" w:pos="6038" w:leader="none"/>
          <w:tab w:val="left" w:pos="6850" w:leader="none"/>
        </w:tabs>
        <w:ind w:left="0" w:firstLine="567"/>
        <w:jc w:val="both"/>
        <w:rPr/>
      </w:pPr>
      <w:r>
        <w:rPr>
          <w:rFonts w:cs="Arial" w:ascii="Arial" w:hAnsi="Arial"/>
          <w:i w:val="false"/>
          <w:iCs w:val="false"/>
          <w:spacing w:val="20"/>
          <w:sz w:val="24"/>
          <w:szCs w:val="24"/>
        </w:rPr>
        <w:t>Существуют ли внешние источники мотивации? Каковы отношения между семьей и этими внешними источникам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Ожидания семьи, связанные с психотерапевтом</w:t>
      </w:r>
    </w:p>
    <w:p>
      <w:pPr>
        <w:pStyle w:val="Normal"/>
        <w:numPr>
          <w:ilvl w:val="0"/>
          <w:numId w:val="2"/>
        </w:numPr>
        <w:shd w:fill="FFFFFF" w:val="clear"/>
        <w:tabs>
          <w:tab w:val="clear" w:pos="567"/>
          <w:tab w:val="left" w:pos="0" w:leader="none"/>
          <w:tab w:val="left" w:pos="389" w:leader="none"/>
        </w:tabs>
        <w:ind w:left="0" w:firstLine="567"/>
        <w:jc w:val="both"/>
        <w:rPr/>
      </w:pPr>
      <w:r>
        <w:rPr>
          <w:rFonts w:cs="Arial" w:ascii="Arial" w:hAnsi="Arial"/>
          <w:i w:val="false"/>
          <w:iCs w:val="false"/>
          <w:spacing w:val="20"/>
          <w:sz w:val="24"/>
          <w:szCs w:val="24"/>
        </w:rPr>
        <w:t>Какую роль или роли психотерапевт должен играть с точки зрения семьи? Эксперта? Судьи? Союзника? Спасителя?</w:t>
      </w:r>
    </w:p>
    <w:p>
      <w:pPr>
        <w:pStyle w:val="Normal"/>
        <w:numPr>
          <w:ilvl w:val="0"/>
          <w:numId w:val="2"/>
        </w:numPr>
        <w:shd w:fill="FFFFFF" w:val="clear"/>
        <w:tabs>
          <w:tab w:val="clear" w:pos="567"/>
          <w:tab w:val="left" w:pos="0" w:leader="none"/>
          <w:tab w:val="left" w:pos="389"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тремится ли кто-нибудь из членов семьи образовать альянс с психотера</w:t>
        <w:softHyphen/>
        <w:t>певтом? Чего они ожидают от терапии?</w:t>
      </w:r>
    </w:p>
    <w:p>
      <w:pPr>
        <w:pStyle w:val="Normal"/>
        <w:shd w:fill="FFFFFF" w:val="clear"/>
        <w:tabs>
          <w:tab w:val="clear" w:pos="567"/>
          <w:tab w:val="left" w:pos="0" w:leader="none"/>
        </w:tabs>
        <w:spacing w:before="67" w:after="0"/>
        <w:ind w:firstLine="567"/>
        <w:jc w:val="both"/>
        <w:rPr>
          <w:rFonts w:ascii="Arial" w:hAnsi="Arial" w:cs="Arial"/>
          <w:spacing w:val="20"/>
          <w:sz w:val="24"/>
          <w:szCs w:val="24"/>
        </w:rPr>
      </w:pPr>
      <w:r>
        <w:rPr>
          <w:rFonts w:cs="Arial" w:ascii="Arial" w:hAnsi="Arial"/>
          <w:b/>
          <w:bCs/>
          <w:i w:val="false"/>
          <w:iCs w:val="false"/>
          <w:spacing w:val="20"/>
          <w:sz w:val="24"/>
          <w:szCs w:val="24"/>
        </w:rPr>
        <w:t>Процедура знакомства</w:t>
      </w:r>
    </w:p>
    <w:p>
      <w:pPr>
        <w:pStyle w:val="Normal"/>
        <w:numPr>
          <w:ilvl w:val="0"/>
          <w:numId w:val="35"/>
        </w:numPr>
        <w:shd w:fill="FFFFFF" w:val="clear"/>
        <w:tabs>
          <w:tab w:val="clear" w:pos="567"/>
          <w:tab w:val="left" w:pos="0" w:leader="none"/>
        </w:tabs>
        <w:spacing w:before="19" w:after="0"/>
        <w:ind w:left="72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является представителем, «рупором» семьи?</w:t>
      </w:r>
    </w:p>
    <w:p>
      <w:pPr>
        <w:pStyle w:val="Normal"/>
        <w:numPr>
          <w:ilvl w:val="0"/>
          <w:numId w:val="35"/>
        </w:numPr>
        <w:shd w:fill="FFFFFF" w:val="clear"/>
        <w:tabs>
          <w:tab w:val="clear" w:pos="567"/>
          <w:tab w:val="left" w:pos="0" w:leader="none"/>
        </w:tabs>
        <w:spacing w:before="19" w:after="0"/>
        <w:ind w:left="72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ому принадлежит власть в семье? На кого члены семьи смотрят, когда го</w:t>
        <w:softHyphen/>
        <w:t>ворят?</w:t>
      </w:r>
    </w:p>
    <w:p>
      <w:pPr>
        <w:pStyle w:val="Normal"/>
        <w:numPr>
          <w:ilvl w:val="0"/>
          <w:numId w:val="35"/>
        </w:numPr>
        <w:shd w:fill="FFFFFF" w:val="clear"/>
        <w:tabs>
          <w:tab w:val="clear" w:pos="567"/>
          <w:tab w:val="left" w:pos="0" w:leader="none"/>
        </w:tabs>
        <w:spacing w:before="19" w:after="0"/>
        <w:ind w:left="72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привел семью на интервью? Чего ожидает от терапии это лицо? Будет ли этот человек решать, стоит ли семье продолжить терапию?</w:t>
      </w:r>
    </w:p>
    <w:p>
      <w:pPr>
        <w:pStyle w:val="Normal"/>
        <w:numPr>
          <w:ilvl w:val="0"/>
          <w:numId w:val="35"/>
        </w:numPr>
        <w:shd w:fill="FFFFFF" w:val="clear"/>
        <w:tabs>
          <w:tab w:val="clear" w:pos="567"/>
          <w:tab w:val="left" w:pos="0" w:leader="none"/>
        </w:tabs>
        <w:spacing w:before="19" w:after="0"/>
        <w:ind w:left="720" w:firstLine="567"/>
        <w:jc w:val="both"/>
        <w:rPr/>
      </w:pPr>
      <w:r>
        <w:rPr>
          <w:rFonts w:cs="Arial" w:ascii="Arial" w:hAnsi="Arial"/>
          <w:i w:val="false"/>
          <w:iCs w:val="false"/>
          <w:spacing w:val="20"/>
          <w:sz w:val="24"/>
          <w:szCs w:val="24"/>
        </w:rPr>
        <w:t>Кто из членов семьи мотивирован к терапии? Заинтересованы ли они в по</w:t>
        <w:softHyphen/>
        <w:t>мощи самим себе или в изменении других членов семь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Определение проблемы</w:t>
      </w:r>
    </w:p>
    <w:p>
      <w:pPr>
        <w:pStyle w:val="Normal"/>
        <w:numPr>
          <w:ilvl w:val="0"/>
          <w:numId w:val="15"/>
        </w:numPr>
        <w:shd w:fill="FFFFFF" w:val="clear"/>
        <w:tabs>
          <w:tab w:val="clear" w:pos="567"/>
          <w:tab w:val="left" w:pos="0"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 семья описывает свою проблему?</w:t>
      </w:r>
    </w:p>
    <w:p>
      <w:pPr>
        <w:pStyle w:val="Normal"/>
        <w:numPr>
          <w:ilvl w:val="0"/>
          <w:numId w:val="15"/>
        </w:numPr>
        <w:shd w:fill="FFFFFF" w:val="clear"/>
        <w:tabs>
          <w:tab w:val="clear" w:pos="567"/>
          <w:tab w:val="left" w:pos="0" w:leader="none"/>
        </w:tabs>
        <w:ind w:left="0" w:firstLine="567"/>
        <w:jc w:val="both"/>
        <w:rPr>
          <w:rFonts w:ascii="Arial" w:hAnsi="Arial" w:cs="Arial"/>
          <w:spacing w:val="20"/>
          <w:sz w:val="24"/>
          <w:szCs w:val="24"/>
        </w:rPr>
      </w:pPr>
      <w:r>
        <w:rPr>
          <w:rFonts w:cs="Arial" w:ascii="Arial" w:hAnsi="Arial"/>
          <w:i w:val="false"/>
          <w:iCs w:val="false"/>
          <w:spacing w:val="20"/>
          <w:sz w:val="24"/>
          <w:szCs w:val="24"/>
        </w:rPr>
        <w:t>Склонна ли семья обвинять в создавшихся трудностях одного из своих чле</w:t>
        <w:softHyphen/>
        <w:t>нов? Как долго продолжаются обвинения? Насколько ригидна установка на обвинение? Существует ли в семье единство мнений по этому вопросу?</w:t>
      </w:r>
    </w:p>
    <w:p>
      <w:pPr>
        <w:pStyle w:val="Normal"/>
        <w:numPr>
          <w:ilvl w:val="0"/>
          <w:numId w:val="15"/>
        </w:numPr>
        <w:shd w:fill="FFFFFF" w:val="clear"/>
        <w:tabs>
          <w:tab w:val="clear" w:pos="567"/>
          <w:tab w:val="left" w:pos="0" w:leader="none"/>
        </w:tabs>
        <w:ind w:left="0" w:firstLine="567"/>
        <w:jc w:val="both"/>
        <w:rPr>
          <w:rFonts w:ascii="Arial" w:hAnsi="Arial" w:cs="Arial"/>
          <w:spacing w:val="20"/>
          <w:sz w:val="24"/>
          <w:szCs w:val="24"/>
        </w:rPr>
      </w:pPr>
      <w:r>
        <w:rPr>
          <w:rFonts w:cs="Arial" w:ascii="Arial" w:hAnsi="Arial"/>
          <w:i w:val="false"/>
          <w:iCs w:val="false"/>
          <w:spacing w:val="20"/>
          <w:sz w:val="24"/>
          <w:szCs w:val="24"/>
        </w:rPr>
        <w:t>Насколько члены семьи готовы к поиску других объяснений проблемы?</w:t>
      </w:r>
    </w:p>
    <w:p>
      <w:pPr>
        <w:pStyle w:val="Normal"/>
        <w:numPr>
          <w:ilvl w:val="0"/>
          <w:numId w:val="15"/>
        </w:numPr>
        <w:shd w:fill="FFFFFF" w:val="clear"/>
        <w:tabs>
          <w:tab w:val="clear" w:pos="567"/>
          <w:tab w:val="left" w:pos="0" w:leader="none"/>
        </w:tabs>
        <w:ind w:left="0" w:firstLine="567"/>
        <w:jc w:val="both"/>
        <w:rPr>
          <w:rFonts w:ascii="Arial" w:hAnsi="Arial" w:cs="Arial"/>
          <w:spacing w:val="20"/>
          <w:sz w:val="24"/>
          <w:szCs w:val="24"/>
        </w:rPr>
      </w:pPr>
      <w:r>
        <w:rPr>
          <w:rFonts w:cs="Arial" w:ascii="Arial" w:hAnsi="Arial"/>
          <w:i w:val="false"/>
          <w:iCs w:val="false"/>
          <w:spacing w:val="20"/>
          <w:sz w:val="24"/>
          <w:szCs w:val="24"/>
        </w:rPr>
        <w:t xml:space="preserve">Скрывается ли, за описанием проблемы семьей какая-то тревога? </w:t>
      </w:r>
      <w:r>
        <w:rPr>
          <w:rFonts w:cs="Arial" w:ascii="Arial" w:hAnsi="Arial"/>
          <w:b/>
          <w:bCs/>
          <w:i w:val="false"/>
          <w:iCs w:val="false"/>
          <w:spacing w:val="20"/>
          <w:sz w:val="24"/>
          <w:szCs w:val="24"/>
        </w:rPr>
        <w:t>Построение системного определения</w:t>
      </w:r>
    </w:p>
    <w:p>
      <w:pPr>
        <w:pStyle w:val="Normal"/>
        <w:numPr>
          <w:ilvl w:val="0"/>
          <w:numId w:val="58"/>
        </w:numPr>
        <w:shd w:fill="FFFFFF" w:val="clear"/>
        <w:tabs>
          <w:tab w:val="clear" w:pos="567"/>
          <w:tab w:val="left" w:pos="0" w:leader="none"/>
          <w:tab w:val="left" w:pos="394" w:leader="none"/>
        </w:tabs>
        <w:ind w:left="0" w:firstLine="567"/>
        <w:jc w:val="both"/>
        <w:rPr/>
      </w:pPr>
      <w:r>
        <w:rPr>
          <w:rFonts w:cs="Arial" w:ascii="Arial" w:hAnsi="Arial"/>
          <w:i w:val="false"/>
          <w:iCs w:val="false"/>
          <w:spacing w:val="20"/>
          <w:sz w:val="24"/>
          <w:szCs w:val="24"/>
        </w:rPr>
        <w:t>Какие различия можно выявить в описании проблемы членами семьи?</w:t>
      </w:r>
    </w:p>
    <w:p>
      <w:pPr>
        <w:pStyle w:val="Normal"/>
        <w:numPr>
          <w:ilvl w:val="0"/>
          <w:numId w:val="58"/>
        </w:numPr>
        <w:shd w:fill="FFFFFF" w:val="clear"/>
        <w:tabs>
          <w:tab w:val="clear" w:pos="567"/>
          <w:tab w:val="left" w:pos="0" w:leader="none"/>
          <w:tab w:val="left" w:pos="394"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е различия члены семьи осознают? Как они поступают с этими разли</w:t>
        <w:softHyphen/>
        <w:t>чиями?</w:t>
      </w:r>
    </w:p>
    <w:p>
      <w:pPr>
        <w:pStyle w:val="Normal"/>
        <w:numPr>
          <w:ilvl w:val="0"/>
          <w:numId w:val="58"/>
        </w:numPr>
        <w:shd w:fill="FFFFFF" w:val="clear"/>
        <w:tabs>
          <w:tab w:val="clear" w:pos="567"/>
          <w:tab w:val="left" w:pos="0" w:leader="none"/>
          <w:tab w:val="left" w:pos="394" w:leader="none"/>
        </w:tabs>
        <w:spacing w:before="5" w:after="0"/>
        <w:ind w:left="0" w:firstLine="567"/>
        <w:jc w:val="both"/>
        <w:rPr/>
      </w:pPr>
      <w:r>
        <w:rPr>
          <w:rFonts w:cs="Arial" w:ascii="Arial" w:hAnsi="Arial"/>
          <w:i w:val="false"/>
          <w:iCs w:val="false"/>
          <w:spacing w:val="20"/>
          <w:sz w:val="24"/>
          <w:szCs w:val="24"/>
        </w:rPr>
        <w:t>Какие различия и потенциальные конфликты отрицаются или отвергают</w:t>
        <w:softHyphen/>
        <w:t>ся?</w:t>
      </w:r>
    </w:p>
    <w:p>
      <w:pPr>
        <w:pStyle w:val="Normal"/>
        <w:numPr>
          <w:ilvl w:val="0"/>
          <w:numId w:val="58"/>
        </w:numPr>
        <w:shd w:fill="FFFFFF" w:val="clear"/>
        <w:tabs>
          <w:tab w:val="clear" w:pos="567"/>
          <w:tab w:val="left" w:pos="0" w:leader="none"/>
          <w:tab w:val="left" w:pos="394" w:leader="none"/>
        </w:tabs>
        <w:ind w:left="0" w:firstLine="567"/>
        <w:jc w:val="both"/>
        <w:rPr/>
      </w:pPr>
      <w:r>
        <w:rPr>
          <w:rFonts w:cs="Arial" w:ascii="Arial" w:hAnsi="Arial"/>
          <w:i w:val="false"/>
          <w:iCs w:val="false"/>
          <w:spacing w:val="20"/>
          <w:sz w:val="24"/>
          <w:szCs w:val="24"/>
        </w:rPr>
        <w:t>Возникает ли у семьи сопротивление при попытках перейти на системное определение? Что лежит в основе сопротивления? Вызывает ли системное определение какие-либо опасения?</w:t>
      </w:r>
    </w:p>
    <w:p>
      <w:pPr>
        <w:pStyle w:val="Normal"/>
        <w:numPr>
          <w:ilvl w:val="0"/>
          <w:numId w:val="58"/>
        </w:numPr>
        <w:shd w:fill="FFFFFF" w:val="clear"/>
        <w:tabs>
          <w:tab w:val="clear" w:pos="567"/>
          <w:tab w:val="left" w:pos="0" w:leader="none"/>
          <w:tab w:val="left" w:pos="394" w:leader="none"/>
        </w:tabs>
        <w:spacing w:before="5" w:after="0"/>
        <w:ind w:left="0" w:firstLine="567"/>
        <w:jc w:val="both"/>
        <w:rPr/>
      </w:pPr>
      <w:r>
        <w:rPr>
          <w:rFonts w:cs="Arial" w:ascii="Arial" w:hAnsi="Arial"/>
          <w:i w:val="false"/>
          <w:iCs w:val="false"/>
          <w:spacing w:val="20"/>
          <w:sz w:val="24"/>
          <w:szCs w:val="24"/>
        </w:rPr>
        <w:t>Какое системное определение позволит выбрать цель терапии, приемлемую как для психотерапевта, так и для семь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Планирование вмешательства</w:t>
      </w:r>
    </w:p>
    <w:p>
      <w:pPr>
        <w:pStyle w:val="Normal"/>
        <w:numPr>
          <w:ilvl w:val="0"/>
          <w:numId w:val="21"/>
        </w:numPr>
        <w:shd w:fill="FFFFFF" w:val="clear"/>
        <w:tabs>
          <w:tab w:val="clear" w:pos="567"/>
          <w:tab w:val="left" w:pos="0" w:leader="none"/>
          <w:tab w:val="left" w:pos="398"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 какой программой вмешательства семья согласится?</w:t>
      </w:r>
    </w:p>
    <w:p>
      <w:pPr>
        <w:pStyle w:val="Normal"/>
        <w:numPr>
          <w:ilvl w:val="0"/>
          <w:numId w:val="21"/>
        </w:numPr>
        <w:shd w:fill="FFFFFF" w:val="clear"/>
        <w:tabs>
          <w:tab w:val="clear" w:pos="567"/>
          <w:tab w:val="left" w:pos="0" w:leader="none"/>
          <w:tab w:val="left" w:pos="398"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е вмешательства вызовут у семьи неуправляемую тревогу?</w:t>
      </w:r>
    </w:p>
    <w:p>
      <w:pPr>
        <w:pStyle w:val="Normal"/>
        <w:numPr>
          <w:ilvl w:val="0"/>
          <w:numId w:val="77"/>
        </w:numPr>
        <w:shd w:fill="FFFFFF" w:val="clear"/>
        <w:tabs>
          <w:tab w:val="clear" w:pos="567"/>
          <w:tab w:val="left" w:pos="0" w:leader="none"/>
          <w:tab w:val="left" w:pos="398"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а каких позитивных аспектах семейного функционирования может стро</w:t>
        <w:softHyphen/>
        <w:t>иться программа вмешательства?</w:t>
      </w:r>
    </w:p>
    <w:p>
      <w:pPr>
        <w:pStyle w:val="Normal"/>
        <w:shd w:fill="FFFFFF" w:val="clear"/>
        <w:tabs>
          <w:tab w:val="clear" w:pos="567"/>
          <w:tab w:val="left" w:pos="0" w:leader="none"/>
        </w:tabs>
        <w:spacing w:before="221" w:after="0"/>
        <w:ind w:firstLine="567"/>
        <w:jc w:val="both"/>
        <w:rPr>
          <w:rFonts w:ascii="Arial" w:hAnsi="Arial" w:cs="Arial"/>
          <w:spacing w:val="20"/>
          <w:sz w:val="24"/>
          <w:szCs w:val="24"/>
        </w:rPr>
      </w:pPr>
      <w:r>
        <w:rPr>
          <w:rFonts w:cs="Arial" w:ascii="Arial" w:hAnsi="Arial"/>
          <w:b/>
          <w:bCs/>
          <w:spacing w:val="20"/>
          <w:sz w:val="24"/>
          <w:szCs w:val="24"/>
        </w:rPr>
        <w:t>ТЕРАПЕВТИЧЕСКИЕ ЗАМЕТКИ</w:t>
      </w:r>
    </w:p>
    <w:p>
      <w:pPr>
        <w:pStyle w:val="Normal"/>
        <w:shd w:fill="FFFFFF" w:val="clear"/>
        <w:tabs>
          <w:tab w:val="clear" w:pos="567"/>
          <w:tab w:val="left" w:pos="0" w:leader="none"/>
        </w:tabs>
        <w:spacing w:before="96" w:after="0"/>
        <w:ind w:firstLine="567"/>
        <w:jc w:val="both"/>
        <w:rPr>
          <w:rFonts w:ascii="Arial" w:hAnsi="Arial" w:cs="Arial"/>
          <w:spacing w:val="20"/>
          <w:sz w:val="24"/>
          <w:szCs w:val="24"/>
        </w:rPr>
      </w:pPr>
      <w:r>
        <w:rPr>
          <w:rFonts w:cs="Arial" w:ascii="Arial" w:hAnsi="Arial"/>
          <w:b/>
          <w:bCs/>
          <w:i w:val="false"/>
          <w:iCs w:val="false"/>
          <w:spacing w:val="20"/>
          <w:sz w:val="24"/>
          <w:szCs w:val="24"/>
        </w:rPr>
        <w:t>Треугольники и «козел отпущения»</w:t>
      </w:r>
    </w:p>
    <w:p>
      <w:pPr>
        <w:pStyle w:val="Normal"/>
        <w:numPr>
          <w:ilvl w:val="0"/>
          <w:numId w:val="32"/>
        </w:numPr>
        <w:shd w:fill="FFFFFF" w:val="clear"/>
        <w:tabs>
          <w:tab w:val="clear" w:pos="567"/>
          <w:tab w:val="left" w:pos="0" w:leader="none"/>
          <w:tab w:val="left" w:pos="403"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е треугольники находятся в-центре семейных проблем?</w:t>
      </w:r>
    </w:p>
    <w:p>
      <w:pPr>
        <w:pStyle w:val="Normal"/>
        <w:numPr>
          <w:ilvl w:val="0"/>
          <w:numId w:val="32"/>
        </w:numPr>
        <w:shd w:fill="FFFFFF" w:val="clear"/>
        <w:tabs>
          <w:tab w:val="clear" w:pos="567"/>
          <w:tab w:val="left" w:pos="0" w:leader="none"/>
          <w:tab w:val="left" w:pos="403"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м образом построены треугольники?</w:t>
      </w:r>
    </w:p>
    <w:p>
      <w:pPr>
        <w:pStyle w:val="Normal"/>
        <w:numPr>
          <w:ilvl w:val="0"/>
          <w:numId w:val="32"/>
        </w:numPr>
        <w:shd w:fill="FFFFFF" w:val="clear"/>
        <w:tabs>
          <w:tab w:val="clear" w:pos="567"/>
          <w:tab w:val="left" w:pos="0" w:leader="none"/>
          <w:tab w:val="left" w:pos="403"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уществует ли в семье «козел отпущения»?</w:t>
      </w:r>
    </w:p>
    <w:p>
      <w:pPr>
        <w:pStyle w:val="Normal"/>
        <w:numPr>
          <w:ilvl w:val="0"/>
          <w:numId w:val="32"/>
        </w:numPr>
        <w:shd w:fill="FFFFFF" w:val="clear"/>
        <w:tabs>
          <w:tab w:val="clear" w:pos="567"/>
          <w:tab w:val="left" w:pos="0" w:leader="none"/>
          <w:tab w:val="left" w:pos="403"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ую функцию выполняет «козел отпущения»?</w:t>
      </w:r>
    </w:p>
    <w:p>
      <w:pPr>
        <w:pStyle w:val="Normal"/>
        <w:shd w:fill="FFFFFF" w:val="clear"/>
        <w:tabs>
          <w:tab w:val="clear" w:pos="567"/>
          <w:tab w:val="left" w:pos="0" w:leader="none"/>
        </w:tabs>
        <w:spacing w:before="62" w:after="0"/>
        <w:ind w:firstLine="567"/>
        <w:jc w:val="both"/>
        <w:rPr>
          <w:rFonts w:ascii="Arial" w:hAnsi="Arial" w:cs="Arial"/>
          <w:spacing w:val="20"/>
          <w:sz w:val="24"/>
          <w:szCs w:val="24"/>
        </w:rPr>
      </w:pPr>
      <w:r>
        <w:rPr>
          <w:rFonts w:cs="Arial" w:ascii="Arial" w:hAnsi="Arial"/>
          <w:b/>
          <w:bCs/>
          <w:i w:val="false"/>
          <w:iCs w:val="false"/>
          <w:spacing w:val="20"/>
          <w:sz w:val="24"/>
          <w:szCs w:val="24"/>
        </w:rPr>
        <w:t>Границы и коалиции</w:t>
      </w:r>
    </w:p>
    <w:p>
      <w:pPr>
        <w:pStyle w:val="Normal"/>
        <w:numPr>
          <w:ilvl w:val="0"/>
          <w:numId w:val="51"/>
        </w:numPr>
        <w:shd w:fill="FFFFFF" w:val="clear"/>
        <w:tabs>
          <w:tab w:val="clear" w:pos="567"/>
          <w:tab w:val="left" w:pos="0" w:leader="none"/>
          <w:tab w:val="left" w:pos="413"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асколько четко определены семейные границы?</w:t>
      </w:r>
    </w:p>
    <w:p>
      <w:pPr>
        <w:pStyle w:val="Normal"/>
        <w:numPr>
          <w:ilvl w:val="0"/>
          <w:numId w:val="78"/>
        </w:numPr>
        <w:shd w:fill="FFFFFF" w:val="clear"/>
        <w:tabs>
          <w:tab w:val="clear" w:pos="567"/>
          <w:tab w:val="left" w:pos="0" w:leader="none"/>
          <w:tab w:val="left" w:pos="413" w:leader="none"/>
        </w:tabs>
        <w:ind w:left="0" w:firstLine="567"/>
        <w:jc w:val="both"/>
        <w:rPr/>
      </w:pPr>
      <w:r>
        <w:rPr>
          <w:rFonts w:cs="Arial" w:ascii="Arial" w:hAnsi="Arial"/>
          <w:i w:val="false"/>
          <w:iCs w:val="false"/>
          <w:spacing w:val="20"/>
          <w:sz w:val="24"/>
          <w:szCs w:val="24"/>
        </w:rPr>
        <w:t>Какие границы являются запутанными и/или прозрачными? Какие грани</w:t>
        <w:softHyphen/>
        <w:t>цы отражают: а) высокий уровень близости-заботы и низкий — интрузивности; б) низкий уровень близости-заботы и низкий интрузивности; в) вы</w:t>
        <w:softHyphen/>
        <w:t>сокий уровень близости-заботы и высокий интрузивности; г) низкий уро</w:t>
        <w:softHyphen/>
        <w:t>вень близости-заботы и высокий интрузивности.</w:t>
      </w:r>
    </w:p>
    <w:p>
      <w:pPr>
        <w:pStyle w:val="Normal"/>
        <w:numPr>
          <w:ilvl w:val="0"/>
          <w:numId w:val="51"/>
        </w:numPr>
        <w:shd w:fill="FFFFFF" w:val="clear"/>
        <w:tabs>
          <w:tab w:val="clear" w:pos="567"/>
          <w:tab w:val="left" w:pos="0" w:leader="none"/>
          <w:tab w:val="left" w:pos="413"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уществуют ли в семье кросс-поколенные коалици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Власть и контроль</w:t>
      </w:r>
    </w:p>
    <w:p>
      <w:pPr>
        <w:sectPr>
          <w:headerReference w:type="default" r:id="rId3"/>
          <w:type w:val="nextPage"/>
          <w:pgSz w:w="11906" w:h="16838"/>
          <w:pgMar w:left="1134" w:right="1134" w:gutter="0" w:header="720" w:top="1440" w:footer="0" w:bottom="720"/>
          <w:pgNumType w:fmt="decimal"/>
          <w:formProt w:val="false"/>
          <w:textDirection w:val="lrTb"/>
          <w:docGrid w:type="default" w:linePitch="360" w:charSpace="0"/>
        </w:sect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1. Кто контролирует семью? Как? Какие используются средства контроля: чув</w:t>
        <w:softHyphen/>
        <w:t>ство вины, принуждение, угрозы?</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ГЛАВА2. ПЕРВОЕ ИНТЕРВЬЮ: НАЧАЛО ОЦЕНКИ И СОГЛАШЕНИЕ</w:t>
      </w:r>
    </w:p>
    <w:p>
      <w:pPr>
        <w:sectPr>
          <w:headerReference w:type="default" r:id="rId4"/>
          <w:type w:val="nextPage"/>
          <w:pgSz w:w="11906" w:h="16838"/>
          <w:pgMar w:left="1134" w:right="1134" w:gutter="0" w:header="720" w:top="1440" w:footer="0" w:bottom="720"/>
          <w:pgNumType w:fmt="decimal"/>
          <w:formProt w:val="false"/>
          <w:textDirection w:val="lrTb"/>
          <w:docGrid w:type="default" w:linePitch="360" w:charSpace="0"/>
        </w:sectPr>
      </w:pPr>
    </w:p>
    <w:p>
      <w:pPr>
        <w:pStyle w:val="Normal"/>
        <w:numPr>
          <w:ilvl w:val="0"/>
          <w:numId w:val="9"/>
        </w:numPr>
        <w:shd w:fill="FFFFFF" w:val="clear"/>
        <w:tabs>
          <w:tab w:val="clear" w:pos="567"/>
          <w:tab w:val="left" w:pos="0" w:leader="none"/>
          <w:tab w:val="left" w:pos="389" w:leader="none"/>
        </w:tabs>
        <w:spacing w:before="384" w:after="0"/>
        <w:ind w:left="0" w:firstLine="567"/>
        <w:jc w:val="both"/>
        <w:rPr/>
      </w:pPr>
      <w:r>
        <w:rPr>
          <w:rFonts w:cs="Arial" w:ascii="Arial" w:hAnsi="Arial"/>
          <w:i w:val="false"/>
          <w:iCs w:val="false"/>
          <w:spacing w:val="20"/>
          <w:sz w:val="24"/>
          <w:szCs w:val="24"/>
        </w:rPr>
        <w:t>Стремятся ли члены семьи к формированию альянса с психотерапевтом, что</w:t>
        <w:softHyphen/>
        <w:br/>
        <w:t>бы противостоять другим членам семьи?</w:t>
      </w:r>
    </w:p>
    <w:p>
      <w:pPr>
        <w:pStyle w:val="Normal"/>
        <w:numPr>
          <w:ilvl w:val="0"/>
          <w:numId w:val="9"/>
        </w:numPr>
        <w:shd w:fill="FFFFFF" w:val="clear"/>
        <w:tabs>
          <w:tab w:val="clear" w:pos="567"/>
          <w:tab w:val="left" w:pos="0" w:leader="none"/>
          <w:tab w:val="left" w:pos="389" w:leader="none"/>
        </w:tabs>
        <w:ind w:left="0" w:firstLine="567"/>
        <w:jc w:val="both"/>
        <w:rPr/>
      </w:pPr>
      <w:r>
        <w:rPr>
          <w:rFonts w:cs="Arial" w:ascii="Arial" w:hAnsi="Arial"/>
          <w:i w:val="false"/>
          <w:iCs w:val="false"/>
          <w:spacing w:val="20"/>
          <w:sz w:val="24"/>
          <w:szCs w:val="24"/>
        </w:rPr>
        <w:t>Как эти роли отражаются на паттернах семейных интеракций, касающихся</w:t>
        <w:br/>
        <w:t>интимности, разрешения конфликтов, разнице во власти?</w:t>
      </w:r>
    </w:p>
    <w:p>
      <w:pPr>
        <w:pStyle w:val="Normal"/>
        <w:numPr>
          <w:ilvl w:val="0"/>
          <w:numId w:val="79"/>
        </w:numPr>
        <w:shd w:fill="FFFFFF" w:val="clear"/>
        <w:tabs>
          <w:tab w:val="clear" w:pos="567"/>
          <w:tab w:val="left" w:pos="0" w:leader="none"/>
          <w:tab w:val="left" w:pos="389"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ми тендерными предубеждениями отличается психотерапевт?</w:t>
      </w:r>
    </w:p>
    <w:p>
      <w:pPr>
        <w:pStyle w:val="Normal"/>
        <w:numPr>
          <w:ilvl w:val="0"/>
          <w:numId w:val="9"/>
        </w:numPr>
        <w:shd w:fill="FFFFFF" w:val="clear"/>
        <w:tabs>
          <w:tab w:val="clear" w:pos="567"/>
          <w:tab w:val="left" w:pos="0" w:leader="none"/>
          <w:tab w:val="left" w:pos="389"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уществуют ли в семье тендерные предубеждения, которые могли бы по</w:t>
        <w:softHyphen/>
        <w:br/>
        <w:t>влиять на психотерапевта и вызвать у него трудности в работе с данной се</w:t>
        <w:softHyphen/>
        <w:br/>
        <w:t>мьей?</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Интимность</w:t>
      </w:r>
    </w:p>
    <w:p>
      <w:pPr>
        <w:pStyle w:val="Normal"/>
        <w:numPr>
          <w:ilvl w:val="0"/>
          <w:numId w:val="20"/>
        </w:numPr>
        <w:shd w:fill="FFFFFF" w:val="clear"/>
        <w:tabs>
          <w:tab w:val="clear" w:pos="567"/>
          <w:tab w:val="left" w:pos="0" w:leader="none"/>
          <w:tab w:val="left" w:pos="394"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 в семье принято выражать интимность?</w:t>
      </w:r>
    </w:p>
    <w:p>
      <w:pPr>
        <w:pStyle w:val="Normal"/>
        <w:numPr>
          <w:ilvl w:val="0"/>
          <w:numId w:val="80"/>
        </w:numPr>
        <w:shd w:fill="FFFFFF" w:val="clear"/>
        <w:tabs>
          <w:tab w:val="clear" w:pos="567"/>
          <w:tab w:val="left" w:pos="0" w:leader="none"/>
          <w:tab w:val="left" w:pos="394"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а какой интерперсональной дистанции находятся друг от друга члены</w:t>
        <w:br/>
        <w:t>семьи?</w:t>
      </w:r>
    </w:p>
    <w:p>
      <w:pPr>
        <w:pStyle w:val="Normal"/>
        <w:numPr>
          <w:ilvl w:val="0"/>
          <w:numId w:val="20"/>
        </w:numPr>
        <w:shd w:fill="FFFFFF" w:val="clear"/>
        <w:tabs>
          <w:tab w:val="clear" w:pos="567"/>
          <w:tab w:val="left" w:pos="0" w:leader="none"/>
          <w:tab w:val="left" w:pos="394" w:leader="none"/>
        </w:tabs>
        <w:ind w:left="0" w:firstLine="567"/>
        <w:jc w:val="both"/>
        <w:rPr/>
      </w:pPr>
      <w:r>
        <w:rPr>
          <w:rFonts w:cs="Arial" w:ascii="Arial" w:hAnsi="Arial"/>
          <w:i w:val="false"/>
          <w:iCs w:val="false"/>
          <w:spacing w:val="20"/>
          <w:sz w:val="24"/>
          <w:szCs w:val="24"/>
        </w:rPr>
        <w:t>Отличаются ли одни члены семьи большей потребностью в интимности, чем</w:t>
        <w:br/>
        <w:t>другие?</w:t>
      </w:r>
    </w:p>
    <w:p>
      <w:pPr>
        <w:pStyle w:val="Normal"/>
        <w:numPr>
          <w:ilvl w:val="0"/>
          <w:numId w:val="20"/>
        </w:numPr>
        <w:shd w:fill="FFFFFF" w:val="clear"/>
        <w:tabs>
          <w:tab w:val="clear" w:pos="567"/>
          <w:tab w:val="left" w:pos="0" w:leader="none"/>
          <w:tab w:val="left" w:pos="394" w:leader="none"/>
          <w:tab w:val="left" w:pos="6115"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 обходятся в семье с запросами об интимности?</w:t>
        <w:tab/>
      </w:r>
      <w:r>
        <w:rPr>
          <w:rFonts w:cs="Arial" w:ascii="Arial" w:hAnsi="Arial"/>
          <w:i w:val="false"/>
          <w:iCs w:val="false"/>
          <w:spacing w:val="20"/>
          <w:sz w:val="24"/>
          <w:szCs w:val="24"/>
          <w:vertAlign w:val="subscript"/>
        </w:rPr>
        <w:t>(</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Коммуникация</w:t>
      </w:r>
    </w:p>
    <w:p>
      <w:pPr>
        <w:pStyle w:val="Normal"/>
        <w:numPr>
          <w:ilvl w:val="0"/>
          <w:numId w:val="8"/>
        </w:numPr>
        <w:shd w:fill="FFFFFF" w:val="clear"/>
        <w:tabs>
          <w:tab w:val="clear" w:pos="567"/>
          <w:tab w:val="left" w:pos="0" w:leader="none"/>
          <w:tab w:val="left" w:pos="394" w:leader="none"/>
        </w:tabs>
        <w:ind w:left="0" w:firstLine="567"/>
        <w:jc w:val="both"/>
        <w:rPr/>
      </w:pPr>
      <w:r>
        <w:rPr>
          <w:rFonts w:cs="Arial" w:ascii="Arial" w:hAnsi="Arial"/>
          <w:i w:val="false"/>
          <w:iCs w:val="false"/>
          <w:spacing w:val="20"/>
          <w:sz w:val="24"/>
          <w:szCs w:val="24"/>
        </w:rPr>
        <w:t>Общаются ли члены семьи друг с другом напрямую? Кто с кем разговари</w:t>
        <w:softHyphen/>
        <w:br/>
        <w:t>вает? Четко ли формулируются послания?</w:t>
      </w:r>
    </w:p>
    <w:p>
      <w:pPr>
        <w:pStyle w:val="Normal"/>
        <w:numPr>
          <w:ilvl w:val="0"/>
          <w:numId w:val="81"/>
        </w:numPr>
        <w:shd w:fill="FFFFFF" w:val="clear"/>
        <w:tabs>
          <w:tab w:val="clear" w:pos="567"/>
          <w:tab w:val="left" w:pos="0" w:leader="none"/>
          <w:tab w:val="left" w:pos="394"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еребивают ли члены семьи друг друга? Кто кого перебивает?</w:t>
      </w:r>
    </w:p>
    <w:p>
      <w:pPr>
        <w:pStyle w:val="Normal"/>
        <w:numPr>
          <w:ilvl w:val="0"/>
          <w:numId w:val="8"/>
        </w:numPr>
        <w:shd w:fill="FFFFFF" w:val="clear"/>
        <w:tabs>
          <w:tab w:val="clear" w:pos="567"/>
          <w:tab w:val="left" w:pos="0" w:leader="none"/>
          <w:tab w:val="left" w:pos="394"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лушают ли члены семьи друг друга? Кого слушают, а кого нет?</w:t>
      </w:r>
      <w:r>
        <w:br w:type="page"/>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i w:val="false"/>
          <w:iCs w:val="false"/>
          <w:spacing w:val="20"/>
          <w:sz w:val="24"/>
          <w:szCs w:val="24"/>
        </w:rPr>
        <w:t>3</w:t>
      </w:r>
      <w:r>
        <w:rPr>
          <w:rFonts w:cs="Arial" w:ascii="Arial" w:hAnsi="Arial"/>
          <w:i w:val="false"/>
          <w:iCs w:val="false"/>
          <w:spacing w:val="20"/>
          <w:sz w:val="24"/>
          <w:szCs w:val="24"/>
        </w:rPr>
        <w:tab/>
        <w:t>Соглашение: установление терапевтических границ</w:t>
      </w:r>
    </w:p>
    <w:p>
      <w:pPr>
        <w:pStyle w:val="Normal"/>
        <w:shd w:fill="FFFFFF" w:val="clear"/>
        <w:tabs>
          <w:tab w:val="clear" w:pos="567"/>
          <w:tab w:val="left" w:pos="0" w:leader="none"/>
        </w:tabs>
        <w:spacing w:before="629" w:after="0"/>
        <w:ind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й альянс: концептуальные замеча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Описание случа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е заметк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Резюм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Глоссарий</w:t>
      </w:r>
    </w:p>
    <w:p>
      <w:pPr>
        <w:pStyle w:val="Normal"/>
        <w:shd w:fill="FFFFFF" w:val="clear"/>
        <w:tabs>
          <w:tab w:val="clear" w:pos="567"/>
          <w:tab w:val="left" w:pos="0" w:leader="none"/>
        </w:tabs>
        <w:spacing w:before="499" w:after="0"/>
        <w:ind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й альянс (</w:t>
      </w:r>
      <w:r>
        <w:rPr>
          <w:rFonts w:cs="Arial" w:ascii="Arial" w:hAnsi="Arial"/>
          <w:b/>
          <w:bCs/>
          <w:i w:val="false"/>
          <w:iCs w:val="false"/>
          <w:spacing w:val="20"/>
          <w:sz w:val="24"/>
          <w:szCs w:val="24"/>
          <w:lang w:val="en-US"/>
        </w:rPr>
        <w:t>therapeutic</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llia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нач инает фор-мироваться во время первого интервью и становится бо</w:t>
        <w:softHyphen/>
        <w:t>лее прочным после проведения нескольких сессий. Аль</w:t>
        <w:softHyphen/>
        <w:t>янс позволяет установить доверительные отношения между психотерапевтом и семьей, а также 'разработать программу терапии, то есть прийти к соглашению отно</w:t>
        <w:softHyphen/>
        <w:t>сительно определения проблемы и плана вмешательства. Бордин (</w:t>
      </w:r>
      <w:r>
        <w:rPr>
          <w:rFonts w:cs="Arial" w:ascii="Arial" w:hAnsi="Arial"/>
          <w:i w:val="false"/>
          <w:iCs w:val="false"/>
          <w:spacing w:val="20"/>
          <w:sz w:val="24"/>
          <w:szCs w:val="24"/>
          <w:lang w:val="en-US"/>
        </w:rPr>
        <w:t>Bordin</w:t>
      </w:r>
      <w:r>
        <w:rPr>
          <w:rFonts w:cs="Arial" w:ascii="Arial" w:hAnsi="Arial"/>
          <w:i w:val="false"/>
          <w:iCs w:val="false"/>
          <w:spacing w:val="20"/>
          <w:sz w:val="24"/>
          <w:szCs w:val="24"/>
        </w:rPr>
        <w:t>, 1982) называет отношения между пси</w:t>
        <w:softHyphen/>
        <w:t>хотерапевтом и клиентом (или клиентами) «рабочим аль</w:t>
        <w:softHyphen/>
        <w:t>янсом», который состоит из трех частей: 1) соглашение между психотерапевтом и клиентом по цели терапии; 2) договоренность и сотрудничество по выполнению те</w:t>
        <w:softHyphen/>
        <w:t>рапевтических задач; 3) прочная позитивная эмоцио</w:t>
        <w:softHyphen/>
        <w:t>нальная связь между психотерапевтом и клиентом.</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 xml:space="preserve">В литературе по семейной психотерапии процесс формирования терапевтического альянса обозначается различными терминами, </w:t>
      </w:r>
      <w:r>
        <w:rPr>
          <w:rFonts w:cs="Arial" w:ascii="Arial" w:hAnsi="Arial"/>
          <w:spacing w:val="20"/>
          <w:sz w:val="24"/>
          <w:szCs w:val="24"/>
        </w:rPr>
        <w:t>включая установление раппор</w:t>
        <w:softHyphen/>
        <w:t xml:space="preserve">та </w:t>
      </w:r>
      <w:r>
        <w:rPr>
          <w:rFonts w:cs="Arial" w:ascii="Arial" w:hAnsi="Arial"/>
          <w:i w:val="false"/>
          <w:iCs w:val="false"/>
          <w:spacing w:val="20"/>
          <w:sz w:val="24"/>
          <w:szCs w:val="24"/>
        </w:rPr>
        <w:t xml:space="preserve">и </w:t>
      </w:r>
      <w:r>
        <w:rPr>
          <w:rFonts w:cs="Arial" w:ascii="Arial" w:hAnsi="Arial"/>
          <w:spacing w:val="20"/>
          <w:sz w:val="24"/>
          <w:szCs w:val="24"/>
        </w:rPr>
        <w:t xml:space="preserve">присоединение, </w:t>
      </w:r>
      <w:r>
        <w:rPr>
          <w:rFonts w:cs="Arial" w:ascii="Arial" w:hAnsi="Arial"/>
          <w:i w:val="false"/>
          <w:iCs w:val="false"/>
          <w:spacing w:val="20"/>
          <w:sz w:val="24"/>
          <w:szCs w:val="24"/>
        </w:rPr>
        <w:t xml:space="preserve">но описание сущности этого процесса меняется в зависимости от выбора теоретической модели. Например, при описании </w:t>
      </w:r>
      <w:r>
        <w:rPr>
          <w:rFonts w:cs="Arial" w:ascii="Arial" w:hAnsi="Arial"/>
          <w:b/>
          <w:bCs/>
          <w:i w:val="false"/>
          <w:iCs w:val="false"/>
          <w:spacing w:val="20"/>
          <w:sz w:val="24"/>
          <w:szCs w:val="24"/>
        </w:rPr>
        <w:t>присоединения (</w:t>
      </w:r>
      <w:r>
        <w:rPr>
          <w:rFonts w:cs="Arial" w:ascii="Arial" w:hAnsi="Arial"/>
          <w:b/>
          <w:bCs/>
          <w:i w:val="false"/>
          <w:iCs w:val="false"/>
          <w:spacing w:val="20"/>
          <w:sz w:val="24"/>
          <w:szCs w:val="24"/>
          <w:lang w:val="en-US"/>
        </w:rPr>
        <w:t>joining</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осо</w:t>
        <w:softHyphen/>
        <w:t>бое значение придается реакциям психотерапевта на се</w:t>
        <w:softHyphen/>
        <w:t>мейную систему; а именно, психотерапевт приспосабли</w:t>
        <w:softHyphen/>
        <w:t>вается (гибко адаптируется) к семейным паттернам и сти</w:t>
        <w:softHyphen/>
        <w:t>лям интеракций:</w:t>
      </w:r>
    </w:p>
    <w:p>
      <w:pPr>
        <w:pStyle w:val="Normal"/>
        <w:shd w:fill="FFFFFF" w:val="clear"/>
        <w:tabs>
          <w:tab w:val="clear" w:pos="567"/>
          <w:tab w:val="left" w:pos="0" w:leader="none"/>
        </w:tabs>
        <w:spacing w:before="43"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Для того чтобы присоединиться к семейной систе</w:t>
        <w:softHyphen/>
        <w:t>ме, психотерапевту следует ознакомиться с органи</w:t>
        <w:softHyphen/>
        <w:t>зацией семьи и стилем интеракций, не пытаясь их изменить. Ему необходимо исследовать паттерны транзакций и сильные стороны этих паттернов. То есть он должен почувствовать боль членов семьи, которые исключают</w:t>
        <w:softHyphen/>
        <w:t>ся из семейной системы или игра</w:t>
        <w:softHyphen/>
        <w:t>ют роль «козла отпущения», а так</w:t>
        <w:softHyphen/>
        <w:t>же разделить радость тех, кто лю</w:t>
        <w:softHyphen/>
        <w:t>бим, окружен заботой или как-то иначе поддерживается семьей (</w:t>
      </w:r>
      <w:r>
        <w:rPr>
          <w:rFonts w:cs="Arial" w:ascii="Arial" w:hAnsi="Arial"/>
          <w:i w:val="false"/>
          <w:iCs w:val="false"/>
          <w:spacing w:val="20"/>
          <w:sz w:val="24"/>
          <w:szCs w:val="24"/>
          <w:lang w:val="en-US"/>
        </w:rPr>
        <w:t>Minuchin</w:t>
      </w:r>
      <w:r>
        <w:rPr>
          <w:rFonts w:cs="Arial" w:ascii="Arial" w:hAnsi="Arial"/>
          <w:i w:val="false"/>
          <w:iCs w:val="false"/>
          <w:spacing w:val="20"/>
          <w:sz w:val="24"/>
          <w:szCs w:val="24"/>
        </w:rPr>
        <w:t xml:space="preserve">, 1974, </w:t>
      </w:r>
      <w:r>
        <w:rPr>
          <w:rFonts w:cs="Arial" w:ascii="Arial" w:hAnsi="Arial"/>
          <w:i w:val="false"/>
          <w:iCs w:val="false"/>
          <w:spacing w:val="20"/>
          <w:sz w:val="24"/>
          <w:szCs w:val="24"/>
          <w:lang w:val="en-US"/>
        </w:rPr>
        <w:t>p</w:t>
      </w:r>
      <w:r>
        <w:rPr>
          <w:rFonts w:cs="Arial" w:ascii="Arial" w:hAnsi="Arial"/>
          <w:i w:val="false"/>
          <w:iCs w:val="false"/>
          <w:spacing w:val="20"/>
          <w:sz w:val="24"/>
          <w:szCs w:val="24"/>
        </w:rPr>
        <w:t>. 123).</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659130</wp:posOffset>
                </wp:positionV>
                <wp:extent cx="2319020" cy="1828800"/>
                <wp:effectExtent l="0" t="0" r="0" b="0"/>
                <wp:wrapSquare wrapText="bothSides"/>
                <wp:docPr id="19" name="Frame16"/>
                <a:graphic xmlns:a="http://schemas.openxmlformats.org/drawingml/2006/main">
                  <a:graphicData uri="http://schemas.microsoft.com/office/word/2010/wordprocessingShape">
                    <wps:wsp>
                      <wps:cNvSpPr txBox="1"/>
                      <wps:spPr>
                        <a:xfrm>
                          <a:off x="0" y="0"/>
                          <a:ext cx="2319020" cy="182880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0"/>
                                    <w:ind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й альянс (</w:t>
                                  </w:r>
                                  <w:r>
                                    <w:rPr>
                                      <w:rFonts w:cs="Arial" w:ascii="Arial" w:hAnsi="Arial"/>
                                      <w:b/>
                                      <w:bCs/>
                                      <w:i w:val="false"/>
                                      <w:iCs w:val="false"/>
                                      <w:spacing w:val="20"/>
                                      <w:sz w:val="24"/>
                                      <w:szCs w:val="24"/>
                                      <w:lang w:val="en-US"/>
                                    </w:rPr>
                                    <w:t>therapeutic</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llia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сихотерапевт и семья обра</w:t>
                                    <w:softHyphen/>
                                    <w:t>зуют новую систему с целью повышения эффективности процесса терапии; отра</w:t>
                                    <w:softHyphen/>
                                    <w:t>жает базовый уровень доверия и общ</w:t>
                                    <w:softHyphen/>
                                    <w:t>ность задач.</w:t>
                                  </w:r>
                                </w:p>
                              </w:tc>
                            </w:tr>
                          </w:tbl>
                        </w:txbxContent>
                      </wps:txbx>
                      <wps:bodyPr anchor="t" lIns="0" tIns="0" rIns="0" bIns="0">
                        <a:noAutofit/>
                      </wps:bodyPr>
                    </wps:wsp>
                  </a:graphicData>
                </a:graphic>
              </wp:anchor>
            </w:drawing>
          </mc:Choice>
          <mc:Fallback>
            <w:pict>
              <v:rect fillcolor="#FFFFFF" style="position:absolute;rotation:-0;width:182.6pt;height:144pt;mso-wrap-distance-left:9pt;mso-wrap-distance-right:0pt;mso-wrap-distance-top:0pt;mso-wrap-distance-bottom:0pt;margin-top:51.9pt;mso-position-vertical-relative:text;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0"/>
                              <w:ind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й альянс (</w:t>
                            </w:r>
                            <w:r>
                              <w:rPr>
                                <w:rFonts w:cs="Arial" w:ascii="Arial" w:hAnsi="Arial"/>
                                <w:b/>
                                <w:bCs/>
                                <w:i w:val="false"/>
                                <w:iCs w:val="false"/>
                                <w:spacing w:val="20"/>
                                <w:sz w:val="24"/>
                                <w:szCs w:val="24"/>
                                <w:lang w:val="en-US"/>
                              </w:rPr>
                              <w:t>therapeutic</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llia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сихотерапевт и семья обра</w:t>
                              <w:softHyphen/>
                              <w:t>зуют новую систему с целью повышения эффективности процесса терапии; отра</w:t>
                              <w:softHyphen/>
                              <w:t>жает базовый уровень доверия и общ</w:t>
                              <w:softHyphen/>
                              <w:t>ность задач.</w:t>
                            </w:r>
                          </w:p>
                        </w:tc>
                      </w:tr>
                    </w:tbl>
                  </w:txbxContent>
                </v:textbox>
                <w10:wrap type="square"/>
              </v:rect>
            </w:pict>
          </mc:Fallback>
        </mc:AlternateConten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Как терапевтическая техника, при</w:t>
        <w:softHyphen/>
        <w:t>соединение включает три процесса:</w:t>
      </w:r>
    </w:p>
    <w:p>
      <w:pPr>
        <w:pStyle w:val="Normal"/>
        <w:numPr>
          <w:ilvl w:val="0"/>
          <w:numId w:val="70"/>
        </w:numPr>
        <w:shd w:fill="FFFFFF" w:val="clear"/>
        <w:tabs>
          <w:tab w:val="clear" w:pos="567"/>
          <w:tab w:val="left" w:pos="0" w:leader="none"/>
        </w:tabs>
        <w:spacing w:before="67" w:after="0"/>
        <w:ind w:left="709" w:firstLine="567"/>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Поддержание (</w:t>
      </w:r>
      <w:r>
        <w:rPr>
          <w:rFonts w:cs="Arial" w:ascii="Arial" w:hAnsi="Arial"/>
          <w:b/>
          <w:bCs/>
          <w:i w:val="false"/>
          <w:iCs w:val="false"/>
          <w:spacing w:val="20"/>
          <w:sz w:val="24"/>
          <w:szCs w:val="24"/>
          <w:lang w:val="en-US"/>
        </w:rPr>
        <w:t>maintena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сихотерапевт выражает сочувствие или поддержку члену семьи: «Миссис Мартин, должно быть, трудно быть матерью в такой смешанной семье».</w:t>
      </w:r>
    </w:p>
    <w:p>
      <w:pPr>
        <w:pStyle w:val="Normal"/>
        <w:numPr>
          <w:ilvl w:val="0"/>
          <w:numId w:val="70"/>
        </w:numPr>
        <w:shd w:fill="FFFFFF" w:val="clear"/>
        <w:tabs>
          <w:tab w:val="clear" w:pos="567"/>
          <w:tab w:val="left" w:pos="0" w:leader="none"/>
        </w:tabs>
        <w:spacing w:before="67" w:after="0"/>
        <w:ind w:left="709"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Отслеживание (</w:t>
      </w:r>
      <w:r>
        <w:rPr>
          <w:rFonts w:cs="Arial" w:ascii="Arial" w:hAnsi="Arial"/>
          <w:b/>
          <w:bCs/>
          <w:i w:val="false"/>
          <w:iCs w:val="false"/>
          <w:spacing w:val="20"/>
          <w:sz w:val="24"/>
          <w:szCs w:val="24"/>
          <w:lang w:val="en-US"/>
        </w:rPr>
        <w:t>tracking</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сихотерапевт при помощи вопросов про</w:t>
        <w:softHyphen/>
        <w:t>слеживает последовательность событий: «Миссис Мартин, когда Синди не убирает в своей комнате, что вы делаете или говорите? Синди, как ты реагируешь? Миссис Мартин, как вы на это отвечае</w:t>
        <w:softHyphen/>
        <w:t>те? Мистер Мартин, когда вы начинаете действовать?».</w:t>
      </w:r>
    </w:p>
    <w:p>
      <w:pPr>
        <w:pStyle w:val="Normal"/>
        <w:numPr>
          <w:ilvl w:val="0"/>
          <w:numId w:val="70"/>
        </w:numPr>
        <w:shd w:fill="FFFFFF" w:val="clear"/>
        <w:tabs>
          <w:tab w:val="clear" w:pos="567"/>
          <w:tab w:val="left" w:pos="0" w:leader="none"/>
        </w:tabs>
        <w:spacing w:before="67" w:after="0"/>
        <w:ind w:left="709"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Мимикрия (</w:t>
      </w:r>
      <w:r>
        <w:rPr>
          <w:rFonts w:cs="Arial" w:ascii="Arial" w:hAnsi="Arial"/>
          <w:b/>
          <w:bCs/>
          <w:i w:val="false"/>
          <w:iCs w:val="false"/>
          <w:spacing w:val="20"/>
          <w:sz w:val="24"/>
          <w:szCs w:val="24"/>
          <w:lang w:val="en-US"/>
        </w:rPr>
        <w:t>mimesi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сихотерапевт копирует стиль и темп комму</w:t>
        <w:softHyphen/>
        <w:t>никаций семьи. Например, во время первого интервью семья Мар</w:t>
        <w:softHyphen/>
        <w:t>тинов вела себя сдержанно и осторожно. В комнате установилась</w:t>
        <w:br/>
        <w:t>атмосфера чрезвычайной серьезности. В результате психотерапевт</w:t>
        <w:br/>
        <w:t>также выбрал серьезный стиль поведения. По крайней мере на пер</w:t>
        <w:softHyphen/>
        <w:t>вых сессиях со стороны психотерапевта было бы ошибкой демонст</w:t>
        <w:softHyphen/>
        <w:t>рировать приподнятое настроение или шутить, если семья была се</w:t>
        <w:softHyphen/>
        <w:t>рьезной. Члены семьи могли бы решить, что их не только не прини</w:t>
        <w:softHyphen/>
        <w:t>мают всерьез, но еще и не понимают.</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Витакер и Кейт (</w:t>
      </w:r>
      <w:r>
        <w:rPr>
          <w:rFonts w:cs="Arial" w:ascii="Arial" w:hAnsi="Arial"/>
          <w:i w:val="false"/>
          <w:iCs w:val="false"/>
          <w:spacing w:val="20"/>
          <w:sz w:val="24"/>
          <w:szCs w:val="24"/>
          <w:lang w:val="en-US"/>
        </w:rPr>
        <w:t>Whitaker</w:t>
      </w:r>
      <w:r>
        <w:rPr>
          <w:rFonts w:cs="Arial" w:ascii="Arial" w:hAnsi="Arial"/>
          <w:i w:val="false"/>
          <w:iCs w:val="false"/>
          <w:spacing w:val="20"/>
          <w:sz w:val="24"/>
          <w:szCs w:val="24"/>
        </w:rPr>
        <w:t xml:space="preserve">&amp; </w:t>
      </w:r>
      <w:r>
        <w:rPr>
          <w:rFonts w:cs="Arial" w:ascii="Arial" w:hAnsi="Arial"/>
          <w:i w:val="false"/>
          <w:iCs w:val="false"/>
          <w:spacing w:val="20"/>
          <w:sz w:val="24"/>
          <w:szCs w:val="24"/>
          <w:lang w:val="en-US"/>
        </w:rPr>
        <w:t>Keith</w:t>
      </w:r>
      <w:r>
        <w:rPr>
          <w:rFonts w:cs="Arial" w:ascii="Arial" w:hAnsi="Arial"/>
          <w:i w:val="false"/>
          <w:iCs w:val="false"/>
          <w:spacing w:val="20"/>
          <w:sz w:val="24"/>
          <w:szCs w:val="24"/>
        </w:rPr>
        <w:t>, 1981), напротив, считают, что в про</w:t>
        <w:softHyphen/>
        <w:t>цессе присоединения к семье психотерапевт не имеет выбора. Скорее го</w:t>
        <w:softHyphen/>
        <w:t>товность семьи продолжить терапию указывает на то, что психотерапевту уже отвели подходящую роль в семейной драме (судьи, спасителя, союзника). Тем не менее Витакер и Кейт добавляют, что присоединяясь к семье, семейный пси</w:t>
        <w:softHyphen/>
        <w:t>хотерапевт должен развить базовую эм-патию.</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332740</wp:posOffset>
                </wp:positionV>
                <wp:extent cx="2319020" cy="4474845"/>
                <wp:effectExtent l="0" t="0" r="0" b="0"/>
                <wp:wrapSquare wrapText="bothSides"/>
                <wp:docPr id="20" name="Frame17"/>
                <a:graphic xmlns:a="http://schemas.openxmlformats.org/drawingml/2006/main">
                  <a:graphicData uri="http://schemas.microsoft.com/office/word/2010/wordprocessingShape">
                    <wps:wsp>
                      <wps:cNvSpPr txBox="1"/>
                      <wps:spPr>
                        <a:xfrm>
                          <a:off x="0" y="0"/>
                          <a:ext cx="2319020" cy="447484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Присоединение (</w:t>
                                  </w:r>
                                  <w:r>
                                    <w:rPr>
                                      <w:rFonts w:cs="Arial" w:ascii="Arial" w:hAnsi="Arial"/>
                                      <w:b/>
                                      <w:bCs/>
                                      <w:i w:val="false"/>
                                      <w:iCs w:val="false"/>
                                      <w:spacing w:val="20"/>
                                      <w:sz w:val="24"/>
                                      <w:szCs w:val="24"/>
                                      <w:lang w:val="en-US"/>
                                    </w:rPr>
                                    <w:t>joining</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сихотера</w:t>
                                    <w:softHyphen/>
                                    <w:t>певтическая техника, которая сосредо</w:t>
                                    <w:softHyphen/>
                                    <w:t>точена на действиях психотерапевта по принятию и приспособлению к различ</w:t>
                                    <w:softHyphen/>
                                    <w:t>ным семьям. Типы техник присоедине</w:t>
                                    <w:softHyphen/>
                                    <w:t>ния:</w:t>
                                  </w:r>
                                </w:p>
                                <w:p>
                                  <w:pPr>
                                    <w:pStyle w:val="Normal"/>
                                    <w:numPr>
                                      <w:ilvl w:val="0"/>
                                      <w:numId w:val="66"/>
                                    </w:numPr>
                                    <w:shd w:fill="FFFFFF" w:val="clear"/>
                                    <w:tabs>
                                      <w:tab w:val="clear" w:pos="567"/>
                                      <w:tab w:val="left" w:pos="0" w:leader="none"/>
                                      <w:tab w:val="left" w:pos="413" w:leader="none"/>
                                    </w:tabs>
                                    <w:spacing w:before="38" w:after="0"/>
                                    <w:ind w:left="0" w:firstLine="567"/>
                                    <w:jc w:val="both"/>
                                    <w:rPr/>
                                  </w:pPr>
                                  <w:r>
                                    <w:rPr>
                                      <w:rFonts w:cs="Arial" w:ascii="Arial" w:hAnsi="Arial"/>
                                      <w:b/>
                                      <w:bCs/>
                                      <w:i w:val="false"/>
                                      <w:iCs w:val="false"/>
                                      <w:spacing w:val="20"/>
                                      <w:sz w:val="24"/>
                                      <w:szCs w:val="24"/>
                                    </w:rPr>
                                    <w:t>поддержание (</w:t>
                                  </w:r>
                                  <w:r>
                                    <w:rPr>
                                      <w:rFonts w:cs="Arial" w:ascii="Arial" w:hAnsi="Arial"/>
                                      <w:b/>
                                      <w:bCs/>
                                      <w:i w:val="false"/>
                                      <w:iCs w:val="false"/>
                                      <w:spacing w:val="20"/>
                                      <w:sz w:val="24"/>
                                      <w:szCs w:val="24"/>
                                      <w:lang w:val="en-US"/>
                                    </w:rPr>
                                    <w:t>maintenance</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ак</w:t>
                                    <w:softHyphen/>
                                    <w:t>тивная поддержка и укрепление семей</w:t>
                                    <w:softHyphen/>
                                    <w:t>ных подсистем;</w:t>
                                  </w:r>
                                </w:p>
                                <w:p>
                                  <w:pPr>
                                    <w:pStyle w:val="Normal"/>
                                    <w:numPr>
                                      <w:ilvl w:val="0"/>
                                      <w:numId w:val="66"/>
                                    </w:numPr>
                                    <w:shd w:fill="FFFFFF" w:val="clear"/>
                                    <w:tabs>
                                      <w:tab w:val="clear" w:pos="567"/>
                                      <w:tab w:val="left" w:pos="0" w:leader="none"/>
                                      <w:tab w:val="left" w:pos="413" w:leader="none"/>
                                    </w:tabs>
                                    <w:spacing w:before="38" w:after="0"/>
                                    <w:ind w:left="0" w:firstLine="567"/>
                                    <w:jc w:val="both"/>
                                    <w:rPr/>
                                  </w:pPr>
                                  <w:r>
                                    <w:rPr>
                                      <w:rFonts w:cs="Arial" w:ascii="Arial" w:hAnsi="Arial"/>
                                      <w:b/>
                                      <w:bCs/>
                                      <w:i w:val="false"/>
                                      <w:iCs w:val="false"/>
                                      <w:spacing w:val="20"/>
                                      <w:sz w:val="24"/>
                                      <w:szCs w:val="24"/>
                                    </w:rPr>
                                    <w:t>мимикрия (</w:t>
                                  </w:r>
                                  <w:r>
                                    <w:rPr>
                                      <w:rFonts w:cs="Arial" w:ascii="Arial" w:hAnsi="Arial"/>
                                      <w:b/>
                                      <w:bCs/>
                                      <w:i w:val="false"/>
                                      <w:iCs w:val="false"/>
                                      <w:spacing w:val="20"/>
                                      <w:sz w:val="24"/>
                                      <w:szCs w:val="24"/>
                                      <w:lang w:val="en-US"/>
                                    </w:rPr>
                                    <w:t>mimesi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отражение стиля семейной коммуникации, напри</w:t>
                                    <w:softHyphen/>
                                    <w:t>мер, с использованием юмора;</w:t>
                                  </w:r>
                                </w:p>
                                <w:p>
                                  <w:pPr>
                                    <w:pStyle w:val="Normal"/>
                                    <w:numPr>
                                      <w:ilvl w:val="0"/>
                                      <w:numId w:val="66"/>
                                    </w:numPr>
                                    <w:tabs>
                                      <w:tab w:val="clear" w:pos="567"/>
                                      <w:tab w:val="left" w:pos="0" w:leader="none"/>
                                    </w:tabs>
                                    <w:spacing w:before="48" w:after="0"/>
                                    <w:ind w:left="0" w:firstLine="567"/>
                                    <w:jc w:val="both"/>
                                    <w:rPr>
                                      <w:rFonts w:ascii="Arial" w:hAnsi="Arial" w:cs="Arial"/>
                                      <w:spacing w:val="20"/>
                                      <w:sz w:val="24"/>
                                      <w:szCs w:val="24"/>
                                    </w:rPr>
                                  </w:pPr>
                                  <w:r>
                                    <w:rPr>
                                      <w:rFonts w:cs="Arial" w:ascii="Arial" w:hAnsi="Arial"/>
                                      <w:b/>
                                      <w:bCs/>
                                      <w:i w:val="false"/>
                                      <w:iCs w:val="false"/>
                                      <w:spacing w:val="20"/>
                                      <w:sz w:val="24"/>
                                      <w:szCs w:val="24"/>
                                    </w:rPr>
                                    <w:t>отслеживание (</w:t>
                                  </w:r>
                                  <w:r>
                                    <w:rPr>
                                      <w:rFonts w:cs="Arial" w:ascii="Arial" w:hAnsi="Arial"/>
                                      <w:b/>
                                      <w:bCs/>
                                      <w:i w:val="false"/>
                                      <w:iCs w:val="false"/>
                                      <w:spacing w:val="20"/>
                                      <w:sz w:val="24"/>
                                      <w:szCs w:val="24"/>
                                      <w:lang w:val="en-US"/>
                                    </w:rPr>
                                    <w:t>tracking</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выяв</w:t>
                                    <w:softHyphen/>
                                    <w:t>ление последовательности семейной коммуникации и поведения.</w:t>
                                  </w:r>
                                </w:p>
                              </w:tc>
                            </w:tr>
                          </w:tbl>
                        </w:txbxContent>
                      </wps:txbx>
                      <wps:bodyPr anchor="t" lIns="0" tIns="0" rIns="0" bIns="0">
                        <a:noAutofit/>
                      </wps:bodyPr>
                    </wps:wsp>
                  </a:graphicData>
                </a:graphic>
              </wp:anchor>
            </w:drawing>
          </mc:Choice>
          <mc:Fallback>
            <w:pict>
              <v:rect fillcolor="#FFFFFF" style="position:absolute;rotation:-0;width:182.6pt;height:352.35pt;mso-wrap-distance-left:9pt;mso-wrap-distance-right:0pt;mso-wrap-distance-top:0pt;mso-wrap-distance-bottom:0pt;margin-top:26.2pt;mso-position-vertical-relative:text;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Присоединение (</w:t>
                            </w:r>
                            <w:r>
                              <w:rPr>
                                <w:rFonts w:cs="Arial" w:ascii="Arial" w:hAnsi="Arial"/>
                                <w:b/>
                                <w:bCs/>
                                <w:i w:val="false"/>
                                <w:iCs w:val="false"/>
                                <w:spacing w:val="20"/>
                                <w:sz w:val="24"/>
                                <w:szCs w:val="24"/>
                                <w:lang w:val="en-US"/>
                              </w:rPr>
                              <w:t>joining</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сихотера</w:t>
                              <w:softHyphen/>
                              <w:t>певтическая техника, которая сосредо</w:t>
                              <w:softHyphen/>
                              <w:t>точена на действиях психотерапевта по принятию и приспособлению к различ</w:t>
                              <w:softHyphen/>
                              <w:t>ным семьям. Типы техник присоедине</w:t>
                              <w:softHyphen/>
                              <w:t>ния:</w:t>
                            </w:r>
                          </w:p>
                          <w:p>
                            <w:pPr>
                              <w:pStyle w:val="Normal"/>
                              <w:numPr>
                                <w:ilvl w:val="0"/>
                                <w:numId w:val="66"/>
                              </w:numPr>
                              <w:shd w:fill="FFFFFF" w:val="clear"/>
                              <w:tabs>
                                <w:tab w:val="clear" w:pos="567"/>
                                <w:tab w:val="left" w:pos="0" w:leader="none"/>
                                <w:tab w:val="left" w:pos="413" w:leader="none"/>
                              </w:tabs>
                              <w:spacing w:before="38" w:after="0"/>
                              <w:ind w:left="0" w:firstLine="567"/>
                              <w:jc w:val="both"/>
                              <w:rPr/>
                            </w:pPr>
                            <w:r>
                              <w:rPr>
                                <w:rFonts w:cs="Arial" w:ascii="Arial" w:hAnsi="Arial"/>
                                <w:b/>
                                <w:bCs/>
                                <w:i w:val="false"/>
                                <w:iCs w:val="false"/>
                                <w:spacing w:val="20"/>
                                <w:sz w:val="24"/>
                                <w:szCs w:val="24"/>
                              </w:rPr>
                              <w:t>поддержание (</w:t>
                            </w:r>
                            <w:r>
                              <w:rPr>
                                <w:rFonts w:cs="Arial" w:ascii="Arial" w:hAnsi="Arial"/>
                                <w:b/>
                                <w:bCs/>
                                <w:i w:val="false"/>
                                <w:iCs w:val="false"/>
                                <w:spacing w:val="20"/>
                                <w:sz w:val="24"/>
                                <w:szCs w:val="24"/>
                                <w:lang w:val="en-US"/>
                              </w:rPr>
                              <w:t>maintenance</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ак</w:t>
                              <w:softHyphen/>
                              <w:t>тивная поддержка и укрепление семей</w:t>
                              <w:softHyphen/>
                              <w:t>ных подсистем;</w:t>
                            </w:r>
                          </w:p>
                          <w:p>
                            <w:pPr>
                              <w:pStyle w:val="Normal"/>
                              <w:numPr>
                                <w:ilvl w:val="0"/>
                                <w:numId w:val="66"/>
                              </w:numPr>
                              <w:shd w:fill="FFFFFF" w:val="clear"/>
                              <w:tabs>
                                <w:tab w:val="clear" w:pos="567"/>
                                <w:tab w:val="left" w:pos="0" w:leader="none"/>
                                <w:tab w:val="left" w:pos="413" w:leader="none"/>
                              </w:tabs>
                              <w:spacing w:before="38" w:after="0"/>
                              <w:ind w:left="0" w:firstLine="567"/>
                              <w:jc w:val="both"/>
                              <w:rPr/>
                            </w:pPr>
                            <w:r>
                              <w:rPr>
                                <w:rFonts w:cs="Arial" w:ascii="Arial" w:hAnsi="Arial"/>
                                <w:b/>
                                <w:bCs/>
                                <w:i w:val="false"/>
                                <w:iCs w:val="false"/>
                                <w:spacing w:val="20"/>
                                <w:sz w:val="24"/>
                                <w:szCs w:val="24"/>
                              </w:rPr>
                              <w:t>мимикрия (</w:t>
                            </w:r>
                            <w:r>
                              <w:rPr>
                                <w:rFonts w:cs="Arial" w:ascii="Arial" w:hAnsi="Arial"/>
                                <w:b/>
                                <w:bCs/>
                                <w:i w:val="false"/>
                                <w:iCs w:val="false"/>
                                <w:spacing w:val="20"/>
                                <w:sz w:val="24"/>
                                <w:szCs w:val="24"/>
                                <w:lang w:val="en-US"/>
                              </w:rPr>
                              <w:t>mimesi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отражение стиля семейной коммуникации, напри</w:t>
                              <w:softHyphen/>
                              <w:t>мер, с использованием юмора;</w:t>
                            </w:r>
                          </w:p>
                          <w:p>
                            <w:pPr>
                              <w:pStyle w:val="Normal"/>
                              <w:numPr>
                                <w:ilvl w:val="0"/>
                                <w:numId w:val="66"/>
                              </w:numPr>
                              <w:tabs>
                                <w:tab w:val="clear" w:pos="567"/>
                                <w:tab w:val="left" w:pos="0" w:leader="none"/>
                              </w:tabs>
                              <w:spacing w:before="48" w:after="0"/>
                              <w:ind w:left="0" w:firstLine="567"/>
                              <w:jc w:val="both"/>
                              <w:rPr>
                                <w:rFonts w:ascii="Arial" w:hAnsi="Arial" w:cs="Arial"/>
                                <w:spacing w:val="20"/>
                                <w:sz w:val="24"/>
                                <w:szCs w:val="24"/>
                              </w:rPr>
                            </w:pPr>
                            <w:r>
                              <w:rPr>
                                <w:rFonts w:cs="Arial" w:ascii="Arial" w:hAnsi="Arial"/>
                                <w:b/>
                                <w:bCs/>
                                <w:i w:val="false"/>
                                <w:iCs w:val="false"/>
                                <w:spacing w:val="20"/>
                                <w:sz w:val="24"/>
                                <w:szCs w:val="24"/>
                              </w:rPr>
                              <w:t>отслеживание (</w:t>
                            </w:r>
                            <w:r>
                              <w:rPr>
                                <w:rFonts w:cs="Arial" w:ascii="Arial" w:hAnsi="Arial"/>
                                <w:b/>
                                <w:bCs/>
                                <w:i w:val="false"/>
                                <w:iCs w:val="false"/>
                                <w:spacing w:val="20"/>
                                <w:sz w:val="24"/>
                                <w:szCs w:val="24"/>
                                <w:lang w:val="en-US"/>
                              </w:rPr>
                              <w:t>tracking</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выяв</w:t>
                              <w:softHyphen/>
                              <w:t>ление последовательности семейной коммуникации и поведения.</w:t>
                            </w:r>
                          </w:p>
                        </w:tc>
                      </w:tr>
                    </w:tbl>
                  </w:txbxContent>
                </v:textbox>
                <w10:wrap type="square"/>
              </v:rect>
            </w:pict>
          </mc:Fallback>
        </mc:AlternateConten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spacing w:val="20"/>
          <w:sz w:val="24"/>
          <w:szCs w:val="24"/>
        </w:rPr>
      </w:r>
    </w:p>
    <w:p>
      <w:pPr>
        <w:pStyle w:val="Normal"/>
        <w:shd w:fill="FFFFFF" w:val="clear"/>
        <w:tabs>
          <w:tab w:val="clear" w:pos="567"/>
          <w:tab w:val="left" w:pos="0" w:leader="none"/>
        </w:tabs>
        <w:spacing w:before="29"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 первом разделе этой главы про</w:t>
        <w:softHyphen/>
        <w:t>цесс формирования контакта обсужда</w:t>
        <w:softHyphen/>
        <w:t>ется с теоретической точки зрения и раз</w:t>
        <w:softHyphen/>
        <w:t>деляется натри взаимосвязанные части: 1) особенности семьи, включая семей</w:t>
        <w:softHyphen/>
        <w:t>ные ценности и происхождение; 2) осо</w:t>
        <w:softHyphen/>
        <w:t>бенности психотерапевта, включая его жизненный путь и профессиональную подготовку; 3) роль психотерапевта.</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В следующем разделе представлен материал клинического случая, а затем освещаются практические вопросы установления терапевтических границ.</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i w:val="false"/>
          <w:iCs w:val="false"/>
          <w:spacing w:val="20"/>
          <w:sz w:val="24"/>
          <w:szCs w:val="24"/>
        </w:rPr>
        <w:t>Терапевтический</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альянс</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концептуальные</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замечания</w:t>
      </w:r>
    </w:p>
    <w:p>
      <w:pPr>
        <w:pStyle w:val="Normal"/>
        <w:shd w:fill="FFFFFF" w:val="clear"/>
        <w:tabs>
          <w:tab w:val="clear" w:pos="567"/>
          <w:tab w:val="left" w:pos="0" w:leader="none"/>
        </w:tabs>
        <w:spacing w:before="139" w:after="0"/>
        <w:ind w:firstLine="567"/>
        <w:jc w:val="both"/>
        <w:rPr>
          <w:rFonts w:ascii="Arial" w:hAnsi="Arial" w:cs="Arial"/>
          <w:spacing w:val="20"/>
          <w:sz w:val="24"/>
          <w:szCs w:val="24"/>
        </w:rPr>
      </w:pPr>
      <w:r>
        <w:rPr>
          <w:rFonts w:cs="Arial" w:ascii="Arial" w:hAnsi="Arial"/>
          <w:spacing w:val="20"/>
          <w:sz w:val="24"/>
          <w:szCs w:val="24"/>
        </w:rPr>
        <w:t>ИНФОРМАЦИЯ О СЕМЬЕ</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Будучи социальной группой, семья отличается рядом характеристик, кото</w:t>
        <w:softHyphen/>
        <w:t>рые оказывают влияние на процесс терапии, — это особенности отноше</w:t>
        <w:softHyphen/>
        <w:t>ний между поколениями в двух расширенных семьях, исторические связи (чувство прошлого, настоящего и будущего) и устоявшийся набор ценнос</w:t>
        <w:softHyphen/>
        <w:t>тей, норм, ролей и паттернов интеракций. В литературе по семейной пси</w:t>
        <w:softHyphen/>
        <w:t>хотерапии выделяются три основные характеристики семьи: распределение тендерных ролей, этническая принадлежность и этап жизненного цикла семьи.</w:t>
      </w:r>
    </w:p>
    <w:p>
      <w:pPr>
        <w:pStyle w:val="Normal"/>
        <w:shd w:fill="FFFFFF" w:val="clear"/>
        <w:tabs>
          <w:tab w:val="clear" w:pos="567"/>
          <w:tab w:val="left" w:pos="0" w:leader="none"/>
        </w:tabs>
        <w:spacing w:before="226" w:after="0"/>
        <w:ind w:firstLine="567"/>
        <w:jc w:val="both"/>
        <w:rPr>
          <w:rFonts w:ascii="Arial" w:hAnsi="Arial" w:cs="Arial"/>
          <w:spacing w:val="20"/>
          <w:sz w:val="24"/>
          <w:szCs w:val="24"/>
        </w:rPr>
      </w:pPr>
      <w:r>
        <w:rPr>
          <w:rFonts w:cs="Arial" w:ascii="Arial" w:hAnsi="Arial"/>
          <w:b/>
          <w:bCs/>
          <w:spacing w:val="20"/>
          <w:sz w:val="24"/>
          <w:szCs w:val="24"/>
        </w:rPr>
        <w:t>ТЕНДЕР</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Различия» между мужчинами и женщинами или «борьба полов» является неисчерпаемой темой обсуждения в ток-шоу и популярной литературе. Мужчины и женщины противопоставляются друг другу, как охотники и зем</w:t>
        <w:softHyphen/>
        <w:t>ледельцы, воины и няньки, маленькие мальчики и маленькие девочки и даже пришлые чужаки с других планет. Эти «различия» считаются врожденны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с точки зрения социального конструктивиста тендерные раз</w:t>
        <w:softHyphen/>
        <w:t>личия сконструированы социумом и отражаются в тех социальных ролях, которые играют мужчины и женщины (</w:t>
      </w:r>
      <w:r>
        <w:rPr>
          <w:rFonts w:cs="Arial" w:ascii="Arial" w:hAnsi="Arial"/>
          <w:i w:val="false"/>
          <w:iCs w:val="false"/>
          <w:spacing w:val="20"/>
          <w:sz w:val="24"/>
          <w:szCs w:val="24"/>
          <w:lang w:val="en-US"/>
        </w:rPr>
        <w:t>Beall</w:t>
      </w:r>
      <w:r>
        <w:rPr>
          <w:rFonts w:cs="Arial" w:ascii="Arial" w:hAnsi="Arial"/>
          <w:i w:val="false"/>
          <w:iCs w:val="false"/>
          <w:spacing w:val="20"/>
          <w:sz w:val="24"/>
          <w:szCs w:val="24"/>
        </w:rPr>
        <w:t>, 1993). В качестве доказатель</w:t>
        <w:softHyphen/>
        <w:t>ства социальные конструктивисты приводят данные кросс-культурных ис</w:t>
        <w:softHyphen/>
        <w:t>следований: «Представители некоторых культур относят себя более чем к одному тендеру, причем разные культуры отличаются по своим представле</w:t>
        <w:softHyphen/>
        <w:t>ниям о природе мужчин и женщин» (</w:t>
      </w:r>
      <w:r>
        <w:rPr>
          <w:rFonts w:cs="Arial" w:ascii="Arial" w:hAnsi="Arial"/>
          <w:i w:val="false"/>
          <w:iCs w:val="false"/>
          <w:spacing w:val="20"/>
          <w:sz w:val="24"/>
          <w:szCs w:val="24"/>
          <w:lang w:val="en-US"/>
        </w:rPr>
        <w:t>Beall</w:t>
      </w:r>
      <w:r>
        <w:rPr>
          <w:rFonts w:cs="Arial" w:ascii="Arial" w:hAnsi="Arial"/>
          <w:i w:val="false"/>
          <w:iCs w:val="false"/>
          <w:spacing w:val="20"/>
          <w:sz w:val="24"/>
          <w:szCs w:val="24"/>
        </w:rPr>
        <w:t>, 1993, р. 134). Таким образом, если сравнивать разные культуры, то врожденные половые различия ис</w:t>
        <w:softHyphen/>
        <w:t>чезаю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оказательства существования врожденных половых особенностей так</w:t>
        <w:softHyphen/>
        <w:t>же ослабевают в свете данных метааналитических исследований, которые изучали тендерные различия в когнитивных способностях (</w:t>
      </w:r>
      <w:r>
        <w:rPr>
          <w:rFonts w:cs="Arial" w:ascii="Arial" w:hAnsi="Arial"/>
          <w:i w:val="false"/>
          <w:iCs w:val="false"/>
          <w:spacing w:val="20"/>
          <w:sz w:val="24"/>
          <w:szCs w:val="24"/>
          <w:lang w:val="en-US"/>
        </w:rPr>
        <w:t>Hyde</w:t>
      </w:r>
      <w:r>
        <w:rPr>
          <w:rFonts w:cs="Arial" w:ascii="Arial" w:hAnsi="Arial"/>
          <w:i w:val="false"/>
          <w:iCs w:val="false"/>
          <w:spacing w:val="20"/>
          <w:sz w:val="24"/>
          <w:szCs w:val="24"/>
        </w:rPr>
        <w:t>, 1981), лич</w:t>
        <w:softHyphen/>
        <w:t>ностных чертах (</w:t>
      </w:r>
      <w:r>
        <w:rPr>
          <w:rFonts w:cs="Arial" w:ascii="Arial" w:hAnsi="Arial"/>
          <w:i w:val="false"/>
          <w:iCs w:val="false"/>
          <w:spacing w:val="20"/>
          <w:sz w:val="24"/>
          <w:szCs w:val="24"/>
          <w:lang w:val="en-US"/>
        </w:rPr>
        <w:t>Conn</w:t>
      </w:r>
      <w:r>
        <w:rPr>
          <w:rFonts w:cs="Arial" w:ascii="Arial" w:hAnsi="Arial"/>
          <w:i w:val="false"/>
          <w:iCs w:val="false"/>
          <w:spacing w:val="20"/>
          <w:sz w:val="24"/>
          <w:szCs w:val="24"/>
        </w:rPr>
        <w:t>, 1991) и социальном поведении (</w:t>
      </w:r>
      <w:r>
        <w:rPr>
          <w:rFonts w:cs="Arial" w:ascii="Arial" w:hAnsi="Arial"/>
          <w:i w:val="false"/>
          <w:iCs w:val="false"/>
          <w:spacing w:val="20"/>
          <w:sz w:val="24"/>
          <w:szCs w:val="24"/>
          <w:lang w:val="en-US"/>
        </w:rPr>
        <w:t>Aries</w:t>
      </w:r>
      <w:r>
        <w:rPr>
          <w:rFonts w:cs="Arial" w:ascii="Arial" w:hAnsi="Arial"/>
          <w:i w:val="false"/>
          <w:iCs w:val="false"/>
          <w:spacing w:val="20"/>
          <w:sz w:val="24"/>
          <w:szCs w:val="24"/>
        </w:rPr>
        <w:t>, 1996). В этих исследованиях различия между мужчинами и женщинами составили менее 10%. Другими словами, мужчины больше отличались от других мужчин, а женщины — от других женщин, чем мужчины и женщины друг от друга.</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оциальное построение тендера отражает определяемые в культуре муж</w:t>
        <w:softHyphen/>
        <w:t>ские и женские роли, причем этот процесс начинается уже тогда, когда мла</w:t>
        <w:softHyphen/>
        <w:t>денцев заворачивают в розовое или голубое одеяло. Определяемые социу</w:t>
        <w:softHyphen/>
        <w:t>мом роли оказывают влияние на формирование идентичности и способы интеракций с окружающим миром. К 2 или 3 годам дети причисляют себя к мужчинам или женщинам и могут классифицировать игрушки, поведение и людей согласно тендеру (</w:t>
      </w:r>
      <w:r>
        <w:rPr>
          <w:rFonts w:cs="Arial" w:ascii="Arial" w:hAnsi="Arial"/>
          <w:i w:val="false"/>
          <w:iCs w:val="false"/>
          <w:spacing w:val="20"/>
          <w:sz w:val="24"/>
          <w:szCs w:val="24"/>
          <w:lang w:val="en-US"/>
        </w:rPr>
        <w:t>Cros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Markus</w:t>
      </w:r>
      <w:r>
        <w:rPr>
          <w:rFonts w:cs="Arial" w:ascii="Arial" w:hAnsi="Arial"/>
          <w:i w:val="false"/>
          <w:iCs w:val="false"/>
          <w:spacing w:val="20"/>
          <w:sz w:val="24"/>
          <w:szCs w:val="24"/>
        </w:rPr>
        <w:t>, 1993).</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ультурные тендерные роли также встраиваются в я-концепцию (</w:t>
      </w:r>
      <w:r>
        <w:rPr>
          <w:rFonts w:cs="Arial" w:ascii="Arial" w:hAnsi="Arial"/>
          <w:i w:val="false"/>
          <w:iCs w:val="false"/>
          <w:spacing w:val="20"/>
          <w:sz w:val="24"/>
          <w:szCs w:val="24"/>
          <w:lang w:val="en-US"/>
        </w:rPr>
        <w:t>Cros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Markus</w:t>
      </w:r>
      <w:r>
        <w:rPr>
          <w:rFonts w:cs="Arial" w:ascii="Arial" w:hAnsi="Arial"/>
          <w:i w:val="false"/>
          <w:iCs w:val="false"/>
          <w:spacing w:val="20"/>
          <w:sz w:val="24"/>
          <w:szCs w:val="24"/>
        </w:rPr>
        <w:t xml:space="preserve">, 1993; </w:t>
      </w:r>
      <w:r>
        <w:rPr>
          <w:rFonts w:cs="Arial" w:ascii="Arial" w:hAnsi="Arial"/>
          <w:i w:val="false"/>
          <w:iCs w:val="false"/>
          <w:spacing w:val="20"/>
          <w:sz w:val="24"/>
          <w:szCs w:val="24"/>
          <w:lang w:val="en-US"/>
        </w:rPr>
        <w:t>Geis</w:t>
      </w:r>
      <w:r>
        <w:rPr>
          <w:rFonts w:cs="Arial" w:ascii="Arial" w:hAnsi="Arial"/>
          <w:i w:val="false"/>
          <w:iCs w:val="false"/>
          <w:spacing w:val="20"/>
          <w:sz w:val="24"/>
          <w:szCs w:val="24"/>
        </w:rPr>
        <w:t>, 1993). Традиционная женская роль включает в себя такие характеристики, как стремление проявлять заботу о других, воспиты</w:t>
        <w:softHyphen/>
        <w:t>вать, демонстрировать уважение и покорность. С другой стороны, сила, до</w:t>
        <w:softHyphen/>
        <w:t>минирование, автономия, агрессивность и целеустремленность больше со</w:t>
        <w:softHyphen/>
        <w:t>ответствуют мужской роли (</w:t>
      </w:r>
      <w:r>
        <w:rPr>
          <w:rFonts w:cs="Arial" w:ascii="Arial" w:hAnsi="Arial"/>
          <w:i w:val="false"/>
          <w:iCs w:val="false"/>
          <w:spacing w:val="20"/>
          <w:sz w:val="24"/>
          <w:szCs w:val="24"/>
          <w:lang w:val="en-US"/>
        </w:rPr>
        <w:t>Best</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Williams</w:t>
      </w:r>
      <w:r>
        <w:rPr>
          <w:rFonts w:cs="Arial" w:ascii="Arial" w:hAnsi="Arial"/>
          <w:i w:val="false"/>
          <w:iCs w:val="false"/>
          <w:spacing w:val="20"/>
          <w:sz w:val="24"/>
          <w:szCs w:val="24"/>
        </w:rPr>
        <w:t>, 1993). Таким образом, для жен</w:t>
        <w:softHyphen/>
        <w:t>щины интерперсональные отношения являются ключевым элементом ее я-концепции. Мужская роль, подчеркивающая независимость, уверенность и ориентацию на достижения, сосредоточивает внимание мужчин на кон</w:t>
        <w:softHyphen/>
        <w:t>курентных отношениях и иерархическом статусе в референтной группе.</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Роли не только предписывают специфическое поведение, но отлича</w:t>
        <w:softHyphen/>
        <w:t>ются по статусу в обществе. Традиционно в Западной Европе женщинам отводится репродуктивная роль (забота о детях, поддержание порядка в доме); мужчинам предоставляется продуктивная роль (обеспечение эконо</w:t>
        <w:softHyphen/>
        <w:t>мического выживания семьи) (</w:t>
      </w:r>
      <w:r>
        <w:rPr>
          <w:rFonts w:cs="Arial" w:ascii="Arial" w:hAnsi="Arial"/>
          <w:i w:val="false"/>
          <w:iCs w:val="false"/>
          <w:spacing w:val="20"/>
          <w:sz w:val="24"/>
          <w:szCs w:val="24"/>
          <w:lang w:val="en-US"/>
        </w:rPr>
        <w:t>Cancian</w:t>
      </w:r>
      <w:r>
        <w:rPr>
          <w:rFonts w:cs="Arial" w:ascii="Arial" w:hAnsi="Arial"/>
          <w:i w:val="false"/>
          <w:iCs w:val="false"/>
          <w:spacing w:val="20"/>
          <w:sz w:val="24"/>
          <w:szCs w:val="24"/>
        </w:rPr>
        <w:t>, 1989). Область влияния мужчин — это внешний, профессиональный мир, где ценится независимость, уверен</w:t>
        <w:softHyphen/>
        <w:t>ность и контроль над эмоциями. Отчасти из-за способности рожать детей женщинам отводится репродуктивная роль, в которой ценятся и поощря</w:t>
        <w:softHyphen/>
        <w:t>ются интерперсональные отношения.</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Канциан (</w:t>
      </w:r>
      <w:r>
        <w:rPr>
          <w:rFonts w:cs="Arial" w:ascii="Arial" w:hAnsi="Arial"/>
          <w:i w:val="false"/>
          <w:iCs w:val="false"/>
          <w:spacing w:val="20"/>
          <w:sz w:val="24"/>
          <w:szCs w:val="24"/>
          <w:lang w:val="en-US"/>
        </w:rPr>
        <w:t>Cancian</w:t>
      </w:r>
      <w:r>
        <w:rPr>
          <w:rFonts w:cs="Arial" w:ascii="Arial" w:hAnsi="Arial"/>
          <w:i w:val="false"/>
          <w:iCs w:val="false"/>
          <w:spacing w:val="20"/>
          <w:sz w:val="24"/>
          <w:szCs w:val="24"/>
        </w:rPr>
        <w:t>, 1989) считает, что разрыв между репродуктивной и продуктивной ролью поставил мужчин на экономически более высокую сту</w:t>
        <w:softHyphen/>
        <w:t>пень, тогда как работу женщин по воспитанию детей и выполнению домаш</w:t>
        <w:softHyphen/>
        <w:t>них обязанностей стали называть любовью. Поскольку выживание семьи зависело от производства продукта, то есть сбора урожая или заработанных денег, продуктивная мужская роль приобрела большую значимость. Жен</w:t>
        <w:softHyphen/>
        <w:t>щина должна была поддерживать старания своего мужа «заработать на жизнь».</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С точки зрения социального конструктивиста разделение ролей при</w:t>
        <w:softHyphen/>
        <w:t>водит к разным путям социализации. Мягкость и эмоциональность стано</w:t>
        <w:softHyphen/>
        <w:t>вится прерогативой женщин. Мужская роль, напротив, требует сохранять независимость, конкурировать и избегать проявления чувств. Поскольку мужчины и женщины приучаются выполнять разные роли в обществе, они склонны переживать одно и то же событие по-разному. Далее в разделе бу</w:t>
        <w:softHyphen/>
        <w:t>дут описываться различия между мужчинами и женщинами в тех областях, которые напрямую связаны с семейной психотерапией: интимность, ком</w:t>
        <w:softHyphen/>
        <w:t>муникация, реакция на конфликт и власть.</w:t>
      </w:r>
    </w:p>
    <w:p>
      <w:pPr>
        <w:pStyle w:val="Normal"/>
        <w:shd w:fill="FFFFFF" w:val="clear"/>
        <w:tabs>
          <w:tab w:val="clear" w:pos="567"/>
          <w:tab w:val="left" w:pos="0" w:leader="none"/>
        </w:tabs>
        <w:spacing w:before="163" w:after="0"/>
        <w:ind w:firstLine="567"/>
        <w:jc w:val="both"/>
        <w:rPr>
          <w:rFonts w:ascii="Arial" w:hAnsi="Arial" w:cs="Arial"/>
          <w:i w:val="false"/>
          <w:i w:val="false"/>
          <w:spacing w:val="20"/>
          <w:sz w:val="24"/>
          <w:szCs w:val="24"/>
        </w:rPr>
      </w:pPr>
      <w:r>
        <w:rPr>
          <w:rFonts w:cs="Arial" w:ascii="Arial" w:hAnsi="Arial"/>
          <w:b/>
          <w:bCs/>
          <w:i w:val="false"/>
          <w:spacing w:val="20"/>
          <w:sz w:val="24"/>
          <w:szCs w:val="24"/>
        </w:rPr>
        <w:t>интимность</w:t>
      </w:r>
    </w:p>
    <w:p>
      <w:pPr>
        <w:pStyle w:val="Normal"/>
        <w:shd w:fill="FFFFFF" w:val="clear"/>
        <w:tabs>
          <w:tab w:val="clear" w:pos="567"/>
          <w:tab w:val="left" w:pos="0" w:leader="none"/>
        </w:tabs>
        <w:spacing w:before="67" w:after="0"/>
        <w:ind w:firstLine="567"/>
        <w:jc w:val="both"/>
        <w:rPr>
          <w:rFonts w:ascii="Arial" w:hAnsi="Arial" w:cs="Arial"/>
          <w:spacing w:val="20"/>
          <w:sz w:val="24"/>
          <w:szCs w:val="24"/>
        </w:rPr>
      </w:pPr>
      <w:r>
        <w:rPr>
          <w:rFonts w:cs="Arial" w:ascii="Arial" w:hAnsi="Arial"/>
          <w:i w:val="false"/>
          <w:iCs w:val="false"/>
          <w:spacing w:val="20"/>
          <w:sz w:val="24"/>
          <w:szCs w:val="24"/>
        </w:rPr>
        <w:t>Дети научаются выражать потребность в интимности в кругу своей семьи и в раннем детском возрасте. Ходоров (</w:t>
      </w:r>
      <w:r>
        <w:rPr>
          <w:rFonts w:cs="Arial" w:ascii="Arial" w:hAnsi="Arial"/>
          <w:i w:val="false"/>
          <w:iCs w:val="false"/>
          <w:spacing w:val="20"/>
          <w:sz w:val="24"/>
          <w:szCs w:val="24"/>
          <w:lang w:val="en-US"/>
        </w:rPr>
        <w:t>Chodorov</w:t>
      </w:r>
      <w:r>
        <w:rPr>
          <w:rFonts w:cs="Arial" w:ascii="Arial" w:hAnsi="Arial"/>
          <w:i w:val="false"/>
          <w:iCs w:val="false"/>
          <w:spacing w:val="20"/>
          <w:sz w:val="24"/>
          <w:szCs w:val="24"/>
        </w:rPr>
        <w:t>, 1978) считает, что матери учат своих дочерей проявлять эмпатию и чуткость к потребностям других, тогда как сыновья поощряются к ослаблению привязанностей. Стивер (</w:t>
      </w:r>
      <w:r>
        <w:rPr>
          <w:rFonts w:cs="Arial" w:ascii="Arial" w:hAnsi="Arial"/>
          <w:i w:val="false"/>
          <w:iCs w:val="false"/>
          <w:spacing w:val="20"/>
          <w:sz w:val="24"/>
          <w:szCs w:val="24"/>
          <w:lang w:val="en-US"/>
        </w:rPr>
        <w:t>Stiver</w:t>
      </w:r>
      <w:r>
        <w:rPr>
          <w:rFonts w:cs="Arial" w:ascii="Arial" w:hAnsi="Arial"/>
          <w:i w:val="false"/>
          <w:iCs w:val="false"/>
          <w:spacing w:val="20"/>
          <w:sz w:val="24"/>
          <w:szCs w:val="24"/>
        </w:rPr>
        <w:t>, 1991) добавляет, что девочки с очень раннего возраста формируют способность чередовать в своих отношениях с матерью роли того, кто дает эмоциональную поддержку, и того, кто ее получает.</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Следовательно, роль женщины требует ценить отношения и связи с другими людьми. Напротив, роль мужчины предполагает независимость, автономию и стремление к социальным достижениям. Поэтому в отношениях женщина опасается потерять связь, а мужчина — автономию, что со</w:t>
        <w:softHyphen/>
        <w:t>ставляет основу конфликта между мужчинами и женщинами (</w:t>
      </w:r>
      <w:r>
        <w:rPr>
          <w:rFonts w:cs="Arial" w:ascii="Arial" w:hAnsi="Arial"/>
          <w:i w:val="false"/>
          <w:iCs w:val="false"/>
          <w:spacing w:val="20"/>
          <w:sz w:val="24"/>
          <w:szCs w:val="24"/>
          <w:lang w:val="en-US"/>
        </w:rPr>
        <w:t>Low</w:t>
      </w:r>
      <w:r>
        <w:rPr>
          <w:rFonts w:cs="Arial" w:ascii="Arial" w:hAnsi="Arial"/>
          <w:i w:val="false"/>
          <w:iCs w:val="false"/>
          <w:spacing w:val="20"/>
          <w:sz w:val="24"/>
          <w:szCs w:val="24"/>
        </w:rPr>
        <w:t>, 1990).</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аврис (</w:t>
      </w:r>
      <w:r>
        <w:rPr>
          <w:rFonts w:cs="Arial" w:ascii="Arial" w:hAnsi="Arial"/>
          <w:i w:val="false"/>
          <w:iCs w:val="false"/>
          <w:spacing w:val="20"/>
          <w:sz w:val="24"/>
          <w:szCs w:val="24"/>
          <w:lang w:val="en-US"/>
        </w:rPr>
        <w:t>Tavris</w:t>
      </w:r>
      <w:r>
        <w:rPr>
          <w:rFonts w:cs="Arial" w:ascii="Arial" w:hAnsi="Arial"/>
          <w:i w:val="false"/>
          <w:iCs w:val="false"/>
          <w:spacing w:val="20"/>
          <w:sz w:val="24"/>
          <w:szCs w:val="24"/>
        </w:rPr>
        <w:t>, 1992) сравнивает различия в способах выражения ин</w:t>
        <w:softHyphen/>
        <w:t>тимности у мужчин и женщин по критерию «делаю-говорю». Для мужчин заботиться о людях — это значит что-либо для них делать. Например, муж</w:t>
        <w:softHyphen/>
        <w:t>чина может работать на двух работах и длительное время отсутствовать дома, присматривать за детьми на выходных или помогать другу с его машиной. Для женщины любовь — это обсуждение отношений, поддержание и улуч</w:t>
        <w:softHyphen/>
        <w:t>шение их качества, а также внимание к чувствам другого человека. Таврис (</w:t>
      </w:r>
      <w:r>
        <w:rPr>
          <w:rFonts w:cs="Arial" w:ascii="Arial" w:hAnsi="Arial"/>
          <w:i w:val="false"/>
          <w:iCs w:val="false"/>
          <w:spacing w:val="20"/>
          <w:sz w:val="24"/>
          <w:szCs w:val="24"/>
          <w:lang w:val="en-US"/>
        </w:rPr>
        <w:t>Tavris</w:t>
      </w:r>
      <w:r>
        <w:rPr>
          <w:rFonts w:cs="Arial" w:ascii="Arial" w:hAnsi="Arial"/>
          <w:i w:val="false"/>
          <w:iCs w:val="false"/>
          <w:spacing w:val="20"/>
          <w:sz w:val="24"/>
          <w:szCs w:val="24"/>
        </w:rPr>
        <w:t>, 1992) объясняет эти различия особенностью эмоциональных сис</w:t>
        <w:softHyphen/>
        <w:t>тем в детском возрасте. Мальчики вступают в отношения «бок о бок», где интимность означает разделение общей активности. Девочки устанавлива</w:t>
        <w:softHyphen/>
        <w:t>ют отношения «лицом к лицу», в ко.торых они делятся своими чувствами и мыслями.</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ОБЩЕНИЕ</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Книга Таннена (</w:t>
      </w:r>
      <w:r>
        <w:rPr>
          <w:rFonts w:cs="Arial" w:ascii="Arial" w:hAnsi="Arial"/>
          <w:i w:val="false"/>
          <w:iCs w:val="false"/>
          <w:spacing w:val="20"/>
          <w:sz w:val="24"/>
          <w:szCs w:val="24"/>
          <w:lang w:val="en-US"/>
        </w:rPr>
        <w:t>Tannen</w:t>
      </w:r>
      <w:r>
        <w:rPr>
          <w:rFonts w:cs="Arial" w:ascii="Arial" w:hAnsi="Arial"/>
          <w:i w:val="false"/>
          <w:iCs w:val="false"/>
          <w:spacing w:val="20"/>
          <w:sz w:val="24"/>
          <w:szCs w:val="24"/>
        </w:rPr>
        <w:t>,1990) «Вы просто не понимаете: женщины и муж</w:t>
        <w:softHyphen/>
        <w:t>чины за разговором» в течение нескольких лет была бестселлером. Благода</w:t>
        <w:softHyphen/>
        <w:t>ря ей супружеские пары могут объяснить причину взаимного непонимания и конфликтов: они говорят на разных языках!</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Для Таннена различия в стилях коммуникации связаны с тендерными ролями. Мужчины, социализированные для успеха в обществе, приучены говорить на публику или в «стиле доклада». В деловой беседе подчеркива</w:t>
        <w:softHyphen/>
        <w:t>ются способности и навыки говорящего, необходимые для расширения сферы его влияния и повышения статуса в группе. Способность оказывать влияние на других и — в негативной форме — доминировать и контролиро</w:t>
        <w:softHyphen/>
        <w:t>вать становится важнее, чем умение слушать. Более того, навыки эффек</w:t>
        <w:softHyphen/>
        <w:t>тивного решения проблем повышают статус мужчины на работ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нтимное общение женщин или «задушевная беседа», напротив, тре</w:t>
        <w:softHyphen/>
        <w:t>бует умения слушать и находить точки соприкосновения. Для того чтобы построить и поддержать отношения, необходимо делиться эмоциональным опытом. В основе задушевной беседы лежит следующий принцип: если у вас есть время слушать меня, я верю в то, что вы заботитесь обо мн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ажно то, что статус сексуальных ролей оказывает сильное влияние на общение. Исследуя групповые дискуссии, Карли (</w:t>
      </w:r>
      <w:r>
        <w:rPr>
          <w:rFonts w:cs="Arial" w:ascii="Arial" w:hAnsi="Arial"/>
          <w:i w:val="false"/>
          <w:iCs w:val="false"/>
          <w:spacing w:val="20"/>
          <w:sz w:val="24"/>
          <w:szCs w:val="24"/>
          <w:lang w:val="en-US"/>
        </w:rPr>
        <w:t>Carli</w:t>
      </w:r>
      <w:r>
        <w:rPr>
          <w:rFonts w:cs="Arial" w:ascii="Arial" w:hAnsi="Arial"/>
          <w:i w:val="false"/>
          <w:iCs w:val="false"/>
          <w:spacing w:val="20"/>
          <w:sz w:val="24"/>
          <w:szCs w:val="24"/>
        </w:rPr>
        <w:t>, 1990) обнаружил, что мужчины охотней соглашаются с женщинами, которые строят свои вы-</w:t>
      </w:r>
      <w:r>
        <w:rPr>
          <w:rFonts w:cs="Arial" w:ascii="Arial" w:hAnsi="Arial"/>
          <w:i w:val="false"/>
          <w:iCs w:val="false"/>
          <w:spacing w:val="20"/>
          <w:sz w:val="24"/>
          <w:szCs w:val="24"/>
          <w:lang w:val="en-US"/>
        </w:rPr>
        <w:t>s</w:t>
      </w:r>
      <w:r>
        <w:rPr>
          <w:rFonts w:cs="Arial" w:ascii="Arial" w:hAnsi="Arial"/>
          <w:i w:val="false"/>
          <w:iCs w:val="false"/>
          <w:spacing w:val="20"/>
          <w:sz w:val="24"/>
          <w:szCs w:val="24"/>
        </w:rPr>
        <w:t xml:space="preserve"> сказывания в форме предположений, чем с женщинами, которые говорят уверенно. Однако манера мужчин говорить уверенно или неуверенно не </w:t>
      </w:r>
      <w:r>
        <w:rPr>
          <w:rFonts w:cs="Arial" w:ascii="Arial" w:hAnsi="Arial"/>
          <w:spacing w:val="20"/>
          <w:sz w:val="24"/>
          <w:szCs w:val="24"/>
        </w:rPr>
        <w:t>оказывала какого-либо влияния на то, слушали ли его другие члены груп</w:t>
        <w:softHyphen/>
        <w:t xml:space="preserve">пы. С </w:t>
      </w:r>
      <w:r>
        <w:rPr>
          <w:rFonts w:cs="Arial" w:ascii="Arial" w:hAnsi="Arial"/>
          <w:i w:val="false"/>
          <w:iCs w:val="false"/>
          <w:spacing w:val="20"/>
          <w:sz w:val="24"/>
          <w:szCs w:val="24"/>
        </w:rPr>
        <w:t>точки зрения социального распределения ролей, если женщины го</w:t>
        <w:softHyphen/>
        <w:t>ворили уверенно, они нарушали социальные нормы и поэтому члены груп</w:t>
        <w:softHyphen/>
        <w:t>пы их не слушали. В этом исследовании женщины имели больше шансов быть услышанными, если сначала принижали значимость своих высказы</w:t>
        <w:softHyphen/>
        <w:t>ваний, например, если они начинали предложения таким образом: «Я не знаю...» или «Я могу ошибаться, но...».</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Учитывая различия способов социализации и влияние статуса на ком</w:t>
        <w:softHyphen/>
        <w:t>муникацию, неудивительно, что книга Таннена (</w:t>
      </w:r>
      <w:r>
        <w:rPr>
          <w:rFonts w:cs="Arial" w:ascii="Arial" w:hAnsi="Arial"/>
          <w:i w:val="false"/>
          <w:iCs w:val="false"/>
          <w:spacing w:val="20"/>
          <w:sz w:val="24"/>
          <w:szCs w:val="24"/>
          <w:lang w:val="en-US"/>
        </w:rPr>
        <w:t>Tannen</w:t>
      </w:r>
      <w:r>
        <w:rPr>
          <w:rFonts w:cs="Arial" w:ascii="Arial" w:hAnsi="Arial"/>
          <w:i w:val="false"/>
          <w:iCs w:val="false"/>
          <w:spacing w:val="20"/>
          <w:sz w:val="24"/>
          <w:szCs w:val="24"/>
        </w:rPr>
        <w:t>, 1990) вызвала настолько глубокий отклик. Тренируясь в искусстве ведения делового разго</w:t>
        <w:softHyphen/>
        <w:t>вора, мужчины сосредоточиваются на решении проблем, повышении и зак</w:t>
        <w:softHyphen/>
        <w:t>реплении своего статуса и сведении до минимума проявлений чувств. Жен</w:t>
        <w:softHyphen/>
        <w:t>щины, с другой стороны, являются экспертами в эмоциональной и эксп</w:t>
        <w:softHyphen/>
        <w:t>рессивной коммуникации; они сосредоточиваются на задаче формирования и сохранения отношений. Именно под влиянием тендерных ролей семьи повсеместно и часто жалуются на проблемы с «коммуникацией».</w:t>
      </w:r>
    </w:p>
    <w:p>
      <w:pPr>
        <w:pStyle w:val="Normal"/>
        <w:shd w:fill="FFFFFF" w:val="clear"/>
        <w:tabs>
          <w:tab w:val="clear" w:pos="567"/>
          <w:tab w:val="left" w:pos="0" w:leader="none"/>
        </w:tabs>
        <w:spacing w:before="221" w:after="0"/>
        <w:ind w:firstLine="567"/>
        <w:jc w:val="both"/>
        <w:rPr>
          <w:rFonts w:ascii="Arial" w:hAnsi="Arial" w:cs="Arial"/>
          <w:spacing w:val="20"/>
          <w:sz w:val="24"/>
          <w:szCs w:val="24"/>
        </w:rPr>
      </w:pPr>
      <w:r>
        <w:rPr>
          <w:rFonts w:cs="Arial" w:ascii="Arial" w:hAnsi="Arial"/>
          <w:b/>
          <w:bCs/>
          <w:spacing w:val="20"/>
          <w:sz w:val="24"/>
          <w:szCs w:val="24"/>
        </w:rPr>
        <w:t>КОНФЛИКТ</w:t>
      </w:r>
    </w:p>
    <w:p>
      <w:pPr>
        <w:pStyle w:val="Normal"/>
        <w:shd w:fill="FFFFFF" w:val="clear"/>
        <w:tabs>
          <w:tab w:val="clear" w:pos="567"/>
          <w:tab w:val="left" w:pos="0" w:leader="none"/>
        </w:tabs>
        <w:spacing w:before="72" w:after="0"/>
        <w:ind w:firstLine="567"/>
        <w:jc w:val="both"/>
        <w:rPr>
          <w:rFonts w:ascii="Arial" w:hAnsi="Arial" w:cs="Arial"/>
          <w:spacing w:val="20"/>
          <w:sz w:val="24"/>
          <w:szCs w:val="24"/>
        </w:rPr>
      </w:pPr>
      <w:r>
        <w:rPr>
          <w:rFonts w:cs="Arial" w:ascii="Arial" w:hAnsi="Arial"/>
          <w:i w:val="false"/>
          <w:iCs w:val="false"/>
          <w:spacing w:val="20"/>
          <w:sz w:val="24"/>
          <w:szCs w:val="24"/>
        </w:rPr>
        <w:t>Социально сконструированные роли также оказывают влияние на способы поведения в конфликтных ситуациях и то значение, которое придают кон</w:t>
        <w:softHyphen/>
        <w:t>фликту мужчины и женщины. Например, с точки зрения женщин конф</w:t>
        <w:softHyphen/>
        <w:t>ликт — это угроза для связи, а у мужчин — способ уведомления о своем ста</w:t>
        <w:softHyphen/>
        <w:t>тусе (</w:t>
      </w:r>
      <w:r>
        <w:rPr>
          <w:rFonts w:cs="Arial" w:ascii="Arial" w:hAnsi="Arial"/>
          <w:i w:val="false"/>
          <w:iCs w:val="false"/>
          <w:spacing w:val="20"/>
          <w:sz w:val="24"/>
          <w:szCs w:val="24"/>
          <w:lang w:val="en-US"/>
        </w:rPr>
        <w:t>Tannen</w:t>
      </w:r>
      <w:r>
        <w:rPr>
          <w:rFonts w:cs="Arial" w:ascii="Arial" w:hAnsi="Arial"/>
          <w:i w:val="false"/>
          <w:iCs w:val="false"/>
          <w:spacing w:val="20"/>
          <w:sz w:val="24"/>
          <w:szCs w:val="24"/>
        </w:rPr>
        <w:t>, 1990). В своем стремлении сохранить отношения женщина скорее успокоит гнев своего партнера, чем бросит ему вызов; она будет ис</w:t>
        <w:softHyphen/>
        <w:t>кать способы преодоления эмоциональной отстраненности. Для мужчин конфликт — сигнал о различиях мнений, при этом один из собеседников прав, а другой ошибается. Поэтому для мужчины нет недопустимых спосо</w:t>
        <w:softHyphen/>
        <w:t>бов поддержания статуса — от попыток контролировать обсуждение силой логики до гневной угрозы прекратить.</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Различие способов социализации мужчин и женщин влияет не только на значение, которое придается конфликту, но и на физиологические реак</w:t>
        <w:softHyphen/>
        <w:t>ции и поведение в конфликтных ситуациях. Измерения частоты сердечных сокращений и артериального давления показали, что в супружеском конф</w:t>
        <w:softHyphen/>
        <w:t>ликте мужчины быстрее достигают состояния эмоциональной и физиоло</w:t>
        <w:softHyphen/>
        <w:t>гической перегрузки и остаются на этом уровне дольше, чем их жены (</w:t>
      </w:r>
      <w:r>
        <w:rPr>
          <w:rFonts w:cs="Arial" w:ascii="Arial" w:hAnsi="Arial"/>
          <w:i w:val="false"/>
          <w:iCs w:val="false"/>
          <w:spacing w:val="20"/>
          <w:sz w:val="24"/>
          <w:szCs w:val="24"/>
          <w:lang w:val="en-US"/>
        </w:rPr>
        <w:t>Gottman</w:t>
      </w:r>
      <w:r>
        <w:rPr>
          <w:rFonts w:cs="Arial" w:ascii="Arial" w:hAnsi="Arial"/>
          <w:i w:val="false"/>
          <w:iCs w:val="false"/>
          <w:spacing w:val="20"/>
          <w:sz w:val="24"/>
          <w:szCs w:val="24"/>
        </w:rPr>
        <w:t>, 1994). Это приводит к известномуклиническому паттерну, в ко</w:t>
        <w:softHyphen/>
        <w:t>тором женщина буквально преследует отстраненного, эмоционально дис</w:t>
        <w:softHyphen/>
        <w:t>танцирующегося мужчину,</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Например, в процессе обмена негативными эмоциями у мужчины бы</w:t>
        <w:softHyphen/>
        <w:t>стрее возникает физиологический дистресс, поэтому он отстраняется и эмо</w:t>
        <w:softHyphen/>
        <w:t>ционально замыкается. С точки зрения физиологии, эмоциональное отстра</w:t>
        <w:softHyphen/>
        <w:t>нение — это попытка снизить уровень физиологического возбуждения. Но женщина воспринимает отстранение как отвержение и угрозу отношени</w:t>
        <w:softHyphen/>
        <w:t>ям. Для того чтобы снизить свой собственный физиологический дистресс, она преследует мужчину, пытаясь возобновить контакт и сохранить отно</w:t>
        <w:softHyphen/>
        <w:t>шения.</w:t>
      </w:r>
    </w:p>
    <w:p>
      <w:pPr>
        <w:pStyle w:val="Normal"/>
        <w:shd w:fill="FFFFFF" w:val="clear"/>
        <w:tabs>
          <w:tab w:val="clear" w:pos="567"/>
          <w:tab w:val="left" w:pos="0" w:leader="none"/>
        </w:tabs>
        <w:spacing w:before="34"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Готтман (</w:t>
      </w:r>
      <w:r>
        <w:rPr>
          <w:rFonts w:cs="Arial" w:ascii="Arial" w:hAnsi="Arial"/>
          <w:i w:val="false"/>
          <w:iCs w:val="false"/>
          <w:spacing w:val="20"/>
          <w:sz w:val="24"/>
          <w:szCs w:val="24"/>
          <w:lang w:val="en-US"/>
        </w:rPr>
        <w:t>Gottman</w:t>
      </w:r>
      <w:r>
        <w:rPr>
          <w:rFonts w:cs="Arial" w:ascii="Arial" w:hAnsi="Arial"/>
          <w:i w:val="false"/>
          <w:iCs w:val="false"/>
          <w:spacing w:val="20"/>
          <w:sz w:val="24"/>
          <w:szCs w:val="24"/>
        </w:rPr>
        <w:t>, 1994) приписывает эти особенности поведения в конфликтных ситуациях биологическим различиям и влиянию социализа-' ции. Его гипотеза заключается в том, что без специального обучения конт</w:t>
        <w:softHyphen/>
        <w:t>ролю над эмоциями мужчины испытывают более интенсивные физиологи</w:t>
        <w:softHyphen/>
        <w:t>ческие реакции на эмоциональные стимулы, чем женщины. Поэтому муж</w:t>
        <w:softHyphen/>
        <w:t>чины жалуются: «Я не выношу, когда она плачет, потому что не знаю, что делать». В то же время женщины испытывают дистресс, если чувствуют, что отношения находятся под угрозой. Данные четырехлетнего лонгитюдного исследования показали, что женщины, которые находились в ситуации хро</w:t>
        <w:softHyphen/>
        <w:t>нической эмоциональной изоляции от своих партнеров, отмечали большее количество проблем со здоровьем (</w:t>
      </w:r>
      <w:r>
        <w:rPr>
          <w:rFonts w:cs="Arial" w:ascii="Arial" w:hAnsi="Arial"/>
          <w:i w:val="false"/>
          <w:iCs w:val="false"/>
          <w:spacing w:val="20"/>
          <w:sz w:val="24"/>
          <w:szCs w:val="24"/>
          <w:lang w:val="en-US"/>
        </w:rPr>
        <w:t>Gottm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Levenson</w:t>
      </w:r>
      <w:r>
        <w:rPr>
          <w:rFonts w:cs="Arial" w:ascii="Arial" w:hAnsi="Arial"/>
          <w:i w:val="false"/>
          <w:iCs w:val="false"/>
          <w:spacing w:val="20"/>
          <w:sz w:val="24"/>
          <w:szCs w:val="24"/>
        </w:rPr>
        <w:t>, 1992).</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Таким образом, мужчины могут воспринимать конфликты как потен</w:t>
        <w:softHyphen/>
        <w:t>циально эксплозивные ситуации, которые необходимо контролировать. При этом контроль устанавливается посредством угрозы и реального дистанци</w:t>
        <w:softHyphen/>
        <w:t>рования и ухода. Для женщин конфликты со значимыми людьми являются угрозой разрыва отношений и вызывают страх одиночества и уязвимости (</w:t>
      </w:r>
      <w:r>
        <w:rPr>
          <w:rFonts w:cs="Arial" w:ascii="Arial" w:hAnsi="Arial"/>
          <w:i w:val="false"/>
          <w:iCs w:val="false"/>
          <w:spacing w:val="20"/>
          <w:sz w:val="24"/>
          <w:szCs w:val="24"/>
          <w:lang w:val="en-US"/>
        </w:rPr>
        <w:t>White</w:t>
      </w:r>
      <w:r>
        <w:rPr>
          <w:rFonts w:cs="Arial" w:ascii="Arial" w:hAnsi="Arial"/>
          <w:i w:val="false"/>
          <w:iCs w:val="false"/>
          <w:spacing w:val="20"/>
          <w:sz w:val="24"/>
          <w:szCs w:val="24"/>
        </w:rPr>
        <w:t>, 1989). Ксожалению, в условиях традиционного распределения тен</w:t>
        <w:softHyphen/>
        <w:t>дерных ролей и мужчины, и женщины ведут себя в конфликтных ситуациях таким образом, что их поведение представляет непосредственную взаим</w:t>
        <w:softHyphen/>
        <w:t>ную угрозу.</w:t>
      </w:r>
    </w:p>
    <w:p>
      <w:pPr>
        <w:pStyle w:val="Normal"/>
        <w:shd w:fill="FFFFFF" w:val="clear"/>
        <w:tabs>
          <w:tab w:val="clear" w:pos="567"/>
          <w:tab w:val="left" w:pos="0" w:leader="none"/>
        </w:tabs>
        <w:spacing w:before="235" w:after="0"/>
        <w:ind w:firstLine="567"/>
        <w:jc w:val="both"/>
        <w:rPr>
          <w:rFonts w:ascii="Arial" w:hAnsi="Arial" w:cs="Arial"/>
          <w:spacing w:val="20"/>
          <w:sz w:val="24"/>
          <w:szCs w:val="24"/>
        </w:rPr>
      </w:pPr>
      <w:r>
        <w:rPr>
          <w:rFonts w:cs="Arial" w:ascii="Arial" w:hAnsi="Arial"/>
          <w:b/>
          <w:bCs/>
          <w:spacing w:val="20"/>
          <w:sz w:val="24"/>
          <w:szCs w:val="24"/>
        </w:rPr>
        <w:t>ВЛАСТЬ</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Власть — это способность оказывать влияние на окружающих. Однако тра</w:t>
        <w:softHyphen/>
        <w:t>диционные тендерные роли предполагают неравенство распределения вла</w:t>
        <w:softHyphen/>
        <w:t>сти между мужчинами и женщинами. «Исторически распределение власти между мужчинами и женщинами в экономике, политике и религии, атакже в семье стало неравным» (</w:t>
      </w:r>
      <w:r>
        <w:rPr>
          <w:rFonts w:cs="Arial" w:ascii="Arial" w:hAnsi="Arial"/>
          <w:i w:val="false"/>
          <w:iCs w:val="false"/>
          <w:spacing w:val="20"/>
          <w:sz w:val="24"/>
          <w:szCs w:val="24"/>
          <w:lang w:val="en-US"/>
        </w:rPr>
        <w:t>Low</w:t>
      </w:r>
      <w:r>
        <w:rPr>
          <w:rFonts w:cs="Arial" w:ascii="Arial" w:hAnsi="Arial"/>
          <w:i w:val="false"/>
          <w:iCs w:val="false"/>
          <w:spacing w:val="20"/>
          <w:sz w:val="24"/>
          <w:szCs w:val="24"/>
        </w:rPr>
        <w:t>, 1990, р. 250).</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равенство распределения власти в значительной степени касается экономических аспектов. Когда продуктивные и репродуктивные роли зак</w:t>
        <w:softHyphen/>
        <w:t>репились за соответствующими полами, продуктивная роль стала называться работой, а репродуктивная — выражением любви. Мужчина работал на за</w:t>
        <w:softHyphen/>
        <w:t>воде, чтобы поддержать семью, в то время как женщина весь день ухажива</w:t>
        <w:softHyphen/>
        <w:t>ла за детьми и домом, потому что она «любила» свой дом и семь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этих условиях работа мужчины занимала приоритетное положение в семье. Поскольку он контролировал экономические ресурсы, его желания и потребности выполнялись в первую очередь — он обладал полномочия</w:t>
        <w:softHyphen/>
        <w:t>ми! Исследования показывают, что когда женщины вносят материальный вклад в жизнь семьи, их власть возрастает (</w:t>
      </w:r>
      <w:r>
        <w:rPr>
          <w:rFonts w:cs="Arial" w:ascii="Arial" w:hAnsi="Arial"/>
          <w:i w:val="false"/>
          <w:iCs w:val="false"/>
          <w:spacing w:val="20"/>
          <w:sz w:val="24"/>
          <w:szCs w:val="24"/>
          <w:lang w:val="en-US"/>
        </w:rPr>
        <w:t>Blumstein</w:t>
      </w:r>
      <w:r>
        <w:rPr>
          <w:rFonts w:cs="Arial" w:ascii="Arial" w:hAnsi="Arial"/>
          <w:i w:val="false"/>
          <w:iCs w:val="false"/>
          <w:spacing w:val="20"/>
          <w:sz w:val="24"/>
          <w:szCs w:val="24"/>
        </w:rPr>
        <w:t xml:space="preserve">&amp; </w:t>
      </w:r>
      <w:r>
        <w:rPr>
          <w:rFonts w:cs="Arial" w:ascii="Arial" w:hAnsi="Arial"/>
          <w:i w:val="false"/>
          <w:iCs w:val="false"/>
          <w:spacing w:val="20"/>
          <w:sz w:val="24"/>
          <w:szCs w:val="24"/>
          <w:lang w:val="en-US"/>
        </w:rPr>
        <w:t>Schwartz</w:t>
      </w:r>
      <w:r>
        <w:rPr>
          <w:rFonts w:cs="Arial" w:ascii="Arial" w:hAnsi="Arial"/>
          <w:i w:val="false"/>
          <w:iCs w:val="false"/>
          <w:spacing w:val="20"/>
          <w:sz w:val="24"/>
          <w:szCs w:val="24"/>
        </w:rPr>
        <w:t>, 1991). Тем не менее традиционные роли и ожидания меняются медленно, если вообще меняются. Даже когда оба супруга получают зарплату, женщина должна выполнять домашние обязанности (</w:t>
      </w:r>
      <w:r>
        <w:rPr>
          <w:rFonts w:cs="Arial" w:ascii="Arial" w:hAnsi="Arial"/>
          <w:i w:val="false"/>
          <w:iCs w:val="false"/>
          <w:spacing w:val="20"/>
          <w:sz w:val="24"/>
          <w:szCs w:val="24"/>
          <w:lang w:val="en-US"/>
        </w:rPr>
        <w:t>Blumstei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chwartz</w:t>
      </w:r>
      <w:r>
        <w:rPr>
          <w:rFonts w:cs="Arial" w:ascii="Arial" w:hAnsi="Arial"/>
          <w:i w:val="false"/>
          <w:iCs w:val="false"/>
          <w:spacing w:val="20"/>
          <w:sz w:val="24"/>
          <w:szCs w:val="24"/>
        </w:rPr>
        <w:t>, 1983).</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аким образом, несмотря на изменение экономической организации семьи, когда для поддержания уровня жизни необходимо, чтобы два ее чле</w:t>
        <w:softHyphen/>
        <w:t>на или более получали зарплату, традиционные тендерные роли все еще ока</w:t>
        <w:softHyphen/>
        <w:t>зывают значительное влияние. Даже в тех культурах, где закон и идеология подчеркивает равноправие мужчин и женщин, мужчины имеют больше вла</w:t>
        <w:softHyphen/>
        <w:t>сти в семье и обществе, чем женщины (</w:t>
      </w:r>
      <w:r>
        <w:rPr>
          <w:rFonts w:cs="Arial" w:ascii="Arial" w:hAnsi="Arial"/>
          <w:i w:val="false"/>
          <w:iCs w:val="false"/>
          <w:spacing w:val="20"/>
          <w:sz w:val="24"/>
          <w:szCs w:val="24"/>
          <w:lang w:val="en-US"/>
        </w:rPr>
        <w:t>Best</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Williams</w:t>
      </w:r>
      <w:r>
        <w:rPr>
          <w:rFonts w:cs="Arial" w:ascii="Arial" w:hAnsi="Arial"/>
          <w:i w:val="false"/>
          <w:iCs w:val="false"/>
          <w:spacing w:val="20"/>
          <w:sz w:val="24"/>
          <w:szCs w:val="24"/>
        </w:rPr>
        <w:t xml:space="preserve">, 1993; </w:t>
      </w:r>
      <w:r>
        <w:rPr>
          <w:rFonts w:cs="Arial" w:ascii="Arial" w:hAnsi="Arial"/>
          <w:i w:val="false"/>
          <w:iCs w:val="false"/>
          <w:spacing w:val="20"/>
          <w:sz w:val="24"/>
          <w:szCs w:val="24"/>
          <w:lang w:val="en-US"/>
        </w:rPr>
        <w:t>William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Best</w:t>
      </w:r>
      <w:r>
        <w:rPr>
          <w:rFonts w:cs="Arial" w:ascii="Arial" w:hAnsi="Arial"/>
          <w:i w:val="false"/>
          <w:iCs w:val="false"/>
          <w:spacing w:val="20"/>
          <w:sz w:val="24"/>
          <w:szCs w:val="24"/>
        </w:rPr>
        <w:t>, 1990</w:t>
      </w:r>
      <w:r>
        <w:rPr>
          <w:rFonts w:cs="Arial" w:ascii="Arial" w:hAnsi="Arial"/>
          <w:i w:val="false"/>
          <w:iCs w:val="false"/>
          <w:spacing w:val="20"/>
          <w:sz w:val="24"/>
          <w:szCs w:val="24"/>
          <w:lang w:val="en-US"/>
        </w:rPr>
        <w:t>a</w:t>
      </w:r>
      <w:r>
        <w:rPr>
          <w:rFonts w:cs="Arial" w:ascii="Arial" w:hAnsi="Arial"/>
          <w:i w:val="false"/>
          <w:iCs w:val="false"/>
          <w:spacing w:val="20"/>
          <w:sz w:val="24"/>
          <w:szCs w:val="24"/>
        </w:rPr>
        <w:t>, 1990</w:t>
      </w:r>
      <w:r>
        <w:rPr>
          <w:rFonts w:cs="Arial" w:ascii="Arial" w:hAnsi="Arial"/>
          <w:i w:val="false"/>
          <w:iCs w:val="false"/>
          <w:spacing w:val="20"/>
          <w:sz w:val="24"/>
          <w:szCs w:val="24"/>
          <w:lang w:val="en-US"/>
        </w:rPr>
        <w:t>b</w:t>
      </w:r>
      <w:r>
        <w:rPr>
          <w:rFonts w:cs="Arial" w:ascii="Arial" w:hAnsi="Arial"/>
          <w:i w:val="false"/>
          <w:iCs w:val="false"/>
          <w:spacing w:val="20"/>
          <w:sz w:val="24"/>
          <w:szCs w:val="24"/>
        </w:rPr>
        <w:t>). Распределение власти в обществе находит отражение и в се</w:t>
        <w:softHyphen/>
        <w:t>мейных отношениях, где мнение мужчины имеет больший вес и ему при</w:t>
        <w:softHyphen/>
        <w:t>надлежит право принимать решения.</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еравенство распределения власти, свойственное традиционным тен</w:t>
        <w:softHyphen/>
        <w:t>дерным ролям, также влияет на паттерны коммуникации. Находясь в зави</w:t>
        <w:softHyphen/>
        <w:t>симом положении, женщины чаще всего влияют на мужчин при помощи обид, слез, манипуляций или «мягких» стратегий, таких как лесть или ус</w:t>
        <w:softHyphen/>
        <w:t>лужливые поступки. Мужчины, если необходимо повлиять на других, склон</w:t>
        <w:softHyphen/>
        <w:t>ны использовать логику и принуждение (</w:t>
      </w:r>
      <w:r>
        <w:rPr>
          <w:rFonts w:cs="Arial" w:ascii="Arial" w:hAnsi="Arial"/>
          <w:i w:val="false"/>
          <w:iCs w:val="false"/>
          <w:spacing w:val="20"/>
          <w:sz w:val="24"/>
          <w:szCs w:val="24"/>
          <w:lang w:val="en-US"/>
        </w:rPr>
        <w:t>Falbo</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Peplau</w:t>
      </w:r>
      <w:r>
        <w:rPr>
          <w:rFonts w:cs="Arial" w:ascii="Arial" w:hAnsi="Arial"/>
          <w:i w:val="false"/>
          <w:iCs w:val="false"/>
          <w:spacing w:val="20"/>
          <w:sz w:val="24"/>
          <w:szCs w:val="24"/>
        </w:rPr>
        <w:t xml:space="preserve">, 1980; </w:t>
      </w:r>
      <w:r>
        <w:rPr>
          <w:rFonts w:cs="Arial" w:ascii="Arial" w:hAnsi="Arial"/>
          <w:i w:val="false"/>
          <w:iCs w:val="false"/>
          <w:spacing w:val="20"/>
          <w:sz w:val="24"/>
          <w:szCs w:val="24"/>
          <w:lang w:val="en-US"/>
        </w:rPr>
        <w:t>Hatfield</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Rapson</w:t>
      </w:r>
      <w:r>
        <w:rPr>
          <w:rFonts w:cs="Arial" w:ascii="Arial" w:hAnsi="Arial"/>
          <w:i w:val="false"/>
          <w:iCs w:val="false"/>
          <w:spacing w:val="20"/>
          <w:sz w:val="24"/>
          <w:szCs w:val="24"/>
        </w:rPr>
        <w:t>, 1993).</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предыдущей главе было представлено несколько основных интерак</w:t>
        <w:softHyphen/>
        <w:t>тивных понятий: триангуляция, границы, власть, интимность и паттерны коммуникации. Тендерные роли могут оказывать значительное влияние на каждый из перечисленных параметров. Поэтому в процессе психотерапии, а также при изучении семейной динамики терапевт будет уделять большое внимание тендерным ролям. Например, является ли отец эмоционально отстраненным и изолированным? Выполняет ли он предписанную ему тен</w:t>
        <w:softHyphen/>
        <w:t>дерную роль? Вмешивается ли мать в личную жизнь дочери? В какой степе</w:t>
        <w:softHyphen/>
        <w:t>ни поведение матери соответствует ее тендерной роли? Нарушаются ли се</w:t>
        <w:softHyphen/>
        <w:t>мейные нормы поведения для мужчин и женщин «козлом отпущения»? От</w:t>
        <w:softHyphen/>
        <w:t>ражает ли иерархия власти в семье тендерные и культурные ценности? Отстаивают ли члены семьи право на свое собственное определение муж</w:t>
        <w:softHyphen/>
        <w:t>ских и женских норм?</w:t>
      </w:r>
    </w:p>
    <w:p>
      <w:pPr>
        <w:pStyle w:val="Normal"/>
        <w:shd w:fill="FFFFFF" w:val="clear"/>
        <w:tabs>
          <w:tab w:val="clear" w:pos="567"/>
          <w:tab w:val="left" w:pos="0" w:leader="none"/>
        </w:tabs>
        <w:spacing w:before="259" w:after="0"/>
        <w:ind w:firstLine="567"/>
        <w:jc w:val="both"/>
        <w:rPr/>
      </w:pPr>
      <w:r>
        <w:rPr>
          <w:rFonts w:cs="Arial" w:ascii="Arial" w:hAnsi="Arial"/>
          <w:spacing w:val="20"/>
          <w:sz w:val="24"/>
          <w:szCs w:val="24"/>
        </w:rPr>
        <w:t>ЭТНИЧЕСКАЯ</w:t>
      </w:r>
      <w:r>
        <w:rPr>
          <w:rFonts w:cs="Courier New" w:ascii="Arial" w:hAnsi="Arial"/>
          <w:spacing w:val="20"/>
          <w:sz w:val="24"/>
          <w:szCs w:val="24"/>
        </w:rPr>
        <w:t xml:space="preserve"> </w:t>
      </w:r>
      <w:r>
        <w:rPr>
          <w:rFonts w:cs="Arial" w:ascii="Arial" w:hAnsi="Arial"/>
          <w:spacing w:val="20"/>
          <w:sz w:val="24"/>
          <w:szCs w:val="24"/>
        </w:rPr>
        <w:t>ПРИНАДЛЕЖНОСТЬ</w:t>
      </w:r>
      <w:r>
        <w:rPr>
          <w:rFonts w:cs="Courier New" w:ascii="Arial" w:hAnsi="Arial"/>
          <w:spacing w:val="20"/>
          <w:sz w:val="24"/>
          <w:szCs w:val="24"/>
        </w:rPr>
        <w:t xml:space="preserve"> </w:t>
      </w:r>
      <w:r>
        <w:rPr>
          <w:rFonts w:cs="Arial" w:ascii="Arial" w:hAnsi="Arial"/>
          <w:spacing w:val="20"/>
          <w:sz w:val="24"/>
          <w:szCs w:val="24"/>
        </w:rPr>
        <w:t>СЕМЬИ ИМУЛЬТИКУЛЬТУРАЛИЗМ</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С </w:t>
      </w:r>
      <w:r>
        <w:rPr>
          <w:rFonts w:cs="Arial" w:ascii="Arial" w:hAnsi="Arial"/>
          <w:i w:val="false"/>
          <w:iCs w:val="false"/>
          <w:spacing w:val="20"/>
          <w:sz w:val="24"/>
          <w:szCs w:val="24"/>
        </w:rPr>
        <w:t>точки зрения системного подхода семья является не изолированной груп</w:t>
        <w:softHyphen/>
        <w:t>пой, существующей автономно, а субсистемой более крупной обществен</w:t>
        <w:softHyphen/>
        <w:t>ной организации и культуры. Преимущество семейной психотерапии зак</w:t>
        <w:softHyphen/>
        <w:t>лючается в способности рассмотреть симптомы индивида в семейном кон</w:t>
        <w:softHyphen/>
        <w:t xml:space="preserve">тексте, но и семейные паттерны можно поместить в более широкий культурный контекст. Этот более широкий культурный контекст связан с </w:t>
      </w:r>
      <w:r>
        <w:rPr>
          <w:rFonts w:cs="Arial" w:ascii="Arial" w:hAnsi="Arial"/>
          <w:b/>
          <w:bCs/>
          <w:i w:val="false"/>
          <w:iCs w:val="false"/>
          <w:spacing w:val="20"/>
          <w:sz w:val="24"/>
          <w:szCs w:val="24"/>
        </w:rPr>
        <w:t>этнической принадлежностью (</w:t>
      </w:r>
      <w:r>
        <w:rPr>
          <w:rFonts w:cs="Arial" w:ascii="Arial" w:hAnsi="Arial"/>
          <w:b/>
          <w:bCs/>
          <w:i w:val="false"/>
          <w:iCs w:val="false"/>
          <w:spacing w:val="20"/>
          <w:sz w:val="24"/>
          <w:szCs w:val="24"/>
          <w:lang w:val="en-US"/>
        </w:rPr>
        <w:t>ethnic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семьи или ее этническим наследи</w:t>
        <w:softHyphen/>
        <w:t>ем. Семьи передают из поколения в поколение нормы и ценности, которые способствуют формированию идентичности членов семьи и управляют их поведением.</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Мы организуем и интерпретируем наш опыт в мире через призму куль</w:t>
        <w:softHyphen/>
        <w:t>туры (</w:t>
      </w:r>
      <w:r>
        <w:rPr>
          <w:rFonts w:cs="Arial" w:ascii="Arial" w:hAnsi="Arial"/>
          <w:i w:val="false"/>
          <w:iCs w:val="false"/>
          <w:spacing w:val="20"/>
          <w:sz w:val="24"/>
          <w:szCs w:val="24"/>
          <w:lang w:val="en-US"/>
        </w:rPr>
        <w:t>Saleebey</w:t>
      </w:r>
      <w:r>
        <w:rPr>
          <w:rFonts w:cs="Arial" w:ascii="Arial" w:hAnsi="Arial"/>
          <w:i w:val="false"/>
          <w:iCs w:val="false"/>
          <w:spacing w:val="20"/>
          <w:sz w:val="24"/>
          <w:szCs w:val="24"/>
        </w:rPr>
        <w:t>, 1994). Этническое наследие, в частности, подразумевает пре</w:t>
        <w:softHyphen/>
        <w:t>емственность традиций, норм и ценностей, что, в свою очередь, обеспечи</w:t>
        <w:softHyphen/>
        <w:t>вает чувство принадлежности к группе и исторической непрерывности (</w:t>
      </w:r>
      <w:r>
        <w:rPr>
          <w:rFonts w:cs="Arial" w:ascii="Arial" w:hAnsi="Arial"/>
          <w:i w:val="false"/>
          <w:iCs w:val="false"/>
          <w:spacing w:val="20"/>
          <w:sz w:val="24"/>
          <w:szCs w:val="24"/>
          <w:lang w:val="en-US"/>
        </w:rPr>
        <w:t>McGoldrick</w:t>
      </w:r>
      <w:r>
        <w:rPr>
          <w:rFonts w:cs="Arial" w:ascii="Arial" w:hAnsi="Arial"/>
          <w:i w:val="false"/>
          <w:iCs w:val="false"/>
          <w:spacing w:val="20"/>
          <w:sz w:val="24"/>
          <w:szCs w:val="24"/>
        </w:rPr>
        <w:t xml:space="preserve">, Реагсе &amp; </w:t>
      </w:r>
      <w:r>
        <w:rPr>
          <w:rFonts w:cs="Arial" w:ascii="Arial" w:hAnsi="Arial"/>
          <w:i w:val="false"/>
          <w:iCs w:val="false"/>
          <w:spacing w:val="20"/>
          <w:sz w:val="24"/>
          <w:szCs w:val="24"/>
          <w:lang w:val="en-US"/>
        </w:rPr>
        <w:t>Giordano</w:t>
      </w:r>
      <w:r>
        <w:rPr>
          <w:rFonts w:cs="Arial" w:ascii="Arial" w:hAnsi="Arial"/>
          <w:i w:val="false"/>
          <w:iCs w:val="false"/>
          <w:spacing w:val="20"/>
          <w:sz w:val="24"/>
          <w:szCs w:val="24"/>
        </w:rPr>
        <w:t xml:space="preserve">, 1996; </w:t>
      </w:r>
      <w:r>
        <w:rPr>
          <w:rFonts w:cs="Arial" w:ascii="Arial" w:hAnsi="Arial"/>
          <w:i w:val="false"/>
          <w:iCs w:val="false"/>
          <w:spacing w:val="20"/>
          <w:sz w:val="24"/>
          <w:szCs w:val="24"/>
          <w:lang w:val="en-US"/>
        </w:rPr>
        <w:t>McGoldrick</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Preto</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Hines</w:t>
      </w:r>
      <w:r>
        <w:rPr>
          <w:rFonts w:cs="Arial" w:ascii="Arial" w:hAnsi="Arial"/>
          <w:i w:val="false"/>
          <w:iCs w:val="false"/>
          <w:spacing w:val="20"/>
          <w:sz w:val="24"/>
          <w:szCs w:val="24"/>
        </w:rPr>
        <w:t>&amp;</w:t>
      </w:r>
      <w:r>
        <w:rPr>
          <w:rFonts w:cs="Arial" w:ascii="Arial" w:hAnsi="Arial"/>
          <w:i w:val="false"/>
          <w:iCs w:val="false"/>
          <w:spacing w:val="20"/>
          <w:sz w:val="24"/>
          <w:szCs w:val="24"/>
          <w:lang w:val="en-US"/>
        </w:rPr>
        <w:t>Lee</w:t>
      </w:r>
      <w:r>
        <w:rPr>
          <w:rFonts w:cs="Arial" w:ascii="Arial" w:hAnsi="Arial"/>
          <w:i w:val="false"/>
          <w:iCs w:val="false"/>
          <w:spacing w:val="20"/>
          <w:sz w:val="24"/>
          <w:szCs w:val="24"/>
        </w:rPr>
        <w:t>, 1991).</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акГолдрик, Пирс и Гиордано (</w:t>
      </w:r>
      <w:r>
        <w:rPr>
          <w:rFonts w:cs="Arial" w:ascii="Arial" w:hAnsi="Arial"/>
          <w:i w:val="false"/>
          <w:iCs w:val="false"/>
          <w:spacing w:val="20"/>
          <w:sz w:val="24"/>
          <w:szCs w:val="24"/>
          <w:lang w:val="en-US"/>
        </w:rPr>
        <w:t>McGoldrick</w:t>
      </w:r>
      <w:r>
        <w:rPr>
          <w:rFonts w:cs="Arial" w:ascii="Arial" w:hAnsi="Arial"/>
          <w:i w:val="false"/>
          <w:iCs w:val="false"/>
          <w:spacing w:val="20"/>
          <w:sz w:val="24"/>
          <w:szCs w:val="24"/>
        </w:rPr>
        <w:t xml:space="preserve">, Реагсе &amp; </w:t>
      </w:r>
      <w:r>
        <w:rPr>
          <w:rFonts w:cs="Arial" w:ascii="Arial" w:hAnsi="Arial"/>
          <w:i w:val="false"/>
          <w:iCs w:val="false"/>
          <w:spacing w:val="20"/>
          <w:sz w:val="24"/>
          <w:szCs w:val="24"/>
          <w:lang w:val="en-US"/>
        </w:rPr>
        <w:t>Giordano</w:t>
      </w:r>
      <w:r>
        <w:rPr>
          <w:rFonts w:cs="Arial" w:ascii="Arial" w:hAnsi="Arial"/>
          <w:i w:val="false"/>
          <w:iCs w:val="false"/>
          <w:spacing w:val="20"/>
          <w:sz w:val="24"/>
          <w:szCs w:val="24"/>
        </w:rPr>
        <w:t>, 1996) считают, что поскольку этническая принадлежность обеспечивает чувство общности и исторической непрерывности, она оказывает значительное вли</w:t>
        <w:softHyphen/>
        <w:t>яние на членов семьи. Авторы указывают на усиление напряжения в семье, когда смена жизненного цикла семьи сопровождается нарушением этни</w:t>
        <w:softHyphen/>
        <w:t>ческих норм поведения. Например, родители с высокой ценностью взаи</w:t>
        <w:softHyphen/>
        <w:t>мозависимости членов семьи серьезно конфликтуют с подростком, кото</w:t>
        <w:softHyphen/>
        <w:t>рый усваивает от своих сверстников ценность личной автономии. Анало</w:t>
        <w:softHyphen/>
        <w:t>гичным образом, члены расширенной этнической семьи могут оказывать значительное влияние на жизнь нуклеарной семьи. Способ решения про</w:t>
        <w:softHyphen/>
        <w:t>блем в нуклеарной семье часто зависит от мнения членов расширенной се</w:t>
        <w:softHyphen/>
        <w:t>мьи и способа их реагирования.</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В качестве более конкретного примера можно привести результаты на</w:t>
        <w:softHyphen/>
        <w:t>блюдений Нэнси Бойд-Франклин (</w:t>
      </w:r>
      <w:r>
        <w:rPr>
          <w:rFonts w:cs="Arial" w:ascii="Arial" w:hAnsi="Arial"/>
          <w:i w:val="false"/>
          <w:iCs w:val="false"/>
          <w:spacing w:val="20"/>
          <w:sz w:val="24"/>
          <w:szCs w:val="24"/>
          <w:lang w:val="en-US"/>
        </w:rPr>
        <w:t>Boyd</w:t>
      </w:r>
      <w:r>
        <w:rPr>
          <w:rFonts w:cs="Arial" w:ascii="Arial" w:hAnsi="Arial"/>
          <w:i w:val="false"/>
          <w:iCs w:val="false"/>
          <w:spacing w:val="20"/>
          <w:sz w:val="24"/>
          <w:szCs w:val="24"/>
        </w:rPr>
        <w:t>-</w:t>
      </w:r>
      <w:r>
        <w:rPr>
          <w:rFonts w:cs="Arial" w:ascii="Arial" w:hAnsi="Arial"/>
          <w:i w:val="false"/>
          <w:iCs w:val="false"/>
          <w:spacing w:val="20"/>
          <w:sz w:val="24"/>
          <w:szCs w:val="24"/>
          <w:lang w:val="en-US"/>
        </w:rPr>
        <w:t>Franklin</w:t>
      </w:r>
      <w:r>
        <w:rPr>
          <w:rFonts w:cs="Arial" w:ascii="Arial" w:hAnsi="Arial"/>
          <w:i w:val="false"/>
          <w:iCs w:val="false"/>
          <w:spacing w:val="20"/>
          <w:sz w:val="24"/>
          <w:szCs w:val="24"/>
        </w:rPr>
        <w:t>, 1987, 1989), которая по</w:t>
        <w:softHyphen/>
        <w:t>святила множество книг психотерапии чернокожих семей. Она обнаруж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ла, что для чернокожих семей традиционными источниками поддержки яв</w:t>
        <w:softHyphen/>
        <w:t>ляются члены расширенной семьи, близкие друзья и религиозные лидеры. Долгие годы американского расизма привели к тому, что семьи чернокожих отрицательно реагируют на предложение начать терапию, которая представ</w:t>
        <w:softHyphen/>
        <w:t>ляется им насильственным процессом с целью навесить еще один ярлык: «Нас назовут сумасшедшими». Поэтому ключевая терапевтическая задача — это помочь чернокожей семье успешно взаимодействовать с окружающими ее система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не зависимости от специфики, этническая принадлежность может управлять поведением членов семьи. Например, Рейсе (</w:t>
      </w:r>
      <w:r>
        <w:rPr>
          <w:rFonts w:cs="Arial" w:ascii="Arial" w:hAnsi="Arial"/>
          <w:i w:val="false"/>
          <w:iCs w:val="false"/>
          <w:spacing w:val="20"/>
          <w:sz w:val="24"/>
          <w:szCs w:val="24"/>
          <w:lang w:val="en-US"/>
        </w:rPr>
        <w:t>Reiss</w:t>
      </w:r>
      <w:r>
        <w:rPr>
          <w:rFonts w:cs="Arial" w:ascii="Arial" w:hAnsi="Arial"/>
          <w:i w:val="false"/>
          <w:iCs w:val="false"/>
          <w:spacing w:val="20"/>
          <w:sz w:val="24"/>
          <w:szCs w:val="24"/>
        </w:rPr>
        <w:t>, 1981) указы</w:t>
        <w:softHyphen/>
        <w:t>вает на способность семьи создавать свое собственное представление о ре</w:t>
        <w:softHyphen/>
        <w:t xml:space="preserve">альности: </w:t>
      </w:r>
      <w:r>
        <w:rPr>
          <w:rFonts w:cs="Arial" w:ascii="Arial" w:hAnsi="Arial"/>
          <w:b/>
          <w:bCs/>
          <w:i w:val="false"/>
          <w:iCs w:val="false"/>
          <w:spacing w:val="20"/>
          <w:sz w:val="24"/>
          <w:szCs w:val="24"/>
        </w:rPr>
        <w:t>семейную парадигму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paradig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которая управляет поведе</w:t>
        <w:softHyphen/>
        <w:t>нием членов семьи и влияет на интерпретацию событ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емейная парадигма, описанная. Рейссом (</w:t>
      </w:r>
      <w:r>
        <w:rPr>
          <w:rFonts w:cs="Arial" w:ascii="Arial" w:hAnsi="Arial"/>
          <w:i w:val="false"/>
          <w:iCs w:val="false"/>
          <w:spacing w:val="20"/>
          <w:sz w:val="24"/>
          <w:szCs w:val="24"/>
          <w:lang w:val="en-US"/>
        </w:rPr>
        <w:t>Reiss</w:t>
      </w:r>
      <w:r>
        <w:rPr>
          <w:rFonts w:cs="Arial" w:ascii="Arial" w:hAnsi="Arial"/>
          <w:i w:val="false"/>
          <w:iCs w:val="false"/>
          <w:spacing w:val="20"/>
          <w:sz w:val="24"/>
          <w:szCs w:val="24"/>
        </w:rPr>
        <w:t>, 1981), имеет много об</w:t>
        <w:softHyphen/>
        <w:t>щего с представлением социальных конструктивистов о семейных рассказах или историях. Например, семья может рассматриваться в качестве группы, объясняющей своим членам смысл окружающего мира, то есть «рассказыва</w:t>
        <w:softHyphen/>
        <w:t>ющей» культуры (</w:t>
      </w:r>
      <w:r>
        <w:rPr>
          <w:rFonts w:cs="Arial" w:ascii="Arial" w:hAnsi="Arial"/>
          <w:i w:val="false"/>
          <w:iCs w:val="false"/>
          <w:spacing w:val="20"/>
          <w:sz w:val="24"/>
          <w:szCs w:val="24"/>
          <w:lang w:val="en-US"/>
        </w:rPr>
        <w:t>Pare</w:t>
      </w:r>
      <w:r>
        <w:rPr>
          <w:rFonts w:cs="Arial" w:ascii="Arial" w:hAnsi="Arial"/>
          <w:i w:val="false"/>
          <w:iCs w:val="false"/>
          <w:spacing w:val="20"/>
          <w:sz w:val="24"/>
          <w:szCs w:val="24"/>
        </w:rPr>
        <w:t>, 1995). Поэтому культура — это общество индивидов, ко</w:t>
        <w:softHyphen/>
        <w:t>торые видят мир особым образом. Сход</w:t>
        <w:softHyphen/>
        <w:t>ная интерпретация реальности наполня</w:t>
        <w:softHyphen/>
        <w:t>ет жизнь отдельных людей смыслом и руководит их действиями. Вне зависимо</w:t>
        <w:softHyphen/>
        <w:t>сти от обозначений, которыми мы пользуемся, этнические связи подкреп</w:t>
        <w:softHyphen/>
        <w:t>ляют парадигму или семейную историю. Например, простое высказывание «В нашей семье близкие отношения» может иметь совершенно разное значе</w:t>
        <w:softHyphen/>
        <w:t>ние, если попросить семью дать опре</w:t>
        <w:softHyphen/>
        <w:t xml:space="preserve">деление </w:t>
      </w:r>
      <w:r>
        <w:rPr>
          <w:rFonts w:cs="Arial" w:ascii="Arial" w:hAnsi="Arial"/>
          <w:spacing w:val="20"/>
          <w:sz w:val="24"/>
          <w:szCs w:val="24"/>
        </w:rPr>
        <w:t xml:space="preserve">слову близкие. </w:t>
      </w:r>
      <w:r>
        <w:rPr>
          <w:rFonts w:cs="Arial" w:ascii="Arial" w:hAnsi="Arial"/>
          <w:i w:val="false"/>
          <w:iCs w:val="false"/>
          <w:spacing w:val="20"/>
          <w:sz w:val="24"/>
          <w:szCs w:val="24"/>
        </w:rPr>
        <w:t>Для семьи с сильным чувством этнической принадлежности формирование близких отно</w:t>
        <w:softHyphen/>
        <w:t>шений является основной задачей. Члены расширенной семьи живут по соседству, а по воскресеньям обязательно собираются на обед в доме бабуш</w:t>
        <w:softHyphen/>
        <w:t>ки. Некровные родственники постоянно чувствуют, что они находятся на периферии большой, объединенной кровными узами, расширенной семьи. Для другой семьи определение близости выглядит следующим образом: «Ну, мы встречаемся примерно три раза в год и разговариваем по телефону раз в месяц, но мы всегда знаем, что можем друг на друга положиться».</w: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617855</wp:posOffset>
                </wp:positionV>
                <wp:extent cx="2228850" cy="2998470"/>
                <wp:effectExtent l="0" t="0" r="0" b="0"/>
                <wp:wrapSquare wrapText="bothSides"/>
                <wp:docPr id="21" name="Frame18"/>
                <a:graphic xmlns:a="http://schemas.openxmlformats.org/drawingml/2006/main">
                  <a:graphicData uri="http://schemas.microsoft.com/office/word/2010/wordprocessingShape">
                    <wps:wsp>
                      <wps:cNvSpPr txBox="1"/>
                      <wps:spPr>
                        <a:xfrm>
                          <a:off x="0" y="0"/>
                          <a:ext cx="2228850" cy="299847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Этническая принадлежность (</w:t>
                                  </w:r>
                                  <w:r>
                                    <w:rPr>
                                      <w:rFonts w:cs="Arial" w:ascii="Arial" w:hAnsi="Arial"/>
                                      <w:b/>
                                      <w:bCs/>
                                      <w:i w:val="false"/>
                                      <w:iCs w:val="false"/>
                                      <w:spacing w:val="20"/>
                                      <w:sz w:val="24"/>
                                      <w:szCs w:val="24"/>
                                      <w:lang w:val="en-US"/>
                                    </w:rPr>
                                    <w:t>ethni</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c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чувство культурной общности (нормы, ценности), которое передается из поколения в поколение и подкрепля</w:t>
                                    <w:softHyphen/>
                                    <w:t>ется окружающими людь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емейная парадигма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pa</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radig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емейная концепция соци</w:t>
                                    <w:softHyphen/>
                                    <w:t>ального мира, которая руководит чув</w:t>
                                    <w:softHyphen/>
                                    <w:t>ствами, мыслями и действиями членов семьи.</w:t>
                                  </w:r>
                                </w:p>
                              </w:tc>
                            </w:tr>
                          </w:tbl>
                        </w:txbxContent>
                      </wps:txbx>
                      <wps:bodyPr anchor="t" lIns="0" tIns="0" rIns="0" bIns="0">
                        <a:noAutofit/>
                      </wps:bodyPr>
                    </wps:wsp>
                  </a:graphicData>
                </a:graphic>
              </wp:anchor>
            </w:drawing>
          </mc:Choice>
          <mc:Fallback>
            <w:pict>
              <v:rect fillcolor="#FFFFFF" style="position:absolute;rotation:-0;width:175.5pt;height:236.1pt;mso-wrap-distance-left:9pt;mso-wrap-distance-right:0pt;mso-wrap-distance-top:0pt;mso-wrap-distance-bottom:0pt;margin-top:48.65pt;mso-position-vertical-relative:text;margin-left:306.4pt;mso-position-horizontal:righ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Этническая принадлежность (</w:t>
                            </w:r>
                            <w:r>
                              <w:rPr>
                                <w:rFonts w:cs="Arial" w:ascii="Arial" w:hAnsi="Arial"/>
                                <w:b/>
                                <w:bCs/>
                                <w:i w:val="false"/>
                                <w:iCs w:val="false"/>
                                <w:spacing w:val="20"/>
                                <w:sz w:val="24"/>
                                <w:szCs w:val="24"/>
                                <w:lang w:val="en-US"/>
                              </w:rPr>
                              <w:t>ethni</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c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чувство культурной общности (нормы, ценности), которое передается из поколения в поколение и подкрепля</w:t>
                              <w:softHyphen/>
                              <w:t>ется окружающими людь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емейная парадигма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pa</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radig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емейная концепция соци</w:t>
                              <w:softHyphen/>
                              <w:t>ального мира, которая руководит чув</w:t>
                              <w:softHyphen/>
                              <w:t>ствами, мыслями и действиями членов семьи.</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 xml:space="preserve">Учитывая разнообразие определений, клиницист совершит ошибку, если не изучит этническую парадигму семьи или ее историю. Такие слова, </w:t>
      </w:r>
      <w:r>
        <w:rPr>
          <w:rFonts w:cs="Arial" w:ascii="Arial" w:hAnsi="Arial"/>
          <w:spacing w:val="20"/>
          <w:sz w:val="24"/>
          <w:szCs w:val="24"/>
        </w:rPr>
        <w:t xml:space="preserve">как любовь, близость, дистанция, обида и гнев, </w:t>
      </w:r>
      <w:r>
        <w:rPr>
          <w:rFonts w:cs="Arial" w:ascii="Arial" w:hAnsi="Arial"/>
          <w:i w:val="false"/>
          <w:iCs w:val="false"/>
          <w:spacing w:val="20"/>
          <w:sz w:val="24"/>
          <w:szCs w:val="24"/>
        </w:rPr>
        <w:t>имеют специфическое значе</w:t>
        <w:softHyphen/>
        <w:t>ние для каждой семьи. Следовательно, психотерапевт должен выяснить зна</w:t>
        <w:softHyphen/>
        <w:t>чение этих слов для конкретной семьи, поскольку таким образом он соби</w:t>
        <w:softHyphen/>
        <w:t>рает важную информацию о функционировании семьи. Кроме того, в про</w:t>
        <w:softHyphen/>
        <w:t>цессе выяснения значений психотерапевт укрепляет соглашение с семьей, так как ее члены чувствуют, что их пытаются поня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лен семьи Мартинов миссис Мартин выросла в традиционной италь</w:t>
        <w:softHyphen/>
        <w:t>янской семье. Она принадлежала ко второму поколению семьи, проживаю</w:t>
        <w:softHyphen/>
        <w:t>щей в Соединенных Штатах (мать и отец иммигрировали в США из Ита</w:t>
        <w:softHyphen/>
        <w:t>лии), и сочетала традиционные итальянские ценности с ценностями аме</w:t>
        <w:softHyphen/>
        <w:t>риканского среднего класса. В системе взглядов миссис Мартин дети находились под контролем и защитой и, кроме того, уважали своих родите</w:t>
        <w:softHyphen/>
        <w:t>лей. Поведение Синди, без сомнения, бросало вызов ценностям мачехи. Ситуация усугублялась тем, что мистер Мартин был из третьего поколения ирландских иммигрантов и предоставлял своей дочери гораздо больше сво</w:t>
        <w:softHyphen/>
        <w:t>боды, чем позволялось в итальянской семье. Таким образом, одной из причин конфликтов в семье с приемными детьми было столкновение цен</w:t>
        <w:softHyphen/>
        <w:t>ностей.</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Помимо столкновений ценностей в семье существует потенциальное различие между этнической парадигмой психотерапевта и семьи. Шпигель (</w:t>
      </w:r>
      <w:r>
        <w:rPr>
          <w:rFonts w:cs="Arial" w:ascii="Arial" w:hAnsi="Arial"/>
          <w:i w:val="false"/>
          <w:iCs w:val="false"/>
          <w:spacing w:val="20"/>
          <w:sz w:val="24"/>
          <w:szCs w:val="24"/>
          <w:lang w:val="en-US"/>
        </w:rPr>
        <w:t>Spiegel</w:t>
      </w:r>
      <w:r>
        <w:rPr>
          <w:rFonts w:cs="Arial" w:ascii="Arial" w:hAnsi="Arial"/>
          <w:i w:val="false"/>
          <w:iCs w:val="false"/>
          <w:spacing w:val="20"/>
          <w:sz w:val="24"/>
          <w:szCs w:val="24"/>
        </w:rPr>
        <w:t>, 1982) указывает на то, что вне зависимости от этнической принад</w:t>
        <w:softHyphen/>
        <w:t>лежности психотерапевты являются представителями среднего класса и придерживаются общепринятых ценностей/Так, психотерапевты ожидают, что клиенты будут приходить на назначенные встречи, стремиться к изме</w:t>
        <w:softHyphen/>
        <w:t>нениям и выполнению терапевтических задач. При этом личная автономия превалирует над эмоциональной зависимостью. Психотерапия не достига</w:t>
        <w:softHyphen/>
        <w:t>ет успеха, когда ценности семьи вступают в разрез с ценностями психотера</w:t>
        <w:softHyphen/>
        <w:t>певта. Например, члены семьи с выраженными традиционными ценностя</w:t>
        <w:softHyphen/>
        <w:t>ми, подчеркивающими эмоциональную зависимость друг от друга, как пра</w:t>
        <w:softHyphen/>
        <w:t>вило, быстро и в одностороннем порядке прекращают терапию со специалистом, который настаивает на личной автономи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огда психотерапевт и семья не имеют общих культурных корней, пси</w:t>
        <w:softHyphen/>
        <w:t>хотерапевт рискует отнести некоторые паттерны семейных интеракций к разряду дисфункциональных только потому, что они отличаются от его соб</w:t>
        <w:softHyphen/>
        <w:t>ственных ценностей. Существует и риск отнесения действительно дисфун</w:t>
        <w:softHyphen/>
        <w:t>кциональных паттернов к культурным особенностям (</w:t>
      </w:r>
      <w:r>
        <w:rPr>
          <w:rFonts w:cs="Arial" w:ascii="Arial" w:hAnsi="Arial"/>
          <w:i w:val="false"/>
          <w:iCs w:val="false"/>
          <w:spacing w:val="20"/>
          <w:sz w:val="24"/>
          <w:szCs w:val="24"/>
          <w:lang w:val="en-US"/>
        </w:rPr>
        <w:t>Celano</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aslow</w:t>
      </w:r>
      <w:r>
        <w:rPr>
          <w:rFonts w:cs="Arial" w:ascii="Arial" w:hAnsi="Arial"/>
          <w:i w:val="false"/>
          <w:iCs w:val="false"/>
          <w:spacing w:val="20"/>
          <w:sz w:val="24"/>
          <w:szCs w:val="24"/>
        </w:rPr>
        <w:t>, 2000). Психотерапевту необходимо осознавать свои культурные предубеждения для того, чтобы правильно оценивать семейную парадигму или историю. И на</w:t>
        <w:softHyphen/>
        <w:t>конец, соглашение с семьей укрепляется, когда психотерапевт осуществля</w:t>
        <w:softHyphen/>
        <w:t>ет вмешательство, адекватное культуре семьи и позволяющее ей достичь позитивных изменений уже на ранних этапах терапии (</w:t>
      </w:r>
      <w:r>
        <w:rPr>
          <w:rFonts w:cs="Arial" w:ascii="Arial" w:hAnsi="Arial"/>
          <w:i w:val="false"/>
          <w:iCs w:val="false"/>
          <w:spacing w:val="20"/>
          <w:sz w:val="24"/>
          <w:szCs w:val="24"/>
          <w:lang w:val="en-US"/>
        </w:rPr>
        <w:t>Celano</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aslow</w:t>
      </w:r>
      <w:r>
        <w:rPr>
          <w:rFonts w:cs="Arial" w:ascii="Arial" w:hAnsi="Arial"/>
          <w:i w:val="false"/>
          <w:iCs w:val="false"/>
          <w:spacing w:val="20"/>
          <w:sz w:val="24"/>
          <w:szCs w:val="24"/>
        </w:rPr>
        <w:t>, 2000).</w:t>
      </w:r>
    </w:p>
    <w:p>
      <w:pPr>
        <w:pStyle w:val="Normal"/>
        <w:shd w:fill="FFFFFF" w:val="clear"/>
        <w:tabs>
          <w:tab w:val="clear" w:pos="567"/>
          <w:tab w:val="left" w:pos="0" w:leader="none"/>
        </w:tabs>
        <w:spacing w:before="264" w:after="0"/>
        <w:ind w:firstLine="567"/>
        <w:jc w:val="both"/>
        <w:rPr>
          <w:rFonts w:ascii="Arial" w:hAnsi="Arial" w:cs="Arial"/>
          <w:spacing w:val="20"/>
          <w:sz w:val="24"/>
          <w:szCs w:val="24"/>
        </w:rPr>
      </w:pPr>
      <w:r>
        <w:rPr>
          <w:rFonts w:cs="Arial" w:ascii="Arial" w:hAnsi="Arial"/>
          <w:spacing w:val="20"/>
          <w:sz w:val="24"/>
          <w:szCs w:val="24"/>
        </w:rPr>
        <w:t>ЖИЗНЕННЫЙ ЦИКЛ СЕМЬИ</w:t>
      </w:r>
    </w:p>
    <w:p>
      <w:pPr>
        <w:pStyle w:val="Normal"/>
        <w:shd w:fill="FFFFFF" w:val="clear"/>
        <w:tabs>
          <w:tab w:val="clear" w:pos="567"/>
          <w:tab w:val="left" w:pos="0" w:leader="none"/>
        </w:tabs>
        <w:spacing w:before="11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апряжение в семье может быть связано с изменениями жизненного цикла (</w:t>
      </w:r>
      <w:r>
        <w:rPr>
          <w:rFonts w:cs="Arial" w:ascii="Arial" w:hAnsi="Arial"/>
          <w:i w:val="false"/>
          <w:iCs w:val="false"/>
          <w:spacing w:val="20"/>
          <w:sz w:val="24"/>
          <w:szCs w:val="24"/>
          <w:lang w:val="en-US"/>
        </w:rPr>
        <w:t>Cart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McGoldrick</w:t>
      </w:r>
      <w:r>
        <w:rPr>
          <w:rFonts w:cs="Arial" w:ascii="Arial" w:hAnsi="Arial"/>
          <w:i w:val="false"/>
          <w:iCs w:val="false"/>
          <w:spacing w:val="20"/>
          <w:sz w:val="24"/>
          <w:szCs w:val="24"/>
        </w:rPr>
        <w:t>, 1988). Если рассматривать семью как развивающую</w:t>
        <w:softHyphen/>
        <w:t>ся систему, то на пути ее развития неизбежны изменения и переходные пе</w:t>
        <w:softHyphen/>
        <w:t>риоды. Следовательно, на каждой стадии развития семье необходимо вы</w:t>
        <w:softHyphen/>
        <w:t>полнить определенные задачи, причем переход от одной стадии к другой всегда сопровождается умеренным кризисом (</w:t>
      </w:r>
      <w:r>
        <w:rPr>
          <w:rFonts w:cs="Arial" w:ascii="Arial" w:hAnsi="Arial"/>
          <w:i w:val="false"/>
          <w:iCs w:val="false"/>
          <w:spacing w:val="20"/>
          <w:sz w:val="24"/>
          <w:szCs w:val="24"/>
          <w:lang w:val="en-US"/>
        </w:rPr>
        <w:t>Gerson</w:t>
      </w:r>
      <w:r>
        <w:rPr>
          <w:rFonts w:cs="Arial" w:ascii="Arial" w:hAnsi="Arial"/>
          <w:i w:val="false"/>
          <w:iCs w:val="false"/>
          <w:spacing w:val="20"/>
          <w:sz w:val="24"/>
          <w:szCs w:val="24"/>
        </w:rPr>
        <w:t xml:space="preserve">, 1995; </w:t>
      </w:r>
      <w:r>
        <w:rPr>
          <w:rFonts w:cs="Arial" w:ascii="Arial" w:hAnsi="Arial"/>
          <w:i w:val="false"/>
          <w:iCs w:val="false"/>
          <w:spacing w:val="20"/>
          <w:sz w:val="24"/>
          <w:szCs w:val="24"/>
          <w:lang w:val="en-US"/>
        </w:rPr>
        <w:t>Preto</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Travis</w:t>
      </w:r>
      <w:r>
        <w:rPr>
          <w:rFonts w:cs="Arial" w:ascii="Arial" w:hAnsi="Arial"/>
          <w:i w:val="false"/>
          <w:iCs w:val="false"/>
          <w:spacing w:val="20"/>
          <w:sz w:val="24"/>
          <w:szCs w:val="24"/>
        </w:rPr>
        <w:t>, 1985). Более того, симптомы могут появиться на любой стадии развития, сигнализируя о том, что семья переживает трудности.</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Картер и МакГолдрик (</w:t>
      </w:r>
      <w:r>
        <w:rPr>
          <w:rFonts w:cs="Arial" w:ascii="Arial" w:hAnsi="Arial"/>
          <w:i w:val="false"/>
          <w:iCs w:val="false"/>
          <w:spacing w:val="20"/>
          <w:sz w:val="24"/>
          <w:szCs w:val="24"/>
          <w:lang w:val="en-US"/>
        </w:rPr>
        <w:t>Cart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McGoldrick</w:t>
      </w:r>
      <w:r>
        <w:rPr>
          <w:rFonts w:cs="Arial" w:ascii="Arial" w:hAnsi="Arial"/>
          <w:i w:val="false"/>
          <w:iCs w:val="false"/>
          <w:spacing w:val="20"/>
          <w:sz w:val="24"/>
          <w:szCs w:val="24"/>
        </w:rPr>
        <w:t>, 1988) называют шесть ста</w:t>
        <w:softHyphen/>
        <w:t xml:space="preserve">дий </w:t>
      </w:r>
      <w:r>
        <w:rPr>
          <w:rFonts w:cs="Arial" w:ascii="Arial" w:hAnsi="Arial"/>
          <w:b/>
          <w:bCs/>
          <w:i w:val="false"/>
          <w:iCs w:val="false"/>
          <w:spacing w:val="20"/>
          <w:sz w:val="24"/>
          <w:szCs w:val="24"/>
        </w:rPr>
        <w:t>жизненного цикла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lif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ycle</w:t>
      </w:r>
      <w:r>
        <w:rPr>
          <w:rFonts w:cs="Arial" w:ascii="Arial" w:hAnsi="Arial"/>
          <w:b/>
          <w:bCs/>
          <w:i w:val="false"/>
          <w:iCs w:val="false"/>
          <w:spacing w:val="20"/>
          <w:sz w:val="24"/>
          <w:szCs w:val="24"/>
        </w:rPr>
        <w:t>):</w:t>
      </w:r>
    </w:p>
    <w:p>
      <w:pPr>
        <w:pStyle w:val="Normal"/>
        <w:numPr>
          <w:ilvl w:val="0"/>
          <w:numId w:val="26"/>
        </w:numPr>
        <w:shd w:fill="FFFFFF" w:val="clear"/>
        <w:tabs>
          <w:tab w:val="clear" w:pos="567"/>
          <w:tab w:val="left" w:pos="0" w:leader="none"/>
          <w:tab w:val="left" w:pos="70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Уход из родительского дома: молодые одинокие взрослые.</w:t>
      </w:r>
    </w:p>
    <w:p>
      <w:pPr>
        <w:pStyle w:val="Normal"/>
        <w:numPr>
          <w:ilvl w:val="0"/>
          <w:numId w:val="26"/>
        </w:numPr>
        <w:shd w:fill="FFFFFF" w:val="clear"/>
        <w:tabs>
          <w:tab w:val="clear" w:pos="567"/>
          <w:tab w:val="left" w:pos="0" w:leader="none"/>
          <w:tab w:val="left" w:pos="70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бразование семьи и вступление в брак: молодая супружеская пара.</w:t>
      </w:r>
    </w:p>
    <w:p>
      <w:pPr>
        <w:pStyle w:val="Normal"/>
        <w:numPr>
          <w:ilvl w:val="0"/>
          <w:numId w:val="26"/>
        </w:numPr>
        <w:shd w:fill="FFFFFF" w:val="clear"/>
        <w:tabs>
          <w:tab w:val="clear" w:pos="567"/>
          <w:tab w:val="left" w:pos="0" w:leader="none"/>
          <w:tab w:val="left" w:pos="70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емьи с маленькими детьми.</w:t>
      </w:r>
    </w:p>
    <w:p>
      <w:pPr>
        <w:pStyle w:val="Normal"/>
        <w:numPr>
          <w:ilvl w:val="0"/>
          <w:numId w:val="26"/>
        </w:numPr>
        <w:shd w:fill="FFFFFF" w:val="clear"/>
        <w:tabs>
          <w:tab w:val="clear" w:pos="567"/>
          <w:tab w:val="left" w:pos="0" w:leader="none"/>
          <w:tab w:val="left" w:pos="70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емьи с подростками.</w:t>
      </w:r>
    </w:p>
    <w:p>
      <w:pPr>
        <w:pStyle w:val="Normal"/>
        <w:numPr>
          <w:ilvl w:val="0"/>
          <w:numId w:val="26"/>
        </w:numPr>
        <w:shd w:fill="FFFFFF" w:val="clear"/>
        <w:tabs>
          <w:tab w:val="clear" w:pos="567"/>
          <w:tab w:val="left" w:pos="0" w:leader="none"/>
          <w:tab w:val="left" w:pos="70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Уход детей из дома.</w:t>
      </w:r>
    </w:p>
    <w:p>
      <w:pPr>
        <w:pStyle w:val="Normal"/>
        <w:numPr>
          <w:ilvl w:val="0"/>
          <w:numId w:val="26"/>
        </w:numPr>
        <w:shd w:fill="FFFFFF" w:val="clear"/>
        <w:tabs>
          <w:tab w:val="clear" w:pos="567"/>
          <w:tab w:val="left" w:pos="0" w:leader="none"/>
          <w:tab w:val="left" w:pos="70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емьи на закате жизни.</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Картер и МакГолдрик (</w:t>
      </w:r>
      <w:r>
        <w:rPr>
          <w:rFonts w:cs="Arial" w:ascii="Arial" w:hAnsi="Arial"/>
          <w:i w:val="false"/>
          <w:iCs w:val="false"/>
          <w:spacing w:val="20"/>
          <w:sz w:val="24"/>
          <w:szCs w:val="24"/>
          <w:lang w:val="en-US"/>
        </w:rPr>
        <w:t>Cart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McGoldrick</w:t>
      </w:r>
      <w:r>
        <w:rPr>
          <w:rFonts w:cs="Arial" w:ascii="Arial" w:hAnsi="Arial"/>
          <w:i w:val="false"/>
          <w:iCs w:val="false"/>
          <w:spacing w:val="20"/>
          <w:sz w:val="24"/>
          <w:szCs w:val="24"/>
        </w:rPr>
        <w:t>, 1988) также описывают эмоциональные процессы, сопровождающие каждую стадию, и изменения семейной системы, необходимые для перехода на другой уровень развития. Например, вступление одного или нескольких детей в подростковый воз</w:t>
        <w:softHyphen/>
        <w:t>раст (как в семье Мартинов) требует пересмотра семейных границ, с тем чтобы подросток мог стать более независимым. Также необходимы измене</w:t>
        <w:softHyphen/>
        <w:t>ния отношений между родителями и детьми, которые позволили бы подро</w:t>
        <w:softHyphen/>
        <w:t>стку расширить общение с внешним миром, сохранив связь с семейной си</w:t>
        <w:softHyphen/>
        <w:t>стем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о время подросткового периода родители должны строить отношения уже не с ребенком, а с подростком и затем с молодым взрослым. Эти изме</w:t>
        <w:softHyphen/>
        <w:t>нения требуют иного соотношения между независимостью подростка и его привязанностью к семье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1991). Подростки стремятся к независи</w:t>
        <w:softHyphen/>
        <w:t>мости и формированию идентичности, но в то же самое время не хотят окон</w:t>
        <w:softHyphen/>
        <w:t>чательного отделения. Используя семью как надежный тыл (обеспечиваю</w:t>
        <w:softHyphen/>
        <w:t>щий стабильность), подростки исследуют окружающий мир и могут в слу</w:t>
        <w:softHyphen/>
        <w:t>чае необходимости обратиться к семье за поддержкой. Комбринк-Грэхэм (</w:t>
      </w:r>
      <w:r>
        <w:rPr>
          <w:rFonts w:cs="Arial" w:ascii="Arial" w:hAnsi="Arial"/>
          <w:i w:val="false"/>
          <w:iCs w:val="false"/>
          <w:spacing w:val="20"/>
          <w:sz w:val="24"/>
          <w:szCs w:val="24"/>
          <w:lang w:val="en-US"/>
        </w:rPr>
        <w:t>Combrinck</w:t>
      </w:r>
      <w:r>
        <w:rPr>
          <w:rFonts w:cs="Arial" w:ascii="Arial" w:hAnsi="Arial"/>
          <w:i w:val="false"/>
          <w:iCs w:val="false"/>
          <w:spacing w:val="20"/>
          <w:sz w:val="24"/>
          <w:szCs w:val="24"/>
        </w:rPr>
        <w:t>-</w:t>
      </w:r>
      <w:r>
        <w:rPr>
          <w:rFonts w:cs="Arial" w:ascii="Arial" w:hAnsi="Arial"/>
          <w:i w:val="false"/>
          <w:iCs w:val="false"/>
          <w:spacing w:val="20"/>
          <w:sz w:val="24"/>
          <w:szCs w:val="24"/>
          <w:lang w:val="en-US"/>
        </w:rPr>
        <w:t>Graham</w:t>
      </w:r>
      <w:r>
        <w:rPr>
          <w:rFonts w:cs="Arial" w:ascii="Arial" w:hAnsi="Arial"/>
          <w:i w:val="false"/>
          <w:iCs w:val="false"/>
          <w:spacing w:val="20"/>
          <w:sz w:val="24"/>
          <w:szCs w:val="24"/>
        </w:rPr>
        <w:t>, 1985) описывает происходящие изменения как процесс чередования центростремительного и центробежного движения. Иногда члены семьи собираются вместе, например по случаю рождения ребенка или из-за чьей-то болезни. В другие моменты делается акцент на независимос</w:t>
        <w:softHyphen/>
        <w:t>ти и самостоятельности, например когда один из членов семьи приступает к новой работе или начинает учиться в колледже. Герсон (</w:t>
      </w:r>
      <w:r>
        <w:rPr>
          <w:rFonts w:cs="Arial" w:ascii="Arial" w:hAnsi="Arial"/>
          <w:i w:val="false"/>
          <w:iCs w:val="false"/>
          <w:spacing w:val="20"/>
          <w:sz w:val="24"/>
          <w:szCs w:val="24"/>
          <w:lang w:val="en-US"/>
        </w:rPr>
        <w:t>Gerson</w:t>
      </w:r>
      <w:r>
        <w:rPr>
          <w:rFonts w:cs="Arial" w:ascii="Arial" w:hAnsi="Arial"/>
          <w:i w:val="false"/>
          <w:iCs w:val="false"/>
          <w:spacing w:val="20"/>
          <w:sz w:val="24"/>
          <w:szCs w:val="24"/>
        </w:rPr>
        <w:t>, 1995) на</w:t>
        <w:softHyphen/>
        <w:t>зывает этот же самый процесс сменой циклов расширения и сокраще</w:t>
        <w:softHyphen/>
        <w:t>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правило, семья испытывает самое сильное напряжение в моменты перехода от одной стадии к другой, и симптомы чаще всего появляются в тех случаях, когда возникают препятствия на пути развития жизненного цикла (</w:t>
      </w:r>
      <w:r>
        <w:rPr>
          <w:rFonts w:cs="Arial" w:ascii="Arial" w:hAnsi="Arial"/>
          <w:i w:val="false"/>
          <w:iCs w:val="false"/>
          <w:spacing w:val="20"/>
          <w:sz w:val="24"/>
          <w:szCs w:val="24"/>
          <w:lang w:val="en-US"/>
        </w:rPr>
        <w:t>Cart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McGoldrick</w:t>
      </w:r>
      <w:r>
        <w:rPr>
          <w:rFonts w:cs="Arial" w:ascii="Arial" w:hAnsi="Arial"/>
          <w:i w:val="false"/>
          <w:iCs w:val="false"/>
          <w:spacing w:val="20"/>
          <w:sz w:val="24"/>
          <w:szCs w:val="24"/>
        </w:rPr>
        <w:t>, 1988). В частности, развод и повторный брак являются двумя основными препятствиями, которые вызывают большое напряжение в семье. В случае семьи Мартинов смерть супруга (первый муж миссис Мартин), развод (мистера Мар</w:t>
        <w:softHyphen/>
        <w:t>тина) и повторный брак были причиной многих семейных проблем. Кроме того, Саймон (</w:t>
      </w:r>
      <w:r>
        <w:rPr>
          <w:rFonts w:cs="Arial" w:ascii="Arial" w:hAnsi="Arial"/>
          <w:i w:val="false"/>
          <w:iCs w:val="false"/>
          <w:spacing w:val="20"/>
          <w:sz w:val="24"/>
          <w:szCs w:val="24"/>
          <w:lang w:val="en-US"/>
        </w:rPr>
        <w:t>Simon</w:t>
      </w:r>
      <w:r>
        <w:rPr>
          <w:rFonts w:cs="Arial" w:ascii="Arial" w:hAnsi="Arial"/>
          <w:i w:val="false"/>
          <w:iCs w:val="false"/>
          <w:spacing w:val="20"/>
          <w:sz w:val="24"/>
          <w:szCs w:val="24"/>
        </w:rPr>
        <w:t>, 1989) считает, что на психотерапию оказывает влияние этап жизненного цикла самого психотерапевта. Качество отношений психотерапевта и семьи зависит от сочетания этапов их жизненных циклов. Психотерапевт, который уже прошел через актуальную для клиентов стадию развития семьи, может по личному опыту знать характер возникающих трудностей и проявить искреннее сочувствие. Однако если психотерапевт с легкостью прошел через этот этап жизненно</w:t>
        <w:softHyphen/>
        <w:t>го цикла, он может недооценить трудности клиентов. В худшем случае пси</w:t>
        <w:softHyphen/>
        <w:t>хотерапевт и семья находятся на одной и той же стадии, что может завести в тупик.</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791210</wp:posOffset>
                </wp:positionV>
                <wp:extent cx="2228850" cy="1414780"/>
                <wp:effectExtent l="0" t="0" r="0" b="0"/>
                <wp:wrapSquare wrapText="bothSides"/>
                <wp:docPr id="22" name="Frame19"/>
                <a:graphic xmlns:a="http://schemas.openxmlformats.org/drawingml/2006/main">
                  <a:graphicData uri="http://schemas.microsoft.com/office/word/2010/wordprocessingShape">
                    <wps:wsp>
                      <wps:cNvSpPr txBox="1"/>
                      <wps:spPr>
                        <a:xfrm>
                          <a:off x="0" y="0"/>
                          <a:ext cx="2228850" cy="141478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Жизненный цикл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lif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ycl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онятие, относящееся к разви</w:t>
                                    <w:softHyphen/>
                                    <w:t>тию семьи во времени. Переходные пе</w:t>
                                    <w:softHyphen/>
                                    <w:t>риоды и кризисы считаются неизбежны</w:t>
                                    <w:softHyphen/>
                                    <w:t>ми в ходе развития семьи.</w:t>
                                  </w:r>
                                </w:p>
                              </w:tc>
                            </w:tr>
                          </w:tbl>
                        </w:txbxContent>
                      </wps:txbx>
                      <wps:bodyPr anchor="t" lIns="0" tIns="0" rIns="0" bIns="0">
                        <a:noAutofit/>
                      </wps:bodyPr>
                    </wps:wsp>
                  </a:graphicData>
                </a:graphic>
              </wp:anchor>
            </w:drawing>
          </mc:Choice>
          <mc:Fallback>
            <w:pict>
              <v:rect fillcolor="#FFFFFF" style="position:absolute;rotation:-0;width:175.5pt;height:111.4pt;mso-wrap-distance-left:9pt;mso-wrap-distance-right:0pt;mso-wrap-distance-top:0pt;mso-wrap-distance-bottom:0pt;margin-top:62.3pt;mso-position-vertical-relative:text;margin-left:306.4pt;mso-position-horizontal:right;mso-position-horizontal-relative:margin">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Жизненный цикл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lif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ycl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онятие, относящееся к разви</w:t>
                              <w:softHyphen/>
                              <w:t>тию семьи во времени. Переходные пе</w:t>
                              <w:softHyphen/>
                              <w:t>риоды и кризисы считаются неизбежны</w:t>
                              <w:softHyphen/>
                              <w:t>ми в ходе развития семьи.</w:t>
                            </w:r>
                          </w:p>
                        </w:tc>
                      </w:tr>
                    </w:tbl>
                  </w:txbxContent>
                </v:textbox>
                <w10:wrap type="square"/>
              </v:rect>
            </w:pict>
          </mc:Fallback>
        </mc:AlternateConten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В заключение стоит сказать, что базовое понимание и оценка жизнен</w:t>
        <w:softHyphen/>
        <w:t>ного цикла семьи значительно облегчают построение терапевтического аль</w:t>
        <w:softHyphen/>
        <w:t>янса. Оценка этапа жизненного цикла обращает внимание психотерапевта на те вопросы развития, которые могут быть актуальными для семьи, а так</w:t>
        <w:softHyphen/>
        <w:t>же позволяет построить предварительные гипотезы для проведения оценки и вмешательства.</w:t>
      </w:r>
    </w:p>
    <w:p>
      <w:pPr>
        <w:pStyle w:val="Normal"/>
        <w:shd w:fill="FFFFFF" w:val="clear"/>
        <w:tabs>
          <w:tab w:val="clear" w:pos="567"/>
          <w:tab w:val="left" w:pos="0" w:leader="none"/>
        </w:tabs>
        <w:spacing w:before="264" w:after="0"/>
        <w:ind w:firstLine="567"/>
        <w:jc w:val="both"/>
        <w:rPr>
          <w:rFonts w:ascii="Arial" w:hAnsi="Arial" w:cs="Arial"/>
          <w:spacing w:val="20"/>
          <w:sz w:val="24"/>
          <w:szCs w:val="24"/>
        </w:rPr>
      </w:pPr>
      <w:r>
        <w:rPr>
          <w:rFonts w:cs="Arial" w:ascii="Arial" w:hAnsi="Arial"/>
          <w:spacing w:val="20"/>
          <w:sz w:val="24"/>
          <w:szCs w:val="24"/>
        </w:rPr>
        <w:t>ИНФОРМАЦИЯ О ПСИХОТЕРАПЕВТЕ</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Семья строит отношения с психотерапевтом исходя из своей собственной парадигмы, но настолько же важна и парадигма психотерапевта. На про</w:t>
        <w:softHyphen/>
        <w:t>цесс психотерапии оказывает воздействие подготовка психотерапевта, его обусловленные культурными влияниями тендерные стереотипы, теорети</w:t>
        <w:softHyphen/>
        <w:t>ческие предпочтения и личный опыт, особенности его воспитания в род</w:t>
        <w:softHyphen/>
        <w:t>ной семье и этап жизненного цикла. Все эти факторы влияют на представ</w:t>
        <w:softHyphen/>
        <w:t>ления психотерапевта об окружающем мире и формирование терапевтичес</w:t>
        <w:softHyphen/>
        <w:t>кого альянса с семьей.</w:t>
      </w:r>
    </w:p>
    <w:p>
      <w:pPr>
        <w:pStyle w:val="Normal"/>
        <w:shd w:fill="FFFFFF" w:val="clear"/>
        <w:tabs>
          <w:tab w:val="clear" w:pos="567"/>
          <w:tab w:val="left" w:pos="0" w:leader="none"/>
        </w:tabs>
        <w:spacing w:before="259" w:after="0"/>
        <w:ind w:firstLine="567"/>
        <w:jc w:val="both"/>
        <w:rPr>
          <w:rFonts w:ascii="Arial" w:hAnsi="Arial" w:cs="Arial"/>
          <w:spacing w:val="20"/>
          <w:sz w:val="24"/>
          <w:szCs w:val="24"/>
        </w:rPr>
      </w:pPr>
      <w:r>
        <w:rPr>
          <w:rFonts w:cs="Arial" w:ascii="Arial" w:hAnsi="Arial"/>
          <w:spacing w:val="20"/>
          <w:sz w:val="24"/>
          <w:szCs w:val="24"/>
        </w:rPr>
        <w:t>ТЕОРИЯ И ПОДГОТОВКА</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Каждая модель семейной психотерапии в той или иной степени обращает внимание на функциональные и дисфункциональные паттерны семьи, про</w:t>
        <w:softHyphen/>
        <w:t>ведение оценки, постановку цели терапии и структуру терапевтического процесса, на роль психотерапевта, уникальные для данной модели техники вмешательства и факторы, способствующие изменению. Николе и Шварц (</w:t>
      </w:r>
      <w:r>
        <w:rPr>
          <w:rFonts w:cs="Arial" w:ascii="Arial" w:hAnsi="Arial"/>
          <w:i w:val="false"/>
          <w:iCs w:val="false"/>
          <w:spacing w:val="20"/>
          <w:sz w:val="24"/>
          <w:szCs w:val="24"/>
          <w:lang w:val="en-US"/>
        </w:rPr>
        <w:t>Nichol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chwartz</w:t>
      </w:r>
      <w:r>
        <w:rPr>
          <w:rFonts w:cs="Arial" w:ascii="Arial" w:hAnsi="Arial"/>
          <w:i w:val="false"/>
          <w:iCs w:val="false"/>
          <w:spacing w:val="20"/>
          <w:sz w:val="24"/>
          <w:szCs w:val="24"/>
        </w:rPr>
        <w:t>, 1991) указывают на то, что большинство концепций и методов любой модели семейной психотерапии зависят от представлений о наиболее существенных аспектах функционирования семьи. Например, если власть считается ключевым аспектом семейной жизни, то ее перерасп</w:t>
        <w:softHyphen/>
        <w:t>ределение или усиление приобретает первостепенное значение. Если осно</w:t>
        <w:softHyphen/>
        <w:t>вой семейных отношений считается любовь и интимность, терапия сосре</w:t>
        <w:softHyphen/>
        <w:t>доточится на способности членов семьи делиться чувствами друг с друго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ругими словами, каждая модель имеет свое собственное представле</w:t>
        <w:softHyphen/>
        <w:t>ние (парадигму) семейной жизни. Таким образом, принятие на вооружение любой теоретической позиции отражает «совместимость» психотерапевта и семьи: согласуется ли теория с информацией, полученной о семье? Помога</w:t>
        <w:softHyphen/>
        <w:t>ет ли модель понять семью и спланировать терапевтическое вмешательств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озможно, к настоящему моменту обучения вы уже познакомились с несколькими моделями семейной психотерапии. Одни показались вам ин</w:t>
        <w:softHyphen/>
        <w:t>тересными и многообещающими, другие — расплывчатыми и запутанными. Некоторые модели вам понятны на интуитивном уровне, тогда как дру</w:t>
        <w:softHyphen/>
        <w:t>гие не соответствуют вашему опыту или личностным особенностя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ля того чтобы избежать состояния неопределенности, лучше всего, особенно начинающему семейному психотерапевту, глубоко изучить какую-то одну модель. Во-первых, понимание одной модели служит опорой для сравнения с другими: «Каковы различия в описании функциональных и дисфункциональных семейных паттернов? Чем отличаются роли психоте</w:t>
        <w:softHyphen/>
        <w:t>рапевта в процессе изменен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о-вторых, хорошее знание какой-то одной модели помогает психо</w:t>
        <w:softHyphen/>
        <w:t>терапевту быть последовательным в работе с семьей. Каждая модель имеет внутреннюю логику, которая направляет действия психотерапевта и слу</w:t>
        <w:softHyphen/>
        <w:t>жит чем-то наподобие маяка среди штормов и непогоды семейных сес</w:t>
        <w:softHyphen/>
        <w:t>сий. Кроме того, последовательность в действиях придает психотерапевту уверенность, ощущение «я знаю, что делаю». Уверенность психотерапев</w:t>
        <w:softHyphen/>
        <w:t>та, в свою очередь, имеет решающее значение при установлении соглаше</w:t>
        <w:softHyphen/>
        <w:t>ния с семь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м не менее необходимо соблюдать осторожность. Как считает Пэпп (Рарр, 1983), ни одна модель не может подходить всем семьям и ситуациям без исключения. Данная точка зрения подтверждается результатами обзора исследований, в ходе которого не было обнаружено доказательств существо</w:t>
        <w:softHyphen/>
        <w:t>вания универсальной, эффективной модели семейной психотерапии (</w:t>
      </w:r>
      <w:r>
        <w:rPr>
          <w:rFonts w:cs="Arial" w:ascii="Arial" w:hAnsi="Arial"/>
          <w:i w:val="false"/>
          <w:iCs w:val="false"/>
          <w:spacing w:val="20"/>
          <w:sz w:val="24"/>
          <w:szCs w:val="24"/>
          <w:lang w:val="en-US"/>
        </w:rPr>
        <w:t>Gurma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86). Таким образом, в идеале начинающему семейному психотерапевту рекомендуется подробно изучить одну модель, принимая во внимание и другие подходы.</w:t>
      </w:r>
    </w:p>
    <w:p>
      <w:pPr>
        <w:pStyle w:val="Normal"/>
        <w:shd w:fill="FFFFFF" w:val="clear"/>
        <w:tabs>
          <w:tab w:val="clear" w:pos="567"/>
          <w:tab w:val="left" w:pos="0" w:leader="none"/>
        </w:tabs>
        <w:spacing w:before="226" w:after="0"/>
        <w:ind w:firstLine="567"/>
        <w:jc w:val="both"/>
        <w:rPr>
          <w:rFonts w:ascii="Arial" w:hAnsi="Arial" w:cs="Arial"/>
          <w:spacing w:val="20"/>
          <w:sz w:val="24"/>
          <w:szCs w:val="24"/>
        </w:rPr>
      </w:pPr>
      <w:r>
        <w:rPr>
          <w:rFonts w:cs="Arial" w:ascii="Arial" w:hAnsi="Arial"/>
          <w:b/>
          <w:bCs/>
          <w:spacing w:val="20"/>
          <w:sz w:val="24"/>
          <w:szCs w:val="24"/>
        </w:rPr>
        <w:t>ВЛИЯНИЕ ГЕНДЕРНОЙ ПРИНАДЛЕЖНОСТ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Системная теория строится на двух основных предпосылках: все части сис</w:t>
        <w:softHyphen/>
        <w:t>темы влияют друг на друга и семейные паттерны имеют функциональное значение. Например, понятие со-зависимости подразумевает, что оба су</w:t>
        <w:softHyphen/>
        <w:t>пруга одинаково участвуют в формировании и поддержании паттерна зло</w:t>
        <w:softHyphen/>
        <w:t>употребления алкоголем; то есть супруг, не употребляющий алкоголя, со</w:t>
        <w:softHyphen/>
        <w:t>знательно или бессознательно поддерживает алкогольную зависимость дру</w:t>
        <w:softHyphen/>
        <w:t>гого супруга,. Более того, злоупотребление алкоголем может защищать супругов от страха перед интимностью, или снимать свободно плавающую тревогу, или выполнять любую другую функци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ритика системной теории представительницами движения феминис</w:t>
        <w:softHyphen/>
        <w:t>ток связана с темой равенства. С точки зрения системного подхода мужчи</w:t>
        <w:softHyphen/>
        <w:t>ны и женщины в равной степени влияют друг на друга. Однако эта позиция не принимает в расчет неравенство власти и статуса мужчин и женщин в более крупной социальной системе, в которую включена семья (</w:t>
      </w:r>
      <w:r>
        <w:rPr>
          <w:rFonts w:cs="Arial" w:ascii="Arial" w:hAnsi="Arial"/>
          <w:i w:val="false"/>
          <w:iCs w:val="false"/>
          <w:spacing w:val="20"/>
          <w:sz w:val="24"/>
          <w:szCs w:val="24"/>
          <w:lang w:val="en-US"/>
        </w:rPr>
        <w:t>Luepnitz</w:t>
      </w:r>
      <w:r>
        <w:rPr>
          <w:rFonts w:cs="Arial" w:ascii="Arial" w:hAnsi="Arial"/>
          <w:i w:val="false"/>
          <w:iCs w:val="false"/>
          <w:spacing w:val="20"/>
          <w:sz w:val="24"/>
          <w:szCs w:val="24"/>
        </w:rPr>
        <w:t xml:space="preserve">, 1988; </w:t>
      </w:r>
      <w:r>
        <w:rPr>
          <w:rFonts w:cs="Arial" w:ascii="Arial" w:hAnsi="Arial"/>
          <w:i w:val="false"/>
          <w:iCs w:val="false"/>
          <w:spacing w:val="20"/>
          <w:sz w:val="24"/>
          <w:szCs w:val="24"/>
          <w:lang w:val="en-US"/>
        </w:rPr>
        <w:t>Walsh</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cheinkman</w:t>
      </w:r>
      <w:r>
        <w:rPr>
          <w:rFonts w:cs="Arial" w:ascii="Arial" w:hAnsi="Arial"/>
          <w:i w:val="false"/>
          <w:iCs w:val="false"/>
          <w:spacing w:val="20"/>
          <w:sz w:val="24"/>
          <w:szCs w:val="24"/>
        </w:rPr>
        <w:t xml:space="preserve">, 1989; </w:t>
      </w:r>
      <w:r>
        <w:rPr>
          <w:rFonts w:cs="Arial" w:ascii="Arial" w:hAnsi="Arial"/>
          <w:i w:val="false"/>
          <w:iCs w:val="false"/>
          <w:spacing w:val="20"/>
          <w:sz w:val="24"/>
          <w:szCs w:val="24"/>
          <w:lang w:val="en-US"/>
        </w:rPr>
        <w:t>Walter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Carter</w:t>
      </w:r>
      <w:r>
        <w:rPr>
          <w:rFonts w:cs="Arial" w:ascii="Arial" w:hAnsi="Arial"/>
          <w:i w:val="false"/>
          <w:iCs w:val="false"/>
          <w:spacing w:val="20"/>
          <w:sz w:val="24"/>
          <w:szCs w:val="24"/>
        </w:rPr>
        <w:t xml:space="preserve">, Рарр &amp; </w:t>
      </w:r>
      <w:r>
        <w:rPr>
          <w:rFonts w:cs="Arial" w:ascii="Arial" w:hAnsi="Arial"/>
          <w:i w:val="false"/>
          <w:iCs w:val="false"/>
          <w:spacing w:val="20"/>
          <w:sz w:val="24"/>
          <w:szCs w:val="24"/>
          <w:lang w:val="en-US"/>
        </w:rPr>
        <w:t>Silverstein</w:t>
      </w:r>
      <w:r>
        <w:rPr>
          <w:rFonts w:cs="Arial" w:ascii="Arial" w:hAnsi="Arial"/>
          <w:i w:val="false"/>
          <w:iCs w:val="false"/>
          <w:spacing w:val="20"/>
          <w:sz w:val="24"/>
          <w:szCs w:val="24"/>
        </w:rPr>
        <w:t>, 1988). Та</w:t>
        <w:softHyphen/>
        <w:t>ким образом, женщина, названная со-зависимой, может находиться в дис</w:t>
        <w:softHyphen/>
        <w:t>функциональных отношениях, поскольку она экономически зависит от мужчины. Кроме того, системная теория не уделяет внимания особенно</w:t>
        <w:softHyphen/>
        <w:t>стям распределения тендерных ролей. Если женщину называют со-зависи</w:t>
        <w:softHyphen/>
        <w:t>мой, то ей отводится роль по уходу и воспитанию дет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Смешение личностных черт и ролевого поведения называется </w:t>
      </w:r>
      <w:r>
        <w:rPr>
          <w:rFonts w:cs="Arial" w:ascii="Arial" w:hAnsi="Arial"/>
          <w:b/>
          <w:bCs/>
          <w:i w:val="false"/>
          <w:iCs w:val="false"/>
          <w:spacing w:val="20"/>
          <w:sz w:val="24"/>
          <w:szCs w:val="24"/>
        </w:rPr>
        <w:t>фунда</w:t>
        <w:softHyphen/>
        <w:t>ментальной ошибкой атрибуции (</w:t>
      </w:r>
      <w:r>
        <w:rPr>
          <w:rFonts w:cs="Arial" w:ascii="Arial" w:hAnsi="Arial"/>
          <w:b/>
          <w:bCs/>
          <w:i w:val="false"/>
          <w:iCs w:val="false"/>
          <w:spacing w:val="20"/>
          <w:sz w:val="24"/>
          <w:szCs w:val="24"/>
          <w:lang w:val="en-US"/>
        </w:rPr>
        <w:t>fundament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ttribution</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error</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Эта ошибка происходит в том случае, когда поведение человека объясняется его лично</w:t>
        <w:softHyphen/>
        <w:t>стными особенностями, а ситуационные или ролевые ограничения игно</w:t>
        <w:softHyphen/>
        <w:t>рируются или недооцениваются (</w:t>
      </w:r>
      <w:r>
        <w:rPr>
          <w:rFonts w:cs="Arial" w:ascii="Arial" w:hAnsi="Arial"/>
          <w:i w:val="false"/>
          <w:iCs w:val="false"/>
          <w:spacing w:val="20"/>
          <w:sz w:val="24"/>
          <w:szCs w:val="24"/>
          <w:lang w:val="en-US"/>
        </w:rPr>
        <w:t>Geis</w:t>
      </w:r>
      <w:r>
        <w:rPr>
          <w:rFonts w:cs="Arial" w:ascii="Arial" w:hAnsi="Arial"/>
          <w:i w:val="false"/>
          <w:iCs w:val="false"/>
          <w:spacing w:val="20"/>
          <w:sz w:val="24"/>
          <w:szCs w:val="24"/>
        </w:rPr>
        <w:t>, 1993). Другими словами, поведение мужчин и женщин может быть в большей степени связано с тендерными ролями, а не с личностными чертами (</w:t>
      </w:r>
      <w:r>
        <w:rPr>
          <w:rFonts w:cs="Arial" w:ascii="Arial" w:hAnsi="Arial"/>
          <w:i w:val="false"/>
          <w:iCs w:val="false"/>
          <w:spacing w:val="20"/>
          <w:sz w:val="24"/>
          <w:szCs w:val="24"/>
          <w:lang w:val="en-US"/>
        </w:rPr>
        <w:t>Aries</w:t>
      </w:r>
      <w:r>
        <w:rPr>
          <w:rFonts w:cs="Arial" w:ascii="Arial" w:hAnsi="Arial"/>
          <w:i w:val="false"/>
          <w:iCs w:val="false"/>
          <w:spacing w:val="20"/>
          <w:sz w:val="24"/>
          <w:szCs w:val="24"/>
        </w:rPr>
        <w:t>, 1996). Поэтому при оценке се</w:t>
        <w:softHyphen/>
        <w:t>мейных паттернов учитывается в первую очередь влияние обусловленных культурой тендерных рол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ами психотерапевты тоже не защищены от влияний культуры и име</w:t>
        <w:softHyphen/>
        <w:t xml:space="preserve">ют свои собственные </w:t>
      </w:r>
      <w:r>
        <w:rPr>
          <w:rFonts w:cs="Arial" w:ascii="Arial" w:hAnsi="Arial"/>
          <w:b/>
          <w:bCs/>
          <w:i w:val="false"/>
          <w:iCs w:val="false"/>
          <w:spacing w:val="20"/>
          <w:sz w:val="24"/>
          <w:szCs w:val="24"/>
        </w:rPr>
        <w:t>тендерные предубеждения (</w:t>
      </w:r>
      <w:r>
        <w:rPr>
          <w:rFonts w:cs="Arial" w:ascii="Arial" w:hAnsi="Arial"/>
          <w:b/>
          <w:bCs/>
          <w:i w:val="false"/>
          <w:iCs w:val="false"/>
          <w:spacing w:val="20"/>
          <w:sz w:val="24"/>
          <w:szCs w:val="24"/>
          <w:lang w:val="en-US"/>
        </w:rPr>
        <w:t>gen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ias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Например, Харе-Мустин (</w:t>
      </w:r>
      <w:r>
        <w:rPr>
          <w:rFonts w:cs="Arial" w:ascii="Arial" w:hAnsi="Arial"/>
          <w:i w:val="false"/>
          <w:iCs w:val="false"/>
          <w:spacing w:val="20"/>
          <w:sz w:val="24"/>
          <w:szCs w:val="24"/>
          <w:lang w:val="en-US"/>
        </w:rPr>
        <w:t>Hare</w:t>
      </w:r>
      <w:r>
        <w:rPr>
          <w:rFonts w:cs="Arial" w:ascii="Arial" w:hAnsi="Arial"/>
          <w:i w:val="false"/>
          <w:iCs w:val="false"/>
          <w:spacing w:val="20"/>
          <w:sz w:val="24"/>
          <w:szCs w:val="24"/>
        </w:rPr>
        <w:t>-</w:t>
      </w:r>
      <w:r>
        <w:rPr>
          <w:rFonts w:cs="Arial" w:ascii="Arial" w:hAnsi="Arial"/>
          <w:i w:val="false"/>
          <w:iCs w:val="false"/>
          <w:spacing w:val="20"/>
          <w:sz w:val="24"/>
          <w:szCs w:val="24"/>
          <w:lang w:val="en-US"/>
        </w:rPr>
        <w:t>Mustin</w:t>
      </w:r>
      <w:r>
        <w:rPr>
          <w:rFonts w:cs="Arial" w:ascii="Arial" w:hAnsi="Arial"/>
          <w:i w:val="false"/>
          <w:iCs w:val="false"/>
          <w:spacing w:val="20"/>
          <w:sz w:val="24"/>
          <w:szCs w:val="24"/>
        </w:rPr>
        <w:t>, 1989) обнаружил, что многие семейные психо</w:t>
        <w:softHyphen/>
        <w:t>терапевты считают задачей психотерапии дифференциацию — разделение логики и чувств, формирование четких интерперсональных границ, а также обсуждение различий во взглядах (действия, ориентированные на Мужчин). В качестве второстепенной задачи ставится усиление внимания и заботы членов семьи друг о друге (действия, ориентированные на женщин). Сис</w:t>
        <w:softHyphen/>
        <w:t>темные модели часто поощряют психотерапевтов сводить семью к абстрак</w:t>
        <w:softHyphen/>
        <w:t>тной, механической структуре, принижая ценность интуиции и чувств. По</w:t>
        <w:softHyphen/>
        <w:t>этому психотерапия сосредоточивает внимание на изменениях структуры семьи и сводит до минимума проявления чувств со стороны психотерапевта.</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597660</wp:posOffset>
                </wp:positionV>
                <wp:extent cx="2319020" cy="5101590"/>
                <wp:effectExtent l="0" t="0" r="0" b="0"/>
                <wp:wrapSquare wrapText="bothSides"/>
                <wp:docPr id="23" name="Frame20"/>
                <a:graphic xmlns:a="http://schemas.openxmlformats.org/drawingml/2006/main">
                  <a:graphicData uri="http://schemas.microsoft.com/office/word/2010/wordprocessingShape">
                    <wps:wsp>
                      <wps:cNvSpPr txBox="1"/>
                      <wps:spPr>
                        <a:xfrm>
                          <a:off x="0" y="0"/>
                          <a:ext cx="2319020" cy="510159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Фундаментальная ошибка атрибуции (</w:t>
                                  </w:r>
                                  <w:r>
                                    <w:rPr>
                                      <w:rFonts w:cs="Arial" w:ascii="Arial" w:hAnsi="Arial"/>
                                      <w:b/>
                                      <w:bCs/>
                                      <w:i w:val="false"/>
                                      <w:iCs w:val="false"/>
                                      <w:spacing w:val="20"/>
                                      <w:sz w:val="24"/>
                                      <w:szCs w:val="24"/>
                                      <w:lang w:val="en-US"/>
                                    </w:rPr>
                                    <w:t>fundament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ttribution</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ia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объяс</w:t>
                                    <w:softHyphen/>
                                    <w:t>нение поведения человека его личност</w:t>
                                    <w:softHyphen/>
                                    <w:t>ными особенностями; при этом влияние ролевых ограничений недооценива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Тендерные предубеждения (</w:t>
                                  </w:r>
                                  <w:r>
                                    <w:rPr>
                                      <w:rFonts w:cs="Arial" w:ascii="Arial" w:hAnsi="Arial"/>
                                      <w:b/>
                                      <w:bCs/>
                                      <w:i w:val="false"/>
                                      <w:iCs w:val="false"/>
                                      <w:spacing w:val="20"/>
                                      <w:sz w:val="24"/>
                                      <w:szCs w:val="24"/>
                                      <w:lang w:val="en-US"/>
                                    </w:rPr>
                                    <w:t>gen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ia</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s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явные или скрытые предубежде</w:t>
                                    <w:softHyphen/>
                                    <w:t>ния, которые поддерживают традицион</w:t>
                                    <w:softHyphen/>
                                    <w:t>ные представления о взаимоотношени</w:t>
                                    <w:softHyphen/>
                                    <w:t>ях мужчины и женщины. Представите</w:t>
                                    <w:softHyphen/>
                                    <w:t>ли движения феминисток указывают на неравенство традиционных половых ро</w:t>
                                    <w:softHyphen/>
                                    <w:t>лей и возможные способы подкрепления тендерных предубеждений в психотера</w:t>
                                    <w:softHyphen/>
                                    <w:t>пии в ущерб женщинам.</w:t>
                                  </w:r>
                                </w:p>
                              </w:tc>
                            </w:tr>
                          </w:tbl>
                        </w:txbxContent>
                      </wps:txbx>
                      <wps:bodyPr anchor="t" lIns="0" tIns="0" rIns="0" bIns="0">
                        <a:noAutofit/>
                      </wps:bodyPr>
                    </wps:wsp>
                  </a:graphicData>
                </a:graphic>
              </wp:anchor>
            </w:drawing>
          </mc:Choice>
          <mc:Fallback>
            <w:pict>
              <v:rect fillcolor="#FFFFFF" style="position:absolute;rotation:-0;width:182.6pt;height:401.7pt;mso-wrap-distance-left:9pt;mso-wrap-distance-right:0pt;mso-wrap-distance-top:0pt;mso-wrap-distance-bottom:0pt;margin-top:125.8pt;mso-position-vertical-relative:text;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Фундаментальная ошибка атрибуции (</w:t>
                            </w:r>
                            <w:r>
                              <w:rPr>
                                <w:rFonts w:cs="Arial" w:ascii="Arial" w:hAnsi="Arial"/>
                                <w:b/>
                                <w:bCs/>
                                <w:i w:val="false"/>
                                <w:iCs w:val="false"/>
                                <w:spacing w:val="20"/>
                                <w:sz w:val="24"/>
                                <w:szCs w:val="24"/>
                                <w:lang w:val="en-US"/>
                              </w:rPr>
                              <w:t>fundament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ttribution</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ia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объяс</w:t>
                              <w:softHyphen/>
                              <w:t>нение поведения человека его личност</w:t>
                              <w:softHyphen/>
                              <w:t>ными особенностями; при этом влияние ролевых ограничений недооценива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Тендерные предубеждения (</w:t>
                            </w:r>
                            <w:r>
                              <w:rPr>
                                <w:rFonts w:cs="Arial" w:ascii="Arial" w:hAnsi="Arial"/>
                                <w:b/>
                                <w:bCs/>
                                <w:i w:val="false"/>
                                <w:iCs w:val="false"/>
                                <w:spacing w:val="20"/>
                                <w:sz w:val="24"/>
                                <w:szCs w:val="24"/>
                                <w:lang w:val="en-US"/>
                              </w:rPr>
                              <w:t>gen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ia</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s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явные или скрытые предубежде</w:t>
                              <w:softHyphen/>
                              <w:t>ния, которые поддерживают традицион</w:t>
                              <w:softHyphen/>
                              <w:t>ные представления о взаимоотношени</w:t>
                              <w:softHyphen/>
                              <w:t>ях мужчины и женщины. Представите</w:t>
                              <w:softHyphen/>
                              <w:t>ли движения феминисток указывают на неравенство традиционных половых ро</w:t>
                              <w:softHyphen/>
                              <w:t>лей и возможные способы подкрепления тендерных предубеждений в психотера</w:t>
                              <w:softHyphen/>
                              <w:t>пии в ущерб женщинам.</w:t>
                            </w:r>
                          </w:p>
                        </w:tc>
                      </w:tr>
                    </w:tbl>
                  </w:txbxContent>
                </v:textbox>
                <w10:wrap type="square"/>
              </v:rect>
            </w:pict>
          </mc:Fallback>
        </mc:AlternateConten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Ньюберри, Александер и Тернер (</w:t>
      </w:r>
      <w:r>
        <w:rPr>
          <w:rFonts w:cs="Arial" w:ascii="Arial" w:hAnsi="Arial"/>
          <w:i w:val="false"/>
          <w:iCs w:val="false"/>
          <w:spacing w:val="20"/>
          <w:sz w:val="24"/>
          <w:szCs w:val="24"/>
          <w:lang w:val="en-US"/>
        </w:rPr>
        <w:t>Newberry</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exand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Turner</w:t>
      </w:r>
      <w:r>
        <w:rPr>
          <w:rFonts w:cs="Arial" w:ascii="Arial" w:hAnsi="Arial"/>
          <w:i w:val="false"/>
          <w:iCs w:val="false"/>
          <w:spacing w:val="20"/>
          <w:sz w:val="24"/>
          <w:szCs w:val="24"/>
        </w:rPr>
        <w:t>, 1991) счи</w:t>
        <w:softHyphen/>
        <w:t>тают, что роль семейного психотерапев</w:t>
        <w:softHyphen/>
        <w:t>та требует как инструментального пове</w:t>
        <w:softHyphen/>
        <w:t>дения (целенаправленное, ассертивное, структурирующее поведение), так и эк</w:t>
        <w:softHyphen/>
        <w:t>спрессивного (акцент на создании ин</w:t>
        <w:softHyphen/>
        <w:t>терперсональной сердечности и близо</w:t>
        <w:softHyphen/>
        <w:t>сти в семье). В своем эмпирическом ис</w:t>
        <w:softHyphen/>
        <w:t>следовании они обнаружили, что во время обучения семейной психотерапии студенты и студентки существенно не отличались в проявлении этих видов поведения. Однако интересный факт заключался в том, что отцы по сравне</w:t>
        <w:softHyphen/>
        <w:t>нию с матерями реагировали на тера</w:t>
        <w:softHyphen/>
        <w:t>пию более позитивно, если психотера</w:t>
        <w:softHyphen/>
        <w:t>певт использовал инструментальное поведение — активное, целенаправлен</w:t>
        <w:softHyphen/>
        <w:t>ное, характерное для мужчин. Кроме того, все члены семьи ожидали от психотерапевтов и мужского, и женского пола проявлений тендерных сте</w:t>
        <w:softHyphen/>
        <w:t>реотипов в поведении. (Если в поведении психотерапевта на сессии не про</w:t>
        <w:softHyphen/>
        <w:t>являются тендерные предубеждения, семья это сделает за нег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Грин и Хергет (</w:t>
      </w:r>
      <w:r>
        <w:rPr>
          <w:rFonts w:cs="Arial" w:ascii="Arial" w:hAnsi="Arial"/>
          <w:i w:val="false"/>
          <w:iCs w:val="false"/>
          <w:spacing w:val="20"/>
          <w:sz w:val="24"/>
          <w:szCs w:val="24"/>
          <w:lang w:val="en-US"/>
        </w:rPr>
        <w:t>Gree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Herget</w:t>
      </w:r>
      <w:r>
        <w:rPr>
          <w:rFonts w:cs="Arial" w:ascii="Arial" w:hAnsi="Arial"/>
          <w:i w:val="false"/>
          <w:iCs w:val="false"/>
          <w:spacing w:val="20"/>
          <w:sz w:val="24"/>
          <w:szCs w:val="24"/>
        </w:rPr>
        <w:t>, 1991) выступают в поддержку проявле</w:t>
        <w:softHyphen/>
        <w:t>ния психотерапевтом как инструментального, так и экспрессивного пове</w:t>
        <w:softHyphen/>
        <w:t>дения. Они провели эмпирическое исследование, которое показало, что изменения в семьях были глубже, когда психотерапевты проявляли позитивные чувства и четко структурировали сеансы. Кроме того, оказалось, что терапевтический альянс становится прочнее, если психотерапевт ведет себя уверенно и директивно, и в то же время проявляет душевное тепло. Други</w:t>
        <w:softHyphen/>
        <w:t>ми словами, когда он демонстрирует как мужское, так и женское ролевое повед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комбинировать в своем поведении мужские и женские роли нелегко, поскольку в той или иной степени мы все находимся под влияни</w:t>
        <w:softHyphen/>
        <w:t>ем социально сконструированных тендерных ролей. Например, будучи се</w:t>
        <w:softHyphen/>
        <w:t>мейным психотерапевтом, женщина может испытывать трудности при со</w:t>
        <w:softHyphen/>
        <w:t>четании роли профессионального эксперта, руководящего поведением чле</w:t>
        <w:softHyphen/>
        <w:t>нов семьи, и более традиционной роли женщины, которая должна проявлять заботу и поддерживать других (</w:t>
      </w:r>
      <w:r>
        <w:rPr>
          <w:rFonts w:cs="Arial" w:ascii="Arial" w:hAnsi="Arial"/>
          <w:i w:val="false"/>
          <w:iCs w:val="false"/>
          <w:spacing w:val="20"/>
          <w:sz w:val="24"/>
          <w:szCs w:val="24"/>
          <w:lang w:val="en-US"/>
        </w:rPr>
        <w:t>Walter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88). Кроме того, поскольку женщины учатся опосредованному влиянию на мужчин, психотерапевтам-женщинам может быть трудно проявлять ассертивное поведение и бросать вызов доминирующим в семье мужчинам (</w:t>
      </w:r>
      <w:r>
        <w:rPr>
          <w:rFonts w:cs="Arial" w:ascii="Arial" w:hAnsi="Arial"/>
          <w:i w:val="false"/>
          <w:iCs w:val="false"/>
          <w:spacing w:val="20"/>
          <w:sz w:val="24"/>
          <w:szCs w:val="24"/>
          <w:lang w:val="en-US"/>
        </w:rPr>
        <w:t>Bogard</w:t>
      </w:r>
      <w:r>
        <w:rPr>
          <w:rFonts w:cs="Arial" w:ascii="Arial" w:hAnsi="Arial"/>
          <w:i w:val="false"/>
          <w:iCs w:val="false"/>
          <w:spacing w:val="20"/>
          <w:sz w:val="24"/>
          <w:szCs w:val="24"/>
        </w:rPr>
        <w:t>, 1990). Напротив, семей</w:t>
        <w:softHyphen/>
        <w:t>ный психотерапевт-мужчина может вступить в конкуренцию с доминиру</w:t>
        <w:softHyphen/>
        <w:t>ющим членом семьи мужского пола и занять позицию защитника по отно</w:t>
        <w:softHyphen/>
        <w:t>шению к женщинам-клиенткам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1998).</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ще хуже то, что тонкое влияние тендерных ролей может искажать кли</w:t>
        <w:softHyphen/>
        <w:t>ническую оценку. Шерман (</w:t>
      </w:r>
      <w:r>
        <w:rPr>
          <w:rFonts w:cs="Arial" w:ascii="Arial" w:hAnsi="Arial"/>
          <w:i w:val="false"/>
          <w:iCs w:val="false"/>
          <w:spacing w:val="20"/>
          <w:sz w:val="24"/>
          <w:szCs w:val="24"/>
          <w:lang w:val="en-US"/>
        </w:rPr>
        <w:t>Sherman</w:t>
      </w:r>
      <w:r>
        <w:rPr>
          <w:rFonts w:cs="Arial" w:ascii="Arial" w:hAnsi="Arial"/>
          <w:i w:val="false"/>
          <w:iCs w:val="false"/>
          <w:spacing w:val="20"/>
          <w:sz w:val="24"/>
          <w:szCs w:val="24"/>
        </w:rPr>
        <w:t>, 1980) сделал обзор литературы по ус</w:t>
        <w:softHyphen/>
        <w:t>тановкам и гендерно-ролевым стереотипам психотерапевтов и обнаружил, что психотерапевты-мужчины подвержены тендерным стереотипам в боль</w:t>
        <w:softHyphen/>
        <w:t xml:space="preserve">шей степени, чем женщины. Согласно данным Шермана, по сравнению </w:t>
      </w:r>
      <w:r>
        <w:rPr>
          <w:rFonts w:cs="Arial" w:ascii="Arial" w:hAnsi="Arial"/>
          <w:spacing w:val="20"/>
          <w:sz w:val="24"/>
          <w:szCs w:val="24"/>
        </w:rPr>
        <w:t xml:space="preserve">с </w:t>
      </w:r>
      <w:r>
        <w:rPr>
          <w:rFonts w:cs="Arial" w:ascii="Arial" w:hAnsi="Arial"/>
          <w:i w:val="false"/>
          <w:iCs w:val="false"/>
          <w:spacing w:val="20"/>
          <w:sz w:val="24"/>
          <w:szCs w:val="24"/>
        </w:rPr>
        <w:t>психотерапевтами-женщинами психотерапевты-мужчины делали вывод о более выраженной дезадаптации клиента, если его поведение выходило за рамки тендерной роли. «Что есть норма, а что отклонение, по крайней мере частично зависит от пола и выполняемой тендерной роли, даже для психо</w:t>
        <w:softHyphen/>
        <w:t>терапевтов»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xml:space="preserve">, 1998, </w:t>
      </w:r>
      <w:r>
        <w:rPr>
          <w:rFonts w:cs="Arial" w:ascii="Arial" w:hAnsi="Arial"/>
          <w:i w:val="false"/>
          <w:iCs w:val="false"/>
          <w:spacing w:val="20"/>
          <w:sz w:val="24"/>
          <w:szCs w:val="24"/>
          <w:lang w:val="en-US"/>
        </w:rPr>
        <w:t>p</w:t>
      </w:r>
      <w:r>
        <w:rPr>
          <w:rFonts w:cs="Arial" w:ascii="Arial" w:hAnsi="Arial"/>
          <w:i w:val="false"/>
          <w:iCs w:val="false"/>
          <w:spacing w:val="20"/>
          <w:sz w:val="24"/>
          <w:szCs w:val="24"/>
        </w:rPr>
        <w:t>. 51).</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вернуться к семье Мартинов, то вопрос тендерных ролей играет важную роль в процессе терапии. Например, основная жалоба семьи каса</w:t>
        <w:softHyphen/>
        <w:t>лась конфликта между мачехой и приемной дочерью. С одной стороны, можно решить, что миссис Мартин слишком контролирует приемную дочь, а Синди соперничает за внимание отца и конкурирует с мачехой. Исходя из этой гипотезы, психотерапевт сосредоточился бы на том, чтобы ослабить контроль над Синди и позволить ей проводить больше времени с отцом, то есть на изменении структуры семь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Уолтере и ее коллеги (</w:t>
      </w:r>
      <w:r>
        <w:rPr>
          <w:rFonts w:cs="Arial" w:ascii="Arial" w:hAnsi="Arial"/>
          <w:i w:val="false"/>
          <w:iCs w:val="false"/>
          <w:spacing w:val="20"/>
          <w:sz w:val="24"/>
          <w:szCs w:val="24"/>
          <w:lang w:val="en-US"/>
        </w:rPr>
        <w:t>Walter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88) предлагают иную точку зре</w:t>
        <w:softHyphen/>
        <w:t>ния. Они считают, что поскольку женщины склонны решать эмоциональ</w:t>
        <w:softHyphen/>
        <w:t>ные вопросы, а не избегать их, мачеха и дочь объединяются на этапе по</w:t>
        <w:softHyphen/>
        <w:t>строения новой семьи. Более того, женщины приучаются брать ответствен</w:t>
        <w:softHyphen/>
        <w:t>ность за эмоциональную жизнь семьи. Таким образом, если переходный период сопровождается трудностями, женщины обвиняют себя и обвиня</w:t>
        <w:softHyphen/>
        <w:t>ются другими за возникающие неудач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этом контексте поведение миссис Мартин нетрудно понять. Она взя</w:t>
        <w:softHyphen/>
        <w:t>ла ответственность за построение новой семьи и стремилась сделать ее счаст</w:t>
        <w:softHyphen/>
        <w:t>ливой. Кроме того, она испытывала вину и стыд за семейные конфликты. Без сомнения, в этой ситуации психотерапевт только усилит трудности семьи, если сосредоточится на склонности миссис Мартин к «чрезмерному контролю и навязчивости». Она почувствовала бы сильную вину и фрустра</w:t>
        <w:softHyphen/>
        <w:t>цию, и это не предвещало бы позитивных изменений.</w:t>
      </w:r>
    </w:p>
    <w:p>
      <w:pPr>
        <w:pStyle w:val="Normal"/>
        <w:shd w:fill="FFFFFF" w:val="clear"/>
        <w:tabs>
          <w:tab w:val="clear" w:pos="567"/>
          <w:tab w:val="left" w:pos="0" w:leader="none"/>
        </w:tabs>
        <w:spacing w:before="254" w:after="0"/>
        <w:ind w:firstLine="567"/>
        <w:jc w:val="both"/>
        <w:rPr>
          <w:rFonts w:ascii="Arial" w:hAnsi="Arial" w:cs="Arial"/>
          <w:spacing w:val="20"/>
          <w:sz w:val="24"/>
          <w:szCs w:val="24"/>
        </w:rPr>
      </w:pPr>
      <w:r>
        <w:rPr>
          <w:rFonts w:cs="Arial" w:ascii="Arial" w:hAnsi="Arial"/>
          <w:spacing w:val="20"/>
          <w:sz w:val="24"/>
          <w:szCs w:val="24"/>
        </w:rPr>
        <w:t>РОДНАЯ СЕМЬЯ ПСИХОТЕРАПЕВТА И ЖИЗНЕННЫЙ ЦИКЛ</w:t>
      </w:r>
    </w:p>
    <w:p>
      <w:pPr>
        <w:pStyle w:val="Normal"/>
        <w:shd w:fill="FFFFFF" w:val="clear"/>
        <w:tabs>
          <w:tab w:val="clear" w:pos="567"/>
          <w:tab w:val="left" w:pos="0" w:leader="none"/>
        </w:tabs>
        <w:spacing w:before="130" w:after="0"/>
        <w:ind w:firstLine="567"/>
        <w:jc w:val="both"/>
        <w:rPr>
          <w:rFonts w:ascii="Arial" w:hAnsi="Arial" w:cs="Arial"/>
          <w:spacing w:val="20"/>
          <w:sz w:val="24"/>
          <w:szCs w:val="24"/>
        </w:rPr>
      </w:pPr>
      <w:r>
        <w:rPr>
          <w:rFonts w:cs="Arial" w:ascii="Arial" w:hAnsi="Arial"/>
          <w:i w:val="false"/>
          <w:iCs w:val="false"/>
          <w:spacing w:val="20"/>
          <w:sz w:val="24"/>
          <w:szCs w:val="24"/>
        </w:rPr>
        <w:t>Помимо теоретических предпочтений и тендерных предубеждений на про</w:t>
        <w:softHyphen/>
        <w:t xml:space="preserve">цесс формирования согласия с семьей оказывают значительное влияние особенности </w:t>
      </w:r>
      <w:r>
        <w:rPr>
          <w:rFonts w:cs="Arial" w:ascii="Arial" w:hAnsi="Arial"/>
          <w:b/>
          <w:bCs/>
          <w:i w:val="false"/>
          <w:iCs w:val="false"/>
          <w:spacing w:val="20"/>
          <w:sz w:val="24"/>
          <w:szCs w:val="24"/>
        </w:rPr>
        <w:t>родной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rigi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психотерапевта. Психотерапевты приходят на сессии с парадигмой своей собственной родительской семьи. Это не плохо и не хорошо, это просто факт. Психотерапевты не защищены от влияния семейной системы, в которой выросли.</w:t>
      </w:r>
    </w:p>
    <w:p>
      <w:pPr>
        <w:pStyle w:val="Normal"/>
        <w:shd w:fill="FFFFFF" w:val="clear"/>
        <w:tabs>
          <w:tab w:val="clear" w:pos="567"/>
          <w:tab w:val="left" w:pos="0" w:leader="none"/>
          <w:tab w:val="left" w:pos="7042" w:leader="hyphen"/>
        </w:tabs>
        <w:ind w:firstLine="567"/>
        <w:jc w:val="both"/>
        <w:rPr>
          <w:rFonts w:ascii="Arial" w:hAnsi="Arial" w:cs="Arial"/>
          <w:spacing w:val="20"/>
          <w:sz w:val="24"/>
          <w:szCs w:val="24"/>
        </w:rPr>
      </w:pPr>
      <w:r>
        <w:rPr>
          <w:rFonts w:cs="Arial" w:ascii="Arial" w:hAnsi="Arial"/>
          <w:i w:val="false"/>
          <w:iCs w:val="false"/>
          <w:spacing w:val="20"/>
          <w:sz w:val="24"/>
          <w:szCs w:val="24"/>
        </w:rPr>
        <w:t>С некоторыми семьями установле</w:t>
        <w:softHyphen/>
        <w:t>ние соглашения не вызывает затрудне</w:t>
        <w:softHyphen/>
        <w:t>ний, особенно если у психотерапевта и семьи оказывается много общего. Это может быть сходством религиозной и этнической принадлежности, интере</w:t>
        <w:softHyphen/>
        <w:t>сов, системы ценностей и этапов жиз</w:t>
        <w:softHyphen/>
        <w:t>ненного цикла. Наличие точек сопри</w:t>
        <w:softHyphen/>
        <w:t>косновения быстро становится очевид</w:t>
        <w:softHyphen/>
        <w:t>ным, осознанно или неосознанно, как психотерапевту, так и семье. Поэтому психотерапевт «понимает» семью, а члены семьи чувствуют себя комфортно с тем, кто похож на них.</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117475</wp:posOffset>
                </wp:positionV>
                <wp:extent cx="2319020" cy="1322070"/>
                <wp:effectExtent l="0" t="0" r="0" b="0"/>
                <wp:wrapSquare wrapText="bothSides"/>
                <wp:docPr id="24" name="Frame21"/>
                <a:graphic xmlns:a="http://schemas.openxmlformats.org/drawingml/2006/main">
                  <a:graphicData uri="http://schemas.microsoft.com/office/word/2010/wordprocessingShape">
                    <wps:wsp>
                      <wps:cNvSpPr txBox="1"/>
                      <wps:spPr>
                        <a:xfrm>
                          <a:off x="0" y="0"/>
                          <a:ext cx="2319020" cy="132207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30" w:after="0"/>
                                    <w:ind w:firstLine="567"/>
                                    <w:jc w:val="both"/>
                                    <w:rPr>
                                      <w:rFonts w:ascii="Arial" w:hAnsi="Arial" w:cs="Arial"/>
                                      <w:spacing w:val="20"/>
                                      <w:sz w:val="24"/>
                                      <w:szCs w:val="24"/>
                                    </w:rPr>
                                  </w:pPr>
                                  <w:r>
                                    <w:rPr>
                                      <w:rFonts w:cs="Arial" w:ascii="Arial" w:hAnsi="Arial"/>
                                      <w:b/>
                                      <w:bCs/>
                                      <w:i w:val="false"/>
                                      <w:iCs w:val="false"/>
                                      <w:spacing w:val="20"/>
                                      <w:sz w:val="24"/>
                                      <w:szCs w:val="24"/>
                                    </w:rPr>
                                    <w:t>Родная семья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rigin</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роди</w:t>
                                    <w:softHyphen/>
                                    <w:t>тели и сиблинги; обычно этот термин от</w:t>
                                    <w:softHyphen/>
                                    <w:t>носится к изначальной нуклеарной се</w:t>
                                    <w:softHyphen/>
                                    <w:t>мье взрослого человека.</w:t>
                                  </w:r>
                                </w:p>
                              </w:tc>
                            </w:tr>
                          </w:tbl>
                        </w:txbxContent>
                      </wps:txbx>
                      <wps:bodyPr anchor="t" lIns="0" tIns="0" rIns="0" bIns="0">
                        <a:noAutofit/>
                      </wps:bodyPr>
                    </wps:wsp>
                  </a:graphicData>
                </a:graphic>
              </wp:anchor>
            </w:drawing>
          </mc:Choice>
          <mc:Fallback>
            <w:pict>
              <v:rect fillcolor="#FFFFFF" style="position:absolute;rotation:-0;width:182.6pt;height:104.1pt;mso-wrap-distance-left:9pt;mso-wrap-distance-right:0pt;mso-wrap-distance-top:0pt;mso-wrap-distance-bottom:0pt;margin-top:9.25pt;mso-position-vertical-relative:text;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30" w:after="0"/>
                              <w:ind w:firstLine="567"/>
                              <w:jc w:val="both"/>
                              <w:rPr>
                                <w:rFonts w:ascii="Arial" w:hAnsi="Arial" w:cs="Arial"/>
                                <w:spacing w:val="20"/>
                                <w:sz w:val="24"/>
                                <w:szCs w:val="24"/>
                              </w:rPr>
                            </w:pPr>
                            <w:r>
                              <w:rPr>
                                <w:rFonts w:cs="Arial" w:ascii="Arial" w:hAnsi="Arial"/>
                                <w:b/>
                                <w:bCs/>
                                <w:i w:val="false"/>
                                <w:iCs w:val="false"/>
                                <w:spacing w:val="20"/>
                                <w:sz w:val="24"/>
                                <w:szCs w:val="24"/>
                              </w:rPr>
                              <w:t>Родная семья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rigin</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роди</w:t>
                              <w:softHyphen/>
                              <w:t>тели и сиблинги; обычно этот термин от</w:t>
                              <w:softHyphen/>
                              <w:t>носится к изначальной нуклеарной се</w:t>
                              <w:softHyphen/>
                              <w:t>мье взрослого человека.</w:t>
                            </w:r>
                          </w:p>
                        </w:tc>
                      </w:tr>
                    </w:tbl>
                  </w:txbxContent>
                </v:textbox>
                <w10:wrap type="square"/>
              </v:rect>
            </w:pict>
          </mc:Fallback>
        </mc:AlternateConten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Тем не менее ситуация может складываться не настолько благополуч</w:t>
        <w:softHyphen/>
        <w:t>но. Хотя общность интересов способствует установлению соглашения, если динамика семьи отражает процессы, происходящие в родной семье психо</w:t>
        <w:softHyphen/>
        <w:t>терапевта или на этапе его жизненного пути, то достижение терапевтиче</w:t>
        <w:softHyphen/>
        <w:t>ских изменений может вызывать трудности. Например, если психотерапевт воспитывался отцом-алкоголиком, он может испытывать затруднения в ра</w:t>
        <w:softHyphen/>
        <w:t>боте с семьей, основная проблема которой — влияние алкоголизма отца на мать и детей. Сочувствуя детям, психотерапевту будет трудно эмпатизиро-вать отцу. Поэтому психотерапевт начинает мыслить в рамках линейной каузальности: «Семья почувствовала бы себя намного лучше, если бы отец прекратил выпивать». К сожалению, в этом случае отец может решить, что его обвиняют в проблемах семьи, и в одностороннем порядке прекратить терапию.</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Аналогичная ситуация возникает в случае работы молодого психотера</w:t>
        <w:softHyphen/>
        <w:t>певта с семьей, в которой сын-подросток тяготится чрезмерным контролем родителей и протестует против этого. Поскольку психотерапевт сам недав</w:t>
        <w:softHyphen/>
        <w:t>но прошел через этот период развития, он демонстрирует уважение к по</w:t>
        <w:softHyphen/>
        <w:t>требностям подростка и пытается изменить поведение родителей. При та</w:t>
        <w:softHyphen/>
        <w:t>ких условиях родители чувствуют обвинение со стороны психотерапевта, непонимание и отменяют назначенную встречу.</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Теории семейной психотерапии по-разному относятся к исследованию психотерапевтами своей родной семьи. Последователи теории семейных систем Боуэна убеждены в том, что психотерапевту необходимо работать над отношениями в собственной расширенной семье, чтобы занимать ней</w:t>
        <w:softHyphen/>
        <w:t>тральную позицию на семейных сессиях. Сторонники структурных и стра</w:t>
        <w:softHyphen/>
        <w:t>тегических моделей не считают подобную работу существенной для успеш</w:t>
        <w:softHyphen/>
        <w:t>ного проведения семейной психотерапии (</w:t>
      </w:r>
      <w:r>
        <w:rPr>
          <w:rFonts w:cs="Arial" w:ascii="Arial" w:hAnsi="Arial"/>
          <w:i w:val="false"/>
          <w:iCs w:val="false"/>
          <w:spacing w:val="20"/>
          <w:sz w:val="24"/>
          <w:szCs w:val="24"/>
          <w:lang w:val="en-US"/>
        </w:rPr>
        <w:t>Titleman</w:t>
      </w:r>
      <w:r>
        <w:rPr>
          <w:rFonts w:cs="Arial" w:ascii="Arial" w:hAnsi="Arial"/>
          <w:i w:val="false"/>
          <w:iCs w:val="false"/>
          <w:spacing w:val="20"/>
          <w:sz w:val="24"/>
          <w:szCs w:val="24"/>
        </w:rPr>
        <w:t>, 1987).</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смотря на эти различия осознание психотерапевтом своей собствен</w:t>
        <w:softHyphen/>
        <w:t>ной семейной парадигмы облегчает установление соглашения с семьями и удерживает от построения линейных гипотез. Тем не менее психотерапевту не стоит полагаться на то, что он сможет установить контакт со всеми семь</w:t>
        <w:softHyphen/>
        <w:t>ями без исключения. Например, клиницист может с легкостью входить в контакт с подростком, страдающим от мелочных придирок, но с трудом общаться с агрессивным отцом. Если психотерапевт испытывает из-за кон</w:t>
        <w:softHyphen/>
        <w:t>фликта ценностей трудности с установлением соглашения с одним из чле</w:t>
        <w:softHyphen/>
        <w:t>нов семьи, то психотерапия быстро зайдет в тупик, так как будет невозмож</w:t>
        <w:softHyphen/>
        <w:t>но образовать терапевтический альянс со всей семьей. В таком случае се</w:t>
        <w:softHyphen/>
        <w:t>мью необходимо направить к другому специалисту.</w:t>
      </w:r>
    </w:p>
    <w:p>
      <w:pPr>
        <w:pStyle w:val="Normal"/>
        <w:shd w:fill="FFFFFF" w:val="clear"/>
        <w:tabs>
          <w:tab w:val="clear" w:pos="567"/>
          <w:tab w:val="left" w:pos="0" w:leader="none"/>
        </w:tabs>
        <w:spacing w:before="235" w:after="0"/>
        <w:ind w:firstLine="567"/>
        <w:jc w:val="both"/>
        <w:rPr/>
      </w:pPr>
      <w:r>
        <w:rPr>
          <w:rFonts w:cs="Arial" w:ascii="Arial" w:hAnsi="Arial"/>
          <w:i w:val="false"/>
          <w:iCs w:val="false"/>
          <w:spacing w:val="20"/>
          <w:sz w:val="24"/>
          <w:szCs w:val="24"/>
        </w:rPr>
        <w:t xml:space="preserve">РОЛЬ </w:t>
      </w:r>
      <w:r>
        <w:rPr>
          <w:rFonts w:cs="Arial" w:ascii="Arial" w:hAnsi="Arial"/>
          <w:spacing w:val="20"/>
          <w:sz w:val="24"/>
          <w:szCs w:val="24"/>
        </w:rPr>
        <w:t>ПСИХОТЕРАПЕВТА</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Когда психотерапевт формирует терапевтический альянс, то выступает ли он в роли независимого эксперта, который проводит диагностику семьи и направляет ее к новому поведению? Нужно ли психотерапевту присоеди</w:t>
        <w:softHyphen/>
        <w:t>няться к семье для того, чтобы точно оценить семейную проблему? Должны ли психотерапевты ставить семью в рамки определенной теоретической модели? Какова же на самом деле роль психотерапевт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целом выбор теоретической модели оказывает существенное влияние на процесс терапии. Принципы, лежащие в основе каждой модели, в зна</w:t>
        <w:softHyphen/>
        <w:t>чительной степени определяют ролевое поведение психотерапевта. Напри</w:t>
        <w:softHyphen/>
        <w:t>мер, поведенческий семейный психотерапевт играет роль независимого объективного наблюдателя и «консультанта» для родителей, которые, в свою очередь, являются главными агентами изменения (</w:t>
      </w:r>
      <w:r>
        <w:rPr>
          <w:rFonts w:cs="Arial" w:ascii="Arial" w:hAnsi="Arial"/>
          <w:i w:val="false"/>
          <w:iCs w:val="false"/>
          <w:spacing w:val="20"/>
          <w:sz w:val="24"/>
          <w:szCs w:val="24"/>
          <w:lang w:val="en-US"/>
        </w:rPr>
        <w:t>Falloon</w:t>
      </w:r>
      <w:r>
        <w:rPr>
          <w:rFonts w:cs="Arial" w:ascii="Arial" w:hAnsi="Arial"/>
          <w:i w:val="false"/>
          <w:iCs w:val="false"/>
          <w:spacing w:val="20"/>
          <w:sz w:val="24"/>
          <w:szCs w:val="24"/>
        </w:rPr>
        <w:t>, 1986). Совсем наоборот: сторонники экспериментальной семейной терапии использова</w:t>
        <w:softHyphen/>
        <w:t>ли бы весь свой личный опыт, чтобы поддержать семью или вступить с ней в конфронтацию (</w:t>
      </w:r>
      <w:r>
        <w:rPr>
          <w:rFonts w:cs="Arial" w:ascii="Arial" w:hAnsi="Arial"/>
          <w:i w:val="false"/>
          <w:iCs w:val="false"/>
          <w:spacing w:val="20"/>
          <w:sz w:val="24"/>
          <w:szCs w:val="24"/>
          <w:lang w:val="en-US"/>
        </w:rPr>
        <w:t>Whitaker</w:t>
      </w:r>
      <w:r>
        <w:rPr>
          <w:rFonts w:cs="Arial" w:ascii="Arial" w:hAnsi="Arial"/>
          <w:i w:val="false"/>
          <w:iCs w:val="false"/>
          <w:spacing w:val="20"/>
          <w:sz w:val="24"/>
          <w:szCs w:val="24"/>
        </w:rPr>
        <w:t xml:space="preserve">&amp; </w:t>
      </w:r>
      <w:r>
        <w:rPr>
          <w:rFonts w:cs="Arial" w:ascii="Arial" w:hAnsi="Arial"/>
          <w:i w:val="false"/>
          <w:iCs w:val="false"/>
          <w:spacing w:val="20"/>
          <w:sz w:val="24"/>
          <w:szCs w:val="24"/>
          <w:lang w:val="en-US"/>
        </w:rPr>
        <w:t>Bumberry</w:t>
      </w:r>
      <w:r>
        <w:rPr>
          <w:rFonts w:cs="Arial" w:ascii="Arial" w:hAnsi="Arial"/>
          <w:i w:val="false"/>
          <w:iCs w:val="false"/>
          <w:spacing w:val="20"/>
          <w:sz w:val="24"/>
          <w:szCs w:val="24"/>
        </w:rPr>
        <w:t>, 1988). Общим является то, что семей</w:t>
        <w:softHyphen/>
        <w:t>ный психотерапевт считается экспертом, который «видит» «реальную» се</w:t>
        <w:softHyphen/>
        <w:t>мейную динамику и «что-то делает» с семьей. Однако в настоящее время такое определение роли психотерапевта подвергается критике.</w:t>
      </w:r>
    </w:p>
    <w:p>
      <w:pPr>
        <w:pStyle w:val="Normal"/>
        <w:shd w:fill="FFFFFF" w:val="clear"/>
        <w:tabs>
          <w:tab w:val="clear" w:pos="567"/>
          <w:tab w:val="left" w:pos="0" w:leader="none"/>
        </w:tabs>
        <w:spacing w:before="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 своем обзоре Николе и Шварц (</w:t>
      </w:r>
      <w:r>
        <w:rPr>
          <w:rFonts w:cs="Arial" w:ascii="Arial" w:hAnsi="Arial"/>
          <w:i w:val="false"/>
          <w:iCs w:val="false"/>
          <w:spacing w:val="20"/>
          <w:sz w:val="24"/>
          <w:szCs w:val="24"/>
          <w:lang w:val="en-US"/>
        </w:rPr>
        <w:t>Nichol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chwartz</w:t>
      </w:r>
      <w:r>
        <w:rPr>
          <w:rFonts w:cs="Arial" w:ascii="Arial" w:hAnsi="Arial"/>
          <w:i w:val="false"/>
          <w:iCs w:val="false"/>
          <w:spacing w:val="20"/>
          <w:sz w:val="24"/>
          <w:szCs w:val="24"/>
        </w:rPr>
        <w:t>, 1991) указывают, что в прошлом семейные психотерапевты часто совершали ошибку, пола</w:t>
        <w:softHyphen/>
        <w:t>гая, что их модели (теории) описывают и идентифицируют «реальные» се</w:t>
        <w:softHyphen/>
        <w:t>мейные интеракции — например, они делали вывод, будто семьи отлича</w:t>
        <w:softHyphen/>
        <w:t>ются крайне низкой дифференциацией, а симптомы детей указывают на суп</w:t>
        <w:softHyphen/>
        <w:t>ружеский конфликт и т. д.В отличие от них представители социального конструктивизма рассматривают теории семейной психотерапии в качестве группы предположений, сформулированных по взаимному соглашению и использующихся для объяснения паттернов семейного функционирования. То есть каждая модель — это метафора, которая описывает паттерны семей</w:t>
        <w:softHyphen/>
        <w:t>ного поведени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емейные психотерапевты, взгляды которых находятся под сильным влиянием социального конструктивизма, считают, что психотерапевты стро</w:t>
        <w:softHyphen/>
        <w:t>ят гипотезы о семейном функционировании исходя из своих представле</w:t>
        <w:softHyphen/>
        <w:t>ний о семьях и на основе личного опыта взаимодействия с семьями (</w:t>
      </w:r>
      <w:r>
        <w:rPr>
          <w:rFonts w:cs="Arial" w:ascii="Arial" w:hAnsi="Arial"/>
          <w:i w:val="false"/>
          <w:iCs w:val="false"/>
          <w:spacing w:val="20"/>
          <w:sz w:val="24"/>
          <w:szCs w:val="24"/>
          <w:lang w:val="en-US"/>
        </w:rPr>
        <w:t>Efra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Luken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Lukens</w:t>
      </w:r>
      <w:r>
        <w:rPr>
          <w:rFonts w:cs="Arial" w:ascii="Arial" w:hAnsi="Arial"/>
          <w:i w:val="false"/>
          <w:iCs w:val="false"/>
          <w:spacing w:val="20"/>
          <w:sz w:val="24"/>
          <w:szCs w:val="24"/>
        </w:rPr>
        <w:t xml:space="preserve">, 1990; </w:t>
      </w:r>
      <w:r>
        <w:rPr>
          <w:rFonts w:cs="Arial" w:ascii="Arial" w:hAnsi="Arial"/>
          <w:i w:val="false"/>
          <w:iCs w:val="false"/>
          <w:spacing w:val="20"/>
          <w:sz w:val="24"/>
          <w:szCs w:val="24"/>
          <w:lang w:val="en-US"/>
        </w:rPr>
        <w:t>Keeney</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Ross</w:t>
      </w:r>
      <w:r>
        <w:rPr>
          <w:rFonts w:cs="Arial" w:ascii="Arial" w:hAnsi="Arial"/>
          <w:i w:val="false"/>
          <w:iCs w:val="false"/>
          <w:spacing w:val="20"/>
          <w:sz w:val="24"/>
          <w:szCs w:val="24"/>
        </w:rPr>
        <w:t>, 1985). Следовательно, терапевтичес</w:t>
        <w:softHyphen/>
        <w:t>кая реальность строится совместными усилиями семьи и психотерапевта (</w:t>
      </w:r>
      <w:r>
        <w:rPr>
          <w:rFonts w:cs="Arial" w:ascii="Arial" w:hAnsi="Arial"/>
          <w:i w:val="false"/>
          <w:iCs w:val="false"/>
          <w:spacing w:val="20"/>
          <w:sz w:val="24"/>
          <w:szCs w:val="24"/>
          <w:lang w:val="en-US"/>
        </w:rPr>
        <w:t>Goolishian</w:t>
      </w:r>
      <w:r>
        <w:rPr>
          <w:rFonts w:cs="Arial" w:ascii="Arial" w:hAnsi="Arial"/>
          <w:i w:val="false"/>
          <w:iCs w:val="false"/>
          <w:spacing w:val="20"/>
          <w:sz w:val="24"/>
          <w:szCs w:val="24"/>
        </w:rPr>
        <w:t xml:space="preserve">&amp;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1987,1990). То значение, которое семья придает сво</w:t>
        <w:softHyphen/>
        <w:t>им проблемам, а также способы их решения зависят от взаимодействия пси</w:t>
        <w:softHyphen/>
        <w:t>хотерапевта и семьи. Психотерапевт выступает не в роли стороннего наблю</w:t>
        <w:softHyphen/>
        <w:t>дателя или эксперта, который применяет теоретические концепции к се</w:t>
        <w:softHyphen/>
        <w:t>мейному функционированию или «делает» что-то для семьи, он скорее вовлечен в процесс совместного поиска смысла, стоящего за семейными проблемами. (Если читатель заинтересован в более подробной информа</w:t>
        <w:softHyphen/>
        <w:t>ции о философских основах конструктивизма, то ему рекомендуется книга В.ацлавика «Придуманная реальность: как мы узнаем о том, что, как нам кажется, мы знаем? Составные основы конструктивизма» (</w:t>
      </w:r>
      <w:r>
        <w:rPr>
          <w:rFonts w:cs="Arial" w:ascii="Arial" w:hAnsi="Arial"/>
          <w:i w:val="false"/>
          <w:iCs w:val="false"/>
          <w:spacing w:val="20"/>
          <w:sz w:val="24"/>
          <w:szCs w:val="24"/>
          <w:lang w:val="en-US"/>
        </w:rPr>
        <w:t>Watzlawick</w:t>
      </w:r>
      <w:r>
        <w:rPr>
          <w:rFonts w:cs="Arial" w:ascii="Arial" w:hAnsi="Arial"/>
          <w:i w:val="false"/>
          <w:iCs w:val="false"/>
          <w:spacing w:val="20"/>
          <w:sz w:val="24"/>
          <w:szCs w:val="24"/>
        </w:rPr>
        <w:t>, 1984).</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пулярность нарративной психотерапии в значительной.степени обус</w:t>
        <w:softHyphen/>
        <w:t>ловлена привлекательностью процесса совместного поиска значений. По</w:t>
        <w:softHyphen/>
        <w:t>нимание структуры и смысла жизни человека или семьи через рассказыва</w:t>
        <w:softHyphen/>
        <w:t>ние историй включает выявление связи между жизненными событиями, а также осознание эмоционального компонента этих событий. Последовате</w:t>
        <w:softHyphen/>
        <w:t>ли нарративного подхода считают совместное построение смысла основной задачей психотерапии. Образно говоря, психотерапевтический процесс — это разворачивающийся текс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зменения в нарративной психотерапии связаны с ролью «неосведом</w:t>
        <w:softHyphen/>
        <w:t>ленного», которую исполняет психотерапевт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Goolishian</w:t>
      </w:r>
      <w:r>
        <w:rPr>
          <w:rFonts w:cs="Arial" w:ascii="Arial" w:hAnsi="Arial"/>
          <w:i w:val="false"/>
          <w:iCs w:val="false"/>
          <w:spacing w:val="20"/>
          <w:sz w:val="24"/>
          <w:szCs w:val="24"/>
        </w:rPr>
        <w:t>, 1992). Аналогичную позицию занимает антрополог, сталкивающийся с новой куль</w:t>
        <w:softHyphen/>
        <w:t>турой. Хотя антрополог располагает знаниями о других культурах, он зна</w:t>
        <w:softHyphen/>
        <w:t>комится с новой культурой без заранее сложившихся убеждений или попы</w:t>
        <w:softHyphen/>
        <w:t>ток соотнесения с установленными категориями. Другими словами, антро</w:t>
        <w:softHyphen/>
        <w:t>полог открыт новому опыту. Кроме того, следуя специфической методике, антрополог погружается или присоединяется к культуре с целью ее изуче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 этой точки зрения семейный психотерапевт не является всезнающим экспертом, диктующим семье, что ей лучше делать. Вместо этого позиция «неведения» позволяет обсуждать «проблемы» семьи таким образом, чтобы появились новые значения и истории. Тем не менее это не означает, что пси</w:t>
        <w:softHyphen/>
        <w:t>хотерапевт отказывается от априорных знаний. Он рассуждает следующим образом: «Я соотношу то, что делаю, с тем, что знаю. При этом то, что я знаю, всегда открыто обсуждению и изменениям»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1993, р. 160).</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мысл заключается в том, каким образом психотерапевт использует свои знания и опыт, чтобы обогатить историю семьи, помогая ей «увидеть» проблемы с других сторон и тем самым увеличивая диапазон выбора и воз</w:t>
        <w:softHyphen/>
        <w:t>можностей членов семьи. Для этого психотерапевт опирается на реаль</w:t>
        <w:softHyphen/>
        <w:t>ность семьи и язык, используемый семьей для описания этой реальности, пытаясь понять и изменить представления членов семьи о проблеме (</w:t>
      </w:r>
      <w:r>
        <w:rPr>
          <w:rFonts w:cs="Arial" w:ascii="Arial" w:hAnsi="Arial"/>
          <w:i w:val="false"/>
          <w:iCs w:val="false"/>
          <w:spacing w:val="20"/>
          <w:sz w:val="24"/>
          <w:szCs w:val="24"/>
          <w:lang w:val="en-US"/>
        </w:rPr>
        <w:t>Goolishi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xml:space="preserve">, 1987, 1990; </w:t>
      </w:r>
      <w:r>
        <w:rPr>
          <w:rFonts w:cs="Arial" w:ascii="Arial" w:hAnsi="Arial"/>
          <w:i w:val="false"/>
          <w:iCs w:val="false"/>
          <w:spacing w:val="20"/>
          <w:sz w:val="24"/>
          <w:szCs w:val="24"/>
          <w:lang w:val="en-US"/>
        </w:rPr>
        <w:t>White</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Epston</w:t>
      </w:r>
      <w:r>
        <w:rPr>
          <w:rFonts w:cs="Arial" w:ascii="Arial" w:hAnsi="Arial"/>
          <w:i w:val="false"/>
          <w:iCs w:val="false"/>
          <w:spacing w:val="20"/>
          <w:sz w:val="24"/>
          <w:szCs w:val="24"/>
        </w:rPr>
        <w:t>, 1990). Это происходит в ходе беседы психотерапевта с семей. Следовательно, психотерапевт — спе</w:t>
        <w:softHyphen/>
        <w:t>циалист по беседа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этой книге цель знакомства читателя с социальным конструктивиз</w:t>
        <w:softHyphen/>
        <w:t>мом и нарративным подходом состоит в том, чтобы указать на отсутствие общепринятого мнения относительно роли психотерапевта. Ролевые пред</w:t>
        <w:softHyphen/>
        <w:t>писания меняются взависимости от теории: в одних теориях психотерапевт выступает в качестве независимого эксперта, который выносит суждения, в других — исследователя, конструирующего значение «реальности» совмест</w:t>
        <w:softHyphen/>
        <w:t>но с семьей.</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Чаще всего начинающие семейные психотерапевты придерживаются какой-либо одной модели, которую они изучили в институте и в ходе спе</w:t>
        <w:softHyphen/>
        <w:t>циализации. По мере накопления опыта большинство специалистов ком</w:t>
        <w:softHyphen/>
        <w:t>бинируют в своей работе с семьями различные модели (</w:t>
      </w:r>
      <w:r>
        <w:rPr>
          <w:rFonts w:cs="Arial" w:ascii="Arial" w:hAnsi="Arial"/>
          <w:i w:val="false"/>
          <w:iCs w:val="false"/>
          <w:spacing w:val="20"/>
          <w:sz w:val="24"/>
          <w:szCs w:val="24"/>
          <w:lang w:val="en-US"/>
        </w:rPr>
        <w:t>Nichol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chwartz</w:t>
      </w:r>
      <w:r>
        <w:rPr>
          <w:rFonts w:cs="Arial" w:ascii="Arial" w:hAnsi="Arial"/>
          <w:i w:val="false"/>
          <w:iCs w:val="false"/>
          <w:spacing w:val="20"/>
          <w:sz w:val="24"/>
          <w:szCs w:val="24"/>
        </w:rPr>
        <w:t>, 1991). Поэтому в конце концов психотерапевты пользуются подходом, ко</w:t>
        <w:softHyphen/>
        <w:t>торый представляет собой сочетание теории, опыта, личностей и личных предпочтений.</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Учитывая разнообразие возможных подходов к работе с семьями и в соответствии со стилем книги, оставшаяся часть главы описывает роль психотерапевта в формировании терапевтического альянса с практической стороны: «Что я делаю на психотерапевтических сессиях?» Роль психо</w:t>
        <w:softHyphen/>
        <w:t>терапевта рассматривается с точки зрения формирования и поддержания терапевтических границ и использования терапевтом своего Я в психотера</w:t>
        <w:softHyphen/>
        <w:t>певтическом процессе. Перед тем как обсудить эти вопросы, я хотел бы по</w:t>
        <w:softHyphen/>
        <w:t>знакомить читателя с моими личными представлениями (или предубежде</w:t>
        <w:softHyphen/>
        <w:t>ниями?) касательно роли психотерапевта.</w:t>
      </w:r>
    </w:p>
    <w:p>
      <w:pPr>
        <w:pStyle w:val="Normal"/>
        <w:numPr>
          <w:ilvl w:val="0"/>
          <w:numId w:val="17"/>
        </w:numPr>
        <w:shd w:fill="FFFFFF" w:val="clear"/>
        <w:tabs>
          <w:tab w:val="clear" w:pos="567"/>
          <w:tab w:val="left" w:pos="0" w:leader="none"/>
        </w:tabs>
        <w:spacing w:before="48" w:after="0"/>
        <w:ind w:left="709" w:firstLine="567"/>
        <w:jc w:val="both"/>
        <w:rPr/>
      </w:pPr>
      <w:r>
        <w:rPr>
          <w:rFonts w:cs="Arial" w:ascii="Arial" w:hAnsi="Arial"/>
          <w:i w:val="false"/>
          <w:iCs w:val="false"/>
          <w:spacing w:val="20"/>
          <w:sz w:val="24"/>
          <w:szCs w:val="24"/>
        </w:rPr>
        <w:t>Психотерапевт несет ответственность за создание атмосферы, спо</w:t>
        <w:softHyphen/>
        <w:t>собствующей изменениям.</w:t>
      </w:r>
    </w:p>
    <w:p>
      <w:pPr>
        <w:pStyle w:val="Normal"/>
        <w:numPr>
          <w:ilvl w:val="0"/>
          <w:numId w:val="17"/>
        </w:numPr>
        <w:shd w:fill="FFFFFF" w:val="clear"/>
        <w:tabs>
          <w:tab w:val="clear" w:pos="567"/>
          <w:tab w:val="left" w:pos="0" w:leader="none"/>
        </w:tabs>
        <w:spacing w:before="77" w:after="0"/>
        <w:ind w:left="709" w:firstLine="567"/>
        <w:jc w:val="both"/>
        <w:rPr/>
      </w:pPr>
      <w:r>
        <w:rPr>
          <w:rFonts w:cs="Arial" w:ascii="Arial" w:hAnsi="Arial"/>
          <w:i w:val="false"/>
          <w:iCs w:val="false"/>
          <w:spacing w:val="20"/>
          <w:sz w:val="24"/>
          <w:szCs w:val="24"/>
        </w:rPr>
        <w:t>Создавая благоприятную атмосферу, психотерапевт стремится к фор</w:t>
        <w:softHyphen/>
        <w:t>мированию терапевтического альянса с семьей. Терапия — это сотруд</w:t>
        <w:softHyphen/>
        <w:t>ничество психотерапевта и семьи, при этом психотерапевт является участником, наблюдателем и фасилитатором. Психотерапевт может показывать путь к изменениям, поддерживая семью, задавая вопросы, бросая вызов или провоцируя семью, но он должен выказывать край</w:t>
        <w:softHyphen/>
        <w:t>нее уважение к способности или готовности семьи к изменениям.</w:t>
      </w:r>
    </w:p>
    <w:p>
      <w:pPr>
        <w:pStyle w:val="Normal"/>
        <w:numPr>
          <w:ilvl w:val="0"/>
          <w:numId w:val="17"/>
        </w:numPr>
        <w:shd w:fill="FFFFFF" w:val="clear"/>
        <w:tabs>
          <w:tab w:val="clear" w:pos="567"/>
          <w:tab w:val="left" w:pos="0" w:leader="none"/>
        </w:tabs>
        <w:spacing w:before="67" w:after="0"/>
        <w:ind w:left="709" w:firstLine="567"/>
        <w:jc w:val="both"/>
        <w:rPr/>
      </w:pPr>
      <w:r>
        <w:rPr>
          <w:rFonts w:cs="Arial" w:ascii="Arial" w:hAnsi="Arial"/>
          <w:i w:val="false"/>
          <w:iCs w:val="false"/>
          <w:spacing w:val="20"/>
          <w:sz w:val="24"/>
          <w:szCs w:val="24"/>
        </w:rPr>
        <w:t>Стремление к изменениям — это, в конце концов, ответственность и выбор семьи.</w:t>
      </w:r>
    </w:p>
    <w:p>
      <w:pPr>
        <w:pStyle w:val="Normal"/>
        <w:shd w:fill="FFFFFF" w:val="clear"/>
        <w:tabs>
          <w:tab w:val="clear" w:pos="567"/>
          <w:tab w:val="left" w:pos="0" w:leader="none"/>
        </w:tabs>
        <w:spacing w:before="485" w:after="0"/>
        <w:ind w:firstLine="567"/>
        <w:jc w:val="both"/>
        <w:rPr>
          <w:rFonts w:ascii="Arial" w:hAnsi="Arial" w:cs="Arial"/>
          <w:spacing w:val="20"/>
          <w:sz w:val="24"/>
          <w:szCs w:val="24"/>
        </w:rPr>
      </w:pPr>
      <w:r>
        <w:rPr>
          <w:rFonts w:cs="Arial" w:ascii="Arial" w:hAnsi="Arial"/>
          <w:spacing w:val="20"/>
          <w:sz w:val="24"/>
          <w:szCs w:val="24"/>
        </w:rPr>
        <w:t>ОПИСАНИЕ СЛУЧАЯ</w:t>
      </w:r>
    </w:p>
    <w:p>
      <w:pPr>
        <w:pStyle w:val="Normal"/>
        <w:shd w:fill="FFFFFF" w:val="clear"/>
        <w:tabs>
          <w:tab w:val="clear" w:pos="567"/>
          <w:tab w:val="left" w:pos="0" w:leader="none"/>
        </w:tabs>
        <w:spacing w:before="12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огласившись на участие в семейной психотерапии, семья Мартинов дей</w:t>
        <w:softHyphen/>
        <w:t>ствовала с предельной осторожно.стью. Мистер Мартин (Питер) беспокоил</w:t>
        <w:softHyphen/>
        <w:t>ся, что сессии будут эмоционально слишком насыщенными. В домашней об</w:t>
        <w:softHyphen/>
        <w:t>становке он прилагал значительные усилия, чтобы избегать конфронтации, и опасался, что сессии будут очень конфронтационными. Миссис Мартин (Донна) подсознательно считала себя виноватой в семейных несчастьях, но проецировала вину на Синди. Синди полагала, что психотерапевт будет еще одним взрослым, пытающимся ее контролировать. Роберт открыто заявил, что не хотел бы присутствовать на предстоящих встречах. В поведении Ка-рен отмечался регресс, когда в комнате возрастало напряжение.</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spacing w:val="20"/>
          <w:sz w:val="24"/>
          <w:szCs w:val="24"/>
        </w:rPr>
        <w:t xml:space="preserve">Первое обращение к психотерапевту </w:t>
      </w:r>
      <w:r>
        <w:rPr>
          <w:rFonts w:cs="Arial" w:ascii="Arial" w:hAnsi="Arial"/>
          <w:i w:val="false"/>
          <w:iCs w:val="false"/>
          <w:spacing w:val="20"/>
          <w:sz w:val="24"/>
          <w:szCs w:val="24"/>
        </w:rPr>
        <w:t xml:space="preserve">— </w:t>
      </w:r>
      <w:r>
        <w:rPr>
          <w:rFonts w:cs="Arial" w:ascii="Arial" w:hAnsi="Arial"/>
          <w:spacing w:val="20"/>
          <w:sz w:val="24"/>
          <w:szCs w:val="24"/>
        </w:rPr>
        <w:t xml:space="preserve">один из самых трудных шагов для </w:t>
      </w:r>
      <w:r>
        <w:rPr>
          <w:rFonts w:cs="Arial" w:ascii="Arial" w:hAnsi="Arial"/>
          <w:i w:val="false"/>
          <w:iCs w:val="false"/>
          <w:spacing w:val="20"/>
          <w:sz w:val="24"/>
          <w:szCs w:val="24"/>
        </w:rPr>
        <w:t>любого человека. Ожидания от встречи окрашиваются культурными стерео</w:t>
        <w:softHyphen/>
        <w:t xml:space="preserve">типами: «Сможет ли она прочитать мои мысли? Я такая ранимая. Обвинят </w:t>
      </w:r>
      <w:r>
        <w:rPr>
          <w:rFonts w:cs="Arial" w:ascii="Arial" w:hAnsi="Arial"/>
          <w:spacing w:val="20"/>
          <w:sz w:val="24"/>
          <w:szCs w:val="24"/>
        </w:rPr>
        <w:t xml:space="preserve">' </w:t>
      </w:r>
      <w:r>
        <w:rPr>
          <w:rFonts w:cs="Arial" w:ascii="Arial" w:hAnsi="Arial"/>
          <w:i w:val="false"/>
          <w:iCs w:val="false"/>
          <w:spacing w:val="20"/>
          <w:sz w:val="24"/>
          <w:szCs w:val="24"/>
        </w:rPr>
        <w:t>ли в проблеме меня? А вдруг обнаружится, что я чего-то боюсь?» Семейный поход, однако, отличается еще большей непредсказуемостью: «Почему мы идем все вместе? Что там скажут? Будут ли меня обвинять? Вдруг я скажу больше, чем нужно? .Не случится ли так, что мне придется расплачиваться за свои слова?» У всех членов семьи непредсказуемость вызывает тревогу и нежелание раскрыватьс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основе страхов часто лежит мучительное чувство стыда, несостоятельно</w:t>
        <w:softHyphen/>
        <w:t>сти и виновности, особенно у родителей с «проблемным» ребенком: «Что мы сделали не так? Почему мы не можем справиться с ребенком самостоятель</w:t>
        <w:softHyphen/>
        <w:t>но? Почему мы должны идти к психиатру? Они всегда возлагают вину на родителей. Меня не купишь на эти психологические штучки». У таких семей психотерапия вызывает противоречивые чувства: «Мы (ро</w:t>
        <w:softHyphen/>
        <w:t>дители) хотим помочь нашему сыну или дочери, но боимся обвинений в свой адрес. Если психотерапевт достигнет успеха, это будет означать, что мы не</w:t>
        <w:softHyphen/>
        <w:t>удачливые родители. Если терапия не поможет, значит даже эксперт не спо</w:t>
        <w:softHyphen/>
        <w:t>собен изменить нашего ребенка, и мы действительно сделали все возмож</w:t>
        <w:softHyphen/>
        <w:t>ное». Амбивалентное отношение семьи к психотерапии, включающее одно</w:t>
        <w:softHyphen/>
        <w:t>временно и надежду и страх, может 'сделать процесс установления согла</w:t>
        <w:softHyphen/>
        <w:t>шения контакта особенно трудны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то касается семьи Мартинов, то конфликты Синди и миссис Мартин ста</w:t>
        <w:softHyphen/>
        <w:t>вили под угрозу само существование семьи. Мистер и миссис Мартин не знали, с какими трудностями им еще придется столкнуться. Новая семья все еще находилась на младенческом этапе развития и нуждалась в заботе, а не в конкурентной борьбе.</w:t>
      </w:r>
    </w:p>
    <w:p>
      <w:pPr>
        <w:pStyle w:val="Normal"/>
        <w:shd w:fill="FFFFFF" w:val="clear"/>
        <w:tabs>
          <w:tab w:val="clear" w:pos="567"/>
          <w:tab w:val="left" w:pos="0" w:leader="none"/>
        </w:tabs>
        <w:spacing w:before="0" w:after="100"/>
        <w:ind w:firstLine="567"/>
        <w:jc w:val="both"/>
        <w:rPr>
          <w:rFonts w:ascii="Arial" w:hAnsi="Arial" w:cs="Arial"/>
          <w:spacing w:val="20"/>
          <w:sz w:val="24"/>
          <w:szCs w:val="24"/>
        </w:rPr>
      </w:pPr>
      <w:r>
        <w:rPr>
          <w:rFonts w:cs="Arial" w:ascii="Arial" w:hAnsi="Arial"/>
          <w:i w:val="false"/>
          <w:iCs w:val="false"/>
          <w:spacing w:val="20"/>
          <w:sz w:val="24"/>
          <w:szCs w:val="24"/>
        </w:rPr>
        <w:t>Чтобы подвести итог сказанному, в следующих пунктах перечисляется ряд особенностей, которые характерны для комбинированных семей с подрост</w:t>
        <w:softHyphen/>
        <w:t>ками и, в частности, для семьи Мартинов.</w:t>
      </w:r>
    </w:p>
    <w:p>
      <w:pPr>
        <w:pStyle w:val="Normal"/>
        <w:numPr>
          <w:ilvl w:val="0"/>
          <w:numId w:val="38"/>
        </w:numPr>
        <w:shd w:fill="FFFFFF" w:val="clear"/>
        <w:tabs>
          <w:tab w:val="left" w:pos="0" w:leader="none"/>
          <w:tab w:val="left" w:pos="567" w:leader="none"/>
        </w:tabs>
        <w:ind w:left="567" w:firstLine="567"/>
        <w:jc w:val="both"/>
        <w:rPr>
          <w:rFonts w:ascii="Arial" w:hAnsi="Arial" w:cs="Arial"/>
          <w:spacing w:val="20"/>
          <w:sz w:val="24"/>
          <w:szCs w:val="24"/>
        </w:rPr>
      </w:pPr>
      <w:r>
        <w:rPr>
          <w:rFonts w:cs="Arial" w:ascii="Arial" w:hAnsi="Arial"/>
          <w:i w:val="false"/>
          <w:iCs w:val="false"/>
          <w:spacing w:val="20"/>
          <w:sz w:val="24"/>
          <w:szCs w:val="24"/>
        </w:rPr>
        <w:t>Как следствие развода, в семье разрушается структура власти, и это про</w:t>
        <w:softHyphen/>
        <w:t>исходит именно в тот период времени, когда стиль воспитания подросткатребует установить четкие ограничения (</w:t>
      </w:r>
      <w:r>
        <w:rPr>
          <w:rFonts w:cs="Arial" w:ascii="Arial" w:hAnsi="Arial"/>
          <w:i w:val="false"/>
          <w:iCs w:val="false"/>
          <w:spacing w:val="20"/>
          <w:sz w:val="24"/>
          <w:szCs w:val="24"/>
          <w:lang w:val="en-US"/>
        </w:rPr>
        <w:t>Keshet</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Mirkin</w:t>
      </w:r>
      <w:r>
        <w:rPr>
          <w:rFonts w:cs="Arial" w:ascii="Arial" w:hAnsi="Arial"/>
          <w:i w:val="false"/>
          <w:iCs w:val="false"/>
          <w:spacing w:val="20"/>
          <w:sz w:val="24"/>
          <w:szCs w:val="24"/>
        </w:rPr>
        <w:t>, 1985). Синди вступила в подростковый возраст в самый разгар конфликта между ро</w:t>
        <w:softHyphen/>
        <w:t>дителями, который привел к их разводу. В это время оба родителя были поглощены супружескими проблемами, и Синди не хватало четких огра</w:t>
        <w:softHyphen/>
        <w:t>ничений. Ситуация усугубилась тем, что Синди научилась пользоваться преимуществами разногласий между родителями. Пытаясь скрыть чув</w:t>
        <w:softHyphen/>
        <w:t>ства маленькой испуганной девочки, наблюдающей за распадом своей се</w:t>
        <w:softHyphen/>
        <w:t>мьи, она все чаще манипулировала родителями.</w:t>
      </w:r>
    </w:p>
    <w:p>
      <w:pPr>
        <w:pStyle w:val="Normal"/>
        <w:numPr>
          <w:ilvl w:val="0"/>
          <w:numId w:val="38"/>
        </w:numPr>
        <w:shd w:fill="FFFFFF" w:val="clear"/>
        <w:tabs>
          <w:tab w:val="left" w:pos="0" w:leader="none"/>
          <w:tab w:val="left" w:pos="567" w:leader="none"/>
        </w:tabs>
        <w:ind w:left="567"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сле развода подросток более интенсивно общается с тем из родите</w:t>
        <w:softHyphen/>
        <w:t>лей, с которым он живет. Обычным способом усиления интенсивности общения являются агрессивные нападки друг на друга (</w:t>
      </w:r>
      <w:r>
        <w:rPr>
          <w:rFonts w:cs="Arial" w:ascii="Arial" w:hAnsi="Arial"/>
          <w:i w:val="false"/>
          <w:iCs w:val="false"/>
          <w:spacing w:val="20"/>
          <w:sz w:val="24"/>
          <w:szCs w:val="24"/>
          <w:lang w:val="en-US"/>
        </w:rPr>
        <w:t>Keshet</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Mirkin</w:t>
      </w:r>
      <w:r>
        <w:rPr>
          <w:rFonts w:cs="Arial" w:ascii="Arial" w:hAnsi="Arial"/>
          <w:i w:val="false"/>
          <w:iCs w:val="false"/>
          <w:spacing w:val="20"/>
          <w:sz w:val="24"/>
          <w:szCs w:val="24"/>
        </w:rPr>
        <w:t>, 1985). Когда родители развелись, Синди осталась жить с матерью, но кон</w:t>
        <w:softHyphen/>
        <w:t>фликты между ними часто доходили до того, что матери Синди прихо</w:t>
        <w:softHyphen/>
        <w:t>дилось звонить мистеру Мартину и сообщать: «Тебе нужно что-то де</w:t>
        <w:softHyphen/>
        <w:t>лать с дочерью. Она вышла из-под контроля». Синди, в свою очередь, во время общения с отцом жаловалась на то, что мать «кричит и ругается». В конце концов после серьезного конфликта мать Синди выпалила: «Если тебе не нравится жить здесь, иди к своему отцу!» На это Синди ответила: «Вот и пойду. Мне все равно куда идти, лишь бы не оставаться здесь!» Агрессивные слова и уязвленное самолюбие — смертельная комбинация. На следующий день Синди уехала к отцу.</w:t>
      </w:r>
    </w:p>
    <w:p>
      <w:pPr>
        <w:pStyle w:val="Normal"/>
        <w:numPr>
          <w:ilvl w:val="0"/>
          <w:numId w:val="38"/>
        </w:numPr>
        <w:shd w:fill="FFFFFF" w:val="clear"/>
        <w:tabs>
          <w:tab w:val="left" w:pos="0" w:leader="none"/>
          <w:tab w:val="left" w:pos="567" w:leader="none"/>
        </w:tabs>
        <w:ind w:left="567"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 сравнению с мальчикам, девочки испытывают более серьезные труд</w:t>
        <w:softHyphen/>
        <w:t>ности, после того как их родители вступают в повторный брак (</w:t>
      </w:r>
      <w:r>
        <w:rPr>
          <w:rFonts w:cs="Arial" w:ascii="Arial" w:hAnsi="Arial"/>
          <w:i w:val="false"/>
          <w:iCs w:val="false"/>
          <w:spacing w:val="20"/>
          <w:sz w:val="24"/>
          <w:szCs w:val="24"/>
          <w:lang w:val="en-US"/>
        </w:rPr>
        <w:t>Clingempeel</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Grand</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levoli</w:t>
      </w:r>
      <w:r>
        <w:rPr>
          <w:rFonts w:cs="Arial" w:ascii="Arial" w:hAnsi="Arial"/>
          <w:i w:val="false"/>
          <w:iCs w:val="false"/>
          <w:spacing w:val="20"/>
          <w:sz w:val="24"/>
          <w:szCs w:val="24"/>
        </w:rPr>
        <w:t xml:space="preserve">, 1984; </w:t>
      </w:r>
      <w:r>
        <w:rPr>
          <w:rFonts w:cs="Arial" w:ascii="Arial" w:hAnsi="Arial"/>
          <w:i w:val="false"/>
          <w:iCs w:val="false"/>
          <w:spacing w:val="20"/>
          <w:sz w:val="24"/>
          <w:szCs w:val="24"/>
          <w:lang w:val="en-US"/>
        </w:rPr>
        <w:t>Wallerstei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elly</w:t>
      </w:r>
      <w:r>
        <w:rPr>
          <w:rFonts w:cs="Arial" w:ascii="Arial" w:hAnsi="Arial"/>
          <w:i w:val="false"/>
          <w:iCs w:val="false"/>
          <w:spacing w:val="20"/>
          <w:sz w:val="24"/>
          <w:szCs w:val="24"/>
        </w:rPr>
        <w:t>, 1980). Донна нравилась Синди, когда только встречалась с отцом. Девочка чувствовала, что ее отец был .очень одинок, и радовалась появлению женщины, с которой ему было хорошо. Кроме того, Синди мало общалась с будущей миссис Мар</w:t>
        <w:softHyphen/>
        <w:t>тин, поскольку та, как правило, проводила время вдвоем с отцом. Когда отец впервые сообщил о решении жениться, у Синди засосало под ло</w:t>
        <w:softHyphen/>
        <w:t>жечкой</w:t>
      </w:r>
    </w:p>
    <w:p>
      <w:pPr>
        <w:pStyle w:val="Normal"/>
        <w:numPr>
          <w:ilvl w:val="0"/>
          <w:numId w:val="38"/>
        </w:numPr>
        <w:shd w:fill="FFFFFF" w:val="clear"/>
        <w:tabs>
          <w:tab w:val="left" w:pos="0" w:leader="none"/>
          <w:tab w:val="left" w:pos="567" w:leader="none"/>
        </w:tabs>
        <w:ind w:left="567"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росто встречаться с женщиной — это одно, женитьба — совсем дру</w:t>
        <w:softHyphen/>
        <w:t>гое. Теперь у Синди будет мачеха! Божормений-Наги и Спарк (</w:t>
      </w:r>
      <w:r>
        <w:rPr>
          <w:rFonts w:cs="Arial" w:ascii="Arial" w:hAnsi="Arial"/>
          <w:i w:val="false"/>
          <w:iCs w:val="false"/>
          <w:spacing w:val="20"/>
          <w:sz w:val="24"/>
          <w:szCs w:val="24"/>
          <w:lang w:val="en-US"/>
        </w:rPr>
        <w:t>Boszormenyi</w:t>
      </w:r>
      <w:r>
        <w:rPr>
          <w:rFonts w:cs="Arial" w:ascii="Arial" w:hAnsi="Arial"/>
          <w:i w:val="false"/>
          <w:iCs w:val="false"/>
          <w:spacing w:val="20"/>
          <w:sz w:val="24"/>
          <w:szCs w:val="24"/>
        </w:rPr>
        <w:t>-</w:t>
      </w:r>
      <w:r>
        <w:rPr>
          <w:rFonts w:cs="Arial" w:ascii="Arial" w:hAnsi="Arial"/>
          <w:i w:val="false"/>
          <w:iCs w:val="false"/>
          <w:spacing w:val="20"/>
          <w:sz w:val="24"/>
          <w:szCs w:val="24"/>
          <w:lang w:val="en-US"/>
        </w:rPr>
        <w:t>Nagy</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park</w:t>
      </w:r>
      <w:r>
        <w:rPr>
          <w:rFonts w:cs="Arial" w:ascii="Arial" w:hAnsi="Arial"/>
          <w:i w:val="false"/>
          <w:iCs w:val="false"/>
          <w:spacing w:val="20"/>
          <w:sz w:val="24"/>
          <w:szCs w:val="24"/>
        </w:rPr>
        <w:t>, 1973) считают лояльность ключевым ингреди</w:t>
        <w:softHyphen/>
        <w:t>ентом семейной жизни. С их точки зрения, члены семьи включены в структуру лояльности, которая требует выполнения обязательств пе</w:t>
        <w:softHyphen/>
        <w:t>ред группой и соответствия ее ожиданиям. Другими словами, поведение членов семьи должно быть предсказуемым. Несмотря на конфликты, Синди сохраняла лояльность к своей матери. Никто не мог занять место матери! Синди не могла смириться с появлением мачехи, и когда Донна пыталась воспитывать (дисциплинировать, поучать) приемную дочь, это воспринималось как вызов. Синди не подчинялась ни одному указанию мачехи.</w:t>
      </w:r>
    </w:p>
    <w:p>
      <w:pPr>
        <w:pStyle w:val="Normal"/>
        <w:numPr>
          <w:ilvl w:val="0"/>
          <w:numId w:val="38"/>
        </w:numPr>
        <w:shd w:fill="FFFFFF" w:val="clear"/>
        <w:tabs>
          <w:tab w:val="left" w:pos="0" w:leader="none"/>
          <w:tab w:val="left" w:pos="567" w:leader="none"/>
        </w:tabs>
        <w:ind w:left="567"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дростки с трудом воспринимают дисциплинарную систему новой се</w:t>
        <w:softHyphen/>
        <w:t>мьи (</w:t>
      </w:r>
      <w:r>
        <w:rPr>
          <w:rFonts w:cs="Arial" w:ascii="Arial" w:hAnsi="Arial"/>
          <w:i w:val="false"/>
          <w:iCs w:val="false"/>
          <w:spacing w:val="20"/>
          <w:sz w:val="24"/>
          <w:szCs w:val="24"/>
          <w:lang w:val="en-US"/>
        </w:rPr>
        <w:t>Lutz</w:t>
      </w:r>
      <w:r>
        <w:rPr>
          <w:rFonts w:cs="Arial" w:ascii="Arial" w:hAnsi="Arial"/>
          <w:i w:val="false"/>
          <w:iCs w:val="false"/>
          <w:spacing w:val="20"/>
          <w:sz w:val="24"/>
          <w:szCs w:val="24"/>
        </w:rPr>
        <w:t>, 1983). В процессе формирования индивидуальности — пере</w:t>
        <w:softHyphen/>
        <w:t>хода из позиции детской зависимости от родителей к увеличивающейся автономии и чувству Я — подростки стремятся нарушить ограничения семьи. Любой родитель подростка или специалист, работающий с под</w:t>
        <w:softHyphen/>
        <w:t>ростками, скажет вам, что нарушение ограничений — обычное явление. Вступление ребенка в подростковый возраст сопровождается трудностя</w:t>
        <w:softHyphen/>
        <w:t>ми даже в интактной семье с биологическими родителями: «Они обра</w:t>
        <w:softHyphen/>
        <w:t>щаются со мной как с ребенком. Я хочу больше свободы». Поэтому про</w:t>
        <w:softHyphen/>
        <w:t>цесс адаптации к целому набору новых правил в комбинированной се</w:t>
        <w:softHyphen/>
        <w:t>мье иногда становится просто невыносимым. Одно из основных правил Донны заключалось в том, что все дети должны быть дома вовремя. Для Донны это правило было вопросом уважения к членам семьи. Синди, с другой стороны, привыкла приходить и уходить из дома, когда ей взду</w:t>
        <w:softHyphen/>
        <w:t>мается. Она^воспринимала правило Донны как попытку установить над ней контроль. Поскольку Синди чувствовала, что время возвращения домой было установлено Донной для Карен и Роберта, а не для нее, она каждый раз опаздывала.</w:t>
      </w:r>
    </w:p>
    <w:p>
      <w:pPr>
        <w:pStyle w:val="Normal"/>
        <w:numPr>
          <w:ilvl w:val="0"/>
          <w:numId w:val="38"/>
        </w:numPr>
        <w:shd w:fill="FFFFFF" w:val="clear"/>
        <w:tabs>
          <w:tab w:val="left" w:pos="0" w:leader="none"/>
          <w:tab w:val="left" w:pos="567" w:leader="none"/>
        </w:tabs>
        <w:ind w:left="567" w:firstLine="567"/>
        <w:jc w:val="both"/>
        <w:rPr>
          <w:rFonts w:ascii="Arial" w:hAnsi="Arial" w:cs="Arial"/>
          <w:spacing w:val="20"/>
          <w:sz w:val="24"/>
          <w:szCs w:val="24"/>
        </w:rPr>
      </w:pPr>
      <w:r>
        <w:rPr>
          <w:rFonts w:cs="Arial" w:ascii="Arial" w:hAnsi="Arial"/>
          <w:i w:val="false"/>
          <w:iCs w:val="false"/>
          <w:spacing w:val="20"/>
          <w:sz w:val="24"/>
          <w:szCs w:val="24"/>
        </w:rPr>
        <w:t>Формирование отношений между мачехой и приемной дочерью в ком</w:t>
        <w:softHyphen/>
        <w:t>бинированной семье вызывает самые большие трудности (</w:t>
      </w:r>
      <w:r>
        <w:rPr>
          <w:rFonts w:cs="Arial" w:ascii="Arial" w:hAnsi="Arial"/>
          <w:i w:val="false"/>
          <w:iCs w:val="false"/>
          <w:spacing w:val="20"/>
          <w:sz w:val="24"/>
          <w:szCs w:val="24"/>
          <w:lang w:val="en-US"/>
        </w:rPr>
        <w:t>Clingempeel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84). Более того, традиционные тендерные роли, предписываю</w:t>
        <w:softHyphen/>
        <w:t>щие женщине брать ответственность за эмоциональное благополучие всемье, настраивают мачеху и приемную дочь друг против друга (</w:t>
      </w:r>
      <w:r>
        <w:rPr>
          <w:rFonts w:cs="Arial" w:ascii="Arial" w:hAnsi="Arial"/>
          <w:i w:val="false"/>
          <w:iCs w:val="false"/>
          <w:spacing w:val="20"/>
          <w:sz w:val="24"/>
          <w:szCs w:val="24"/>
          <w:lang w:val="en-US"/>
        </w:rPr>
        <w:t>Carter</w:t>
      </w:r>
      <w:r>
        <w:rPr>
          <w:rFonts w:cs="Arial" w:ascii="Arial" w:hAnsi="Arial"/>
          <w:i w:val="false"/>
          <w:iCs w:val="false"/>
          <w:spacing w:val="20"/>
          <w:sz w:val="24"/>
          <w:szCs w:val="24"/>
        </w:rPr>
        <w:t>,1988). Синди должна была сохранять преданность своей родной матери. Не менее важно и то, что она соперничала с Донной за внимание Питера,но при этом протестовала против контроля. Синди не позволяла Донне контролировать ее или оказывать влияние. Поэтому при каждом возмож</w:t>
        <w:softHyphen/>
        <w:t>ном случае Синди была счастлива игнорировать или реагировать пас</w:t>
        <w:softHyphen/>
        <w:t>сивно-агрессивным поведением на требования Донны. Пассивно-агрес-. сивное поведение Синди выражалось в форме «забывчивости», отсроч</w:t>
        <w:softHyphen/>
        <w:t>ки выполнения поручений и негативизма. Обычно Синди смотрела мис</w:t>
        <w:softHyphen/>
        <w:t>сис Мартин прямо в глаза и говорила: «Хорошо, я сделаю это позже», — зная при этом, что не намерена выполнить требование мачехи. Позже, во время ссоры по поводу невыполненного требования, Синди, как пра</w:t>
        <w:softHyphen/>
        <w:t>вило, говорила: «Я совсем забыла, так что не приставайте ко мне боль</w:t>
        <w:softHyphen/>
        <w:t>ше». Синди прекрасно знала, что нужно сделать, чтобы у миссис Мар</w:t>
        <w:softHyphen/>
        <w:t>тин вздулись жилы на лбу.</w:t>
      </w:r>
    </w:p>
    <w:p>
      <w:pPr>
        <w:pStyle w:val="Normal"/>
        <w:numPr>
          <w:ilvl w:val="0"/>
          <w:numId w:val="38"/>
        </w:numPr>
        <w:shd w:fill="FFFFFF" w:val="clear"/>
        <w:tabs>
          <w:tab w:val="left" w:pos="0" w:leader="none"/>
          <w:tab w:val="left" w:pos="567" w:leader="none"/>
        </w:tabs>
        <w:ind w:left="567" w:firstLine="567"/>
        <w:jc w:val="both"/>
        <w:rPr>
          <w:rFonts w:ascii="Arial" w:hAnsi="Arial" w:cs="Arial"/>
          <w:spacing w:val="20"/>
          <w:sz w:val="24"/>
          <w:szCs w:val="24"/>
        </w:rPr>
      </w:pPr>
      <w:r>
        <w:rPr>
          <w:rFonts w:cs="Arial" w:ascii="Arial" w:hAnsi="Arial"/>
          <w:i w:val="false"/>
          <w:iCs w:val="false"/>
          <w:spacing w:val="20"/>
          <w:sz w:val="24"/>
          <w:szCs w:val="24"/>
        </w:rPr>
        <w:t>Комбинированные семьи с подростками проходят через конфликтный период жизненного цикла. Подростки стремятся к независимости от ро</w:t>
        <w:softHyphen/>
        <w:t>дителей, тогда как комбинированная семья заинтересована в формиро</w:t>
        <w:softHyphen/>
        <w:t>вании эмоциональной связи и новых отношений между родителями и детьми (</w:t>
      </w:r>
      <w:r>
        <w:rPr>
          <w:rFonts w:cs="Arial" w:ascii="Arial" w:hAnsi="Arial"/>
          <w:i w:val="false"/>
          <w:iCs w:val="false"/>
          <w:spacing w:val="20"/>
          <w:sz w:val="24"/>
          <w:szCs w:val="24"/>
          <w:lang w:val="en-US"/>
        </w:rPr>
        <w:t>Vish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Visher</w:t>
      </w:r>
      <w:r>
        <w:rPr>
          <w:rFonts w:cs="Arial" w:ascii="Arial" w:hAnsi="Arial"/>
          <w:i w:val="false"/>
          <w:iCs w:val="false"/>
          <w:spacing w:val="20"/>
          <w:sz w:val="24"/>
          <w:szCs w:val="24"/>
        </w:rPr>
        <w:t>, 1988). Мистер Мартин надеялся на то, что Син</w:t>
        <w:softHyphen/>
        <w:t>ди присоединится к новой семье, и все ее члены станут близкими людь</w:t>
        <w:softHyphen/>
        <w:t>ми. Более того, он хотел создать благополучную семью. Синди, с другой стороны, стремилась быть со своими друзьями.</w:t>
      </w:r>
    </w:p>
    <w:p>
      <w:pPr>
        <w:pStyle w:val="Normal"/>
        <w:numPr>
          <w:ilvl w:val="0"/>
          <w:numId w:val="38"/>
        </w:numPr>
        <w:shd w:fill="FFFFFF" w:val="clear"/>
        <w:tabs>
          <w:tab w:val="left" w:pos="0" w:leader="none"/>
          <w:tab w:val="left" w:pos="567" w:leader="none"/>
        </w:tabs>
        <w:ind w:left="567" w:firstLine="567"/>
        <w:jc w:val="both"/>
        <w:rPr>
          <w:rFonts w:ascii="Arial" w:hAnsi="Arial" w:cs="Arial"/>
          <w:spacing w:val="20"/>
          <w:sz w:val="24"/>
          <w:szCs w:val="24"/>
        </w:rPr>
      </w:pPr>
      <w:r>
        <w:rPr>
          <w:rFonts w:cs="Arial" w:ascii="Arial" w:hAnsi="Arial"/>
          <w:i w:val="false"/>
          <w:iCs w:val="false"/>
          <w:spacing w:val="20"/>
          <w:sz w:val="24"/>
          <w:szCs w:val="24"/>
        </w:rPr>
        <w:t>Образование комбинированной семьи с маленькими детьми отличается от образования семьи с подростками из-за разницы в потребностях раз</w:t>
        <w:softHyphen/>
        <w:t>вития. Родители и маленькие дети в комбинированных семьях нужда</w:t>
        <w:softHyphen/>
        <w:t>ются в близких, сплоченных семейных отношениях, тогда как потреб</w:t>
        <w:softHyphen/>
        <w:t>ность подростков в независимости вступает в противоречие со стремле</w:t>
        <w:softHyphen/>
        <w:t>нием новой семьи образовать тесные эмоциональные связи (</w:t>
      </w:r>
      <w:r>
        <w:rPr>
          <w:rFonts w:cs="Arial" w:ascii="Arial" w:hAnsi="Arial"/>
          <w:i w:val="false"/>
          <w:iCs w:val="false"/>
          <w:spacing w:val="20"/>
          <w:sz w:val="24"/>
          <w:szCs w:val="24"/>
          <w:lang w:val="en-US"/>
        </w:rPr>
        <w:t>Bray</w:t>
      </w:r>
      <w:r>
        <w:rPr>
          <w:rFonts w:cs="Arial" w:ascii="Arial" w:hAnsi="Arial"/>
          <w:i w:val="false"/>
          <w:iCs w:val="false"/>
          <w:spacing w:val="20"/>
          <w:sz w:val="24"/>
          <w:szCs w:val="24"/>
        </w:rPr>
        <w:t>, 1995). Карен приветствовала замужество своей мамы. Теперь у нее появился «папочка». Роберт и Синди, напротив, старались проводить как можно больше времени вне дома и не хотели становиться «дружной семейкой». Они принимали участие в семейных обедах, но при каждом,удобном слу</w:t>
        <w:softHyphen/>
        <w:t>чае стремились уединиться в своих комнатах.</w:t>
      </w:r>
    </w:p>
    <w:p>
      <w:pPr>
        <w:pStyle w:val="Normal"/>
        <w:shd w:fill="FFFFFF" w:val="clear"/>
        <w:tabs>
          <w:tab w:val="clear" w:pos="567"/>
          <w:tab w:val="left" w:pos="0" w:leader="none"/>
        </w:tabs>
        <w:spacing w:before="485" w:after="0"/>
        <w:ind w:firstLine="567"/>
        <w:jc w:val="both"/>
        <w:rPr>
          <w:rFonts w:ascii="Arial" w:hAnsi="Arial" w:cs="Arial"/>
          <w:spacing w:val="20"/>
          <w:sz w:val="24"/>
          <w:szCs w:val="24"/>
        </w:rPr>
      </w:pPr>
      <w:r>
        <w:rPr>
          <w:rFonts w:cs="Arial" w:ascii="Arial" w:hAnsi="Arial"/>
          <w:i w:val="false"/>
          <w:iCs w:val="false"/>
          <w:spacing w:val="20"/>
          <w:sz w:val="24"/>
          <w:szCs w:val="24"/>
        </w:rPr>
        <w:t>Терапевтические заметки</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spacing w:val="20"/>
          <w:sz w:val="24"/>
          <w:szCs w:val="24"/>
        </w:rPr>
        <w:t>ТЕРАПЕВТИЧЕСКИЙ АЛЬЯНС</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Во время формирования терапевтического альянса психотерапевт приспо</w:t>
        <w:softHyphen/>
        <w:t>сабливается к нормам семьи и в то же самое время устанавливает терапев</w:t>
        <w:softHyphen/>
        <w:t>тические границы, необходимые для успешной терапии. Например, присо</w:t>
        <w:softHyphen/>
        <w:t>единяясь к семье Мартинов, психотерапевт выделил три наиболее важных лейтмотива: хрупкость образовавшейся комбинированной семьи, необхо</w:t>
        <w:softHyphen/>
        <w:t>димость избегать тендерных предубеждений или подкрепления паттерна «козла отпущения» путем фиксации на поведении миссис Мартин или Син</w:t>
        <w:softHyphen/>
        <w:t>ди, а также необходимость осмыслить семейный нарратив.</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b/>
          <w:bCs/>
          <w:spacing w:val="20"/>
          <w:sz w:val="24"/>
          <w:szCs w:val="24"/>
        </w:rPr>
        <w:t>ПРИЗНАНИЕ ХРУПКОСТИ НОВОЯВЛЕННОЙ КОМБИНИРОВАННОЙ СЕМЬИ</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В комбинированной семье общую историю разделяют родители и их дети, а не супруги или приемные родители и дети. Поэтому комбинированная семья представляет собой слияние двух отдельных семейных историй/Когда семья начинает творить свою общую историю, эмоциональная связь между супругами оказывается наиболее слабой и самой непродолжительной. Сле</w:t>
        <w:softHyphen/>
        <w:t>довательно, психотерапевту необходимо уделять внимание и поддерживать связь между супругами (</w:t>
      </w:r>
      <w:r>
        <w:rPr>
          <w:rFonts w:cs="Arial" w:ascii="Arial" w:hAnsi="Arial"/>
          <w:i w:val="false"/>
          <w:iCs w:val="false"/>
          <w:spacing w:val="20"/>
          <w:sz w:val="24"/>
          <w:szCs w:val="24"/>
          <w:lang w:val="en-US"/>
        </w:rPr>
        <w:t>Carter</w:t>
      </w:r>
      <w:r>
        <w:rPr>
          <w:rFonts w:cs="Arial" w:ascii="Arial" w:hAnsi="Arial"/>
          <w:i w:val="false"/>
          <w:iCs w:val="false"/>
          <w:spacing w:val="20"/>
          <w:sz w:val="24"/>
          <w:szCs w:val="24"/>
        </w:rPr>
        <w:t>, 1988).</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реугольник, включающий мистера и миссис Мартин и Синди, пред</w:t>
        <w:softHyphen/>
        <w:t>ставляет угрозу для комбинированной семьи. Миссис Мартин заинтересо</w:t>
        <w:softHyphen/>
        <w:t>вана в создании близких отношений с падчерицей, но поведение Синди является для нее прямым вызовом. Мистер Мартин любит как свою новую жену, так и дочь. Их конфликт его ужасно огорчает, и он не хотел бы делать, выбор между ними двумя. В сложившейся ситуации и мистер Мартин, и миссис Мартин начинают втайне сомневаться, что их брак был хорошей идеей. Таким образом, на этапе формирования контакта необходимо под</w:t>
        <w:softHyphen/>
        <w:t>держать супружескую диаду.</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сегда непросто объединить две семьи, особенно если в этом участвуют подростки. Каким образом вы (мистер Мартин и миссис Мартин) поддерживаете друг друга в этот трудный период?</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Задавая этот вопрос, психотерапевт сосредоточивается на позитивных аспектах родительских отношений, а не на том, что их разобщает.</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Интересно, перед вступлением в брак, когда вы обсуж</w:t>
        <w:softHyphen/>
        <w:t>дали возможность образования новой семьи, какие ожидания были у каждого из вас?</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Занимая позицию «неведения», психотерапевт пытается сделать пер</w:t>
        <w:softHyphen/>
        <w:t>вые наброски для нарратива комбинированной семьи.</w:t>
      </w:r>
    </w:p>
    <w:p>
      <w:pPr>
        <w:pStyle w:val="Normal"/>
        <w:shd w:fill="FFFFFF" w:val="clear"/>
        <w:tabs>
          <w:tab w:val="clear" w:pos="567"/>
          <w:tab w:val="left" w:pos="0" w:leader="none"/>
        </w:tabs>
        <w:spacing w:before="245" w:after="0"/>
        <w:ind w:left="720" w:firstLine="567"/>
        <w:jc w:val="both"/>
        <w:rPr>
          <w:rFonts w:ascii="Arial" w:hAnsi="Arial" w:cs="Arial"/>
          <w:spacing w:val="20"/>
          <w:sz w:val="24"/>
          <w:szCs w:val="24"/>
        </w:rPr>
      </w:pPr>
      <w:r>
        <w:rPr>
          <w:rFonts w:cs="Arial" w:ascii="Arial" w:hAnsi="Arial"/>
          <w:b/>
          <w:bCs/>
          <w:spacing w:val="20"/>
          <w:sz w:val="24"/>
          <w:szCs w:val="24"/>
        </w:rPr>
        <w:t>ИЗБЕГАНИЕ ГЕНДЕРНЫХ ПРЕДУБЕЖДЕНИЙ И ПОИСКА «КОЗЛА ОТПУЩЕНИЯ»</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С линейной точки зрения поведение миссис Мартин по отношению к Син</w:t>
        <w:softHyphen/>
        <w:t>ди можно было бы назвать интрузивным и контролирующим, а саму мис</w:t>
        <w:softHyphen/>
        <w:t>сис Мартин — «ужасной мачехой». Однако миссис Мартин сохраняла вер</w:t>
        <w:softHyphen/>
        <w:t>ность этническим традициям и могла бы привести в пример своих детей в качестве подтверждения правильности применяемого ею стиля воспитания.</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Более того, она взяла на себя ответственность за функционирование комбинированной семьи. Мистер Мартин вступил с женой в соглашение, поощряя ее принимать большую часть решений относительно воспитания детей. При этом он занимал пассивную позицию во время конфликтов.</w:t>
      </w:r>
    </w:p>
    <w:p>
      <w:pPr>
        <w:pStyle w:val="Normal"/>
        <w:shd w:fill="FFFFFF" w:val="clear"/>
        <w:tabs>
          <w:tab w:val="clear" w:pos="567"/>
          <w:tab w:val="left" w:pos="0" w:leader="none"/>
        </w:tabs>
        <w:spacing w:before="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этому процесс установления соглашения вызвал бы значительные трудности, если бы психотерапевт бросил вызов стилю материнского вос</w:t>
        <w:softHyphen/>
        <w:t>питания миссис Мартин или поставил под вопрос этнические ценности, лежащие в его основе. Аналогично, стимулируя мистера Мартина на этом этапе терапии занять определенную позицию в конфликте между женой и дочерью, психотерапевт заставил бы его делать то, чего мистер Мартин опа</w:t>
        <w:softHyphen/>
        <w:t>сался и старательно избегал. Эти вопросы можно было бы поднять на сле</w:t>
        <w:softHyphen/>
        <w:t>дующем этапе терапии, но в процессе установления соглашения их поста</w:t>
        <w:softHyphen/>
        <w:t>новка вызвала бы еще большее напряжение в семье.</w:t>
      </w:r>
    </w:p>
    <w:p>
      <w:pPr>
        <w:pStyle w:val="Normal"/>
        <w:shd w:fill="FFFFFF" w:val="clear"/>
        <w:tabs>
          <w:tab w:val="clear" w:pos="567"/>
          <w:tab w:val="left" w:pos="0" w:leader="none"/>
        </w:tabs>
        <w:spacing w:before="10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еред вступлением в брак обсуждался ли вами, как родителями, вопрос воспитания троих детей? Соответствует ли стиль воспитания в настоящее время вашим ожиданиям? Не удив</w:t>
        <w:softHyphen/>
        <w:t>ляет ли что?</w:t>
      </w:r>
    </w:p>
    <w:p>
      <w:pPr>
        <w:pStyle w:val="Normal"/>
        <w:shd w:fill="FFFFFF" w:val="clear"/>
        <w:tabs>
          <w:tab w:val="clear" w:pos="567"/>
          <w:tab w:val="left" w:pos="0" w:leader="none"/>
        </w:tabs>
        <w:spacing w:before="96"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поднимает вопрос стилей воспитания. Открытые во</w:t>
        <w:softHyphen/>
        <w:t>просы задаются для того, чтобы избежать сосредоточения на ком-либо из родителей.</w:t>
      </w:r>
    </w:p>
    <w:p>
      <w:pPr>
        <w:pStyle w:val="Normal"/>
        <w:shd w:fill="FFFFFF" w:val="clear"/>
        <w:tabs>
          <w:tab w:val="clear" w:pos="567"/>
          <w:tab w:val="left" w:pos="0" w:leader="none"/>
        </w:tabs>
        <w:spacing w:before="221" w:after="0"/>
        <w:ind w:firstLine="567"/>
        <w:jc w:val="both"/>
        <w:rPr>
          <w:rFonts w:ascii="Arial" w:hAnsi="Arial" w:cs="Arial"/>
          <w:spacing w:val="20"/>
          <w:sz w:val="24"/>
          <w:szCs w:val="24"/>
        </w:rPr>
      </w:pPr>
      <w:r>
        <w:rPr>
          <w:rFonts w:cs="Arial" w:ascii="Arial" w:hAnsi="Arial"/>
          <w:b/>
          <w:bCs/>
          <w:spacing w:val="20"/>
          <w:sz w:val="24"/>
          <w:szCs w:val="24"/>
        </w:rPr>
        <w:t>ИЗУЧЕНИЕ СЕМЕЙНОЙ ИСТОРИИ</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проявляет уважение к эмоциональной дистанции между Синди и ее мачехой. Преждевременные попытки примирить конфликтую</w:t>
        <w:softHyphen/>
        <w:t>щие стороны или поставить улучшение их отношений в качестве цели тера</w:t>
        <w:softHyphen/>
        <w:t>пии привели бы к изоляции Синди.</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слушай, Синди, может быть, ты помнишь те прави</w:t>
        <w:softHyphen/>
        <w:t>ла, которые были в семье твоей мамы и папы. Кроме того, если ты их припомнишь, это поможет тебе в будущем, когда ты начнешь жить отдельно. Какие были установлены правила?</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Синди приглашается принять участие в терапии в качестве молодого взрослого. Психотерапевт сообщает Синди, что ее мнения также весомы, как и мнения других членов семьи, и что цель беседы — не только «пристру</w:t>
        <w:softHyphen/>
        <w:t>нить» ее. Хотя психотерапевт формулирует вопросы, исходя из знания под</w:t>
        <w:softHyphen/>
        <w:t>ростковой психологии, он задает их с позиции «неведения». Синди предо</w:t>
        <w:softHyphen/>
        <w:t>ставляется возможность рассказать свою истори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ри описанные выше клинические темы связаны в первую очередь с исследованием и пониманием парадигмы семьи или ее историй. Психоте</w:t>
        <w:softHyphen/>
        <w:t>рапевт не только собирает ценную информацию о функционировании се</w:t>
        <w:softHyphen/>
        <w:t>мьи, но и формирует терапевтический альянс, выслушивая членов семьи и пытаясь «встать на их место». Члены семьи, в свою очередь, чувствуют, что психотерапевт искренне пытается их понять и не осуждае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мимо понимания членов семьи и установки раппорта психотерапевт на этапе установления соглашения создает терапевтические границы, ко</w:t>
        <w:softHyphen/>
        <w:t>торые будут подкрепляться в процессе терапии.</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b/>
          <w:bCs/>
          <w:spacing w:val="20"/>
          <w:sz w:val="24"/>
          <w:szCs w:val="24"/>
        </w:rPr>
        <w:t>ТЕРАПЕВТИЧЕСКИЕ ГРАНИЦЫ</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Как мы видели в главе 1, границы — это демаркационные линии в сис</w:t>
        <w:softHyphen/>
        <w:t>теме, которые отражают существующие в ней правила и ограничения, опре</w:t>
        <w:softHyphen/>
        <w:t>деляющие паттерны интеракций: «Кто за что несет ответственность? Кто с кем общается и каким образом? Кто ближе к кому?» и т. д. Аналогично се</w:t>
        <w:softHyphen/>
        <w:t xml:space="preserve">мейным границам, </w:t>
      </w:r>
      <w:r>
        <w:rPr>
          <w:rFonts w:cs="Arial" w:ascii="Arial" w:hAnsi="Arial"/>
          <w:b/>
          <w:bCs/>
          <w:i w:val="false"/>
          <w:iCs w:val="false"/>
          <w:spacing w:val="20"/>
          <w:sz w:val="24"/>
          <w:szCs w:val="24"/>
        </w:rPr>
        <w:t>терапевтические границы (</w:t>
      </w:r>
      <w:r>
        <w:rPr>
          <w:rFonts w:cs="Arial" w:ascii="Arial" w:hAnsi="Arial"/>
          <w:b/>
          <w:bCs/>
          <w:i w:val="false"/>
          <w:iCs w:val="false"/>
          <w:spacing w:val="20"/>
          <w:sz w:val="24"/>
          <w:szCs w:val="24"/>
          <w:lang w:val="en-US"/>
        </w:rPr>
        <w:t>therapeutic</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опреде</w:t>
        <w:softHyphen/>
        <w:t>ляют интеракции между психотерапевтом и семьей. Чем выше степень яс</w:t>
        <w:softHyphen/>
        <w:t>ности границ, тем более определенными являются правила участия в обще</w:t>
        <w:softHyphen/>
        <w:t>нии. И наконец, терапевтические границы — это терапевтические нормы, которые психотерапевт формирует в процессе общения с семь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и формировании терапевтических границ основной вопрос заклю</w:t>
        <w:softHyphen/>
        <w:t>чается в том, какую ответственность должен брать психотерапевт за изме</w:t>
        <w:softHyphen/>
        <w:t>нения в семье. На личностном уровне это звучит следующим образом: «Какую ответственность я несу за моих кли</w:t>
        <w:softHyphen/>
        <w:t>ентов?» В процессе психотерапии воп</w:t>
        <w:softHyphen/>
        <w:t>росы «кто несет ответственность за из</w:t>
        <w:softHyphen/>
        <w:t>менения?» и «кто должен измениться?» могут занять центральное положение. Ко времени проведения первого интер</w:t>
        <w:softHyphen/>
        <w:t>вью конфликты между миссис Мартин и Синди приняли угрожающий харак</w:t>
        <w:softHyphen/>
        <w:t>тер. Синди была «козлом отпущения», а миссис Мартин, в частности, хоте</w:t>
        <w:softHyphen/>
        <w:t>ла, чтобы психотерапевт «изменил» поведение приемной дочери.</w: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474980</wp:posOffset>
                </wp:positionV>
                <wp:extent cx="2499360" cy="1541780"/>
                <wp:effectExtent l="0" t="0" r="0" b="0"/>
                <wp:wrapSquare wrapText="bothSides"/>
                <wp:docPr id="25" name="Frame22"/>
                <a:graphic xmlns:a="http://schemas.openxmlformats.org/drawingml/2006/main">
                  <a:graphicData uri="http://schemas.microsoft.com/office/word/2010/wordprocessingShape">
                    <wps:wsp>
                      <wps:cNvSpPr txBox="1"/>
                      <wps:spPr>
                        <a:xfrm>
                          <a:off x="0" y="0"/>
                          <a:ext cx="2499360" cy="1541780"/>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е границы (</w:t>
                                  </w:r>
                                  <w:r>
                                    <w:rPr>
                                      <w:rFonts w:cs="Arial" w:ascii="Arial" w:hAnsi="Arial"/>
                                      <w:b/>
                                      <w:bCs/>
                                      <w:i w:val="false"/>
                                      <w:iCs w:val="false"/>
                                      <w:spacing w:val="20"/>
                                      <w:sz w:val="24"/>
                                      <w:szCs w:val="24"/>
                                      <w:lang w:val="en-US"/>
                                    </w:rPr>
                                    <w:t>therapeutic</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границы, определяющие интеракции между психотерапевтом и семьей; формируются совместными уси</w:t>
                                    <w:softHyphen/>
                                    <w:t>лиями психотерапевта и семьи.</w:t>
                                  </w:r>
                                </w:p>
                              </w:tc>
                            </w:tr>
                          </w:tbl>
                        </w:txbxContent>
                      </wps:txbx>
                      <wps:bodyPr anchor="t" lIns="0" tIns="0" rIns="0" bIns="0">
                        <a:noAutofit/>
                      </wps:bodyPr>
                    </wps:wsp>
                  </a:graphicData>
                </a:graphic>
              </wp:anchor>
            </w:drawing>
          </mc:Choice>
          <mc:Fallback>
            <w:pict>
              <v:rect fillcolor="#FFFFFF" style="position:absolute;rotation:-0;width:196.8pt;height:121.4pt;mso-wrap-distance-left:0pt;mso-wrap-distance-right:9pt;mso-wrap-distance-top:0pt;mso-wrap-distance-bottom:0pt;margin-top:37.4pt;mso-position-vertical-relative:text;margin-left:-5.4pt;mso-position-horizontal-relative:margin">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е границы (</w:t>
                            </w:r>
                            <w:r>
                              <w:rPr>
                                <w:rFonts w:cs="Arial" w:ascii="Arial" w:hAnsi="Arial"/>
                                <w:b/>
                                <w:bCs/>
                                <w:i w:val="false"/>
                                <w:iCs w:val="false"/>
                                <w:spacing w:val="20"/>
                                <w:sz w:val="24"/>
                                <w:szCs w:val="24"/>
                                <w:lang w:val="en-US"/>
                              </w:rPr>
                              <w:t>therapeutic</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границы, определяющие интеракции между психотерапевтом и семьей; формируются совместными уси</w:t>
                              <w:softHyphen/>
                              <w:t>лиями психотерапевта и семьи.</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скольку все части семейной системы взывают о помощи, психотера</w:t>
        <w:softHyphen/>
        <w:t>певт обычно чувствует себя обязанным действовать. Тем не менее централь</w:t>
        <w:softHyphen/>
        <w:t>ный вопрос — это границы ответственности: какие члены семьи нуждаются в изменении? Возьмут ли они на себя ответственность за изменения? Какая ответственность лежит на психотерапевте?</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и миссис Мартин, хотя Синди, вероятно, не согласится со мной, но я разделяю ваше мнение, что ситуация стре-. мительно ухудшается. Я также считаю, что проблема заключается в каждом из вас, поэтому и решить ее можно только всем вместе. Поэтому, на мой взгляд, индивидуальная работа с Синди будет пу</w:t>
        <w:softHyphen/>
        <w:t>стой тратой времени и денег. Синди будет изо всех сил пытаться убедить меня в том, что вы оба неправы, и, следовательно, я тоже. Вместо этого я рекомендую посещать сессии всей семьей. Если се</w:t>
        <w:softHyphen/>
        <w:t>мья заинтересована в улучшениях, то необходимо участие каждого ее члена.</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Кто будет участвовать в сессиях, и какую первую терапевтическую гра</w:t>
        <w:softHyphen/>
        <w:t>ницу необходимо установить? Часто семьи приводят к психотерапевту «козла отпущения», чтобы его изменить. Предложение приходить всем вместе вы</w:t>
        <w:softHyphen/>
        <w:t>зывает у членов семьи непонимание и ощущение угрозы. Участие в терапии младших детей представляет для родителей еще большую угроз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Цильбах (</w:t>
      </w:r>
      <w:r>
        <w:rPr>
          <w:rFonts w:cs="Arial" w:ascii="Arial" w:hAnsi="Arial"/>
          <w:i w:val="false"/>
          <w:iCs w:val="false"/>
          <w:spacing w:val="20"/>
          <w:sz w:val="24"/>
          <w:szCs w:val="24"/>
          <w:lang w:val="en-US"/>
        </w:rPr>
        <w:t>Zilbach</w:t>
      </w:r>
      <w:r>
        <w:rPr>
          <w:rFonts w:cs="Arial" w:ascii="Arial" w:hAnsi="Arial"/>
          <w:i w:val="false"/>
          <w:iCs w:val="false"/>
          <w:spacing w:val="20"/>
          <w:sz w:val="24"/>
          <w:szCs w:val="24"/>
        </w:rPr>
        <w:t>, 1986) считает, что младшие дети играют важную роль в семейной терапии. Во-первых, они могут быть носителями семейного симптома. Например, школьные проблемы младшего ребенка могут указы</w:t>
        <w:softHyphen/>
        <w:t>вать на более глубокие семейные проблемы. Во-вторых, маленькие дети ча</w:t>
        <w:softHyphen/>
        <w:t>сто непосредственны в выражении семейных трудностей. Простое заявле</w:t>
        <w:softHyphen/>
        <w:t>ние «Я хочу, чтобы мама и папа перестали ссориться» мгновенно разобла</w:t>
        <w:softHyphen/>
        <w:t>чает отношения взрослых. И наконец, участие младших детей позволяет психотерапевту составить целостную картину семейных интеракций и вы</w:t>
        <w:softHyphen/>
        <w:t>явить потенциальные проблемы.</w:t>
      </w:r>
    </w:p>
    <w:p>
      <w:pPr>
        <w:pStyle w:val="Normal"/>
        <w:shd w:fill="FFFFFF" w:val="clear"/>
        <w:tabs>
          <w:tab w:val="clear" w:pos="567"/>
          <w:tab w:val="left" w:pos="0" w:leader="none"/>
        </w:tabs>
        <w:spacing w:before="10"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 семье Мартинов Карен вела себя тихо и отстраненно. На протяже</w:t>
        <w:softHyphen/>
        <w:t>нии всего первого интервью она играла со своей куклой, иногда усаживаясь на колени матери. Карен хорошо училась в школе, но недавно у нее нару</w:t>
        <w:softHyphen/>
        <w:t>шился сон и она часто засыпала в одной кровати с мамой. Несмотря на от</w:t>
        <w:softHyphen/>
        <w:t>сутствие явных симптомов, которые вызвали бы беспокойство у родителей, Карен нуждалась во внимании. По крайней мере, она переживала стресс, который совпал с переездом Синди к отцу.</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Возражения против участия в терапии младших детей могут исходить из трех источников: психотерапевт, родители и сами дети (</w:t>
      </w:r>
      <w:r>
        <w:rPr>
          <w:rFonts w:cs="Arial" w:ascii="Arial" w:hAnsi="Arial"/>
          <w:i w:val="false"/>
          <w:iCs w:val="false"/>
          <w:spacing w:val="20"/>
          <w:sz w:val="24"/>
          <w:szCs w:val="24"/>
          <w:lang w:val="en-US"/>
        </w:rPr>
        <w:t>Zilbach</w:t>
      </w:r>
      <w:r>
        <w:rPr>
          <w:rFonts w:cs="Arial" w:ascii="Arial" w:hAnsi="Arial"/>
          <w:i w:val="false"/>
          <w:iCs w:val="false"/>
          <w:spacing w:val="20"/>
          <w:sz w:val="24"/>
          <w:szCs w:val="24"/>
        </w:rPr>
        <w:t>, 1986). Несмотря на то что младшие дети выступают носителями симптомов, они могут мешать терапевтическому процессу. Например, родители часто при</w:t>
        <w:softHyphen/>
        <w:t>кладывают значительные усилия, чтобы проследить за ребенком во время сессии. Пятилетний ребенок, пытающийся достать книгу с полки, требует внимания. Аналогично 4-летний ребенок, который устал и хнычет: «Мама, когда мы пойдем домой?», привлекает всеобщее внимание. Поскольку ма</w:t>
        <w:softHyphen/>
        <w:t>ленькие дети способны отвлечь семью от обсуждения серьезных вопросов, они часто исключаются из'семейной психотерап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Родители могут возражать против привлечения младших детей к учас</w:t>
        <w:softHyphen/>
        <w:t>тию в терапии по многим причинам. Иногда они хотят оградить детей от семейных проблем. В других случаях родители считают, что психотерапев</w:t>
        <w:softHyphen/>
        <w:t>тические беседы не подходят детям по содержанию. И наконец, родители опасаются, что при проведении терапии откроются семейные тайны, скры</w:t>
        <w:softHyphen/>
        <w:t>тые от детей.</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Иногда дети сами возражают против посещения сеансов терапии . В этих случаях они могут интуитивно понимать сомнения родителей и озвучивать их беспокойство (</w:t>
      </w:r>
      <w:r>
        <w:rPr>
          <w:rFonts w:cs="Arial" w:ascii="Arial" w:hAnsi="Arial"/>
          <w:i w:val="false"/>
          <w:iCs w:val="false"/>
          <w:spacing w:val="20"/>
          <w:sz w:val="24"/>
          <w:szCs w:val="24"/>
          <w:lang w:val="en-US"/>
        </w:rPr>
        <w:t>Zilbach</w:t>
      </w:r>
      <w:r>
        <w:rPr>
          <w:rFonts w:cs="Arial" w:ascii="Arial" w:hAnsi="Arial"/>
          <w:i w:val="false"/>
          <w:iCs w:val="false"/>
          <w:spacing w:val="20"/>
          <w:sz w:val="24"/>
          <w:szCs w:val="24"/>
        </w:rPr>
        <w:t>, 1986).</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Очевидно, не существует строгих правил относительно привлечения младших детей к семейной психотерапии. Цильбах (</w:t>
      </w:r>
      <w:r>
        <w:rPr>
          <w:rFonts w:cs="Arial" w:ascii="Arial" w:hAnsi="Arial"/>
          <w:i w:val="false"/>
          <w:iCs w:val="false"/>
          <w:spacing w:val="20"/>
          <w:sz w:val="24"/>
          <w:szCs w:val="24"/>
          <w:lang w:val="en-US"/>
        </w:rPr>
        <w:t>Zilbach</w:t>
      </w:r>
      <w:r>
        <w:rPr>
          <w:rFonts w:cs="Arial" w:ascii="Arial" w:hAnsi="Arial"/>
          <w:i w:val="false"/>
          <w:iCs w:val="false"/>
          <w:spacing w:val="20"/>
          <w:sz w:val="24"/>
          <w:szCs w:val="24"/>
        </w:rPr>
        <w:t>, 1986) считает, что если психотерапевт заинтересован в участии детей в терапии, он дол</w:t>
        <w:softHyphen/>
        <w:t>жен использовать игровые методы, поскольку игра — средство выражения детей. Однако большинство психотерапевтов неохотно приглашают малень</w:t>
        <w:softHyphen/>
        <w:t>ких детей, поскольку не обучены игровой психотерапии и, как правило, чув</w:t>
        <w:softHyphen/>
        <w:t>ствуют себя неуверенно в этой област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конце концов каждый семейный психотерапевт оценивает преиму</w:t>
        <w:softHyphen/>
        <w:t>щества и недостатки участия маленьких детей в терапии. Чтобы помочь пси</w:t>
        <w:softHyphen/>
        <w:t>хотерапевту принять решение, предлагаются следующие варианты.</w:t>
      </w:r>
    </w:p>
    <w:p>
      <w:pPr>
        <w:pStyle w:val="Normal"/>
        <w:numPr>
          <w:ilvl w:val="0"/>
          <w:numId w:val="36"/>
        </w:numPr>
        <w:shd w:fill="FFFFFF" w:val="clear"/>
        <w:tabs>
          <w:tab w:val="clear" w:pos="567"/>
          <w:tab w:val="left" w:pos="0" w:leader="none"/>
          <w:tab w:val="left" w:pos="643" w:leader="none"/>
        </w:tabs>
        <w:spacing w:before="29" w:after="0"/>
        <w:ind w:left="283" w:firstLine="567"/>
        <w:jc w:val="both"/>
        <w:rPr>
          <w:rFonts w:ascii="Arial" w:hAnsi="Arial" w:cs="Arial"/>
          <w:spacing w:val="20"/>
          <w:sz w:val="24"/>
          <w:szCs w:val="24"/>
        </w:rPr>
      </w:pPr>
      <w:r>
        <w:rPr>
          <w:rFonts w:cs="Arial" w:ascii="Arial" w:hAnsi="Arial"/>
          <w:spacing w:val="20"/>
          <w:sz w:val="24"/>
          <w:szCs w:val="24"/>
        </w:rPr>
        <w:t xml:space="preserve">С самого начала включить в терапию всех членов семьи. </w:t>
      </w:r>
      <w:r>
        <w:rPr>
          <w:rFonts w:cs="Arial" w:ascii="Arial" w:hAnsi="Arial"/>
          <w:i w:val="false"/>
          <w:iCs w:val="false"/>
          <w:spacing w:val="20"/>
          <w:sz w:val="24"/>
          <w:szCs w:val="24"/>
        </w:rPr>
        <w:t>Психотера</w:t>
        <w:softHyphen/>
        <w:t>певт не может правильно оценить семейные паттерны без знания «всех действующих лиц».</w:t>
      </w:r>
    </w:p>
    <w:p>
      <w:pPr>
        <w:pStyle w:val="Normal"/>
        <w:numPr>
          <w:ilvl w:val="0"/>
          <w:numId w:val="36"/>
        </w:numPr>
        <w:shd w:fill="FFFFFF" w:val="clear"/>
        <w:tabs>
          <w:tab w:val="clear" w:pos="567"/>
          <w:tab w:val="left" w:pos="0" w:leader="none"/>
          <w:tab w:val="left" w:pos="643" w:leader="none"/>
        </w:tabs>
        <w:spacing w:before="62" w:after="0"/>
        <w:ind w:left="283" w:firstLine="567"/>
        <w:jc w:val="both"/>
        <w:rPr>
          <w:rFonts w:ascii="Arial" w:hAnsi="Arial" w:cs="Arial"/>
          <w:spacing w:val="20"/>
          <w:sz w:val="24"/>
          <w:szCs w:val="24"/>
        </w:rPr>
      </w:pPr>
      <w:r>
        <w:rPr>
          <w:rFonts w:cs="Arial" w:ascii="Arial" w:hAnsi="Arial"/>
          <w:spacing w:val="20"/>
          <w:sz w:val="24"/>
          <w:szCs w:val="24"/>
        </w:rPr>
        <w:t xml:space="preserve">Включить младшего ребенка только в том случае, если его симптомы отражают семейную проблему. </w:t>
      </w:r>
      <w:r>
        <w:rPr>
          <w:rFonts w:cs="Arial" w:ascii="Arial" w:hAnsi="Arial"/>
          <w:i w:val="false"/>
          <w:iCs w:val="false"/>
          <w:spacing w:val="20"/>
          <w:sz w:val="24"/>
          <w:szCs w:val="24"/>
        </w:rPr>
        <w:t>Психотерапевт получает прямой до</w:t>
        <w:softHyphen/>
        <w:t>ступ к изучению семейных паттернов и возможность непосредствен</w:t>
        <w:softHyphen/>
        <w:t>ного вмешательства в интеракции.</w:t>
      </w:r>
    </w:p>
    <w:p>
      <w:pPr>
        <w:pStyle w:val="Normal"/>
        <w:numPr>
          <w:ilvl w:val="0"/>
          <w:numId w:val="36"/>
        </w:numPr>
        <w:shd w:fill="FFFFFF" w:val="clear"/>
        <w:tabs>
          <w:tab w:val="clear" w:pos="567"/>
          <w:tab w:val="left" w:pos="0" w:leader="none"/>
          <w:tab w:val="left" w:pos="643" w:leader="none"/>
        </w:tabs>
        <w:spacing w:before="62" w:after="0"/>
        <w:ind w:left="283" w:firstLine="567"/>
        <w:jc w:val="both"/>
        <w:rPr>
          <w:rFonts w:ascii="Arial" w:hAnsi="Arial" w:cs="Arial"/>
          <w:spacing w:val="20"/>
          <w:sz w:val="24"/>
          <w:szCs w:val="24"/>
        </w:rPr>
      </w:pPr>
      <w:r>
        <w:rPr>
          <w:rFonts w:cs="Arial" w:ascii="Arial" w:hAnsi="Arial"/>
          <w:spacing w:val="20"/>
          <w:sz w:val="24"/>
          <w:szCs w:val="24"/>
        </w:rPr>
        <w:t>Исключить младших детей, если их присутствие отвлекает от обсуж</w:t>
        <w:softHyphen/>
        <w:t xml:space="preserve">дения семейных проблем. </w:t>
      </w:r>
      <w:r>
        <w:rPr>
          <w:rFonts w:cs="Arial" w:ascii="Arial" w:hAnsi="Arial"/>
          <w:i w:val="false"/>
          <w:iCs w:val="false"/>
          <w:spacing w:val="20"/>
          <w:sz w:val="24"/>
          <w:szCs w:val="24"/>
        </w:rPr>
        <w:t>Например, если муж и жена, испытываю</w:t>
        <w:softHyphen/>
        <w:t>щие супружеские трудности, приводят 2-летнего ребенка на сессию, их внимание распределяется между психотерапевтом и ребенком, который обрывает в кабинете листья комнатных растений.</w:t>
      </w:r>
    </w:p>
    <w:p>
      <w:pPr>
        <w:pStyle w:val="Normal"/>
        <w:numPr>
          <w:ilvl w:val="0"/>
          <w:numId w:val="36"/>
        </w:numPr>
        <w:shd w:fill="FFFFFF" w:val="clear"/>
        <w:tabs>
          <w:tab w:val="clear" w:pos="567"/>
          <w:tab w:val="left" w:pos="0" w:leader="none"/>
          <w:tab w:val="left" w:pos="643" w:leader="none"/>
        </w:tabs>
        <w:spacing w:before="58" w:after="0"/>
        <w:ind w:left="283" w:firstLine="567"/>
        <w:jc w:val="both"/>
        <w:rPr>
          <w:rFonts w:ascii="Arial" w:hAnsi="Arial" w:cs="Arial"/>
          <w:spacing w:val="20"/>
          <w:sz w:val="24"/>
          <w:szCs w:val="24"/>
        </w:rPr>
      </w:pPr>
      <w:r>
        <w:rPr>
          <w:rFonts w:cs="Arial" w:ascii="Arial" w:hAnsi="Arial"/>
          <w:spacing w:val="20"/>
          <w:sz w:val="24"/>
          <w:szCs w:val="24"/>
        </w:rPr>
        <w:t>Проявить гибкость и приглашать членов семьи в различных комбина</w:t>
        <w:softHyphen/>
        <w:t xml:space="preserve">циях. </w:t>
      </w:r>
      <w:r>
        <w:rPr>
          <w:rFonts w:cs="Arial" w:ascii="Arial" w:hAnsi="Arial"/>
          <w:i w:val="false"/>
          <w:iCs w:val="false"/>
          <w:spacing w:val="20"/>
          <w:sz w:val="24"/>
          <w:szCs w:val="24"/>
        </w:rPr>
        <w:t>Например, родители обратились к психотерапевту в связи с по</w:t>
        <w:softHyphen/>
        <w:t>веденческими, проблемами у 6-летнего ребенка. После нескольких встреч со всей семьей психотерапевт приглашает на ряд сессий толь</w:t>
        <w:softHyphen/>
        <w:t>ко родителей. Во время этих сессий обсуждается вопрос формирования нового стиля родительского воспитания. Затем, через несколь</w:t>
        <w:softHyphen/>
        <w:t>ко недель, психотерапевт приглашает всех членов семьи, чтобы по</w:t>
        <w:softHyphen/>
        <w:t>наблюдать за новыми паттернами отношений, и если необходимо, модифицировать их.</w:t>
      </w:r>
    </w:p>
    <w:p>
      <w:pPr>
        <w:pStyle w:val="Normal"/>
        <w:shd w:fill="FFFFFF" w:val="clear"/>
        <w:tabs>
          <w:tab w:val="clear" w:pos="567"/>
          <w:tab w:val="left" w:pos="0" w:leader="none"/>
          <w:tab w:val="left" w:pos="643"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Как будет обсуждаться далее, психотерапевт принимает решение, что всем членам семьи Мартинов, включая Карен, необходимо посещать сес</w:t>
        <w:softHyphen/>
        <w:t>сии. Также психотерапевт стремится расширить количество участников те</w:t>
        <w:softHyphen/>
        <w:t>рапии.</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будущем я, возможно, приглашу на несколько сес</w:t>
        <w:softHyphen/>
        <w:t>сий маму Синди. Я не знаю, когда это произойдет, но мы еще предварительно обсудим эту тему.</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сообщает о желании поговорить с матерью Синди. Хотя его предложение может повысить уровень тревоги в семье, более целесооб</w:t>
        <w:softHyphen/>
        <w:t>разно поднять' этот вопрос на этапе установления соглашения. Обратите внимание, что психотерапевт стремится снизить тревогу, сообщая, что ре</w:t>
        <w:softHyphen/>
        <w:t>шение пригласить маму Синди будет принято после предварительного об</w:t>
        <w:softHyphen/>
        <w:t>суждения.</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b/>
          <w:bCs/>
          <w:spacing w:val="20"/>
          <w:sz w:val="24"/>
          <w:szCs w:val="24"/>
        </w:rPr>
        <w:t>ФОРМИРОВАНИЕ ГРАНИЦ С СЕМЬЕЙ</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В семье Мартинов психотерапевт устанавливает границы по нескольким причинам. Во-первых, с точки зрения системной перспективы он решил, что мистер и миссис Мартин, а также мама Синди должны занять в терапии активную позицию.</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Поведение Синди'может быть отсроченной реакцией на развод и по</w:t>
        <w:softHyphen/>
        <w:t>вторный брак отца. Таким образом, Синди нуждается в индивидуальной терапии для того, чтобы пройти через трудный период. С другой стороны, Синди чувствует растерянность, так как оказалась между двумя семьями. Поэтому психотерапевт подчеркивает, что поскольку образование комби</w:t>
        <w:softHyphen/>
        <w:t>нированной семьи всегда сопровождается трудностями, каждый должен внести вклад в улучшение ситуац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 первый взгляд одностороннее формирование границ психотерапев</w:t>
        <w:softHyphen/>
        <w:t>том кажется рискованным: а что, если семья отвергнет границы и прекра</w:t>
        <w:softHyphen/>
        <w:t>тит терапию? Однако при более внимательном рассмотрении риск оказы</w:t>
        <w:softHyphen/>
        <w:t>вается минимальным. Индивидуальные встречи с Синди, без сомнения, укрепили бы контакт с семьей. Родители заставляли бы Синди приходить до тех пор, пока бы видели, что психотерапевт пытается ее «изменить». Но со временем отсутствие изменений в поведении начало бы вызывать беспо</w:t>
        <w:softHyphen/>
        <w:t>койство. Если бы Синди продолжала вести себя вызывающе, родители ста</w:t>
        <w:softHyphen/>
        <w:t>ли бы чаще звонить психотерапевту, а затем прекратили бы терапию, ре</w:t>
        <w:softHyphen/>
        <w:t xml:space="preserve">шив: «Что ж — </w:t>
      </w:r>
      <w:r>
        <w:rPr>
          <w:rFonts w:cs="Arial" w:ascii="Arial" w:hAnsi="Arial"/>
          <w:spacing w:val="20"/>
          <w:sz w:val="24"/>
          <w:szCs w:val="24"/>
        </w:rPr>
        <w:t xml:space="preserve">от этого </w:t>
      </w:r>
      <w:r>
        <w:rPr>
          <w:rFonts w:cs="Arial" w:ascii="Arial" w:hAnsi="Arial"/>
          <w:i w:val="false"/>
          <w:iCs w:val="false"/>
          <w:spacing w:val="20"/>
          <w:sz w:val="24"/>
          <w:szCs w:val="24"/>
        </w:rPr>
        <w:t>психотерапевта толку было немного!»</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этому психотерапевт ничего не теряет, устанавливая границы. Если семья согласится с поставленными условиями, вероятность успешного про</w:t>
        <w:softHyphen/>
        <w:t>ведения терапии увеличится. Если границы будут отвергнуты, психотера</w:t>
        <w:softHyphen/>
        <w:t>певт может направить семью к другому специалисту без особых обид и фру</w:t>
        <w:softHyphen/>
        <w:t>страц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если бы семья Мартинов отвергла предложенные границы, психотерапевт мог бы отреагировать следующим образом.</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не очень жаль, но мы не сможем работать вместе. Я уважаю ваш выбор, но у меня также есть свое представление, как работать с подобными проблемами. Только вы можете решить, что подходит для вашей семьи; Если вы хотите, я порекомендую вам психотерапевта, который использует другой подход.</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Семья Мартинов приняла границы психотерапевта, но с одним огра</w:t>
        <w:softHyphen/>
        <w:t>ничением: они хотели исключить Роберта и Карен из участия в терапии. «Роберт не хочет приходить, а Карен слишком маленькая, чтобы во всем этом принимать участие». Подобное'ограничение часто звучит в семьях, испытывающих трудности со старшим сиблингом. В этих случаях родители объясняют потребность исключить из терапии младшего ребенка нежела</w:t>
        <w:softHyphen/>
        <w:t>нием его расстраивать. Иногда они сообщают, что опасаются «негативного влияния» на младшего ребенка со стороны старшего сиблинг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Эти страхи имеют право на существование, но при этом они указывают на стремление семьи сохранить секреты. Ограничение доступа некоторых членов семьи к информации может привести к созданию скрытых альянсов («Не говори своему папе об этом») и появлению «козла отпущения» («Да</w:t>
        <w:softHyphen/>
        <w:t>вай поговорим об этом, когда ее не будет рядом»). Поэтому если психотера</w:t>
        <w:softHyphen/>
        <w:t>певт согласится с ограничениями семьи, дисфункциональные семейные паттерны не изменятс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ажно еще раз отметить, что психотерапевт имеет право в односторон</w:t>
        <w:softHyphen/>
        <w:t>нем порядке установить границы. В случае с семьей Мартинов он считает обязательным участие Роберта и Карен, поскольку они не только близки к Синди по возрасту, но и пережили те же самые события, что и она: потерю одного из родителей, семью с родителем-одиночкой, образование комби</w:t>
        <w:softHyphen/>
        <w:t>нированной семьи и появление приемного родителя. Более того, несмотря на отсутствие симптомов у Карен на момент обращения к психотерапевту, привлечение ее к терапии является профилактическим мероприятием. Уча</w:t>
        <w:softHyphen/>
        <w:t>стие в терапии Роберта и Карен ослабляет паттерн «козла отпущения» и символически показывает, что проблемы Синди связаны с трудностями об</w:t>
        <w:softHyphen/>
        <w:t>разования новой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тветственность за изменения и выбор участников психотерапевтиче</w:t>
        <w:softHyphen/>
        <w:t>ских сессий связана с двумя терапевтическими границами. Хотя границы меняются в зависимости от ситуации, существует одно неизменное прави</w:t>
        <w:softHyphen/>
        <w:t>ло: психотерапевт должен решить, что ему нужно сделать, чтобы в семье произошли изменения. Иногда начинающему психотерапевту трудно на</w:t>
        <w:softHyphen/>
        <w:t>стоять на выполнении этого условия, поскольку потребность удержать се</w:t>
        <w:softHyphen/>
        <w:t>мью может перевешивать необходимость соблюдения каких-либо правил. Психотерапевт может отказаться от первоначально установленной грани</w:t>
        <w:softHyphen/>
        <w:t>цы, опасаясь, что семья прекратит терапию. Однако Бергман (</w:t>
      </w:r>
      <w:r>
        <w:rPr>
          <w:rFonts w:cs="Arial" w:ascii="Arial" w:hAnsi="Arial"/>
          <w:i w:val="false"/>
          <w:iCs w:val="false"/>
          <w:spacing w:val="20"/>
          <w:sz w:val="24"/>
          <w:szCs w:val="24"/>
          <w:lang w:val="en-US"/>
        </w:rPr>
        <w:t>Bergman</w:t>
      </w:r>
      <w:r>
        <w:rPr>
          <w:rFonts w:cs="Arial" w:ascii="Arial" w:hAnsi="Arial"/>
          <w:i w:val="false"/>
          <w:iCs w:val="false"/>
          <w:spacing w:val="20"/>
          <w:sz w:val="24"/>
          <w:szCs w:val="24"/>
        </w:rPr>
        <w:t>, 1985) считает, что страх клинициста потерять контакт с семьей может препятство</w:t>
        <w:softHyphen/>
        <w:t>вать изменениям, поскольку психотерапевт принимает семейные нормы и не оспаривает их. Изменения возможны только в том случае, если семья нуждается в психотерапевте больше, чем психотерапевт нуждается в ней. В утверждении Бергмана содержится намек на опыт психотерапевта. Тем не менее любой психотерапевт успешно работает с семьей, если она моти</w:t>
        <w:softHyphen/>
        <w:t>вирована к изменениям, в то время как даже самый опытный психотера</w:t>
        <w:softHyphen/>
        <w:t>певт испытывает трудности со слабо мотивированными и амбивалентными семьями.</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С моей точки зрения, терапия — это сотрудничество психотерапевта и семьи. Психотерапевт принимает 50% ответственности за изменения, под</w:t>
        <w:softHyphen/>
        <w:t>разумевая, что семья должна взять на себя другие 50%. Хотя это мое соб</w:t>
        <w:softHyphen/>
        <w:t>ственное убеждение, данные исследований свидетельствуют о благоприят</w:t>
        <w:softHyphen/>
        <w:t>ном влиянии на процесс терапии сотрудничества психотерапевта и семьи. , При этом решающее значение имеет поощрение инициативы клиентов и занятие ими активной позиции в решении своих проблем (</w:t>
      </w:r>
      <w:r>
        <w:rPr>
          <w:rFonts w:cs="Arial" w:ascii="Arial" w:hAnsi="Arial"/>
          <w:i w:val="false"/>
          <w:iCs w:val="false"/>
          <w:spacing w:val="20"/>
          <w:sz w:val="24"/>
          <w:szCs w:val="24"/>
          <w:lang w:val="en-US"/>
        </w:rPr>
        <w:t>Orlinsky</w:t>
      </w:r>
      <w:r>
        <w:rPr>
          <w:rFonts w:cs="Arial" w:ascii="Arial" w:hAnsi="Arial"/>
          <w:i w:val="false"/>
          <w:iCs w:val="false"/>
          <w:spacing w:val="20"/>
          <w:sz w:val="24"/>
          <w:szCs w:val="24"/>
        </w:rPr>
        <w:t xml:space="preserve">&amp; </w:t>
      </w:r>
      <w:r>
        <w:rPr>
          <w:rFonts w:cs="Arial" w:ascii="Arial" w:hAnsi="Arial"/>
          <w:i w:val="false"/>
          <w:iCs w:val="false"/>
          <w:spacing w:val="20"/>
          <w:sz w:val="24"/>
          <w:szCs w:val="24"/>
          <w:lang w:val="en-US"/>
        </w:rPr>
        <w:t>Howard</w:t>
      </w:r>
      <w:r>
        <w:rPr>
          <w:rFonts w:cs="Arial" w:ascii="Arial" w:hAnsi="Arial"/>
          <w:i w:val="false"/>
          <w:iCs w:val="false"/>
          <w:spacing w:val="20"/>
          <w:sz w:val="24"/>
          <w:szCs w:val="24"/>
        </w:rPr>
        <w:t>, 1986). В конечном счете семья стремится сохранить достигнутые измене</w:t>
        <w:softHyphen/>
        <w:t>ния еще долгое время после окончания терапии.</w:t>
      </w:r>
    </w:p>
    <w:p>
      <w:pPr>
        <w:pStyle w:val="Normal"/>
        <w:shd w:fill="FFFFFF" w:val="clear"/>
        <w:tabs>
          <w:tab w:val="clear" w:pos="567"/>
          <w:tab w:val="left" w:pos="0" w:leader="none"/>
        </w:tabs>
        <w:spacing w:before="216" w:after="0"/>
        <w:ind w:firstLine="567"/>
        <w:jc w:val="both"/>
        <w:rPr>
          <w:rFonts w:ascii="Arial" w:hAnsi="Arial" w:cs="Arial"/>
          <w:spacing w:val="20"/>
          <w:sz w:val="24"/>
          <w:szCs w:val="24"/>
        </w:rPr>
      </w:pPr>
      <w:r>
        <w:rPr>
          <w:rFonts w:cs="Arial" w:ascii="Arial" w:hAnsi="Arial"/>
          <w:b/>
          <w:bCs/>
          <w:spacing w:val="20"/>
          <w:sz w:val="24"/>
          <w:szCs w:val="24"/>
        </w:rPr>
        <w:t>НАРУШЕНИЕ ГРАНИЦ</w:t>
      </w:r>
    </w:p>
    <w:p>
      <w:pPr>
        <w:pStyle w:val="Normal"/>
        <w:shd w:fill="FFFFFF" w:val="clear"/>
        <w:tabs>
          <w:tab w:val="clear" w:pos="567"/>
          <w:tab w:val="left" w:pos="0" w:leader="none"/>
        </w:tabs>
        <w:spacing w:before="72" w:after="0"/>
        <w:ind w:firstLine="567"/>
        <w:jc w:val="both"/>
        <w:rPr>
          <w:rFonts w:ascii="Arial" w:hAnsi="Arial" w:cs="Arial"/>
          <w:spacing w:val="20"/>
          <w:sz w:val="24"/>
          <w:szCs w:val="24"/>
        </w:rPr>
      </w:pPr>
      <w:r>
        <w:rPr>
          <w:rFonts w:cs="Arial" w:ascii="Arial" w:hAnsi="Arial"/>
          <w:i w:val="false"/>
          <w:iCs w:val="false"/>
          <w:spacing w:val="20"/>
          <w:sz w:val="24"/>
          <w:szCs w:val="24"/>
        </w:rPr>
        <w:t>Напоминаю еще раз, что терапевтические границы — это нормы, которые психотерапевт устанавливает в процессе интеракций с семьей и которые определяют его поведение. На этапе формирования контакта семья обычно спрашивает у психотерапевта: «В чем будет заключаться психотерапия?» Границы помогают ответить на этот вопрос. О некоторых границах психо</w:t>
        <w:softHyphen/>
        <w:t>терапевт открыто заявляет семье, а многие границы устанавливаются в про</w:t>
        <w:softHyphen/>
        <w:t>цессе терапии. Семья и психотерапевт оказывают взаимное влияние на по</w:t>
        <w:softHyphen/>
        <w:t>ведение друг друга и таким образом формируют терапевтический альянс.</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читается, что невозможно составить перечень границ, применяемых в работе со всеми семьями. Каждый случай уникален и требует от психоте</w:t>
        <w:softHyphen/>
        <w:t>рапевта гибкости. Однако вне зависимости от характера установленных гра</w:t>
        <w:softHyphen/>
        <w:t>ниц, они всегда в той или иной степени нарушаются членами семьи. Нару</w:t>
        <w:softHyphen/>
        <w:t>шение границ не обязательно означает сопротивление терапии, это скорее попытка семьи исследовать границы и выяснить, где они проходят. Следо</w:t>
        <w:softHyphen/>
        <w:t>вательно, нарушение границ может быть позитивным признаком жизнеспо</w:t>
        <w:softHyphen/>
        <w:t>собности семьи, то есть семья занимает в терапии активную позицию и за</w:t>
        <w:softHyphen/>
        <w:t>интересована в сотрудничестве с психотерапевтом.</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Поэтому нарушение границ — существенный аспект терапевтического процесса, благодаря которому устанавливаются терапевтические нормы. Вопрос заключается в том, как реагировать на нарушение границ, чтобы способствовать терапевтическому прогрессу. Без сомнения, следующий пе</w:t>
        <w:softHyphen/>
        <w:t>речень интеракций, которые нарушают терапевтические границы, не явля</w:t>
        <w:softHyphen/>
        <w:t>ется исчерпывающим, но дает представление о том, что может происходить.</w:t>
      </w:r>
    </w:p>
    <w:p>
      <w:pPr>
        <w:pStyle w:val="Normal"/>
        <w:shd w:fill="FFFFFF" w:val="clear"/>
        <w:tabs>
          <w:tab w:val="clear" w:pos="567"/>
          <w:tab w:val="left" w:pos="0" w:leader="none"/>
        </w:tabs>
        <w:spacing w:before="211" w:after="0"/>
        <w:ind w:firstLine="567"/>
        <w:jc w:val="both"/>
        <w:rPr/>
      </w:pPr>
      <w:r>
        <w:rPr>
          <w:rFonts w:cs="Arial" w:ascii="Arial" w:hAnsi="Arial"/>
          <w:spacing w:val="20"/>
          <w:sz w:val="24"/>
          <w:szCs w:val="24"/>
        </w:rPr>
        <w:t>ВОПРОС</w:t>
      </w:r>
      <w:r>
        <w:rPr>
          <w:rFonts w:cs="Courier New" w:ascii="Arial" w:hAnsi="Arial"/>
          <w:spacing w:val="20"/>
          <w:sz w:val="24"/>
          <w:szCs w:val="24"/>
        </w:rPr>
        <w:t xml:space="preserve"> </w:t>
      </w:r>
      <w:r>
        <w:rPr>
          <w:rFonts w:cs="Arial" w:ascii="Arial" w:hAnsi="Arial"/>
          <w:spacing w:val="20"/>
          <w:sz w:val="24"/>
          <w:szCs w:val="24"/>
        </w:rPr>
        <w:t>ПОСЕЩЕНИЯ</w:t>
      </w:r>
      <w:r>
        <w:rPr>
          <w:rFonts w:cs="Courier New" w:ascii="Arial" w:hAnsi="Arial"/>
          <w:spacing w:val="20"/>
          <w:sz w:val="24"/>
          <w:szCs w:val="24"/>
        </w:rPr>
        <w:t xml:space="preserve"> </w:t>
      </w:r>
      <w:r>
        <w:rPr>
          <w:rFonts w:cs="Arial" w:ascii="Arial" w:hAnsi="Arial"/>
          <w:spacing w:val="20"/>
          <w:sz w:val="24"/>
          <w:szCs w:val="24"/>
        </w:rPr>
        <w:t>СЕССИЙ</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Решение о том, кто из членов семьи должен посещать сессии, связано с формированием одной из терапевтических границ. Большинство клиентов не понимают, почему для того, чтобы обсудить проблемы одного человека, на терапию должна приходить вся семья или даже ее часть.</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Поэтому необходимо подготовиться к тому, что предложение участво</w:t>
        <w:softHyphen/>
        <w:t>вать в терапии всей семьей вызовет сопротивление. Даже после того как психотерапевт четко объяснит необходимость присутствия всех членов се</w:t>
        <w:softHyphen/>
        <w:t>мьи, это правило будет периодически нарушатьс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Хотя психотерапевт настаивал на участии Роберта и Карен, на одной из первых сессий Роберт отсутствовал. Родители извинились за Роберта, так как он был перегружен домашними заданиями. Вне зависимости от причи</w:t>
        <w:softHyphen/>
        <w:t>ны пропуска сессии, если психотерапевт не поднял бы этого вопроса, то семья могла решить, что Роберту фактически разрешено и в следующий раз не приходить на встречу.</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Очень жаль, что Роберт не смог прийти на сессию. Я по</w:t>
        <w:softHyphen/>
        <w:t>нимаю, что он занят учебой, но считаю его присутствие здесь не</w:t>
        <w:softHyphen/>
        <w:t>обходимым. В следующий раз я бы предпочел перенести встречу на более удобное время, чем общаться с вами без Роберта.</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признает, что иногда обстоятельства вынуждают про</w:t>
        <w:softHyphen/>
        <w:t>пустить встречу, но он настаивает, спокойно и уверенно, на соблюдении уста</w:t>
        <w:softHyphen/>
        <w:t>новленного правил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чень часто от участия в терапии уклоняется один из родителей (этот паттерн не отмечался в семье Мартинов). Обычно это отец, который не раз</w:t>
        <w:softHyphen/>
        <w:t>деляет тревоги матери и не признает существование проблемы. Он с раздражением говорит своей жене: «Делай, что хочешь, но без меня!» В этом случае психотерапевт задается вопросом: «Стоит ли мне продолжать встре</w:t>
        <w:softHyphen/>
        <w:t>чаться с матерью и ребенком, или я должен настоять на приходе отц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и решении этой дилеммы возникает несколько вариантов. Во-пер</w:t>
        <w:softHyphen/>
        <w:t>вых, действительно ли мать не в силах преодолеть сопротивление отца? Может быть, она не видит возможности настоять на участии отца в терапии или отрицает ее? Во-вторых, могут ли проблемы семьи решиться без учас</w:t>
        <w:softHyphen/>
        <w:t>тия отца? Стоит ли концентрировать внимание на отсутствии отца, по край</w:t>
        <w:softHyphen/>
        <w:t>ней мере на первом этапе терапии? И наконец, согласится ли отец прийти, если психотерапевт поговорит с ним напряму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самом худшем случае мать действительно подавлена отцом и боится его. Он играет главную роль в проблеме семьи и отклоняет предложение психотерапевта прийти на встречу. Тогда психотерапевт должен принять решение. С одной стороны, он может сообщить матери, что без участия отца невозможно решить проблему, и предложить ей возобновить терапию пос</w:t>
        <w:softHyphen/>
        <w:t>ле получения согласия с его стороны. При таких условиях мать почувствует поражение и останется наедине с нерешенной проблемой. Вместо этого психотерапевт может поступить следующим образом.</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сле отказа отца от участия в терапии): Хорошо, по</w:t>
        <w:softHyphen/>
        <w:t>говорив с вашим мужем, я понял, что он категорически против уча</w:t>
        <w:softHyphen/>
        <w:t>стия в терапии. Вы пришли сюда, чтобы помочь своим детям, и я действительно хотел бы вам помочь. Но'мне кажется, что основ</w:t>
        <w:softHyphen/>
        <w:t>ной проблемой в семье являются ваши отношения с мужем. По</w:t>
        <w:softHyphen/>
        <w:t>этому мне нужно поговорить с вами об этих отношениях перед тем, , как приступить к обсуждению вариантов помощи детям.</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Формирование этой терапевтической границы связано с конфликтами матери и направлено на решение ее специфической проблемы. Кроме того, психотерапевт сосредоточивает внимание на системных вопросах.</w:t>
      </w:r>
    </w:p>
    <w:p>
      <w:pPr>
        <w:pStyle w:val="Normal"/>
        <w:shd w:fill="FFFFFF" w:val="clear"/>
        <w:tabs>
          <w:tab w:val="clear" w:pos="567"/>
          <w:tab w:val="left" w:pos="0" w:leader="none"/>
        </w:tabs>
        <w:spacing w:before="374" w:after="0"/>
        <w:ind w:firstLine="567"/>
        <w:jc w:val="both"/>
        <w:rPr/>
      </w:pPr>
      <w:r>
        <w:rPr>
          <w:rFonts w:cs="Arial" w:ascii="Arial" w:hAnsi="Arial"/>
          <w:i w:val="false"/>
          <w:iCs w:val="false"/>
          <w:spacing w:val="20"/>
          <w:sz w:val="24"/>
          <w:szCs w:val="24"/>
        </w:rPr>
        <w:t xml:space="preserve">ВРЕМЕННЫЕ </w:t>
      </w:r>
      <w:r>
        <w:rPr>
          <w:rFonts w:cs="Arial" w:ascii="Arial" w:hAnsi="Arial"/>
          <w:spacing w:val="20"/>
          <w:sz w:val="24"/>
          <w:szCs w:val="24"/>
        </w:rPr>
        <w:t>ГРАНИЦЫ</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Одна граница, которая находится полностью под контролем психотерапев</w:t>
        <w:softHyphen/>
        <w:t xml:space="preserve">та, — это продолжительность сессии. Некоторые психотерапевты проводят 90-минутные семейные сессии. Другие предпочитают общаться </w:t>
      </w:r>
      <w:r>
        <w:rPr>
          <w:rFonts w:cs="Arial" w:ascii="Arial" w:hAnsi="Arial"/>
          <w:spacing w:val="20"/>
          <w:sz w:val="24"/>
          <w:szCs w:val="24"/>
        </w:rPr>
        <w:t xml:space="preserve">с </w:t>
      </w:r>
      <w:r>
        <w:rPr>
          <w:rFonts w:cs="Arial" w:ascii="Arial" w:hAnsi="Arial"/>
          <w:i w:val="false"/>
          <w:iCs w:val="false"/>
          <w:spacing w:val="20"/>
          <w:sz w:val="24"/>
          <w:szCs w:val="24"/>
        </w:rPr>
        <w:t>семьей в течение 1 часа, 50 или 45 минут. Продолжительность встреч зависит от ма</w:t>
        <w:softHyphen/>
        <w:t>териального положения семьи (продолжительные сессии стоят дороже) или установленных правил в учреждении, где работает психотерапевт (необхо</w:t>
        <w:softHyphen/>
        <w:t>димость принимать определенное количество семей в неделю). Единых стан</w:t>
        <w:softHyphen/>
        <w:t>дартов не существует. Набравшись опыта, психотерапевты определяют вре</w:t>
        <w:softHyphen/>
        <w:t>менные границы по своему усмотрени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и решении данного вопроса важно не то, какие именно временные границы будут установлены, а сам факт их определения и последовательно</w:t>
        <w:softHyphen/>
        <w:t>го соблюдения. Хотя желание продолжать работать с семьей столько, сколько это необходимо — дополнительные 15 или 30 минут, кажется вполне есте</w:t>
        <w:softHyphen/>
        <w:t>ственным, оно не позволяет планировать время ни психотерапевту, ни се</w:t>
        <w:softHyphen/>
        <w:t>мье. Кроме того, границы с семьей становятся размытыми. Может возник</w:t>
        <w:softHyphen/>
        <w:t>нуть вполне разумный вопрос: «На прошлой неделе мы общались в течение 90 минут, а на этой неделе психотерапевт остановился через час. С чем это связано?»</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Как люди распоряжаются временем — интересная тема для обсужде</w:t>
        <w:softHyphen/>
        <w:t>ния, но в терапии этот вопрос имеет особое значение. Опытные психотера</w:t>
        <w:softHyphen/>
        <w:t>певты обычно говорят о «временной динамике» сессии. Первые минуты сес</w:t>
        <w:softHyphen/>
        <w:t>сии напоминают пустую болтовню, благодаря которой семья и психотера</w:t>
        <w:softHyphen/>
        <w:t>певт настраиваются на общение друг с другом. Подготовительный этап занимает приблизительно '/</w:t>
      </w:r>
      <w:r>
        <w:rPr>
          <w:rFonts w:cs="Arial" w:ascii="Arial" w:hAnsi="Arial"/>
          <w:i w:val="false"/>
          <w:iCs w:val="false"/>
          <w:spacing w:val="20"/>
          <w:sz w:val="24"/>
          <w:szCs w:val="24"/>
          <w:vertAlign w:val="subscript"/>
        </w:rPr>
        <w:t>4</w:t>
      </w:r>
      <w:r>
        <w:rPr>
          <w:rFonts w:cs="Arial" w:ascii="Arial" w:hAnsi="Arial"/>
          <w:i w:val="false"/>
          <w:iCs w:val="false"/>
          <w:spacing w:val="20"/>
          <w:sz w:val="24"/>
          <w:szCs w:val="24"/>
        </w:rPr>
        <w:t xml:space="preserve"> всей сессии, после чего обычно обсуждаются наиболее важные темы. И наконец, необходимо потратить время на завер</w:t>
        <w:softHyphen/>
        <w:t>шение сессии. Многие психотерапевты считают, что эмоциональные бом</w:t>
        <w:softHyphen/>
        <w:t>бы — незнакомые по предыдущим сессиям темы или эмоциональные реак</w:t>
        <w:softHyphen/>
        <w:t>ции, которые ранее не отмечались, обычно взрываются в последнюю чет</w:t>
        <w:softHyphen/>
        <w:t>верть сесси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ретроспективе такое поведение вполне объяснимо. Эмоционально значимые темы достаточно трудно обсуждать. К концу сессии члены семьи знакомят психотерапевта с новой темой и дают ему понять, что это очень болезненный вопрос, который необходимо обсудить позже: Поскольку в конце сессии остается слишком мало времени на развитие новой темы, се</w:t>
        <w:softHyphen/>
        <w:t>мья переносит ее обсуждение на следующую встречу и готовит к этому пси</w:t>
        <w:softHyphen/>
        <w:t>хотерапевта.</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Ясность временных границ и последовательность их соблюдения дела</w:t>
        <w:softHyphen/>
        <w:t>ет сессии предсказуемыми как для психотерапевта, так и для семьи. Вре</w:t>
        <w:softHyphen/>
        <w:t>менную границу изначально устанавливает психотерапевт; «Каждая сессия будет продолжаться 60 минут». Продолжительность сессий является прави</w:t>
        <w:softHyphen/>
        <w:t>лом интеракций психотерапевта и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рушение этой границы происходит разными способами. Семья при</w:t>
        <w:softHyphen/>
        <w:t>ходит на встречу с опозданием, но ожидает проведения полноценной сес</w:t>
        <w:softHyphen/>
        <w:t>сии. Некоторые семьи поднимают эмоционально значимую тему в конце сессии, тем самым стимулируя психотерапевта продолжить беседу. Члены семьи задерживаются в офисе в надежде поговорить с психотерапевтом наедине. Семья открыто просит психотерапевта уделить им дополнитель</w:t>
        <w:softHyphen/>
        <w:t>ное время. Подобное поведение направлено на то, чтобы убедить психоте</w:t>
        <w:softHyphen/>
        <w:t>рапевта продлить время сессии и, следовательно, сделать временные гра</w:t>
        <w:softHyphen/>
        <w:t>ницы более размытыми.</w:t>
      </w:r>
    </w:p>
    <w:p>
      <w:pPr>
        <w:pStyle w:val="Normal"/>
        <w:shd w:fill="FFFFFF" w:val="clear"/>
        <w:tabs>
          <w:tab w:val="clear" w:pos="567"/>
          <w:tab w:val="left" w:pos="0" w:leader="none"/>
        </w:tabs>
        <w:spacing w:before="226" w:after="0"/>
        <w:ind w:firstLine="567"/>
        <w:jc w:val="both"/>
        <w:rPr>
          <w:rFonts w:ascii="Arial" w:hAnsi="Arial" w:cs="Arial"/>
          <w:spacing w:val="20"/>
          <w:sz w:val="24"/>
          <w:szCs w:val="24"/>
        </w:rPr>
      </w:pPr>
      <w:r>
        <w:rPr>
          <w:rFonts w:cs="Arial" w:ascii="Arial" w:hAnsi="Arial"/>
          <w:i w:val="false"/>
          <w:iCs w:val="false"/>
          <w:spacing w:val="20"/>
          <w:sz w:val="24"/>
          <w:szCs w:val="24"/>
        </w:rPr>
        <w:t>ТЕЛЕФОННЫЕ ЗВОНК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Телефонные звонки часто используются с целью образования альянса. Чле</w:t>
        <w:softHyphen/>
        <w:t>ны семьи иногда сообщают психотерапевту по телефону, что «они не хотели поднимать этот вопрос на последней сессии, но думают, что психотерапевт должен знать». Сознательно или бессознательно клиенты в этих ситуациях стремятся образовать с психотерапевтом альянс против других членов сво</w:t>
        <w:softHyphen/>
        <w:t>ей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чень важно ввести правило распространения информации за преде</w:t>
        <w:softHyphen/>
        <w:t>лами терапевтической сесс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клиенты полагают, что могут позвонить психотерапевту в проме</w:t>
        <w:softHyphen/>
        <w:t>жутке между сессиями, чтобы обсудить других членов своей семьи, они бу</w:t>
        <w:softHyphen/>
        <w:t>дут это делать.</w:t>
      </w:r>
    </w:p>
    <w:p>
      <w:pPr>
        <w:pStyle w:val="Normal"/>
        <w:shd w:fill="FFFFFF" w:val="clear"/>
        <w:tabs>
          <w:tab w:val="clear" w:pos="567"/>
          <w:tab w:val="left" w:pos="0" w:leader="none"/>
          <w:tab w:val="left" w:pos="5314" w:leader="none"/>
        </w:tabs>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может установить информационную границу на ранних этапах терапии.</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 моему мнению, важнее всего то, что вы скажете друг другу. Поэтому наши сессии предназначены для обсуждения наи</w:t>
        <w:softHyphen/>
        <w:t>более значимых для вас тем. Если вы хотите что-либо мне сооб</w:t>
        <w:softHyphen/>
        <w:t>щить, пожалуйста, сделайте это во время сесси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Даже после подобного сообщения нарушение границы неизбежно. Иногда в промежутке между первыми сессиями один из членов семьи зво</w:t>
        <w:softHyphen/>
        <w:t>нит психотерапевту, чтобы сообщить ему какую-либо информацию. Этот телефонный звонок имеет несколько значений. Например, диагностичес</w:t>
        <w:softHyphen/>
        <w:t>кое значение: он указывает на наличие в семье секретов. С другой стороны, реакция психотерапевта на звонок будет определять дальнейший процесс терапии. Вот пример простой, но эффективной реакции на телефонный звонок.</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еред тем как вам начать, я хочу, чтобы вы знали: что бы ни было сказано, это будет обсуждаться в следующий раз на сес</w:t>
        <w:softHyphen/>
        <w:t>сии. Теперь я готов вас выслушать.</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Обычно собеседник просит держать информацию втайне, но психоте</w:t>
        <w:softHyphen/>
        <w:t>рапевт отвечает:</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понимаю, что вы не заинтересованы в разглашении той информации, которую собираетесь мне сообщить. Но я счи</w:t>
        <w:softHyphen/>
        <w:t>таю открытость основным принципом работы с семьями. Поэтому вам лучше знать, сообщать ли эту информацию на наших встречах. Надеюсь, вы сможете это сделать, но если нет — я уважаю ваше решение. Возможно, в будущем на наших встречах вы почувствуе</w:t>
        <w:softHyphen/>
        <w:t>те, что готовы обсудить вызывающие у вас беспокойство темы.</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Мы обсудили только несколько примеров границ, которые могут нару</w:t>
        <w:softHyphen/>
        <w:t>шаться во время психотерапии. Еще раз напоминаю, что основной вопрос, который психотерапевт задает, заключается в следующем: «В чем я нужда</w:t>
        <w:softHyphen/>
        <w:t>юсь для выполнения моей работы?» Все границы строятся в зависимости от ответа на этот вопрос.</w:t>
      </w:r>
    </w:p>
    <w:p>
      <w:pPr>
        <w:pStyle w:val="Normal"/>
        <w:shd w:fill="FFFFFF" w:val="clear"/>
        <w:tabs>
          <w:tab w:val="clear" w:pos="567"/>
          <w:tab w:val="left" w:pos="0" w:leader="none"/>
        </w:tabs>
        <w:spacing w:before="240" w:after="0"/>
        <w:ind w:firstLine="567"/>
        <w:jc w:val="both"/>
        <w:rPr/>
      </w:pPr>
      <w:r>
        <w:rPr>
          <w:rFonts w:cs="Arial" w:ascii="Arial" w:hAnsi="Arial"/>
          <w:spacing w:val="20"/>
          <w:sz w:val="24"/>
          <w:szCs w:val="24"/>
        </w:rPr>
        <w:t>ИСПОЛЬЗОВАНИЕ</w:t>
      </w:r>
      <w:r>
        <w:rPr>
          <w:rFonts w:cs="Courier New" w:ascii="Arial" w:hAnsi="Arial"/>
          <w:spacing w:val="20"/>
          <w:sz w:val="24"/>
          <w:szCs w:val="24"/>
        </w:rPr>
        <w:t xml:space="preserve"> </w:t>
      </w:r>
      <w:r>
        <w:rPr>
          <w:rFonts w:cs="Arial" w:ascii="Arial" w:hAnsi="Arial"/>
          <w:spacing w:val="20"/>
          <w:sz w:val="24"/>
          <w:szCs w:val="24"/>
        </w:rPr>
        <w:t>ПСИХОТЕРАПЕВТОМ</w:t>
      </w:r>
      <w:r>
        <w:rPr>
          <w:rFonts w:cs="Courier New" w:ascii="Arial" w:hAnsi="Arial"/>
          <w:spacing w:val="20"/>
          <w:sz w:val="24"/>
          <w:szCs w:val="24"/>
        </w:rPr>
        <w:t xml:space="preserve"> </w:t>
      </w:r>
      <w:r>
        <w:rPr>
          <w:rFonts w:cs="Arial" w:ascii="Arial" w:hAnsi="Arial"/>
          <w:spacing w:val="20"/>
          <w:sz w:val="24"/>
          <w:szCs w:val="24"/>
        </w:rPr>
        <w:t>СВОЕГО</w:t>
      </w:r>
      <w:r>
        <w:rPr>
          <w:rFonts w:cs="Courier New" w:ascii="Arial" w:hAnsi="Arial"/>
          <w:spacing w:val="20"/>
          <w:sz w:val="24"/>
          <w:szCs w:val="24"/>
        </w:rPr>
        <w:t xml:space="preserve"> </w:t>
      </w:r>
      <w:r>
        <w:rPr>
          <w:rFonts w:cs="Arial" w:ascii="Arial" w:hAnsi="Arial"/>
          <w:spacing w:val="20"/>
          <w:sz w:val="24"/>
          <w:szCs w:val="24"/>
        </w:rPr>
        <w:t>Я</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b/>
          <w:bCs/>
          <w:i w:val="false"/>
          <w:iCs w:val="false"/>
          <w:spacing w:val="20"/>
          <w:sz w:val="24"/>
          <w:szCs w:val="24"/>
        </w:rPr>
        <w:t>Использование психотерапевтом своего Я (</w:t>
      </w:r>
      <w:r>
        <w:rPr>
          <w:rFonts w:cs="Arial" w:ascii="Arial" w:hAnsi="Arial"/>
          <w:b/>
          <w:bCs/>
          <w:i w:val="false"/>
          <w:iCs w:val="false"/>
          <w:spacing w:val="20"/>
          <w:sz w:val="24"/>
          <w:szCs w:val="24"/>
          <w:lang w:val="en-US"/>
        </w:rPr>
        <w:t>therapist</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us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elf</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это исполь</w:t>
        <w:softHyphen/>
        <w:t>зование специалистом всех аспектов своей личности в психотерапевтичес</w:t>
        <w:softHyphen/>
        <w:t>ком процессе. В данном случае уместны следующие вопросы: «Какую ин</w:t>
        <w:softHyphen/>
        <w:t>формацию я (психотерапевт) могу сообщить о себе? Как мне реагироватьна вопросы семьи о моей личности?</w:t>
      </w:r>
      <w:r>
        <w:rPr>
          <w:rFonts w:cs="Arial" w:ascii="Arial" w:hAnsi="Arial"/>
          <w:spacing w:val="20"/>
          <w:sz w:val="24"/>
          <w:szCs w:val="24"/>
        </w:rPr>
        <w:t xml:space="preserve"> </w:t>
      </w:r>
      <w:r>
        <w:rPr>
          <w:rFonts w:cs="Arial" w:ascii="Arial" w:hAnsi="Arial"/>
          <w:i w:val="false"/>
          <w:iCs w:val="false"/>
          <w:spacing w:val="20"/>
          <w:sz w:val="24"/>
          <w:szCs w:val="24"/>
        </w:rPr>
        <w:t>О чем говорит семье мое поведение?</w:t>
      </w:r>
      <w:r>
        <w:rPr>
          <w:rFonts w:cs="Arial" w:ascii="Arial" w:hAnsi="Arial"/>
          <w:spacing w:val="20"/>
          <w:sz w:val="24"/>
          <w:szCs w:val="24"/>
        </w:rPr>
        <w:t xml:space="preserve"> </w:t>
      </w:r>
      <w:r>
        <w:rPr>
          <w:rFonts w:cs="Arial" w:ascii="Arial" w:hAnsi="Arial"/>
          <w:i w:val="false"/>
          <w:iCs w:val="false"/>
          <w:spacing w:val="20"/>
          <w:sz w:val="24"/>
          <w:szCs w:val="24"/>
        </w:rPr>
        <w:t>Должен ли я показывать свое личное отношение к тому, что происходит на сессиях?»</w:t>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730885</wp:posOffset>
                </wp:positionV>
                <wp:extent cx="2679065" cy="1657350"/>
                <wp:effectExtent l="0" t="0" r="0" b="0"/>
                <wp:wrapSquare wrapText="bothSides"/>
                <wp:docPr id="26" name="Frame23"/>
                <a:graphic xmlns:a="http://schemas.openxmlformats.org/drawingml/2006/main">
                  <a:graphicData uri="http://schemas.microsoft.com/office/word/2010/wordprocessingShape">
                    <wps:wsp>
                      <wps:cNvSpPr txBox="1"/>
                      <wps:spPr>
                        <a:xfrm>
                          <a:off x="0" y="0"/>
                          <a:ext cx="2679065" cy="165735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6" w:after="0"/>
                                    <w:ind w:firstLine="567"/>
                                    <w:jc w:val="both"/>
                                    <w:rPr>
                                      <w:rFonts w:ascii="Arial" w:hAnsi="Arial" w:cs="Arial"/>
                                      <w:spacing w:val="20"/>
                                      <w:sz w:val="24"/>
                                      <w:szCs w:val="24"/>
                                    </w:rPr>
                                  </w:pPr>
                                  <w:r>
                                    <w:rPr>
                                      <w:rFonts w:cs="Arial" w:ascii="Arial" w:hAnsi="Arial"/>
                                      <w:b/>
                                      <w:bCs/>
                                      <w:i w:val="false"/>
                                      <w:iCs w:val="false"/>
                                      <w:spacing w:val="20"/>
                                      <w:sz w:val="24"/>
                                      <w:szCs w:val="24"/>
                                    </w:rPr>
                                    <w:t>Использование психотерапевтом свое</w:t>
                                    <w:softHyphen/>
                                    <w:t>го Я (</w:t>
                                  </w:r>
                                  <w:r>
                                    <w:rPr>
                                      <w:rFonts w:cs="Arial" w:ascii="Arial" w:hAnsi="Arial"/>
                                      <w:b/>
                                      <w:bCs/>
                                      <w:i w:val="false"/>
                                      <w:iCs w:val="false"/>
                                      <w:spacing w:val="20"/>
                                      <w:sz w:val="24"/>
                                      <w:szCs w:val="24"/>
                                      <w:lang w:val="en-US"/>
                                    </w:rPr>
                                    <w:t>therapist</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us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elf</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онятие, имеющее отношение к способам исполь</w:t>
                                    <w:softHyphen/>
                                    <w:t>зования психотерапевтом всех аспектов своей личности для достижения цели психотерапии.</w:t>
                                  </w:r>
                                </w:p>
                              </w:tc>
                            </w:tr>
                          </w:tbl>
                        </w:txbxContent>
                      </wps:txbx>
                      <wps:bodyPr anchor="t" lIns="0" tIns="0" rIns="0" bIns="0">
                        <a:noAutofit/>
                      </wps:bodyPr>
                    </wps:wsp>
                  </a:graphicData>
                </a:graphic>
              </wp:anchor>
            </w:drawing>
          </mc:Choice>
          <mc:Fallback>
            <w:pict>
              <v:rect fillcolor="#FFFFFF" style="position:absolute;rotation:-0;width:210.95pt;height:130.5pt;mso-wrap-distance-left:0pt;mso-wrap-distance-right:9pt;mso-wrap-distance-top:0pt;mso-wrap-distance-bottom:0pt;margin-top:57.55pt;mso-position-vertical-relative:text;margin-left:-5.4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6" w:after="0"/>
                              <w:ind w:firstLine="567"/>
                              <w:jc w:val="both"/>
                              <w:rPr>
                                <w:rFonts w:ascii="Arial" w:hAnsi="Arial" w:cs="Arial"/>
                                <w:spacing w:val="20"/>
                                <w:sz w:val="24"/>
                                <w:szCs w:val="24"/>
                              </w:rPr>
                            </w:pPr>
                            <w:r>
                              <w:rPr>
                                <w:rFonts w:cs="Arial" w:ascii="Arial" w:hAnsi="Arial"/>
                                <w:b/>
                                <w:bCs/>
                                <w:i w:val="false"/>
                                <w:iCs w:val="false"/>
                                <w:spacing w:val="20"/>
                                <w:sz w:val="24"/>
                                <w:szCs w:val="24"/>
                              </w:rPr>
                              <w:t>Использование психотерапевтом свое</w:t>
                              <w:softHyphen/>
                              <w:t>го Я (</w:t>
                            </w:r>
                            <w:r>
                              <w:rPr>
                                <w:rFonts w:cs="Arial" w:ascii="Arial" w:hAnsi="Arial"/>
                                <w:b/>
                                <w:bCs/>
                                <w:i w:val="false"/>
                                <w:iCs w:val="false"/>
                                <w:spacing w:val="20"/>
                                <w:sz w:val="24"/>
                                <w:szCs w:val="24"/>
                                <w:lang w:val="en-US"/>
                              </w:rPr>
                              <w:t>therapist</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us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elf</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онятие, имеющее отношение к способам исполь</w:t>
                              <w:softHyphen/>
                              <w:t>зования психотерапевтом всех аспектов своей личности для достижения цели психотерапии.</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Хотя эта тема обсуждается в разде</w:t>
        <w:softHyphen/>
        <w:t>ле о терапевтических границах, исполь</w:t>
        <w:softHyphen/>
        <w:t>зование психотерапевтом своего Я зави</w:t>
        <w:softHyphen/>
        <w:t>сит от теоретической модели, а также стиля проведения терапии и личных предпочтений. Некоторые психотера</w:t>
        <w:softHyphen/>
        <w:t>певты могут чувствовать себя комфортно, отвечая на вопросы личного ха</w:t>
        <w:softHyphen/>
        <w:t>рактера, тогда как другие испытывают нарастающую Тревогу. Для углублен</w:t>
        <w:softHyphen/>
        <w:t>ного понимания тему использования психотерапевтом своего Я можно раз</w:t>
        <w:softHyphen/>
        <w:t>делить на две части: самораскрытие и использование личных реакций. Важно подчеркнуть, что не существует единого мнения по этому вопросу. С опы</w:t>
        <w:softHyphen/>
        <w:t>том психотерапевты определяют по своему усмотрению допустимый уро</w:t>
        <w:softHyphen/>
        <w:t>вень личностного самораскрытия.</w:t>
      </w:r>
    </w:p>
    <w:p>
      <w:pPr>
        <w:pStyle w:val="Normal"/>
        <w:shd w:fill="FFFFFF" w:val="clear"/>
        <w:tabs>
          <w:tab w:val="clear" w:pos="567"/>
          <w:tab w:val="left" w:pos="0" w:leader="none"/>
        </w:tabs>
        <w:spacing w:before="245" w:after="0"/>
        <w:ind w:firstLine="567"/>
        <w:jc w:val="both"/>
        <w:rPr>
          <w:rFonts w:ascii="Arial" w:hAnsi="Arial" w:cs="Arial"/>
          <w:spacing w:val="20"/>
          <w:sz w:val="24"/>
          <w:szCs w:val="24"/>
        </w:rPr>
      </w:pPr>
      <w:r>
        <w:rPr>
          <w:rFonts w:cs="Arial" w:ascii="Arial" w:hAnsi="Arial"/>
          <w:b/>
          <w:bCs/>
          <w:spacing w:val="20"/>
          <w:sz w:val="24"/>
          <w:szCs w:val="24"/>
        </w:rPr>
        <w:t>САМОРАСКРЫТИЕ ПСИХОТЕРАПЕВТА</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Какую информацию я могу сообщить семье о себе? Как мне реагировать на вопросы личного характера? Где проходит граница допустимых вопросо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которые семьи задают психотерапевту вопросы личного характера: «Вы состоите в браке? Случалось ли вам переживать развод? У вас есть дети?» Эти вопросы могут быть обусловлены естественным поиском информации или желанием защититься: «А у вас и вашей жены были супружеские про-.блем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На этапе установления соглашения семья оценивает психотерапевта в той же мере, что и психотерапевт семью. Члены семьи могут нуждаться в дополнительной информации о психотерапевте, чтобы определить, сможет ли он им помочь. Для удовлетворения потребности семьи в информации на первой сессии психотерапевт предоставляет возможность задать ему любые вопросы:</w:t>
      </w:r>
    </w:p>
    <w:p>
      <w:pPr>
        <w:pStyle w:val="Normal"/>
        <w:shd w:fill="FFFFFF" w:val="clear"/>
        <w:tabs>
          <w:tab w:val="clear" w:pos="567"/>
          <w:tab w:val="left" w:pos="0" w:leader="none"/>
        </w:tabs>
        <w:spacing w:before="125" w:after="0"/>
        <w:ind w:firstLine="567"/>
        <w:jc w:val="both"/>
        <w:rPr>
          <w:rFonts w:ascii="Arial" w:hAnsi="Arial" w:cs="Arial"/>
          <w:i w:val="false"/>
          <w:i w:val="false"/>
          <w:iCs w:val="false"/>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озможно, вы хотели бы задать мне вопросы личного характера. Это поможет вам определить, подхожу ли я вашей семье как психотерапевт.</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Демонстрируя готовность к самораскрытию, психотерапевт стремится снизить тревогу семьи, а также ведет себя открыто и честно, символически сообщая семье, что терапия — это совместные усилия по решению пробл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члены семьи задают вопросы, то они обычно интересуются под</w:t>
        <w:softHyphen/>
        <w:t>готовкой психотерапевта, его семейным положением, количеством детей и т. п.Часто реакции психотерапевта важнее ответов на вопросы. Защища</w:t>
        <w:softHyphen/>
        <w:t>ется психотерапевт, реагирует настороженно или открыт и честен?</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Удивительно, но чем большую открытость демонстрирует психотера</w:t>
        <w:softHyphen/>
        <w:t>певт, тем меньше семья задает личных вопросов. Поведение психотерапев</w:t>
        <w:softHyphen/>
        <w:t>та показывает членам семьи, что он будет отзывчив в общении с ни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 наконец, тогда как личные вопросы к психотерапевту на первом-ин</w:t>
        <w:softHyphen/>
        <w:t>тервью или на этапе формирования контакта обусловлены естественной потребностью в информации, то на последующих этапах психотерапии 99% этих вопросов отражают сопротивление семьи изменениям и защитное по</w:t>
        <w:softHyphen/>
        <w:t>ведение. Личные вопросы обычно задаются в те моменты, когда обнаружи</w:t>
        <w:softHyphen/>
        <w:t>ваются неприятные факты и семья заходит в тупик или психотерапевт об</w:t>
        <w:softHyphen/>
        <w:t>ращается к эмоционально значимым темам, а семья пытается уклониться от их обсуждения. В этих случаях психотерапевту следует связать вопрос с об</w:t>
        <w:softHyphen/>
        <w:t>суждаемой темой.</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Мистер Мартин </w:t>
      </w:r>
      <w:r>
        <w:rPr>
          <w:rFonts w:cs="Arial" w:ascii="Arial" w:hAnsi="Arial"/>
          <w:i w:val="false"/>
          <w:iCs w:val="false"/>
          <w:spacing w:val="20"/>
          <w:sz w:val="24"/>
          <w:szCs w:val="24"/>
        </w:rPr>
        <w:t>(в середине обсуждения эмоционально значимой темы на последующем этапе.психотерапии): А у вас были подобные про</w:t>
        <w:softHyphen/>
        <w:t>блемы со своей женой?</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Хорошо, я подумаю над вашим вопросом, но все же считающего неуместным в данный момент разговора. Я думаю, что вы и Донна зашли в тупик и не видите выхода.</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Таким образом, психотерапевт проводит терапевтическую границу и возвращается к обсуждаемой теме.</w:t>
      </w:r>
    </w:p>
    <w:p>
      <w:pPr>
        <w:pStyle w:val="Normal"/>
        <w:shd w:fill="FFFFFF" w:val="clear"/>
        <w:tabs>
          <w:tab w:val="clear" w:pos="567"/>
          <w:tab w:val="left" w:pos="0" w:leader="none"/>
        </w:tabs>
        <w:spacing w:before="226" w:after="0"/>
        <w:ind w:firstLine="567"/>
        <w:jc w:val="both"/>
        <w:rPr>
          <w:rFonts w:ascii="Arial" w:hAnsi="Arial" w:cs="Arial"/>
          <w:spacing w:val="20"/>
          <w:sz w:val="24"/>
          <w:szCs w:val="24"/>
        </w:rPr>
      </w:pPr>
      <w:r>
        <w:rPr>
          <w:rFonts w:cs="Arial" w:ascii="Arial" w:hAnsi="Arial"/>
          <w:b/>
          <w:bCs/>
          <w:spacing w:val="20"/>
          <w:sz w:val="24"/>
          <w:szCs w:val="24"/>
        </w:rPr>
        <w:t>ИСПОЛЬЗОВАНИЕ ЛИЧНЫХ РЕАКЦИЙ</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Экспериментальные семейные терапевты считают основой терапевтиче</w:t>
        <w:softHyphen/>
        <w:t>ского процесса использование психотерапевтом своего Я или демонстра-циюличныхреакций (</w:t>
      </w:r>
      <w:r>
        <w:rPr>
          <w:rFonts w:cs="Arial" w:ascii="Arial" w:hAnsi="Arial"/>
          <w:i w:val="false"/>
          <w:iCs w:val="false"/>
          <w:spacing w:val="20"/>
          <w:sz w:val="24"/>
          <w:szCs w:val="24"/>
          <w:lang w:val="en-US"/>
        </w:rPr>
        <w:t>Whitaker</w:t>
      </w:r>
      <w:r>
        <w:rPr>
          <w:rFonts w:cs="Arial" w:ascii="Arial" w:hAnsi="Arial"/>
          <w:i w:val="false"/>
          <w:iCs w:val="false"/>
          <w:spacing w:val="20"/>
          <w:sz w:val="24"/>
          <w:szCs w:val="24"/>
        </w:rPr>
        <w:t xml:space="preserve">&amp; </w:t>
      </w:r>
      <w:r>
        <w:rPr>
          <w:rFonts w:cs="Arial" w:ascii="Arial" w:hAnsi="Arial"/>
          <w:i w:val="false"/>
          <w:iCs w:val="false"/>
          <w:spacing w:val="20"/>
          <w:sz w:val="24"/>
          <w:szCs w:val="24"/>
          <w:lang w:val="en-US"/>
        </w:rPr>
        <w:t>Bumberry</w:t>
      </w:r>
      <w:r>
        <w:rPr>
          <w:rFonts w:cs="Arial" w:ascii="Arial" w:hAnsi="Arial"/>
          <w:i w:val="false"/>
          <w:iCs w:val="false"/>
          <w:spacing w:val="20"/>
          <w:sz w:val="24"/>
          <w:szCs w:val="24"/>
        </w:rPr>
        <w:t>, 1988). Какими бы ни были реак</w:t>
        <w:softHyphen/>
        <w:t>ции психотерапевта на семейный процесс — гнев, фрустрация, грусть, радость, — разумно предположить, что члены семьи могут испытывать ана</w:t>
        <w:softHyphen/>
        <w:t>логичные чувства, даже если не сообщают о них. Поэтому демонстрация пси</w:t>
        <w:softHyphen/>
        <w:t>хотерапевтом личных реакций может затрагивать чувствительные струны семьи и способствовать изменениям. Вопрос заключается в том, когда и как демонстрировать эти реакц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оявление личного отношения психотерапевта к особенностям семей</w:t>
        <w:softHyphen/>
        <w:t>ного функционирования приносит наибольшую пользу, когда: 1) процесс терапии зашел в тупик; 2) семья просит обратную связь; 3) психотерапевт занимает защитную позицию; 4) терапия подходит к конц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 различных этапах терапии могут возникать тупиковые ситуации. Причины их появления бывают самыми разными: семья избегает обсужде</w:t>
        <w:softHyphen/>
        <w:t>ния сложных тем, не чувствует понимания со стороны психотерапевта или психотерапевт упустил важную деталь семейной динамики. Вне зависимости от причины в реальных условиях тупик может вызвать у всех участников терапии, включая психотерапевта, чувство фрустрации. Прямое указание на возникновение тупиковой ситуации может помочь найти из него выход, особенно когда ставится задача совместного поиска решения:</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могу ошибаться, но, возможно, у вас так же, как и у меня, появилось ощущение тупика. Создается впечатление, что мы ходим по кругу. У кого есть идеи, как нам выйти из создавшейся ситуаци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Когда семья просит психотерапевта дать обратную связь, это также ука</w:t>
        <w:softHyphen/>
        <w:t>зывает на возникновение тупиковой ситуации. Обычно подобная просьба появляется в середине терапевтического процесса, и хотя и является эле</w:t>
        <w:softHyphen/>
        <w:t>ментом защиты — члены семьи переключают внимание на психотерапевта, но все же это запрос об обратной связи!</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Миссис Мартин </w:t>
      </w:r>
      <w:r>
        <w:rPr>
          <w:rFonts w:cs="Arial" w:ascii="Arial" w:hAnsi="Arial"/>
          <w:i w:val="false"/>
          <w:iCs w:val="false"/>
          <w:spacing w:val="20"/>
          <w:sz w:val="24"/>
          <w:szCs w:val="24"/>
        </w:rPr>
        <w:t>(после выражения несогласия со своим мужем относи</w:t>
        <w:softHyphen/>
        <w:t>тельно предъявления единых требований к Синди): Я не думаю, что мы достигнем соглашения по этому вопросу. Мы воспитывались в совершенно разных семьях. А что вы (психотерапевт) думаете по этому поводу?</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озможно, вы правы в том, что никогда не сможете установить границы с Синди и постоянно их поддерживать. Одна</w:t>
        <w:softHyphen/>
        <w:t>ко, к лучшему или худшему, вы являетесь родителями ваших детей и еще долгие годы ими будете. Это ваше решение, какими родите</w:t>
        <w:softHyphen/>
        <w:t>лями вам быть.</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Таким образом, психотерапевт возвращается к обсуждению проблем</w:t>
        <w:softHyphen/>
        <w:t>ного вопрос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процессе взаимодействия с семьей психотерапевт не может оставать</w:t>
        <w:softHyphen/>
        <w:t>ся равнодушным. Личностные особенности членов семьи, обсуждаемые темы и специфические паттерны поведения — все это вызывает у психоте</w:t>
        <w:softHyphen/>
        <w:t>рапевта сознательные или бессознательные реакции. В любой момент пси</w:t>
        <w:softHyphen/>
        <w:t>хотерапевт может занять оборонительную позицию, прекращая вниматель</w:t>
        <w:softHyphen/>
        <w:t>но слушать семью или отвлекаясь на свои мысли. Это не изъян психотера</w:t>
        <w:softHyphen/>
        <w:t>певта, а человеческая реакция. Вопрос заключается втом, как использовать реакции психотерапевта с пользой для семь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Например, миссис Мартин обычно спешила первой сообщить о про</w:t>
        <w:softHyphen/>
        <w:t>ступках Синди за период между сессиями. Мистер Мартин выглядел расте</w:t>
        <w:softHyphen/>
        <w:t>рянным ифрустрированным. Синди прямо или косвенно демонстрировала враждебность. Сталкиваясь с этими упорными паттернами поведения, пси</w:t>
        <w:softHyphen/>
        <w:t>хотерапевт мог бы испытать такую же фрустрацию и раздражение, что и чле</w:t>
        <w:softHyphen/>
        <w:t>ны семьи.</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скольку раздражение и фрустрация оказывают влияние на способ</w:t>
        <w:softHyphen/>
        <w:t>ность слушать, внимание психотерапевта к членам семьи может ослабевать. Если позволить этому паттерну закрепиться, психотерапевт становится ча</w:t>
        <w:softHyphen/>
        <w:t>стью проблемы. С другой стороны, раздражение и невнимательность — цен</w:t>
        <w:softHyphen/>
        <w:t>ная обратная связь для психотерапевт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после того, как она сообщила о еще одном эпизоде непослушания Синди): Миссис Мартин, я знаю, что поведение Синди бывает невыносимым и что она продолжает на</w:t>
        <w:softHyphen/>
        <w:t>рушать ваши правила, но на каждой сессии вы рассказываете об одном нарушении за другим. У меня появилось ощущение, что вы направляете мне или вашему мужу какое-то важное послание, но я не совсем понимаю, какое именно. Расскажите нам прямо, почему вы сосредоточиваетесь на этих событиях.</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пытается выяснить, что стоит за жалобами миссис Мар</w:t>
        <w:softHyphen/>
        <w:t>тин. Может быть, она пытается указать на чувство фрустрации? Кому она адресует свое послание? От кого она ожидает ответа?</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когда ваша жена выражает беспокой-. ство поведением Синди, вы выглядите так, словно хотите покинуть комнату. Сложилось ли у меня правильное впечатление? Что вам хочется сказать вашей жене в эти моменты?</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Растерянный взгляд мистера Мартина часто бывает намеком для пси</w:t>
        <w:softHyphen/>
        <w:t>хотерапевта касательно природы беспокойства жены. Если психотерапевт реагирует в такой манере, то родители избегут прямого общения друг с дру</w:t>
        <w:softHyphen/>
        <w:t>гом, а терапевт неумышленно выступит в роли мистера Мартина. Вышеука</w:t>
        <w:softHyphen/>
        <w:t>занная реакция психотерапевта возвращает мистера Мартина к обсуждению отведенной ему роли.</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сле того как Синди прервала обсуждение враждеб</w:t>
        <w:softHyphen/>
        <w:t>ным замечанием): Синди, ты всегда удивительно ловишь момент. Ты не только перебиваешь родителей и меня как раз в ту секунду, когда мы могли бы прийти к решению, но и умеешь сказать такое, что просто кровь стынет в жилах. Я говорю об этой способности потому, что я как раз почувствовал нечто подобное, и это уже не в первый раз. Но мне кажется, ты пытаешься этим что-то сказать. Ты хочешь, чтобы родители ссорились друг с другом? Ты пытаешь</w:t>
        <w:softHyphen/>
        <w:t>ся нам сказать, что тоже обижена и рассержена?</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В этом высказывании психотерапевт не только обращается к недобро</w:t>
        <w:softHyphen/>
        <w:t>желательному комментарию Синди, но и смягчает влияние враждебности Синди и показывает, что она заинтересована в понимании ее чувств окру</w:t>
        <w:softHyphen/>
        <w:t>жающими людьми.</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Как показано в этих примерах, демонстрация психотерапевтом личных реакций может быть эффективным диагностическим инструментом: то, что беспокоит психотерапевта, может беспокоить и членов семьи. Реакции пси</w:t>
        <w:softHyphen/>
        <w:t>хотерапевта также могут быть техникой вмешательства. В последнем случае они могут как помочь, так и навредить процессу терапии. Вопрос заключа</w:t>
        <w:softHyphen/>
        <w:t>ется в намерениях: направлены ли реакции психотерапевта на удовлетворе</w:t>
        <w:softHyphen/>
        <w:t>ние своих личных или семейных потребностей семьи (выражение враждеб</w:t>
        <w:softHyphen/>
        <w:t>ности и фрустрации самого психотерапевта)? Как указывает Шапиро (</w:t>
      </w:r>
      <w:r>
        <w:rPr>
          <w:rFonts w:cs="Arial" w:ascii="Arial" w:hAnsi="Arial"/>
          <w:i w:val="false"/>
          <w:iCs w:val="false"/>
          <w:spacing w:val="20"/>
          <w:sz w:val="24"/>
          <w:szCs w:val="24"/>
          <w:lang w:val="en-US"/>
        </w:rPr>
        <w:t>Shapiro</w:t>
      </w:r>
      <w:r>
        <w:rPr>
          <w:rFonts w:cs="Arial" w:ascii="Arial" w:hAnsi="Arial"/>
          <w:i w:val="false"/>
          <w:iCs w:val="false"/>
          <w:spacing w:val="20"/>
          <w:sz w:val="24"/>
          <w:szCs w:val="24"/>
        </w:rPr>
        <w:t>, 1981), между демонстрацией отношения к семье в терапевтичес</w:t>
        <w:softHyphen/>
        <w:t>ких и личных целях проходит тонкая гран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в зависимости отличных предпочтений психотерапевт мог бы бросить вызов одному из членов семьи или всем сразу.</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ваши жалобы ни в ком не находят отклика. Интересно, почему вы упорно продолжаете их высказы</w:t>
        <w:softHyphen/>
        <w:t>вать?</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вы увиливаете от ответа, как лиса. Почему вы не поддерживаете свою жену?</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ты не балуешь разнообразием. Все, на что ты способна, это грубо вмешаться в разговор.</w:t>
      </w:r>
    </w:p>
    <w:p>
      <w:pPr>
        <w:pStyle w:val="Normal"/>
        <w:shd w:fill="FFFFFF" w:val="clear"/>
        <w:tabs>
          <w:tab w:val="clear" w:pos="567"/>
          <w:tab w:val="left" w:pos="0" w:leader="none"/>
        </w:tabs>
        <w:spacing w:before="110" w:after="0"/>
        <w:ind w:firstLine="567"/>
        <w:jc w:val="both"/>
        <w:rPr/>
      </w:pPr>
      <w:r>
        <w:rPr>
          <w:rFonts w:cs="Arial" w:ascii="Arial" w:hAnsi="Arial"/>
          <w:i w:val="false"/>
          <w:iCs w:val="false"/>
          <w:spacing w:val="20"/>
          <w:sz w:val="24"/>
          <w:szCs w:val="24"/>
        </w:rPr>
        <w:t>Вне связи с контекстом разговора эти замечания не являются ни пло</w:t>
        <w:softHyphen/>
        <w:t>хими, ни хорошими. Но при условии готовности «услышать» послание, да еще и в подходящий момент, они могут быть очень эффективными. С дру</w:t>
        <w:softHyphen/>
        <w:t>гой стороны, если психотерапевт считает конфронтацию оправданной, «потому что семье необходимо услышать то, что я думаю», возникает воп</w:t>
        <w:softHyphen/>
        <w:t xml:space="preserve">рос относительно мотивации специалиста. </w:t>
      </w:r>
      <w:r>
        <w:rPr>
          <w:rFonts w:cs="Arial" w:ascii="Arial" w:hAnsi="Arial"/>
          <w:spacing w:val="20"/>
          <w:sz w:val="24"/>
          <w:szCs w:val="24"/>
        </w:rPr>
        <w:t>В целом проблема заключается в том, принесут ли личные реакции психотерапевта пользу или станут препятстви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и один из психотерапевтов не застрахован от злоупотребления лич</w:t>
        <w:softHyphen/>
        <w:t>ными реакциями. И особенностью именно семейной психотерапии явля</w:t>
        <w:softHyphen/>
        <w:t>ется то, что она происходит в эмоционально заряженной обстановке. По</w:t>
        <w:softHyphen/>
        <w:t>мните, что терапевтический процесс затрагивает психотерапевта в той же степени, что и семью. На сессиях могут подниматься вопросы, которые за</w:t>
        <w:softHyphen/>
        <w:t>трагивают эмоциональные переживания самого психотерапевта, связанные с родной или нуклеарной семьей: «Этот человек напоминает мне одного из моих родителей. Эта проблема есть и в моей семье. Мне всегда было трудно с такого типа людьми. Я всегда пытаюсь кого-то спаст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процессе самоосознания возникает эмпатия, бесценный инструмент клинициста. Появление эмоционально окрашенных мыслей, чувств и вос</w:t>
        <w:softHyphen/>
        <w:t>поминаний сообщает нам о том, что мы тоже испытывали нечто похожее, что мы также замыкались в собственной раковине и не знали, как из нее выйти, что мы переживали аналогичные чувства, которые трудно передать словам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Поэтому мысли и чувства, возникающие у психотерапевта при взаимо-действии с семьей, сами по себе не могут ни способствовать терапевтиче</w:t>
        <w:softHyphen/>
        <w:t>скому прогрессу, ни тормозить его. Мысли и чувства меняются на протяже</w:t>
        <w:softHyphen/>
        <w:t>нии всей психотерапии. Скорее терапевтический альянс будет становиться прочнее или распадаться в зависимости оттого, как психотерапевт исполь</w:t>
        <w:softHyphen/>
        <w:t>зует свои личные реакции.</w:t>
      </w:r>
    </w:p>
    <w:p>
      <w:pPr>
        <w:pStyle w:val="Normal"/>
        <w:shd w:fill="FFFFFF" w:val="clear"/>
        <w:tabs>
          <w:tab w:val="clear" w:pos="567"/>
          <w:tab w:val="left" w:pos="0" w:leader="none"/>
        </w:tabs>
        <w:spacing w:before="384" w:after="0"/>
        <w:ind w:firstLine="567"/>
        <w:jc w:val="both"/>
        <w:rPr>
          <w:rFonts w:ascii="Arial" w:hAnsi="Arial" w:cs="Arial"/>
          <w:spacing w:val="20"/>
          <w:sz w:val="24"/>
          <w:szCs w:val="24"/>
        </w:rPr>
      </w:pPr>
      <w:r>
        <w:rPr>
          <w:rFonts w:cs="Arial" w:ascii="Arial" w:hAnsi="Arial"/>
          <w:i w:val="false"/>
          <w:iCs w:val="false"/>
          <w:spacing w:val="20"/>
          <w:sz w:val="24"/>
          <w:szCs w:val="24"/>
        </w:rPr>
        <w:t>Резюме</w:t>
      </w:r>
    </w:p>
    <w:p>
      <w:pPr>
        <w:pStyle w:val="Normal"/>
        <w:shd w:fill="FFFFFF" w:val="clear"/>
        <w:tabs>
          <w:tab w:val="clear" w:pos="567"/>
          <w:tab w:val="left" w:pos="0" w:leader="none"/>
        </w:tabs>
        <w:spacing w:before="139" w:after="0"/>
        <w:ind w:firstLine="567"/>
        <w:jc w:val="both"/>
        <w:rPr>
          <w:rFonts w:ascii="Arial" w:hAnsi="Arial" w:cs="Arial"/>
          <w:spacing w:val="20"/>
          <w:sz w:val="24"/>
          <w:szCs w:val="24"/>
        </w:rPr>
      </w:pPr>
      <w:r>
        <w:rPr>
          <w:rFonts w:cs="Arial" w:ascii="Arial" w:hAnsi="Arial"/>
          <w:i w:val="false"/>
          <w:iCs w:val="false"/>
          <w:spacing w:val="20"/>
          <w:sz w:val="24"/>
          <w:szCs w:val="24"/>
        </w:rPr>
        <w:t>Таблица 3.1 приводит клинические вопросы для руководства действия</w:t>
        <w:softHyphen/>
        <w:t>ми психотерапевта на этапе формирования контакта с семьей.</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spacing w:val="20"/>
          <w:sz w:val="24"/>
          <w:szCs w:val="24"/>
        </w:rPr>
        <w:t>ТАБЛИЦА 3.1</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ВОПРОСЫ ДЛЯ ПСИХОТЕРАПЕВТА НА ЭТАП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УСТАНОВЛЕНИЯ СОГЛАШЕНИЯ С СЕМЬ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spacing w:val="20"/>
          <w:sz w:val="24"/>
          <w:szCs w:val="24"/>
        </w:rPr>
        <w:t>ТЕРАПЕВТИЧЕСКИЙ АЛЬЯНС</w:t>
      </w:r>
    </w:p>
    <w:p>
      <w:pPr>
        <w:pStyle w:val="Normal"/>
        <w:shd w:fill="FFFFFF" w:val="clear"/>
        <w:tabs>
          <w:tab w:val="clear" w:pos="567"/>
          <w:tab w:val="left" w:pos="0" w:leader="none"/>
          <w:tab w:val="left" w:pos="5717"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Этническая принадлежность</w:t>
      </w:r>
    </w:p>
    <w:p>
      <w:pPr>
        <w:pStyle w:val="Normal"/>
        <w:numPr>
          <w:ilvl w:val="0"/>
          <w:numId w:val="48"/>
        </w:numPr>
        <w:shd w:fill="FFFFFF" w:val="clear"/>
        <w:tabs>
          <w:tab w:val="clear" w:pos="567"/>
          <w:tab w:val="left" w:pos="0" w:leader="none"/>
          <w:tab w:val="left" w:pos="451"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е этнические паттерны отмечаются в семье?</w:t>
      </w:r>
    </w:p>
    <w:p>
      <w:pPr>
        <w:pStyle w:val="Normal"/>
        <w:numPr>
          <w:ilvl w:val="0"/>
          <w:numId w:val="48"/>
        </w:numPr>
        <w:shd w:fill="FFFFFF" w:val="clear"/>
        <w:tabs>
          <w:tab w:val="clear" w:pos="567"/>
          <w:tab w:val="left" w:pos="0" w:leader="none"/>
          <w:tab w:val="left" w:pos="451" w:leader="none"/>
        </w:tabs>
        <w:spacing w:before="19" w:after="0"/>
        <w:ind w:left="0" w:firstLine="567"/>
        <w:jc w:val="both"/>
        <w:rPr/>
      </w:pPr>
      <w:r>
        <w:rPr>
          <w:rFonts w:cs="Arial" w:ascii="Arial" w:hAnsi="Arial"/>
          <w:i w:val="false"/>
          <w:iCs w:val="false"/>
          <w:spacing w:val="20"/>
          <w:sz w:val="24"/>
          <w:szCs w:val="24"/>
        </w:rPr>
        <w:t>Каким образом этнические паттерны отражают семейную парадигму?</w:t>
      </w:r>
    </w:p>
    <w:p>
      <w:pPr>
        <w:pStyle w:val="Normal"/>
        <w:numPr>
          <w:ilvl w:val="0"/>
          <w:numId w:val="48"/>
        </w:numPr>
        <w:shd w:fill="FFFFFF" w:val="clear"/>
        <w:tabs>
          <w:tab w:val="clear" w:pos="567"/>
          <w:tab w:val="left" w:pos="0" w:leader="none"/>
          <w:tab w:val="left" w:pos="451" w:leader="none"/>
        </w:tabs>
        <w:spacing w:before="10"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казывают ли этнические паттерны влияние на существующие проблемы?</w:t>
      </w:r>
    </w:p>
    <w:p>
      <w:pPr>
        <w:pStyle w:val="Normal"/>
        <w:numPr>
          <w:ilvl w:val="0"/>
          <w:numId w:val="48"/>
        </w:numPr>
        <w:shd w:fill="FFFFFF" w:val="clear"/>
        <w:tabs>
          <w:tab w:val="clear" w:pos="567"/>
          <w:tab w:val="left" w:pos="0" w:leader="none"/>
          <w:tab w:val="left" w:pos="451" w:leader="none"/>
        </w:tabs>
        <w:spacing w:before="5" w:after="0"/>
        <w:ind w:left="0" w:firstLine="567"/>
        <w:jc w:val="both"/>
        <w:rPr/>
      </w:pPr>
      <w:r>
        <w:rPr>
          <w:rFonts w:cs="Arial" w:ascii="Arial" w:hAnsi="Arial"/>
          <w:i w:val="false"/>
          <w:iCs w:val="false"/>
          <w:spacing w:val="20"/>
          <w:sz w:val="24"/>
          <w:szCs w:val="24"/>
        </w:rPr>
        <w:t>В чем сходство и в чем отличие между психотерапевтом и семьей в плане этнической принадлежности?</w:t>
      </w:r>
    </w:p>
    <w:p>
      <w:pPr>
        <w:pStyle w:val="Normal"/>
        <w:numPr>
          <w:ilvl w:val="0"/>
          <w:numId w:val="48"/>
        </w:numPr>
        <w:shd w:fill="FFFFFF" w:val="clear"/>
        <w:tabs>
          <w:tab w:val="clear" w:pos="567"/>
          <w:tab w:val="left" w:pos="0" w:leader="none"/>
          <w:tab w:val="left" w:pos="451" w:leader="none"/>
        </w:tabs>
        <w:spacing w:before="19" w:after="0"/>
        <w:ind w:left="0" w:firstLine="567"/>
        <w:jc w:val="both"/>
        <w:rPr/>
      </w:pPr>
      <w:r>
        <w:rPr>
          <w:rFonts w:cs="Arial" w:ascii="Arial" w:hAnsi="Arial"/>
          <w:i w:val="false"/>
          <w:iCs w:val="false"/>
          <w:spacing w:val="20"/>
          <w:sz w:val="24"/>
          <w:szCs w:val="24"/>
        </w:rPr>
        <w:t>Какие проблемы возможны в процессе установления соглашения с семьей в связи с этим отличием или сходством?</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b/>
          <w:bCs/>
          <w:i w:val="false"/>
          <w:iCs w:val="false"/>
          <w:spacing w:val="20"/>
          <w:sz w:val="24"/>
          <w:szCs w:val="24"/>
        </w:rPr>
        <w:t>Жизненный цикл семьи</w:t>
      </w:r>
    </w:p>
    <w:p>
      <w:pPr>
        <w:pStyle w:val="Normal"/>
        <w:numPr>
          <w:ilvl w:val="0"/>
          <w:numId w:val="37"/>
        </w:numPr>
        <w:shd w:fill="FFFFFF" w:val="clear"/>
        <w:tabs>
          <w:tab w:val="clear" w:pos="567"/>
          <w:tab w:val="left" w:pos="0" w:leader="none"/>
          <w:tab w:val="left" w:pos="432" w:leader="none"/>
        </w:tabs>
        <w:spacing w:before="19"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а каком этапе жизненного цикла находится семья?</w:t>
      </w:r>
    </w:p>
    <w:p>
      <w:pPr>
        <w:pStyle w:val="Normal"/>
        <w:numPr>
          <w:ilvl w:val="0"/>
          <w:numId w:val="37"/>
        </w:numPr>
        <w:shd w:fill="FFFFFF" w:val="clear"/>
        <w:tabs>
          <w:tab w:val="clear" w:pos="567"/>
          <w:tab w:val="left" w:pos="0" w:leader="none"/>
          <w:tab w:val="left" w:pos="432"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Испытывает ли семья трудности на этом этапе?</w:t>
      </w:r>
    </w:p>
    <w:p>
      <w:pPr>
        <w:pStyle w:val="Normal"/>
        <w:numPr>
          <w:ilvl w:val="0"/>
          <w:numId w:val="37"/>
        </w:numPr>
        <w:shd w:fill="FFFFFF" w:val="clear"/>
        <w:tabs>
          <w:tab w:val="clear" w:pos="567"/>
          <w:tab w:val="left" w:pos="0" w:leader="none"/>
          <w:tab w:val="left" w:pos="432" w:leader="none"/>
        </w:tabs>
        <w:spacing w:before="5" w:after="0"/>
        <w:ind w:left="0" w:firstLine="567"/>
        <w:jc w:val="both"/>
        <w:rPr/>
      </w:pPr>
      <w:r>
        <w:rPr>
          <w:rFonts w:cs="Arial" w:ascii="Arial" w:hAnsi="Arial"/>
          <w:i w:val="false"/>
          <w:iCs w:val="false"/>
          <w:spacing w:val="20"/>
          <w:sz w:val="24"/>
          <w:szCs w:val="24"/>
        </w:rPr>
        <w:t>Насколько успешно семья прошла предыдущие этапы? Оказывают ли вли</w:t>
        <w:softHyphen/>
        <w:t>яние нерешенные вопросы из прошлого на прохождение нынешнего этапа жизненного цикла?</w:t>
      </w:r>
    </w:p>
    <w:p>
      <w:pPr>
        <w:pStyle w:val="Normal"/>
        <w:numPr>
          <w:ilvl w:val="0"/>
          <w:numId w:val="37"/>
        </w:numPr>
        <w:shd w:fill="FFFFFF" w:val="clear"/>
        <w:tabs>
          <w:tab w:val="clear" w:pos="567"/>
          <w:tab w:val="left" w:pos="0" w:leader="none"/>
          <w:tab w:val="left" w:pos="432" w:leader="none"/>
        </w:tabs>
        <w:spacing w:before="19" w:after="0"/>
        <w:ind w:left="0" w:firstLine="567"/>
        <w:jc w:val="both"/>
        <w:rPr/>
      </w:pPr>
      <w:r>
        <w:rPr>
          <w:rFonts w:cs="Arial" w:ascii="Arial" w:hAnsi="Arial"/>
          <w:i w:val="false"/>
          <w:iCs w:val="false"/>
          <w:spacing w:val="20"/>
          <w:sz w:val="24"/>
          <w:szCs w:val="24"/>
        </w:rPr>
        <w:t>На каком этапе жизненного цикла находится психотерапевт по сравнению ссемьей? Существуют ли потенциальные проблемы в процессе установления соглашения с семьей из-за различий или сходства этапов жизненного цик</w:t>
        <w:softHyphen/>
        <w:t>ла психотерапевта и семьи?</w:t>
      </w:r>
    </w:p>
    <w:p>
      <w:pPr>
        <w:pStyle w:val="Normal"/>
        <w:shd w:fill="FFFFFF" w:val="clear"/>
        <w:tabs>
          <w:tab w:val="clear" w:pos="567"/>
          <w:tab w:val="left" w:pos="0" w:leader="none"/>
        </w:tabs>
        <w:spacing w:before="62" w:after="0"/>
        <w:ind w:firstLine="567"/>
        <w:jc w:val="both"/>
        <w:rPr>
          <w:rFonts w:ascii="Arial" w:hAnsi="Arial" w:cs="Arial"/>
          <w:spacing w:val="20"/>
          <w:sz w:val="24"/>
          <w:szCs w:val="24"/>
        </w:rPr>
      </w:pPr>
      <w:r>
        <w:rPr>
          <w:rFonts w:cs="Arial" w:ascii="Arial" w:hAnsi="Arial"/>
          <w:b/>
          <w:bCs/>
          <w:i w:val="false"/>
          <w:iCs w:val="false"/>
          <w:spacing w:val="20"/>
          <w:sz w:val="24"/>
          <w:szCs w:val="24"/>
        </w:rPr>
        <w:t>Тендерные предубеждения</w:t>
      </w:r>
    </w:p>
    <w:p>
      <w:pPr>
        <w:pStyle w:val="Normal"/>
        <w:numPr>
          <w:ilvl w:val="0"/>
          <w:numId w:val="59"/>
        </w:numPr>
        <w:shd w:fill="FFFFFF" w:val="clear"/>
        <w:tabs>
          <w:tab w:val="clear" w:pos="567"/>
          <w:tab w:val="left" w:pos="0" w:leader="none"/>
          <w:tab w:val="left" w:pos="427" w:leader="none"/>
        </w:tabs>
        <w:spacing w:before="10"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овы тендерные роли в семье?</w:t>
      </w:r>
    </w:p>
    <w:p>
      <w:pPr>
        <w:pStyle w:val="Normal"/>
        <w:numPr>
          <w:ilvl w:val="0"/>
          <w:numId w:val="59"/>
        </w:numPr>
        <w:shd w:fill="FFFFFF" w:val="clear"/>
        <w:tabs>
          <w:tab w:val="clear" w:pos="567"/>
          <w:tab w:val="left" w:pos="0" w:leader="none"/>
          <w:tab w:val="left" w:pos="427" w:leader="none"/>
        </w:tabs>
        <w:spacing w:before="19" w:after="0"/>
        <w:ind w:left="0" w:firstLine="567"/>
        <w:jc w:val="both"/>
        <w:rPr/>
      </w:pPr>
      <w:r>
        <w:rPr>
          <w:rFonts w:cs="Arial" w:ascii="Arial" w:hAnsi="Arial"/>
          <w:i w:val="false"/>
          <w:iCs w:val="false"/>
          <w:spacing w:val="20"/>
          <w:sz w:val="24"/>
          <w:szCs w:val="24"/>
        </w:rPr>
        <w:t>Отражают ли эти роли этнические паттерны, более широкие культурные стереотипы или уникальные паттерны родной семьи?</w:t>
      </w:r>
    </w:p>
    <w:p>
      <w:pPr>
        <w:pStyle w:val="Normal"/>
        <w:numPr>
          <w:ilvl w:val="0"/>
          <w:numId w:val="59"/>
        </w:numPr>
        <w:shd w:fill="FFFFFF" w:val="clear"/>
        <w:tabs>
          <w:tab w:val="clear" w:pos="567"/>
          <w:tab w:val="left" w:pos="0" w:leader="none"/>
          <w:tab w:val="left" w:pos="427" w:leader="none"/>
        </w:tabs>
        <w:spacing w:before="10"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из членов семьи бросит вызов позиции психотерапевта во время сес</w:t>
        <w:softHyphen/>
        <w:t>сий? Каким образом это будет сделано?</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b/>
          <w:bCs/>
          <w:i w:val="false"/>
          <w:iCs w:val="false"/>
          <w:spacing w:val="20"/>
          <w:sz w:val="24"/>
          <w:szCs w:val="24"/>
        </w:rPr>
        <w:t>Родная семья психотерапевта</w:t>
      </w:r>
    </w:p>
    <w:p>
      <w:pPr>
        <w:pStyle w:val="Normal"/>
        <w:numPr>
          <w:ilvl w:val="0"/>
          <w:numId w:val="64"/>
        </w:numPr>
        <w:shd w:fill="FFFFFF" w:val="clear"/>
        <w:tabs>
          <w:tab w:val="clear" w:pos="567"/>
          <w:tab w:val="left" w:pos="0" w:leader="none"/>
          <w:tab w:val="left" w:pos="413"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е аспекты родной семьи психотерапевта могут повлиять на терапевти</w:t>
        <w:softHyphen/>
        <w:t>ческий процесс?</w:t>
      </w:r>
    </w:p>
    <w:p>
      <w:pPr>
        <w:pStyle w:val="Normal"/>
        <w:numPr>
          <w:ilvl w:val="0"/>
          <w:numId w:val="64"/>
        </w:numPr>
        <w:shd w:fill="FFFFFF" w:val="clear"/>
        <w:tabs>
          <w:tab w:val="clear" w:pos="567"/>
          <w:tab w:val="left" w:pos="0" w:leader="none"/>
          <w:tab w:val="left" w:pos="413"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овы сильные и слабые стороны психотерапевта?</w:t>
      </w:r>
    </w:p>
    <w:p>
      <w:pPr>
        <w:pStyle w:val="Normal"/>
        <w:numPr>
          <w:ilvl w:val="0"/>
          <w:numId w:val="64"/>
        </w:numPr>
        <w:shd w:fill="FFFFFF" w:val="clear"/>
        <w:tabs>
          <w:tab w:val="clear" w:pos="567"/>
          <w:tab w:val="left" w:pos="0" w:leader="none"/>
          <w:tab w:val="left" w:pos="413" w:leader="none"/>
        </w:tabs>
        <w:ind w:left="0" w:firstLine="567"/>
        <w:jc w:val="both"/>
        <w:rPr/>
      </w:pPr>
      <w:r>
        <w:rPr>
          <w:rFonts w:cs="Arial" w:ascii="Arial" w:hAnsi="Arial"/>
          <w:i w:val="false"/>
          <w:iCs w:val="false"/>
          <w:spacing w:val="20"/>
          <w:sz w:val="24"/>
          <w:szCs w:val="24"/>
        </w:rPr>
        <w:t>Какие аспекты семьи, обратившейся за помощью, знакомы психотерапевту по личному опыту, а какие нет?</w:t>
      </w:r>
    </w:p>
    <w:p>
      <w:pPr>
        <w:pStyle w:val="Normal"/>
        <w:numPr>
          <w:ilvl w:val="0"/>
          <w:numId w:val="64"/>
        </w:numPr>
        <w:shd w:fill="FFFFFF" w:val="clear"/>
        <w:tabs>
          <w:tab w:val="clear" w:pos="567"/>
          <w:tab w:val="left" w:pos="0" w:leader="none"/>
          <w:tab w:val="left" w:pos="413" w:leader="none"/>
        </w:tabs>
        <w:ind w:left="0" w:firstLine="567"/>
        <w:jc w:val="both"/>
        <w:rPr/>
      </w:pPr>
      <w:r>
        <w:rPr>
          <w:rFonts w:cs="Arial" w:ascii="Arial" w:hAnsi="Arial"/>
          <w:i w:val="false"/>
          <w:iCs w:val="false"/>
          <w:spacing w:val="20"/>
          <w:sz w:val="24"/>
          <w:szCs w:val="24"/>
        </w:rPr>
        <w:t>Какие аспекты семьи, обратившейся за помощью, вызывают эмоциональ</w:t>
        <w:softHyphen/>
        <w:t>ную реакцию у психотерапевта? Могут ли эти реакции оказать позитивное влияние на терапевтический процесс или они будут служить препятствием?</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ТЕРАПЕВТИЧЕСКИЕ ЗАМЕТКИ</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е границы</w:t>
      </w:r>
    </w:p>
    <w:p>
      <w:pPr>
        <w:pStyle w:val="Normal"/>
        <w:numPr>
          <w:ilvl w:val="0"/>
          <w:numId w:val="62"/>
        </w:numPr>
        <w:shd w:fill="FFFFFF" w:val="clear"/>
        <w:tabs>
          <w:tab w:val="clear" w:pos="567"/>
          <w:tab w:val="left" w:pos="0" w:leader="none"/>
          <w:tab w:val="left" w:pos="408"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е границы необходимо установить с семьей?</w:t>
      </w:r>
    </w:p>
    <w:p>
      <w:pPr>
        <w:pStyle w:val="Normal"/>
        <w:numPr>
          <w:ilvl w:val="0"/>
          <w:numId w:val="62"/>
        </w:numPr>
        <w:shd w:fill="FFFFFF" w:val="clear"/>
        <w:tabs>
          <w:tab w:val="clear" w:pos="567"/>
          <w:tab w:val="left" w:pos="0" w:leader="none"/>
          <w:tab w:val="left" w:pos="408" w:leader="none"/>
        </w:tabs>
        <w:spacing w:before="5" w:after="0"/>
        <w:ind w:left="0" w:firstLine="567"/>
        <w:jc w:val="both"/>
        <w:rPr/>
      </w:pPr>
      <w:r>
        <w:rPr>
          <w:rFonts w:cs="Arial" w:ascii="Arial" w:hAnsi="Arial"/>
          <w:i w:val="false"/>
          <w:iCs w:val="false"/>
          <w:spacing w:val="20"/>
          <w:sz w:val="24"/>
          <w:szCs w:val="24"/>
        </w:rPr>
        <w:t>Какие терапевт.ические границы не подлежат обсуждению с семьей (грани</w:t>
        <w:softHyphen/>
        <w:t>цы, которые психотерапевт считает существенными для терапии), а какие границы более гибки?</w:t>
      </w:r>
    </w:p>
    <w:p>
      <w:pPr>
        <w:pStyle w:val="Normal"/>
        <w:numPr>
          <w:ilvl w:val="0"/>
          <w:numId w:val="62"/>
        </w:numPr>
        <w:shd w:fill="FFFFFF" w:val="clear"/>
        <w:tabs>
          <w:tab w:val="clear" w:pos="567"/>
          <w:tab w:val="left" w:pos="0" w:leader="none"/>
          <w:tab w:val="left" w:pos="408" w:leader="none"/>
        </w:tabs>
        <w:spacing w:before="14"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 семья будет нарушать установленные границы?</w:t>
      </w:r>
    </w:p>
    <w:p>
      <w:pPr>
        <w:pStyle w:val="Normal"/>
        <w:shd w:fill="FFFFFF" w:val="clear"/>
        <w:tabs>
          <w:tab w:val="clear" w:pos="567"/>
          <w:tab w:val="left" w:pos="0" w:leader="none"/>
          <w:tab w:val="left" w:pos="403"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4.</w:t>
        <w:tab/>
        <w:t>Какой будет реакция психотерапевта?</w:t>
      </w:r>
    </w:p>
    <w:p>
      <w:pPr>
        <w:pStyle w:val="Normal"/>
        <w:shd w:fill="FFFFFF" w:val="clear"/>
        <w:tabs>
          <w:tab w:val="clear" w:pos="567"/>
          <w:tab w:val="left" w:pos="0" w:leader="none"/>
          <w:tab w:val="left" w:pos="403"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Использование психотерапевтом своего Я</w:t>
      </w:r>
    </w:p>
    <w:p>
      <w:pPr>
        <w:pStyle w:val="Normal"/>
        <w:numPr>
          <w:ilvl w:val="0"/>
          <w:numId w:val="7"/>
        </w:numPr>
        <w:shd w:fill="FFFFFF" w:val="clear"/>
        <w:tabs>
          <w:tab w:val="clear" w:pos="567"/>
          <w:tab w:val="left" w:pos="0" w:leader="none"/>
        </w:tabs>
        <w:spacing w:before="5" w:after="0"/>
        <w:ind w:left="72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Есть ли у меня что-нибудь общее с семьей?</w:t>
      </w:r>
    </w:p>
    <w:p>
      <w:pPr>
        <w:pStyle w:val="Normal"/>
        <w:numPr>
          <w:ilvl w:val="0"/>
          <w:numId w:val="7"/>
        </w:numPr>
        <w:shd w:fill="FFFFFF" w:val="clear"/>
        <w:tabs>
          <w:tab w:val="clear" w:pos="567"/>
          <w:tab w:val="left" w:pos="0" w:leader="none"/>
        </w:tabs>
        <w:spacing w:before="5" w:after="0"/>
        <w:ind w:left="72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 я буду реагировать на вопросы личного характера?</w:t>
      </w:r>
    </w:p>
    <w:p>
      <w:pPr>
        <w:pStyle w:val="Normal"/>
        <w:numPr>
          <w:ilvl w:val="0"/>
          <w:numId w:val="7"/>
        </w:numPr>
        <w:shd w:fill="FFFFFF" w:val="clear"/>
        <w:tabs>
          <w:tab w:val="clear" w:pos="567"/>
          <w:tab w:val="left" w:pos="0" w:leader="none"/>
        </w:tabs>
        <w:spacing w:before="5" w:after="0"/>
        <w:ind w:left="72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ие эмоции часто появляются при работе с этой семьей?</w:t>
      </w:r>
    </w:p>
    <w:p>
      <w:pPr>
        <w:pStyle w:val="Normal"/>
        <w:numPr>
          <w:ilvl w:val="0"/>
          <w:numId w:val="7"/>
        </w:numPr>
        <w:shd w:fill="FFFFFF" w:val="clear"/>
        <w:tabs>
          <w:tab w:val="clear" w:pos="567"/>
          <w:tab w:val="left" w:pos="0" w:leader="none"/>
        </w:tabs>
        <w:spacing w:before="5" w:after="0"/>
        <w:ind w:left="72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Если я поделюсь своими чувствами по отношению к. семье, это облегчит или за</w:t>
        <w:softHyphen/>
        <w:t>тормозит терапевтический процесс? Когда мне следует делиться чувствами?</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i w:val="false"/>
          <w:iCs w:val="false"/>
          <w:spacing w:val="20"/>
          <w:sz w:val="24"/>
          <w:szCs w:val="24"/>
        </w:rPr>
        <w:t>Глоссарий</w:t>
      </w:r>
    </w:p>
    <w:p>
      <w:pPr>
        <w:pStyle w:val="Normal"/>
        <w:shd w:fill="FFFFFF" w:val="clear"/>
        <w:tabs>
          <w:tab w:val="clear" w:pos="567"/>
          <w:tab w:val="left" w:pos="0" w:leader="none"/>
        </w:tabs>
        <w:spacing w:before="163" w:after="0"/>
        <w:ind w:firstLine="567"/>
        <w:jc w:val="both"/>
        <w:rPr>
          <w:rFonts w:ascii="Arial" w:hAnsi="Arial" w:cs="Arial"/>
          <w:spacing w:val="20"/>
          <w:sz w:val="24"/>
          <w:szCs w:val="24"/>
        </w:rPr>
      </w:pPr>
      <w:r>
        <w:rPr>
          <w:rFonts w:cs="Arial" w:ascii="Arial" w:hAnsi="Arial"/>
          <w:b/>
          <w:bCs/>
          <w:i w:val="false"/>
          <w:iCs w:val="false"/>
          <w:spacing w:val="20"/>
          <w:sz w:val="24"/>
          <w:szCs w:val="24"/>
        </w:rPr>
        <w:t>Тендерные предубеждения (</w:t>
      </w:r>
      <w:r>
        <w:rPr>
          <w:rFonts w:cs="Arial" w:ascii="Arial" w:hAnsi="Arial"/>
          <w:b/>
          <w:bCs/>
          <w:i w:val="false"/>
          <w:iCs w:val="false"/>
          <w:spacing w:val="20"/>
          <w:sz w:val="24"/>
          <w:szCs w:val="24"/>
          <w:lang w:val="en-US"/>
        </w:rPr>
        <w:t>gen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ias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явные или скрытые преду</w:t>
        <w:softHyphen/>
        <w:t>беждения, которые поддерживают традиционные представления о взаимоотношениях мужчины'и женщины. Представители движения феминисток указывают на неравенство традиционных половых ро</w:t>
        <w:softHyphen/>
        <w:t>лей и возможные способы подкрепления тендерных предубеждений в психотерапии в ущерб женщинам.</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Жизненный цикл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lif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ycle</w:t>
      </w:r>
      <w:r>
        <w:rPr>
          <w:rFonts w:cs="Arial" w:ascii="Arial" w:hAnsi="Arial"/>
          <w:b/>
          <w:bCs/>
          <w:i w:val="false"/>
          <w:iCs w:val="false"/>
          <w:spacing w:val="20"/>
          <w:sz w:val="24"/>
          <w:szCs w:val="24"/>
        </w:rPr>
        <w:t>)</w:t>
      </w:r>
      <w:r>
        <w:rPr>
          <w:rFonts w:cs="Arial" w:ascii="Arial" w:hAnsi="Arial"/>
          <w:i w:val="false"/>
          <w:iCs w:val="false"/>
          <w:spacing w:val="20"/>
          <w:sz w:val="24"/>
          <w:szCs w:val="24"/>
        </w:rPr>
        <w:t>.— понятие, относящееся к раз</w:t>
        <w:softHyphen/>
        <w:t>витию семьи во времени. Переходные периоды и кризисы считают</w:t>
        <w:softHyphen/>
        <w:t>ся неизбежными в ходе развития семьи.</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Использование психотерапевтом своего Я (</w:t>
      </w:r>
      <w:r>
        <w:rPr>
          <w:rFonts w:cs="Arial" w:ascii="Arial" w:hAnsi="Arial"/>
          <w:b/>
          <w:bCs/>
          <w:i w:val="false"/>
          <w:iCs w:val="false"/>
          <w:spacing w:val="20"/>
          <w:sz w:val="24"/>
          <w:szCs w:val="24"/>
          <w:lang w:val="en-US"/>
        </w:rPr>
        <w:t>therapist</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us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elf</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онятие, имеющее отношение к способам использования психотерапевтом всех аспектов своей личности для достижения цели психотерапи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Присоединение (</w:t>
      </w:r>
      <w:r>
        <w:rPr>
          <w:rFonts w:cs="Arial" w:ascii="Arial" w:hAnsi="Arial"/>
          <w:b/>
          <w:bCs/>
          <w:i w:val="false"/>
          <w:iCs w:val="false"/>
          <w:spacing w:val="20"/>
          <w:sz w:val="24"/>
          <w:szCs w:val="24"/>
          <w:lang w:val="en-US"/>
        </w:rPr>
        <w:t>joining</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сихотерапевтическая техника, которая со</w:t>
        <w:softHyphen/>
        <w:t>средоточена на действиях психотерапевта по принятию и приспо</w:t>
        <w:softHyphen/>
        <w:t>соблению к различным семьям. Типы техник присоединения:</w:t>
      </w:r>
    </w:p>
    <w:p>
      <w:pPr>
        <w:pStyle w:val="Normal"/>
        <w:numPr>
          <w:ilvl w:val="0"/>
          <w:numId w:val="74"/>
        </w:numPr>
        <w:shd w:fill="FFFFFF" w:val="clear"/>
        <w:tabs>
          <w:tab w:val="clear" w:pos="567"/>
          <w:tab w:val="left" w:pos="0" w:leader="none"/>
          <w:tab w:val="left" w:pos="1224" w:leader="none"/>
        </w:tabs>
        <w:spacing w:before="48" w:after="0"/>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поддержание (</w:t>
      </w:r>
      <w:r>
        <w:rPr>
          <w:rFonts w:cs="Arial" w:ascii="Arial" w:hAnsi="Arial"/>
          <w:b/>
          <w:bCs/>
          <w:i w:val="false"/>
          <w:iCs w:val="false"/>
          <w:spacing w:val="20"/>
          <w:sz w:val="24"/>
          <w:szCs w:val="24"/>
          <w:lang w:val="en-US"/>
        </w:rPr>
        <w:t>maintena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активная поддержка и укрепление се</w:t>
        <w:softHyphen/>
        <w:t>мейных субсистем;</w:t>
      </w:r>
    </w:p>
    <w:p>
      <w:pPr>
        <w:pStyle w:val="Normal"/>
        <w:numPr>
          <w:ilvl w:val="0"/>
          <w:numId w:val="74"/>
        </w:numPr>
        <w:shd w:fill="FFFFFF" w:val="clear"/>
        <w:tabs>
          <w:tab w:val="clear" w:pos="567"/>
          <w:tab w:val="left" w:pos="0" w:leader="none"/>
          <w:tab w:val="left" w:pos="1224" w:leader="none"/>
        </w:tabs>
        <w:spacing w:before="38" w:after="0"/>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мимикрия (</w:t>
      </w:r>
      <w:r>
        <w:rPr>
          <w:rFonts w:cs="Arial" w:ascii="Arial" w:hAnsi="Arial"/>
          <w:b/>
          <w:bCs/>
          <w:i w:val="false"/>
          <w:iCs w:val="false"/>
          <w:spacing w:val="20"/>
          <w:sz w:val="24"/>
          <w:szCs w:val="24"/>
          <w:lang w:val="en-US"/>
        </w:rPr>
        <w:t>mimesi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отражение стиля семейной коммуникации, например с использованием юмора;</w:t>
      </w:r>
    </w:p>
    <w:p>
      <w:pPr>
        <w:pStyle w:val="Normal"/>
        <w:numPr>
          <w:ilvl w:val="0"/>
          <w:numId w:val="74"/>
        </w:numPr>
        <w:shd w:fill="FFFFFF" w:val="clear"/>
        <w:tabs>
          <w:tab w:val="clear" w:pos="567"/>
          <w:tab w:val="left" w:pos="0" w:leader="none"/>
          <w:tab w:val="left" w:pos="1224" w:leader="none"/>
        </w:tabs>
        <w:spacing w:before="53" w:after="0"/>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отслеживание (</w:t>
      </w:r>
      <w:r>
        <w:rPr>
          <w:rFonts w:cs="Arial" w:ascii="Arial" w:hAnsi="Arial"/>
          <w:b/>
          <w:bCs/>
          <w:i w:val="false"/>
          <w:iCs w:val="false"/>
          <w:spacing w:val="20"/>
          <w:sz w:val="24"/>
          <w:szCs w:val="24"/>
          <w:lang w:val="en-US"/>
        </w:rPr>
        <w:t>tracking</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ыявление последовательности семейной коммуникации и поведения.</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Родная семья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rigi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родители и сиблинги; обычно этот тер</w:t>
        <w:softHyphen/>
        <w:t>мин относится к изначальной нуклеарной семье взрослого человека.</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Семейная парадигма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paradig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емейная концепция социаль</w:t>
        <w:softHyphen/>
        <w:t>ного мира, которая руководит чувствами, мыслями и действиями членов семь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е границы (</w:t>
      </w:r>
      <w:r>
        <w:rPr>
          <w:rFonts w:cs="Arial" w:ascii="Arial" w:hAnsi="Arial"/>
          <w:b/>
          <w:bCs/>
          <w:i w:val="false"/>
          <w:iCs w:val="false"/>
          <w:spacing w:val="20"/>
          <w:sz w:val="24"/>
          <w:szCs w:val="24"/>
          <w:lang w:val="en-US"/>
        </w:rPr>
        <w:t>therapeutic</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oundarie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границы, определя</w:t>
        <w:softHyphen/>
        <w:t>ющие интеракции между психотерапевтом и семьей; формируются совместными усилиями психотерапевта и семьи.</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й альянс (</w:t>
      </w:r>
      <w:r>
        <w:rPr>
          <w:rFonts w:cs="Arial" w:ascii="Arial" w:hAnsi="Arial"/>
          <w:b/>
          <w:bCs/>
          <w:i w:val="false"/>
          <w:iCs w:val="false"/>
          <w:spacing w:val="20"/>
          <w:sz w:val="24"/>
          <w:szCs w:val="24"/>
          <w:lang w:val="en-US"/>
        </w:rPr>
        <w:t>therapeutic</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lliance</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сихотерапевт и семья об</w:t>
        <w:softHyphen/>
        <w:t>разуют новую систему с целью повышения эффективности процесса терапии; отражает базовый уровень доверия и общность задач.</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Фундаментальная ошибка атрибуции (</w:t>
      </w:r>
      <w:r>
        <w:rPr>
          <w:rFonts w:cs="Arial" w:ascii="Arial" w:hAnsi="Arial"/>
          <w:b/>
          <w:bCs/>
          <w:i w:val="false"/>
          <w:iCs w:val="false"/>
          <w:spacing w:val="20"/>
          <w:sz w:val="24"/>
          <w:szCs w:val="24"/>
          <w:lang w:val="en-US"/>
        </w:rPr>
        <w:t>fundament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ttribution</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bia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объяс</w:t>
        <w:softHyphen/>
        <w:t>нение поведения человека его личностными особенностями; при этом влияние ролевых ограничений недооценивается.</w:t>
      </w:r>
    </w:p>
    <w:p>
      <w:pPr>
        <w:pStyle w:val="Normal"/>
        <w:shd w:fill="FFFFFF" w:val="clear"/>
        <w:tabs>
          <w:tab w:val="clear" w:pos="567"/>
          <w:tab w:val="left" w:pos="0" w:leader="none"/>
        </w:tabs>
        <w:spacing w:before="48" w:after="0"/>
        <w:ind w:firstLine="567"/>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Этническая принадлежность (</w:t>
      </w:r>
      <w:r>
        <w:rPr>
          <w:rFonts w:cs="Arial" w:ascii="Arial" w:hAnsi="Arial"/>
          <w:b/>
          <w:bCs/>
          <w:i w:val="false"/>
          <w:iCs w:val="false"/>
          <w:spacing w:val="20"/>
          <w:sz w:val="24"/>
          <w:szCs w:val="24"/>
          <w:lang w:val="en-US"/>
        </w:rPr>
        <w:t>ethnic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чувство культурной общности (нормы, ценности), которое передается из поколения в поколение и подкрепляется окружающими людьми.</w:t>
      </w:r>
      <w:r>
        <w:br w:type="page"/>
      </w:r>
    </w:p>
    <w:p>
      <w:pPr>
        <w:pStyle w:val="Normal"/>
        <w:shd w:fill="FFFFFF" w:val="clear"/>
        <w:tabs>
          <w:tab w:val="clear" w:pos="567"/>
          <w:tab w:val="left" w:pos="0" w:leader="none"/>
        </w:tabs>
        <w:spacing w:before="48" w:after="0"/>
        <w:ind w:left="720" w:firstLine="567"/>
        <w:jc w:val="both"/>
        <w:rPr>
          <w:rFonts w:ascii="Arial" w:hAnsi="Arial" w:cs="Arial"/>
          <w:spacing w:val="20"/>
          <w:sz w:val="24"/>
          <w:szCs w:val="24"/>
        </w:rPr>
      </w:pPr>
      <w:r>
        <w:rPr>
          <w:rFonts w:cs="Arial" w:ascii="Arial" w:hAnsi="Arial"/>
          <w:b/>
          <w:i w:val="false"/>
          <w:iCs w:val="false"/>
          <w:spacing w:val="20"/>
          <w:sz w:val="24"/>
          <w:szCs w:val="24"/>
        </w:rPr>
        <w:t>4</w:t>
      </w:r>
      <w:r>
        <w:rPr>
          <w:rFonts w:cs="Arial" w:ascii="Arial" w:hAnsi="Arial"/>
          <w:i w:val="false"/>
          <w:iCs w:val="false"/>
          <w:spacing w:val="20"/>
          <w:sz w:val="24"/>
          <w:szCs w:val="24"/>
        </w:rPr>
        <w:tab/>
        <w:t>Оценка: диагностика и системные модели</w:t>
      </w:r>
    </w:p>
    <w:p>
      <w:pPr>
        <w:pStyle w:val="Normal"/>
        <w:shd w:fill="FFFFFF" w:val="clear"/>
        <w:tabs>
          <w:tab w:val="clear" w:pos="567"/>
          <w:tab w:val="left" w:pos="0" w:leader="none"/>
        </w:tabs>
        <w:spacing w:before="869" w:after="0"/>
        <w:ind w:firstLine="567"/>
        <w:jc w:val="both"/>
        <w:rPr>
          <w:rFonts w:ascii="Arial" w:hAnsi="Arial" w:cs="Arial"/>
          <w:spacing w:val="20"/>
          <w:sz w:val="24"/>
          <w:szCs w:val="24"/>
        </w:rPr>
      </w:pPr>
      <w:r>
        <w:rPr>
          <w:rFonts w:cs="Arial" w:ascii="Arial" w:hAnsi="Arial"/>
          <w:b/>
          <w:bCs/>
          <w:i w:val="false"/>
          <w:iCs w:val="false"/>
          <w:spacing w:val="20"/>
          <w:sz w:val="24"/>
          <w:szCs w:val="24"/>
        </w:rPr>
        <w:t>Оценка: диагностические и системные модел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Модели оценки сист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Описание случа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Рекомендации по оценке</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b/>
          <w:bCs/>
          <w:i w:val="false"/>
          <w:iCs w:val="false"/>
          <w:spacing w:val="20"/>
          <w:sz w:val="24"/>
          <w:szCs w:val="24"/>
        </w:rPr>
        <w:t>Резюм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Глоссарий</w:t>
      </w:r>
    </w:p>
    <w:p>
      <w:pPr>
        <w:pStyle w:val="Normal"/>
        <w:shd w:fill="FFFFFF" w:val="clear"/>
        <w:tabs>
          <w:tab w:val="clear" w:pos="567"/>
          <w:tab w:val="left" w:pos="0" w:leader="none"/>
        </w:tabs>
        <w:spacing w:before="480" w:after="0"/>
        <w:ind w:firstLine="567"/>
        <w:jc w:val="both"/>
        <w:rPr>
          <w:rFonts w:ascii="Arial" w:hAnsi="Arial" w:cs="Arial"/>
          <w:spacing w:val="20"/>
          <w:sz w:val="24"/>
          <w:szCs w:val="24"/>
        </w:rPr>
      </w:pPr>
      <w:r>
        <w:rPr>
          <w:rFonts w:cs="Arial" w:ascii="Arial" w:hAnsi="Arial"/>
          <w:i w:val="false"/>
          <w:iCs w:val="false"/>
          <w:spacing w:val="20"/>
          <w:sz w:val="24"/>
          <w:szCs w:val="24"/>
        </w:rPr>
        <w:t>Установление соглашения с семьей, построение тера</w:t>
        <w:softHyphen/>
        <w:t>певтических границ и обсуждение плана вмешательства занимает большую часть первого интервью, а в некото</w:t>
        <w:softHyphen/>
        <w:t>рых случаях еще несколько сессий. Если семья не уста</w:t>
        <w:softHyphen/>
        <w:t>новит с психотерапевтом хотя бы пробный терапевти</w:t>
        <w:softHyphen/>
        <w:t>ческий альянс, то первое интервью станет последним. Иногда семьи демонстрируют настолько сильное сопро</w:t>
        <w:softHyphen/>
        <w:t>тивление и нежелание договориться, что основная за</w:t>
        <w:softHyphen/>
        <w:t>дача первого интервью сводится к назначению еще од</w:t>
        <w:softHyphen/>
        <w:t>ной встреч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сле того как семья дает согласие на продолжение сотрудничества, психотерапевт приступает к более фор</w:t>
        <w:softHyphen/>
        <w:t>мальному этапу оценки семейной системы. Именно на этой стадии психотерапевт составляет единую карту се</w:t>
        <w:softHyphen/>
        <w:t>мейного функционирования, структурируя свои наблю</w:t>
        <w:softHyphen/>
        <w:t>дения. Эта карта не только организует наблюдения, но и руководит проведением терапевтического вмешатель</w:t>
        <w:softHyphen/>
        <w:t>ства. Почему семья обратилась к психотерапевту именно в это время? В чем заключаются сильные стороны семьи? Какие дисфункциональные паттерны коммуникации лежат в основе жалоб семьи? В каком направлении осу</w:t>
        <w:softHyphen/>
        <w:t>ществлять вмешательство? Какие вопросы я должен за</w:t>
        <w:softHyphen/>
        <w:t>давать?</w:t>
      </w:r>
    </w:p>
    <w:p>
      <w:pPr>
        <w:pStyle w:val="Normal"/>
        <w:shd w:fill="FFFFFF" w:val="clear"/>
        <w:tabs>
          <w:tab w:val="clear" w:pos="567"/>
          <w:tab w:val="left" w:pos="0" w:leader="none"/>
        </w:tabs>
        <w:spacing w:before="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ыслушивая ответы на вопросы и наблюдая за семейными интеракциями, психотерапевт получает об</w:t>
        <w:softHyphen/>
        <w:t>ширную информацию. Следующие две главы будут по</w:t>
        <w:softHyphen/>
        <w:t>священы способам обобщения полученной информации и составлению общего терапевтического план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этой главе представлены три эмпирические модели семейного функ</w:t>
        <w:softHyphen/>
        <w:t>ционирования. Каждая из них основана на данных обширных исследова</w:t>
        <w:softHyphen/>
        <w:t>ний и предлагает свое оригинальное видение семейных паттернов, (Про</w:t>
        <w:softHyphen/>
        <w:t>цесс идентификации семейных паттернов обсуждается в следующей главе). Кроме того, модели содержат оценочные шкалы, которые можно приме</w:t>
        <w:softHyphen/>
        <w:t>нять в клинической практике и для проведения исследований. В частнос</w:t>
        <w:softHyphen/>
        <w:t>ти, циркумплексная модель была использована для обследования семьи Мартино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еред тем как приступить к описанию моделей, необходимо провести разграничение между индивидуальной и системной оценкой.</w:t>
      </w:r>
    </w:p>
    <w:p>
      <w:pPr>
        <w:pStyle w:val="Normal"/>
        <w:shd w:fill="FFFFFF" w:val="clear"/>
        <w:tabs>
          <w:tab w:val="clear" w:pos="567"/>
          <w:tab w:val="left" w:pos="0" w:leader="none"/>
        </w:tabs>
        <w:spacing w:before="355" w:after="0"/>
        <w:ind w:firstLine="567"/>
        <w:jc w:val="both"/>
        <w:rPr>
          <w:rFonts w:ascii="Arial" w:hAnsi="Arial" w:cs="Arial"/>
          <w:spacing w:val="20"/>
          <w:sz w:val="24"/>
          <w:szCs w:val="24"/>
        </w:rPr>
      </w:pPr>
      <w:r>
        <w:rPr>
          <w:rFonts w:cs="Arial" w:ascii="Arial" w:hAnsi="Arial"/>
          <w:i w:val="false"/>
          <w:iCs w:val="false"/>
          <w:spacing w:val="20"/>
          <w:sz w:val="24"/>
          <w:szCs w:val="24"/>
        </w:rPr>
        <w:t>Оценка: диагностические и системные модел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В области психического здоровья главенствует медицинская модель. Эта модель идентифицирует симптомы (паттерны поведения), затем обобщает симптомы в диагнозе и на его основе рекомендует специфическое лечение. С точки зрения медицинской модели патология формируется и развивает</w:t>
        <w:softHyphen/>
        <w:t>ся внутри индивида. Хотя окружающая среда может усиливать или подкреп</w:t>
        <w:softHyphen/>
        <w:t>лять дисфункциональное поведение, основные причины его появления обус</w:t>
        <w:softHyphen/>
        <w:t>ловлены интрапсихическими, психологическими и биологическими фак</w:t>
        <w:softHyphen/>
        <w:t>тора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братите внимание, что акцент ставится на формирование и развитие патологии внутри индивида. Медицинская модель признает влияние на индивида внешних факторов, например производственного, учебного или семейного стресса, но при этом считается, что стресс может только усилить развитие внутренней патологии. Например, действуя в рамках медицинской модели, психотерапевт поставил бы каждому члену семьи Мартинов соот</w:t>
        <w:softHyphen/>
        <w:t>ветствующий диагноз. В итоге мистеру Мартину, миссис Мартин и Синди была бы рекомендована индивидуальная терап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ля работы в сфере охраны психического здоровья психотерапевту не</w:t>
        <w:softHyphen/>
        <w:t>обходимо оперативно разбираться в индивидуальной оценке; точнее гово</w:t>
        <w:softHyphen/>
        <w:t xml:space="preserve">ря, он должен быть в курсе </w:t>
      </w:r>
      <w:r>
        <w:rPr>
          <w:rFonts w:cs="Arial" w:ascii="Arial" w:hAnsi="Arial"/>
          <w:b/>
          <w:bCs/>
          <w:i w:val="false"/>
          <w:iCs w:val="false"/>
          <w:spacing w:val="20"/>
          <w:sz w:val="24"/>
          <w:szCs w:val="24"/>
        </w:rPr>
        <w:t>«Руководства по диагностике и статистике психи</w:t>
        <w:softHyphen/>
        <w:t>ческих расстройств» (</w:t>
      </w:r>
      <w:r>
        <w:rPr>
          <w:rFonts w:cs="Arial" w:ascii="Arial" w:hAnsi="Arial"/>
          <w:b/>
          <w:bCs/>
          <w:i w:val="false"/>
          <w:iCs w:val="false"/>
          <w:spacing w:val="20"/>
          <w:sz w:val="24"/>
          <w:szCs w:val="24"/>
          <w:lang w:val="en-US"/>
        </w:rPr>
        <w:t>DSM</w:t>
      </w:r>
      <w:r>
        <w:rPr>
          <w:rFonts w:cs="Arial" w:ascii="Arial" w:hAnsi="Arial"/>
          <w:b/>
          <w:bCs/>
          <w:i w:val="false"/>
          <w:iCs w:val="false"/>
          <w:spacing w:val="20"/>
          <w:sz w:val="24"/>
          <w:szCs w:val="24"/>
        </w:rPr>
        <w:t>).</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мереваясь способствовать международному сотрудничеству иссле</w:t>
        <w:softHyphen/>
        <w:t>дователей путем создания единой нозологии (схемы наименований), Все</w:t>
        <w:softHyphen/>
        <w:t>мирная организация здравоохранения при ООН в 1948 году опубликовала «Международную статистическую классификацию болезней, травм и при</w:t>
        <w:softHyphen/>
        <w:t>чин смерти» (</w:t>
      </w:r>
      <w:r>
        <w:rPr>
          <w:rFonts w:cs="Arial" w:ascii="Arial" w:hAnsi="Arial"/>
          <w:i w:val="false"/>
          <w:iCs w:val="false"/>
          <w:spacing w:val="20"/>
          <w:sz w:val="24"/>
          <w:szCs w:val="24"/>
          <w:lang w:val="en-US"/>
        </w:rPr>
        <w:t>ICD</w:t>
      </w:r>
      <w:r>
        <w:rPr>
          <w:rFonts w:cs="Arial" w:ascii="Arial" w:hAnsi="Arial"/>
          <w:i w:val="false"/>
          <w:iCs w:val="false"/>
          <w:spacing w:val="20"/>
          <w:sz w:val="24"/>
          <w:szCs w:val="24"/>
        </w:rPr>
        <w:t>). Классификация была разработана для того, чтобы об</w:t>
        <w:softHyphen/>
        <w:t>легчить проведение совместных международных исследований путем созда</w:t>
        <w:softHyphen/>
        <w:t>ния единой нозологии (названной схемой), и включала в себя биологически обусловленные психические нарушения. Однако представители Американ</w:t>
        <w:softHyphen/>
        <w:t xml:space="preserve">ской Психиатрической Ассоциации, где господствовали психоаналитики, не воспользовались терминологией </w:t>
      </w:r>
      <w:r>
        <w:rPr>
          <w:rFonts w:cs="Arial" w:ascii="Arial" w:hAnsi="Arial"/>
          <w:i w:val="false"/>
          <w:iCs w:val="false"/>
          <w:spacing w:val="20"/>
          <w:sz w:val="24"/>
          <w:szCs w:val="24"/>
          <w:lang w:val="en-US"/>
        </w:rPr>
        <w:t>ICD</w:t>
      </w:r>
      <w:r>
        <w:rPr>
          <w:rFonts w:cs="Arial" w:ascii="Arial" w:hAnsi="Arial"/>
          <w:i w:val="false"/>
          <w:iCs w:val="false"/>
          <w:spacing w:val="20"/>
          <w:sz w:val="24"/>
          <w:szCs w:val="24"/>
        </w:rPr>
        <w:t>. Вместо этого они опубликовали свой вариант: «Руководство по диагностике и статистике психических рас</w:t>
        <w:softHyphen/>
        <w:t>стройств» (</w:t>
      </w:r>
      <w:r>
        <w:rPr>
          <w:rFonts w:cs="Arial" w:ascii="Arial" w:hAnsi="Arial"/>
          <w:i w:val="false"/>
          <w:iCs w:val="false"/>
          <w:spacing w:val="20"/>
          <w:sz w:val="24"/>
          <w:szCs w:val="24"/>
          <w:lang w:val="en-US"/>
        </w:rPr>
        <w:t>DSM</w:t>
      </w:r>
      <w:r>
        <w:rPr>
          <w:rFonts w:cs="Arial" w:ascii="Arial" w:hAnsi="Arial"/>
          <w:i w:val="false"/>
          <w:iCs w:val="false"/>
          <w:spacing w:val="20"/>
          <w:sz w:val="24"/>
          <w:szCs w:val="24"/>
        </w:rPr>
        <w:t>), в котором подчеркивалась психологическая роль травма</w:t>
        <w:softHyphen/>
        <w:t>тических переживаний (</w:t>
      </w:r>
      <w:r>
        <w:rPr>
          <w:rFonts w:cs="Arial" w:ascii="Arial" w:hAnsi="Arial"/>
          <w:i w:val="false"/>
          <w:iCs w:val="false"/>
          <w:spacing w:val="20"/>
          <w:sz w:val="24"/>
          <w:szCs w:val="24"/>
          <w:lang w:val="en-US"/>
        </w:rPr>
        <w:t>Schwartz</w:t>
      </w:r>
      <w:r>
        <w:rPr>
          <w:rFonts w:cs="Arial" w:ascii="Arial" w:hAnsi="Arial"/>
          <w:i w:val="false"/>
          <w:iCs w:val="false"/>
          <w:spacing w:val="20"/>
          <w:sz w:val="24"/>
          <w:szCs w:val="24"/>
        </w:rPr>
        <w:t>, 2000).</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С момента первого издания </w:t>
      </w:r>
      <w:r>
        <w:rPr>
          <w:rFonts w:cs="Arial" w:ascii="Arial" w:hAnsi="Arial"/>
          <w:i w:val="false"/>
          <w:iCs w:val="false"/>
          <w:spacing w:val="20"/>
          <w:sz w:val="24"/>
          <w:szCs w:val="24"/>
          <w:lang w:val="en-US"/>
        </w:rPr>
        <w:t>DSM</w:t>
      </w:r>
      <w:r>
        <w:rPr>
          <w:rFonts w:cs="Arial" w:ascii="Arial" w:hAnsi="Arial"/>
          <w:i w:val="false"/>
          <w:iCs w:val="false"/>
          <w:spacing w:val="20"/>
          <w:sz w:val="24"/>
          <w:szCs w:val="24"/>
        </w:rPr>
        <w:t xml:space="preserve"> несколько раз пересматривалось и до</w:t>
        <w:softHyphen/>
        <w:t xml:space="preserve">полнялось. Современное </w:t>
      </w:r>
      <w:r>
        <w:rPr>
          <w:rFonts w:cs="Arial" w:ascii="Arial" w:hAnsi="Arial"/>
          <w:i w:val="false"/>
          <w:iCs w:val="false"/>
          <w:spacing w:val="20"/>
          <w:sz w:val="24"/>
          <w:szCs w:val="24"/>
          <w:lang w:val="en-US"/>
        </w:rPr>
        <w:t>DSM</w:t>
      </w:r>
      <w:r>
        <w:rPr>
          <w:rFonts w:cs="Arial" w:ascii="Arial" w:hAnsi="Arial"/>
          <w:i w:val="false"/>
          <w:iCs w:val="false"/>
          <w:spacing w:val="20"/>
          <w:sz w:val="24"/>
          <w:szCs w:val="24"/>
        </w:rPr>
        <w:t>-</w:t>
      </w:r>
      <w:r>
        <w:rPr>
          <w:rFonts w:cs="Arial" w:ascii="Arial" w:hAnsi="Arial"/>
          <w:i w:val="false"/>
          <w:iCs w:val="false"/>
          <w:spacing w:val="20"/>
          <w:sz w:val="24"/>
          <w:szCs w:val="24"/>
          <w:lang w:val="en-US"/>
        </w:rPr>
        <w:t>IV</w:t>
      </w:r>
      <w:r>
        <w:rPr>
          <w:rFonts w:cs="Arial" w:ascii="Arial" w:hAnsi="Arial"/>
          <w:i w:val="false"/>
          <w:iCs w:val="false"/>
          <w:spacing w:val="20"/>
          <w:sz w:val="24"/>
          <w:szCs w:val="24"/>
        </w:rPr>
        <w:t>(чет</w:t>
        <w:softHyphen/>
        <w:t>вертая редакция) стало преобладающей формой коммуникации среди профес</w:t>
        <w:softHyphen/>
        <w:t>сионалов в области охраны психическо</w:t>
        <w:softHyphen/>
        <w:t>го здоровья, давая указания по диаг</w:t>
        <w:softHyphen/>
        <w:t>ностике, которые подстегивают иссле</w:t>
        <w:softHyphen/>
        <w:t>дования. Например, исследователь в Калифорнии, изучая депрессию, использует те же самые критерии для постановки диагноза клинической депрессии, что и исследователь в Нью-Йорке. (В настоящее время плани</w:t>
        <w:softHyphen/>
        <w:t xml:space="preserve">руется выпуск </w:t>
      </w:r>
      <w:r>
        <w:rPr>
          <w:rFonts w:cs="Arial" w:ascii="Arial" w:hAnsi="Arial"/>
          <w:i w:val="false"/>
          <w:iCs w:val="false"/>
          <w:spacing w:val="20"/>
          <w:sz w:val="24"/>
          <w:szCs w:val="24"/>
          <w:lang w:val="en-US"/>
        </w:rPr>
        <w:t>DSM</w:t>
      </w:r>
      <w:r>
        <w:rPr>
          <w:rFonts w:cs="Arial" w:ascii="Arial" w:hAnsi="Arial"/>
          <w:i w:val="false"/>
          <w:iCs w:val="false"/>
          <w:spacing w:val="20"/>
          <w:sz w:val="24"/>
          <w:szCs w:val="24"/>
        </w:rPr>
        <w:t>-</w:t>
      </w:r>
      <w:r>
        <w:rPr>
          <w:rFonts w:cs="Arial" w:ascii="Arial" w:hAnsi="Arial"/>
          <w:i w:val="false"/>
          <w:iCs w:val="false"/>
          <w:spacing w:val="20"/>
          <w:sz w:val="24"/>
          <w:szCs w:val="24"/>
          <w:lang w:val="en-US"/>
        </w:rPr>
        <w:t>V</w:t>
      </w:r>
      <w:r>
        <w:rPr>
          <w:rFonts w:cs="Arial" w:ascii="Arial" w:hAnsi="Arial"/>
          <w:i w:val="false"/>
          <w:iCs w:val="false"/>
          <w:spacing w:val="20"/>
          <w:sz w:val="24"/>
          <w:szCs w:val="24"/>
        </w:rPr>
        <w:t xml:space="preserve"> Для того чтобы получить возможность сравнивать данные исследований, полученные в разных странах, правительство США, совместно с другими членами Организации Объединенных Наций, приня</w:t>
        <w:softHyphen/>
        <w:t xml:space="preserve">ло решение о согласовании </w:t>
      </w:r>
      <w:r>
        <w:rPr>
          <w:rFonts w:cs="Arial" w:ascii="Arial" w:hAnsi="Arial"/>
          <w:i w:val="false"/>
          <w:iCs w:val="false"/>
          <w:spacing w:val="20"/>
          <w:sz w:val="24"/>
          <w:szCs w:val="24"/>
          <w:lang w:val="en-US"/>
        </w:rPr>
        <w:t>DSM</w:t>
      </w:r>
      <w:r>
        <w:rPr>
          <w:rFonts w:cs="Arial" w:ascii="Arial" w:hAnsi="Arial"/>
          <w:i w:val="false"/>
          <w:iCs w:val="false"/>
          <w:spacing w:val="20"/>
          <w:sz w:val="24"/>
          <w:szCs w:val="24"/>
        </w:rPr>
        <w:t xml:space="preserve"> и </w:t>
      </w:r>
      <w:r>
        <w:rPr>
          <w:rFonts w:cs="Arial" w:ascii="Arial" w:hAnsi="Arial"/>
          <w:i w:val="false"/>
          <w:iCs w:val="false"/>
          <w:spacing w:val="20"/>
          <w:sz w:val="24"/>
          <w:szCs w:val="24"/>
          <w:lang w:val="en-US"/>
        </w:rPr>
        <w:t>ICD</w:t>
      </w:r>
      <w:r>
        <w:rPr>
          <w:rFonts w:cs="Arial" w:ascii="Arial" w:hAnsi="Arial"/>
          <w:i w:val="false"/>
          <w:iCs w:val="false"/>
          <w:spacing w:val="20"/>
          <w:sz w:val="24"/>
          <w:szCs w:val="24"/>
        </w:rPr>
        <w:t>.)</w: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27940</wp:posOffset>
                </wp:positionV>
                <wp:extent cx="2319020" cy="2114550"/>
                <wp:effectExtent l="0" t="0" r="0" b="0"/>
                <wp:wrapSquare wrapText="bothSides"/>
                <wp:docPr id="27" name="Frame24"/>
                <a:graphic xmlns:a="http://schemas.openxmlformats.org/drawingml/2006/main">
                  <a:graphicData uri="http://schemas.microsoft.com/office/word/2010/wordprocessingShape">
                    <wps:wsp>
                      <wps:cNvSpPr txBox="1"/>
                      <wps:spPr>
                        <a:xfrm>
                          <a:off x="0" y="0"/>
                          <a:ext cx="2319020" cy="211455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274" w:after="0"/>
                                    <w:ind w:firstLine="567"/>
                                    <w:jc w:val="both"/>
                                    <w:rPr/>
                                  </w:pPr>
                                  <w:r>
                                    <w:rPr>
                                      <w:rFonts w:cs="Arial" w:ascii="Arial" w:hAnsi="Arial"/>
                                      <w:b/>
                                      <w:bCs/>
                                      <w:i w:val="false"/>
                                      <w:iCs w:val="false"/>
                                      <w:spacing w:val="20"/>
                                      <w:sz w:val="24"/>
                                      <w:szCs w:val="24"/>
                                    </w:rPr>
                                    <w:t>Руководство по диагностике и статис</w:t>
                                    <w:softHyphen/>
                                    <w:t>тике (</w:t>
                                  </w:r>
                                  <w:r>
                                    <w:rPr>
                                      <w:rFonts w:cs="Arial" w:ascii="Arial" w:hAnsi="Arial"/>
                                      <w:b/>
                                      <w:bCs/>
                                      <w:i w:val="false"/>
                                      <w:iCs w:val="false"/>
                                      <w:spacing w:val="20"/>
                                      <w:sz w:val="24"/>
                                      <w:szCs w:val="24"/>
                                      <w:lang w:val="en-US"/>
                                    </w:rPr>
                                    <w:t>DS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диагностическая, класси</w:t>
                                    <w:softHyphen/>
                                    <w:t>фикационная система Американской Психиатрической Ассоциации, основан</w:t>
                                    <w:softHyphen/>
                                    <w:t>ная на медицинской модели индивиду</w:t>
                                    <w:softHyphen/>
                                    <w:t>альной патологии.</w:t>
                                  </w:r>
                                </w:p>
                              </w:tc>
                            </w:tr>
                          </w:tbl>
                        </w:txbxContent>
                      </wps:txbx>
                      <wps:bodyPr anchor="t" lIns="0" tIns="0" rIns="0" bIns="0">
                        <a:noAutofit/>
                      </wps:bodyPr>
                    </wps:wsp>
                  </a:graphicData>
                </a:graphic>
              </wp:anchor>
            </w:drawing>
          </mc:Choice>
          <mc:Fallback>
            <w:pict>
              <v:rect fillcolor="#FFFFFF" style="position:absolute;rotation:-0;width:182.6pt;height:166.5pt;mso-wrap-distance-left:9pt;mso-wrap-distance-right:0pt;mso-wrap-distance-top:0pt;mso-wrap-distance-bottom:0pt;margin-top:-2.2pt;mso-position-vertical-relative:text;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274" w:after="0"/>
                              <w:ind w:firstLine="567"/>
                              <w:jc w:val="both"/>
                              <w:rPr/>
                            </w:pPr>
                            <w:r>
                              <w:rPr>
                                <w:rFonts w:cs="Arial" w:ascii="Arial" w:hAnsi="Arial"/>
                                <w:b/>
                                <w:bCs/>
                                <w:i w:val="false"/>
                                <w:iCs w:val="false"/>
                                <w:spacing w:val="20"/>
                                <w:sz w:val="24"/>
                                <w:szCs w:val="24"/>
                              </w:rPr>
                              <w:t>Руководство по диагностике и статис</w:t>
                              <w:softHyphen/>
                              <w:t>тике (</w:t>
                            </w:r>
                            <w:r>
                              <w:rPr>
                                <w:rFonts w:cs="Arial" w:ascii="Arial" w:hAnsi="Arial"/>
                                <w:b/>
                                <w:bCs/>
                                <w:i w:val="false"/>
                                <w:iCs w:val="false"/>
                                <w:spacing w:val="20"/>
                                <w:sz w:val="24"/>
                                <w:szCs w:val="24"/>
                                <w:lang w:val="en-US"/>
                              </w:rPr>
                              <w:t>DS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диагностическая, класси</w:t>
                              <w:softHyphen/>
                              <w:t>фикационная система Американской Психиатрической Ассоциации, основан</w:t>
                              <w:softHyphen/>
                              <w:t>ная на медицинской модели индивиду</w:t>
                              <w:softHyphen/>
                              <w:t>альной патологии.</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lang w:val="en-US"/>
        </w:rPr>
        <w:t>DSM</w:t>
      </w:r>
      <w:r>
        <w:rPr>
          <w:rFonts w:cs="Arial" w:ascii="Arial" w:hAnsi="Arial"/>
          <w:i w:val="false"/>
          <w:iCs w:val="false"/>
          <w:spacing w:val="20"/>
          <w:sz w:val="24"/>
          <w:szCs w:val="24"/>
        </w:rPr>
        <w:t>-</w:t>
      </w:r>
      <w:r>
        <w:rPr>
          <w:rFonts w:cs="Arial" w:ascii="Arial" w:hAnsi="Arial"/>
          <w:i w:val="false"/>
          <w:iCs w:val="false"/>
          <w:spacing w:val="20"/>
          <w:sz w:val="24"/>
          <w:szCs w:val="24"/>
          <w:lang w:val="en-US"/>
        </w:rPr>
        <w:t>IV</w:t>
      </w:r>
      <w:r>
        <w:rPr>
          <w:rFonts w:cs="Arial" w:ascii="Arial" w:hAnsi="Arial"/>
          <w:i w:val="false"/>
          <w:iCs w:val="false"/>
          <w:spacing w:val="20"/>
          <w:sz w:val="24"/>
          <w:szCs w:val="24"/>
        </w:rPr>
        <w:t xml:space="preserve"> является и языком клинической практики. Выступая в каче</w:t>
        <w:softHyphen/>
        <w:t>стве справочного пособия для профессионалов, О8М-1Усодержит перечень основных симптомов, личностных черт, медицинских проблем и стрессо</w:t>
        <w:softHyphen/>
        <w:t xml:space="preserve">вых воздействий окружающей среды, которые отмечаются за последние годы. Кроме того, </w:t>
      </w:r>
      <w:r>
        <w:rPr>
          <w:rFonts w:cs="Arial" w:ascii="Arial" w:hAnsi="Arial"/>
          <w:i w:val="false"/>
          <w:iCs w:val="false"/>
          <w:spacing w:val="20"/>
          <w:sz w:val="24"/>
          <w:szCs w:val="24"/>
          <w:lang w:val="en-US"/>
        </w:rPr>
        <w:t>DSM</w:t>
      </w:r>
      <w:r>
        <w:rPr>
          <w:rFonts w:cs="Arial" w:ascii="Arial" w:hAnsi="Arial"/>
          <w:i w:val="false"/>
          <w:iCs w:val="false"/>
          <w:spacing w:val="20"/>
          <w:sz w:val="24"/>
          <w:szCs w:val="24"/>
        </w:rPr>
        <w:t>-</w:t>
      </w:r>
      <w:r>
        <w:rPr>
          <w:rFonts w:cs="Arial" w:ascii="Arial" w:hAnsi="Arial"/>
          <w:i w:val="false"/>
          <w:iCs w:val="false"/>
          <w:spacing w:val="20"/>
          <w:sz w:val="24"/>
          <w:szCs w:val="24"/>
          <w:lang w:val="en-US"/>
        </w:rPr>
        <w:t>IV</w:t>
      </w:r>
      <w:r>
        <w:rPr>
          <w:rFonts w:cs="Arial" w:ascii="Arial" w:hAnsi="Arial"/>
          <w:i w:val="false"/>
          <w:iCs w:val="false"/>
          <w:spacing w:val="20"/>
          <w:sz w:val="24"/>
          <w:szCs w:val="24"/>
        </w:rPr>
        <w:t xml:space="preserve"> используется страховыми компаниями и орга</w:t>
        <w:softHyphen/>
        <w:t>низациями, занимающимися профилактикой заболеван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и анализе семейной системы индивид, напротив, рассматривается в контексте семьи. Основное положение семейной психотерапии заключает</w:t>
        <w:softHyphen/>
        <w:t xml:space="preserve">ся в том, что тот член семьи, который выказывает проблемное поведение, на самом деле находится под воздействием дисфункциональных семейных паттернов. Вместо того чтобы диагностировать индивидуальные симптомы этого члена семьи, его рассматривают в качестве </w:t>
      </w:r>
      <w:r>
        <w:rPr>
          <w:rFonts w:cs="Arial" w:ascii="Arial" w:hAnsi="Arial"/>
          <w:b/>
          <w:bCs/>
          <w:i w:val="false"/>
          <w:iCs w:val="false"/>
          <w:spacing w:val="20"/>
          <w:sz w:val="24"/>
          <w:szCs w:val="24"/>
        </w:rPr>
        <w:t>носителя семейного симп</w:t>
        <w:softHyphen/>
        <w:t>тома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mpto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rrier</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lang w:val="en-US"/>
        </w:rPr>
        <w:t>To</w:t>
      </w:r>
      <w:r>
        <w:rPr>
          <w:rFonts w:cs="Arial" w:ascii="Arial" w:hAnsi="Arial"/>
          <w:i w:val="false"/>
          <w:iCs w:val="false"/>
          <w:spacing w:val="20"/>
          <w:sz w:val="24"/>
          <w:szCs w:val="24"/>
        </w:rPr>
        <w:t xml:space="preserve"> есть член семьи с «проблемным поведени</w:t>
        <w:softHyphen/>
        <w:t>ем» указывает на наличие дисфункциональных семейных паттернов. Таким образом, его поведение рассматривается в контексте семейных паттернов коммуникац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ория семейных систем помещает индивидуальное поведение в более широкий семейный контекст и таким образом избегает выявления патоло</w:t>
        <w:softHyphen/>
        <w:t>гии у любого члена семьи в отдельности. Например, поведение Синди Мар</w:t>
        <w:softHyphen/>
        <w:t>тин расценивается не в качестве расстройства, а как следствие развода ро</w:t>
        <w:softHyphen/>
        <w:t>дителей и создания новой комбинированной семьи. Хотя мистер и миссис Мартин приписывают напряжение, создавшееся в семье, поведению Син</w:t>
        <w:softHyphen/>
        <w:t>ди, семейный психотерапевт не ставит задачу выявления у нее симптомов расстройств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анный диагностический подход разрушает существование паттерна «козла отпущения». На первом интервью Мартины назвали поведение Син</w:t>
        <w:softHyphen/>
        <w:t>ди своей проблемой и причиной обра</w:t>
        <w:softHyphen/>
        <w:t>щения к психотерапевту. Однако психо</w:t>
        <w:softHyphen/>
        <w:t>терапевт расширяет представление се-мьи о проблеме и ставит во главу угла терапии семейные интеракции.</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359410</wp:posOffset>
                </wp:positionV>
                <wp:extent cx="2319020" cy="1414780"/>
                <wp:effectExtent l="0" t="0" r="0" b="0"/>
                <wp:wrapSquare wrapText="bothSides"/>
                <wp:docPr id="28" name="Frame25"/>
                <a:graphic xmlns:a="http://schemas.openxmlformats.org/drawingml/2006/main">
                  <a:graphicData uri="http://schemas.microsoft.com/office/word/2010/wordprocessingShape">
                    <wps:wsp>
                      <wps:cNvSpPr txBox="1"/>
                      <wps:spPr>
                        <a:xfrm>
                          <a:off x="0" y="0"/>
                          <a:ext cx="2319020" cy="141478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Носитель семейного симптома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mpto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rrier</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член семьи, симпто</w:t>
                                    <w:softHyphen/>
                                    <w:t>мы которого отражают наличие дис</w:t>
                                    <w:softHyphen/>
                                    <w:t>функциональных семейных паттернов.</w:t>
                                  </w:r>
                                </w:p>
                              </w:tc>
                            </w:tr>
                          </w:tbl>
                        </w:txbxContent>
                      </wps:txbx>
                      <wps:bodyPr anchor="t" lIns="0" tIns="0" rIns="0" bIns="0">
                        <a:noAutofit/>
                      </wps:bodyPr>
                    </wps:wsp>
                  </a:graphicData>
                </a:graphic>
              </wp:anchor>
            </w:drawing>
          </mc:Choice>
          <mc:Fallback>
            <w:pict>
              <v:rect fillcolor="#FFFFFF" style="position:absolute;rotation:-0;width:182.6pt;height:111.4pt;mso-wrap-distance-left:9pt;mso-wrap-distance-right:0pt;mso-wrap-distance-top:0pt;mso-wrap-distance-bottom:0pt;margin-top:28.3pt;mso-position-vertical-relative:text;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Носитель семейного симптома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mpto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rrier</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член семьи, симпто</w:t>
                              <w:softHyphen/>
                              <w:t>мы которого отражают наличие дис</w:t>
                              <w:softHyphen/>
                              <w:t>функциональных семейных паттернов.</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м не менее существует опасность слепой веры в то, что поведение отдельного члена семьи вызвано семейными паттернами. Хотя семейный си</w:t>
        <w:softHyphen/>
        <w:t>стемный подход позволяет значительно расширить определение семейных проблем, он недооценивает индивидуальную патологию. На ранних ста</w:t>
        <w:softHyphen/>
        <w:t>диях развития семейной психотерапии любое поведение члена семьи, даже связанное с серьезным психическим нарушением, приписывалось семей</w:t>
        <w:softHyphen/>
        <w:t>ной динамике. Например, шизофрения считалась результатом искажен</w:t>
        <w:softHyphen/>
        <w:t>ных коммуникаций и систем семейной проекции. Хотя семейная дина</w:t>
        <w:softHyphen/>
        <w:t>мика может играть роль в развитии шизофрении, современные данные о человеческом мозге и результаты исследований в области поведенческой генетики указывают на то, что более существенными причинами этого заболевания являются генетически наследуемые биохимические откло</w:t>
        <w:softHyphen/>
        <w:t>нения.</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При оценке семейных систем может запутаться и вопрос о каузальнос</w:t>
        <w:softHyphen/>
        <w:t>ти. Являются ли семейные паттерны причиной того или иного поведения, или семья пытается приспособиться к поведению своего члена, у которого сформировалось психическое нарушение? Можно ошибочно объяснить поведение члена семьи влиянием семейной динамики, тогда как в реально</w:t>
        <w:softHyphen/>
        <w:t>сти семья пытается справиться с заболеванием, обусловленным биологи</w:t>
        <w:softHyphen/>
        <w:t>ческими причинами. Например, поведение Синди можно объяснить семей</w:t>
        <w:softHyphen/>
        <w:t>ной динамикой. Но что если Синди страдает биологической депрессией, которая обострилась с началом пубертатного периода? Возможно, на семей</w:t>
        <w:softHyphen/>
        <w:t>ные паттерны в большей степени оказывает влияние депрессия Синди, а не другие фактор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Иногда семейный психотерапевт косвенно или явно обвиняет родите</w:t>
        <w:softHyphen/>
        <w:t>лей в том, что на самом деле является следствием биологического наруше</w:t>
        <w:softHyphen/>
        <w:t>ния. Если бы не была получена более исчерпывающая информация об эти</w:t>
        <w:softHyphen/>
        <w:t>ологии синдрома дефицита внимания с гиперактивностью, родители таких детей обвинялись бы в использовании неэффективного стиля воспитания. Считается, что если родители устанавливают более жесткие и четкие грани</w:t>
        <w:softHyphen/>
        <w:t>цы, то им легче контролировать ребенка. Но может быть границы, которые формируют родители, это просто попытка справиться с гиперактивностью ребенка? Как правило, в процессе взаимных интеракций индивид форми</w:t>
        <w:softHyphen/>
        <w:t>рует семью, а семья формирует индивида.</w:t>
      </w:r>
    </w:p>
    <w:p>
      <w:pPr>
        <w:pStyle w:val="Normal"/>
        <w:shd w:fill="FFFFFF" w:val="clear"/>
        <w:tabs>
          <w:tab w:val="clear" w:pos="567"/>
          <w:tab w:val="left" w:pos="0" w:leader="none"/>
        </w:tabs>
        <w:spacing w:before="211" w:after="0"/>
        <w:ind w:firstLine="567"/>
        <w:jc w:val="both"/>
        <w:rPr>
          <w:rFonts w:ascii="Arial" w:hAnsi="Arial" w:cs="Arial"/>
          <w:spacing w:val="20"/>
          <w:sz w:val="24"/>
          <w:szCs w:val="24"/>
        </w:rPr>
      </w:pPr>
      <w:r>
        <w:rPr>
          <w:rFonts w:cs="Arial" w:ascii="Arial" w:hAnsi="Arial"/>
          <w:spacing w:val="20"/>
          <w:sz w:val="24"/>
          <w:szCs w:val="24"/>
        </w:rPr>
        <w:t>РЕЗЮМЕ</w:t>
      </w:r>
    </w:p>
    <w:p>
      <w:pPr>
        <w:pStyle w:val="Normal"/>
        <w:shd w:fill="FFFFFF" w:val="clear"/>
        <w:tabs>
          <w:tab w:val="clear" w:pos="567"/>
          <w:tab w:val="left" w:pos="0" w:leader="none"/>
        </w:tabs>
        <w:spacing w:before="11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скольку в области психического здоровья господствует медицинская мо</w:t>
        <w:softHyphen/>
        <w:t xml:space="preserve">дель, семейный психотерапевт должен ознакомиться с </w:t>
      </w:r>
      <w:r>
        <w:rPr>
          <w:rFonts w:cs="Arial" w:ascii="Arial" w:hAnsi="Arial"/>
          <w:i w:val="false"/>
          <w:iCs w:val="false"/>
          <w:spacing w:val="20"/>
          <w:sz w:val="24"/>
          <w:szCs w:val="24"/>
          <w:lang w:val="en-US"/>
        </w:rPr>
        <w:t>DSM</w:t>
      </w:r>
      <w:r>
        <w:rPr>
          <w:rFonts w:cs="Arial" w:ascii="Arial" w:hAnsi="Arial"/>
          <w:i w:val="false"/>
          <w:iCs w:val="false"/>
          <w:spacing w:val="20"/>
          <w:sz w:val="24"/>
          <w:szCs w:val="24"/>
        </w:rPr>
        <w:t xml:space="preserve">. Помимо того что </w:t>
      </w:r>
      <w:r>
        <w:rPr>
          <w:rFonts w:cs="Arial" w:ascii="Arial" w:hAnsi="Arial"/>
          <w:i w:val="false"/>
          <w:iCs w:val="false"/>
          <w:spacing w:val="20"/>
          <w:sz w:val="24"/>
          <w:szCs w:val="24"/>
          <w:lang w:val="en-US"/>
        </w:rPr>
        <w:t>DSM</w:t>
      </w:r>
      <w:r>
        <w:rPr>
          <w:rFonts w:cs="Arial" w:ascii="Arial" w:hAnsi="Arial"/>
          <w:i w:val="false"/>
          <w:iCs w:val="false"/>
          <w:spacing w:val="20"/>
          <w:sz w:val="24"/>
          <w:szCs w:val="24"/>
        </w:rPr>
        <w:t xml:space="preserve"> является языком психиатрии, оно предлагает правила проведения диагностики и оценки. Хотя диагностические принципы ограничены рам</w:t>
        <w:softHyphen/>
        <w:t>ками индивидуальности, они настораживают психотерапевта в отношении более тяжелых, биологически обусловленных нарушений, таких как боль</w:t>
        <w:softHyphen/>
        <w:t>шая депрессия и биполярные расстройства. Со стороны психотерапевта было бы ошибкой обвинить семейную систему в нейрохимическом нарушении. Таким образом, составной частью оценки семейной системы является оцен</w:t>
        <w:softHyphen/>
        <w:t>ка поведения членов семьи в соответствии с диагностическими принципа</w:t>
        <w:softHyphen/>
        <w:t xml:space="preserve">ми </w:t>
      </w:r>
      <w:r>
        <w:rPr>
          <w:rFonts w:cs="Arial" w:ascii="Arial" w:hAnsi="Arial"/>
          <w:i w:val="false"/>
          <w:iCs w:val="false"/>
          <w:spacing w:val="20"/>
          <w:sz w:val="24"/>
          <w:szCs w:val="24"/>
          <w:lang w:val="en-US"/>
        </w:rPr>
        <w:t>DSM</w:t>
      </w:r>
      <w:r>
        <w:rPr>
          <w:rFonts w:cs="Arial" w:ascii="Arial" w:hAnsi="Arial"/>
          <w:i w:val="false"/>
          <w:iCs w:val="false"/>
          <w:spacing w:val="20"/>
          <w:sz w:val="24"/>
          <w:szCs w:val="24"/>
        </w:rPr>
        <w:t>.</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 xml:space="preserve">Если бы после проведения первого интервью школа, в которой учится Синди, или страховая компания запросила диагноз в терминологии </w:t>
      </w:r>
      <w:r>
        <w:rPr>
          <w:rFonts w:cs="Arial" w:ascii="Arial" w:hAnsi="Arial"/>
          <w:i w:val="false"/>
          <w:iCs w:val="false"/>
          <w:spacing w:val="20"/>
          <w:sz w:val="24"/>
          <w:szCs w:val="24"/>
          <w:lang w:val="en-US"/>
        </w:rPr>
        <w:t>DSM</w:t>
      </w:r>
      <w:r>
        <w:rPr>
          <w:rFonts w:cs="Arial" w:ascii="Arial" w:hAnsi="Arial"/>
          <w:i w:val="false"/>
          <w:iCs w:val="false"/>
          <w:spacing w:val="20"/>
          <w:sz w:val="24"/>
          <w:szCs w:val="24"/>
        </w:rPr>
        <w:t>, психотерапевт дал бы следующее заключение:</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 xml:space="preserve">Ось </w:t>
      </w:r>
      <w:r>
        <w:rPr>
          <w:rFonts w:cs="Arial" w:ascii="Arial" w:hAnsi="Arial"/>
          <w:i w:val="false"/>
          <w:iCs w:val="false"/>
          <w:spacing w:val="20"/>
          <w:sz w:val="24"/>
          <w:szCs w:val="24"/>
          <w:lang w:val="en-US"/>
        </w:rPr>
        <w:t>I</w:t>
      </w:r>
      <w:r>
        <w:rPr>
          <w:rFonts w:cs="Arial" w:ascii="Arial" w:hAnsi="Arial"/>
          <w:i w:val="false"/>
          <w:iCs w:val="false"/>
          <w:spacing w:val="20"/>
          <w:sz w:val="24"/>
          <w:szCs w:val="24"/>
        </w:rPr>
        <w:t xml:space="preserve"> (содержит первичный клинический диагноз): нарушение поведе</w:t>
        <w:softHyphen/>
        <w:t>ния, депрессия или приспособительная реакция.</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 xml:space="preserve">Ось </w:t>
      </w:r>
      <w:r>
        <w:rPr>
          <w:rFonts w:cs="Arial" w:ascii="Arial" w:hAnsi="Arial"/>
          <w:i w:val="false"/>
          <w:iCs w:val="false"/>
          <w:spacing w:val="20"/>
          <w:sz w:val="24"/>
          <w:szCs w:val="24"/>
          <w:lang w:val="en-US"/>
        </w:rPr>
        <w:t>II</w:t>
      </w:r>
      <w:r>
        <w:rPr>
          <w:rFonts w:cs="Arial" w:ascii="Arial" w:hAnsi="Arial"/>
          <w:i w:val="false"/>
          <w:iCs w:val="false"/>
          <w:spacing w:val="20"/>
          <w:sz w:val="24"/>
          <w:szCs w:val="24"/>
        </w:rPr>
        <w:t xml:space="preserve"> (описывает расстройства личности): отсутствуют.</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 xml:space="preserve">Ось </w:t>
      </w:r>
      <w:r>
        <w:rPr>
          <w:rFonts w:cs="Arial" w:ascii="Arial" w:hAnsi="Arial"/>
          <w:i w:val="false"/>
          <w:iCs w:val="false"/>
          <w:spacing w:val="20"/>
          <w:sz w:val="24"/>
          <w:szCs w:val="24"/>
          <w:lang w:val="en-US"/>
        </w:rPr>
        <w:t>III</w:t>
      </w:r>
      <w:r>
        <w:rPr>
          <w:rFonts w:cs="Arial" w:ascii="Arial" w:hAnsi="Arial"/>
          <w:i w:val="false"/>
          <w:iCs w:val="false"/>
          <w:spacing w:val="20"/>
          <w:sz w:val="24"/>
          <w:szCs w:val="24"/>
        </w:rPr>
        <w:t xml:space="preserve"> (идентифицирует соматические нарушения, которые могут иг</w:t>
        <w:softHyphen/>
        <w:t>рать роль в возникновении проблемы): отсутствуют.</w:t>
      </w:r>
    </w:p>
    <w:p>
      <w:pPr>
        <w:pStyle w:val="Normal"/>
        <w:shd w:fill="FFFFFF" w:val="clear"/>
        <w:tabs>
          <w:tab w:val="clear" w:pos="567"/>
          <w:tab w:val="left" w:pos="0" w:leader="none"/>
        </w:tabs>
        <w:spacing w:before="67" w:after="0"/>
        <w:ind w:firstLine="567"/>
        <w:jc w:val="both"/>
        <w:rPr>
          <w:rFonts w:ascii="Arial" w:hAnsi="Arial" w:cs="Arial"/>
          <w:spacing w:val="20"/>
          <w:sz w:val="24"/>
          <w:szCs w:val="24"/>
        </w:rPr>
      </w:pPr>
      <w:r>
        <w:rPr>
          <w:rFonts w:cs="Arial" w:ascii="Arial" w:hAnsi="Arial"/>
          <w:i w:val="false"/>
          <w:iCs w:val="false"/>
          <w:spacing w:val="20"/>
          <w:sz w:val="24"/>
          <w:szCs w:val="24"/>
        </w:rPr>
        <w:t xml:space="preserve">Ось </w:t>
      </w:r>
      <w:r>
        <w:rPr>
          <w:rFonts w:cs="Arial" w:ascii="Arial" w:hAnsi="Arial"/>
          <w:i w:val="false"/>
          <w:iCs w:val="false"/>
          <w:spacing w:val="20"/>
          <w:sz w:val="24"/>
          <w:szCs w:val="24"/>
          <w:lang w:val="en-US"/>
        </w:rPr>
        <w:t>IV</w:t>
      </w:r>
      <w:r>
        <w:rPr>
          <w:rFonts w:cs="Arial" w:ascii="Arial" w:hAnsi="Arial"/>
          <w:i w:val="false"/>
          <w:iCs w:val="false"/>
          <w:spacing w:val="20"/>
          <w:sz w:val="24"/>
          <w:szCs w:val="24"/>
        </w:rPr>
        <w:t xml:space="preserve"> (указывает психосоциальные проблемы или факторы окружаю</w:t>
        <w:softHyphen/>
        <w:t>щей среды, которые могут влиять на постановку диагноза, лечение или прогноз протекания психического нарушения): проблемы в пер</w:t>
        <w:softHyphen/>
        <w:t>вичной группе поддержки; трудности в школе.</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 xml:space="preserve">Ось </w:t>
      </w:r>
      <w:r>
        <w:rPr>
          <w:rFonts w:cs="Arial" w:ascii="Arial" w:hAnsi="Arial"/>
          <w:i w:val="false"/>
          <w:iCs w:val="false"/>
          <w:spacing w:val="20"/>
          <w:sz w:val="24"/>
          <w:szCs w:val="24"/>
          <w:lang w:val="en-US"/>
        </w:rPr>
        <w:t>V</w:t>
      </w:r>
      <w:r>
        <w:rPr>
          <w:rFonts w:cs="Arial" w:ascii="Arial" w:hAnsi="Arial"/>
          <w:i w:val="false"/>
          <w:iCs w:val="false"/>
          <w:spacing w:val="20"/>
          <w:sz w:val="24"/>
          <w:szCs w:val="24"/>
        </w:rPr>
        <w:t xml:space="preserve"> (оценки варьируют от 100 (успешное функционирование) до О (неадекватное функционирование) и используются для планирова</w:t>
        <w:softHyphen/>
        <w:t>ния программы лечения, измерения ее воздействия и прогноза в от</w:t>
        <w:softHyphen/>
        <w:t>ношении исхода). Глобальная оценка функционирования: 52 — уме</w:t>
        <w:softHyphen/>
        <w:t>ренные симптомы и серьезное нарушение функционирования в со</w:t>
        <w:softHyphen/>
        <w:t>циуме и в школе.</w:t>
      </w:r>
    </w:p>
    <w:p>
      <w:pPr>
        <w:pStyle w:val="Normal"/>
        <w:shd w:fill="FFFFFF" w:val="clear"/>
        <w:tabs>
          <w:tab w:val="clear" w:pos="567"/>
          <w:tab w:val="left" w:pos="0" w:leader="none"/>
          <w:tab w:val="left" w:pos="1694"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Оставшаяся часть этой главы посвящена оценке семьи. Акцент на оцен</w:t>
        <w:softHyphen/>
        <w:t>ке семейной системы ни в коем случае не принижает значения индивиду</w:t>
        <w:softHyphen/>
        <w:t>альной патологии. Семейный психотерапевт должен владеть знаниями в области патопсихологии. Благодаря новым технологиям и исследованиям мы получаем все больше информации о психических нарушениях. По мере появления новых методов визуализации головного мозга расширяются наши знания о функционировании этого органа. Поэтому утверждать, что все ас</w:t>
        <w:softHyphen/>
        <w:t>пекты человеческого поведения обусловлены семейными интеракциями, означает игнорировать современные данные о функционировании мозга. На самом деле поведение не может быть обусловлено только семейной динамикой или биологическими факторами. Поведение членов семьи фор</w:t>
        <w:softHyphen/>
        <w:t>мируется в результате сочетания семейных паттернов и биологических фак</w:t>
        <w:softHyphen/>
        <w:t>торов. Даже если Синди страдала бы биологической депрессией, семейные паттерны могли бы усилить или облегчить ее симптомы. Таким образом, работа семейного психотерапевта оказала бы неоценимую помощь Синди и ее семье.</w:t>
      </w:r>
    </w:p>
    <w:p>
      <w:pPr>
        <w:pStyle w:val="Normal"/>
        <w:shd w:fill="FFFFFF" w:val="clear"/>
        <w:tabs>
          <w:tab w:val="clear" w:pos="567"/>
          <w:tab w:val="left" w:pos="0" w:leader="none"/>
        </w:tabs>
        <w:spacing w:before="394" w:after="0"/>
        <w:ind w:firstLine="567"/>
        <w:jc w:val="both"/>
        <w:rPr>
          <w:rFonts w:ascii="Arial" w:hAnsi="Arial" w:cs="Arial"/>
          <w:spacing w:val="20"/>
          <w:sz w:val="24"/>
          <w:szCs w:val="24"/>
        </w:rPr>
      </w:pPr>
      <w:r>
        <w:rPr>
          <w:rFonts w:cs="Arial" w:ascii="Arial" w:hAnsi="Arial"/>
          <w:i w:val="false"/>
          <w:iCs w:val="false"/>
          <w:spacing w:val="20"/>
          <w:sz w:val="24"/>
          <w:szCs w:val="24"/>
        </w:rPr>
        <w:t>Модели оценки сист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лечебный метод, семейная психотерапия сосредоточивает внимание не на отдельных членах семьи, а на их интеракции. Переключение внимания с индивидуальности на отношения в системе меняет не только процесс тера</w:t>
        <w:softHyphen/>
        <w:t>пии, но также является радикальным сдвигом в оценке. Обычно психотера</w:t>
        <w:softHyphen/>
        <w:t>певт проводит обследование, опираясь на теоретическую модель. То есть теория становится чем-то наподобие призмы, сквозь которую рассматри</w:t>
        <w:softHyphen/>
        <w:t>вается семья. Например, семейный психотерапевт, придерживающийся структурного подхода, сосредоточится на оценке семейных границ. Психотерапевт, изучивший теорию расширенной семейной системы Боуэна, со</w:t>
        <w:softHyphen/>
        <w:t>средоточится на триангуляции и системе многопоколенной проекции. И на</w:t>
        <w:softHyphen/>
        <w:t>конец, поведенческий психотерапевт будет обращать внимание на паттер</w:t>
        <w:softHyphen/>
        <w:t>ны интеракций, подкрепляющие поведение членов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еимущество построения оценки на основе специфической теорети</w:t>
        <w:softHyphen/>
        <w:t>ческой модели семейной психотерапии заключается в том, что и методы вмешательства также вытекают непосредственно из теории. Недостаток это</w:t>
        <w:softHyphen/>
        <w:t>го подхода в том, что обследование ограничивается рамками узкого набора концепций. Если бы существовал только один способ проведения семей</w:t>
        <w:softHyphen/>
        <w:t>ной психотерапии и одна модель, то учебные пособия были бы очень неве</w:t>
        <w:softHyphen/>
        <w:t>лики по объему и во многом повторяли друг друга. Однако в.современной семейной психотерапии, как и в большинстве других областей, существует бесчисленное множество конкурирующих теорий и техник. Некоторые те</w:t>
        <w:softHyphen/>
        <w:t>ории дополняют друг друга, тогда как другие имеют в своей основе совер</w:t>
        <w:softHyphen/>
        <w:t>шенно разные принципы. То, что не охватывает одна теория, содержит в себе друга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этой главе описываются три модели семейного функционирования: циркумплексная модель семейных систем, системная модель семейного функционирования Биверса и подход МакМастерса. Эти модели семейных систем основаны на данных эмпирических исследований и предлагают раз</w:t>
        <w:softHyphen/>
        <w:t>личные призмы для рассмотрения и концептуализации семейных интерак</w:t>
        <w:softHyphen/>
        <w:t>ций. В основе каждой модели лежит допущение, чтх&gt; семейные паттерны можно пронаблюдать и измерить. Поэтому каждая модель предлагает оце</w:t>
        <w:softHyphen/>
        <w:t>ночные шкалы, которые концептуализируют функциональные и дисфунк</w:t>
        <w:softHyphen/>
        <w:t>циональные поведенческие диапазон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скольку модели признают возможность наблюдения семейных пат</w:t>
        <w:softHyphen/>
        <w:t>тернов, они скорее приближаются к ориентированной на проблему семей</w:t>
        <w:softHyphen/>
        <w:t>ной системной терапии, чем к ориентированному на решение нарративно</w:t>
        <w:softHyphen/>
        <w:t>му подходу. Модели являются социальными конструктами, то есть соци</w:t>
        <w:softHyphen/>
        <w:t>ально принятыми категориями, а значит, эти категории «реальны» только в той степени, в какой мы с ними согласны. Тем не менее Карр (Сагг, 2000) считает, что даже если модели являются социальными конструктами, они полезны для решения клинических проблем. Например, в клинической практике модели используются как указания для проведения оценки, вы</w:t>
        <w:softHyphen/>
        <w:t>бора вмешательства, а также обеспечивают итоговые показател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ждая модель отличается от другой в той степени, в которой она по</w:t>
        <w:softHyphen/>
        <w:t>зволяет клиницистам и исследователям концептуализировать статус семей</w:t>
        <w:softHyphen/>
        <w:t>ных субсистем. Одна модель освещает какую-либо конкретную область фун</w:t>
        <w:softHyphen/>
        <w:t>кционирования, например власть, другая делает акцент на особенностях семейных коммуникаций. В конце этой главы модели объединены ради ре</w:t>
        <w:softHyphen/>
        <w:t>комендаций касательно оценк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ля того чтобы наглядно продемонстрировать одну из моделей, для оценки семьи Мартинов была использована циркумплексная модель семей</w:t>
        <w:softHyphen/>
        <w:t>ных систем.</w:t>
      </w:r>
    </w:p>
    <w:p>
      <w:pPr>
        <w:pStyle w:val="Normal"/>
        <w:shd w:fill="FFFFFF" w:val="clear"/>
        <w:tabs>
          <w:tab w:val="clear" w:pos="567"/>
          <w:tab w:val="left" w:pos="0" w:leader="none"/>
        </w:tabs>
        <w:spacing w:before="235" w:after="0"/>
        <w:ind w:firstLine="567"/>
        <w:jc w:val="both"/>
        <w:rPr/>
      </w:pPr>
      <w:r>
        <w:rPr>
          <w:rFonts w:cs="Arial" w:ascii="Arial" w:hAnsi="Arial"/>
          <w:spacing w:val="20"/>
          <w:sz w:val="24"/>
          <w:szCs w:val="24"/>
        </w:rPr>
        <w:t>ЦИРКУМПЛЕКСНАЯ</w:t>
      </w:r>
      <w:r>
        <w:rPr>
          <w:rFonts w:cs="Courier New" w:ascii="Arial" w:hAnsi="Arial"/>
          <w:spacing w:val="20"/>
          <w:sz w:val="24"/>
          <w:szCs w:val="24"/>
        </w:rPr>
        <w:t xml:space="preserve"> </w:t>
      </w:r>
      <w:r>
        <w:rPr>
          <w:rFonts w:cs="Arial" w:ascii="Arial" w:hAnsi="Arial"/>
          <w:spacing w:val="20"/>
          <w:sz w:val="24"/>
          <w:szCs w:val="24"/>
        </w:rPr>
        <w:t>МОДЕЛЬ</w:t>
      </w:r>
      <w:r>
        <w:rPr>
          <w:rFonts w:cs="Courier New" w:ascii="Arial" w:hAnsi="Arial"/>
          <w:spacing w:val="20"/>
          <w:sz w:val="24"/>
          <w:szCs w:val="24"/>
        </w:rPr>
        <w:t xml:space="preserve"> </w:t>
      </w:r>
      <w:r>
        <w:rPr>
          <w:rFonts w:cs="Arial" w:ascii="Arial" w:hAnsi="Arial"/>
          <w:spacing w:val="20"/>
          <w:sz w:val="24"/>
          <w:szCs w:val="24"/>
        </w:rPr>
        <w:t>СЕМЕЙНЫХ</w:t>
      </w:r>
      <w:r>
        <w:rPr>
          <w:rFonts w:cs="Courier New" w:ascii="Arial" w:hAnsi="Arial"/>
          <w:spacing w:val="20"/>
          <w:sz w:val="24"/>
          <w:szCs w:val="24"/>
        </w:rPr>
        <w:t xml:space="preserve"> </w:t>
      </w:r>
      <w:r>
        <w:rPr>
          <w:rFonts w:cs="Arial" w:ascii="Arial" w:hAnsi="Arial"/>
          <w:spacing w:val="20"/>
          <w:sz w:val="24"/>
          <w:szCs w:val="24"/>
        </w:rPr>
        <w:t>СИСТЕМ</w:t>
      </w:r>
    </w:p>
    <w:p>
      <w:pPr>
        <w:pStyle w:val="Normal"/>
        <w:shd w:fill="FFFFFF" w:val="clear"/>
        <w:tabs>
          <w:tab w:val="clear" w:pos="567"/>
          <w:tab w:val="left" w:pos="0" w:leader="none"/>
        </w:tabs>
        <w:spacing w:before="125" w:after="0"/>
        <w:ind w:firstLine="567"/>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Циркумплексная модель семейных систем (</w:t>
      </w:r>
      <w:r>
        <w:rPr>
          <w:rFonts w:cs="Arial" w:ascii="Arial" w:hAnsi="Arial"/>
          <w:b/>
          <w:bCs/>
          <w:i w:val="false"/>
          <w:iCs w:val="false"/>
          <w:spacing w:val="20"/>
          <w:sz w:val="24"/>
          <w:szCs w:val="24"/>
          <w:lang w:val="en-US"/>
        </w:rPr>
        <w:t>Circumplex</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Mode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tem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которая разрабатывалась в течение 20 лет, пытается свести воедино теорию, исследование и практику (</w:t>
      </w:r>
      <w:r>
        <w:rPr>
          <w:rFonts w:cs="Arial" w:ascii="Arial" w:hAnsi="Arial"/>
          <w:i w:val="false"/>
          <w:iCs w:val="false"/>
          <w:spacing w:val="20"/>
          <w:sz w:val="24"/>
          <w:szCs w:val="24"/>
          <w:lang w:val="en-US"/>
        </w:rPr>
        <w:t>Olso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Russell</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prenkle</w:t>
      </w:r>
      <w:r>
        <w:rPr>
          <w:rFonts w:cs="Arial" w:ascii="Arial" w:hAnsi="Arial"/>
          <w:i w:val="false"/>
          <w:iCs w:val="false"/>
          <w:spacing w:val="20"/>
          <w:sz w:val="24"/>
          <w:szCs w:val="24"/>
        </w:rPr>
        <w:t xml:space="preserve">, 1983; 1989; </w:t>
      </w:r>
      <w:r>
        <w:rPr>
          <w:rFonts w:cs="Arial" w:ascii="Arial" w:hAnsi="Arial"/>
          <w:i w:val="false"/>
          <w:iCs w:val="false"/>
          <w:spacing w:val="20"/>
          <w:sz w:val="24"/>
          <w:szCs w:val="24"/>
          <w:lang w:val="en-US"/>
        </w:rPr>
        <w:t>Olso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xml:space="preserve">., 1979; </w:t>
      </w:r>
      <w:r>
        <w:rPr>
          <w:rFonts w:cs="Arial" w:ascii="Arial" w:hAnsi="Arial"/>
          <w:i w:val="false"/>
          <w:iCs w:val="false"/>
          <w:spacing w:val="20"/>
          <w:sz w:val="24"/>
          <w:szCs w:val="24"/>
          <w:lang w:val="en-US"/>
        </w:rPr>
        <w:t>Olson</w:t>
      </w:r>
      <w:r>
        <w:rPr>
          <w:rFonts w:cs="Arial" w:ascii="Arial" w:hAnsi="Arial"/>
          <w:i w:val="false"/>
          <w:iCs w:val="false"/>
          <w:spacing w:val="20"/>
          <w:sz w:val="24"/>
          <w:szCs w:val="24"/>
        </w:rPr>
        <w:t xml:space="preserve">, 1991; </w:t>
      </w:r>
      <w:r>
        <w:rPr>
          <w:rFonts w:cs="Arial" w:ascii="Arial" w:hAnsi="Arial"/>
          <w:i w:val="false"/>
          <w:iCs w:val="false"/>
          <w:spacing w:val="20"/>
          <w:sz w:val="24"/>
          <w:szCs w:val="24"/>
          <w:lang w:val="en-US"/>
        </w:rPr>
        <w:t>Olson</w:t>
      </w:r>
      <w:r>
        <w:rPr>
          <w:rFonts w:cs="Arial" w:ascii="Arial" w:hAnsi="Arial"/>
          <w:i w:val="false"/>
          <w:iCs w:val="false"/>
          <w:spacing w:val="20"/>
          <w:sz w:val="24"/>
          <w:szCs w:val="24"/>
        </w:rPr>
        <w:t>, 2000) (рис. 4.1). Модель включает три параметра, которые «появились из концептуального группирования свыше 50 концеп</w:t>
        <w:softHyphen/>
        <w:t>ций, предложенных для описания супружеской и семейной динамики» (</w:t>
      </w:r>
      <w:r>
        <w:rPr>
          <w:rFonts w:cs="Arial" w:ascii="Arial" w:hAnsi="Arial"/>
          <w:i w:val="false"/>
          <w:iCs w:val="false"/>
          <w:spacing w:val="20"/>
          <w:sz w:val="24"/>
          <w:szCs w:val="24"/>
          <w:lang w:val="en-US"/>
        </w:rPr>
        <w:t>Olson</w:t>
      </w:r>
      <w:r>
        <w:rPr>
          <w:rFonts w:cs="Arial" w:ascii="Arial" w:hAnsi="Arial"/>
          <w:i w:val="false"/>
          <w:iCs w:val="false"/>
          <w:spacing w:val="20"/>
          <w:sz w:val="24"/>
          <w:szCs w:val="24"/>
        </w:rPr>
        <w:t>, 2000, р. 144). Три измерения — это сплоченность, гибкость и комму</w:t>
        <w:softHyphen/>
        <w:t>никация.</w:t>
      </w:r>
      <w:r>
        <w:rPr>
          <w:rFonts w:cs="Arial" w:ascii="Arial" w:hAnsi="Arial"/>
          <w:i w:val="false"/>
          <w:iCs w:val="false"/>
          <w:spacing w:val="20"/>
          <w:sz w:val="24"/>
          <w:szCs w:val="24"/>
        </w:rPr>
        <w:drawing>
          <wp:inline distT="0" distB="0" distL="0" distR="0">
            <wp:extent cx="4490720" cy="42602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5"/>
                    <a:srcRect l="1616" t="937" r="5813" b="-8"/>
                    <a:stretch>
                      <a:fillRect/>
                    </a:stretch>
                  </pic:blipFill>
                  <pic:spPr bwMode="auto">
                    <a:xfrm>
                      <a:off x="0" y="0"/>
                      <a:ext cx="4490720" cy="4260215"/>
                    </a:xfrm>
                    <a:prstGeom prst="rect">
                      <a:avLst/>
                    </a:prstGeom>
                  </pic:spPr>
                </pic:pic>
              </a:graphicData>
            </a:graphic>
          </wp:inline>
        </w:drawing>
      </w:r>
    </w:p>
    <w:p>
      <w:pPr>
        <w:pStyle w:val="Normal"/>
        <w:shd w:fill="FFFFFF" w:val="clear"/>
        <w:tabs>
          <w:tab w:val="clear" w:pos="567"/>
          <w:tab w:val="left" w:pos="0" w:leader="none"/>
        </w:tabs>
        <w:spacing w:before="62" w:after="0"/>
        <w:ind w:firstLine="567"/>
        <w:jc w:val="both"/>
        <w:rPr>
          <w:rFonts w:ascii="Arial" w:hAnsi="Arial" w:cs="Arial"/>
          <w:spacing w:val="20"/>
          <w:sz w:val="24"/>
          <w:szCs w:val="24"/>
          <w:lang w:val="en-US"/>
        </w:rPr>
      </w:pPr>
      <w:r>
        <w:rPr>
          <w:rFonts w:cs="Arial" w:ascii="Arial" w:hAnsi="Arial"/>
          <w:b/>
          <w:bCs/>
          <w:i w:val="false"/>
          <w:iCs w:val="false"/>
          <w:spacing w:val="20"/>
          <w:sz w:val="24"/>
          <w:szCs w:val="24"/>
        </w:rPr>
        <w:t xml:space="preserve">Рис. 4.1. </w:t>
      </w:r>
      <w:r>
        <w:rPr>
          <w:rFonts w:cs="Arial" w:ascii="Arial" w:hAnsi="Arial"/>
          <w:i w:val="false"/>
          <w:iCs w:val="false"/>
          <w:spacing w:val="20"/>
          <w:sz w:val="24"/>
          <w:szCs w:val="24"/>
        </w:rPr>
        <w:t>Циркумплексная</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модель</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парная</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и</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семейная</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карта</w:t>
      </w:r>
      <w:r>
        <w:rPr>
          <w:rFonts w:cs="Arial" w:ascii="Arial" w:hAnsi="Arial"/>
          <w:i w:val="false"/>
          <w:iCs w:val="false"/>
          <w:spacing w:val="20"/>
          <w:sz w:val="24"/>
          <w:szCs w:val="24"/>
          <w:lang w:val="en-US"/>
        </w:rPr>
        <w:t xml:space="preserve"> </w:t>
      </w:r>
      <w:r>
        <w:rPr>
          <w:rFonts w:cs="Arial" w:ascii="Arial" w:hAnsi="Arial"/>
          <w:spacing w:val="20"/>
          <w:sz w:val="24"/>
          <w:szCs w:val="24"/>
        </w:rPr>
        <w:t>Источник</w:t>
      </w:r>
      <w:r>
        <w:rPr>
          <w:rFonts w:cs="Arial" w:ascii="Arial" w:hAnsi="Arial"/>
          <w:spacing w:val="20"/>
          <w:sz w:val="24"/>
          <w:szCs w:val="24"/>
          <w:lang w:val="en-US"/>
        </w:rPr>
        <w:t xml:space="preserve">:  </w:t>
      </w:r>
      <w:r>
        <w:rPr>
          <w:rFonts w:cs="Arial" w:ascii="Arial" w:hAnsi="Arial"/>
          <w:i w:val="false"/>
          <w:iCs w:val="false"/>
          <w:spacing w:val="20"/>
          <w:sz w:val="24"/>
          <w:szCs w:val="24"/>
          <w:lang w:val="en-US"/>
        </w:rPr>
        <w:t xml:space="preserve">From  «Circumplex Model  of  Marital and  Family Systems», by D. Olson, 2000, </w:t>
      </w:r>
      <w:r>
        <w:rPr>
          <w:rFonts w:cs="Arial" w:ascii="Arial" w:hAnsi="Arial"/>
          <w:spacing w:val="20"/>
          <w:sz w:val="24"/>
          <w:szCs w:val="24"/>
          <w:lang w:val="en-US"/>
        </w:rPr>
        <w:t xml:space="preserve">Journal of Family Therapy, </w:t>
      </w:r>
      <w:r>
        <w:rPr>
          <w:rFonts w:cs="Arial" w:ascii="Arial" w:hAnsi="Arial"/>
          <w:i w:val="false"/>
          <w:iCs w:val="false"/>
          <w:spacing w:val="20"/>
          <w:sz w:val="24"/>
          <w:szCs w:val="24"/>
          <w:lang w:val="en-US"/>
        </w:rPr>
        <w:t>22, Fig. 1, p. 148. Copyright 2000 Blackwell Publishers, Ltd.. Reprinted with Permission.</w:t>
      </w:r>
      <w:r>
        <mc:AlternateContent>
          <mc:Choice Requires="wps">
            <w:drawing>
              <wp:anchor behindDoc="0" distT="0" distB="0" distL="114935" distR="114935" simplePos="0" locked="0" layoutInCell="0" allowOverlap="1" relativeHeight="59">
                <wp:simplePos x="0" y="0"/>
                <wp:positionH relativeFrom="column">
                  <wp:posOffset>838200</wp:posOffset>
                </wp:positionH>
                <wp:positionV relativeFrom="paragraph">
                  <wp:posOffset>-2619375</wp:posOffset>
                </wp:positionV>
                <wp:extent cx="609600" cy="533400"/>
                <wp:effectExtent l="0" t="0" r="0" b="0"/>
                <wp:wrapNone/>
                <wp:docPr id="30" name="Frame26"/>
                <a:graphic xmlns:a="http://schemas.openxmlformats.org/drawingml/2006/main">
                  <a:graphicData uri="http://schemas.microsoft.com/office/word/2010/wordprocessingShape">
                    <wps:wsp>
                      <wps:cNvSpPr txBox="1"/>
                      <wps:spPr>
                        <a:xfrm>
                          <a:off x="0" y="0"/>
                          <a:ext cx="609600" cy="533400"/>
                        </a:xfrm>
                        <a:prstGeom prst="rect"/>
                        <a:solidFill>
                          <a:srgbClr val="FFFFFF">
                            <a:alpha val="0"/>
                          </a:srgbClr>
                        </a:solidFill>
                        <a:ln w="635">
                          <a:solidFill>
                            <a:srgbClr val="000000"/>
                          </a:solidFill>
                        </a:ln>
                      </wps:spPr>
                      <wps:txbx>
                        <w:txbxContent>
                          <w:p>
                            <w:pPr>
                              <w:pStyle w:val="Normal"/>
                              <w:rPr>
                                <w:b/>
                                <w:b/>
                                <w:i w:val="false"/>
                                <w:i w:val="false"/>
                                <w:sz w:val="16"/>
                                <w:szCs w:val="16"/>
                              </w:rPr>
                            </w:pPr>
                            <w:r>
                              <w:rPr>
                                <w:b/>
                                <w:i w:val="false"/>
                                <w:sz w:val="16"/>
                                <w:szCs w:val="16"/>
                              </w:rPr>
                              <w:t>Струк-турно разоб-щ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48pt;height:42pt;mso-wrap-distance-left:9.05pt;mso-wrap-distance-right:9.05pt;mso-wrap-distance-top:0pt;mso-wrap-distance-bottom:0pt;margin-top:-206.25pt;mso-position-vertical-relative:text;margin-left:66pt;mso-position-horizontal-relative:text">
                <v:fill opacity="0f"/>
                <v:textbox>
                  <w:txbxContent>
                    <w:p>
                      <w:pPr>
                        <w:pStyle w:val="Normal"/>
                        <w:rPr>
                          <w:b/>
                          <w:b/>
                          <w:i w:val="false"/>
                          <w:i w:val="false"/>
                          <w:sz w:val="16"/>
                          <w:szCs w:val="16"/>
                        </w:rPr>
                      </w:pPr>
                      <w:r>
                        <w:rPr>
                          <w:b/>
                          <w:i w:val="false"/>
                          <w:sz w:val="16"/>
                          <w:szCs w:val="16"/>
                        </w:rPr>
                        <w:t>Струк-турно разоб-щенный</w:t>
                      </w:r>
                    </w:p>
                  </w:txbxContent>
                </v:textbox>
                <w10:wrap type="none"/>
              </v:rect>
            </w:pict>
          </mc:Fallback>
        </mc:AlternateContent>
      </w:r>
    </w:p>
    <w:p>
      <w:pPr>
        <w:pStyle w:val="Normal"/>
        <w:shd w:fill="FFFFFF" w:val="clear"/>
        <w:tabs>
          <w:tab w:val="clear" w:pos="567"/>
          <w:tab w:val="left" w:pos="0" w:leader="none"/>
        </w:tabs>
        <w:spacing w:before="360" w:after="0"/>
        <w:ind w:firstLine="567"/>
        <w:jc w:val="both"/>
        <w:rPr>
          <w:rFonts w:ascii="Arial" w:hAnsi="Arial" w:cs="Arial"/>
          <w:spacing w:val="20"/>
          <w:sz w:val="24"/>
          <w:szCs w:val="24"/>
        </w:rPr>
      </w:pPr>
      <w:r>
        <w:rPr>
          <w:rFonts w:cs="Arial" w:ascii="Arial" w:hAnsi="Arial"/>
          <w:b/>
          <w:bCs/>
          <w:i w:val="false"/>
          <w:iCs w:val="false"/>
          <w:spacing w:val="20"/>
          <w:sz w:val="24"/>
          <w:szCs w:val="24"/>
        </w:rPr>
        <w:t>Сплоченность (</w:t>
      </w:r>
      <w:r>
        <w:rPr>
          <w:rFonts w:cs="Arial" w:ascii="Arial" w:hAnsi="Arial"/>
          <w:b/>
          <w:bCs/>
          <w:i w:val="false"/>
          <w:iCs w:val="false"/>
          <w:spacing w:val="20"/>
          <w:sz w:val="24"/>
          <w:szCs w:val="24"/>
          <w:lang w:val="en-US"/>
        </w:rPr>
        <w:t>cohesio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это степень эмоциональной привязанности членов семьи друг к другу. Данное измерение отражает соотношение между обособленностью членов семьи и их общностью. Например, в одной семье поощряется развитие индивидуальности, но в ущерб чувству общности. Члены семьи заняты своими личными делами, а семейным отношениям уделяется мало внимания. Каждый обедает в разное время, семейные засто</w:t>
        <w:softHyphen/>
        <w:t>лья редки и в них мало кто принимает участие. Другая семья настаивает на совместном проведении времени, не учитывая индивидуальных предпочтений. Поскольку на первом месте стоит семья, личные планы, не связанные с семейными, в расчет не принимаются. Присутствие каждого на воскрес</w:t>
        <w:softHyphen/>
        <w:t>ном обеде обязательн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Уровень сплоченности варьирует в континууме от низкого до высоко</w:t>
        <w:softHyphen/>
        <w:t>го: очень низкий уровень сплоченности — разобщенность, умеренно низ</w:t>
        <w:softHyphen/>
        <w:t>кий уровень — обособленность, умеренно высокий уровень — взаимосвя</w:t>
        <w:softHyphen/>
        <w:t>занность, очень высокий — эмоциональное смеш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аким образом, разобщенность и смешение — это полюса континуума. Члены разобщенной семьи мало общаются друг с другом и стремятся удов</w:t>
        <w:softHyphen/>
        <w:t>летворять свои потребности за ее пределами. Когда необходимо с кем-то поговорить, они обращаются к друзьям, а не к семье. С другой стороны, в семьях с эмоциональным смешением на первом месте всегда стоят семей</w:t>
        <w:softHyphen/>
        <w:t>ные обязательства, которые составляют основу личной жизни ее члено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бособленность и связанность — это умеренные уровни сплоченнос</w:t>
        <w:softHyphen/>
        <w:t>ти. Семьи, находящиеся на умеренных уровнях сплоченности, способству</w:t>
        <w:softHyphen/>
        <w:t>ют развитию чувства независимости у своих членов, но в то же время стре</w:t>
        <w:softHyphen/>
        <w:t>мятся поддерживать привязанность друг к другу. В этих семьях устанавли</w:t>
        <w:softHyphen/>
        <w:t>вается более гибкое равновесие между семейными обязательствами и отношениями с окружающими людьм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Оптимальное семейное функционирование зависит от способности установить равновесие между потребностью членов семьи в автономии и принадлежности к группе. Предполагается, что семьи, обратившиеся к пси</w:t>
        <w:softHyphen/>
        <w:t>хотерапевту, чаще всего находятся на полюсах сплоченности. Например, подросток отстаивает право на независимость в семье с эмоциональным сме</w:t>
        <w:softHyphen/>
        <w:t>шением. Связанный по рукам и ногам путами семейной системы, этот под</w:t>
        <w:softHyphen/>
        <w:t>росток стремится занять достойное положение в группе равных. На приеме у психотерапевта такая семья будет продолжать борьбу за контроль. С дру</w:t>
        <w:softHyphen/>
        <w:t>гой стороны, в разобщенной семье другой подросток-бунтарь, чувствуя от</w:t>
        <w:softHyphen/>
        <w:t>вержение, может испытывать гнев. Он приходит в бешенство из-за безраз</w:t>
        <w:softHyphen/>
        <w:t>личия семьи к его жизни. Одна из задач психотерапевта в этой семье будет связана с укреплением эмоциональных связе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b/>
          <w:bCs/>
          <w:i w:val="false"/>
          <w:iCs w:val="false"/>
          <w:spacing w:val="20"/>
          <w:sz w:val="24"/>
          <w:szCs w:val="24"/>
        </w:rPr>
        <w:t>Гибкость (</w:t>
      </w:r>
      <w:r>
        <w:rPr>
          <w:rFonts w:cs="Arial" w:ascii="Arial" w:hAnsi="Arial"/>
          <w:b/>
          <w:bCs/>
          <w:i w:val="false"/>
          <w:iCs w:val="false"/>
          <w:spacing w:val="20"/>
          <w:sz w:val="24"/>
          <w:szCs w:val="24"/>
          <w:lang w:val="en-US"/>
        </w:rPr>
        <w:t>flexibi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это способность семьи по необходимости менять в ней лидерство, ролевые отношения и правила отношений, то есть нахо</w:t>
        <w:softHyphen/>
        <w:t>дить равновесие между стабильностью и изменениями. Например, стиль воспитания 5-летнего ребенка отличается от стиля воспитания 15-летнего подростка. Старшим детям требуется больше свободы, и они уже не нужда</w:t>
        <w:softHyphen/>
        <w:t>ются в таком внимании родителей, как младшие. Если родители продолжа</w:t>
        <w:softHyphen/>
        <w:t>ют общаться с подростком как с 5-летним ребенком, они создают почву для семейных конфликтов. К сожалению, в этом случае родители не только спо</w:t>
        <w:softHyphen/>
        <w:t>собствуют появлению у подростка бунтарского поведения, которого они.так боятся, но и неизбежно препятствуют формированию способности у своего ребенка строить гармоничные отношения с окружающими людь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одель описывает диапазон параметра гибкости так: ригидность (очень низкий уровень), структурированность (от низкого до умеренного), гибкость (от умеренного до высокого) и хаотичность (очень высокий). Ригидность и хаотичность соответствуют полюсам диапазона данного параметра. Обыч</w:t>
        <w:softHyphen/>
        <w:t>но в семье с ригидным уровнем гибкости один из ее членов занимает лиди</w:t>
        <w:softHyphen/>
        <w:t>рующее положение и контролирует других. Все будут делать то, что он или она скажет. Семейные правила практически никогда не меняются. Дети ос</w:t>
        <w:softHyphen/>
        <w:t>таются детьми вне зависимости от их возраста. В семьях с хаотичным уров</w:t>
        <w:softHyphen/>
        <w:t>нем гибкости, напротив, отсутствует субсистема власти и не установлены последовательные правила. Поскольку решения принимаются импульсив</w:t>
        <w:softHyphen/>
        <w:t>но и необдуманно, семья находится в хроническом состоянии кризис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труктурированный и гибкий уровни занимают промежуточное поло</w:t>
        <w:softHyphen/>
        <w:t>жение в данном континууме. В семьях с этими уровнями гибкости ролевые позиции четко определены, а решения принимаются в результате совмест</w:t>
        <w:softHyphen/>
        <w:t>ного обсуждения. В обоих типах семей правила отношений соответствуют возрасту детей и могут по необходимости менятьс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птимальное семейное функционирование — это способность устано</w:t>
        <w:softHyphen/>
        <w:t>вить равновесие между стабильностью и изменчивостью. Для этого семье необходима властная структура, но иерархия власти должна быть достаточ</w:t>
        <w:softHyphen/>
        <w:t>но гибкой и способной к изменениям. Считается, что к психотерапевту чаще, чем бывает обратное, обращаются семьи с полярными уровнями гибкости. Например, подросток может выражать протест против ригидной, автори</w:t>
        <w:softHyphen/>
        <w:t>тарной фигуры. С другой стороны, возможно, «неуправляемое» поведение подростка связано именно со слабостью лидера в его семь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Коммуникация (</w:t>
      </w:r>
      <w:r>
        <w:rPr>
          <w:rFonts w:cs="Arial" w:ascii="Arial" w:hAnsi="Arial"/>
          <w:b/>
          <w:bCs/>
          <w:i w:val="false"/>
          <w:iCs w:val="false"/>
          <w:spacing w:val="20"/>
          <w:sz w:val="24"/>
          <w:szCs w:val="24"/>
          <w:lang w:val="en-US"/>
        </w:rPr>
        <w:t>communicatio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фокусируется на таких особенностях се</w:t>
        <w:softHyphen/>
        <w:t>мьи, как умение выслушать, разговорные навыки, самораскрытие, ясность, отслеживание сценария, уважение и забота. В семьях со сбалансированны</w:t>
        <w:softHyphen/>
        <w:t>ми уровнями сплоченности и гибкости, как правило, отмечаются хорошие коммуникативные навыки. Члены семьи проявляют эмпатию, когда слу</w:t>
        <w:softHyphen/>
        <w:t>шают друг друга, открыто делятся чувствами, эффективно решают пробле</w:t>
        <w:softHyphen/>
        <w:t>мы и уважают различия во взглядах. Вне сбалансированных по уровню спло</w:t>
        <w:softHyphen/>
        <w:t>ченности и гибкости семьях чаще всего отсутствуют открытые коммуника</w:t>
        <w:softHyphen/>
        <w:t>ции, различия во взглядах принижаются или игнорируются, проблемы решаются неэффективно, а члены семьи неохотно делятся друг с другом чув</w:t>
        <w:softHyphen/>
        <w:t>ствами, если вообще делятся.</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СЕМЬИ ПОЛЯРНОГО ТИПА</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Циркумплексная модель описывает четыре семьи полярного (экстремаль</w:t>
        <w:softHyphen/>
        <w:t>ного) типа: хаотично-смешанные, ригидно-смешанные, ригидно-разобщен</w:t>
        <w:softHyphen/>
        <w:t>ные и хаотично-разобщенные. Каждый тип образован в результате сочета</w:t>
        <w:softHyphen/>
        <w:t>ния полярных уровней сплоченности и гибкости. В результате в этих семь</w:t>
        <w:softHyphen/>
        <w:t>ях отмечаются следующие дисфункциональные паттерны и симптом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 </w:t>
      </w:r>
      <w:r>
        <w:rPr>
          <w:rFonts w:cs="Arial" w:ascii="Arial" w:hAnsi="Arial"/>
          <w:spacing w:val="20"/>
          <w:sz w:val="24"/>
          <w:szCs w:val="24"/>
        </w:rPr>
        <w:t xml:space="preserve">Хаотично-смешанный тип. </w:t>
      </w:r>
      <w:r>
        <w:rPr>
          <w:rFonts w:cs="Arial" w:ascii="Arial" w:hAnsi="Arial"/>
          <w:i w:val="false"/>
          <w:iCs w:val="false"/>
          <w:spacing w:val="20"/>
          <w:sz w:val="24"/>
          <w:szCs w:val="24"/>
        </w:rPr>
        <w:t>В семьях, где крайне высокий хаотический уровень по параметру гибкости и уровень смешения — по параметру спло</w:t>
        <w:softHyphen/>
        <w:t>ченности, обычно отмечаются постоянные перемены и недостаточно чет</w:t>
        <w:softHyphen/>
        <w:t>кие межличностные границы. Родители не способны эффективно справ</w:t>
        <w:softHyphen/>
        <w:t>ляться с кризисными ситуациями. Члены семьи стремятся к независимо</w:t>
        <w:softHyphen/>
        <w:t>сти, но эмоционально связаны друг с другом чувством вины. Поскольку в семье отсутствуют четкие и последовательные правила, поведение контро</w:t>
        <w:softHyphen/>
        <w:t>лируется посредством вины и взаимных обвинений. Отсутствие стабильно</w:t>
        <w:softHyphen/>
        <w:t>сти вызывает всепроникающую тревог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2. Ригидно-смешанный тип. </w:t>
      </w:r>
      <w:r>
        <w:rPr>
          <w:rFonts w:cs="Arial" w:ascii="Arial" w:hAnsi="Arial"/>
          <w:i w:val="false"/>
          <w:iCs w:val="false"/>
          <w:spacing w:val="20"/>
          <w:sz w:val="24"/>
          <w:szCs w:val="24"/>
        </w:rPr>
        <w:t>Ригидный уровень по параметру гибкости и смешение — по параметру сплоченности. В семьях этого типа потребно</w:t>
        <w:softHyphen/>
        <w:t>сти ее членов не находят удовлетворения, методы воспитания отличаются ригидностью, а поведение контролируется при помощи чувства вины. Лю</w:t>
        <w:softHyphen/>
        <w:t>бое проявление независимого поведения считается угрозой для семейной структуры. Дети остаются детьми вне зависимости от возраста. Мнение ро</w:t>
        <w:softHyphen/>
        <w:t>дителей всегда самое правильное. Ригидность и размытость семейной струк</w:t>
        <w:softHyphen/>
        <w:t>туры приводит к тому, что члены семьи оказываются связанными в тесный эмоциональный узел, который поддерживается чувством страха и вины пе</w:t>
        <w:softHyphen/>
        <w:t>ред авторитетом. Дети не научаются овладевать своей средой и могут расце</w:t>
        <w:softHyphen/>
        <w:t>ниваться как незрелые. Как правило, они плохо учатся в школ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3. Ригидно-разобщенный тип. </w:t>
      </w:r>
      <w:r>
        <w:rPr>
          <w:rFonts w:cs="Arial" w:ascii="Arial" w:hAnsi="Arial"/>
          <w:i w:val="false"/>
          <w:iCs w:val="false"/>
          <w:spacing w:val="20"/>
          <w:sz w:val="24"/>
          <w:szCs w:val="24"/>
        </w:rPr>
        <w:t>Ригидный уровень по параметру гибкос</w:t>
        <w:softHyphen/>
        <w:t>ти и разобщенный — по параметру сплоченности. В семьях этого типа ме</w:t>
        <w:softHyphen/>
        <w:t>тоды воспитания отличаются ригидно-стью, при этом члены семьи холодно относятся друг к другу. Поведение кон</w:t>
        <w:softHyphen/>
        <w:t>тролируется посредством страха нака</w:t>
        <w:softHyphen/>
        <w:t>зания. В этих семьях действует прин</w:t>
        <w:softHyphen/>
        <w:t>цип: «либо будет по-моему, либо ни</w:t>
        <w:softHyphen/>
        <w:t>как». Поскольку ригидность методов воспитания не компенсируется чув</w:t>
        <w:softHyphen/>
        <w:t>ством принадлежности к группе, дети оспаривают авторитет родителей и ре</w:t>
        <w:softHyphen/>
        <w:t>агируют пассивно-агрессивным пове</w:t>
        <w:softHyphen/>
        <w:t>дением или открытым мятежом. Отсут</w:t>
        <w:softHyphen/>
        <w:t>ствие чувства связанности может воспламенить ощущение личной отвер</w:t>
        <w:softHyphen/>
        <w:t>женности, которое в сочетании с гне</w:t>
        <w:softHyphen/>
        <w:t>вом способно вызвать депрессию.</w:t>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397510</wp:posOffset>
                </wp:positionV>
                <wp:extent cx="2319020" cy="5447665"/>
                <wp:effectExtent l="0" t="0" r="0" b="0"/>
                <wp:wrapSquare wrapText="bothSides"/>
                <wp:docPr id="31" name="Frame27"/>
                <a:graphic xmlns:a="http://schemas.openxmlformats.org/drawingml/2006/main">
                  <a:graphicData uri="http://schemas.microsoft.com/office/word/2010/wordprocessingShape">
                    <wps:wsp>
                      <wps:cNvSpPr txBox="1"/>
                      <wps:spPr>
                        <a:xfrm>
                          <a:off x="0" y="0"/>
                          <a:ext cx="2319020" cy="544766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Циркумплексная модель семейных си</w:t>
                                    <w:softHyphen/>
                                    <w:t>стем (</w:t>
                                  </w:r>
                                  <w:r>
                                    <w:rPr>
                                      <w:rFonts w:cs="Arial" w:ascii="Arial" w:hAnsi="Arial"/>
                                      <w:b/>
                                      <w:bCs/>
                                      <w:i w:val="false"/>
                                      <w:iCs w:val="false"/>
                                      <w:spacing w:val="20"/>
                                      <w:sz w:val="24"/>
                                      <w:szCs w:val="24"/>
                                      <w:lang w:val="en-US"/>
                                    </w:rPr>
                                    <w:t>Circumplex</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Mode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tem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модель функционирования се</w:t>
                                    <w:softHyphen/>
                                    <w:t>мьи, обоснованная данными исследова</w:t>
                                    <w:softHyphen/>
                                    <w:t>ний и клинической практикой. Включа</w:t>
                                    <w:softHyphen/>
                                    <w:t>ет оценку семьи по следующим парамет-. рам:</w:t>
                                  </w:r>
                                </w:p>
                                <w:p>
                                  <w:pPr>
                                    <w:pStyle w:val="Normal"/>
                                    <w:numPr>
                                      <w:ilvl w:val="0"/>
                                      <w:numId w:val="28"/>
                                    </w:numPr>
                                    <w:shd w:fill="FFFFFF" w:val="clear"/>
                                    <w:tabs>
                                      <w:tab w:val="clear" w:pos="567"/>
                                      <w:tab w:val="left" w:pos="0" w:leader="none"/>
                                      <w:tab w:val="left" w:pos="456"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сплоченность  (</w:t>
                                  </w:r>
                                  <w:r>
                                    <w:rPr>
                                      <w:rFonts w:cs="Arial" w:ascii="Arial" w:hAnsi="Arial"/>
                                      <w:b/>
                                      <w:bCs/>
                                      <w:i w:val="false"/>
                                      <w:iCs w:val="false"/>
                                      <w:spacing w:val="20"/>
                                      <w:sz w:val="24"/>
                                      <w:szCs w:val="24"/>
                                      <w:lang w:val="en-US"/>
                                    </w:rPr>
                                    <w:t>cohesio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ара</w:t>
                                    <w:softHyphen/>
                                    <w:t>метр, который оценивает степень эмоци</w:t>
                                    <w:softHyphen/>
                                    <w:t>ональной привязанности членов семьи друг к другу;</w:t>
                                  </w:r>
                                </w:p>
                                <w:p>
                                  <w:pPr>
                                    <w:pStyle w:val="Normal"/>
                                    <w:numPr>
                                      <w:ilvl w:val="0"/>
                                      <w:numId w:val="28"/>
                                    </w:numPr>
                                    <w:shd w:fill="FFFFFF" w:val="clear"/>
                                    <w:tabs>
                                      <w:tab w:val="clear" w:pos="567"/>
                                      <w:tab w:val="left" w:pos="0" w:leader="none"/>
                                      <w:tab w:val="left" w:pos="456"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коммуникация (</w:t>
                                  </w:r>
                                  <w:r>
                                    <w:rPr>
                                      <w:rFonts w:cs="Arial" w:ascii="Arial" w:hAnsi="Arial"/>
                                      <w:b/>
                                      <w:bCs/>
                                      <w:i w:val="false"/>
                                      <w:iCs w:val="false"/>
                                      <w:spacing w:val="20"/>
                                      <w:sz w:val="24"/>
                                      <w:szCs w:val="24"/>
                                      <w:lang w:val="en-US"/>
                                    </w:rPr>
                                    <w:t>communication</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араметр, который оценивает коммуни</w:t>
                                    <w:softHyphen/>
                                    <w:t>кативные навыки семьи;</w:t>
                                  </w:r>
                                </w:p>
                                <w:p>
                                  <w:pPr>
                                    <w:pStyle w:val="Normal"/>
                                    <w:numPr>
                                      <w:ilvl w:val="0"/>
                                      <w:numId w:val="28"/>
                                    </w:numPr>
                                    <w:tabs>
                                      <w:tab w:val="clear" w:pos="567"/>
                                      <w:tab w:val="left" w:pos="0" w:leader="none"/>
                                    </w:tabs>
                                    <w:ind w:left="0" w:firstLine="567"/>
                                    <w:jc w:val="both"/>
                                    <w:rPr>
                                      <w:rFonts w:ascii="Arial" w:hAnsi="Arial" w:cs="Arial"/>
                                      <w:spacing w:val="20"/>
                                      <w:sz w:val="24"/>
                                      <w:szCs w:val="24"/>
                                    </w:rPr>
                                  </w:pPr>
                                  <w:r>
                                    <w:rPr>
                                      <w:rFonts w:cs="Arial" w:ascii="Arial" w:hAnsi="Arial"/>
                                      <w:b/>
                                      <w:bCs/>
                                      <w:i w:val="false"/>
                                      <w:iCs w:val="false"/>
                                      <w:spacing w:val="20"/>
                                      <w:sz w:val="24"/>
                                      <w:szCs w:val="24"/>
                                    </w:rPr>
                                    <w:t>гибкость (</w:t>
                                  </w:r>
                                  <w:r>
                                    <w:rPr>
                                      <w:rFonts w:cs="Arial" w:ascii="Arial" w:hAnsi="Arial"/>
                                      <w:b/>
                                      <w:bCs/>
                                      <w:i w:val="false"/>
                                      <w:iCs w:val="false"/>
                                      <w:spacing w:val="20"/>
                                      <w:sz w:val="24"/>
                                      <w:szCs w:val="24"/>
                                      <w:lang w:val="en-US"/>
                                    </w:rPr>
                                    <w:t>flexibi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араметр, который оценивает способность семьи поддерживать стабильность и в то же время адаптироваться к изменениям</w:t>
                                  </w:r>
                                </w:p>
                              </w:tc>
                            </w:tr>
                          </w:tbl>
                        </w:txbxContent>
                      </wps:txbx>
                      <wps:bodyPr anchor="t" lIns="0" tIns="0" rIns="0" bIns="0">
                        <a:noAutofit/>
                      </wps:bodyPr>
                    </wps:wsp>
                  </a:graphicData>
                </a:graphic>
              </wp:anchor>
            </w:drawing>
          </mc:Choice>
          <mc:Fallback>
            <w:pict>
              <v:rect fillcolor="#FFFFFF" style="position:absolute;rotation:-0;width:182.6pt;height:428.95pt;mso-wrap-distance-left:0pt;mso-wrap-distance-right:9pt;mso-wrap-distance-top:0pt;mso-wrap-distance-bottom:0pt;margin-top:31.3pt;mso-position-vertical-relative:text;margin-left:-5.4p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Циркумплексная модель семейных си</w:t>
                              <w:softHyphen/>
                              <w:t>стем (</w:t>
                            </w:r>
                            <w:r>
                              <w:rPr>
                                <w:rFonts w:cs="Arial" w:ascii="Arial" w:hAnsi="Arial"/>
                                <w:b/>
                                <w:bCs/>
                                <w:i w:val="false"/>
                                <w:iCs w:val="false"/>
                                <w:spacing w:val="20"/>
                                <w:sz w:val="24"/>
                                <w:szCs w:val="24"/>
                                <w:lang w:val="en-US"/>
                              </w:rPr>
                              <w:t>Circumplex</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Mode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tem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модель функционирования се</w:t>
                              <w:softHyphen/>
                              <w:t>мьи, обоснованная данными исследова</w:t>
                              <w:softHyphen/>
                              <w:t>ний и клинической практикой. Включа</w:t>
                              <w:softHyphen/>
                              <w:t>ет оценку семьи по следующим парамет-. рам:</w:t>
                            </w:r>
                          </w:p>
                          <w:p>
                            <w:pPr>
                              <w:pStyle w:val="Normal"/>
                              <w:numPr>
                                <w:ilvl w:val="0"/>
                                <w:numId w:val="28"/>
                              </w:numPr>
                              <w:shd w:fill="FFFFFF" w:val="clear"/>
                              <w:tabs>
                                <w:tab w:val="clear" w:pos="567"/>
                                <w:tab w:val="left" w:pos="0" w:leader="none"/>
                                <w:tab w:val="left" w:pos="456"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сплоченность  (</w:t>
                            </w:r>
                            <w:r>
                              <w:rPr>
                                <w:rFonts w:cs="Arial" w:ascii="Arial" w:hAnsi="Arial"/>
                                <w:b/>
                                <w:bCs/>
                                <w:i w:val="false"/>
                                <w:iCs w:val="false"/>
                                <w:spacing w:val="20"/>
                                <w:sz w:val="24"/>
                                <w:szCs w:val="24"/>
                                <w:lang w:val="en-US"/>
                              </w:rPr>
                              <w:t>cohesio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ара</w:t>
                              <w:softHyphen/>
                              <w:t>метр, который оценивает степень эмоци</w:t>
                              <w:softHyphen/>
                              <w:t>ональной привязанности членов семьи друг к другу;</w:t>
                            </w:r>
                          </w:p>
                          <w:p>
                            <w:pPr>
                              <w:pStyle w:val="Normal"/>
                              <w:numPr>
                                <w:ilvl w:val="0"/>
                                <w:numId w:val="28"/>
                              </w:numPr>
                              <w:shd w:fill="FFFFFF" w:val="clear"/>
                              <w:tabs>
                                <w:tab w:val="clear" w:pos="567"/>
                                <w:tab w:val="left" w:pos="0" w:leader="none"/>
                                <w:tab w:val="left" w:pos="456"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коммуникация (</w:t>
                            </w:r>
                            <w:r>
                              <w:rPr>
                                <w:rFonts w:cs="Arial" w:ascii="Arial" w:hAnsi="Arial"/>
                                <w:b/>
                                <w:bCs/>
                                <w:i w:val="false"/>
                                <w:iCs w:val="false"/>
                                <w:spacing w:val="20"/>
                                <w:sz w:val="24"/>
                                <w:szCs w:val="24"/>
                                <w:lang w:val="en-US"/>
                              </w:rPr>
                              <w:t>communication</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араметр, который оценивает коммуни</w:t>
                              <w:softHyphen/>
                              <w:t>кативные навыки семьи;</w:t>
                            </w:r>
                          </w:p>
                          <w:p>
                            <w:pPr>
                              <w:pStyle w:val="Normal"/>
                              <w:numPr>
                                <w:ilvl w:val="0"/>
                                <w:numId w:val="28"/>
                              </w:numPr>
                              <w:tabs>
                                <w:tab w:val="clear" w:pos="567"/>
                                <w:tab w:val="left" w:pos="0" w:leader="none"/>
                              </w:tabs>
                              <w:ind w:left="0" w:firstLine="567"/>
                              <w:jc w:val="both"/>
                              <w:rPr>
                                <w:rFonts w:ascii="Arial" w:hAnsi="Arial" w:cs="Arial"/>
                                <w:spacing w:val="20"/>
                                <w:sz w:val="24"/>
                                <w:szCs w:val="24"/>
                              </w:rPr>
                            </w:pPr>
                            <w:r>
                              <w:rPr>
                                <w:rFonts w:cs="Arial" w:ascii="Arial" w:hAnsi="Arial"/>
                                <w:b/>
                                <w:bCs/>
                                <w:i w:val="false"/>
                                <w:iCs w:val="false"/>
                                <w:spacing w:val="20"/>
                                <w:sz w:val="24"/>
                                <w:szCs w:val="24"/>
                              </w:rPr>
                              <w:t>гибкость (</w:t>
                            </w:r>
                            <w:r>
                              <w:rPr>
                                <w:rFonts w:cs="Arial" w:ascii="Arial" w:hAnsi="Arial"/>
                                <w:b/>
                                <w:bCs/>
                                <w:i w:val="false"/>
                                <w:iCs w:val="false"/>
                                <w:spacing w:val="20"/>
                                <w:sz w:val="24"/>
                                <w:szCs w:val="24"/>
                                <w:lang w:val="en-US"/>
                              </w:rPr>
                              <w:t>flexibi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араметр, который оценивает способность семьи поддерживать стабильность и в то же время адаптироваться к изменениям</w:t>
                            </w:r>
                          </w:p>
                        </w:tc>
                      </w:tr>
                    </w:tbl>
                  </w:txbxContent>
                </v:textbox>
                <w10:wrap type="square"/>
              </v:rect>
            </w:pict>
          </mc:Fallback>
        </mc:AlternateConten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spacing w:val="20"/>
          <w:sz w:val="24"/>
          <w:szCs w:val="24"/>
        </w:rPr>
        <w:t xml:space="preserve">4. Хаотично-разобщенный тип. </w:t>
      </w:r>
      <w:r>
        <w:rPr>
          <w:rFonts w:cs="Arial" w:ascii="Arial" w:hAnsi="Arial"/>
          <w:i w:val="false"/>
          <w:iCs w:val="false"/>
          <w:spacing w:val="20"/>
          <w:sz w:val="24"/>
          <w:szCs w:val="24"/>
        </w:rPr>
        <w:t>Хаотический уровень по параметру гибкости и разобщенный уровень — по параметру сплоченности. В семьях это</w:t>
        <w:softHyphen/>
        <w:t>го типа отсутствует сильная родитель</w:t>
        <w:softHyphen/>
        <w:t>ская субсистема, способная подави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гнев, который испытывают члены семьи по поводу отсутствия эмоциональ</w:t>
        <w:softHyphen/>
        <w:t>ных привязанностей. Гнев, связанный с отвержением, может приводить к постоянным семейным конфликтам и сражениям за контроль или направ</w:t>
        <w:softHyphen/>
        <w:t>ляться на окружающий мир, выражаясь в актах вандализма и хулиганстве.</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b/>
          <w:bCs/>
          <w:spacing w:val="20"/>
          <w:sz w:val="24"/>
          <w:szCs w:val="24"/>
        </w:rPr>
        <w:t>КЛИНИЧЕСКИЕ</w:t>
      </w:r>
      <w:r>
        <w:rPr>
          <w:rFonts w:cs="Courier New" w:ascii="Arial" w:hAnsi="Arial"/>
          <w:b/>
          <w:bCs/>
          <w:spacing w:val="20"/>
          <w:sz w:val="24"/>
          <w:szCs w:val="24"/>
        </w:rPr>
        <w:t xml:space="preserve"> </w:t>
      </w:r>
      <w:r>
        <w:rPr>
          <w:rFonts w:cs="Arial" w:ascii="Arial" w:hAnsi="Arial"/>
          <w:b/>
          <w:bCs/>
          <w:spacing w:val="20"/>
          <w:sz w:val="24"/>
          <w:szCs w:val="24"/>
        </w:rPr>
        <w:t>ГИПОТЕЗЫ</w:t>
      </w:r>
      <w:r>
        <w:rPr>
          <w:rFonts w:cs="Courier New" w:ascii="Arial" w:hAnsi="Arial"/>
          <w:b/>
          <w:bCs/>
          <w:spacing w:val="20"/>
          <w:sz w:val="24"/>
          <w:szCs w:val="24"/>
        </w:rPr>
        <w:t xml:space="preserve"> </w:t>
      </w:r>
      <w:r>
        <w:rPr>
          <w:rFonts w:cs="Arial" w:ascii="Arial" w:hAnsi="Arial"/>
          <w:b/>
          <w:bCs/>
          <w:spacing w:val="20"/>
          <w:sz w:val="24"/>
          <w:szCs w:val="24"/>
        </w:rPr>
        <w:t>И</w:t>
      </w:r>
      <w:r>
        <w:rPr>
          <w:rFonts w:cs="Courier New" w:ascii="Arial" w:hAnsi="Arial"/>
          <w:b/>
          <w:bCs/>
          <w:spacing w:val="20"/>
          <w:sz w:val="24"/>
          <w:szCs w:val="24"/>
        </w:rPr>
        <w:t xml:space="preserve"> </w:t>
      </w:r>
      <w:r>
        <w:rPr>
          <w:rFonts w:cs="Arial" w:ascii="Arial" w:hAnsi="Arial"/>
          <w:b/>
          <w:bCs/>
          <w:spacing w:val="20"/>
          <w:sz w:val="24"/>
          <w:szCs w:val="24"/>
        </w:rPr>
        <w:t>ЦЕЛИ</w:t>
      </w:r>
    </w:p>
    <w:p>
      <w:pPr>
        <w:pStyle w:val="Normal"/>
        <w:shd w:fill="FFFFFF" w:val="clear"/>
        <w:tabs>
          <w:tab w:val="clear" w:pos="567"/>
          <w:tab w:val="left" w:pos="0" w:leader="none"/>
        </w:tabs>
        <w:spacing w:before="48"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Циркумплексная модель указывает на то, что семьи с умеренными уровня</w:t>
        <w:softHyphen/>
        <w:t>ми сплоченности и гибкости обычно отличаются более сбалансированны</w:t>
        <w:softHyphen/>
        <w:t>ми отношениями, чем семьи с полярными показателями по этим парамет</w:t>
        <w:softHyphen/>
        <w:t>рам. Действительно, семьи с умеренными уровнями сплоченности по</w:t>
        <w:softHyphen/>
        <w:t>ощряют развитие индивидуальности у своих членов и в то же время предоставляют им поддержку. Получение поддержки со стороны семьи не препятствует отношениям с окружающими людьми. Семьи с умеренными уровнями гибкости отличаются стабильностью, но также способны при необходимости измениться.</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Однако модель не предлагает точных критериев для диагностики сба</w:t>
        <w:softHyphen/>
        <w:t>лансированных и несбалансированных типов семей. Олсон (</w:t>
      </w:r>
      <w:r>
        <w:rPr>
          <w:rFonts w:cs="Arial" w:ascii="Arial" w:hAnsi="Arial"/>
          <w:i w:val="false"/>
          <w:iCs w:val="false"/>
          <w:spacing w:val="20"/>
          <w:sz w:val="24"/>
          <w:szCs w:val="24"/>
          <w:lang w:val="en-US"/>
        </w:rPr>
        <w:t>Olson</w:t>
      </w:r>
      <w:r>
        <w:rPr>
          <w:rFonts w:cs="Arial" w:ascii="Arial" w:hAnsi="Arial"/>
          <w:i w:val="false"/>
          <w:iCs w:val="false"/>
          <w:spacing w:val="20"/>
          <w:sz w:val="24"/>
          <w:szCs w:val="24"/>
        </w:rPr>
        <w:t>, 2000) считает, что при оценке семейных типов необходимо учитывать такие фак</w:t>
        <w:softHyphen/>
        <w:t>торы, как этническая и расовая принадлежность и религиозные убеждения. Испанские, итальянские или азиатские семьи могут быть чрезвычайно сме- • шанными, и семья останется средоточием жизни каждого ее члена. Из-за подобных культурных норм функциональность или дисфункциональность семейных паттернов определяются удовлетворенностью отдельных членов семьи. Например, молодая женщина, которая решила жить отдельно от своей семьи, может столкнуться с сильным противостоянием со стороны смешан</w:t>
        <w:softHyphen/>
        <w:t>ной семейной системы с жесткими этническими нормами. В кабинете пси</w:t>
        <w:softHyphen/>
        <w:t>хотерапевта родители будут сражаться за возвращение контроля над доче</w:t>
        <w:softHyphen/>
        <w:t>рью, пытаясь воспрепятствовать ее стремлению к более независимому образу жизни. Несмотря на то что другие члены семьи чувствуют себя комфортно при смешанных паттернах, молодая женщина задыхается в этой сред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Циркумплексная модель описывает жизненный цикл семьи, поддер</w:t>
        <w:softHyphen/>
        <w:t>живая адаптационный подход. На разных этапах своего жизненного цикла семья должна адаптироваться как ко внутренним (например болезнь одно</w:t>
        <w:softHyphen/>
        <w:t>го из членов семьи), так и к внешним (например потеря работы или пере</w:t>
        <w:softHyphen/>
        <w:t>езд) изменениям, которые могут произойти и неизбежно происходят. На</w:t>
        <w:softHyphen/>
        <w:t>пример, когда в семье воспитываются маленькие дети, наиболее адекват</w:t>
        <w:softHyphen/>
        <w:t>ным типом функционирования является ситуация, когда семья более связана в структурном отношении. В семьях с младшими подростками более адап</w:t>
        <w:softHyphen/>
        <w:t>тивным типом является гибко-связанный. Аналогичным образом, гибко-обособленный тип функционирования больше подходит для семей, воспи</w:t>
        <w:softHyphen/>
        <w:t>тывающих старших подростков.</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Основная гипотеза модели, которая заключается в том, что семьи с уме</w:t>
        <w:softHyphen/>
        <w:t>ренными уровнями по параметрам гибкости и сплоченности более функ</w:t>
        <w:softHyphen/>
        <w:t>циональны, подтверждается данными более чем 250 исследований (</w:t>
      </w:r>
      <w:r>
        <w:rPr>
          <w:rFonts w:cs="Arial" w:ascii="Arial" w:hAnsi="Arial"/>
          <w:i w:val="false"/>
          <w:iCs w:val="false"/>
          <w:spacing w:val="20"/>
          <w:sz w:val="24"/>
          <w:szCs w:val="24"/>
          <w:lang w:val="en-US"/>
        </w:rPr>
        <w:t>Olson</w:t>
      </w:r>
      <w:r>
        <w:rPr>
          <w:rFonts w:cs="Arial" w:ascii="Arial" w:hAnsi="Arial"/>
          <w:i w:val="false"/>
          <w:iCs w:val="false"/>
          <w:spacing w:val="20"/>
          <w:sz w:val="24"/>
          <w:szCs w:val="24"/>
        </w:rPr>
        <w:t>, 2000). Семьи испытывают трудности и обращаются к психотерапевту в тех случаях, когда семейные паттерны препятствуют адаптации к внутренним или внешним стрессорам. Носитель семейного симптома может.указывать на то, что семья не способна адаптироваться к изменившимся условия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емейная психотерапия, основанная на циркумплексной модели, ста</w:t>
        <w:softHyphen/>
        <w:t>вит следующие задачи:</w:t>
      </w:r>
    </w:p>
    <w:p>
      <w:pPr>
        <w:pStyle w:val="Normal"/>
        <w:numPr>
          <w:ilvl w:val="0"/>
          <w:numId w:val="14"/>
        </w:numPr>
        <w:shd w:fill="FFFFFF" w:val="clear"/>
        <w:tabs>
          <w:tab w:val="clear" w:pos="567"/>
          <w:tab w:val="left" w:pos="0" w:leader="none"/>
          <w:tab w:val="left" w:pos="686" w:leader="none"/>
        </w:tabs>
        <w:spacing w:before="24"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слабить имеющиеся трудности и симптомы;</w:t>
      </w:r>
    </w:p>
    <w:p>
      <w:pPr>
        <w:pStyle w:val="Normal"/>
        <w:numPr>
          <w:ilvl w:val="0"/>
          <w:numId w:val="14"/>
        </w:numPr>
        <w:shd w:fill="FFFFFF" w:val="clear"/>
        <w:tabs>
          <w:tab w:val="clear" w:pos="567"/>
          <w:tab w:val="left" w:pos="0" w:leader="none"/>
          <w:tab w:val="left" w:pos="686" w:leader="none"/>
        </w:tabs>
        <w:spacing w:before="53" w:after="0"/>
        <w:ind w:left="0" w:firstLine="567"/>
        <w:jc w:val="both"/>
        <w:rPr/>
      </w:pPr>
      <w:r>
        <w:rPr>
          <w:rFonts w:cs="Arial" w:ascii="Arial" w:hAnsi="Arial"/>
          <w:i w:val="false"/>
          <w:iCs w:val="false"/>
          <w:spacing w:val="20"/>
          <w:sz w:val="24"/>
          <w:szCs w:val="24"/>
        </w:rPr>
        <w:t>перевести семейную систему на более сбалансированный уровень по параметрам сплоченности и гибкости;</w:t>
      </w:r>
    </w:p>
    <w:p>
      <w:pPr>
        <w:pStyle w:val="Normal"/>
        <w:numPr>
          <w:ilvl w:val="0"/>
          <w:numId w:val="14"/>
        </w:numPr>
        <w:shd w:fill="FFFFFF" w:val="clear"/>
        <w:tabs>
          <w:tab w:val="clear" w:pos="567"/>
          <w:tab w:val="left" w:pos="0" w:leader="none"/>
          <w:tab w:val="left" w:pos="686"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улучшить навыки коммуникации;</w:t>
      </w:r>
    </w:p>
    <w:p>
      <w:pPr>
        <w:pStyle w:val="Normal"/>
        <w:numPr>
          <w:ilvl w:val="0"/>
          <w:numId w:val="14"/>
        </w:numPr>
        <w:shd w:fill="FFFFFF" w:val="clear"/>
        <w:tabs>
          <w:tab w:val="clear" w:pos="567"/>
          <w:tab w:val="left" w:pos="0" w:leader="none"/>
          <w:tab w:val="left" w:pos="686" w:leader="none"/>
        </w:tabs>
        <w:spacing w:before="48" w:after="0"/>
        <w:ind w:left="0" w:firstLine="567"/>
        <w:jc w:val="both"/>
        <w:rPr/>
      </w:pPr>
      <w:r>
        <w:rPr>
          <w:rFonts w:cs="Arial" w:ascii="Arial" w:hAnsi="Arial"/>
          <w:i w:val="false"/>
          <w:iCs w:val="false"/>
          <w:spacing w:val="20"/>
          <w:sz w:val="24"/>
          <w:szCs w:val="24"/>
        </w:rPr>
        <w:t>повысить способность членов семьи к переговорам и изменению системы по мере ее развития.</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Таким образом, семейная психотерапия, основанная на циркумплекс</w:t>
        <w:softHyphen/>
        <w:t>ной модели, не ограничивается только устранением или изменением дис</w:t>
        <w:softHyphen/>
        <w:t>функциональных семейных паттернов. Симптомы отдельных членов семьи исчезают, когда система переходит на более сбалансированный уровень по параметрам сплоченности и гибкости.</w:t>
      </w:r>
    </w:p>
    <w:p>
      <w:pPr>
        <w:pStyle w:val="Normal"/>
        <w:shd w:fill="FFFFFF" w:val="clear"/>
        <w:tabs>
          <w:tab w:val="clear" w:pos="567"/>
          <w:tab w:val="left" w:pos="0" w:leader="none"/>
        </w:tabs>
        <w:spacing w:before="461" w:after="0"/>
        <w:ind w:firstLine="567"/>
        <w:jc w:val="both"/>
        <w:rPr>
          <w:rFonts w:ascii="Arial" w:hAnsi="Arial" w:cs="Arial"/>
          <w:spacing w:val="20"/>
          <w:sz w:val="24"/>
          <w:szCs w:val="24"/>
        </w:rPr>
      </w:pPr>
      <w:r>
        <w:rPr>
          <w:rFonts w:cs="Arial" w:ascii="Arial" w:hAnsi="Arial"/>
          <w:spacing w:val="20"/>
          <w:sz w:val="24"/>
          <w:szCs w:val="24"/>
        </w:rPr>
        <w:t>ОПИСАНИЕ СЛУЧАЯ</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i w:val="false"/>
          <w:iCs w:val="false"/>
          <w:spacing w:val="20"/>
          <w:sz w:val="24"/>
          <w:szCs w:val="24"/>
        </w:rPr>
        <w:t>Семья Мартинов столкнулась с рядом трудностей: 1) объединение двух се</w:t>
        <w:softHyphen/>
        <w:t>мей, которые находятся на разных этапах жизненного цикла, 2) объедине</w:t>
        <w:softHyphen/>
        <w:t>ние разных этнических паттернов, 3) вступление детей в подростковый воз</w:t>
        <w:softHyphen/>
        <w:t>раст.</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Развод, разрыв отношений или смерть одного из родителей нарушает в се</w:t>
        <w:softHyphen/>
        <w:t>мье равновесие и подрывает семейные основы. Кто теперь принимает ре</w:t>
        <w:softHyphen/>
        <w:t>шения? Кто оплачивает счета? Кто требует выполнения правил? Непонятно даже, кому выносить мусор. Распределение ролей также меняется, чтобы заполнить пустоту в семейных паттернах. Возможно, самый старший сиб-линг теперь должен будет сразу идти домой после школы и присматривать за младшими братьями и сестрами. Родителю-одиночке приходится возла</w:t>
        <w:softHyphen/>
        <w:t>гать на детей такие обязанности, к которым они не привыкли. Снижение материального благосостояния семьи заставляет выбирать иные приорите</w:t>
        <w:softHyphen/>
        <w:t>ты. Единственным членом семьи, который принимает решения, становится родитель-одиночка.</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Все же со временем, после всех изменений и перестановок, которые в лю</w:t>
        <w:softHyphen/>
        <w:t>бом случае должны произойти, семья сможет восстановить прежние отно</w:t>
        <w:softHyphen/>
        <w:t>шения. Маловероятно, чтобы девочка-подросток отреагировала отказом на просьбу матери прийти домой из школы пораньше и присмотреть за млад</w:t>
        <w:softHyphen/>
        <w:t>шим братом, если эта просьба звучит в контексте длительных позитивных отношений. Долговременные позитивные отношения побуждают членов се</w:t>
        <w:softHyphen/>
        <w:t>мьи жертвовать личными интересами на благо семьи. К сожалению, комби</w:t>
        <w:softHyphen/>
        <w:t>нированная семья не может себе позволить такой роскоши. Комбинированная семья образована потому, что этого пожелали два взрос</w:t>
        <w:softHyphen/>
        <w:t>лых человека. Дети не участвовали в принятии данного решения. Конечно, обычно взрослые спрашивают мнение детей. Миссис Мартин хотела бы, что</w:t>
        <w:softHyphen/>
        <w:t>бы Роберт и Карен полюбили ее будущего мужа и их будущего отчима. Она согласилась на брак только после того, как дети привыкли к мистеру Мар</w:t>
        <w:softHyphen/>
        <w:t>тину и почувствовали себя с ним комфортно. Хотя мистер Мартин чувство</w:t>
        <w:softHyphen/>
        <w:t>вал, что проходит испытание на роль отца для детей миссис Мартин, он от</w:t>
        <w:softHyphen/>
        <w:t>носился к их жизни с искренним интересом. Сначала Роберт противился зна</w:t>
        <w:softHyphen/>
        <w:t>комству матери с новым мужчиной, но затем, когда увидел, что мама вы</w:t>
        <w:softHyphen/>
        <w:t>глядит счастливой, он решил смириться с происходящим на то время, пока не начнет жить самостоятельно.</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Мистер Мартин сообщил Синди о предстоящем бракосочетании за пиццей. Синди спокойно отнеслась к этому сообщению, поскольку после развода ее отец встречался с несколькими женщинами и она не придавала этому боль</w:t>
        <w:softHyphen/>
        <w:t>шого значения. Так как Синди жила с матерью и постоянно с ней конфлик</w:t>
        <w:softHyphen/>
        <w:t>товала, она полагала, что повторный брак отца не окажет на нее большого влияния. Когда мистер Мартин спросил дочь, что о*на думает о его женить</w:t>
        <w:softHyphen/>
        <w:t>бе, Синди ответила: «Мне все равно!»</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Как и все приемные родители, мистер и миссис Мартин хотели, чтобы все было идеально, и надеялись создать семью в полном смысле этого слова. Они хотели, чтобы дети чувствовали себя хорошо в новой семье, поскольку лю</w:t>
        <w:softHyphen/>
        <w:t>бовь между двумя взрослыми должна была стать надежной опорой и под</w:t>
        <w:softHyphen/>
        <w:t>держкой. Поэтому когда этого не произошло, они были шокированы и разо</w:t>
        <w:softHyphen/>
        <w:t xml:space="preserve">чарованы. Мистер и миссис Мартин забыли или не знали простой истины: </w:t>
      </w:r>
      <w:r>
        <w:rPr>
          <w:rFonts w:cs="Arial" w:ascii="Arial" w:hAnsi="Arial"/>
          <w:spacing w:val="20"/>
          <w:sz w:val="24"/>
          <w:szCs w:val="24"/>
        </w:rPr>
        <w:t xml:space="preserve">дети не принимают решение о создании новой семьи и чаще всего противятся этому. </w:t>
      </w:r>
      <w:r>
        <w:rPr>
          <w:rFonts w:cs="Arial" w:ascii="Arial" w:hAnsi="Arial"/>
          <w:i w:val="false"/>
          <w:iCs w:val="false"/>
          <w:spacing w:val="20"/>
          <w:sz w:val="24"/>
          <w:szCs w:val="24"/>
        </w:rPr>
        <w:t>Этот основополагающий факт обнаруживается, как только один из супругов начинает воспитывать приемного ребенка. Тогда ребенок жалуется: «Почему я должен'слушаться какого-то человека, которого я едва знаю?» Уважение членов семьи друг к другу появляется со временем. В са</w:t>
        <w:softHyphen/>
        <w:t>мом начале создания комбинированной семьи ей не хватает общей истории отношен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роме того, в комбинированной семье объединяются два разных жизнен</w:t>
        <w:softHyphen/>
        <w:t>ных цикла и две&gt;разные истории отношений. На смену существующим ра</w:t>
        <w:softHyphen/>
        <w:t>нее семейным нормам и паттернам интеракций должны прийти новые пра</w:t>
        <w:softHyphen/>
        <w:t>вила отношений. Даже при самых благоприятных условиях это непростая задач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Разница в этнических нормах у двух объединившихся семей также приво</w:t>
        <w:softHyphen/>
        <w:t>дит к конфликтам в семье Мартинов. Миссис Мартин, воспитанная в италь</w:t>
        <w:softHyphen/>
        <w:t>янской семье, полагала, что послушание и уважение идут рука об руку. Миссис Мартин жестко контролировала своих детей, проявляя любовь и строгость. Хотя Роберт и Карен не всегда соглашались с решениями своей матери,, они подчинялись ее требованиям. Роберт, в частности, считал, что миссис Мартин слишком много запрещает и чересчур опекает детей, но он понимал, что мать многое для него сделала, и поэтому редко оспаривал ее решения. Поведение Синди противоречило всему тому, что миссис Мартин считала священным. Непослушание падчерицы для миссис Мартин оказа</w:t>
        <w:softHyphen/>
        <w:t>лось пощечин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истер Мартин сочувствовал своей жене, но сам имел долгую историю пре</w:t>
        <w:softHyphen/>
        <w:t>одоления негативизма дочери. Поэтому «отношение» Синди было, образно выражаясь, просто еще одним пятнышком на экране его радара. Миссис Мартин крайне огорчалась снисходительным отношением мужа к бунтар</w:t>
        <w:softHyphen/>
        <w:t>скому поведению Синди. Она рассуждала следующим образом: «Он мой муж. Он должен соглашаться со мной на все 100% и требовать от. Синди уваже</w:t>
        <w:softHyphen/>
        <w:t>ния». Мистер Мартин не ожидал настолько бурной реакции со стороны жены на поведение дочери и был растерян. «Синди есть Синди», — думал он. В конце концов семья Мартинов разделилась на две части. С одной сторо</w:t>
        <w:softHyphen/>
        <w:t>ны, мистер и миссис Мартин пытались объединить всех вместе, с другой стороны Синди и Роберт постепенно отдалялись от семьи. Подростковый воз</w:t>
        <w:softHyphen/>
        <w:t>раст — это время отделения от родительской семьи, когда игрушечные сол</w:t>
        <w:softHyphen/>
        <w:t>датики и куклы должны остаться в прошлом. Даже при самых благоприят</w:t>
        <w:softHyphen/>
        <w:t>ных условиях семьи с подростками испытывают трудности при перестрой</w:t>
        <w:softHyphen/>
        <w:t>ке отношений между детьми и родителями.</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 сожалению, в семье Мартинов отношения родитель-ребенок еще не успе</w:t>
        <w:softHyphen/>
        <w:t>ли сформироваться, тогда как пора было перейти к отношениям родитель-подросток. Приемные родители и дети не имели опыта длительного знаком</w:t>
        <w:softHyphen/>
        <w:t>ства, и между ними отсутствовали прочные эмоциональные связи, которые могли бы послужить буфером на этапе вступления в подростковый возраст. Перед мистером Мартином стояла сложная задача быть приемным отцом. Между миссис Мартин и ее детьми существовали хорошие отношения и четкие межличностные границы. После развода, когда мистер Мартин уехал из дома, его отношения с дочерью сводились к регулярным встречам по вы</w:t>
        <w:softHyphen/>
        <w:t>ходным дням и посещению кафе раз в неделю. Когда Синди начала жить с отцом и мачехой, мистеру Мартину пришлось наспех учиться воспитывать дочь. Со своей стороны Синди хотела, чтобы ее оставили в поко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огласно циркумплексной модели, на момент обращения к психотера</w:t>
        <w:softHyphen/>
        <w:t>певту семья Мартинов находилась на хаотичном уровне по параметру гиб</w:t>
        <w:softHyphen/>
        <w:t>кости. По ходу слияния двух семейных историй шла борьба за лидерство, ролевые отношения и правила отношен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о того как Синди переехала к отцу, мистер Мартин возложил все обя</w:t>
        <w:softHyphen/>
        <w:t>занности родителя на свою жену. Эта ситуация устраивала миссис Мартин и ее детей, поскольку позволяла сохранить привычные паттерны отноше</w:t>
        <w:softHyphen/>
        <w:t>ний. Однако переезд Синди заставил мистера Мартина выполнять родитель</w:t>
        <w:softHyphen/>
        <w:t>скую роль, что привело к открытому конфликту с женой. Миссис Мартин считала, что должна воспитывать Синди так же, как и своих собственных детей.,Но поскольку у Синди не было длительных отношений с мачехой, она реагировала протестом на попытки миссис Мартин навести в доме по</w:t>
        <w:softHyphen/>
        <w:t>рядок. Мистер Мартин хотел, чтобы все было в порядке, и неохотно высту</w:t>
        <w:softHyphen/>
        <w:t>пал в роли посредника между своей женой и дочерью. Вскоре он осознал, что оказался в проигрышной ситуац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семье Мартинов конфликты возникали не только из-за порядков, связанных с новым лидерством, но и в силу осечек при установлении роле</w:t>
        <w:softHyphen/>
        <w:t>вых отношений и правил. Например, Роберт, Синди и Карен теперь пользовались одной ванной комнатой. Роберт считал, что Синди присвои</w:t>
        <w:softHyphen/>
        <w:t>ла ванную себе, поскольку имела привычку наслаждаться 20-минутным ду</w:t>
        <w:softHyphen/>
        <w:t>шем. Карен сначала с радостью приняла «старшую сестру», но затем ее по</w:t>
        <w:softHyphen/>
        <w:t>стигло сильное разочарование, так как Синди не хотела с ней рбщаться. Даже тема домашних обедов была проблемой для семьи Мартинов. Кто накрыва</w:t>
        <w:softHyphen/>
        <w:t>ет на стол? Кто моет посуду? Кто с кем разговаривает? Кто стремится по</w:t>
        <w:softHyphen/>
        <w:t>скорее доесть и уйти к себе в комнату?</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руднее всего было оценить семью Мартинов по параметру сплоченно</w:t>
        <w:softHyphen/>
        <w:t>сти. Отношения миссис Мартин со своими детьми можно было бы посчи</w:t>
        <w:softHyphen/>
        <w:t>тать смешанными. После смерти ее первого мужа она сократила дистанцию с детьми. Дети, в свою очередь, поддерживали близкие отношения со своей мамой. В частности, Карен любила, когда мама причесывает ей волосы, а Роберт чувствовал постоянную поддержку с ее сторон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сле развода со своей первой женой мистер Мартин уехал из дома. В это время Синди была еще маленькой. Мистер Мартин пытался прини</w:t>
        <w:softHyphen/>
        <w:t>мать активное участие в жизни своей дочери, но этому мешало напряжение между ним и бывшей женой. Со временем ему стало проще позволять быв</w:t>
        <w:softHyphen/>
        <w:t>шей жене самостоятельно принимать решения, имеющие отношения к Син</w:t>
        <w:softHyphen/>
        <w:t>ди. Мистер Мартин, в свою очередь, редко общался с дочерью, и его визиты обычно вызывали напряжение. Ко времени обращения к психотерапевту эмоциональная связь между Синди и ее отцом была разобщенн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уже говорилось выше, комбинированная семья — это объедине</w:t>
        <w:softHyphen/>
        <w:t>ние двух разных семейных систем. Чем больше разница между этими се</w:t>
        <w:softHyphen/>
        <w:t>мейными системами, тем выше вероятность конфликта. Например, до того как миссис Мартин вступила в браке мистером Мартином, ее семью можно было бы отнести к ригидно-смешанному типу. Так же, как было принято в ее итальянской семье, миссис Мартин установила четкие правила поведе</w:t>
        <w:softHyphen/>
        <w:t>ния и эмоционально близкие отношения со своими детьми. Первая семья мистера Мартина находилась в состоянии затяжного конфликта даже после развода супругов и относилась к хаотично-разобщенному типу. Поскольку мистер Мартин и его бывшая жена редко приходили к согласию относи</w:t>
        <w:softHyphen/>
        <w:t>тельно воспитания дочери, Синди росла в атмосфере отсутствия последо</w:t>
        <w:softHyphen/>
        <w:t>вательных правил. Кроме того, Синди не чувствовала привязанности ни к одному из родител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т необходимости специально подчеркивать ограниченность комму</w:t>
        <w:softHyphen/>
        <w:t>никаций в комбинированной семье Мартинов. Обсуждение любого вопро</w:t>
        <w:softHyphen/>
        <w:t>са быстро переходило в конфликт. Члены семьи были склонны к взаимным обвинениям, вместо того чтобы слушать и пытаться понять друг друга. При отсутствии элементарного уважения на коммуникациях был налет подозри</w:t>
        <w:softHyphen/>
        <w:t>тельности. В таких условиях оказалось очень трудно, если вообще возмож</w:t>
        <w:softHyphen/>
        <w:t>но, обсуждать правила поведения, которые помогли бы Роберту и Синди перейти в ранний взрослый период.</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о времени обращения к психотерапевту комбинированная семья Мар</w:t>
        <w:softHyphen/>
        <w:t>тинов относилась к хаотично-разобщенному типу. Оценив семью по пара</w:t>
        <w:softHyphen/>
        <w:t>метрам циркумплексной модели, психотерапевт сосредоточился бы насле</w:t>
        <w:softHyphen/>
        <w:t>дующих задачах.</w:t>
      </w:r>
    </w:p>
    <w:p>
      <w:pPr>
        <w:pStyle w:val="Normal"/>
        <w:numPr>
          <w:ilvl w:val="0"/>
          <w:numId w:val="60"/>
        </w:numPr>
        <w:shd w:fill="FFFFFF" w:val="clear"/>
        <w:tabs>
          <w:tab w:val="clear" w:pos="567"/>
          <w:tab w:val="left" w:pos="0" w:leader="none"/>
          <w:tab w:val="left" w:pos="658" w:leader="none"/>
        </w:tabs>
        <w:spacing w:before="29" w:after="0"/>
        <w:ind w:left="0" w:firstLine="567"/>
        <w:jc w:val="both"/>
        <w:rPr/>
      </w:pPr>
      <w:r>
        <w:rPr>
          <w:rFonts w:cs="Arial" w:ascii="Arial" w:hAnsi="Arial"/>
          <w:i w:val="false"/>
          <w:iCs w:val="false"/>
          <w:spacing w:val="20"/>
          <w:sz w:val="24"/>
          <w:szCs w:val="24"/>
        </w:rPr>
        <w:t>Оказание семье помощи в переходе на более сбалансированный уро</w:t>
        <w:softHyphen/>
        <w:t>вень по параметру гибкости. Это повлекло бы за собой укрепление лидирующей позиции родителей.</w:t>
      </w:r>
    </w:p>
    <w:p>
      <w:pPr>
        <w:pStyle w:val="Normal"/>
        <w:numPr>
          <w:ilvl w:val="0"/>
          <w:numId w:val="60"/>
        </w:numPr>
        <w:shd w:fill="FFFFFF" w:val="clear"/>
        <w:tabs>
          <w:tab w:val="clear" w:pos="567"/>
          <w:tab w:val="left" w:pos="0" w:leader="none"/>
          <w:tab w:val="left" w:pos="658" w:leader="none"/>
        </w:tabs>
        <w:spacing w:before="53" w:after="0"/>
        <w:ind w:left="0" w:firstLine="567"/>
        <w:jc w:val="both"/>
        <w:rPr/>
      </w:pPr>
      <w:r>
        <w:rPr>
          <w:rFonts w:cs="Arial" w:ascii="Arial" w:hAnsi="Arial"/>
          <w:i w:val="false"/>
          <w:iCs w:val="false"/>
          <w:spacing w:val="20"/>
          <w:sz w:val="24"/>
          <w:szCs w:val="24"/>
        </w:rPr>
        <w:t>Оказание семье помощи в переходе на более сбалансированный уро</w:t>
        <w:softHyphen/>
        <w:t>вень по параметру сплоченности. Для того чтобы сформировались эмоциональные связи, члены семьи должны стремиться к понима</w:t>
        <w:softHyphen/>
        <w:t>нию и уважению друг друга. В этом процессе позитивные интерак</w:t>
        <w:softHyphen/>
        <w:t>ции пришли бы на смену негативным, что позволило бы начать очень медленно выстраивать отношения.</w:t>
      </w:r>
    </w:p>
    <w:p>
      <w:pPr>
        <w:pStyle w:val="Normal"/>
        <w:numPr>
          <w:ilvl w:val="0"/>
          <w:numId w:val="60"/>
        </w:numPr>
        <w:shd w:fill="FFFFFF" w:val="clear"/>
        <w:tabs>
          <w:tab w:val="clear" w:pos="567"/>
          <w:tab w:val="left" w:pos="0" w:leader="none"/>
          <w:tab w:val="left" w:pos="658" w:leader="none"/>
        </w:tabs>
        <w:spacing w:before="53" w:after="0"/>
        <w:ind w:left="0" w:firstLine="567"/>
        <w:jc w:val="both"/>
        <w:rPr>
          <w:rFonts w:ascii="Arial" w:hAnsi="Arial" w:cs="Arial"/>
          <w:spacing w:val="20"/>
          <w:sz w:val="24"/>
          <w:szCs w:val="24"/>
        </w:rPr>
      </w:pPr>
      <w:r>
        <w:rPr>
          <w:rFonts w:cs="Arial" w:ascii="Arial" w:hAnsi="Arial"/>
          <w:i w:val="false"/>
          <w:iCs w:val="false"/>
          <w:spacing w:val="20"/>
          <w:sz w:val="24"/>
          <w:szCs w:val="24"/>
        </w:rPr>
        <w:t>Улучшение коммуникативных навыков. На момент обращения к пси</w:t>
        <w:softHyphen/>
        <w:t>хотерапевту семья была своеобразным пособием по тому, как не нуж</w:t>
        <w:softHyphen/>
        <w:t>но общаться. Члены семьи не слушали и часто перебивали друг дру</w:t>
        <w:softHyphen/>
        <w:t>га. На семейных сессиях психотерапевту пришлось бы сохранять повышенную бдительность, выступая в роли строгого полицейско</w:t>
        <w:softHyphen/>
        <w:t>го, регулирующего коммуникативный процесс. Для того чтобы чле</w:t>
        <w:softHyphen/>
        <w:t>ны семьи могли научиться слушать друг друга, психотерапевт запре</w:t>
        <w:softHyphen/>
        <w:t>щал бы перебивать речь говорящего и просил бы всех перефразировать сказанное для гарантии того, что послание было услышано.</w:t>
      </w:r>
    </w:p>
    <w:p>
      <w:pPr>
        <w:pStyle w:val="Normal"/>
        <w:shd w:fill="FFFFFF" w:val="clear"/>
        <w:tabs>
          <w:tab w:val="clear" w:pos="567"/>
          <w:tab w:val="left" w:pos="0" w:leader="none"/>
        </w:tabs>
        <w:spacing w:before="254" w:after="0"/>
        <w:ind w:firstLine="567"/>
        <w:jc w:val="both"/>
        <w:rPr>
          <w:rFonts w:ascii="Arial" w:hAnsi="Arial" w:cs="Arial"/>
          <w:spacing w:val="20"/>
          <w:sz w:val="24"/>
          <w:szCs w:val="24"/>
        </w:rPr>
      </w:pPr>
      <w:r>
        <w:rPr>
          <w:rFonts w:cs="Arial" w:ascii="Arial" w:hAnsi="Arial"/>
          <w:spacing w:val="20"/>
          <w:sz w:val="24"/>
          <w:szCs w:val="24"/>
        </w:rPr>
        <w:t>РЕЗЮМЕ</w:t>
      </w:r>
    </w:p>
    <w:p>
      <w:pPr>
        <w:pStyle w:val="Normal"/>
        <w:numPr>
          <w:ilvl w:val="0"/>
          <w:numId w:val="18"/>
        </w:numPr>
        <w:shd w:fill="FFFFFF" w:val="clear"/>
        <w:tabs>
          <w:tab w:val="clear" w:pos="567"/>
          <w:tab w:val="left" w:pos="0" w:leader="none"/>
        </w:tabs>
        <w:spacing w:before="115" w:after="0"/>
        <w:ind w:left="0" w:firstLine="567"/>
        <w:jc w:val="both"/>
        <w:rPr>
          <w:rFonts w:ascii="Arial" w:hAnsi="Arial" w:cs="Arial"/>
          <w:spacing w:val="20"/>
          <w:sz w:val="24"/>
          <w:szCs w:val="24"/>
        </w:rPr>
      </w:pPr>
      <w:r>
        <w:rPr>
          <w:rFonts w:cs="Arial" w:ascii="Arial" w:hAnsi="Arial"/>
          <w:i w:val="false"/>
          <w:iCs w:val="false"/>
          <w:spacing w:val="20"/>
          <w:sz w:val="24"/>
          <w:szCs w:val="24"/>
        </w:rPr>
        <w:t>Циркумплексная модель помогает организовать наблюдения посредством идентификации функциональных и дисфункциональных паттернов пове</w:t>
        <w:softHyphen/>
        <w:t>дения. План терапевтического вмешательства вытекает из оценки, и в его основе лежит задача перевода семьи на более сбалансированный уровень по параметрам гибкости и сплоченности. Кроме того, циркумплексная мо</w:t>
        <w:softHyphen/>
        <w:t>дель может быть использована для пре- и постэмпирической итоговой оцен</w:t>
        <w:softHyphen/>
        <w:t>ки. В сокращенном варианте комплекс оценочных шкал циркумплексной модели (</w:t>
      </w:r>
      <w:r>
        <w:rPr>
          <w:rFonts w:cs="Arial" w:ascii="Arial" w:hAnsi="Arial"/>
          <w:i w:val="false"/>
          <w:iCs w:val="false"/>
          <w:spacing w:val="20"/>
          <w:sz w:val="24"/>
          <w:szCs w:val="24"/>
          <w:lang w:val="en-US"/>
        </w:rPr>
        <w:t>Olson</w:t>
      </w:r>
      <w:r>
        <w:rPr>
          <w:rFonts w:cs="Arial" w:ascii="Arial" w:hAnsi="Arial"/>
          <w:i w:val="false"/>
          <w:iCs w:val="false"/>
          <w:spacing w:val="20"/>
          <w:sz w:val="24"/>
          <w:szCs w:val="24"/>
        </w:rPr>
        <w:t>, 2000) включает в себя:</w:t>
      </w:r>
    </w:p>
    <w:p>
      <w:pPr>
        <w:pStyle w:val="Normal"/>
        <w:numPr>
          <w:ilvl w:val="0"/>
          <w:numId w:val="18"/>
        </w:numPr>
        <w:shd w:fill="FFFFFF" w:val="clear"/>
        <w:tabs>
          <w:tab w:val="clear" w:pos="567"/>
          <w:tab w:val="left" w:pos="0" w:leader="none"/>
        </w:tabs>
        <w:spacing w:before="29"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w:t>
      </w:r>
      <w:r>
        <w:rPr>
          <w:rFonts w:eastAsia="Arial" w:cs="Arial" w:ascii="Arial" w:hAnsi="Arial"/>
          <w:i w:val="false"/>
          <w:iCs w:val="false"/>
          <w:spacing w:val="20"/>
          <w:sz w:val="24"/>
          <w:szCs w:val="24"/>
        </w:rPr>
        <w:t xml:space="preserve"> </w:t>
      </w:r>
      <w:r>
        <w:rPr>
          <w:rFonts w:cs="Arial" w:ascii="Arial" w:hAnsi="Arial"/>
          <w:spacing w:val="20"/>
          <w:sz w:val="24"/>
          <w:szCs w:val="24"/>
        </w:rPr>
        <w:t xml:space="preserve">Шкалы оценки семейной адаптивности и сплоченности </w:t>
      </w:r>
      <w:r>
        <w:rPr>
          <w:rFonts w:cs="Arial" w:ascii="Arial" w:hAnsi="Arial"/>
          <w:i w:val="false"/>
          <w:iCs w:val="false"/>
          <w:spacing w:val="20"/>
          <w:sz w:val="24"/>
          <w:szCs w:val="24"/>
        </w:rPr>
        <w:t xml:space="preserve">— </w:t>
      </w:r>
      <w:r>
        <w:rPr>
          <w:rFonts w:cs="Arial" w:ascii="Arial" w:hAnsi="Arial"/>
          <w:spacing w:val="20"/>
          <w:sz w:val="24"/>
          <w:szCs w:val="24"/>
        </w:rPr>
        <w:t>вторая ре</w:t>
        <w:softHyphen/>
        <w:t>дакция^</w:t>
      </w:r>
      <w:r>
        <w:rPr>
          <w:rFonts w:cs="Arial" w:ascii="Arial" w:hAnsi="Arial"/>
          <w:spacing w:val="20"/>
          <w:sz w:val="24"/>
          <w:szCs w:val="24"/>
          <w:lang w:val="en-US"/>
        </w:rPr>
        <w:t>FACES</w:t>
      </w:r>
      <w:r>
        <w:rPr>
          <w:rFonts w:cs="Arial" w:ascii="Arial" w:hAnsi="Arial"/>
          <w:spacing w:val="20"/>
          <w:sz w:val="24"/>
          <w:szCs w:val="24"/>
        </w:rPr>
        <w:t xml:space="preserve"> </w:t>
      </w:r>
      <w:r>
        <w:rPr>
          <w:rFonts w:cs="Arial" w:ascii="Arial" w:hAnsi="Arial"/>
          <w:spacing w:val="20"/>
          <w:sz w:val="24"/>
          <w:szCs w:val="24"/>
          <w:lang w:val="en-US"/>
        </w:rPr>
        <w:t>II</w:t>
      </w:r>
      <w:r>
        <w:rPr>
          <w:rFonts w:cs="Arial" w:ascii="Arial" w:hAnsi="Arial"/>
          <w:spacing w:val="20"/>
          <w:sz w:val="24"/>
          <w:szCs w:val="24"/>
        </w:rPr>
        <w:t xml:space="preserve">): </w:t>
      </w:r>
      <w:r>
        <w:rPr>
          <w:rFonts w:cs="Arial" w:ascii="Arial" w:hAnsi="Arial"/>
          <w:i w:val="false"/>
          <w:iCs w:val="false"/>
          <w:spacing w:val="20"/>
          <w:sz w:val="24"/>
          <w:szCs w:val="24"/>
        </w:rPr>
        <w:t>при помощи опросника-самоотчета члены семьи оценивают свою семью по параметрам гибкости и сплоченности.</w:t>
      </w:r>
    </w:p>
    <w:p>
      <w:pPr>
        <w:pStyle w:val="Normal"/>
        <w:numPr>
          <w:ilvl w:val="0"/>
          <w:numId w:val="18"/>
        </w:numPr>
        <w:shd w:fill="FFFFFF" w:val="clear"/>
        <w:tabs>
          <w:tab w:val="clear" w:pos="567"/>
          <w:tab w:val="left" w:pos="0" w:leader="none"/>
        </w:tabs>
        <w:spacing w:before="29" w:after="0"/>
        <w:ind w:left="0" w:firstLine="567"/>
        <w:jc w:val="both"/>
        <w:rPr/>
      </w:pPr>
      <w:r>
        <w:rPr>
          <w:rFonts w:cs="Arial" w:ascii="Arial" w:hAnsi="Arial"/>
          <w:spacing w:val="20"/>
          <w:sz w:val="24"/>
          <w:szCs w:val="24"/>
        </w:rPr>
        <w:t>Шкалы оценки супружеской адаптивности и сплоченности — третья редакция (</w:t>
      </w:r>
      <w:r>
        <w:rPr>
          <w:rFonts w:cs="Arial" w:ascii="Arial" w:hAnsi="Arial"/>
          <w:spacing w:val="20"/>
          <w:sz w:val="24"/>
          <w:szCs w:val="24"/>
          <w:lang w:val="en-US"/>
        </w:rPr>
        <w:t>MACES</w:t>
      </w:r>
      <w:r>
        <w:rPr>
          <w:rFonts w:cs="Arial" w:ascii="Arial" w:hAnsi="Arial"/>
          <w:spacing w:val="20"/>
          <w:sz w:val="24"/>
          <w:szCs w:val="24"/>
        </w:rPr>
        <w:t xml:space="preserve"> </w:t>
      </w:r>
      <w:r>
        <w:rPr>
          <w:rFonts w:cs="Arial" w:ascii="Arial" w:hAnsi="Arial"/>
          <w:spacing w:val="20"/>
          <w:sz w:val="24"/>
          <w:szCs w:val="24"/>
          <w:lang w:val="en-US"/>
        </w:rPr>
        <w:t>HI</w:t>
      </w:r>
      <w:r>
        <w:rPr>
          <w:rFonts w:cs="Arial" w:ascii="Arial" w:hAnsi="Arial"/>
          <w:spacing w:val="20"/>
          <w:sz w:val="24"/>
          <w:szCs w:val="24"/>
        </w:rPr>
        <w:t xml:space="preserve">): </w:t>
      </w:r>
      <w:r>
        <w:rPr>
          <w:rFonts w:cs="Arial" w:ascii="Arial" w:hAnsi="Arial"/>
          <w:i w:val="false"/>
          <w:iCs w:val="false"/>
          <w:spacing w:val="20"/>
          <w:sz w:val="24"/>
          <w:szCs w:val="24"/>
        </w:rPr>
        <w:t>супружеские пары оценивают свои отноше</w:t>
        <w:softHyphen/>
        <w:t>ния по параметрам адаптивности и сплоченности.</w:t>
      </w:r>
    </w:p>
    <w:p>
      <w:pPr>
        <w:pStyle w:val="Normal"/>
        <w:numPr>
          <w:ilvl w:val="0"/>
          <w:numId w:val="18"/>
        </w:numPr>
        <w:shd w:fill="FFFFFF" w:val="clear"/>
        <w:tabs>
          <w:tab w:val="clear" w:pos="567"/>
          <w:tab w:val="left" w:pos="0" w:leader="none"/>
          <w:tab w:val="left" w:pos="653" w:leader="none"/>
        </w:tabs>
        <w:spacing w:before="53" w:after="0"/>
        <w:ind w:left="0" w:firstLine="567"/>
        <w:jc w:val="both"/>
        <w:rPr/>
      </w:pPr>
      <w:r>
        <w:rPr>
          <w:rFonts w:cs="Arial" w:ascii="Arial" w:hAnsi="Arial"/>
          <w:spacing w:val="20"/>
          <w:sz w:val="24"/>
          <w:szCs w:val="24"/>
        </w:rPr>
        <w:t xml:space="preserve">Шкала семейной удовлетворенности: </w:t>
      </w:r>
      <w:r>
        <w:rPr>
          <w:rFonts w:cs="Arial" w:ascii="Arial" w:hAnsi="Arial"/>
          <w:i w:val="false"/>
          <w:iCs w:val="false"/>
          <w:spacing w:val="20"/>
          <w:sz w:val="24"/>
          <w:szCs w:val="24"/>
        </w:rPr>
        <w:t>члены семьи оценивают степень удовлетворения уровнем семьи по параметрам адаптивности и спло</w:t>
        <w:softHyphen/>
        <w:t>ченности.</w:t>
      </w:r>
    </w:p>
    <w:p>
      <w:pPr>
        <w:pStyle w:val="Normal"/>
        <w:numPr>
          <w:ilvl w:val="0"/>
          <w:numId w:val="18"/>
        </w:numPr>
        <w:shd w:fill="FFFFFF" w:val="clear"/>
        <w:tabs>
          <w:tab w:val="clear" w:pos="567"/>
          <w:tab w:val="left" w:pos="0" w:leader="none"/>
          <w:tab w:val="left" w:pos="653" w:leader="none"/>
        </w:tabs>
        <w:spacing w:before="62" w:after="0"/>
        <w:ind w:left="0" w:firstLine="567"/>
        <w:jc w:val="both"/>
        <w:rPr/>
      </w:pPr>
      <w:r>
        <w:rPr>
          <w:rFonts w:cs="Arial" w:ascii="Arial" w:hAnsi="Arial"/>
          <w:spacing w:val="20"/>
          <w:sz w:val="24"/>
          <w:szCs w:val="24"/>
        </w:rPr>
        <w:t>Клиническая рейтинговая шкала (</w:t>
      </w:r>
      <w:r>
        <w:rPr>
          <w:rFonts w:cs="Arial" w:ascii="Arial" w:hAnsi="Arial"/>
          <w:spacing w:val="20"/>
          <w:sz w:val="24"/>
          <w:szCs w:val="24"/>
          <w:lang w:val="en-US"/>
        </w:rPr>
        <w:t>CSR</w:t>
      </w:r>
      <w:r>
        <w:rPr>
          <w:rFonts w:cs="Arial" w:ascii="Arial" w:hAnsi="Arial"/>
          <w:spacing w:val="20"/>
          <w:sz w:val="24"/>
          <w:szCs w:val="24"/>
        </w:rPr>
        <w:t xml:space="preserve">): </w:t>
      </w:r>
      <w:r>
        <w:rPr>
          <w:rFonts w:cs="Arial" w:ascii="Arial" w:hAnsi="Arial"/>
          <w:i w:val="false"/>
          <w:iCs w:val="false"/>
          <w:spacing w:val="20"/>
          <w:sz w:val="24"/>
          <w:szCs w:val="24"/>
        </w:rPr>
        <w:t>клиницисты или исследова</w:t>
        <w:softHyphen/>
        <w:t>тели могут оценить семью по параметрам адаптивности и сплочен</w:t>
        <w:softHyphen/>
        <w:t>ности, а также идентифицировать коммуникативный стиль наблю</w:t>
        <w:softHyphen/>
        <w:t>даемой семьи.</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Циркумплексная модель имеет ограничения. Разнообразные семейные характеристики, такие как границы, эмоциональная связь между членами семьи, власть и иерархия власти, сведены к двум основным параметрам: гибкости и сплоченности. В то время как упрощение характеристик это не</w:t>
        <w:softHyphen/>
        <w:t>сомненное преимущество модели, ее недостатком является игнорирование индивидуальных особенностей. Например, в каждой семье принципы рас</w:t>
        <w:softHyphen/>
        <w:t>пределения власти могут существенно отличаться. Нет пока и достаточного количества доказательств того, что тот или иной симптом имеет специфи</w:t>
        <w:softHyphen/>
        <w:t>ческую связь с семейным типом. Так, в ригидно-разобщенных семьях сим</w:t>
        <w:softHyphen/>
        <w:t>птомы подростка могут выражаться в гневном, мятежном поведении и не</w:t>
        <w:softHyphen/>
        <w:t>желании подчиняться. В семьях этого же типа подросток, чувствуя отвер</w:t>
        <w:softHyphen/>
        <w:t>жение и обвиняя в этом себя, может быть склонен к депрессивным переживаниям и суицидным поступкам. Таким образом, циркумплексная модель может дать общую оценку семьи, но не способна спрогнозировать индивидуальное поведение.</w:t>
      </w:r>
    </w:p>
    <w:p>
      <w:pPr>
        <w:pStyle w:val="Normal"/>
        <w:shd w:fill="FFFFFF" w:val="clear"/>
        <w:tabs>
          <w:tab w:val="clear" w:pos="567"/>
          <w:tab w:val="left" w:pos="0" w:leader="none"/>
        </w:tabs>
        <w:spacing w:before="245" w:after="0"/>
        <w:ind w:firstLine="567"/>
        <w:jc w:val="both"/>
        <w:rPr>
          <w:rFonts w:ascii="Arial" w:hAnsi="Arial" w:cs="Arial"/>
          <w:spacing w:val="20"/>
          <w:sz w:val="24"/>
          <w:szCs w:val="24"/>
        </w:rPr>
      </w:pPr>
      <w:r>
        <w:rPr>
          <w:rFonts w:cs="Arial" w:ascii="Arial" w:hAnsi="Arial"/>
          <w:spacing w:val="20"/>
          <w:sz w:val="24"/>
          <w:szCs w:val="24"/>
        </w:rPr>
        <w:t>СИСТЕМНАЯ МОДЕЛЬ СЕМЕЙНОГО ФУНКЦИОНИРОВАНИЯБИВЕРСА</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b/>
          <w:bCs/>
          <w:i w:val="false"/>
          <w:iCs w:val="false"/>
          <w:spacing w:val="20"/>
          <w:sz w:val="24"/>
          <w:szCs w:val="24"/>
        </w:rPr>
        <w:t>Системная модель семейного функционирования Биверса (</w:t>
      </w:r>
      <w:r>
        <w:rPr>
          <w:rFonts w:cs="Arial" w:ascii="Arial" w:hAnsi="Arial"/>
          <w:b/>
          <w:bCs/>
          <w:i w:val="false"/>
          <w:iCs w:val="false"/>
          <w:spacing w:val="20"/>
          <w:sz w:val="24"/>
          <w:szCs w:val="24"/>
          <w:lang w:val="en-US"/>
        </w:rPr>
        <w:t>Beaver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tem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Mode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unctioning</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xml:space="preserve">также оценивает семьи по двум параметрам: </w:t>
      </w:r>
      <w:r>
        <w:rPr>
          <w:rFonts w:cs="Arial" w:ascii="Arial" w:hAnsi="Arial"/>
          <w:b/>
          <w:bCs/>
          <w:i w:val="false"/>
          <w:iCs w:val="false"/>
          <w:spacing w:val="20"/>
          <w:sz w:val="24"/>
          <w:szCs w:val="24"/>
        </w:rPr>
        <w:t>ком</w:t>
        <w:softHyphen/>
        <w:t>петентность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ompetence</w:t>
      </w:r>
      <w:r>
        <w:rPr>
          <w:rFonts w:cs="Arial" w:ascii="Arial" w:hAnsi="Arial"/>
          <w:b/>
          <w:bCs/>
          <w:i w:val="false"/>
          <w:iCs w:val="false"/>
          <w:spacing w:val="20"/>
          <w:sz w:val="24"/>
          <w:szCs w:val="24"/>
        </w:rPr>
        <w:t>) и семейный стиль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tyl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w:t>
      </w:r>
      <w:r>
        <w:rPr>
          <w:rFonts w:cs="Arial" w:ascii="Arial" w:hAnsi="Arial"/>
          <w:i w:val="false"/>
          <w:iCs w:val="false"/>
          <w:spacing w:val="20"/>
          <w:sz w:val="24"/>
          <w:szCs w:val="24"/>
          <w:lang w:val="en-US"/>
        </w:rPr>
        <w:t>Beaver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Hampson</w:t>
      </w:r>
      <w:r>
        <w:rPr>
          <w:rFonts w:cs="Arial" w:ascii="Arial" w:hAnsi="Arial"/>
          <w:i w:val="false"/>
          <w:iCs w:val="false"/>
          <w:spacing w:val="20"/>
          <w:sz w:val="24"/>
          <w:szCs w:val="24"/>
        </w:rPr>
        <w:t>, 2000) (рис. 4.2). Как и циркумплексная модель, модель Биверса делает акцент на способности семьи гибко реагировать и приспосабливать</w:t>
        <w:softHyphen/>
        <w:t>ся к меняющимся условиям. По горизонтальной оси — компетентность се</w:t>
        <w:softHyphen/>
        <w:t>мьи — характеризуется способность семьи менять свою структуру для того, чтобы соответствовать внутренним или внешним требованиям. Члены се</w:t>
        <w:softHyphen/>
        <w:t>мей с высокой компетентностью интуитивно понимают круговой характер причины и следствия и признают за собой способность влиять друг на дру</w:t>
        <w:softHyphen/>
        <w:t>га. Поэтому в таких семьях исключено формирование паттерна «козла от</w:t>
        <w:softHyphen/>
        <w:t>пущения» и взаимного обвинения в семейных неурядицах. Например, вме</w:t>
        <w:softHyphen/>
        <w:t>сто того чтобы обвинять подростка, родители в семьях с высокой компетен</w:t>
        <w:softHyphen/>
        <w:t>тностью обычно стремятся обсудить варианты изменения ситуации. Готовность обратиться к семейным отношениям и, если необходимо, изме</w:t>
        <w:softHyphen/>
        <w:t>нить их наделяет семью гибкостью, что делает ее высокоадаптивн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ертикальная ось — семейный стиль — характеризует качество семей</w:t>
        <w:softHyphen/>
        <w:t>ных интеракций. Сектор здорового функционирования семьи находится между двумя противоположными полю</w:t>
        <w:softHyphen/>
        <w:t xml:space="preserve">сами: </w:t>
      </w:r>
      <w:r>
        <w:rPr>
          <w:rFonts w:cs="Arial" w:ascii="Arial" w:hAnsi="Arial"/>
          <w:b/>
          <w:bCs/>
          <w:i w:val="false"/>
          <w:iCs w:val="false"/>
          <w:spacing w:val="20"/>
          <w:sz w:val="24"/>
          <w:szCs w:val="24"/>
        </w:rPr>
        <w:t>центростремительного (</w:t>
      </w:r>
      <w:r>
        <w:rPr>
          <w:rFonts w:cs="Arial" w:ascii="Arial" w:hAnsi="Arial"/>
          <w:b/>
          <w:bCs/>
          <w:i w:val="false"/>
          <w:iCs w:val="false"/>
          <w:spacing w:val="20"/>
          <w:sz w:val="24"/>
          <w:szCs w:val="24"/>
          <w:lang w:val="en-US"/>
        </w:rPr>
        <w:t>centripetal</w:t>
      </w:r>
      <w:r>
        <w:rPr>
          <w:rFonts w:cs="Arial" w:ascii="Arial" w:hAnsi="Arial"/>
          <w:b/>
          <w:bCs/>
          <w:i w:val="false"/>
          <w:iCs w:val="false"/>
          <w:spacing w:val="20"/>
          <w:sz w:val="24"/>
          <w:szCs w:val="24"/>
        </w:rPr>
        <w:t>) и центробежного (</w:t>
      </w:r>
      <w:r>
        <w:rPr>
          <w:rFonts w:cs="Arial" w:ascii="Arial" w:hAnsi="Arial"/>
          <w:b/>
          <w:bCs/>
          <w:i w:val="false"/>
          <w:iCs w:val="false"/>
          <w:spacing w:val="20"/>
          <w:sz w:val="24"/>
          <w:szCs w:val="24"/>
          <w:lang w:val="en-US"/>
        </w:rPr>
        <w:t>centrifugal</w:t>
      </w:r>
      <w:r>
        <w:rPr>
          <w:rFonts w:cs="Arial" w:ascii="Arial" w:hAnsi="Arial"/>
          <w:b/>
          <w:bCs/>
          <w:i w:val="false"/>
          <w:iCs w:val="false"/>
          <w:spacing w:val="20"/>
          <w:sz w:val="24"/>
          <w:szCs w:val="24"/>
        </w:rPr>
        <w:t xml:space="preserve">). В </w:t>
      </w:r>
      <w:r>
        <w:rPr>
          <w:rFonts w:cs="Arial" w:ascii="Arial" w:hAnsi="Arial"/>
          <w:i w:val="false"/>
          <w:iCs w:val="false"/>
          <w:spacing w:val="20"/>
          <w:sz w:val="24"/>
          <w:szCs w:val="24"/>
        </w:rPr>
        <w:t>стрессо</w:t>
        <w:softHyphen/>
        <w:t>вых ситуациях члены семей с центрост</w:t>
        <w:softHyphen/>
        <w:t>ремительным стилем коммуникаций сосредоточиваются на общении друг с другом. Отношения внутри семьи важ</w:t>
        <w:softHyphen/>
        <w:t>нее отношений за ее пределами. Семьи с крайне центростремительным стилем отличаются плохими границами и запу</w:t>
        <w:softHyphen/>
        <w:t>танными коммуникациями. Члены се</w:t>
        <w:softHyphen/>
        <w:t>мей с центробежным стилем коммуни</w:t>
        <w:softHyphen/>
        <w:t>каций, напротив, в стрессовых ситуаци</w:t>
        <w:softHyphen/>
        <w:t>ях сосредоточиваются на общении с окружающими людьми. В крайней сте</w:t>
        <w:softHyphen/>
        <w:t>пени проявления центробежного стиля семья не рассматривается ее членами в качестве безопасной среды. Для удов</w:t>
        <w:softHyphen/>
        <w:t>летворения личных потребностей выбираются друзья и знакомые, поскольку члены семьи не особенно лояльны друг к другу.</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ge">
                  <wp:posOffset>6670675</wp:posOffset>
                </wp:positionV>
                <wp:extent cx="2319020" cy="5271135"/>
                <wp:effectExtent l="0" t="0" r="0" b="0"/>
                <wp:wrapSquare wrapText="bothSides"/>
                <wp:docPr id="32" name="Frame28"/>
                <a:graphic xmlns:a="http://schemas.openxmlformats.org/drawingml/2006/main">
                  <a:graphicData uri="http://schemas.microsoft.com/office/word/2010/wordprocessingShape">
                    <wps:wsp>
                      <wps:cNvSpPr txBox="1"/>
                      <wps:spPr>
                        <a:xfrm>
                          <a:off x="0" y="0"/>
                          <a:ext cx="2319020" cy="527113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истемная модель семейного функцио</w:t>
                                    <w:softHyphen/>
                                    <w:t>нирования Биверса (</w:t>
                                  </w:r>
                                  <w:r>
                                    <w:rPr>
                                      <w:rFonts w:cs="Arial" w:ascii="Arial" w:hAnsi="Arial"/>
                                      <w:b/>
                                      <w:bCs/>
                                      <w:i w:val="false"/>
                                      <w:iCs w:val="false"/>
                                      <w:spacing w:val="20"/>
                                      <w:sz w:val="24"/>
                                      <w:szCs w:val="24"/>
                                      <w:lang w:val="en-US"/>
                                    </w:rPr>
                                    <w:t>Beaver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tem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Mode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unctioning</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модель семейного функционирования, обосно</w:t>
                                    <w:softHyphen/>
                                    <w:t>ванная данными исследований и кли</w:t>
                                    <w:softHyphen/>
                                    <w:t>нической практикой. Включает оценку семьи по следующим параметрам:</w:t>
                                  </w:r>
                                </w:p>
                                <w:p>
                                  <w:pPr>
                                    <w:pStyle w:val="Normal"/>
                                    <w:numPr>
                                      <w:ilvl w:val="0"/>
                                      <w:numId w:val="82"/>
                                    </w:numPr>
                                    <w:shd w:fill="FFFFFF" w:val="clear"/>
                                    <w:tabs>
                                      <w:tab w:val="clear" w:pos="567"/>
                                      <w:tab w:val="left" w:pos="0" w:leader="none"/>
                                      <w:tab w:val="left" w:pos="403"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компетентность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om</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petence</w:t>
                                  </w:r>
                                  <w:r>
                                    <w:rPr>
                                      <w:rFonts w:cs="Arial" w:ascii="Arial" w:hAnsi="Arial"/>
                                      <w:b/>
                                      <w:bCs/>
                                      <w:i w:val="false"/>
                                      <w:iCs w:val="false"/>
                                      <w:spacing w:val="20"/>
                                      <w:sz w:val="24"/>
                                      <w:szCs w:val="24"/>
                                    </w:rPr>
                                    <w:t>)</w:t>
                                  </w:r>
                                  <w:r>
                                    <w:rPr>
                                      <w:rFonts w:cs="Arial" w:ascii="Arial" w:hAnsi="Arial"/>
                                      <w:i w:val="false"/>
                                      <w:iCs w:val="false"/>
                                      <w:spacing w:val="20"/>
                                      <w:sz w:val="24"/>
                                      <w:szCs w:val="24"/>
                                    </w:rPr>
                                    <w:t>— способность семьи менять свою структуру для того, чтобы соответ</w:t>
                                    <w:softHyphen/>
                                    <w:t>ствовать внутренним и внешним требо</w:t>
                                    <w:softHyphen/>
                                    <w:t>ваниям;</w:t>
                                  </w:r>
                                </w:p>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емейный стиль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tyle</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а</w:t>
                                    <w:softHyphen/>
                                    <w:t>раметр, оценивающий качество семей</w:t>
                                    <w:softHyphen/>
                                    <w:t>ных интеракций. Стиль коммуникаций варьирует в диапазоне от центростреми</w:t>
                                    <w:softHyphen/>
                                    <w:t>тельного до центробежного.</w:t>
                                  </w:r>
                                </w:p>
                              </w:tc>
                            </w:tr>
                          </w:tbl>
                        </w:txbxContent>
                      </wps:txbx>
                      <wps:bodyPr anchor="t" lIns="0" tIns="0" rIns="0" bIns="0">
                        <a:noAutofit/>
                      </wps:bodyPr>
                    </wps:wsp>
                  </a:graphicData>
                </a:graphic>
              </wp:anchor>
            </w:drawing>
          </mc:Choice>
          <mc:Fallback>
            <w:pict>
              <v:rect fillcolor="#FFFFFF" style="position:absolute;rotation:-0;width:182.6pt;height:415.05pt;mso-wrap-distance-left:9pt;mso-wrap-distance-right:0pt;mso-wrap-distance-top:0pt;mso-wrap-distance-bottom:0pt;margin-top:525.25pt;mso-position-vertical-relative:page;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истемная модель семейного функцио</w:t>
                              <w:softHyphen/>
                              <w:t>нирования Биверса (</w:t>
                            </w:r>
                            <w:r>
                              <w:rPr>
                                <w:rFonts w:cs="Arial" w:ascii="Arial" w:hAnsi="Arial"/>
                                <w:b/>
                                <w:bCs/>
                                <w:i w:val="false"/>
                                <w:iCs w:val="false"/>
                                <w:spacing w:val="20"/>
                                <w:sz w:val="24"/>
                                <w:szCs w:val="24"/>
                                <w:lang w:val="en-US"/>
                              </w:rPr>
                              <w:t>Beaver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tem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Mode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unctioning</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модель семейного функционирования, обосно</w:t>
                              <w:softHyphen/>
                              <w:t>ванная данными исследований и кли</w:t>
                              <w:softHyphen/>
                              <w:t>нической практикой. Включает оценку семьи по следующим параметрам:</w:t>
                            </w:r>
                          </w:p>
                          <w:p>
                            <w:pPr>
                              <w:pStyle w:val="Normal"/>
                              <w:numPr>
                                <w:ilvl w:val="0"/>
                                <w:numId w:val="82"/>
                              </w:numPr>
                              <w:shd w:fill="FFFFFF" w:val="clear"/>
                              <w:tabs>
                                <w:tab w:val="clear" w:pos="567"/>
                                <w:tab w:val="left" w:pos="0" w:leader="none"/>
                                <w:tab w:val="left" w:pos="403"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компетентность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om</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petence</w:t>
                            </w:r>
                            <w:r>
                              <w:rPr>
                                <w:rFonts w:cs="Arial" w:ascii="Arial" w:hAnsi="Arial"/>
                                <w:b/>
                                <w:bCs/>
                                <w:i w:val="false"/>
                                <w:iCs w:val="false"/>
                                <w:spacing w:val="20"/>
                                <w:sz w:val="24"/>
                                <w:szCs w:val="24"/>
                              </w:rPr>
                              <w:t>)</w:t>
                            </w:r>
                            <w:r>
                              <w:rPr>
                                <w:rFonts w:cs="Arial" w:ascii="Arial" w:hAnsi="Arial"/>
                                <w:i w:val="false"/>
                                <w:iCs w:val="false"/>
                                <w:spacing w:val="20"/>
                                <w:sz w:val="24"/>
                                <w:szCs w:val="24"/>
                              </w:rPr>
                              <w:t>— способность семьи менять свою структуру для того, чтобы соответ</w:t>
                              <w:softHyphen/>
                              <w:t>ствовать внутренним и внешним требо</w:t>
                              <w:softHyphen/>
                              <w:t>ваниям;</w:t>
                            </w:r>
                          </w:p>
                          <w:p>
                            <w:pPr>
                              <w:pStyle w:val="Normal"/>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емейный стиль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tyle</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а</w:t>
                              <w:softHyphen/>
                              <w:t>раметр, оценивающий качество семей</w:t>
                              <w:softHyphen/>
                              <w:t>ных интеракций. Стиль коммуникаций варьирует в диапазоне от центростреми</w:t>
                              <w:softHyphen/>
                              <w:t>тельного до центробежного.</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и циркумплексная модель, модель Биверса признает, что для адап</w:t>
        <w:softHyphen/>
        <w:t>тации к требованиям возрастного развития семьям необходимо постоянно менять свой стиль. Например, маленькие дети требуют больше контроля и заботы, поэтому наиболее адекватным стилем является центростремитель</w:t>
        <w:softHyphen/>
        <w:t>ный. В позднем подростковом возрасте детям необходимо больше свободы для исследования окружающего мира. Поэтому наиболее адаптивным ста</w:t>
        <w:softHyphen/>
        <w:t>новится центробежный паттерн семейных отношени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Рассмотрение семьи с точки зрения параметров компетентности и се</w:t>
        <w:softHyphen/>
        <w:t>мейного стиля образует шесть типов группирования семьи: оптимальный, адекватный, умеренно-центростремительный, умеренно-центробежный, глубоко нарушенный центростремительный, глубоко нарушенный центро</w:t>
        <w:softHyphen/>
        <w:t>бежный. В основе классификации семей лежат данные клинических наблю</w:t>
        <w:softHyphen/>
        <w:t>дений и эмпирических исследований (</w:t>
      </w:r>
      <w:r>
        <w:rPr>
          <w:rFonts w:cs="Arial" w:ascii="Arial" w:hAnsi="Arial"/>
          <w:i w:val="false"/>
          <w:iCs w:val="false"/>
          <w:spacing w:val="20"/>
          <w:sz w:val="24"/>
          <w:szCs w:val="24"/>
          <w:lang w:val="en-US"/>
        </w:rPr>
        <w:t>Beavers</w:t>
      </w:r>
      <w:r>
        <w:rPr>
          <w:rFonts w:cs="Arial" w:ascii="Arial" w:hAnsi="Arial"/>
          <w:i w:val="false"/>
          <w:iCs w:val="false"/>
          <w:spacing w:val="20"/>
          <w:sz w:val="24"/>
          <w:szCs w:val="24"/>
        </w:rPr>
        <w:t>, 1977).</w:t>
      </w:r>
    </w:p>
    <w:p>
      <w:pPr>
        <w:pStyle w:val="Normal"/>
        <w:tabs>
          <w:tab w:val="clear" w:pos="567"/>
          <w:tab w:val="left" w:pos="0" w:leader="none"/>
        </w:tabs>
        <w:spacing w:before="230"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drawing>
          <wp:inline distT="0" distB="0" distL="0" distR="0">
            <wp:extent cx="4585335" cy="48094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6"/>
                    <a:srcRect l="9092" t="-7" r="-7" b="-7"/>
                    <a:stretch>
                      <a:fillRect/>
                    </a:stretch>
                  </pic:blipFill>
                  <pic:spPr bwMode="auto">
                    <a:xfrm>
                      <a:off x="0" y="0"/>
                      <a:ext cx="4585335" cy="4809490"/>
                    </a:xfrm>
                    <a:prstGeom prst="rect">
                      <a:avLst/>
                    </a:prstGeom>
                  </pic:spPr>
                </pic:pic>
              </a:graphicData>
            </a:graphic>
          </wp:inline>
        </w:drawing>
      </w:r>
    </w:p>
    <w:p>
      <w:pPr>
        <w:pStyle w:val="Normal"/>
        <w:shd w:fill="FFFFFF" w:val="clear"/>
        <w:tabs>
          <w:tab w:val="clear" w:pos="567"/>
          <w:tab w:val="left" w:pos="0" w:leader="none"/>
        </w:tabs>
        <w:spacing w:before="110" w:after="360"/>
        <w:ind w:firstLine="567"/>
        <w:jc w:val="both"/>
        <w:rPr>
          <w:rFonts w:ascii="Arial" w:hAnsi="Arial" w:cs="Arial"/>
          <w:spacing w:val="20"/>
          <w:sz w:val="24"/>
          <w:szCs w:val="24"/>
        </w:rPr>
      </w:pPr>
      <w:r>
        <w:rPr>
          <w:rFonts w:cs="Arial" w:ascii="Arial" w:hAnsi="Arial"/>
          <w:b/>
          <w:bCs/>
          <w:i w:val="false"/>
          <w:iCs w:val="false"/>
          <w:spacing w:val="20"/>
          <w:sz w:val="24"/>
          <w:szCs w:val="24"/>
        </w:rPr>
        <w:t>Рис</w:t>
      </w:r>
      <w:r>
        <w:rPr>
          <w:rFonts w:cs="Arial" w:ascii="Arial" w:hAnsi="Arial"/>
          <w:b/>
          <w:bCs/>
          <w:i w:val="false"/>
          <w:iCs w:val="false"/>
          <w:spacing w:val="20"/>
          <w:sz w:val="24"/>
          <w:szCs w:val="24"/>
          <w:lang w:val="en-US"/>
        </w:rPr>
        <w:t xml:space="preserve">. 4.2. </w:t>
      </w:r>
      <w:r>
        <w:rPr>
          <w:rFonts w:cs="Arial" w:ascii="Arial" w:hAnsi="Arial"/>
          <w:i w:val="false"/>
          <w:iCs w:val="false"/>
          <w:spacing w:val="20"/>
          <w:sz w:val="24"/>
          <w:szCs w:val="24"/>
        </w:rPr>
        <w:t>Системная</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модель</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семейного</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функционирования</w:t>
      </w:r>
      <w:r>
        <w:rPr>
          <w:rFonts w:cs="Arial" w:ascii="Arial" w:hAnsi="Arial"/>
          <w:i w:val="false"/>
          <w:iCs w:val="false"/>
          <w:spacing w:val="20"/>
          <w:sz w:val="24"/>
          <w:szCs w:val="24"/>
          <w:lang w:val="en-US"/>
        </w:rPr>
        <w:t xml:space="preserve"> </w:t>
      </w:r>
      <w:r>
        <w:rPr>
          <w:rFonts w:cs="Arial" w:ascii="Arial" w:hAnsi="Arial"/>
          <w:i w:val="false"/>
          <w:iCs w:val="false"/>
          <w:spacing w:val="20"/>
          <w:sz w:val="24"/>
          <w:szCs w:val="24"/>
        </w:rPr>
        <w:t>Биверса</w:t>
      </w:r>
      <w:r>
        <w:rPr>
          <w:rFonts w:cs="Arial" w:ascii="Arial" w:hAnsi="Arial"/>
          <w:i w:val="false"/>
          <w:iCs w:val="false"/>
          <w:spacing w:val="20"/>
          <w:sz w:val="24"/>
          <w:szCs w:val="24"/>
          <w:lang w:val="en-US"/>
        </w:rPr>
        <w:t xml:space="preserve"> </w:t>
      </w:r>
      <w:r>
        <w:rPr>
          <w:rFonts w:cs="Arial" w:ascii="Arial" w:hAnsi="Arial"/>
          <w:spacing w:val="20"/>
          <w:sz w:val="24"/>
          <w:szCs w:val="24"/>
        </w:rPr>
        <w:t>Источник</w:t>
      </w:r>
      <w:r>
        <w:rPr>
          <w:rFonts w:cs="Arial" w:ascii="Arial" w:hAnsi="Arial"/>
          <w:spacing w:val="20"/>
          <w:sz w:val="24"/>
          <w:szCs w:val="24"/>
          <w:lang w:val="en-US"/>
        </w:rPr>
        <w:t xml:space="preserve">: </w:t>
      </w:r>
      <w:r>
        <w:rPr>
          <w:rFonts w:cs="Arial" w:ascii="Arial" w:hAnsi="Arial"/>
          <w:i w:val="false"/>
          <w:iCs w:val="false"/>
          <w:spacing w:val="20"/>
          <w:sz w:val="24"/>
          <w:szCs w:val="24"/>
          <w:lang w:val="en-US"/>
        </w:rPr>
        <w:t>From «The Beavers Systems Model of Family Struc</w:t>
        <w:softHyphen/>
        <w:t xml:space="preserve">ture'», by R. Beavers and R. Hanipson, 2000, </w:t>
      </w:r>
      <w:r>
        <w:rPr>
          <w:rFonts w:cs="Arial" w:ascii="Arial" w:hAnsi="Arial"/>
          <w:spacing w:val="20"/>
          <w:sz w:val="24"/>
          <w:szCs w:val="24"/>
          <w:lang w:val="en-US"/>
        </w:rPr>
        <w:t>Journal of Family The</w:t>
        <w:softHyphen/>
        <w:t xml:space="preserve">rapy, </w:t>
      </w:r>
      <w:r>
        <w:rPr>
          <w:rFonts w:cs="Arial" w:ascii="Arial" w:hAnsi="Arial"/>
          <w:i w:val="false"/>
          <w:iCs w:val="false"/>
          <w:spacing w:val="20"/>
          <w:sz w:val="24"/>
          <w:szCs w:val="24"/>
          <w:lang w:val="en-US"/>
        </w:rPr>
        <w:t>22, Fig. 1, p. 129. Copyright</w:t>
      </w:r>
      <w:r>
        <w:rPr>
          <w:rFonts w:cs="Arial" w:ascii="Arial" w:hAnsi="Arial"/>
          <w:i w:val="false"/>
          <w:iCs w:val="false"/>
          <w:spacing w:val="20"/>
          <w:sz w:val="24"/>
          <w:szCs w:val="24"/>
        </w:rPr>
        <w:t xml:space="preserve"> 2000 </w:t>
      </w:r>
      <w:r>
        <w:rPr>
          <w:rFonts w:cs="Arial" w:ascii="Arial" w:hAnsi="Arial"/>
          <w:i w:val="false"/>
          <w:iCs w:val="false"/>
          <w:spacing w:val="20"/>
          <w:sz w:val="24"/>
          <w:szCs w:val="24"/>
          <w:lang w:val="en-US"/>
        </w:rPr>
        <w:t>Blackwell</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Publisther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Ltd</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Reprinted</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with</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permission</w:t>
      </w:r>
      <w:r>
        <w:rPr>
          <w:rFonts w:cs="Arial" w:ascii="Arial" w:hAnsi="Arial"/>
          <w:i w:val="false"/>
          <w:iCs w:val="false"/>
          <w:spacing w:val="20"/>
          <w:sz w:val="24"/>
          <w:szCs w:val="24"/>
        </w:rPr>
        <w:t>.</w:t>
      </w:r>
    </w:p>
    <w:p>
      <w:pPr>
        <w:pStyle w:val="Normal"/>
        <w:shd w:fill="FFFFFF" w:val="clear"/>
        <w:tabs>
          <w:tab w:val="clear" w:pos="567"/>
          <w:tab w:val="left" w:pos="0" w:leader="none"/>
        </w:tabs>
        <w:ind w:firstLine="567"/>
        <w:jc w:val="both"/>
        <w:rPr/>
      </w:pPr>
      <w:r>
        <w:rPr>
          <w:rFonts w:cs="Arial" w:ascii="Arial" w:hAnsi="Arial"/>
          <w:i w:val="false"/>
          <w:iCs w:val="false"/>
          <w:spacing w:val="20"/>
          <w:sz w:val="24"/>
          <w:szCs w:val="24"/>
        </w:rPr>
        <w:t xml:space="preserve">/. </w:t>
      </w:r>
      <w:r>
        <w:rPr>
          <w:rFonts w:cs="Arial" w:ascii="Arial" w:hAnsi="Arial"/>
          <w:spacing w:val="20"/>
          <w:sz w:val="24"/>
          <w:szCs w:val="24"/>
        </w:rPr>
        <w:t xml:space="preserve">Оптимальный тип. </w:t>
      </w:r>
      <w:r>
        <w:rPr>
          <w:rFonts w:cs="Arial" w:ascii="Arial" w:hAnsi="Arial"/>
          <w:i w:val="false"/>
          <w:iCs w:val="false"/>
          <w:spacing w:val="20"/>
          <w:sz w:val="24"/>
          <w:szCs w:val="24"/>
        </w:rPr>
        <w:t>Семьи оптимального и адекватного типа — это здоровые семьи. В семьях этого типа каждый несет ответственность за свои чувства, мысли и поведение. Нерешенные конфликты присутствуют в ми</w:t>
        <w:softHyphen/>
        <w:t>нимальном количестве по сравнению с умеренно и глубоко нарушенными центростремительными/центробежными семьями. Иерархическая структу</w:t>
        <w:softHyphen/>
        <w:t>ра четкая, но гибкая. Члены семьи слушают и уважают друг друга. В атмос</w:t>
        <w:softHyphen/>
        <w:t>фере взаимной поддержки обсуждение проблемных вопросов помогает до</w:t>
        <w:softHyphen/>
        <w:t>стичь желаемых изменен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2. Адекватный тип. </w:t>
      </w:r>
      <w:r>
        <w:rPr>
          <w:rFonts w:cs="Arial" w:ascii="Arial" w:hAnsi="Arial"/>
          <w:i w:val="false"/>
          <w:iCs w:val="false"/>
          <w:spacing w:val="20"/>
          <w:sz w:val="24"/>
          <w:szCs w:val="24"/>
        </w:rPr>
        <w:t>Этот тип семьи стоит ближе к умеренному типу, чем к оптимальному. Несмотря на то что родительские роли распределены по принципу доминирующий—подчиненный, оба родителя последователь</w:t>
        <w:softHyphen/>
        <w:t>ны в своем поведении и выполняют обязательства перед семьей. Хотя стрем</w:t>
        <w:softHyphen/>
        <w:t>ление контролировать поведение членов семьи приравнивается к проявле нию заботы и приводит к конфликту, дети чувствуют, что окружены любо</w:t>
        <w:softHyphen/>
        <w:t>вью и поддержк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3. Умеренно-центростремительный тип. </w:t>
      </w:r>
      <w:r>
        <w:rPr>
          <w:rFonts w:cs="Arial" w:ascii="Arial" w:hAnsi="Arial"/>
          <w:i w:val="false"/>
          <w:iCs w:val="false"/>
          <w:spacing w:val="20"/>
          <w:sz w:val="24"/>
          <w:szCs w:val="24"/>
        </w:rPr>
        <w:t>Интерперсональные границы в этих семьях поддерживаются условно. Соперничество за власть, в частно</w:t>
        <w:softHyphen/>
        <w:t>сти в родительской субсистеме, может быть явным или скрытым. Один ро</w:t>
        <w:softHyphen/>
        <w:t>дитель может доминировать и пытаться контролировать поведение других членов семьи. Борьба за власть, связанная со стремлением одних членов семьи к большей независимости, а других — к сохранению тесных связей, приводит к тому, что семья обращается к «семейному рефери» извне, чтобы найти правых и виноватых. Например, «семейным рефери» может быть формальный религиозный кодекс. По</w:t>
        <w:softHyphen/>
        <w:t>скольку чувство вины часто использует</w:t>
        <w:softHyphen/>
        <w:t>ся для контроля поведения, дети огра</w:t>
        <w:softHyphen/>
        <w:t>ничены в своих эмоциональных прояв</w:t>
        <w:softHyphen/>
        <w:t>лениях и пытаются обрести личное чувство идентичности за пределами се</w:t>
        <w:softHyphen/>
        <w:t>мьи. В свою очередь, дети часто обвиня</w:t>
        <w:softHyphen/>
        <w:t>ют семью в жизненных неудачах. Трево</w:t>
        <w:softHyphen/>
        <w:t>га, которую они испытывают, приводит к паттерну невротического поведения.</w:t>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1261110</wp:posOffset>
                </wp:positionV>
                <wp:extent cx="2497455" cy="3816350"/>
                <wp:effectExtent l="0" t="0" r="0" b="0"/>
                <wp:wrapSquare wrapText="bothSides"/>
                <wp:docPr id="34" name="Frame29"/>
                <a:graphic xmlns:a="http://schemas.openxmlformats.org/drawingml/2006/main">
                  <a:graphicData uri="http://schemas.microsoft.com/office/word/2010/wordprocessingShape">
                    <wps:wsp>
                      <wps:cNvSpPr txBox="1"/>
                      <wps:spPr>
                        <a:xfrm>
                          <a:off x="0" y="0"/>
                          <a:ext cx="2497455" cy="3816350"/>
                        </a:xfrm>
                        <a:prstGeom prst="rect"/>
                        <a:solidFill>
                          <a:srgbClr val="FFFFFF">
                            <a:alpha val="0"/>
                          </a:srgbClr>
                        </a:solidFill>
                      </wps:spPr>
                      <wps:txbx>
                        <w:txbxContent>
                          <w:tbl>
                            <w:tblPr>
                              <w:tblW w:w="3933" w:type="dxa"/>
                              <w:jc w:val="left"/>
                              <w:tblInd w:w="-5" w:type="dxa"/>
                              <w:tblLayout w:type="fixed"/>
                              <w:tblCellMar>
                                <w:top w:w="0" w:type="dxa"/>
                                <w:left w:w="108" w:type="dxa"/>
                                <w:bottom w:w="0" w:type="dxa"/>
                                <w:right w:w="108" w:type="dxa"/>
                              </w:tblCellMar>
                            </w:tblPr>
                            <w:tblGrid>
                              <w:gridCol w:w="3933"/>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230" w:after="0"/>
                                    <w:ind w:firstLine="567"/>
                                    <w:jc w:val="both"/>
                                    <w:rPr>
                                      <w:rFonts w:ascii="Arial" w:hAnsi="Arial" w:cs="Arial"/>
                                      <w:b/>
                                      <w:b/>
                                      <w:bCs/>
                                      <w:spacing w:val="20"/>
                                      <w:sz w:val="24"/>
                                      <w:szCs w:val="24"/>
                                    </w:rPr>
                                  </w:pPr>
                                  <w:r>
                                    <w:rPr>
                                      <w:rFonts w:cs="Arial" w:ascii="Arial" w:hAnsi="Arial"/>
                                      <w:b/>
                                      <w:bCs/>
                                      <w:i w:val="false"/>
                                      <w:iCs w:val="false"/>
                                      <w:spacing w:val="20"/>
                                      <w:sz w:val="24"/>
                                      <w:szCs w:val="24"/>
                                    </w:rPr>
                                    <w:t>Центробежный стиль (</w:t>
                                  </w:r>
                                  <w:r>
                                    <w:rPr>
                                      <w:rFonts w:cs="Arial" w:ascii="Arial" w:hAnsi="Arial"/>
                                      <w:b/>
                                      <w:bCs/>
                                      <w:i w:val="false"/>
                                      <w:iCs w:val="false"/>
                                      <w:spacing w:val="20"/>
                                      <w:sz w:val="24"/>
                                      <w:szCs w:val="24"/>
                                      <w:lang w:val="en-US"/>
                                    </w:rPr>
                                    <w:t>centrifugal</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емейный стиль коммуникации, где чле</w:t>
                                    <w:softHyphen/>
                                    <w:t>ны в стрессовых ситуациях сосредото</w:t>
                                    <w:softHyphen/>
                                    <w:t>чиваются на общении с окружающими людьми. Отношения с людьми вне семьи важнее семейных отношений.</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230" w:after="0"/>
                                    <w:ind w:firstLine="567"/>
                                    <w:jc w:val="both"/>
                                    <w:rPr>
                                      <w:rFonts w:ascii="Arial" w:hAnsi="Arial" w:cs="Arial"/>
                                      <w:b/>
                                      <w:b/>
                                      <w:bCs/>
                                      <w:spacing w:val="20"/>
                                      <w:sz w:val="24"/>
                                      <w:szCs w:val="24"/>
                                    </w:rPr>
                                  </w:pPr>
                                  <w:r>
                                    <w:rPr>
                                      <w:rFonts w:cs="Arial" w:ascii="Arial" w:hAnsi="Arial"/>
                                      <w:b/>
                                      <w:bCs/>
                                      <w:i w:val="false"/>
                                      <w:iCs w:val="false"/>
                                      <w:spacing w:val="20"/>
                                      <w:sz w:val="24"/>
                                      <w:szCs w:val="24"/>
                                    </w:rPr>
                                    <w:t>Центростремительный стиль (</w:t>
                                  </w:r>
                                  <w:r>
                                    <w:rPr>
                                      <w:rFonts w:cs="Arial" w:ascii="Arial" w:hAnsi="Arial"/>
                                      <w:b/>
                                      <w:bCs/>
                                      <w:i w:val="false"/>
                                      <w:iCs w:val="false"/>
                                      <w:spacing w:val="20"/>
                                      <w:sz w:val="24"/>
                                      <w:szCs w:val="24"/>
                                      <w:lang w:val="en-US"/>
                                    </w:rPr>
                                    <w:t>centri</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petal</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емейный стиль коммуникации, где члены в стрессовых ситуациях со</w:t>
                                    <w:softHyphen/>
                                    <w:t>средоточиваются на общении друг с дру</w:t>
                                    <w:softHyphen/>
                                    <w:t>гом. Семейные отношения важнее отно</w:t>
                                    <w:softHyphen/>
                                    <w:t>шений за пределами семьи.</w:t>
                                  </w:r>
                                </w:p>
                              </w:tc>
                            </w:tr>
                          </w:tbl>
                        </w:txbxContent>
                      </wps:txbx>
                      <wps:bodyPr anchor="t" lIns="0" tIns="0" rIns="0" bIns="0">
                        <a:noAutofit/>
                      </wps:bodyPr>
                    </wps:wsp>
                  </a:graphicData>
                </a:graphic>
              </wp:anchor>
            </w:drawing>
          </mc:Choice>
          <mc:Fallback>
            <w:pict>
              <v:rect fillcolor="#FFFFFF" style="position:absolute;rotation:-0;width:196.65pt;height:300.5pt;mso-wrap-distance-left:9pt;mso-wrap-distance-right:0pt;mso-wrap-distance-top:0pt;mso-wrap-distance-bottom:0pt;margin-top:99.3pt;mso-position-vertical-relative:text;margin-left:285.25pt;mso-position-horizontal:right;mso-position-horizontal-relative:margin">
                <v:fill opacity="0f"/>
                <v:textbox inset="0in,0in,0in,0in">
                  <w:txbxContent>
                    <w:tbl>
                      <w:tblPr>
                        <w:tblW w:w="3933" w:type="dxa"/>
                        <w:jc w:val="left"/>
                        <w:tblInd w:w="-5" w:type="dxa"/>
                        <w:tblLayout w:type="fixed"/>
                        <w:tblCellMar>
                          <w:top w:w="0" w:type="dxa"/>
                          <w:left w:w="108" w:type="dxa"/>
                          <w:bottom w:w="0" w:type="dxa"/>
                          <w:right w:w="108" w:type="dxa"/>
                        </w:tblCellMar>
                      </w:tblPr>
                      <w:tblGrid>
                        <w:gridCol w:w="3933"/>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230" w:after="0"/>
                              <w:ind w:firstLine="567"/>
                              <w:jc w:val="both"/>
                              <w:rPr>
                                <w:rFonts w:ascii="Arial" w:hAnsi="Arial" w:cs="Arial"/>
                                <w:b/>
                                <w:b/>
                                <w:bCs/>
                                <w:spacing w:val="20"/>
                                <w:sz w:val="24"/>
                                <w:szCs w:val="24"/>
                              </w:rPr>
                            </w:pPr>
                            <w:r>
                              <w:rPr>
                                <w:rFonts w:cs="Arial" w:ascii="Arial" w:hAnsi="Arial"/>
                                <w:b/>
                                <w:bCs/>
                                <w:i w:val="false"/>
                                <w:iCs w:val="false"/>
                                <w:spacing w:val="20"/>
                                <w:sz w:val="24"/>
                                <w:szCs w:val="24"/>
                              </w:rPr>
                              <w:t>Центробежный стиль (</w:t>
                            </w:r>
                            <w:r>
                              <w:rPr>
                                <w:rFonts w:cs="Arial" w:ascii="Arial" w:hAnsi="Arial"/>
                                <w:b/>
                                <w:bCs/>
                                <w:i w:val="false"/>
                                <w:iCs w:val="false"/>
                                <w:spacing w:val="20"/>
                                <w:sz w:val="24"/>
                                <w:szCs w:val="24"/>
                                <w:lang w:val="en-US"/>
                              </w:rPr>
                              <w:t>centrifugal</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емейный стиль коммуникации, где чле</w:t>
                              <w:softHyphen/>
                              <w:t>ны в стрессовых ситуациях сосредото</w:t>
                              <w:softHyphen/>
                              <w:t>чиваются на общении с окружающими людьми. Отношения с людьми вне семьи важнее семейных отношений.</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230" w:after="0"/>
                              <w:ind w:firstLine="567"/>
                              <w:jc w:val="both"/>
                              <w:rPr>
                                <w:rFonts w:ascii="Arial" w:hAnsi="Arial" w:cs="Arial"/>
                                <w:b/>
                                <w:b/>
                                <w:bCs/>
                                <w:spacing w:val="20"/>
                                <w:sz w:val="24"/>
                                <w:szCs w:val="24"/>
                              </w:rPr>
                            </w:pPr>
                            <w:r>
                              <w:rPr>
                                <w:rFonts w:cs="Arial" w:ascii="Arial" w:hAnsi="Arial"/>
                                <w:b/>
                                <w:bCs/>
                                <w:i w:val="false"/>
                                <w:iCs w:val="false"/>
                                <w:spacing w:val="20"/>
                                <w:sz w:val="24"/>
                                <w:szCs w:val="24"/>
                              </w:rPr>
                              <w:t>Центростремительный стиль (</w:t>
                            </w:r>
                            <w:r>
                              <w:rPr>
                                <w:rFonts w:cs="Arial" w:ascii="Arial" w:hAnsi="Arial"/>
                                <w:b/>
                                <w:bCs/>
                                <w:i w:val="false"/>
                                <w:iCs w:val="false"/>
                                <w:spacing w:val="20"/>
                                <w:sz w:val="24"/>
                                <w:szCs w:val="24"/>
                                <w:lang w:val="en-US"/>
                              </w:rPr>
                              <w:t>centri</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petal</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емейный стиль коммуникации, где члены в стрессовых ситуациях со</w:t>
                              <w:softHyphen/>
                              <w:t>средоточиваются на общении друг с дру</w:t>
                              <w:softHyphen/>
                              <w:t>гом. Семейные отношения важнее отно</w:t>
                              <w:softHyphen/>
                              <w:t>шений за пределами семьи.</w:t>
                            </w:r>
                          </w:p>
                        </w:tc>
                      </w:tr>
                    </w:tbl>
                  </w:txbxContent>
                </v:textbox>
                <w10:wrap type="square"/>
              </v:rect>
            </w:pict>
          </mc:Fallback>
        </mc:AlternateContent>
      </w:r>
    </w:p>
    <w:p>
      <w:pPr>
        <w:pStyle w:val="Normal"/>
        <w:numPr>
          <w:ilvl w:val="0"/>
          <w:numId w:val="24"/>
        </w:numPr>
        <w:shd w:fill="FFFFFF" w:val="clear"/>
        <w:tabs>
          <w:tab w:val="clear" w:pos="567"/>
          <w:tab w:val="left" w:pos="0" w:leader="none"/>
          <w:tab w:val="left" w:pos="634" w:leader="none"/>
        </w:tabs>
        <w:ind w:left="0" w:firstLine="567"/>
        <w:jc w:val="both"/>
        <w:rPr>
          <w:rFonts w:ascii="Arial" w:hAnsi="Arial" w:cs="Arial"/>
          <w:spacing w:val="20"/>
          <w:sz w:val="24"/>
          <w:szCs w:val="24"/>
        </w:rPr>
      </w:pPr>
      <w:r>
        <w:rPr>
          <w:rFonts w:cs="Arial" w:ascii="Arial" w:hAnsi="Arial"/>
          <w:spacing w:val="20"/>
          <w:sz w:val="24"/>
          <w:szCs w:val="24"/>
        </w:rPr>
        <w:t xml:space="preserve">Умеренно-центробежный тип. </w:t>
      </w:r>
      <w:r>
        <w:rPr>
          <w:rFonts w:cs="Arial" w:ascii="Arial" w:hAnsi="Arial"/>
          <w:i w:val="false"/>
          <w:iCs w:val="false"/>
          <w:spacing w:val="20"/>
          <w:sz w:val="24"/>
          <w:szCs w:val="24"/>
        </w:rPr>
        <w:t>В этих семьях трудно решать конфлик</w:t>
        <w:softHyphen/>
        <w:t>ты через переговоры. Обычно один из родителей доминирует над другим. Не</w:t>
        <w:softHyphen/>
        <w:t>последовательность методов воспита</w:t>
        <w:softHyphen/>
        <w:t>ния является следствием несбалансиро</w:t>
        <w:softHyphen/>
        <w:t>ванности родительской коалиции. Семьи этого типа также обращаются к независимому эксперту, чтобы тот рассудил, кто прав, а кто виноват. Члены семьи ищут воспитующих отношений за пределами семьи. Отсутствие тес</w:t>
        <w:softHyphen/>
        <w:t>ной эмоциональной связи с родителями может препятствовать интернализации семейных правил и поэтому приводить к поведенческим расстрой</w:t>
        <w:softHyphen/>
        <w:t>ствам.</w:t>
      </w:r>
    </w:p>
    <w:p>
      <w:pPr>
        <w:pStyle w:val="Normal"/>
        <w:numPr>
          <w:ilvl w:val="0"/>
          <w:numId w:val="24"/>
        </w:numPr>
        <w:shd w:fill="FFFFFF" w:val="clear"/>
        <w:tabs>
          <w:tab w:val="clear" w:pos="567"/>
          <w:tab w:val="left" w:pos="0" w:leader="none"/>
          <w:tab w:val="left" w:pos="634" w:leader="none"/>
        </w:tabs>
        <w:ind w:left="0" w:firstLine="567"/>
        <w:jc w:val="both"/>
        <w:rPr>
          <w:rFonts w:ascii="Arial" w:hAnsi="Arial" w:cs="Arial"/>
          <w:spacing w:val="20"/>
          <w:sz w:val="24"/>
          <w:szCs w:val="24"/>
        </w:rPr>
      </w:pPr>
      <w:r>
        <w:rPr>
          <w:rFonts w:cs="Arial" w:ascii="Arial" w:hAnsi="Arial"/>
          <w:spacing w:val="20"/>
          <w:sz w:val="24"/>
          <w:szCs w:val="24"/>
        </w:rPr>
        <w:t xml:space="preserve">Глубоко нарушенный центростремительный тип. </w:t>
      </w:r>
      <w:r>
        <w:rPr>
          <w:rFonts w:cs="Arial" w:ascii="Arial" w:hAnsi="Arial"/>
          <w:i w:val="false"/>
          <w:iCs w:val="false"/>
          <w:spacing w:val="20"/>
          <w:sz w:val="24"/>
          <w:szCs w:val="24"/>
        </w:rPr>
        <w:t>Такая семья сража</w:t>
        <w:softHyphen/>
        <w:t>ется с любой индивидуализацией. Близость — это когда все члены семьи думают и чувствуют одинаково. Семья избегает конфликтов, или же они су</w:t>
        <w:softHyphen/>
        <w:t>ществуют в скрытой форме. Сердечность и доверие абсолютно отсутствуют. Ребенок в этих семьях может страдать шизофренией, пограничным лично</w:t>
        <w:softHyphen/>
        <w:t>стным расстройством. У него могут быть «нормальные» сиблинги, которые конфликтуют с родителями за право личной автономии.</w:t>
      </w:r>
    </w:p>
    <w:p>
      <w:pPr>
        <w:pStyle w:val="Normal"/>
        <w:numPr>
          <w:ilvl w:val="0"/>
          <w:numId w:val="24"/>
        </w:numPr>
        <w:shd w:fill="FFFFFF" w:val="clear"/>
        <w:tabs>
          <w:tab w:val="clear" w:pos="567"/>
          <w:tab w:val="left" w:pos="0" w:leader="none"/>
          <w:tab w:val="left" w:pos="634" w:leader="none"/>
        </w:tabs>
        <w:ind w:left="0" w:firstLine="567"/>
        <w:jc w:val="both"/>
        <w:rPr>
          <w:rFonts w:ascii="Arial" w:hAnsi="Arial" w:cs="Arial"/>
          <w:spacing w:val="20"/>
          <w:sz w:val="24"/>
          <w:szCs w:val="24"/>
        </w:rPr>
      </w:pPr>
      <w:r>
        <w:rPr>
          <w:rFonts w:cs="Arial" w:ascii="Arial" w:hAnsi="Arial"/>
          <w:spacing w:val="20"/>
          <w:sz w:val="24"/>
          <w:szCs w:val="24"/>
        </w:rPr>
        <w:t xml:space="preserve">Глубоко нарушенный центробежный тип. </w:t>
      </w:r>
      <w:r>
        <w:rPr>
          <w:rFonts w:cs="Arial" w:ascii="Arial" w:hAnsi="Arial"/>
          <w:i w:val="false"/>
          <w:iCs w:val="false"/>
          <w:spacing w:val="20"/>
          <w:sz w:val="24"/>
          <w:szCs w:val="24"/>
        </w:rPr>
        <w:t>Между членами такой се</w:t>
        <w:softHyphen/>
        <w:t>мьи отсутствует всякое согласие. Конфликты никогда не прекращаются и выражаются в открытой форме. Родителям не хватает навыков эффектив</w:t>
        <w:softHyphen/>
        <w:t>ного воспитания, поскольку они постоянно находятся в конфликте. Отсут</w:t>
        <w:softHyphen/>
        <w:t>ствие привязанности в этих семьях'вызывает у всех ее членов глубокое ощу</w:t>
        <w:softHyphen/>
        <w:t>щение разъединенности. В этих семьях создается благоприятная почва для формирования личностей с антисоциальным поведением, которые запол</w:t>
        <w:softHyphen/>
        <w:t>няют эмоциональную пустоту яростью, направленной вовне.</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КЛИНИЧЕСКИЕ ЗАДАЧИ И ВЫВОДЫ</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Задачи психотерапии, основанные на системной модели Биверса, хотя и не настолько явно, как в циркумплекснои модели, но также связаны с тем, что</w:t>
        <w:softHyphen/>
        <w:t>бы помочь семье перейти на более сбалансированный уровень по парамет</w:t>
        <w:softHyphen/>
        <w:t>рам здоровья/компетентности и семейного стиля. Для достижения сбалан</w:t>
        <w:softHyphen/>
        <w:t>сированного уровня по измерению здоровья/компетентности психотерапевт в первую очередь побуждает членов семьи к тому, чтобы они осознали вза</w:t>
        <w:softHyphen/>
        <w:t>имное влияние друг на друга и взаимозависимость. Паттерн «козла отпуще</w:t>
        <w:softHyphen/>
        <w:t>ния» и причины поведения носителя симптома ставятся в контекст семейных отношений. Стимулируется формирование чувства личной ответствен</w:t>
        <w:softHyphen/>
        <w:t>ности за трудности в семь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то касается параметра семейного стиля, то перед психотерапевтом сто</w:t>
        <w:softHyphen/>
        <w:t>ит задача помочь семье установить равновесие между центростремительны</w:t>
        <w:softHyphen/>
        <w:t>ми и центробежными силами. В семьях центростремительного типа психо</w:t>
        <w:softHyphen/>
        <w:t>терапевт пытается обратиться к переживаниям, связанным со страхом раз</w:t>
        <w:softHyphen/>
        <w:t>деления, и способствует формированию личной ответственности за мысли, чувства и поведение. Работа с семьями центробежного типа направлена на построение доверительных, теплых отношений. Исследуются причины по</w:t>
        <w:softHyphen/>
        <w:t>явления страха близости в семьях этого тип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ыло проведено два исследования с использованием оценочных шкал Биверса. В первом исследовании приняли участие 434 семьи, которые про</w:t>
        <w:softHyphen/>
        <w:t>ходили терапию в клинике. Цель исследования заключалась в изучении ха</w:t>
        <w:softHyphen/>
        <w:t>рактеристик, позволяющих максимально точно предсказать результаты те</w:t>
        <w:softHyphen/>
        <w:t>рапии (</w:t>
      </w:r>
      <w:r>
        <w:rPr>
          <w:rFonts w:cs="Arial" w:ascii="Arial" w:hAnsi="Arial"/>
          <w:i w:val="false"/>
          <w:iCs w:val="false"/>
          <w:spacing w:val="20"/>
          <w:sz w:val="24"/>
          <w:szCs w:val="24"/>
          <w:lang w:val="en-US"/>
        </w:rPr>
        <w:t>Hamps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Beavers</w:t>
      </w:r>
      <w:r>
        <w:rPr>
          <w:rFonts w:cs="Arial" w:ascii="Arial" w:hAnsi="Arial"/>
          <w:i w:val="false"/>
          <w:iCs w:val="false"/>
          <w:spacing w:val="20"/>
          <w:sz w:val="24"/>
          <w:szCs w:val="24"/>
        </w:rPr>
        <w:t>, 1996</w:t>
      </w:r>
      <w:r>
        <w:rPr>
          <w:rFonts w:cs="Arial" w:ascii="Arial" w:hAnsi="Arial"/>
          <w:i w:val="false"/>
          <w:iCs w:val="false"/>
          <w:spacing w:val="20"/>
          <w:sz w:val="24"/>
          <w:szCs w:val="24"/>
          <w:lang w:val="en-US"/>
        </w:rPr>
        <w:t>b</w:t>
      </w:r>
      <w:r>
        <w:rPr>
          <w:rFonts w:cs="Arial" w:ascii="Arial" w:hAnsi="Arial"/>
          <w:i w:val="false"/>
          <w:iCs w:val="false"/>
          <w:spacing w:val="20"/>
          <w:sz w:val="24"/>
          <w:szCs w:val="24"/>
        </w:rPr>
        <w:t>). Терапия была наиболее успешной в се</w:t>
        <w:softHyphen/>
        <w:t>мьях с высоким уровнем компетентности и более центростремительным стилем. Эти семьи формировали прочный терапевтический альянс с психо</w:t>
        <w:softHyphen/>
        <w:t>терапевтом и присутствовали, по крайней мере, на шести сессиях. Такие характеристики, как доход, размер семьи, наличие одного или обоих роди</w:t>
        <w:softHyphen/>
        <w:t>телей, расовая принадлежность, пол психотерапевта, имели незначитель</w:t>
        <w:softHyphen/>
        <w:t>ное влияние на результаты терапии. Таким образом, если семьи отличались высоким уровнем компетентности и формировали прочный альянс с пси</w:t>
        <w:softHyphen/>
        <w:t>хотерапевтом, то они с большей вероятностью продолжали посещать сес</w:t>
        <w:softHyphen/>
        <w:t>сии и получали пользу от терапи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торое исследование изучало зависимость результатов терапии от со</w:t>
        <w:softHyphen/>
        <w:t>отношения типа семьи (согласно системной модели Биверса) и терапевти</w:t>
        <w:softHyphen/>
        <w:t>ческого стиля (</w:t>
      </w:r>
      <w:r>
        <w:rPr>
          <w:rFonts w:cs="Arial" w:ascii="Arial" w:hAnsi="Arial"/>
          <w:i w:val="false"/>
          <w:iCs w:val="false"/>
          <w:spacing w:val="20"/>
          <w:sz w:val="24"/>
          <w:szCs w:val="24"/>
          <w:lang w:val="en-US"/>
        </w:rPr>
        <w:t>Hamps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Beavers</w:t>
      </w:r>
      <w:r>
        <w:rPr>
          <w:rFonts w:cs="Arial" w:ascii="Arial" w:hAnsi="Arial"/>
          <w:i w:val="false"/>
          <w:iCs w:val="false"/>
          <w:spacing w:val="20"/>
          <w:sz w:val="24"/>
          <w:szCs w:val="24"/>
        </w:rPr>
        <w:t>, 1996</w:t>
      </w:r>
      <w:r>
        <w:rPr>
          <w:rFonts w:cs="Arial" w:ascii="Arial" w:hAnsi="Arial"/>
          <w:i w:val="false"/>
          <w:iCs w:val="false"/>
          <w:spacing w:val="20"/>
          <w:sz w:val="24"/>
          <w:szCs w:val="24"/>
          <w:lang w:val="en-US"/>
        </w:rPr>
        <w:t>a</w:t>
      </w:r>
      <w:r>
        <w:rPr>
          <w:rFonts w:cs="Arial" w:ascii="Arial" w:hAnsi="Arial"/>
          <w:i w:val="false"/>
          <w:iCs w:val="false"/>
          <w:spacing w:val="20"/>
          <w:sz w:val="24"/>
          <w:szCs w:val="24"/>
        </w:rPr>
        <w:t>). На протяжении трех сессий с се</w:t>
        <w:softHyphen/>
        <w:t>мьей специалисты оценивали свой стиль проведения терапии по трем пара</w:t>
        <w:softHyphen/>
        <w:t>метрам: 1) степень раскрытия перед семьей терапевтической стратегии; 2) степень разделения власти с семьей; 3) качество терапевтического альян</w:t>
        <w:softHyphen/>
        <w:t>са: степень близости и сотрудничества или дистанцированности и дирек</w:t>
        <w:softHyphen/>
        <w:t>тивное™. В семьях с высоким уровнем компетентности, центростремитель</w:t>
        <w:softHyphen/>
        <w:t>ного типа результаты были наиболее успешными в том случае, если специ</w:t>
        <w:softHyphen/>
        <w:t>алист открыто делился стратегией терапии, равномерно распределял власть и создавал атмосферу сотрудничества. Более дисфункциональные семьи центробежного типа получали пользу в случае, если специалист был менее откровенным относительно стратегии и формировал с семьей дистанциро</w:t>
        <w:softHyphen/>
        <w:t>ванные, более структурированные директивные отношени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Результаты этих двух исследований указывают на необходимость соот</w:t>
        <w:softHyphen/>
        <w:t>несения стиля терапии и типа семьи. Чем более дисфункциональными и центробежными являются семейные паттерны, тем в большей степени специалисту необходимо выступать в качестве властной фигуры, направля</w:t>
        <w:softHyphen/>
        <w:t>ющей ход терапии. То есть психотерапевт в определенной степени компен</w:t>
        <w:softHyphen/>
        <w:t>сирует недостаток эффективного руководства, необходимого в дисфунк</w:t>
        <w:softHyphen/>
        <w:t>циональных, конфликтных семьях. И наоборот, чем выше уровень компе</w:t>
        <w:softHyphen/>
        <w:t>тентности в семье и чем более выражен центростремительный стиль, тем в большей степени специалисту необходимо сотрудничать с семьей, открыто</w:t>
      </w:r>
    </w:p>
    <w:p>
      <w:pPr>
        <w:sectPr>
          <w:type w:val="continuous"/>
          <w:pgSz w:w="11906" w:h="16838"/>
          <w:pgMar w:left="1134" w:right="1134" w:gutter="0" w:header="720" w:top="1440" w:footer="0" w:bottom="720"/>
          <w:formProt w:val="false"/>
          <w:textDirection w:val="lrTb"/>
          <w:docGrid w:type="default" w:linePitch="360" w:charSpace="0"/>
        </w:sectPr>
      </w:pP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ГЛАВА 4. ОЦЕНКА: ДИАГНОСТИКА И СИСТЕМНЫЕ МОДЕЛИ</w:t>
      </w:r>
    </w:p>
    <w:p>
      <w:pPr>
        <w:pStyle w:val="Normal"/>
        <w:shd w:fill="FFFFFF" w:val="clear"/>
        <w:tabs>
          <w:tab w:val="clear" w:pos="567"/>
          <w:tab w:val="left" w:pos="0" w:leader="none"/>
        </w:tabs>
        <w:spacing w:before="408" w:after="0"/>
        <w:ind w:firstLine="567"/>
        <w:jc w:val="both"/>
        <w:rPr>
          <w:rFonts w:ascii="Arial" w:hAnsi="Arial" w:cs="Arial"/>
          <w:spacing w:val="20"/>
          <w:sz w:val="24"/>
          <w:szCs w:val="24"/>
        </w:rPr>
      </w:pPr>
      <w:r>
        <w:rPr>
          <w:rFonts w:cs="Arial" w:ascii="Arial" w:hAnsi="Arial"/>
          <w:i w:val="false"/>
          <w:iCs w:val="false"/>
          <w:spacing w:val="20"/>
          <w:sz w:val="24"/>
          <w:szCs w:val="24"/>
        </w:rPr>
        <w:t>обсуждать возможные терапевтические стратегии и избегать позиции «экс</w:t>
        <w:softHyphen/>
        <w:t>перта, диктующего семье, что делать».</w:t>
      </w:r>
    </w:p>
    <w:p>
      <w:pPr>
        <w:pStyle w:val="Normal"/>
        <w:shd w:fill="FFFFFF" w:val="clear"/>
        <w:tabs>
          <w:tab w:val="clear" w:pos="567"/>
          <w:tab w:val="left" w:pos="0" w:leader="none"/>
        </w:tabs>
        <w:spacing w:before="254" w:after="0"/>
        <w:ind w:firstLine="567"/>
        <w:jc w:val="both"/>
        <w:rPr>
          <w:rFonts w:ascii="Arial" w:hAnsi="Arial" w:cs="Arial"/>
          <w:spacing w:val="20"/>
          <w:sz w:val="24"/>
          <w:szCs w:val="24"/>
        </w:rPr>
      </w:pPr>
      <w:r>
        <w:rPr>
          <w:rFonts w:cs="Arial" w:ascii="Arial" w:hAnsi="Arial"/>
          <w:b/>
          <w:bCs/>
          <w:spacing w:val="20"/>
          <w:sz w:val="24"/>
          <w:szCs w:val="24"/>
        </w:rPr>
        <w:t>РЕЗЮМЕ</w:t>
      </w:r>
    </w:p>
    <w:p>
      <w:pPr>
        <w:pStyle w:val="Normal"/>
        <w:shd w:fill="FFFFFF" w:val="clear"/>
        <w:tabs>
          <w:tab w:val="clear" w:pos="567"/>
          <w:tab w:val="left" w:pos="0" w:leader="none"/>
        </w:tabs>
        <w:spacing w:before="77" w:after="0"/>
        <w:ind w:firstLine="567"/>
        <w:jc w:val="both"/>
        <w:rPr>
          <w:rFonts w:ascii="Arial" w:hAnsi="Arial" w:cs="Arial"/>
          <w:spacing w:val="20"/>
          <w:sz w:val="24"/>
          <w:szCs w:val="24"/>
        </w:rPr>
      </w:pPr>
      <w:r>
        <w:rPr>
          <w:rFonts w:cs="Arial" w:ascii="Arial" w:hAnsi="Arial"/>
          <w:i w:val="false"/>
          <w:iCs w:val="false"/>
          <w:spacing w:val="20"/>
          <w:sz w:val="24"/>
          <w:szCs w:val="24"/>
        </w:rPr>
        <w:t xml:space="preserve">Из трех перечисленных моделей системная модель Биверса имеет наиболее тесную связь с </w:t>
      </w:r>
      <w:r>
        <w:rPr>
          <w:rFonts w:cs="Arial" w:ascii="Arial" w:hAnsi="Arial"/>
          <w:i w:val="false"/>
          <w:iCs w:val="false"/>
          <w:spacing w:val="20"/>
          <w:sz w:val="24"/>
          <w:szCs w:val="24"/>
          <w:lang w:val="en-US"/>
        </w:rPr>
        <w:t>DSM</w:t>
      </w:r>
      <w:r>
        <w:rPr>
          <w:rFonts w:cs="Arial" w:ascii="Arial" w:hAnsi="Arial"/>
          <w:i w:val="false"/>
          <w:iCs w:val="false"/>
          <w:spacing w:val="20"/>
          <w:sz w:val="24"/>
          <w:szCs w:val="24"/>
        </w:rPr>
        <w:t>-</w:t>
      </w:r>
      <w:r>
        <w:rPr>
          <w:rFonts w:cs="Arial" w:ascii="Arial" w:hAnsi="Arial"/>
          <w:i w:val="false"/>
          <w:iCs w:val="false"/>
          <w:spacing w:val="20"/>
          <w:sz w:val="24"/>
          <w:szCs w:val="24"/>
          <w:lang w:val="en-US"/>
        </w:rPr>
        <w:t>IV</w:t>
      </w:r>
      <w:r>
        <w:rPr>
          <w:rFonts w:cs="Arial" w:ascii="Arial" w:hAnsi="Arial"/>
          <w:i w:val="false"/>
          <w:iCs w:val="false"/>
          <w:spacing w:val="20"/>
          <w:sz w:val="24"/>
          <w:szCs w:val="24"/>
        </w:rPr>
        <w:t>. Согласно этой модели, семейные паттерны связа</w:t>
        <w:softHyphen/>
        <w:t>ны со специфическим психиатрическим нарушением (см. рис. 4.2). Напри</w:t>
        <w:softHyphen/>
        <w:t>мер, в семьях выраженного центробежного типа с большой вероятностью вырастают дети, страдающие социопатией.</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Модель выделяет различные типы семей в зависимости от уровня их функционирования, который варьирует в диапазоне от оптимального до глубоко дисфункционального. Описание типов семей включает целый спектр семейных паттернов, а также ключевые аспекты структуры семьи, мифологию, возможность обсуждения спорных вопросов, проблему неза</w:t>
        <w:softHyphen/>
        <w:t>висимости, проявления чувств и состояние общего здоровья. На основе модели можно проводить оценку семьи и планировать вмешательство. По</w:t>
        <w:softHyphen/>
        <w:t>мимо перехода на более адекватный или оптимальный уровень функцио</w:t>
        <w:softHyphen/>
        <w:t>нирования, цели терапии включают помощь семье занять более сбаланси</w:t>
        <w:softHyphen/>
        <w:t>рованную позицию по параметру центростремительности/центробежност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и циркумплексная модель, системная модель Биверса включает в себя следующие инструменты для измерения:</w:t>
      </w:r>
    </w:p>
    <w:p>
      <w:pPr>
        <w:pStyle w:val="Normal"/>
        <w:numPr>
          <w:ilvl w:val="0"/>
          <w:numId w:val="82"/>
        </w:numPr>
        <w:shd w:fill="FFFFFF" w:val="clear"/>
        <w:tabs>
          <w:tab w:val="clear" w:pos="567"/>
          <w:tab w:val="left" w:pos="0" w:leader="none"/>
        </w:tabs>
        <w:spacing w:before="48" w:after="0"/>
        <w:ind w:left="0" w:firstLine="567"/>
        <w:jc w:val="both"/>
        <w:rPr>
          <w:rFonts w:ascii="Arial" w:hAnsi="Arial" w:cs="Arial"/>
          <w:spacing w:val="20"/>
          <w:sz w:val="24"/>
          <w:szCs w:val="24"/>
        </w:rPr>
      </w:pPr>
      <w:r>
        <w:rPr>
          <w:rFonts w:cs="Arial" w:ascii="Arial" w:hAnsi="Arial"/>
          <w:i w:val="false"/>
          <w:iCs w:val="false"/>
          <w:spacing w:val="20"/>
          <w:sz w:val="24"/>
          <w:szCs w:val="24"/>
        </w:rPr>
        <w:t>•</w:t>
      </w:r>
      <w:r>
        <w:rPr>
          <w:rFonts w:cs="Arial" w:ascii="Arial" w:hAnsi="Arial"/>
          <w:i w:val="false"/>
          <w:iCs w:val="false"/>
          <w:spacing w:val="20"/>
          <w:sz w:val="24"/>
          <w:szCs w:val="24"/>
        </w:rPr>
        <w:tab/>
      </w:r>
      <w:r>
        <w:rPr>
          <w:rFonts w:cs="Arial" w:ascii="Arial" w:hAnsi="Arial"/>
          <w:spacing w:val="20"/>
          <w:sz w:val="24"/>
          <w:szCs w:val="24"/>
        </w:rPr>
        <w:t xml:space="preserve">Интеракционная шкала компетентности Биверса </w:t>
      </w:r>
      <w:r>
        <w:rPr>
          <w:rFonts w:cs="Arial" w:ascii="Arial" w:hAnsi="Arial"/>
          <w:i w:val="false"/>
          <w:iCs w:val="false"/>
          <w:spacing w:val="20"/>
          <w:sz w:val="24"/>
          <w:szCs w:val="24"/>
        </w:rPr>
        <w:t>(</w:t>
      </w:r>
      <w:r>
        <w:rPr>
          <w:rFonts w:cs="Arial" w:ascii="Arial" w:hAnsi="Arial"/>
          <w:i w:val="false"/>
          <w:iCs w:val="false"/>
          <w:spacing w:val="20"/>
          <w:sz w:val="24"/>
          <w:szCs w:val="24"/>
          <w:lang w:val="en-US"/>
        </w:rPr>
        <w:t>Beaver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Hampson</w:t>
      </w:r>
      <w:r>
        <w:rPr>
          <w:rFonts w:cs="Arial" w:ascii="Arial" w:hAnsi="Arial"/>
          <w:i w:val="false"/>
          <w:iCs w:val="false"/>
          <w:spacing w:val="20"/>
          <w:sz w:val="24"/>
          <w:szCs w:val="24"/>
        </w:rPr>
        <w:t>, 1990).</w:t>
      </w:r>
    </w:p>
    <w:p>
      <w:pPr>
        <w:pStyle w:val="Normal"/>
        <w:numPr>
          <w:ilvl w:val="0"/>
          <w:numId w:val="82"/>
        </w:numPr>
        <w:shd w:fill="FFFFFF" w:val="clear"/>
        <w:tabs>
          <w:tab w:val="clear" w:pos="567"/>
          <w:tab w:val="left" w:pos="0" w:leader="none"/>
        </w:tabs>
        <w:spacing w:before="82" w:after="0"/>
        <w:ind w:left="0" w:firstLine="567"/>
        <w:jc w:val="both"/>
        <w:rPr>
          <w:rFonts w:ascii="Arial" w:hAnsi="Arial" w:cs="Arial"/>
          <w:spacing w:val="20"/>
          <w:sz w:val="24"/>
          <w:szCs w:val="24"/>
        </w:rPr>
      </w:pPr>
      <w:r>
        <w:rPr>
          <w:rFonts w:cs="Arial" w:ascii="Arial" w:hAnsi="Arial"/>
          <w:i w:val="false"/>
          <w:iCs w:val="false"/>
          <w:spacing w:val="20"/>
          <w:sz w:val="24"/>
          <w:szCs w:val="24"/>
        </w:rPr>
        <w:t>Психотерапевты и наблюдатели используют эту шкалу для оценки общего уровня здоровья и компетентности семьи по следующим суб</w:t>
        <w:softHyphen/>
        <w:t>шкалам: структура семьи, мифология, целенаправленные перегово</w:t>
        <w:softHyphen/>
        <w:t>ры, автономия, любовь в семье и патология здоровья вообще.</w:t>
      </w:r>
    </w:p>
    <w:p>
      <w:pPr>
        <w:pStyle w:val="Normal"/>
        <w:numPr>
          <w:ilvl w:val="0"/>
          <w:numId w:val="82"/>
        </w:numPr>
        <w:shd w:fill="FFFFFF" w:val="clear"/>
        <w:tabs>
          <w:tab w:val="clear" w:pos="567"/>
          <w:tab w:val="left" w:pos="0" w:leader="none"/>
        </w:tabs>
        <w:spacing w:before="53" w:after="0"/>
        <w:ind w:left="0" w:firstLine="567"/>
        <w:jc w:val="both"/>
        <w:rPr/>
      </w:pPr>
      <w:r>
        <w:rPr>
          <w:rFonts w:cs="Arial" w:ascii="Arial" w:hAnsi="Arial"/>
          <w:spacing w:val="20"/>
          <w:sz w:val="24"/>
          <w:szCs w:val="24"/>
        </w:rPr>
        <w:t xml:space="preserve">Интеракционная шкала стиля по Биверсу </w:t>
      </w:r>
      <w:r>
        <w:rPr>
          <w:rFonts w:cs="Arial" w:ascii="Arial" w:hAnsi="Arial"/>
          <w:i w:val="false"/>
          <w:iCs w:val="false"/>
          <w:spacing w:val="20"/>
          <w:sz w:val="24"/>
          <w:szCs w:val="24"/>
        </w:rPr>
        <w:t>(</w:t>
      </w:r>
      <w:r>
        <w:rPr>
          <w:rFonts w:cs="Arial" w:ascii="Arial" w:hAnsi="Arial"/>
          <w:i w:val="false"/>
          <w:iCs w:val="false"/>
          <w:spacing w:val="20"/>
          <w:sz w:val="24"/>
          <w:szCs w:val="24"/>
          <w:lang w:val="en-US"/>
        </w:rPr>
        <w:t>Beaver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Hampson</w:t>
      </w:r>
      <w:r>
        <w:rPr>
          <w:rFonts w:cs="Arial" w:ascii="Arial" w:hAnsi="Arial"/>
          <w:i w:val="false"/>
          <w:iCs w:val="false"/>
          <w:spacing w:val="20"/>
          <w:sz w:val="24"/>
          <w:szCs w:val="24"/>
        </w:rPr>
        <w:t>, 1990). Психотерапевты и наблюдатели используют эту шкалу для оценки семейного стиля, который может варьировать от центробежного до центростремительного.</w:t>
      </w:r>
    </w:p>
    <w:p>
      <w:pPr>
        <w:pStyle w:val="Normal"/>
        <w:numPr>
          <w:ilvl w:val="0"/>
          <w:numId w:val="82"/>
        </w:numPr>
        <w:shd w:fill="FFFFFF" w:val="clear"/>
        <w:tabs>
          <w:tab w:val="clear" w:pos="567"/>
          <w:tab w:val="left" w:pos="0" w:leader="none"/>
        </w:tabs>
        <w:spacing w:before="53" w:after="0"/>
        <w:ind w:left="0" w:firstLine="567"/>
        <w:jc w:val="both"/>
        <w:rPr/>
      </w:pPr>
      <w:r>
        <w:rPr>
          <w:rFonts w:cs="Arial" w:ascii="Arial" w:hAnsi="Arial"/>
          <w:spacing w:val="20"/>
          <w:sz w:val="24"/>
          <w:szCs w:val="24"/>
        </w:rPr>
        <w:t xml:space="preserve">Семейный опросник-самоотчет </w:t>
      </w:r>
      <w:r>
        <w:rPr>
          <w:rFonts w:cs="Arial" w:ascii="Arial" w:hAnsi="Arial"/>
          <w:i w:val="false"/>
          <w:iCs w:val="false"/>
          <w:spacing w:val="20"/>
          <w:sz w:val="24"/>
          <w:szCs w:val="24"/>
        </w:rPr>
        <w:t>(</w:t>
      </w:r>
      <w:r>
        <w:rPr>
          <w:rFonts w:cs="Arial" w:ascii="Arial" w:hAnsi="Arial"/>
          <w:i w:val="false"/>
          <w:iCs w:val="false"/>
          <w:spacing w:val="20"/>
          <w:sz w:val="24"/>
          <w:szCs w:val="24"/>
          <w:lang w:val="en-US"/>
        </w:rPr>
        <w:t>Beaver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Hampson</w:t>
      </w:r>
      <w:r>
        <w:rPr>
          <w:rFonts w:cs="Arial" w:ascii="Arial" w:hAnsi="Arial"/>
          <w:i w:val="false"/>
          <w:iCs w:val="false"/>
          <w:spacing w:val="20"/>
          <w:sz w:val="24"/>
          <w:szCs w:val="24"/>
        </w:rPr>
        <w:t>, 1990).</w:t>
      </w:r>
    </w:p>
    <w:p>
      <w:pPr>
        <w:pStyle w:val="Normal"/>
        <w:numPr>
          <w:ilvl w:val="0"/>
          <w:numId w:val="82"/>
        </w:numPr>
        <w:shd w:fill="FFFFFF" w:val="clear"/>
        <w:tabs>
          <w:tab w:val="clear" w:pos="567"/>
          <w:tab w:val="left" w:pos="0" w:leader="none"/>
        </w:tabs>
        <w:spacing w:before="48" w:after="0"/>
        <w:ind w:left="0" w:firstLine="567"/>
        <w:jc w:val="both"/>
        <w:rPr>
          <w:rFonts w:ascii="Arial" w:hAnsi="Arial" w:cs="Arial"/>
          <w:spacing w:val="20"/>
          <w:sz w:val="24"/>
          <w:szCs w:val="24"/>
        </w:rPr>
      </w:pPr>
      <w:r>
        <w:rPr>
          <w:rFonts w:cs="Arial" w:ascii="Arial" w:hAnsi="Arial"/>
          <w:i w:val="false"/>
          <w:iCs w:val="false"/>
          <w:spacing w:val="20"/>
          <w:sz w:val="24"/>
          <w:szCs w:val="24"/>
        </w:rPr>
        <w:t>В то время как шкалы компетентности и семейного стиля предна</w:t>
        <w:softHyphen/>
        <w:t>значены для оценки семьи специалистом, опросник члены семьи за</w:t>
        <w:softHyphen/>
        <w:t>полняют самостоятельно. Он включает 36 вопросов и заполняется членами семьи в возрасте старше 11 лет.</w:t>
      </w:r>
    </w:p>
    <w:p>
      <w:pPr>
        <w:pStyle w:val="Normal"/>
        <w:shd w:fill="FFFFFF" w:val="clear"/>
        <w:tabs>
          <w:tab w:val="clear" w:pos="567"/>
          <w:tab w:val="left" w:pos="0" w:leader="none"/>
        </w:tabs>
        <w:spacing w:before="298" w:after="0"/>
        <w:ind w:firstLine="567"/>
        <w:jc w:val="both"/>
        <w:rPr>
          <w:rFonts w:ascii="Arial" w:hAnsi="Arial" w:cs="Arial"/>
          <w:spacing w:val="20"/>
          <w:sz w:val="24"/>
          <w:szCs w:val="24"/>
        </w:rPr>
      </w:pPr>
      <w:r>
        <w:rPr>
          <w:rFonts w:cs="Arial" w:ascii="Arial" w:hAnsi="Arial"/>
          <w:spacing w:val="20"/>
          <w:sz w:val="24"/>
          <w:szCs w:val="24"/>
        </w:rPr>
        <w:t>СЕМЕЙНЫЙ ПОДХОД МАКМАСТЕРА</w:t>
      </w:r>
    </w:p>
    <w:p>
      <w:pPr>
        <w:pStyle w:val="Normal"/>
        <w:shd w:fill="FFFFFF" w:val="clear"/>
        <w:tabs>
          <w:tab w:val="clear" w:pos="567"/>
          <w:tab w:val="left" w:pos="0" w:leader="none"/>
          <w:tab w:val="left" w:pos="4546" w:leader="none"/>
        </w:tabs>
        <w:spacing w:before="106" w:after="0"/>
        <w:ind w:firstLine="567"/>
        <w:jc w:val="both"/>
        <w:rPr>
          <w:rFonts w:ascii="Arial" w:hAnsi="Arial" w:cs="Arial"/>
          <w:spacing w:val="20"/>
          <w:sz w:val="24"/>
          <w:szCs w:val="24"/>
        </w:rPr>
      </w:pPr>
      <w:r>
        <w:rPr>
          <w:rFonts w:cs="Arial" w:ascii="Arial" w:hAnsi="Arial"/>
          <w:b/>
          <w:bCs/>
          <w:i w:val="false"/>
          <w:iCs w:val="false"/>
          <w:spacing w:val="20"/>
          <w:sz w:val="24"/>
          <w:szCs w:val="24"/>
        </w:rPr>
        <w:t>Семейный подход МакМастера (</w:t>
      </w:r>
      <w:r>
        <w:rPr>
          <w:rFonts w:cs="Arial" w:ascii="Arial" w:hAnsi="Arial"/>
          <w:b/>
          <w:bCs/>
          <w:i w:val="false"/>
          <w:iCs w:val="false"/>
          <w:spacing w:val="20"/>
          <w:sz w:val="24"/>
          <w:szCs w:val="24"/>
          <w:lang w:val="en-US"/>
        </w:rPr>
        <w:t>McMast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pproach</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o</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ies</w:t>
      </w:r>
      <w:r>
        <w:rPr>
          <w:rFonts w:cs="Arial" w:ascii="Arial" w:hAnsi="Arial"/>
          <w:b/>
          <w:bCs/>
          <w:i w:val="false"/>
          <w:iCs w:val="false"/>
          <w:spacing w:val="20"/>
          <w:sz w:val="24"/>
          <w:szCs w:val="24"/>
        </w:rPr>
        <w:t xml:space="preserve">) также </w:t>
      </w:r>
      <w:r>
        <w:rPr>
          <w:rFonts w:cs="Arial" w:ascii="Arial" w:hAnsi="Arial"/>
          <w:i w:val="false"/>
          <w:iCs w:val="false"/>
          <w:spacing w:val="20"/>
          <w:sz w:val="24"/>
          <w:szCs w:val="24"/>
        </w:rPr>
        <w:t>основан на теории систем (</w:t>
      </w:r>
      <w:r>
        <w:rPr>
          <w:rFonts w:cs="Arial" w:ascii="Arial" w:hAnsi="Arial"/>
          <w:i w:val="false"/>
          <w:iCs w:val="false"/>
          <w:spacing w:val="20"/>
          <w:sz w:val="24"/>
          <w:szCs w:val="24"/>
          <w:lang w:val="en-US"/>
        </w:rPr>
        <w:t>Miller</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Rya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Keitner</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Bishop</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Epstein</w:t>
      </w:r>
      <w:r>
        <w:rPr>
          <w:rFonts w:cs="Arial" w:ascii="Arial" w:hAnsi="Arial"/>
          <w:i w:val="false"/>
          <w:iCs w:val="false"/>
          <w:spacing w:val="20"/>
          <w:sz w:val="24"/>
          <w:szCs w:val="24"/>
        </w:rPr>
        <w:t>, 2000). По сравне</w:t>
        <w:softHyphen/>
        <w:t>нию с предыдущими моделями, этот подход в большей степени ориентиро</w:t>
        <w:softHyphen/>
        <w:t>ван на клиническую практику, поскольку сосредоточен на специфических семейных паттернах, а план вмешательства вытекает непосредственно из оценки этих паттернов.</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Модель МакМастера не фокусируется на каком-то одном параметре, — таком как сплоченность иди гибкость в циркумплексной модели, но подразумевает, что для оценки семей необходимо учитывать множество пара</w:t>
        <w:softHyphen/>
        <w:t>метров. Модель выделяет следующие параметры.</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 xml:space="preserve">А </w:t>
      </w:r>
      <w:r>
        <w:rPr>
          <w:rFonts w:cs="Arial" w:ascii="Arial" w:hAnsi="Arial"/>
          <w:spacing w:val="20"/>
          <w:sz w:val="24"/>
          <w:szCs w:val="24"/>
        </w:rPr>
        <w:t xml:space="preserve">Решение проблем. </w:t>
      </w:r>
      <w:r>
        <w:rPr>
          <w:rFonts w:cs="Arial" w:ascii="Arial" w:hAnsi="Arial"/>
          <w:i w:val="false"/>
          <w:iCs w:val="false"/>
          <w:spacing w:val="20"/>
          <w:sz w:val="24"/>
          <w:szCs w:val="24"/>
        </w:rPr>
        <w:t>Различия во взглядах и проблемы неизбежны в се</w:t>
        <w:softHyphen/>
        <w:t>мейной жизни. Решение некоторых проблем не вызывает трудно</w:t>
        <w:softHyphen/>
        <w:t>стей, тогда как решение других затягивается на длительное время и угрожает стабильности семьи. Неэффективное решение проблем часто отмечается в семьях, испытывающих трудности.</w:t>
      </w:r>
    </w:p>
    <w:p>
      <w:pPr>
        <w:pStyle w:val="Normal"/>
        <w:numPr>
          <w:ilvl w:val="0"/>
          <w:numId w:val="40"/>
        </w:numPr>
        <w:shd w:fill="FFFFFF" w:val="clear"/>
        <w:tabs>
          <w:tab w:val="clear" w:pos="567"/>
          <w:tab w:val="left" w:pos="0" w:leader="none"/>
          <w:tab w:val="left" w:pos="1210" w:leader="none"/>
        </w:tabs>
        <w:spacing w:before="43" w:after="0"/>
        <w:ind w:left="0" w:firstLine="567"/>
        <w:jc w:val="both"/>
        <w:rPr/>
      </w:pPr>
      <w:r>
        <w:rPr>
          <w:rFonts w:cs="Arial" w:ascii="Arial" w:hAnsi="Arial"/>
          <w:spacing w:val="20"/>
          <w:sz w:val="24"/>
          <w:szCs w:val="24"/>
        </w:rPr>
        <w:t xml:space="preserve">Коммуникация. </w:t>
      </w:r>
      <w:r>
        <w:rPr>
          <w:rFonts w:cs="Arial" w:ascii="Arial" w:hAnsi="Arial"/>
          <w:i w:val="false"/>
          <w:iCs w:val="false"/>
          <w:spacing w:val="20"/>
          <w:sz w:val="24"/>
          <w:szCs w:val="24"/>
        </w:rPr>
        <w:t>Признавая тот факт, что невербальные коммуника</w:t>
        <w:softHyphen/>
        <w:t>ций трудно измерить, модель оценивает паттерны вербальной ком</w:t>
        <w:softHyphen/>
        <w:t>муникации в семье по четырем переменным: а) инструментальные коммуникации, б) аффективные, в) открытые или маскированные, г) прямые или косвенные. Инструментальные коммуникации отра</w:t>
        <w:softHyphen/>
        <w:t xml:space="preserve"> жают способность семьи решать повседневные проблемы. Напри</w:t>
        <w:softHyphen/>
        <w:t xml:space="preserve"> мер, всем! понятно, кто будет встречать детей после школы. Аффек</w:t>
        <w:softHyphen/>
        <w:t>тивные коммуникации — это способность к выражению эмоций. Маскированные коммуникации, в противоположность открытым, искажают процесс обмена информацией. Члены семьи обычно не уверены, в чем заключался смысл послания «на самом деле». Пря</w:t>
        <w:softHyphen/>
        <w:t>мые коммуникации — это способность членов семьи открыто об</w:t>
        <w:softHyphen/>
        <w:t>щаться друг с другом. В семьях с прямой коммуникацией информа</w:t>
        <w:softHyphen/>
        <w:t>ция сообщается напрямую тому человеку, которому она предназна</w:t>
        <w:softHyphen/>
        <w:t>чена. Папа не будет говорить маме что-либо для передачи дочери.</w:t>
      </w:r>
    </w:p>
    <w:p>
      <w:pPr>
        <w:pStyle w:val="Normal"/>
        <w:numPr>
          <w:ilvl w:val="0"/>
          <w:numId w:val="40"/>
        </w:numPr>
        <w:shd w:fill="FFFFFF" w:val="clear"/>
        <w:tabs>
          <w:tab w:val="clear" w:pos="567"/>
          <w:tab w:val="left" w:pos="0" w:leader="none"/>
          <w:tab w:val="left" w:pos="1210" w:leader="none"/>
        </w:tabs>
        <w:spacing w:before="48" w:after="0"/>
        <w:ind w:left="0" w:firstLine="567"/>
        <w:jc w:val="both"/>
        <w:rPr>
          <w:rFonts w:ascii="Arial" w:hAnsi="Arial" w:cs="Arial"/>
          <w:spacing w:val="20"/>
          <w:sz w:val="24"/>
          <w:szCs w:val="24"/>
        </w:rPr>
      </w:pPr>
      <w:r>
        <w:rPr>
          <w:rFonts w:cs="Arial" w:ascii="Arial" w:hAnsi="Arial"/>
          <w:spacing w:val="20"/>
          <w:sz w:val="24"/>
          <w:szCs w:val="24"/>
        </w:rPr>
        <w:t xml:space="preserve">Роли. </w:t>
      </w:r>
      <w:r>
        <w:rPr>
          <w:rFonts w:cs="Arial" w:ascii="Arial" w:hAnsi="Arial"/>
          <w:i w:val="false"/>
          <w:iCs w:val="false"/>
          <w:spacing w:val="20"/>
          <w:sz w:val="24"/>
          <w:szCs w:val="24"/>
        </w:rPr>
        <w:t>Роли определяют обязанности членов семьи. Кто выносит му</w:t>
        <w:softHyphen/>
        <w:t>сор? Кто проверяет выполнение домашних заданий? К кому члены семьи обращаются за эмоциональной поддержкой? К кому члены семьи обращаются, когда необходимо принять решение?</w:t>
      </w:r>
    </w:p>
    <w:p>
      <w:pPr>
        <w:pStyle w:val="Normal"/>
        <w:numPr>
          <w:ilvl w:val="0"/>
          <w:numId w:val="40"/>
        </w:numPr>
        <w:shd w:fill="FFFFFF" w:val="clear"/>
        <w:tabs>
          <w:tab w:val="clear" w:pos="567"/>
          <w:tab w:val="left" w:pos="0" w:leader="none"/>
          <w:tab w:val="left" w:pos="1210" w:leader="none"/>
        </w:tabs>
        <w:spacing w:before="58" w:after="0"/>
        <w:ind w:left="0" w:firstLine="567"/>
        <w:jc w:val="both"/>
        <w:rPr>
          <w:rFonts w:ascii="Arial" w:hAnsi="Arial" w:cs="Arial"/>
          <w:spacing w:val="20"/>
          <w:sz w:val="24"/>
          <w:szCs w:val="24"/>
        </w:rPr>
      </w:pPr>
      <w:r>
        <w:rPr>
          <w:rFonts w:cs="Arial" w:ascii="Arial" w:hAnsi="Arial"/>
          <w:spacing w:val="20"/>
          <w:sz w:val="24"/>
          <w:szCs w:val="24"/>
        </w:rPr>
        <w:t xml:space="preserve">Аффективная реактивность. </w:t>
      </w:r>
      <w:r>
        <w:rPr>
          <w:rFonts w:cs="Arial" w:ascii="Arial" w:hAnsi="Arial"/>
          <w:i w:val="false"/>
          <w:iCs w:val="false"/>
          <w:spacing w:val="20"/>
          <w:sz w:val="24"/>
          <w:szCs w:val="24"/>
        </w:rPr>
        <w:t>Эмоциональные реакции варьируют на диапазоне от гнева, с одной стороны, до проявления нежных чувств, с другой. Семьи, испытывающие трудности, могут быть ограниче</w:t>
        <w:softHyphen/>
        <w:t>ны в эмоциональных проявлениях. Для некоторых семей гнев выра</w:t>
        <w:softHyphen/>
        <w:t>жать легче, чем нежность. В других семьях гнев — запрещенная эмо</w:t>
        <w:softHyphen/>
        <w:t>ция, которая никогда не выражается и держится в себе.</w:t>
      </w:r>
    </w:p>
    <w:p>
      <w:pPr>
        <w:pStyle w:val="Normal"/>
        <w:numPr>
          <w:ilvl w:val="0"/>
          <w:numId w:val="40"/>
        </w:numPr>
        <w:shd w:fill="FFFFFF" w:val="clear"/>
        <w:tabs>
          <w:tab w:val="clear" w:pos="567"/>
          <w:tab w:val="left" w:pos="0" w:leader="none"/>
          <w:tab w:val="left" w:pos="1210" w:leader="none"/>
        </w:tabs>
        <w:spacing w:before="53" w:after="0"/>
        <w:ind w:left="0" w:firstLine="567"/>
        <w:jc w:val="both"/>
        <w:rPr/>
      </w:pPr>
      <w:r>
        <w:rPr>
          <w:rFonts w:cs="Arial" w:ascii="Arial" w:hAnsi="Arial"/>
          <w:spacing w:val="20"/>
          <w:sz w:val="24"/>
          <w:szCs w:val="24"/>
        </w:rPr>
        <w:t xml:space="preserve">Аффективная вовлеченность. </w:t>
      </w:r>
      <w:r>
        <w:rPr>
          <w:rFonts w:cs="Arial" w:ascii="Arial" w:hAnsi="Arial"/>
          <w:i w:val="false"/>
          <w:iCs w:val="false"/>
          <w:spacing w:val="20"/>
          <w:sz w:val="24"/>
          <w:szCs w:val="24"/>
        </w:rPr>
        <w:t>Эмоциональная вовлеченность — это больше чем просто способы реагирования членов семьи друг на дру</w:t>
        <w:softHyphen/>
        <w:t>га. Это степень проявления интереса к личности и увлечениям друг друга. Это ценность, придаваемая семейному времени, а также ин</w:t>
        <w:softHyphen/>
        <w:t>дивидуальной деятельности вне семьи.</w:t>
      </w:r>
    </w:p>
    <w:p>
      <w:pPr>
        <w:pStyle w:val="Normal"/>
        <w:numPr>
          <w:ilvl w:val="0"/>
          <w:numId w:val="40"/>
        </w:numPr>
        <w:shd w:fill="FFFFFF" w:val="clear"/>
        <w:tabs>
          <w:tab w:val="clear" w:pos="567"/>
          <w:tab w:val="left" w:pos="0" w:leader="none"/>
          <w:tab w:val="left" w:pos="1210" w:leader="none"/>
        </w:tabs>
        <w:spacing w:before="62" w:after="0"/>
        <w:ind w:left="0" w:firstLine="567"/>
        <w:jc w:val="both"/>
        <w:rPr>
          <w:rFonts w:ascii="Arial" w:hAnsi="Arial" w:cs="Arial"/>
          <w:spacing w:val="20"/>
          <w:sz w:val="24"/>
          <w:szCs w:val="24"/>
        </w:rPr>
      </w:pPr>
      <w:r>
        <w:rPr>
          <w:rFonts w:cs="Arial" w:ascii="Arial" w:hAnsi="Arial"/>
          <w:spacing w:val="20"/>
          <w:sz w:val="24"/>
          <w:szCs w:val="24"/>
        </w:rPr>
        <w:t xml:space="preserve">Контроль поведения. </w:t>
      </w:r>
      <w:r>
        <w:rPr>
          <w:rFonts w:cs="Arial" w:ascii="Arial" w:hAnsi="Arial"/>
          <w:i w:val="false"/>
          <w:iCs w:val="false"/>
          <w:spacing w:val="20"/>
          <w:sz w:val="24"/>
          <w:szCs w:val="24"/>
        </w:rPr>
        <w:t>Поведенческий контроль специально оценива</w:t>
        <w:softHyphen/>
        <w:t>ется в трех видах ситуаций: а) физически опасных ситуациях; б) си</w:t>
        <w:softHyphen/>
        <w:t>туациях, которые связаны с удовлетворением и выражением психо</w:t>
        <w:softHyphen/>
        <w:t>биологических потребностей или позывов; в) ситуациях, затрагива</w:t>
        <w:softHyphen/>
        <w:t>ющих интерперсональное социализирующее поведение. В общем смысле контроль поведения связан со стандартами или нормами приемлемого поведения, которые устанавливаются и поддержива</w:t>
        <w:softHyphen/>
        <w:t>ются в семье.</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Нарушение по одному или более из перечисленных параметров счи</w:t>
        <w:softHyphen/>
        <w:t>тается дисфункциональным транзактным паттерном. Это считается защитными реакциями, снижающими уровень тревоги в семье, однако — в ущерб общему функционированию. На</w:t>
        <w:softHyphen/>
        <w:t>пример, поскольку открытое выражение гнева угрожает семье, гнев маскируется и выражается опосредованно через пас</w:t>
        <w:softHyphen/>
        <w:t>сивно-агрессивное поведение. Маль</w:t>
        <w:softHyphen/>
        <w:t>чик-подросток в семье такого типа «за</w:t>
        <w:softHyphen/>
        <w:t>бывает» вовремя выносить мусор, пре</w:t>
        <w:softHyphen/>
        <w:t>красно зная, что доминирующий отец придет в ярость, когда увидит переполненное ведро, все еще стоящее на пороге. В другом случае отец разрешает дочери-подростку пойти на кон</w:t>
        <w:softHyphen/>
        <w:t>церт тайком от жены, зная, что последняя была бы категорически против. В отличие от модели Биверса, модель МакМастера не идентифицирует специфические семейные паттерны, продуцирующие специфическую па</w:t>
        <w:softHyphen/>
        <w:t>тологию. Вместо этого модель МакМастера предполагает, что дисфункцио</w:t>
        <w:softHyphen/>
        <w:t>нальные транзактные паттерны связаны с различными нарушениями в се</w:t>
        <w:softHyphen/>
        <w:t>мье и для улучшения семейного функционирования необходимо изменить эти паттерны. Так же, как и циркумплексная модель, подход МакМастера допускает, что некоторые паттерны общения являются дисфункциональны</w:t>
        <w:softHyphen/>
        <w:t>ми для одной семьи и адаптивными для другой. Без указания на прямую связь с уровнем функционирования модель МакМастера отмечает живучесть этнических семейных паттернов. Таким образом, не существует единых дис</w:t>
        <w:softHyphen/>
        <w:t>функциональных паттернов, характерных для всех семей. Для конкретной семьи вариации семейных паттернов по шести перечисленным параметрам могут быть адаптивными или дезадаптивными.</w:t>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407035</wp:posOffset>
                </wp:positionV>
                <wp:extent cx="2319020" cy="2418080"/>
                <wp:effectExtent l="0" t="0" r="0" b="0"/>
                <wp:wrapSquare wrapText="bothSides"/>
                <wp:docPr id="35" name="Frame30"/>
                <a:graphic xmlns:a="http://schemas.openxmlformats.org/drawingml/2006/main">
                  <a:graphicData uri="http://schemas.microsoft.com/office/word/2010/wordprocessingShape">
                    <wps:wsp>
                      <wps:cNvSpPr txBox="1"/>
                      <wps:spPr>
                        <a:xfrm>
                          <a:off x="0" y="0"/>
                          <a:ext cx="2319020" cy="241808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Семейный подход МакМастера (</w:t>
                                  </w:r>
                                  <w:r>
                                    <w:rPr>
                                      <w:rFonts w:cs="Arial" w:ascii="Arial" w:hAnsi="Arial"/>
                                      <w:b/>
                                      <w:bCs/>
                                      <w:i w:val="false"/>
                                      <w:iCs w:val="false"/>
                                      <w:spacing w:val="20"/>
                                      <w:sz w:val="24"/>
                                      <w:szCs w:val="24"/>
                                      <w:lang w:val="en-US"/>
                                    </w:rPr>
                                    <w:t>McMas</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t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pproach</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o</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ie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модель се</w:t>
                                    <w:softHyphen/>
                                    <w:t>мейного функционирования, обоснован</w:t>
                                    <w:softHyphen/>
                                    <w:t>ная данными исследований и клиничес</w:t>
                                    <w:softHyphen/>
                                    <w:t>кой практикой. Модель позволяет оце</w:t>
                                    <w:softHyphen/>
                                    <w:t>нить семьи по ряду параметров и пред</w:t>
                                    <w:softHyphen/>
                                    <w:t>назначена для проведения оценки и вме</w:t>
                                    <w:softHyphen/>
                                    <w:t>шательства.</w:t>
                                  </w:r>
                                </w:p>
                              </w:tc>
                            </w:tr>
                          </w:tbl>
                        </w:txbxContent>
                      </wps:txbx>
                      <wps:bodyPr anchor="t" lIns="0" tIns="0" rIns="0" bIns="0">
                        <a:noAutofit/>
                      </wps:bodyPr>
                    </wps:wsp>
                  </a:graphicData>
                </a:graphic>
              </wp:anchor>
            </w:drawing>
          </mc:Choice>
          <mc:Fallback>
            <w:pict>
              <v:rect fillcolor="#FFFFFF" style="position:absolute;rotation:-0;width:182.6pt;height:190.4pt;mso-wrap-distance-left:9pt;mso-wrap-distance-right:0pt;mso-wrap-distance-top:0pt;mso-wrap-distance-bottom:0pt;margin-top:32.05pt;mso-position-vertical-relative:text;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Семейный подход МакМастера (</w:t>
                            </w:r>
                            <w:r>
                              <w:rPr>
                                <w:rFonts w:cs="Arial" w:ascii="Arial" w:hAnsi="Arial"/>
                                <w:b/>
                                <w:bCs/>
                                <w:i w:val="false"/>
                                <w:iCs w:val="false"/>
                                <w:spacing w:val="20"/>
                                <w:sz w:val="24"/>
                                <w:szCs w:val="24"/>
                                <w:lang w:val="en-US"/>
                              </w:rPr>
                              <w:t>McMas</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t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pproach</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o</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ie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модель се</w:t>
                              <w:softHyphen/>
                              <w:t>мейного функционирования, обоснован</w:t>
                              <w:softHyphen/>
                              <w:t>ная данными исследований и клиничес</w:t>
                              <w:softHyphen/>
                              <w:t>кой практикой. Модель позволяет оце</w:t>
                              <w:softHyphen/>
                              <w:t>нить семьи по ряду параметров и пред</w:t>
                              <w:softHyphen/>
                              <w:t>назначена для проведения оценки и вме</w:t>
                              <w:softHyphen/>
                              <w:t>шательства.</w:t>
                            </w:r>
                          </w:p>
                        </w:tc>
                      </w:tr>
                    </w:tbl>
                  </w:txbxContent>
                </v:textbox>
                <w10:wrap type="square"/>
              </v:rect>
            </w:pict>
          </mc:Fallback>
        </mc:AlternateConten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ПОДХОД К ЛЕЧЕНИЮ СЕМЬИ</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В отличие от двух предыдущих моделей — циркумплексной и Биверса, мо</w:t>
        <w:softHyphen/>
        <w:t>дель МакМастера легла в основу четко структурированного, многоплано</w:t>
        <w:softHyphen/>
        <w:t>вого системно-ориентированного подхода, который называется проблем</w:t>
        <w:softHyphen/>
        <w:t>но-ориентированной системной психотерапией семьи (</w:t>
      </w:r>
      <w:r>
        <w:rPr>
          <w:rFonts w:cs="Arial" w:ascii="Arial" w:hAnsi="Arial"/>
          <w:i w:val="false"/>
          <w:iCs w:val="false"/>
          <w:spacing w:val="20"/>
          <w:sz w:val="24"/>
          <w:szCs w:val="24"/>
          <w:lang w:val="en-US"/>
        </w:rPr>
        <w:t>Problem</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Centered</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System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Therapy</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of</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the</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Family</w:t>
      </w:r>
      <w:r>
        <w:rPr>
          <w:rFonts w:cs="Arial" w:ascii="Arial" w:hAnsi="Arial"/>
          <w:i w:val="false"/>
          <w:iCs w:val="false"/>
          <w:spacing w:val="20"/>
          <w:sz w:val="24"/>
          <w:szCs w:val="24"/>
        </w:rPr>
        <w:t xml:space="preserve"> — </w:t>
      </w:r>
      <w:r>
        <w:rPr>
          <w:rFonts w:cs="Arial" w:ascii="Arial" w:hAnsi="Arial"/>
          <w:i w:val="false"/>
          <w:iCs w:val="false"/>
          <w:spacing w:val="20"/>
          <w:sz w:val="24"/>
          <w:szCs w:val="24"/>
          <w:lang w:val="en-US"/>
        </w:rPr>
        <w:t>PCSTF</w:t>
      </w:r>
      <w:r>
        <w:rPr>
          <w:rFonts w:cs="Arial" w:ascii="Arial" w:hAnsi="Arial"/>
          <w:i w:val="false"/>
          <w:iCs w:val="false"/>
          <w:spacing w:val="20"/>
          <w:sz w:val="24"/>
          <w:szCs w:val="24"/>
        </w:rPr>
        <w:t>) (</w:t>
      </w:r>
      <w:r>
        <w:rPr>
          <w:rFonts w:cs="Arial" w:ascii="Arial" w:hAnsi="Arial"/>
          <w:i w:val="false"/>
          <w:iCs w:val="false"/>
          <w:spacing w:val="20"/>
          <w:sz w:val="24"/>
          <w:szCs w:val="24"/>
          <w:lang w:val="en-US"/>
        </w:rPr>
        <w:t>Epstei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xml:space="preserve">., 1990). </w:t>
      </w:r>
      <w:r>
        <w:rPr>
          <w:rFonts w:cs="Arial" w:ascii="Arial" w:hAnsi="Arial"/>
          <w:i w:val="false"/>
          <w:iCs w:val="false"/>
          <w:spacing w:val="20"/>
          <w:sz w:val="24"/>
          <w:szCs w:val="24"/>
          <w:lang w:val="en-US"/>
        </w:rPr>
        <w:t>PC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FT</w:t>
      </w:r>
      <w:r>
        <w:rPr>
          <w:rFonts w:cs="Arial" w:ascii="Arial" w:hAnsi="Arial"/>
          <w:i w:val="false"/>
          <w:iCs w:val="false"/>
          <w:spacing w:val="20"/>
          <w:sz w:val="24"/>
          <w:szCs w:val="24"/>
        </w:rPr>
        <w:t xml:space="preserve"> — это краткосрочная, не требующая больших материальных затрат модель, кото</w:t>
        <w:softHyphen/>
        <w:t>рая делает акцент на сотрудничестве между семьей и психотерапевтом по</w:t>
        <w:softHyphen/>
        <w:t>средством открытых, прямых коммуникаций. Работая в рамках этой моде</w:t>
        <w:softHyphen/>
        <w:t>ли, психотерапевт опирается на сильные стороны семьи и сосредоточива</w:t>
        <w:softHyphen/>
        <w:t>ется на изменениях поведения, необходимых для решения создавшихся проблем. При этом психотерапевт полагает, что семья несет ответственность за изменения.</w:t>
      </w:r>
    </w:p>
    <w:p>
      <w:pPr>
        <w:pStyle w:val="Normal"/>
        <w:shd w:fill="FFFFFF" w:val="clear"/>
        <w:tabs>
          <w:tab w:val="clear" w:pos="567"/>
          <w:tab w:val="left" w:pos="0" w:leader="none"/>
        </w:tabs>
        <w:spacing w:before="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lang w:val="en-US"/>
        </w:rPr>
        <w:t>PCSTF</w:t>
      </w:r>
      <w:r>
        <w:rPr>
          <w:rFonts w:cs="Arial" w:ascii="Arial" w:hAnsi="Arial"/>
          <w:i w:val="false"/>
          <w:iCs w:val="false"/>
          <w:spacing w:val="20"/>
          <w:sz w:val="24"/>
          <w:szCs w:val="24"/>
        </w:rPr>
        <w:t xml:space="preserve"> разделяет психотерапевтический процесс на четыре основные стадии: 1) оценка; 2) заключение контракта; 3) вмешательство; 4) заверше</w:t>
        <w:softHyphen/>
        <w:t>ние. Каждая стадия подразделяется на подстадии, имеющие специфические задачи. Например, на стадии оценки психотерапевт устанавливает откры</w:t>
        <w:softHyphen/>
        <w:t>тые отношения сотрудничества, выявляет актуальные проблемы, сортирует их по значимости и начинает строить гипотезы относительно того, как свя</w:t>
        <w:softHyphen/>
        <w:t>заны эти проблемы между собо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 xml:space="preserve">Психотерапевт, использующий </w:t>
      </w:r>
      <w:r>
        <w:rPr>
          <w:rFonts w:cs="Arial" w:ascii="Arial" w:hAnsi="Arial"/>
          <w:i w:val="false"/>
          <w:iCs w:val="false"/>
          <w:spacing w:val="20"/>
          <w:sz w:val="24"/>
          <w:szCs w:val="24"/>
          <w:lang w:val="en-US"/>
        </w:rPr>
        <w:t>PCSTF</w:t>
      </w:r>
      <w:r>
        <w:rPr>
          <w:rFonts w:cs="Arial" w:ascii="Arial" w:hAnsi="Arial"/>
          <w:i w:val="false"/>
          <w:iCs w:val="false"/>
          <w:spacing w:val="20"/>
          <w:sz w:val="24"/>
          <w:szCs w:val="24"/>
        </w:rPr>
        <w:t>, действует строго в соответствии со структурой подхода. На стадии заключения контракта психотерапевт и семья подготавливают и подписывают письменный контракт, который опи</w:t>
        <w:softHyphen/>
        <w:t>сывает взаимные экспектации, цели и обязательства, связанные с терапи</w:t>
        <w:softHyphen/>
        <w:t>ей. Контракт выступает в качестве программы вмешательства на третьей стадии терапии, в соответствии с которой специалист пытается изменить поведение членов семьи, используя домашние задания. Семья выполняет или, по крайней мере, пытается выполнять задания в промежутках между сессиями. Терапевтические сессии предназначены для того, чтобы оценить успех или проанализировать неудачи при выполнении заданий. В целом за</w:t>
        <w:softHyphen/>
        <w:t>дача терапии заключается в достижении когнитивных и поведенческих из</w:t>
        <w:softHyphen/>
        <w:t>менений, которые повышают способность семьи успешно решать свои про</w:t>
        <w:softHyphen/>
        <w:t>блемы.</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b/>
          <w:bCs/>
          <w:spacing w:val="20"/>
          <w:sz w:val="24"/>
          <w:szCs w:val="24"/>
        </w:rPr>
        <w:t>РЕЗЮМЕ</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Модель МакМастера является комплексным подходом для проведения оцен</w:t>
        <w:softHyphen/>
        <w:t>ки и вмешательства. Она включает в себя шкалы самоотчета и клинической оценки, а также описание структурированного интервью для проведения оценки. Принципы осуществления терапевтического вмешательства выте</w:t>
        <w:softHyphen/>
        <w:t>кают непосредственно из обследования семейного функционирования по таким аспектам, как решение проблем, коммуникация, роли, аффективная реактивность и контроль поведения. Хотя модель идентифицирует клини</w:t>
        <w:softHyphen/>
        <w:t>ческие паттерны, в ней мало говорится о нормальном или оптимальном функционирован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акМастер (</w:t>
      </w:r>
      <w:r>
        <w:rPr>
          <w:rFonts w:cs="Arial" w:ascii="Arial" w:hAnsi="Arial"/>
          <w:i w:val="false"/>
          <w:iCs w:val="false"/>
          <w:spacing w:val="20"/>
          <w:sz w:val="24"/>
          <w:szCs w:val="24"/>
          <w:lang w:val="en-US"/>
        </w:rPr>
        <w:t>Miller</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2000) не приводит данных исследований ре</w:t>
        <w:softHyphen/>
        <w:t>зультатов терапии с использованием его модели, как это делает Биверс (</w:t>
      </w:r>
      <w:r>
        <w:rPr>
          <w:rFonts w:cs="Arial" w:ascii="Arial" w:hAnsi="Arial"/>
          <w:i w:val="false"/>
          <w:iCs w:val="false"/>
          <w:spacing w:val="20"/>
          <w:sz w:val="24"/>
          <w:szCs w:val="24"/>
          <w:lang w:val="en-US"/>
        </w:rPr>
        <w:t>Hampt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Beavers</w:t>
      </w:r>
      <w:r>
        <w:rPr>
          <w:rFonts w:cs="Arial" w:ascii="Arial" w:hAnsi="Arial"/>
          <w:i w:val="false"/>
          <w:iCs w:val="false"/>
          <w:spacing w:val="20"/>
          <w:sz w:val="24"/>
          <w:szCs w:val="24"/>
        </w:rPr>
        <w:t>, 1996</w:t>
      </w:r>
      <w:r>
        <w:rPr>
          <w:rFonts w:cs="Arial" w:ascii="Arial" w:hAnsi="Arial"/>
          <w:i w:val="false"/>
          <w:iCs w:val="false"/>
          <w:spacing w:val="20"/>
          <w:sz w:val="24"/>
          <w:szCs w:val="24"/>
          <w:lang w:val="en-US"/>
        </w:rPr>
        <w:t>a</w:t>
      </w:r>
      <w:r>
        <w:rPr>
          <w:rFonts w:cs="Arial" w:ascii="Arial" w:hAnsi="Arial"/>
          <w:i w:val="false"/>
          <w:iCs w:val="false"/>
          <w:spacing w:val="20"/>
          <w:sz w:val="24"/>
          <w:szCs w:val="24"/>
        </w:rPr>
        <w:t>, 1996</w:t>
      </w:r>
      <w:r>
        <w:rPr>
          <w:rFonts w:cs="Arial" w:ascii="Arial" w:hAnsi="Arial"/>
          <w:i w:val="false"/>
          <w:iCs w:val="false"/>
          <w:spacing w:val="20"/>
          <w:sz w:val="24"/>
          <w:szCs w:val="24"/>
          <w:lang w:val="en-US"/>
        </w:rPr>
        <w:t>b</w:t>
      </w:r>
      <w:r>
        <w:rPr>
          <w:rFonts w:cs="Arial" w:ascii="Arial" w:hAnsi="Arial"/>
          <w:i w:val="false"/>
          <w:iCs w:val="false"/>
          <w:spacing w:val="20"/>
          <w:sz w:val="24"/>
          <w:szCs w:val="24"/>
        </w:rPr>
        <w:t>). Разумно предположить, что модель боль-. ше всего подходит клиницистам, которые предпочитают четко структури</w:t>
        <w:softHyphen/>
        <w:t>рованные подходы, а также семьям, способным выполнять обязательства и довести до конца курс терап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 наконец, модель МакМастера также имеет оценочные шкалы для проведения исследований и использования в клинической практике:</w:t>
      </w:r>
    </w:p>
    <w:p>
      <w:pPr>
        <w:pStyle w:val="Normal"/>
        <w:shd w:fill="FFFFFF" w:val="clear"/>
        <w:tabs>
          <w:tab w:val="clear" w:pos="567"/>
          <w:tab w:val="left" w:pos="0" w:leader="none"/>
          <w:tab w:val="left" w:pos="1238"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w:t>
      </w:r>
      <w:r>
        <w:rPr>
          <w:rFonts w:cs="Arial" w:ascii="Arial" w:hAnsi="Arial"/>
          <w:i w:val="false"/>
          <w:iCs w:val="false"/>
          <w:spacing w:val="20"/>
          <w:sz w:val="24"/>
          <w:szCs w:val="24"/>
        </w:rPr>
        <w:tab/>
      </w:r>
      <w:r>
        <w:rPr>
          <w:rFonts w:cs="Arial" w:ascii="Arial" w:hAnsi="Arial"/>
          <w:spacing w:val="20"/>
          <w:sz w:val="24"/>
          <w:szCs w:val="24"/>
        </w:rPr>
        <w:t>Схема оценки семьи (</w:t>
      </w:r>
      <w:r>
        <w:rPr>
          <w:rFonts w:cs="Arial" w:ascii="Arial" w:hAnsi="Arial"/>
          <w:spacing w:val="20"/>
          <w:sz w:val="24"/>
          <w:szCs w:val="24"/>
          <w:lang w:val="en-US"/>
        </w:rPr>
        <w:t>FAD</w:t>
      </w:r>
      <w:r>
        <w:rPr>
          <w:rFonts w:cs="Arial" w:ascii="Arial" w:hAnsi="Arial"/>
          <w:spacing w:val="20"/>
          <w:sz w:val="24"/>
          <w:szCs w:val="24"/>
        </w:rPr>
        <w:t xml:space="preserve">) </w:t>
      </w:r>
      <w:r>
        <w:rPr>
          <w:rFonts w:cs="Arial" w:ascii="Arial" w:hAnsi="Arial"/>
          <w:i w:val="false"/>
          <w:iCs w:val="false"/>
          <w:spacing w:val="20"/>
          <w:sz w:val="24"/>
          <w:szCs w:val="24"/>
        </w:rPr>
        <w:t>(</w:t>
      </w:r>
      <w:r>
        <w:rPr>
          <w:rFonts w:cs="Arial" w:ascii="Arial" w:hAnsi="Arial"/>
          <w:i w:val="false"/>
          <w:iCs w:val="false"/>
          <w:spacing w:val="20"/>
          <w:sz w:val="24"/>
          <w:szCs w:val="24"/>
          <w:lang w:val="en-US"/>
        </w:rPr>
        <w:t>Epstei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al</w:t>
      </w:r>
      <w:r>
        <w:rPr>
          <w:rFonts w:cs="Arial" w:ascii="Arial" w:hAnsi="Arial"/>
          <w:i w:val="false"/>
          <w:iCs w:val="false"/>
          <w:spacing w:val="20"/>
          <w:sz w:val="24"/>
          <w:szCs w:val="24"/>
        </w:rPr>
        <w:t>., 1983).</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Это самоотчет для измерения индивидуальных перцепций по шести параметрам модели МакМастера. Опросник могут заполнить все члены семьи в возрасте старше 12 лет, затратив около 20 минут.</w:t>
      </w:r>
    </w:p>
    <w:p>
      <w:pPr>
        <w:pStyle w:val="Normal"/>
        <w:shd w:fill="FFFFFF" w:val="clear"/>
        <w:tabs>
          <w:tab w:val="clear" w:pos="567"/>
          <w:tab w:val="left" w:pos="0" w:leader="none"/>
          <w:tab w:val="left" w:pos="1238"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w:t>
      </w:r>
      <w:r>
        <w:rPr>
          <w:rFonts w:cs="Arial" w:ascii="Arial" w:hAnsi="Arial"/>
          <w:i w:val="false"/>
          <w:iCs w:val="false"/>
          <w:spacing w:val="20"/>
          <w:sz w:val="24"/>
          <w:szCs w:val="24"/>
        </w:rPr>
        <w:tab/>
      </w:r>
      <w:r>
        <w:rPr>
          <w:rFonts w:cs="Arial" w:ascii="Arial" w:hAnsi="Arial"/>
          <w:spacing w:val="20"/>
          <w:sz w:val="24"/>
          <w:szCs w:val="24"/>
        </w:rPr>
        <w:t>Клиническая рейтинговая шкала МакМастера (</w:t>
      </w:r>
      <w:r>
        <w:rPr>
          <w:rFonts w:cs="Arial" w:ascii="Arial" w:hAnsi="Arial"/>
          <w:spacing w:val="20"/>
          <w:sz w:val="24"/>
          <w:szCs w:val="24"/>
          <w:lang w:val="en-US"/>
        </w:rPr>
        <w:t>MCRS</w:t>
      </w:r>
      <w:r>
        <w:rPr>
          <w:rFonts w:cs="Arial" w:ascii="Arial" w:hAnsi="Arial"/>
          <w:spacing w:val="20"/>
          <w:sz w:val="24"/>
          <w:szCs w:val="24"/>
        </w:rPr>
        <w:t xml:space="preserve">) </w:t>
      </w:r>
      <w:r>
        <w:rPr>
          <w:rFonts w:cs="Arial" w:ascii="Arial" w:hAnsi="Arial"/>
          <w:i w:val="false"/>
          <w:iCs w:val="false"/>
          <w:spacing w:val="20"/>
          <w:sz w:val="24"/>
          <w:szCs w:val="24"/>
        </w:rPr>
        <w:t>(</w:t>
      </w:r>
      <w:r>
        <w:rPr>
          <w:rFonts w:cs="Arial" w:ascii="Arial" w:hAnsi="Arial"/>
          <w:i w:val="false"/>
          <w:iCs w:val="false"/>
          <w:spacing w:val="20"/>
          <w:sz w:val="24"/>
          <w:szCs w:val="24"/>
          <w:lang w:val="en-US"/>
        </w:rPr>
        <w:t>Miller</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94).</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Шкала предназначена для исследователей и клиницистов. Предпо</w:t>
        <w:softHyphen/>
        <w:t>лагает семибалльную оценку (1 балл — наименее эффективное или нарушенное функционирование; 7 баллов — наиболее эффективное или здоровое функционирование) по шести параметрам модели МакМастера.</w:t>
      </w:r>
    </w:p>
    <w:p>
      <w:pPr>
        <w:pStyle w:val="Normal"/>
        <w:shd w:fill="FFFFFF" w:val="clear"/>
        <w:tabs>
          <w:tab w:val="clear" w:pos="567"/>
          <w:tab w:val="left" w:pos="0" w:leader="none"/>
          <w:tab w:val="left" w:pos="1238"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w:t>
      </w:r>
      <w:r>
        <w:rPr>
          <w:rFonts w:cs="Arial" w:ascii="Arial" w:hAnsi="Arial"/>
          <w:i w:val="false"/>
          <w:iCs w:val="false"/>
          <w:spacing w:val="20"/>
          <w:sz w:val="24"/>
          <w:szCs w:val="24"/>
        </w:rPr>
        <w:tab/>
      </w:r>
      <w:r>
        <w:rPr>
          <w:rFonts w:cs="Arial" w:ascii="Arial" w:hAnsi="Arial"/>
          <w:spacing w:val="20"/>
          <w:sz w:val="24"/>
          <w:szCs w:val="24"/>
        </w:rPr>
        <w:t>Структурированное интервью МакМастера для семейного функцио</w:t>
        <w:softHyphen/>
        <w:t>нирования (</w:t>
      </w:r>
      <w:r>
        <w:rPr>
          <w:rFonts w:cs="Arial" w:ascii="Arial" w:hAnsi="Arial"/>
          <w:spacing w:val="20"/>
          <w:sz w:val="24"/>
          <w:szCs w:val="24"/>
          <w:lang w:val="en-US"/>
        </w:rPr>
        <w:t>McSiff</w:t>
      </w:r>
      <w:r>
        <w:rPr>
          <w:rFonts w:cs="Arial" w:ascii="Arial" w:hAnsi="Arial"/>
          <w:spacing w:val="20"/>
          <w:sz w:val="24"/>
          <w:szCs w:val="24"/>
        </w:rPr>
        <w:t xml:space="preserve">) </w:t>
      </w:r>
      <w:r>
        <w:rPr>
          <w:rFonts w:cs="Arial" w:ascii="Arial" w:hAnsi="Arial"/>
          <w:i w:val="false"/>
          <w:iCs w:val="false"/>
          <w:spacing w:val="20"/>
          <w:sz w:val="24"/>
          <w:szCs w:val="24"/>
        </w:rPr>
        <w:t>(</w:t>
      </w:r>
      <w:r>
        <w:rPr>
          <w:rFonts w:cs="Arial" w:ascii="Arial" w:hAnsi="Arial"/>
          <w:i w:val="false"/>
          <w:iCs w:val="false"/>
          <w:spacing w:val="20"/>
          <w:sz w:val="24"/>
          <w:szCs w:val="24"/>
          <w:lang w:val="en-US"/>
        </w:rPr>
        <w:t>Bishopetal</w:t>
      </w:r>
      <w:r>
        <w:rPr>
          <w:rFonts w:cs="Arial" w:ascii="Arial" w:hAnsi="Arial"/>
          <w:i w:val="false"/>
          <w:iCs w:val="false"/>
          <w:spacing w:val="20"/>
          <w:sz w:val="24"/>
          <w:szCs w:val="24"/>
        </w:rPr>
        <w:t>., 1980).</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 xml:space="preserve">Комбинация </w:t>
      </w:r>
      <w:r>
        <w:rPr>
          <w:rFonts w:cs="Arial" w:ascii="Arial" w:hAnsi="Arial"/>
          <w:i w:val="false"/>
          <w:iCs w:val="false"/>
          <w:spacing w:val="20"/>
          <w:sz w:val="24"/>
          <w:szCs w:val="24"/>
          <w:lang w:val="en-US"/>
        </w:rPr>
        <w:t>FAD</w:t>
      </w:r>
      <w:r>
        <w:rPr>
          <w:rFonts w:cs="Arial" w:ascii="Arial" w:hAnsi="Arial"/>
          <w:i w:val="false"/>
          <w:iCs w:val="false"/>
          <w:spacing w:val="20"/>
          <w:sz w:val="24"/>
          <w:szCs w:val="24"/>
        </w:rPr>
        <w:t xml:space="preserve"> и </w:t>
      </w:r>
      <w:r>
        <w:rPr>
          <w:rFonts w:cs="Arial" w:ascii="Arial" w:hAnsi="Arial"/>
          <w:i w:val="false"/>
          <w:iCs w:val="false"/>
          <w:spacing w:val="20"/>
          <w:sz w:val="24"/>
          <w:szCs w:val="24"/>
          <w:lang w:val="en-US"/>
        </w:rPr>
        <w:t>MCRS</w:t>
      </w:r>
      <w:r>
        <w:rPr>
          <w:rFonts w:cs="Arial" w:ascii="Arial" w:hAnsi="Arial"/>
          <w:i w:val="false"/>
          <w:iCs w:val="false"/>
          <w:spacing w:val="20"/>
          <w:sz w:val="24"/>
          <w:szCs w:val="24"/>
        </w:rPr>
        <w:t xml:space="preserve"> позволяет Сопоставить самооценку се</w:t>
        <w:softHyphen/>
        <w:t xml:space="preserve">мьи и оценку специалиста. Однако и </w:t>
      </w:r>
      <w:r>
        <w:rPr>
          <w:rFonts w:cs="Arial" w:ascii="Arial" w:hAnsi="Arial"/>
          <w:i w:val="false"/>
          <w:iCs w:val="false"/>
          <w:spacing w:val="20"/>
          <w:sz w:val="24"/>
          <w:szCs w:val="24"/>
          <w:lang w:val="en-US"/>
        </w:rPr>
        <w:t>FAD</w:t>
      </w:r>
      <w:r>
        <w:rPr>
          <w:rFonts w:cs="Arial" w:ascii="Arial" w:hAnsi="Arial"/>
          <w:i w:val="false"/>
          <w:iCs w:val="false"/>
          <w:spacing w:val="20"/>
          <w:sz w:val="24"/>
          <w:szCs w:val="24"/>
        </w:rPr>
        <w:t xml:space="preserve">, и </w:t>
      </w:r>
      <w:r>
        <w:rPr>
          <w:rFonts w:cs="Arial" w:ascii="Arial" w:hAnsi="Arial"/>
          <w:i w:val="false"/>
          <w:iCs w:val="false"/>
          <w:spacing w:val="20"/>
          <w:sz w:val="24"/>
          <w:szCs w:val="24"/>
          <w:lang w:val="en-US"/>
        </w:rPr>
        <w:t>MCRS</w:t>
      </w:r>
      <w:r>
        <w:rPr>
          <w:rFonts w:cs="Arial" w:ascii="Arial" w:hAnsi="Arial"/>
          <w:i w:val="false"/>
          <w:iCs w:val="false"/>
          <w:spacing w:val="20"/>
          <w:sz w:val="24"/>
          <w:szCs w:val="24"/>
        </w:rPr>
        <w:t xml:space="preserve"> предполагают получение отдельной оценки по каждому параметру. Структуриро</w:t>
        <w:softHyphen/>
        <w:t>ванное интервью МакМастера предназначено для уточнения конк</w:t>
        <w:softHyphen/>
        <w:t>ретных областей в пределах каждого параметра для дальнейшей диф</w:t>
        <w:softHyphen/>
        <w:t>ференциации семейных паттернов.</w:t>
      </w:r>
    </w:p>
    <w:p>
      <w:pPr>
        <w:pStyle w:val="Normal"/>
        <w:shd w:fill="FFFFFF" w:val="clear"/>
        <w:tabs>
          <w:tab w:val="clear" w:pos="567"/>
          <w:tab w:val="left" w:pos="0" w:leader="none"/>
        </w:tabs>
        <w:spacing w:before="235" w:after="0"/>
        <w:ind w:firstLine="567"/>
        <w:jc w:val="both"/>
        <w:rPr>
          <w:rFonts w:ascii="Arial" w:hAnsi="Arial" w:cs="Arial"/>
          <w:spacing w:val="20"/>
          <w:sz w:val="24"/>
          <w:szCs w:val="24"/>
        </w:rPr>
      </w:pPr>
      <w:r>
        <w:rPr>
          <w:rFonts w:cs="Arial" w:ascii="Arial" w:hAnsi="Arial"/>
          <w:spacing w:val="20"/>
          <w:sz w:val="24"/>
          <w:szCs w:val="24"/>
        </w:rPr>
        <w:t>КАКАЯ МОДЕЛЬ ЛУЧШЕ?</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Есть ли разница между моделями? Какая модель больше подходит для ис</w:t>
        <w:softHyphen/>
        <w:t>пользования в клинической практике? Можно ли сказать, что одна модель более эффективна по сравнению с другими? Чтобы ответить на этот вопрос Драмм, Карр и Фитцжеральд (</w:t>
      </w:r>
      <w:r>
        <w:rPr>
          <w:rFonts w:cs="Arial" w:ascii="Arial" w:hAnsi="Arial"/>
          <w:i w:val="false"/>
          <w:iCs w:val="false"/>
          <w:spacing w:val="20"/>
          <w:sz w:val="24"/>
          <w:szCs w:val="24"/>
          <w:lang w:val="en-US"/>
        </w:rPr>
        <w:t>Drumm</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Car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itzgerald</w:t>
      </w:r>
      <w:r>
        <w:rPr>
          <w:rFonts w:cs="Arial" w:ascii="Arial" w:hAnsi="Arial"/>
          <w:i w:val="false"/>
          <w:iCs w:val="false"/>
          <w:spacing w:val="20"/>
          <w:sz w:val="24"/>
          <w:szCs w:val="24"/>
        </w:rPr>
        <w:t>, 2000) сравнили шкалы клинической оценки циркумплексной модели, моделей Биверса и МакМастера по критерию их способности проводить различия между семь</w:t>
        <w:softHyphen/>
        <w:t>ями, нуждающимися в терапии, и семьями, которым терапия не требуется. Видеозаписи стандартного интервью с 60 семьями оценивались потрем кли</w:t>
        <w:softHyphen/>
        <w:t>ническим шкалам. Семьи не были знакомы с экспертами, проводящими оценку. Выборка включала 20 семей, воспитывающих ребенка с эмоциональ</w:t>
        <w:softHyphen/>
        <w:t>ным нарушением, 20 семей с ребенком, страдающим смешанным эмоцио</w:t>
        <w:softHyphen/>
        <w:t>нальным и поведенческим расстройством, и контрольную группу, которую составили 20 семей с детьми, не имеющими серьезного клинического диагноза.</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Результаты исследования указали на сильные стороны и ограничения каждой модели. Шкала клинической оценки Биверса наиболее эффектив</w:t>
        <w:softHyphen/>
        <w:t>но идентифицировала семьи, воспитывающие детей с эмоциональными проблемами (65% семей по шкале Биверса, 60% семей по шкале МакМасте</w:t>
        <w:softHyphen/>
        <w:t>ра и 55% по шкале циркумплексной модели). Шкала МакМастера наиболее успешно классифицировала семьи, воспитывающие детей со смешанными эмоциональными и поведенческими нарушениями (90% семей по шкале МакМастера, 80% семей по шкале Биверса и 70% по шкале циркумплекс</w:t>
        <w:softHyphen/>
        <w:t>ной модели). Точность классификации субъектов без клинических прояв</w:t>
        <w:softHyphen/>
        <w:t>лений была одинаковой у всех моделей (90% семей по шкалам Биверса и циркумплексной модели, 85% семей по шкале клинической оценки Мак-Мастера).</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Каждая шкала клинической оценки отличалась своими недостатками. Параметр центростремительность/центробежность модели Биверса не по</w:t>
        <w:softHyphen/>
        <w:t>влиял существенным образом на способность шкалы проводить различия между семьями трех типов. Более эффективным показателем семейного функционирования был параметр компетентности. Шкала МакМастера лучше всего идентифицировала семьи с клиническим диагнозом, но не</w:t>
        <w:softHyphen/>
        <w:t>сколько хуже по сравнению с другими двумя шкалами классифицировала семьи со здоровыми детьми. И наконец, шкала клинической оценки цир</w:t>
        <w:softHyphen/>
        <w:t>кумплексной модели успешно идентифицировала семьи со здоровыми деть</w:t>
        <w:softHyphen/>
        <w:t>ми, но была менее эффективной при классификации семей, воспитываю- _ щих детей с эмоциональными нарушениями или детей со смешанными эмо</w:t>
        <w:softHyphen/>
        <w:t>циональными и поведенческими расстройствам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Драмм и его коллеги (</w:t>
      </w:r>
      <w:r>
        <w:rPr>
          <w:rFonts w:cs="Arial" w:ascii="Arial" w:hAnsi="Arial"/>
          <w:i w:val="false"/>
          <w:iCs w:val="false"/>
          <w:spacing w:val="20"/>
          <w:sz w:val="24"/>
          <w:szCs w:val="24"/>
          <w:lang w:val="en-US"/>
        </w:rPr>
        <w:t>Drumm</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Carr</w:t>
      </w:r>
      <w:r>
        <w:rPr>
          <w:rFonts w:cs="Arial" w:ascii="Arial" w:hAnsi="Arial"/>
          <w:i w:val="false"/>
          <w:iCs w:val="false"/>
          <w:spacing w:val="20"/>
          <w:sz w:val="24"/>
          <w:szCs w:val="24"/>
        </w:rPr>
        <w:t xml:space="preserve">&amp; </w:t>
      </w:r>
      <w:r>
        <w:rPr>
          <w:rFonts w:cs="Arial" w:ascii="Arial" w:hAnsi="Arial"/>
          <w:i w:val="false"/>
          <w:iCs w:val="false"/>
          <w:spacing w:val="20"/>
          <w:sz w:val="24"/>
          <w:szCs w:val="24"/>
          <w:lang w:val="en-US"/>
        </w:rPr>
        <w:t>Fitzgerald</w:t>
      </w:r>
      <w:r>
        <w:rPr>
          <w:rFonts w:cs="Arial" w:ascii="Arial" w:hAnsi="Arial"/>
          <w:i w:val="false"/>
          <w:iCs w:val="false"/>
          <w:spacing w:val="20"/>
          <w:sz w:val="24"/>
          <w:szCs w:val="24"/>
        </w:rPr>
        <w:t>, 2000) пришли к выводу, что все шкалы полезны для использования в клинической практике. При комбинированном использовании шкалы можно рассматривать в качестве надежного диагностического инструмента. Кроме того, шкалы позволяют оценить результаты терапии и измерить терапевтический прогресс.</w:t>
      </w:r>
    </w:p>
    <w:p>
      <w:pPr>
        <w:pStyle w:val="Normal"/>
        <w:shd w:fill="FFFFFF" w:val="clear"/>
        <w:tabs>
          <w:tab w:val="clear" w:pos="567"/>
          <w:tab w:val="left" w:pos="0" w:leader="none"/>
        </w:tabs>
        <w:spacing w:before="384" w:after="0"/>
        <w:ind w:firstLine="567"/>
        <w:jc w:val="both"/>
        <w:rPr>
          <w:rFonts w:ascii="Arial" w:hAnsi="Arial" w:cs="Arial"/>
          <w:spacing w:val="20"/>
          <w:sz w:val="24"/>
          <w:szCs w:val="24"/>
        </w:rPr>
      </w:pPr>
      <w:r>
        <w:rPr>
          <w:rFonts w:cs="Arial" w:ascii="Arial" w:hAnsi="Arial"/>
          <w:i w:val="false"/>
          <w:iCs w:val="false"/>
          <w:spacing w:val="20"/>
          <w:sz w:val="24"/>
          <w:szCs w:val="24"/>
        </w:rPr>
        <w:t>Рекомендации по оценке</w:t>
      </w:r>
    </w:p>
    <w:p>
      <w:pPr>
        <w:pStyle w:val="Normal"/>
        <w:shd w:fill="FFFFFF" w:val="clear"/>
        <w:tabs>
          <w:tab w:val="clear" w:pos="567"/>
          <w:tab w:val="left" w:pos="0" w:leader="none"/>
        </w:tabs>
        <w:spacing w:before="130" w:after="0"/>
        <w:ind w:firstLine="567"/>
        <w:jc w:val="both"/>
        <w:rPr>
          <w:rFonts w:ascii="Arial" w:hAnsi="Arial" w:cs="Arial"/>
          <w:spacing w:val="20"/>
          <w:sz w:val="24"/>
          <w:szCs w:val="24"/>
        </w:rPr>
      </w:pPr>
      <w:r>
        <w:rPr>
          <w:rFonts w:cs="Arial" w:ascii="Arial" w:hAnsi="Arial"/>
          <w:i w:val="false"/>
          <w:iCs w:val="false"/>
          <w:spacing w:val="20"/>
          <w:sz w:val="24"/>
          <w:szCs w:val="24"/>
        </w:rPr>
        <w:t>Хотя читатель, возможно, пожелает использовать в своей практике одну из перечисленных моделей, следующие разделы этой главы посвящены воп</w:t>
        <w:softHyphen/>
        <w:t>росу интеграции трех моделей и обсуждению принципов проведения оцен</w:t>
        <w:softHyphen/>
        <w:t>ки, которые будут полезны начинающим семейным психотерапевтам (табл. 4.1 в конце главы).</w:t>
      </w:r>
    </w:p>
    <w:p>
      <w:pPr>
        <w:pStyle w:val="Normal"/>
        <w:shd w:fill="FFFFFF" w:val="clear"/>
        <w:tabs>
          <w:tab w:val="clear" w:pos="567"/>
          <w:tab w:val="left" w:pos="0" w:leader="none"/>
        </w:tabs>
        <w:spacing w:before="259" w:after="0"/>
        <w:ind w:firstLine="567"/>
        <w:jc w:val="both"/>
        <w:rPr>
          <w:rFonts w:ascii="Arial" w:hAnsi="Arial" w:cs="Arial"/>
          <w:spacing w:val="20"/>
          <w:sz w:val="24"/>
          <w:szCs w:val="24"/>
        </w:rPr>
      </w:pPr>
      <w:r>
        <w:rPr>
          <w:rFonts w:cs="Arial" w:ascii="Arial" w:hAnsi="Arial"/>
          <w:spacing w:val="20"/>
          <w:sz w:val="24"/>
          <w:szCs w:val="24"/>
        </w:rPr>
        <w:t>ИНТЕРПЕРСОНАЛЬНЫЕ ГРАНИЦЫ</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Семьи состоят из отдельных индивидов, которые связаны семейными уза</w:t>
        <w:softHyphen/>
        <w:t>ми. Каждая семья, устанавливая интерперсональные границы, определяет для себя с точки зрения динамического напряжения между удовлетворени</w:t>
        <w:softHyphen/>
        <w:t>ем личных потребностей и семейных нужд, что это значит — быть членом семьи.</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spacing w:val="20"/>
          <w:sz w:val="24"/>
          <w:szCs w:val="24"/>
        </w:rPr>
        <w:t xml:space="preserve">Центростремительные, глубоко смешанные </w:t>
      </w:r>
      <w:r>
        <w:rPr>
          <w:rFonts w:cs="Arial" w:ascii="Arial" w:hAnsi="Arial"/>
          <w:i w:val="false"/>
          <w:iCs w:val="false"/>
          <w:spacing w:val="20"/>
          <w:sz w:val="24"/>
          <w:szCs w:val="24"/>
        </w:rPr>
        <w:t>ставят потребности семьи выше индивидуальных. В кризисные периоды члены семьи обращаются за поддержкой друг к другу. Лояльности требуют или принуждают к ней через чувство вины. Интерперсональные границы размыты. Например, родители могут переживать достижения своих детей как свои собственные. Индиви</w:t>
        <w:softHyphen/>
        <w:t>дуальные потребности приносятся в жертву семейной группе, так же как на - принятие личных решений всегда оказывают влияние семейные экспекта-ции. И наконец, хотя семья удовлетворяет потребность в принадлежности к группе и зависимости, каждый ее член лишен права на независимость, по</w:t>
        <w:softHyphen/>
        <w:t>скольку проявление индивидуальности в этих семьях представляет угроз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Разобщенные семьи центробежного типа </w:t>
      </w:r>
      <w:r>
        <w:rPr>
          <w:rFonts w:cs="Arial" w:ascii="Arial" w:hAnsi="Arial"/>
          <w:i w:val="false"/>
          <w:iCs w:val="false"/>
          <w:spacing w:val="20"/>
          <w:sz w:val="24"/>
          <w:szCs w:val="24"/>
        </w:rPr>
        <w:t>ставят индивидуальные потреб</w:t>
        <w:softHyphen/>
        <w:t>ности выше семейных. Каждый член семьи стремится удовлетворить свои потребности и нужды за пределами семьи. Близкие отношения чаще всего устанавливаются с людьми, не принадлежащими к семье. Интерперсональ</w:t>
        <w:softHyphen/>
        <w:t>ные границы непроницаемы. Близость вызывает в этих семьях страх, по</w:t>
        <w:softHyphen/>
        <w:t>скольку история отношений переполнена отвержением и тревогой. Семья избегает проводить время вместе и даже когда все члены семьи дома, они чаще всего не общаются друг с другом. Семья только называется семьей. И наконец, хотя непроницаемость межличностных границ способствует по</w:t>
        <w:softHyphen/>
        <w:t>явлению чувства независимости, каждый член семьи почти не испытывает ощущения принадлежности к группе.</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о времени обращения к психотерапевту семья Мартинов относилась к центробежному, разобщенному типу. Синди не хотела быть частью «друж</w:t>
        <w:softHyphen/>
        <w:t>ной семейки». Она активно сопротивлялась попыткам привлечь ее к семей</w:t>
        <w:softHyphen/>
        <w:t>ным делам и стремилась удовлетворить потребности за пределами семьи. Хотя Роберт пытался защитить свою мать, он не хотел принимать участие в семейных ссорах. Для 17-летнего юноши было интересней проводить вре</w:t>
        <w:softHyphen/>
        <w:t>мя с друзьями, чем в семье. Отношения мистера и миссис Мартин станови</w:t>
        <w:softHyphen/>
        <w:t>лись все менее нежными и заботливыми, и конфронтация между ними нарастала. Они начали избегать друг друга, опасаясь, что общение может за</w:t>
        <w:softHyphen/>
        <w:t>кончиться конфликтом.</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spacing w:val="20"/>
          <w:sz w:val="24"/>
          <w:szCs w:val="24"/>
        </w:rPr>
        <w:t>СТАБИЛЬНОСТЬ И ИЗМЕНЕНИЕ</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Семьи — это живой организм, который приспосабливается к окружающе</w:t>
        <w:softHyphen/>
        <w:t>му миру. Хотя системы стремятся к гомеостазу, изменения — неизбежная часть жизни. Иногда семья вынуждена меняться. Например, болезнь может вынудить семью поменять структуру. Если один из родителей заболевает и не может выполнять свои обязанности, другие члены семьи должны взять на себя выполнение некоторых или большинства обязанностей болеющего. Аналогичным образом, развод радикально меняет структуру семьи; ее чле</w:t>
        <w:softHyphen/>
        <w:t>ны вынуждены создать новую структуру, чтобы семья могла выжи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ногда семью вынуждают измениться внешние стрессоры. Смена мес</w:t>
        <w:softHyphen/>
        <w:t>та жительства разрывает привычные связи с окружением и побуждает со</w:t>
        <w:softHyphen/>
        <w:t>здать новую структуру поддержки в новых условиях. Безработица и финан</w:t>
        <w:softHyphen/>
        <w:t>совые затруднения также заставляют семью меняться. Ограниченность в деньгах не позволяет вести прежний образ жизни, и семья вынуждена по-другому расставлять приоритет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о мере того как дети и родители становятся старше, все семьи сталки</w:t>
        <w:softHyphen/>
        <w:t>ваются с трудностями, сопровождающими стадии развития. С момента по</w:t>
        <w:softHyphen/>
        <w:t>ступления в детский сад и на протяжении обучения в школе родители долж</w:t>
        <w:softHyphen/>
        <w:t>ны постепенно предоставлять детям все больше свободы, чтобы те могли найти свое место в окружающем мире. Некоторые семьи отрицают или иг</w:t>
        <w:softHyphen/>
        <w:t>норируют возрастные изменения детей. Дети всегда остаются детьми, вне зависимости от того, сколько им лет — 5, 10, 15, 20 или 25. Другие семьи испытывают перенапряжение в связи с необходимостью меняться. Родите</w:t>
        <w:softHyphen/>
        <w:t>ли настолько непоследовательны в методах воспитания, что выпускают из рук бразды правления, и всем заправляют дети. В этих семьях ребенок лю</w:t>
        <w:softHyphen/>
        <w:t>бого возраста вскоре понимает, что если устроить скандал, то можно насто</w:t>
        <w:softHyphen/>
        <w:t>ять на своем.</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Поддержание стабильности и в то же время приспособление к измене</w:t>
        <w:softHyphen/>
        <w:t xml:space="preserve">ниям становится постоянным испытанием для семьи. </w:t>
      </w:r>
      <w:r>
        <w:rPr>
          <w:rFonts w:cs="Arial" w:ascii="Arial" w:hAnsi="Arial"/>
          <w:spacing w:val="20"/>
          <w:sz w:val="24"/>
          <w:szCs w:val="24"/>
        </w:rPr>
        <w:t>Семьи с высокой ком</w:t>
        <w:softHyphen/>
        <w:t xml:space="preserve">петентностью и гибкостью </w:t>
      </w:r>
      <w:r>
        <w:rPr>
          <w:rFonts w:cs="Arial" w:ascii="Arial" w:hAnsi="Arial"/>
          <w:i w:val="false"/>
          <w:iCs w:val="false"/>
          <w:spacing w:val="20"/>
          <w:sz w:val="24"/>
          <w:szCs w:val="24"/>
        </w:rPr>
        <w:t>успешно поддерживают целостность системы, и в то же время вносят необходимые изменения в структуру для того, чтобы соответствовать внутренним и внешним требованиям. В этих семьях роди</w:t>
        <w:softHyphen/>
        <w:t>тельская субсистема отличается стабильностью и эффективно управляет процессом принятия решений. Хотя родители считают себя властными фи</w:t>
        <w:softHyphen/>
        <w:t>гурами, они выслушивают и уважают каждого члена семьи. Более того, се</w:t>
        <w:softHyphen/>
        <w:t>мья с готовностью обращается к семейным отношениям и при необходимо</w:t>
        <w:softHyphen/>
        <w:t>сти меняет их.</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 xml:space="preserve">Существует два типа «несгибаемых» семей с низкой компетентностью: ригидные семьи с низкой компетентностью и хаотичные семьи с низкой компетентностью. </w:t>
      </w:r>
      <w:r>
        <w:rPr>
          <w:rFonts w:cs="Arial" w:ascii="Arial" w:hAnsi="Arial"/>
          <w:spacing w:val="20"/>
          <w:sz w:val="24"/>
          <w:szCs w:val="24"/>
        </w:rPr>
        <w:t xml:space="preserve">Ригидные семьи с низкой компетентностью </w:t>
      </w:r>
      <w:r>
        <w:rPr>
          <w:rFonts w:cs="Arial" w:ascii="Arial" w:hAnsi="Arial"/>
          <w:i w:val="false"/>
          <w:iCs w:val="false"/>
          <w:spacing w:val="20"/>
          <w:sz w:val="24"/>
          <w:szCs w:val="24"/>
        </w:rPr>
        <w:t>отрицают не</w:t>
        <w:softHyphen/>
        <w:t>обходимость меняться или сопротивляются ей. Они решают возникающие проблемы старыми методами с низкой эффективностью. Например, хотя наказания возымели незначительное влияние на бунтарское поведение под</w:t>
        <w:softHyphen/>
        <w:t>ростка, родители в этих семьях, вместо того чтобы задуматься над тем, что необходимо для изменений, делают наказания еще более строгими. В ситу</w:t>
        <w:softHyphen/>
        <w:t>аций усугубляющегося конфликта родители налагают все больше ограни</w:t>
        <w:softHyphen/>
        <w:t xml:space="preserve">чений, а подросток все более выходит из-под контроля. </w:t>
      </w:r>
      <w:r>
        <w:rPr>
          <w:rFonts w:cs="Arial" w:ascii="Arial" w:hAnsi="Arial"/>
          <w:spacing w:val="20"/>
          <w:sz w:val="24"/>
          <w:szCs w:val="24"/>
        </w:rPr>
        <w:t xml:space="preserve">Хаотичные семьи с низкой компетентностью </w:t>
      </w:r>
      <w:r>
        <w:rPr>
          <w:rFonts w:cs="Arial" w:ascii="Arial" w:hAnsi="Arial"/>
          <w:i w:val="false"/>
          <w:iCs w:val="false"/>
          <w:spacing w:val="20"/>
          <w:sz w:val="24"/>
          <w:szCs w:val="24"/>
        </w:rPr>
        <w:t>перегружены постоянными изменениями. При отсутствии стабильности родители не могут быть последовательны в своих методах воспитания. Неэффективные навыки принятия решений приводят к одному кризису за други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место того чтобы попытаться изменить семейные паттерны, ригид</w:t>
        <w:softHyphen/>
        <w:t>ные или хаотичные семьи с низким уровнем компетентности обвиняют в конфликтах одного или нескольких своих членов. Со временем обвинения приводят к появлению паттерна «козла отпущения». Эти семьи стараются убедить психотерапевта, что все было бы хорошо, если бы «козел отпуще</w:t>
        <w:softHyphen/>
        <w:t>ния» изменился. Они надеются, что психотерапевт будет придерживаться такого же мнения и работать с проблемным членом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артины только начали строить фундамент новой комбинированной семьи, когда обрушился ураган по имени Синди. Ко времени обращения к психотерапевту в семье Мартинов отсутствовало ощущение стабильности. Миссис Мартин старалась приблизить к себе детей и воспитывать их так, как она привыкла. Мистер Мартин не знал, как воспитывать Синди. К со</w:t>
        <w:softHyphen/>
        <w:t>жалению, общение мистера Мартина с женой начало сводиться к тому, что миссис Мартин стала советовать мужу, что он должен делать. Мистер Мар</w:t>
        <w:softHyphen/>
        <w:t>тин боялся спорить с женой, но в душе не соглашался с ее подходом к вос</w:t>
        <w:softHyphen/>
        <w:t>питанию детей, который считал авторитарным. Паттерн «козла отпущения» был результатом невысказанного страха мистера и миссис Мартин, связан</w:t>
        <w:softHyphen/>
        <w:t>ного с тем, что их брак оказался ужасной ошибкой. Супругам было легче обвинять Синди — хотя, по правде говоря, она прекрасно вооружила их против себя, — чем обратиться к вопросу о различиях между собой.</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spacing w:val="20"/>
          <w:sz w:val="24"/>
          <w:szCs w:val="24"/>
        </w:rPr>
        <w:t>ЭМОЦИОНАЛЬНЫЙ НАСТРОЙ</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На первом интервью специалист начинает чувствовать эмоциональный на</w:t>
        <w:softHyphen/>
        <w:t>строй семьи. Сдерживают ли себя члены семьи, когда говорят? Смотрят ли они друг на друга перед тем, как что-либо сказать, или чаще обращаются к психотерапевту и не смотрят на других? Какое настроение у семьи — весе</w:t>
        <w:softHyphen/>
        <w:t>лое или убийственно серьезное? Охвачена ли семья горем? Эмоциональный настрой семьи лучше всего оценивать по двум параметрам: оптимизм-пес</w:t>
        <w:softHyphen/>
        <w:t>симизм и выражение тепла и заботы на одном полюсе и выражение гнева и негативных эмоций— на друго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Оптимистично настроенные семьи </w:t>
      </w:r>
      <w:r>
        <w:rPr>
          <w:rFonts w:cs="Arial" w:ascii="Arial" w:hAnsi="Arial"/>
          <w:i w:val="false"/>
          <w:iCs w:val="false"/>
          <w:spacing w:val="20"/>
          <w:sz w:val="24"/>
          <w:szCs w:val="24"/>
        </w:rPr>
        <w:t>хотя и говорят о своих проблемах, сообщают о них бодрым тоном. Члены семьи проявляют активность во вза</w:t>
        <w:softHyphen/>
        <w:t>имодействии с психотерапевтом и могут свободно высказываться. В резуль</w:t>
        <w:softHyphen/>
        <w:t>тате оптимистичного настроя общение с такими семьями на первом интер</w:t>
        <w:softHyphen/>
        <w:t>вью не вызывает трудностей. Несмотря на то что эти семьи обращаются к психотерапевту, так как не могут самостоятельно справиться с проблемой, они не потеряли веры в свою способность преодолеть возникшие трудно</w:t>
        <w:softHyphen/>
        <w:t>сти. Они открыто выражают беспокойство друг о друге и стремятся сделать семейную жизнь лучш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Пессимистично настроенные семьи </w:t>
      </w:r>
      <w:r>
        <w:rPr>
          <w:rFonts w:cs="Arial" w:ascii="Arial" w:hAnsi="Arial"/>
          <w:i w:val="false"/>
          <w:iCs w:val="false"/>
          <w:spacing w:val="20"/>
          <w:sz w:val="24"/>
          <w:szCs w:val="24"/>
        </w:rPr>
        <w:t>переполнены такими чувствами, как обида, гнев и депрессия. Неразрешенные конфликты, тянущиеся годами, истощили способность семьи справляться со стрессом. Создается впечат</w:t>
        <w:softHyphen/>
        <w:t>ление, что каждый конфликт подрывает силы семьи и делает ее беспомощ</w:t>
        <w:softHyphen/>
        <w:t>ной при столкновении со следующей проблемой. Первое интервью с таки</w:t>
        <w:softHyphen/>
        <w:t>ми семьями, кажется, длится вечно. Иногда высказывается только один член семьи — ее представитель, который, как правило, бывает инициатором об</w:t>
        <w:softHyphen/>
        <w:t>ращения к психотерапевту. К сожалению, он обычно начинает интервью с перечисления проблем, которые появились в семье по вине одного из ее членов. Пока представитель перечисляет проблемы, другие ее члены молча слушают, не желая привлекать к себе внимание. Даже когда психотерапевт настаивает на том, чтобы и остальные высказались, они реагируют одно</w:t>
        <w:softHyphen/>
        <w:t>сложно: «да», «нет», «может быть» или «я не знаю».</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На первом интервью или в течение первых нескольких сессий прояв</w:t>
        <w:softHyphen/>
        <w:t>ляется характерный для семьи спектр эмоций. Относятся ли члены семьи друг к другу сердечно или в их интеракциях присутствует холодная сдер</w:t>
        <w:softHyphen/>
        <w:t>жанность? Могут ли члены семьи игриво относиться друг к другу или все они убийственно серьезны? Легко ли вызвать улыбку и смех у членов семьи или они продолжают сидеть с каменным выражением на лицах? Проявле</w:t>
        <w:softHyphen/>
        <w:t>ние душевного тепла и способность смеяться указывает на силу и гибкость семьи. Неспособность смеяться и проявлять заботу друг о друге может быть вершиной айсберга, в основании которого лежит гнев и негодова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ердечность, забота и способность смеяться находятся на одном по</w:t>
        <w:softHyphen/>
        <w:t>люсе континуума эмоциональной экспрессии. На другом пребывает спо</w:t>
        <w:softHyphen/>
        <w:t>собность семьи выражать негативные эмоции, такие как гнев. Одно из ос</w:t>
        <w:softHyphen/>
        <w:t>новных положений этой книги заключается в том, что в семейной жизни индивидуальные предпочтения соотносятся с потребностями семьи. Поэто</w:t>
        <w:softHyphen/>
        <w:t>му неизбежно появление конфликта, который сам по себе не является чем-то плохим или хорошим. В действительности большое значение имеет спо</w:t>
        <w:softHyphen/>
        <w:t>собность семьи справляться с конфликтом, в особенности с гневными эмо</w:t>
        <w:softHyphen/>
        <w:t>циями.</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Например, одна семья легко выражает сердечность, но вытесняет гнев. Родители, подавляющие гнев в своих отношениях, быстро обучают детей, что гнев —*• это табуированное чувство. Поскольку проявление гнева запре</w:t>
        <w:softHyphen/>
        <w:t>щено в этих семьях, ее члены учатся проглатывать свои чувства или даже не понимать, что сердятся. Поскольку конфликт может высвободить гневные чувства, его избегают любой ценой. В результате при отсутствии открытых конфликтов решение проблемы невозможно.</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Другой семье трудно выражать сердечность, но ей слишком хорошо зна</w:t>
        <w:softHyphen/>
        <w:t>ком гнев. В такой семье гнев без труда выражается, но никто не заботится о смягчении его последствий. Однако сам факт возможности выразить гнев не означает, что семья хорошо справляется с этим чувством. Иногда конф</w:t>
        <w:softHyphen/>
        <w:t>ликт возжигает настоящий гневный фейерверк. Буря гнева может разразить</w:t>
        <w:softHyphen/>
        <w:t>ся между двумя или несколькими членами семьи и продолжаться до тех пор, пока все участники конфликта не устанут и не разойдутся по разным углам зализывать раны. К сожалению, эффективное устранение причины гнев</w:t>
        <w:softHyphen/>
        <w:t>ных вспышек невозможно в этих семьях, поскольку эмоциональная не</w:t>
        <w:softHyphen/>
        <w:t>устойчивость негативно влияет на навыки решения проблем.</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Что касается семьи Мартинов, то отсутствие истории длительных от</w:t>
        <w:softHyphen/>
        <w:t>ношений между мистером Мартином и Синди, с одной стороны, и миссис Мартин, Карен, Роберт и Синди, с другой стороны, ограничило проявле</w:t>
        <w:softHyphen/>
        <w:t>ние теплых чувств и способствовало созданию напряженной атмосферы. Теплые отношения и умение реагировать с юмором формируются постепен</w:t>
        <w:softHyphen/>
        <w:t>но, сочетая элементы заботы, принятия и чувства того, что хотя даже в дан</w:t>
        <w:softHyphen/>
        <w:t>ный момент мы испытываем гнев, все же мы любим друг друга. Когда в от</w:t>
        <w:softHyphen/>
        <w:t>ношениях присутствует любовь, ситуации затяжного конфликта отмечают</w:t>
        <w:softHyphen/>
        <w:t>ся редко. Если двое людей, отношения которых наполнены любовью, причиняют друг другу боль, то после того как спадет напряжение, они нахо</w:t>
        <w:softHyphen/>
        <w:t>дят способы принести извинения и загладить вину. Семья Мартинов была слишком молодой, чтобы ее членов начали связывать узы любви. Мистер и миссис Мартин действительно любили друг друга, но это была любовь, ко</w:t>
        <w:softHyphen/>
        <w:t>торая до появления Синди не ведала испытаний.</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spacing w:val="20"/>
          <w:sz w:val="24"/>
          <w:szCs w:val="24"/>
        </w:rPr>
        <w:t>ЛИДЕРСТВО</w:t>
      </w:r>
    </w:p>
    <w:p>
      <w:pPr>
        <w:pStyle w:val="Normal"/>
        <w:shd w:fill="FFFFFF" w:val="clear"/>
        <w:tabs>
          <w:tab w:val="clear" w:pos="567"/>
          <w:tab w:val="left" w:pos="0" w:leader="none"/>
          <w:tab w:val="left" w:pos="5357"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Распределение власти в семье зависит от способности родителей руково</w:t>
        <w:softHyphen/>
        <w:t>дить. Дети должны участвовать в обсуждении правил, но в итоге именно родители следят за их выполнением. Родителям же принадлежит оконча</w:t>
        <w:softHyphen/>
        <w:t>тельное решение относительно того, какие нормы поведения будут приня</w:t>
        <w:softHyphen/>
        <w:t>ты. Хотя иногда возможны исключения из правил, в целом дети знают, где проходит допустимая граница. Поскольку родители четко сообщают о сво</w:t>
        <w:softHyphen/>
        <w:t>их экспектациях, дети и подростки в этих семьях редко нарушают установ</w:t>
        <w:softHyphen/>
        <w:t>ленные правила и осознают последствия нарушений родительских требо</w:t>
        <w:softHyphen/>
        <w:t>ван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Лидерство можно представить простирающимся от авторитарного до попустительского. </w:t>
      </w:r>
      <w:r>
        <w:rPr>
          <w:rFonts w:cs="Arial" w:ascii="Arial" w:hAnsi="Arial"/>
          <w:spacing w:val="20"/>
          <w:sz w:val="24"/>
          <w:szCs w:val="24"/>
        </w:rPr>
        <w:t xml:space="preserve">Авторитарное лидерство </w:t>
      </w:r>
      <w:r>
        <w:rPr>
          <w:rFonts w:cs="Arial" w:ascii="Arial" w:hAnsi="Arial"/>
          <w:i w:val="false"/>
          <w:iCs w:val="false"/>
          <w:spacing w:val="20"/>
          <w:sz w:val="24"/>
          <w:szCs w:val="24"/>
        </w:rPr>
        <w:t>не допускает возражений и же</w:t>
        <w:softHyphen/>
        <w:t>стко навязывает правила. К сожалению, правила устанавливаются в одно</w:t>
        <w:softHyphen/>
        <w:t>стороннем порядке (обычно самым влиятельным членом семьи), без учета индивидуальных потребностей или возрастных изменений. В семьях с ав</w:t>
        <w:softHyphen/>
        <w:t>торитарным стилем руководства дети не слушаются взрослых или отлича</w:t>
        <w:softHyphen/>
        <w:t>ются хулиганским поведением. Например, в своих поступках по отноше</w:t>
        <w:softHyphen/>
        <w:t>нию к одноклассникам дети могут копировать авторитарного отца. В под</w:t>
        <w:softHyphen/>
        <w:t>ростковом возрасте авторитарный стиль руководства способствует формированию пассивно-агрессивного или бунтарского поведения. Под</w:t>
        <w:softHyphen/>
        <w:t>ростки выражают протест против гнета тирани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емьи с попустительским стилем лидерства не способны установить правила поведения и обеспечить их выполнение. Дети и подростки в этих семьях знают, что для получения желаемого нужно просто продолжать спо</w:t>
        <w:softHyphen/>
        <w:t>рить. Даже если родители что-либо запрещают, можно делать то, что хочет</w:t>
        <w:softHyphen/>
        <w:t>ся, поскольку это останется безнаказанным. В худшем случае родители сде</w:t>
        <w:softHyphen/>
        <w:t>лают выговор, и этим все ограничитс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spacing w:val="20"/>
          <w:sz w:val="24"/>
          <w:szCs w:val="24"/>
        </w:rPr>
        <w:t xml:space="preserve">Попустительский стиль руководства </w:t>
      </w:r>
      <w:r>
        <w:rPr>
          <w:rFonts w:cs="Arial" w:ascii="Arial" w:hAnsi="Arial"/>
          <w:i w:val="false"/>
          <w:iCs w:val="false"/>
          <w:spacing w:val="20"/>
          <w:sz w:val="24"/>
          <w:szCs w:val="24"/>
        </w:rPr>
        <w:t>может быть следствием дисфунк</w:t>
        <w:softHyphen/>
        <w:t>циональной родительской субсистемы. Скрытый конфликт между родите</w:t>
        <w:softHyphen/>
        <w:t>лями снижает их способность к эффективному управлению. Вместо того чтобы оказывать поддержку, каждый из родителей явно или косвенно под</w:t>
        <w:softHyphen/>
        <w:t>рывает авторитет другого. Дети вскоре начинают понимать, что даже если один родитель говорит «нет», Другой скажет «да». Попустительский стиль руководства порой является следствием желания родителей быть друзьями со своими детьми или сделать их счастливыми. В обоих случаях родители отказываются быть лидерами, и их решения в большей степени обусловле</w:t>
        <w:softHyphen/>
        <w:t>ны настроением и реакциями детей, а не тем, что разумно и полезн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пустительский стиль руководства может быть характерен для роди</w:t>
        <w:softHyphen/>
        <w:t>тельской субсистемы, которая перегружена стрессами. Серьезное заболева</w:t>
        <w:softHyphen/>
        <w:t>ние одного из членов семьи препятствует установлению эффективного ли</w:t>
        <w:softHyphen/>
        <w:t>дерства. Родители меньше внимания уделяют семье, поскольку материаль</w:t>
        <w:softHyphen/>
        <w:t>ные затраты заставляют их больше работать или совмещать несколько работ, чтобы удовлетворить насущные потребности. И наконец, родителя-одиноч</w:t>
        <w:softHyphen/>
        <w:t>ку изматывает одно лишь старание сохранять порядок и управляться со всем.</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опустительский стиль руководства мистера Мартина вступал в про</w:t>
        <w:softHyphen/>
        <w:t>тиворечие с авторитарным стилем миссис Мартин, что приводило к семей</w:t>
        <w:softHyphen/>
        <w:t>ному конфликту. Как мистер Мартин, так и миссис Мартин считали свой стиль руководства наиболее эффективным для семьи и активно пытались убедить психотерапевта в правильности своего подхода. Психотерапевту нужно быть осторожным и не стоит одобрять или осуждать тот или иной стиль. Для того чтобы семья выжила, родителям придется выбрать общий, компромиссный стиль руководства, который включал бы самые лучшие сто</w:t>
        <w:softHyphen/>
        <w:t>роны обоих подходов.</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spacing w:val="20"/>
          <w:sz w:val="24"/>
          <w:szCs w:val="24"/>
        </w:rPr>
        <w:t>РЕШЕНИЕ ПРОБЛЕМ И ПРЕОДОЛЕНИЕ КОНФЛИКТА</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роцесс эффективного решения проблем включает способность семьи иден</w:t>
        <w:softHyphen/>
        <w:t>тифицировать проблему, предложить способы выхода из затруднительного положения и осуществить изменения. В этом процессе участвуют все чле</w:t>
        <w:softHyphen/>
        <w:t>ны семьи, поскольку должно учитываться мнение каждого. Проблемы счи</w:t>
        <w:softHyphen/>
        <w:t>таются неизбежным следствием семейной жизни, и их появление не угро</w:t>
        <w:softHyphen/>
        <w:t>жает структуре семьи. Хотя обсуждение проблем носит открытый характер, в конечном счете направление действий определяется родителя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семье могут существовать неразрешимые проблемы. Например, чле</w:t>
        <w:softHyphen/>
        <w:t>ны семьи могут смириться с разногласиями по важным вопросам. Так, жена, не испытывая симпатии к родителям супруга, принимает участие в вече</w:t>
        <w:softHyphen/>
        <w:t>ринках, которые устраивает расширенная семья, поскольку знает, насколь</w:t>
        <w:softHyphen/>
        <w:t>ко это важно для мужа. Хотя муж хотел бы, чтобы его жена была в более близких отношениях с его родительской семьей, он не настаивает на этом и не обвиняет супругу.</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Процесс преодоления конфликта отличается от решения проблемы тем, что содержит эмоциональный компонент. Некоторые семьи без труда ре</w:t>
        <w:softHyphen/>
        <w:t>шают повседневные,проблемы, такие как распределение обязанностей по дому. Эти семьи ведут мирное сосуществование до тех пор, пока не возник</w:t>
        <w:softHyphen/>
        <w:t>нут сильные негативные эмоции — гнев, ревность, боль или обида. Подоб</w:t>
        <w:softHyphen/>
        <w:t>ные эмоции проверяют семью на прочность. В некоторых семьях негатив</w:t>
        <w:softHyphen/>
        <w:t>ные эмоции выходят из-под контроля, тогда как в других гнев вытесняется любой ценой.</w:t>
      </w:r>
    </w:p>
    <w:p>
      <w:pPr>
        <w:pStyle w:val="Normal"/>
        <w:shd w:fill="FFFFFF" w:val="clear"/>
        <w:tabs>
          <w:tab w:val="clear" w:pos="567"/>
          <w:tab w:val="left" w:pos="0" w:leader="none"/>
        </w:tabs>
        <w:spacing w:before="10"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 процессе преодоления конфликта семьи вынуждены признать нали</w:t>
        <w:softHyphen/>
        <w:t>чие негативных чувств. Признавая этот факт, семьи выражают негативные чувства в открытом и честном диалоге. В этих семьях конфликт считается не угрозой, а сигналом о том, что что-то или кто-то нуждается во внимани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То, как родители решают трудности в отношениях друг с другом, часто служит моделью для всей семьи. Если родители решают трудности конст</w:t>
        <w:softHyphen/>
        <w:t>руктивно, они подают пример эффективного способа преодоления конф</w:t>
        <w:softHyphen/>
        <w:t>ликтов. Если они подавляют конфликт, то тем самым сообщают о том, что негативные эмоции нужно держать при себе. В любом случае дети перени</w:t>
        <w:softHyphen/>
        <w:t>мают стиль преодоления конфликтов, принятый в семь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истер и миссис Мартин не ожидали появления проблем в комбини</w:t>
        <w:softHyphen/>
        <w:t>рованной семье. Они не обладали необходимыми навыками идентифика</w:t>
        <w:softHyphen/>
        <w:t>ции проблем, не говоря уже об их решении. Появление Синди выявило не</w:t>
        <w:softHyphen/>
        <w:t>умение супругов решать проблемы. Ко времени обращения к психотерапевту в семье сформировался паттерн «козла отпущения» и взаимных обвинений. К сожалению, комбинированная семья не успела сформировать отношения взаимной заботы и уважения и оказалась втянутой в водоворот негативных эмоций, которые представляли серьезную угрозу.</w:t>
      </w:r>
    </w:p>
    <w:p>
      <w:pPr>
        <w:pStyle w:val="Normal"/>
        <w:shd w:fill="FFFFFF" w:val="clear"/>
        <w:tabs>
          <w:tab w:val="clear" w:pos="567"/>
          <w:tab w:val="left" w:pos="0" w:leader="none"/>
        </w:tabs>
        <w:spacing w:before="216" w:after="0"/>
        <w:ind w:firstLine="567"/>
        <w:jc w:val="both"/>
        <w:rPr>
          <w:rFonts w:ascii="Arial" w:hAnsi="Arial" w:cs="Arial"/>
          <w:spacing w:val="20"/>
          <w:sz w:val="24"/>
          <w:szCs w:val="24"/>
        </w:rPr>
      </w:pPr>
      <w:r>
        <w:rPr>
          <w:rFonts w:cs="Arial" w:ascii="Arial" w:hAnsi="Arial"/>
          <w:spacing w:val="20"/>
          <w:sz w:val="24"/>
          <w:szCs w:val="24"/>
        </w:rPr>
        <w:t>КОММУНИКАЦИЯ</w:t>
      </w:r>
    </w:p>
    <w:p>
      <w:pPr>
        <w:pStyle w:val="Normal"/>
        <w:shd w:fill="FFFFFF" w:val="clear"/>
        <w:tabs>
          <w:tab w:val="clear" w:pos="567"/>
          <w:tab w:val="left" w:pos="0" w:leader="none"/>
        </w:tabs>
        <w:spacing w:before="96" w:after="0"/>
        <w:ind w:firstLine="567"/>
        <w:jc w:val="both"/>
        <w:rPr>
          <w:rFonts w:ascii="Arial" w:hAnsi="Arial" w:cs="Arial"/>
          <w:spacing w:val="20"/>
          <w:sz w:val="24"/>
          <w:szCs w:val="24"/>
        </w:rPr>
      </w:pPr>
      <w:r>
        <w:rPr>
          <w:rFonts w:cs="Arial" w:ascii="Arial" w:hAnsi="Arial"/>
          <w:i w:val="false"/>
          <w:iCs w:val="false"/>
          <w:spacing w:val="20"/>
          <w:sz w:val="24"/>
          <w:szCs w:val="24"/>
        </w:rPr>
        <w:t>Коммуникации — это клей, который скрепляет семью и позволяет адапти</w:t>
        <w:softHyphen/>
        <w:t>роваться к внутренним и внешним стрессорам. При недостаточном разви</w:t>
        <w:softHyphen/>
        <w:t>тии основных навыков коммуникации, таких как выслушивание, саморас</w:t>
        <w:softHyphen/>
        <w:t>крытие и прозрачность, очень трудно установить правила поведения, ува</w:t>
        <w:softHyphen/>
        <w:t>жать индивидуальное мнение, поддерживать беседы, эффективно решать проблемы и преодолевать конфликт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емьи, испытывающие трудности, обычно отличаются низким разви</w:t>
        <w:softHyphen/>
        <w:t>тием коммуникативных навыков. Члены семьи не обращаются друг к другу напрямую, а в разговоре постоянно перебивают собеседника и не дослуши</w:t>
        <w:softHyphen/>
        <w:t>вают его до конца. В этих семьях один человек говорит за другого или счи</w:t>
        <w:softHyphen/>
        <w:t>тает себя в курсе того, что собираются сказать другие, еще до того, как они это произнесут. Семьи могут хорошо справляться с решением повседнев</w:t>
        <w:softHyphen/>
        <w:t>ных проблем, но испытывать трудности с выражением позитивных и нега</w:t>
        <w:softHyphen/>
        <w:t>тивных чувст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з^за непродолжительности общения члены семьи Мартинов не име</w:t>
        <w:softHyphen/>
        <w:t>ли возможности сформировать эффективные паттерны коммуникации. На самом деле семья могла бы со временем сформировать эти паттерны, но добавление Синди вызвало дополнительное напряжение. В условиях вза</w:t>
        <w:softHyphen/>
        <w:t>имных обвинений члены семьи не были способны выслушивать друг друга. В то же самое время непродолжительность истории общения предоставля</w:t>
        <w:softHyphen/>
        <w:t>ла возможность психотерапевту помочь членам семьи сформировать необ</w:t>
        <w:softHyphen/>
        <w:t>ходимые навыки. Это оказалось непростой задачей, ведь психотерапевту не</w:t>
        <w:softHyphen/>
        <w:t>обходимо было занять активную позицию по моделированию эффективных коммуникаций. Но позитивная сторона этой задачи заключалась в том, что психотерапевту не пришлось преодолевать годами устоявшиеся дисфунк</w:t>
        <w:softHyphen/>
        <w:t>циональные паттерны коммуникаций.</w:t>
      </w:r>
    </w:p>
    <w:p>
      <w:pPr>
        <w:pStyle w:val="Normal"/>
        <w:shd w:fill="FFFFFF" w:val="clear"/>
        <w:tabs>
          <w:tab w:val="clear" w:pos="567"/>
          <w:tab w:val="left" w:pos="0" w:leader="none"/>
        </w:tabs>
        <w:spacing w:before="355" w:after="0"/>
        <w:ind w:firstLine="567"/>
        <w:jc w:val="both"/>
        <w:rPr>
          <w:rFonts w:ascii="Arial" w:hAnsi="Arial" w:cs="Arial"/>
          <w:spacing w:val="20"/>
          <w:sz w:val="24"/>
          <w:szCs w:val="24"/>
        </w:rPr>
      </w:pPr>
      <w:r>
        <w:rPr>
          <w:rFonts w:cs="Arial" w:ascii="Arial" w:hAnsi="Arial"/>
          <w:i w:val="false"/>
          <w:iCs w:val="false"/>
          <w:spacing w:val="20"/>
          <w:sz w:val="24"/>
          <w:szCs w:val="24"/>
        </w:rPr>
        <w:t>Резюме</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Циркумплексная модель, модель Биверса и подход МакМастера позволяют организовать процесс сбора данных и наблюдений, сформулировать рабочие гипотезы о семейном функционировании, спланировать вмешательство и оценить результаты психотерапии. Каждая модель выступает в качестве пособия по семейной динамике, но, с другой стороны, ставит семью в огра</w:t>
        <w:softHyphen/>
        <w:t>ниченные рамки. Например, циркумплексная модель сосредоточивается на трех ключевых измерениях: сплоченности, гибкости и коммуникации. Когда психотерапевт использует данную модель, он рассматривает семью сквозь призму этих измерений. Соответственно и поведение членов семьи ограни</w:t>
        <w:softHyphen/>
        <w:t>чивается их рамками. Таким образом, наряду с тем, что использование мо</w:t>
        <w:softHyphen/>
        <w:t>дели приносит пользу, например позволяет оценить структуру семьи, тем не менее что-то может оставаться незамеченным, например уникальная се</w:t>
        <w:softHyphen/>
        <w:t>мейная истори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Хотя модели выступают в качестве формальной структуры для прове</w:t>
        <w:softHyphen/>
        <w:t>дения обследования, психотерапевт должен более тщательно исследовать уникальные семейные паттерны. Пятая глава посвящена следующему эта</w:t>
        <w:softHyphen/>
        <w:t>пу оценки, то есть процессу идентификации специфических, уникальных семейных паттернов. Оценка экспрессивного стиля и гибкости семьи, по</w:t>
        <w:softHyphen/>
        <w:t>строение генограммы, понимание и уважение семейной парадигмы позво</w:t>
        <w:softHyphen/>
        <w:t>ляют психотерапевту осуществить терапевтическое вмешательство, которое будет соответствовать потребностям конкретной семьи.</w:t>
      </w:r>
    </w:p>
    <w:p>
      <w:pPr>
        <w:pStyle w:val="Normal"/>
        <w:shd w:fill="FFFFFF" w:val="clear"/>
        <w:tabs>
          <w:tab w:val="clear" w:pos="567"/>
          <w:tab w:val="left" w:pos="0" w:leader="none"/>
        </w:tabs>
        <w:spacing w:before="398" w:after="0"/>
        <w:ind w:firstLine="567"/>
        <w:jc w:val="both"/>
        <w:rPr>
          <w:rFonts w:ascii="Arial" w:hAnsi="Arial" w:cs="Arial"/>
          <w:spacing w:val="20"/>
          <w:sz w:val="24"/>
          <w:szCs w:val="24"/>
        </w:rPr>
      </w:pPr>
      <w:r>
        <w:rPr>
          <w:rFonts w:cs="Arial" w:ascii="Arial" w:hAnsi="Arial"/>
          <w:i w:val="false"/>
          <w:iCs w:val="false"/>
          <w:spacing w:val="20"/>
          <w:sz w:val="24"/>
          <w:szCs w:val="24"/>
        </w:rPr>
        <w:t>Глоссарий</w:t>
      </w:r>
    </w:p>
    <w:p>
      <w:pPr>
        <w:pStyle w:val="Normal"/>
        <w:shd w:fill="FFFFFF" w:val="clear"/>
        <w:tabs>
          <w:tab w:val="clear" w:pos="567"/>
          <w:tab w:val="left" w:pos="0" w:leader="none"/>
        </w:tabs>
        <w:spacing w:before="158" w:after="0"/>
        <w:ind w:firstLine="567"/>
        <w:jc w:val="both"/>
        <w:rPr>
          <w:rFonts w:ascii="Arial" w:hAnsi="Arial" w:cs="Arial"/>
          <w:spacing w:val="20"/>
          <w:sz w:val="24"/>
          <w:szCs w:val="24"/>
        </w:rPr>
      </w:pPr>
      <w:r>
        <w:rPr>
          <w:rFonts w:cs="Arial" w:ascii="Arial" w:hAnsi="Arial"/>
          <w:b/>
          <w:bCs/>
          <w:i w:val="false"/>
          <w:iCs w:val="false"/>
          <w:spacing w:val="20"/>
          <w:sz w:val="24"/>
          <w:szCs w:val="24"/>
        </w:rPr>
        <w:t>Руководство по диагностике и статистике (</w:t>
      </w:r>
      <w:r>
        <w:rPr>
          <w:rFonts w:cs="Arial" w:ascii="Arial" w:hAnsi="Arial"/>
          <w:b/>
          <w:bCs/>
          <w:i w:val="false"/>
          <w:iCs w:val="false"/>
          <w:spacing w:val="20"/>
          <w:sz w:val="24"/>
          <w:szCs w:val="24"/>
          <w:lang w:val="en-US"/>
        </w:rPr>
        <w:t>DSM</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диагностическая, классификационная система Американской Психиатрической Ас</w:t>
        <w:softHyphen/>
        <w:t>социации, основанная на медицинской модели индивидуальной патологии.</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b/>
          <w:bCs/>
          <w:i w:val="false"/>
          <w:iCs w:val="false"/>
          <w:spacing w:val="20"/>
          <w:sz w:val="24"/>
          <w:szCs w:val="24"/>
        </w:rPr>
        <w:t>Циркумплексная модель семейных систем (</w:t>
      </w:r>
      <w:r>
        <w:rPr>
          <w:rFonts w:cs="Arial" w:ascii="Arial" w:hAnsi="Arial"/>
          <w:b/>
          <w:bCs/>
          <w:i w:val="false"/>
          <w:iCs w:val="false"/>
          <w:spacing w:val="20"/>
          <w:sz w:val="24"/>
          <w:szCs w:val="24"/>
          <w:lang w:val="en-US"/>
        </w:rPr>
        <w:t>Circumplex</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Mode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tem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модель оценки семейного функционирования, обосно</w:t>
        <w:softHyphen/>
        <w:t>ванная данными исследований и клинической практикой. Включа</w:t>
        <w:softHyphen/>
        <w:t>ет в себя оценку семьи по следующим параметрам:</w:t>
      </w:r>
    </w:p>
    <w:p>
      <w:pPr>
        <w:pStyle w:val="Normal"/>
        <w:numPr>
          <w:ilvl w:val="0"/>
          <w:numId w:val="72"/>
        </w:numPr>
        <w:shd w:fill="FFFFFF" w:val="clear"/>
        <w:tabs>
          <w:tab w:val="clear" w:pos="567"/>
          <w:tab w:val="left" w:pos="0" w:leader="none"/>
          <w:tab w:val="left" w:pos="667" w:leader="none"/>
        </w:tabs>
        <w:spacing w:before="58" w:after="0"/>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сплоченность (</w:t>
      </w:r>
      <w:r>
        <w:rPr>
          <w:rFonts w:cs="Arial" w:ascii="Arial" w:hAnsi="Arial"/>
          <w:b/>
          <w:bCs/>
          <w:i w:val="false"/>
          <w:iCs w:val="false"/>
          <w:spacing w:val="20"/>
          <w:sz w:val="24"/>
          <w:szCs w:val="24"/>
          <w:lang w:val="en-US"/>
        </w:rPr>
        <w:t>cohesio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араметр, который оценивает степень эмо</w:t>
        <w:softHyphen/>
        <w:t>циональной привязанности членов семьи друг к другу;</w:t>
      </w:r>
    </w:p>
    <w:p>
      <w:pPr>
        <w:pStyle w:val="Normal"/>
        <w:numPr>
          <w:ilvl w:val="0"/>
          <w:numId w:val="72"/>
        </w:numPr>
        <w:shd w:fill="FFFFFF" w:val="clear"/>
        <w:tabs>
          <w:tab w:val="clear" w:pos="567"/>
          <w:tab w:val="left" w:pos="0" w:leader="none"/>
          <w:tab w:val="left" w:pos="667" w:leader="none"/>
        </w:tabs>
        <w:spacing w:before="53" w:after="0"/>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коммуникация (</w:t>
      </w:r>
      <w:r>
        <w:rPr>
          <w:rFonts w:cs="Arial" w:ascii="Arial" w:hAnsi="Arial"/>
          <w:b/>
          <w:bCs/>
          <w:i w:val="false"/>
          <w:iCs w:val="false"/>
          <w:spacing w:val="20"/>
          <w:sz w:val="24"/>
          <w:szCs w:val="24"/>
          <w:lang w:val="en-US"/>
        </w:rPr>
        <w:t>communicatio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араметр, который оценивает ком</w:t>
        <w:softHyphen/>
        <w:t>муникативные навыки семьи;</w:t>
      </w:r>
    </w:p>
    <w:p>
      <w:pPr>
        <w:pStyle w:val="Normal"/>
        <w:numPr>
          <w:ilvl w:val="0"/>
          <w:numId w:val="72"/>
        </w:numPr>
        <w:shd w:fill="FFFFFF" w:val="clear"/>
        <w:tabs>
          <w:tab w:val="clear" w:pos="567"/>
          <w:tab w:val="left" w:pos="0" w:leader="none"/>
          <w:tab w:val="left" w:pos="667" w:leader="none"/>
        </w:tabs>
        <w:spacing w:before="48" w:after="0"/>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гибкость (</w:t>
      </w:r>
      <w:r>
        <w:rPr>
          <w:rFonts w:cs="Arial" w:ascii="Arial" w:hAnsi="Arial"/>
          <w:b/>
          <w:bCs/>
          <w:i w:val="false"/>
          <w:iCs w:val="false"/>
          <w:spacing w:val="20"/>
          <w:sz w:val="24"/>
          <w:szCs w:val="24"/>
          <w:lang w:val="en-US"/>
        </w:rPr>
        <w:t>flexibility</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араметр, который оценивает способность се</w:t>
        <w:softHyphen/>
        <w:t>мьи поддерживать стабильность и в то же время адаптироваться к из</w:t>
        <w:softHyphen/>
        <w:t>менениям.</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b/>
          <w:bCs/>
          <w:i w:val="false"/>
          <w:iCs w:val="false"/>
          <w:spacing w:val="20"/>
          <w:sz w:val="24"/>
          <w:szCs w:val="24"/>
        </w:rPr>
        <w:t>Носитель семейного симптома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mpto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arrier</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член семьи, сим</w:t>
        <w:softHyphen/>
        <w:t>птомы которого отражают наличие дисфункциональных семейных паттернов.</w:t>
      </w:r>
    </w:p>
    <w:p>
      <w:pPr>
        <w:pStyle w:val="Normal"/>
        <w:shd w:fill="FFFFFF" w:val="clear"/>
        <w:tabs>
          <w:tab w:val="clear" w:pos="567"/>
          <w:tab w:val="left" w:pos="0" w:leader="none"/>
        </w:tabs>
        <w:spacing w:before="62" w:after="0"/>
        <w:ind w:firstLine="567"/>
        <w:jc w:val="both"/>
        <w:rPr>
          <w:rFonts w:ascii="Arial" w:hAnsi="Arial" w:cs="Arial"/>
          <w:i w:val="false"/>
          <w:i w:val="false"/>
          <w:iCs w:val="false"/>
          <w:spacing w:val="20"/>
          <w:sz w:val="24"/>
          <w:szCs w:val="24"/>
        </w:rPr>
      </w:pPr>
      <w:r>
        <w:rPr>
          <w:rFonts w:cs="Arial" w:ascii="Arial" w:hAnsi="Arial"/>
          <w:b/>
          <w:bCs/>
          <w:i w:val="false"/>
          <w:iCs w:val="false"/>
          <w:spacing w:val="20"/>
          <w:sz w:val="24"/>
          <w:szCs w:val="24"/>
        </w:rPr>
        <w:t>Семейный подход МакМастера (</w:t>
      </w:r>
      <w:r>
        <w:rPr>
          <w:rFonts w:cs="Arial" w:ascii="Arial" w:hAnsi="Arial"/>
          <w:b/>
          <w:bCs/>
          <w:i w:val="false"/>
          <w:iCs w:val="false"/>
          <w:spacing w:val="20"/>
          <w:sz w:val="24"/>
          <w:szCs w:val="24"/>
          <w:lang w:val="en-US"/>
        </w:rPr>
        <w:t>McMast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Approach</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o</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ie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модель оценки и лечения семейного функционирования, обоснованная дан</w:t>
        <w:softHyphen/>
        <w:t>ными исследований и клинической практикой. Модель позволяет оценить семьи по ряду параметров и предназначена для проведения обследования и вмешательства.</w:t>
      </w:r>
    </w:p>
    <w:p>
      <w:pPr>
        <w:pStyle w:val="Normal"/>
        <w:shd w:fill="FFFFFF" w:val="clear"/>
        <w:tabs>
          <w:tab w:val="clear" w:pos="567"/>
          <w:tab w:val="left" w:pos="0" w:leader="none"/>
        </w:tabs>
        <w:spacing w:before="62" w:after="0"/>
        <w:ind w:firstLine="567"/>
        <w:jc w:val="both"/>
        <w:rPr>
          <w:rFonts w:ascii="Arial" w:hAnsi="Arial" w:cs="Arial"/>
          <w:spacing w:val="20"/>
          <w:sz w:val="24"/>
          <w:szCs w:val="24"/>
        </w:rPr>
      </w:pPr>
      <w:r>
        <w:rPr>
          <w:rFonts w:cs="Arial" w:ascii="Arial" w:hAnsi="Arial"/>
          <w:b/>
          <w:bCs/>
          <w:i w:val="false"/>
          <w:iCs w:val="false"/>
          <w:spacing w:val="20"/>
          <w:sz w:val="24"/>
          <w:szCs w:val="24"/>
        </w:rPr>
        <w:t>Системная модель семейного функционирования по Биверсу (</w:t>
      </w:r>
      <w:r>
        <w:rPr>
          <w:rFonts w:cs="Arial" w:ascii="Arial" w:hAnsi="Arial"/>
          <w:b/>
          <w:bCs/>
          <w:i w:val="false"/>
          <w:iCs w:val="false"/>
          <w:spacing w:val="20"/>
          <w:sz w:val="24"/>
          <w:szCs w:val="24"/>
          <w:lang w:val="en-US"/>
        </w:rPr>
        <w:t>Beaver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ystem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Mode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of</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unctioning</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модель оценки функциониро</w:t>
        <w:softHyphen/>
        <w:t>вания семьи, обоснованная данными исследований и клинической практикой. Включает оценку семьи по следующим параметрам:</w:t>
      </w:r>
    </w:p>
    <w:p>
      <w:pPr>
        <w:pStyle w:val="Normal"/>
        <w:numPr>
          <w:ilvl w:val="0"/>
          <w:numId w:val="72"/>
        </w:numPr>
        <w:shd w:fill="FFFFFF" w:val="clear"/>
        <w:tabs>
          <w:tab w:val="clear" w:pos="567"/>
          <w:tab w:val="left" w:pos="0" w:leader="none"/>
          <w:tab w:val="left" w:pos="1210" w:leader="none"/>
        </w:tabs>
        <w:spacing w:before="53" w:after="0"/>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компетентность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ompetence</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пособность семьи ме</w:t>
        <w:softHyphen/>
        <w:t>нять свою структуру для того, чтобы удовлетворять внутренние и внешние потребности;</w:t>
      </w:r>
    </w:p>
    <w:p>
      <w:pPr>
        <w:pStyle w:val="Normal"/>
        <w:numPr>
          <w:ilvl w:val="0"/>
          <w:numId w:val="72"/>
        </w:numPr>
        <w:shd w:fill="FFFFFF" w:val="clear"/>
        <w:tabs>
          <w:tab w:val="clear" w:pos="567"/>
          <w:tab w:val="left" w:pos="0" w:leader="none"/>
          <w:tab w:val="left" w:pos="1210" w:leader="none"/>
        </w:tabs>
        <w:spacing w:before="62" w:after="0"/>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семейный стиль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styl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араметр, оценивающий качество се</w:t>
        <w:softHyphen/>
        <w:t>мейных интеракций. Стиль коммуникаций варьирует в диапазоне от центростремительных до центробежных.</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Центробежный стиль (</w:t>
      </w:r>
      <w:r>
        <w:rPr>
          <w:rFonts w:cs="Arial" w:ascii="Arial" w:hAnsi="Arial"/>
          <w:b/>
          <w:bCs/>
          <w:i w:val="false"/>
          <w:iCs w:val="false"/>
          <w:spacing w:val="20"/>
          <w:sz w:val="24"/>
          <w:szCs w:val="24"/>
          <w:lang w:val="en-US"/>
        </w:rPr>
        <w:t>centrifugal</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описание семьи, члены которой в стрессовых ситуациях сосредоточиваются на общении с окружаю</w:t>
        <w:softHyphen/>
        <w:t>щими людьми. Отношения с людьми вне семьи важнее семейных отношений.</w:t>
      </w:r>
    </w:p>
    <w:p>
      <w:pPr>
        <w:pStyle w:val="Normal"/>
        <w:shd w:fill="FFFFFF" w:val="clear"/>
        <w:tabs>
          <w:tab w:val="clear" w:pos="567"/>
          <w:tab w:val="left" w:pos="0" w:leader="none"/>
        </w:tabs>
        <w:spacing w:before="62" w:after="0"/>
        <w:ind w:firstLine="567"/>
        <w:jc w:val="both"/>
        <w:rPr>
          <w:rFonts w:ascii="Arial" w:hAnsi="Arial" w:cs="Arial"/>
          <w:spacing w:val="20"/>
          <w:sz w:val="24"/>
          <w:szCs w:val="24"/>
        </w:rPr>
      </w:pPr>
      <w:r>
        <w:rPr>
          <w:rFonts w:cs="Arial" w:ascii="Arial" w:hAnsi="Arial"/>
          <w:b/>
          <w:bCs/>
          <w:i w:val="false"/>
          <w:iCs w:val="false"/>
          <w:spacing w:val="20"/>
          <w:sz w:val="24"/>
          <w:szCs w:val="24"/>
        </w:rPr>
        <w:t>Центростремительный стиль (</w:t>
      </w:r>
      <w:r>
        <w:rPr>
          <w:rFonts w:cs="Arial" w:ascii="Arial" w:hAnsi="Arial"/>
          <w:b/>
          <w:bCs/>
          <w:i w:val="false"/>
          <w:iCs w:val="false"/>
          <w:spacing w:val="20"/>
          <w:sz w:val="24"/>
          <w:szCs w:val="24"/>
          <w:lang w:val="en-US"/>
        </w:rPr>
        <w:t>centripetal</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описание семьи, члены ко</w:t>
        <w:softHyphen/>
        <w:t>торой в стрессовых ситуациях сосредоточиваются на общении друг с другом. Семейные отношения важнее отношений за пределами семьи.</w:t>
      </w:r>
    </w:p>
    <w:p>
      <w:pPr>
        <w:pStyle w:val="Normal"/>
        <w:shd w:fill="FFFFFF" w:val="clear"/>
        <w:tabs>
          <w:tab w:val="clear" w:pos="567"/>
          <w:tab w:val="left" w:pos="0" w:leader="none"/>
        </w:tabs>
        <w:spacing w:before="331" w:after="0"/>
        <w:ind w:firstLine="567"/>
        <w:jc w:val="both"/>
        <w:rPr>
          <w:rFonts w:ascii="Arial" w:hAnsi="Arial" w:cs="Arial"/>
          <w:spacing w:val="20"/>
          <w:sz w:val="24"/>
          <w:szCs w:val="24"/>
        </w:rPr>
      </w:pPr>
      <w:r>
        <w:rPr>
          <w:rFonts w:cs="Arial" w:ascii="Arial" w:hAnsi="Arial"/>
          <w:spacing w:val="20"/>
          <w:sz w:val="24"/>
          <w:szCs w:val="24"/>
        </w:rPr>
        <w:t>ТАБЛИЦА 4.1</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spacing w:val="20"/>
          <w:sz w:val="24"/>
          <w:szCs w:val="24"/>
        </w:rPr>
        <w:t>РУКОВОДСТВО ПО ПРОВЕДЕНИЮ ОБСЛЕДОВАНИЯ</w:t>
      </w:r>
    </w:p>
    <w:p>
      <w:pPr>
        <w:pStyle w:val="Normal"/>
        <w:shd w:fill="FFFFFF" w:val="clear"/>
        <w:tabs>
          <w:tab w:val="clear" w:pos="567"/>
          <w:tab w:val="left" w:pos="0" w:leader="none"/>
        </w:tabs>
        <w:spacing w:before="293" w:after="0"/>
        <w:ind w:firstLine="567"/>
        <w:jc w:val="both"/>
        <w:rPr>
          <w:rFonts w:ascii="Arial" w:hAnsi="Arial" w:cs="Arial"/>
          <w:spacing w:val="20"/>
          <w:sz w:val="24"/>
          <w:szCs w:val="24"/>
        </w:rPr>
      </w:pPr>
      <w:r>
        <w:rPr>
          <w:rFonts w:cs="Arial" w:ascii="Arial" w:hAnsi="Arial"/>
          <w:b/>
          <w:bCs/>
          <w:i w:val="false"/>
          <w:iCs w:val="false"/>
          <w:spacing w:val="20"/>
          <w:sz w:val="24"/>
          <w:szCs w:val="24"/>
        </w:rPr>
        <w:t>Интерперсональные границы</w:t>
      </w:r>
    </w:p>
    <w:p>
      <w:pPr>
        <w:pStyle w:val="Normal"/>
        <w:numPr>
          <w:ilvl w:val="0"/>
          <w:numId w:val="47"/>
        </w:numPr>
        <w:shd w:fill="FFFFFF" w:val="clear"/>
        <w:tabs>
          <w:tab w:val="clear" w:pos="567"/>
          <w:tab w:val="left" w:pos="0" w:leader="none"/>
          <w:tab w:val="left" w:pos="922" w:leader="none"/>
        </w:tabs>
        <w:ind w:left="0" w:firstLine="567"/>
        <w:jc w:val="both"/>
        <w:rPr/>
      </w:pPr>
      <w:r>
        <w:rPr>
          <w:rFonts w:cs="Arial" w:ascii="Arial" w:hAnsi="Arial"/>
          <w:i w:val="false"/>
          <w:iCs w:val="false"/>
          <w:spacing w:val="20"/>
          <w:sz w:val="24"/>
          <w:szCs w:val="24"/>
        </w:rPr>
        <w:t>Центростремительные, смешанные границы. Потребности семьи стоят выше индивидуальных потребностей. Члены семьи обладают слабым чувством независимости, поскольку проявление индивидуальности представляет уг</w:t>
        <w:softHyphen/>
        <w:t>розу.</w:t>
      </w:r>
    </w:p>
    <w:p>
      <w:pPr>
        <w:pStyle w:val="Normal"/>
        <w:numPr>
          <w:ilvl w:val="0"/>
          <w:numId w:val="47"/>
        </w:numPr>
        <w:shd w:fill="FFFFFF" w:val="clear"/>
        <w:tabs>
          <w:tab w:val="clear" w:pos="567"/>
          <w:tab w:val="left" w:pos="0" w:leader="none"/>
          <w:tab w:val="left" w:pos="922" w:leader="none"/>
        </w:tabs>
        <w:spacing w:before="10" w:after="0"/>
        <w:ind w:left="0" w:firstLine="567"/>
        <w:jc w:val="both"/>
        <w:rPr/>
      </w:pPr>
      <w:r>
        <w:rPr>
          <w:rFonts w:cs="Arial" w:ascii="Arial" w:hAnsi="Arial"/>
          <w:i w:val="false"/>
          <w:iCs w:val="false"/>
          <w:spacing w:val="20"/>
          <w:sz w:val="24"/>
          <w:szCs w:val="24"/>
        </w:rPr>
        <w:t>Центробежные, разобщенные границы. Базовые потребности удовлетворя</w:t>
        <w:softHyphen/>
        <w:t>ются за пределами семьи. Границы позволяют членам семьи держаться на дистанции и избегать близких отношений.</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Стабильность и изменения</w:t>
      </w:r>
    </w:p>
    <w:p>
      <w:pPr>
        <w:pStyle w:val="Normal"/>
        <w:numPr>
          <w:ilvl w:val="0"/>
          <w:numId w:val="55"/>
        </w:numPr>
        <w:shd w:fill="FFFFFF" w:val="clear"/>
        <w:tabs>
          <w:tab w:val="clear" w:pos="567"/>
          <w:tab w:val="left" w:pos="0" w:leader="none"/>
          <w:tab w:val="left" w:pos="912" w:leader="none"/>
        </w:tabs>
        <w:spacing w:before="5" w:after="0"/>
        <w:ind w:left="0" w:firstLine="567"/>
        <w:jc w:val="both"/>
        <w:rPr/>
      </w:pPr>
      <w:r>
        <w:rPr>
          <w:rFonts w:cs="Arial" w:ascii="Arial" w:hAnsi="Arial"/>
          <w:i w:val="false"/>
          <w:iCs w:val="false"/>
          <w:spacing w:val="20"/>
          <w:sz w:val="24"/>
          <w:szCs w:val="24"/>
        </w:rPr>
        <w:t>Высокая компетентность, гибкость. Семья способна сохранять целостность своей структуры и в то же время вносить необходимые изменения для того, чтобы соответствовать внутренним или внешним требованиям.</w:t>
      </w:r>
    </w:p>
    <w:p>
      <w:pPr>
        <w:pStyle w:val="Normal"/>
        <w:numPr>
          <w:ilvl w:val="0"/>
          <w:numId w:val="55"/>
        </w:numPr>
        <w:shd w:fill="FFFFFF" w:val="clear"/>
        <w:tabs>
          <w:tab w:val="clear" w:pos="567"/>
          <w:tab w:val="left" w:pos="0" w:leader="none"/>
          <w:tab w:val="left" w:pos="912"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аттерны малой компетентност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А. Низкая компетентность, ригидные паттерны. Когда необходимо внести изменения, семья сопротивляется им или реагирует отказом. Обычно для решения новых проблем используются старые методы, что не приводит к желаемому результату.</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Б. Низкая компетентность, хаотичность. Семья измучена постоянными из</w:t>
        <w:softHyphen/>
        <w:t>менениями и находится в состоянии непрерывного кризиса. Эффективное лидерство отсутствует.</w:t>
      </w:r>
    </w:p>
    <w:p>
      <w:pPr>
        <w:pStyle w:val="Normal"/>
        <w:shd w:fill="FFFFFF" w:val="clear"/>
        <w:tabs>
          <w:tab w:val="clear" w:pos="567"/>
          <w:tab w:val="left" w:pos="0" w:leader="none"/>
        </w:tabs>
        <w:spacing w:before="62" w:after="0"/>
        <w:ind w:firstLine="567"/>
        <w:jc w:val="both"/>
        <w:rPr>
          <w:rFonts w:ascii="Arial" w:hAnsi="Arial" w:cs="Arial"/>
          <w:spacing w:val="20"/>
          <w:sz w:val="24"/>
          <w:szCs w:val="24"/>
        </w:rPr>
      </w:pPr>
      <w:r>
        <w:rPr>
          <w:rFonts w:cs="Arial" w:ascii="Arial" w:hAnsi="Arial"/>
          <w:b/>
          <w:bCs/>
          <w:i w:val="false"/>
          <w:iCs w:val="false"/>
          <w:spacing w:val="20"/>
          <w:sz w:val="24"/>
          <w:szCs w:val="24"/>
        </w:rPr>
        <w:t>Эмоциональный настрой семьи</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1. Оптимистичный настрой. Пытаясь справиться со стрессами, семья опира</w:t>
        <w:softHyphen/>
        <w:t>ется на свои сильные стороны. Эмоциональный настрой на подъеме, члены семьи полагают, что способны изменить ситуацию в лучшую сторон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2. Пессимистичный настрой. Семья имеет опыт неразрешенных конфликтов. В семье господствует чувство, что изменения в лучшую сторону невоз</w:t>
        <w:softHyphen/>
        <w:t>можны.</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Лидерство</w:t>
      </w:r>
    </w:p>
    <w:p>
      <w:pPr>
        <w:pStyle w:val="Normal"/>
        <w:numPr>
          <w:ilvl w:val="0"/>
          <w:numId w:val="50"/>
        </w:numPr>
        <w:shd w:fill="FFFFFF" w:val="clear"/>
        <w:tabs>
          <w:tab w:val="clear" w:pos="567"/>
          <w:tab w:val="left" w:pos="0" w:leader="none"/>
          <w:tab w:val="left" w:pos="370"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аттерны авторитарного руководства. Эти паттерны отражают стиль вос</w:t>
        <w:softHyphen/>
        <w:t>питания «либо по-моему, либо никак».</w:t>
      </w:r>
    </w:p>
    <w:p>
      <w:pPr>
        <w:pStyle w:val="Normal"/>
        <w:numPr>
          <w:ilvl w:val="0"/>
          <w:numId w:val="50"/>
        </w:numPr>
        <w:shd w:fill="FFFFFF" w:val="clear"/>
        <w:tabs>
          <w:tab w:val="clear" w:pos="567"/>
          <w:tab w:val="left" w:pos="0" w:leader="none"/>
          <w:tab w:val="left" w:pos="370" w:leader="none"/>
        </w:tabs>
        <w:ind w:left="0" w:firstLine="567"/>
        <w:jc w:val="both"/>
        <w:rPr/>
      </w:pPr>
      <w:r>
        <w:rPr>
          <w:rFonts w:cs="Arial" w:ascii="Arial" w:hAnsi="Arial"/>
          <w:i w:val="false"/>
          <w:iCs w:val="false"/>
          <w:spacing w:val="20"/>
          <w:sz w:val="24"/>
          <w:szCs w:val="24"/>
        </w:rPr>
        <w:t>Паттерны попустительского руководства. В семье отсутствуют четкие пра</w:t>
        <w:softHyphen/>
        <w:t>вила и последовательные методы воспитания. Эти паттерны руководства приводит к появлению одного кризиса за другим.</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Решение проблем и преодоление конфликтов</w:t>
      </w:r>
    </w:p>
    <w:p>
      <w:pPr>
        <w:pStyle w:val="Normal"/>
        <w:numPr>
          <w:ilvl w:val="0"/>
          <w:numId w:val="63"/>
        </w:numPr>
        <w:shd w:fill="FFFFFF" w:val="clear"/>
        <w:tabs>
          <w:tab w:val="clear" w:pos="567"/>
          <w:tab w:val="left" w:pos="0" w:leader="none"/>
          <w:tab w:val="left" w:pos="365"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асколько эффективно семья решает проблемы? Имеет ли семья опыт эф</w:t>
        <w:softHyphen/>
        <w:t>фективного решения проблем? Характерно ли для семьи то, что одни сто</w:t>
        <w:softHyphen/>
        <w:t>роны семейной жизни обсуждаются более открыто, чем другие?</w:t>
      </w:r>
    </w:p>
    <w:p>
      <w:pPr>
        <w:pStyle w:val="Normal"/>
        <w:numPr>
          <w:ilvl w:val="0"/>
          <w:numId w:val="63"/>
        </w:numPr>
        <w:shd w:fill="FFFFFF" w:val="clear"/>
        <w:tabs>
          <w:tab w:val="clear" w:pos="567"/>
          <w:tab w:val="left" w:pos="0" w:leader="none"/>
          <w:tab w:val="left" w:pos="365" w:leader="none"/>
        </w:tabs>
        <w:ind w:left="0" w:firstLine="567"/>
        <w:jc w:val="both"/>
        <w:rPr/>
      </w:pPr>
      <w:r>
        <w:rPr>
          <w:rFonts w:cs="Arial" w:ascii="Arial" w:hAnsi="Arial"/>
          <w:i w:val="false"/>
          <w:iCs w:val="false"/>
          <w:spacing w:val="20"/>
          <w:sz w:val="24"/>
          <w:szCs w:val="24"/>
        </w:rPr>
        <w:t>Каким образом семья справляется с конфликтом? Насколько эффективно семья справляется с отрицательными эмоциями, такими как'гнев и ревность? Позволяется ли в семье выражать отрицательные эмоци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Коммуникация</w:t>
      </w:r>
    </w:p>
    <w:p>
      <w:pPr>
        <w:pStyle w:val="Normal"/>
        <w:numPr>
          <w:ilvl w:val="0"/>
          <w:numId w:val="57"/>
        </w:numPr>
        <w:shd w:fill="FFFFFF" w:val="clear"/>
        <w:tabs>
          <w:tab w:val="clear" w:pos="567"/>
          <w:tab w:val="left" w:pos="0" w:leader="none"/>
          <w:tab w:val="left" w:pos="360" w:leader="none"/>
        </w:tabs>
        <w:spacing w:before="5" w:after="0"/>
        <w:ind w:left="0" w:firstLine="567"/>
        <w:jc w:val="both"/>
        <w:rPr/>
      </w:pPr>
      <w:r>
        <w:rPr>
          <w:rFonts w:cs="Arial" w:ascii="Arial" w:hAnsi="Arial"/>
          <w:i w:val="false"/>
          <w:iCs w:val="false"/>
          <w:spacing w:val="20"/>
          <w:sz w:val="24"/>
          <w:szCs w:val="24"/>
        </w:rPr>
        <w:t>Эффективные паттерны включают в себя умение выслушать, предложить обратную связь, самораскрыться и выражать полный спектр эмоций.</w:t>
      </w:r>
    </w:p>
    <w:p>
      <w:pPr>
        <w:pStyle w:val="Normal"/>
        <w:numPr>
          <w:ilvl w:val="0"/>
          <w:numId w:val="57"/>
        </w:numPr>
        <w:shd w:fill="FFFFFF" w:val="clear"/>
        <w:tabs>
          <w:tab w:val="clear" w:pos="567"/>
          <w:tab w:val="left" w:pos="0" w:leader="none"/>
          <w:tab w:val="left" w:pos="360" w:leader="none"/>
        </w:tabs>
        <w:ind w:left="0" w:firstLine="567"/>
        <w:jc w:val="both"/>
        <w:rPr/>
      </w:pPr>
      <w:r>
        <w:rPr>
          <w:rFonts w:cs="Arial" w:ascii="Arial" w:hAnsi="Arial"/>
          <w:i w:val="false"/>
          <w:iCs w:val="false"/>
          <w:spacing w:val="20"/>
          <w:sz w:val="24"/>
          <w:szCs w:val="24"/>
        </w:rPr>
        <w:t>Неэффективные паттерны в вышеперечисленных областях неполноценны и приводят к хроническому взаимному непониманию, обидам и вытеснен</w:t>
        <w:softHyphen/>
        <w:t>ному гневу.</w:t>
      </w:r>
      <w:r>
        <w:br w:type="page"/>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i w:val="false"/>
          <w:iCs w:val="false"/>
          <w:spacing w:val="20"/>
          <w:sz w:val="24"/>
          <w:szCs w:val="24"/>
        </w:rPr>
        <w:t>5</w:t>
      </w:r>
      <w:r>
        <w:rPr>
          <w:rFonts w:cs="Arial" w:ascii="Arial" w:hAnsi="Arial"/>
          <w:i w:val="false"/>
          <w:iCs w:val="false"/>
          <w:spacing w:val="20"/>
          <w:sz w:val="24"/>
          <w:szCs w:val="24"/>
        </w:rPr>
        <w:tab/>
        <w:t>Оценка: процесс идентификации семейных паттернов</w:t>
      </w:r>
    </w:p>
    <w:p>
      <w:pPr>
        <w:pStyle w:val="Normal"/>
        <w:numPr>
          <w:ilvl w:val="0"/>
          <w:numId w:val="13"/>
        </w:numPr>
        <w:shd w:fill="FFFFFF" w:val="clear"/>
        <w:tabs>
          <w:tab w:val="clear" w:pos="567"/>
          <w:tab w:val="left" w:pos="0" w:leader="none"/>
        </w:tabs>
        <w:spacing w:before="840" w:after="0"/>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Процесс оценки</w:t>
      </w:r>
    </w:p>
    <w:p>
      <w:pPr>
        <w:pStyle w:val="Normal"/>
        <w:numPr>
          <w:ilvl w:val="0"/>
          <w:numId w:val="13"/>
        </w:numPr>
        <w:shd w:fill="FFFFFF" w:val="clear"/>
        <w:tabs>
          <w:tab w:val="clear" w:pos="567"/>
          <w:tab w:val="left" w:pos="0"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Описание случая</w:t>
      </w:r>
    </w:p>
    <w:p>
      <w:pPr>
        <w:pStyle w:val="Normal"/>
        <w:numPr>
          <w:ilvl w:val="0"/>
          <w:numId w:val="13"/>
        </w:numPr>
        <w:shd w:fill="FFFFFF" w:val="clear"/>
        <w:tabs>
          <w:tab w:val="clear" w:pos="567"/>
          <w:tab w:val="left" w:pos="0" w:leader="none"/>
          <w:tab w:val="left" w:pos="379" w:leader="none"/>
        </w:tabs>
        <w:ind w:left="0" w:firstLine="567"/>
        <w:jc w:val="both"/>
        <w:rPr>
          <w:rFonts w:ascii="Arial" w:hAnsi="Arial" w:cs="Arial"/>
          <w:spacing w:val="20"/>
          <w:sz w:val="24"/>
          <w:szCs w:val="24"/>
        </w:rPr>
      </w:pPr>
      <w:r>
        <w:rPr>
          <w:rFonts w:cs="Arial" w:ascii="Arial" w:hAnsi="Arial"/>
          <w:b/>
          <w:bCs/>
          <w:i w:val="false"/>
          <w:iCs w:val="false"/>
          <w:spacing w:val="20"/>
          <w:sz w:val="24"/>
          <w:szCs w:val="24"/>
        </w:rPr>
        <w:t>Терапевтические заметки</w:t>
      </w:r>
    </w:p>
    <w:p>
      <w:pPr>
        <w:pStyle w:val="Normal"/>
        <w:numPr>
          <w:ilvl w:val="0"/>
          <w:numId w:val="13"/>
        </w:numPr>
        <w:shd w:fill="FFFFFF" w:val="clear"/>
        <w:tabs>
          <w:tab w:val="clear" w:pos="567"/>
          <w:tab w:val="left" w:pos="0" w:leader="none"/>
          <w:tab w:val="left" w:pos="379" w:leader="none"/>
        </w:tabs>
        <w:ind w:left="0" w:firstLine="567"/>
        <w:jc w:val="both"/>
        <w:rPr>
          <w:rFonts w:ascii="Arial" w:hAnsi="Arial" w:cs="Arial"/>
          <w:spacing w:val="20"/>
          <w:sz w:val="24"/>
          <w:szCs w:val="24"/>
        </w:rPr>
      </w:pPr>
      <w:r>
        <w:rPr>
          <w:rFonts w:cs="Arial" w:ascii="Arial" w:hAnsi="Arial"/>
          <w:b/>
          <w:bCs/>
          <w:i w:val="false"/>
          <w:iCs w:val="false"/>
          <w:spacing w:val="20"/>
          <w:sz w:val="24"/>
          <w:szCs w:val="24"/>
        </w:rPr>
        <w:t>Резюме</w:t>
      </w:r>
    </w:p>
    <w:p>
      <w:pPr>
        <w:pStyle w:val="Normal"/>
        <w:numPr>
          <w:ilvl w:val="0"/>
          <w:numId w:val="13"/>
        </w:numPr>
        <w:shd w:fill="FFFFFF" w:val="clear"/>
        <w:tabs>
          <w:tab w:val="clear" w:pos="567"/>
          <w:tab w:val="left" w:pos="0" w:leader="none"/>
        </w:tabs>
        <w:ind w:left="0" w:firstLine="567"/>
        <w:jc w:val="both"/>
        <w:rPr>
          <w:rFonts w:ascii="Arial" w:hAnsi="Arial" w:cs="Arial"/>
          <w:spacing w:val="20"/>
          <w:sz w:val="24"/>
          <w:szCs w:val="24"/>
        </w:rPr>
      </w:pPr>
      <w:r>
        <w:rPr>
          <w:rFonts w:cs="Arial" w:ascii="Arial" w:hAnsi="Arial"/>
          <w:b/>
          <w:bCs/>
          <w:i w:val="false"/>
          <w:iCs w:val="false"/>
          <w:spacing w:val="20"/>
          <w:sz w:val="24"/>
          <w:szCs w:val="24"/>
        </w:rPr>
        <w:t>Глоссарий</w:t>
      </w:r>
    </w:p>
    <w:p>
      <w:pPr>
        <w:pStyle w:val="Normal"/>
        <w:shd w:fill="FFFFFF" w:val="clear"/>
        <w:tabs>
          <w:tab w:val="clear" w:pos="567"/>
          <w:tab w:val="left" w:pos="0" w:leader="none"/>
        </w:tabs>
        <w:spacing w:before="653" w:after="0"/>
        <w:ind w:firstLine="567"/>
        <w:jc w:val="both"/>
        <w:rPr>
          <w:rFonts w:ascii="Arial" w:hAnsi="Arial" w:cs="Arial"/>
          <w:spacing w:val="20"/>
          <w:sz w:val="24"/>
          <w:szCs w:val="24"/>
        </w:rPr>
      </w:pPr>
      <w:r>
        <w:rPr>
          <w:rFonts w:cs="Arial" w:ascii="Arial" w:hAnsi="Arial"/>
          <w:i w:val="false"/>
          <w:iCs w:val="false"/>
          <w:spacing w:val="20"/>
          <w:sz w:val="24"/>
          <w:szCs w:val="24"/>
        </w:rPr>
        <w:t>В основе семейной жизни лежат такие могущественные лейтмотивы, как любовь, принятие, отвержение, нена</w:t>
        <w:softHyphen/>
        <w:t>висть, сострадание, жертвенность, жестокость. Однако с точки зрения системного подхода семью необходимо рас</w:t>
        <w:softHyphen/>
        <w:t>сматривать в первую очередь как социальную группу. По опыту работы в коллективе коллег, участия в групповой психотерапии и проведения групп клиницистам хорошо знакомы проблемы, лидерства, статуса, распределения власти, оказания поддержки, поиска решения проблем и формирования паттернов коммуникаций. Кроме того, у большинства психотерапевтов вызывает удивление предсказуемость интеракций в группе.</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Например, в формальных группах паттерны комму</w:t>
        <w:softHyphen/>
        <w:t>никаций формируются посредством бюрократических процедур и политики. Даже проведение собраний в ма</w:t>
        <w:softHyphen/>
        <w:t>ленькой группе может придерживаться раз и навсегда за</w:t>
        <w:softHyphen/>
        <w:t xml:space="preserve">веденных </w:t>
      </w:r>
      <w:r>
        <w:rPr>
          <w:rFonts w:cs="Arial" w:ascii="Arial" w:hAnsi="Arial"/>
          <w:spacing w:val="20"/>
          <w:sz w:val="24"/>
          <w:szCs w:val="24"/>
        </w:rPr>
        <w:t xml:space="preserve">Правил Порядка Робертса. </w:t>
      </w:r>
      <w:r>
        <w:rPr>
          <w:rFonts w:cs="Arial" w:ascii="Arial" w:hAnsi="Arial"/>
          <w:i w:val="false"/>
          <w:iCs w:val="false"/>
          <w:spacing w:val="20"/>
          <w:sz w:val="24"/>
          <w:szCs w:val="24"/>
        </w:rPr>
        <w:t>В некоторых груп</w:t>
        <w:softHyphen/>
        <w:t>пах устанавливаются настолько четкие и неизменные правила интеракций, что даже при отсутствии какой-либо части группы (т. е. нескольких человек) она будет продолжать эффективно функционировать. В других группах проницаемость границ гораздо выше, паттерны интеракций определяются не формальными процедура</w:t>
        <w:softHyphen/>
        <w:t>ми, а зависят от личностных особенностей ее членов. Примером могут послужить группы самопомощ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ждая семья устанавливает свои собственные пред</w:t>
        <w:softHyphen/>
        <w:t xml:space="preserve">сказуемые паттерны интеракций, или </w:t>
      </w:r>
      <w:r>
        <w:rPr>
          <w:rFonts w:cs="Arial" w:ascii="Arial" w:hAnsi="Arial"/>
          <w:b/>
          <w:bCs/>
          <w:i w:val="false"/>
          <w:iCs w:val="false"/>
          <w:spacing w:val="20"/>
          <w:sz w:val="24"/>
          <w:szCs w:val="24"/>
        </w:rPr>
        <w:t>нормы (</w:t>
      </w:r>
      <w:r>
        <w:rPr>
          <w:rFonts w:cs="Arial" w:ascii="Arial" w:hAnsi="Arial"/>
          <w:b/>
          <w:bCs/>
          <w:i w:val="false"/>
          <w:iCs w:val="false"/>
          <w:spacing w:val="20"/>
          <w:sz w:val="24"/>
          <w:szCs w:val="24"/>
          <w:lang w:val="en-US"/>
        </w:rPr>
        <w:t>norm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На</w:t>
        <w:softHyphen/>
        <w:t>пример, можете ли вы предсказать, в какой последовательности будут разворачиваться собы</w:t>
        <w:softHyphen/>
        <w:t>тия на следующей семейной вечеринке? Кто будет с кем разговаривать? Кто кого поправлять? Кто будет рассказывать анекдоты? Кто будет слушать лучше всех? Кто будет самым болтливым? С кем будет больше всего проблем? Как поступит группа с этим человеком? В общем, существует ли характерный паттерн проведения этих семейных вечеринок?</w: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361315</wp:posOffset>
                </wp:positionV>
                <wp:extent cx="2319020" cy="1016000"/>
                <wp:effectExtent l="0" t="0" r="0" b="0"/>
                <wp:wrapSquare wrapText="bothSides"/>
                <wp:docPr id="36" name="Frame31"/>
                <a:graphic xmlns:a="http://schemas.openxmlformats.org/drawingml/2006/main">
                  <a:graphicData uri="http://schemas.microsoft.com/office/word/2010/wordprocessingShape">
                    <wps:wsp>
                      <wps:cNvSpPr txBox="1"/>
                      <wps:spPr>
                        <a:xfrm>
                          <a:off x="0" y="0"/>
                          <a:ext cx="2319020" cy="101600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Нормы (</w:t>
                                  </w:r>
                                  <w:r>
                                    <w:rPr>
                                      <w:rFonts w:cs="Arial" w:ascii="Arial" w:hAnsi="Arial"/>
                                      <w:b/>
                                      <w:bCs/>
                                      <w:i w:val="false"/>
                                      <w:iCs w:val="false"/>
                                      <w:spacing w:val="20"/>
                                      <w:sz w:val="24"/>
                                      <w:szCs w:val="24"/>
                                      <w:lang w:val="en-US"/>
                                    </w:rPr>
                                    <w:t>norm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набор экспектаций и ограничений, которые руководят пове</w:t>
                                    <w:softHyphen/>
                                    <w:t>дением группы или членов семьи.</w:t>
                                  </w:r>
                                </w:p>
                              </w:tc>
                            </w:tr>
                          </w:tbl>
                        </w:txbxContent>
                      </wps:txbx>
                      <wps:bodyPr anchor="t" lIns="0" tIns="0" rIns="0" bIns="0">
                        <a:noAutofit/>
                      </wps:bodyPr>
                    </wps:wsp>
                  </a:graphicData>
                </a:graphic>
              </wp:anchor>
            </w:drawing>
          </mc:Choice>
          <mc:Fallback>
            <w:pict>
              <v:rect fillcolor="#FFFFFF" style="position:absolute;rotation:-0;width:182.6pt;height:80pt;mso-wrap-distance-left:9pt;mso-wrap-distance-right:0pt;mso-wrap-distance-top:0pt;mso-wrap-distance-bottom:0pt;margin-top:28.45pt;mso-position-vertical-relative:text;margin-left:299.3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100" w:after="100"/>
                              <w:ind w:firstLine="567"/>
                              <w:jc w:val="both"/>
                              <w:rPr>
                                <w:rFonts w:ascii="Arial" w:hAnsi="Arial" w:cs="Arial"/>
                                <w:spacing w:val="20"/>
                                <w:sz w:val="24"/>
                                <w:szCs w:val="24"/>
                              </w:rPr>
                            </w:pPr>
                            <w:r>
                              <w:rPr>
                                <w:rFonts w:cs="Arial" w:ascii="Arial" w:hAnsi="Arial"/>
                                <w:b/>
                                <w:bCs/>
                                <w:i w:val="false"/>
                                <w:iCs w:val="false"/>
                                <w:spacing w:val="20"/>
                                <w:sz w:val="24"/>
                                <w:szCs w:val="24"/>
                              </w:rPr>
                              <w:t>Нормы (</w:t>
                            </w:r>
                            <w:r>
                              <w:rPr>
                                <w:rFonts w:cs="Arial" w:ascii="Arial" w:hAnsi="Arial"/>
                                <w:b/>
                                <w:bCs/>
                                <w:i w:val="false"/>
                                <w:iCs w:val="false"/>
                                <w:spacing w:val="20"/>
                                <w:sz w:val="24"/>
                                <w:szCs w:val="24"/>
                                <w:lang w:val="en-US"/>
                              </w:rPr>
                              <w:t>norm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набор экспектаций и ограничений, которые руководят пове</w:t>
                              <w:softHyphen/>
                              <w:t>дением группы или членов семьи.</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ормы интеракций, которые устанавливаются в каждой семье, могут быть функциональными или дисфункциональными. Например, некоторые люди с нетерпением ждут наступления праздничных дней, поскольку у них появляется возможность встретиться с членами семьи и получить поддерж</w:t>
        <w:softHyphen/>
        <w:t>ку. Другие испытывают ужас при одной только мысли о семейной вечерин</w:t>
        <w:softHyphen/>
        <w:t>ке, поскольку прекрасно знают, что произойдет. Как сказала одна пациент</w:t>
        <w:softHyphen/>
        <w:t>ка: «Если собрать всю мою семью вместе, то изжога обеспечен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онечно, то, что кажется полезным одному члену семьи, другим может восприниматься прямо противоположным образом. Например, родители хотят, чтобы ребенок поступал так, как ему говорят, поскольку послушание для них — это признак уважения взрослых. Однако старший подросток воз</w:t>
        <w:softHyphen/>
        <w:t>мущен подобным ограничением свободы и выражает протест при помощи пассивно-агрессивного поведе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мимо того что начальный этап психотерапии — это время формиро</w:t>
        <w:softHyphen/>
        <w:t>вания терапевтического альянса, на первых сессиях психотерапевт также идентифицирует семейные паттерны. Идентификация семейных паттернов происходит в ходе непрерывного создания и проверки гипотез. Именно на основе рабочих гипотез психотерапевт задает семье вопросы. Например, при работе с семьей Мартинов сначала была построена следующая гипотеза: конфликты между миссис Мартин и Синди подпитываются непоследова</w:t>
        <w:softHyphen/>
        <w:t>тельным поведением мистера Мартина, поскольку в одних случаях он под</w:t>
        <w:softHyphen/>
        <w:t>держивает жену, в других — дочь. Поэтому вопросы психотерапевта направ</w:t>
        <w:softHyphen/>
        <w:t>лены на проверку этой гипотезы:</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бы хотел кое-что прояснить. Миссис Мартин, когда разгорается конфликт, как вас поддерживает муж? Синди, а как тебя поддерживает отец?</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Если бы и миссис Мартин, и Синди ответили, что мистер Мартин все</w:t>
        <w:softHyphen/>
        <w:t>гда поддерживает свою жену, то гипотеза была бы отвергнута в пользу дру</w:t>
        <w:softHyphen/>
        <w:t>гой: Синди злится на то, что отец отдает предпочтение своей новой жен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в самом разгаре конфликта, когда твой отец начинает поддерживать миссис Мартин, как ты реагируешь? Что ты чувствуешь?</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Если бы подтвердилась первоначальная гипотеза, психотерапевт занял</w:t>
        <w:softHyphen/>
        <w:t>ся бы эксплорацией мыслей и мотивации мистера Мартина:</w:t>
      </w:r>
    </w:p>
    <w:p>
      <w:pPr>
        <w:pStyle w:val="Normal"/>
        <w:shd w:fill="FFFFFF" w:val="clear"/>
        <w:tabs>
          <w:tab w:val="clear" w:pos="567"/>
          <w:tab w:val="left" w:pos="0" w:leader="none"/>
        </w:tabs>
        <w:spacing w:before="110" w:after="0"/>
        <w:ind w:firstLine="567"/>
        <w:jc w:val="both"/>
        <w:rPr>
          <w:rFonts w:ascii="Arial" w:hAnsi="Arial" w:cs="Arial"/>
          <w:i w:val="false"/>
          <w:i w:val="false"/>
          <w:iCs w:val="false"/>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оказывается, что ваша жена и дочь не всегда знают, кому из них и в каких случаях вы окажете поддержку. Поясните, пожалуйста, от чего зависит ваше решени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Идентификация паттернов — это процесс формирования рабочих гипотез и последующей их проверки при помощи вопросов. На основа</w:t>
        <w:softHyphen/>
        <w:t>нии полученной информации гипотезы либо подтверждаются, либо опро</w:t>
        <w:softHyphen/>
        <w:t>вергаются. В любом случае психотерапевт продолжает строить новые ги</w:t>
        <w:softHyphen/>
        <w:t>потезы.</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Во время идентификации паттернов психотерапевт также знакомится с индивидуальными и семейными историями. Каковы представления мис</w:t>
        <w:softHyphen/>
        <w:t>тера и миссис Мартин о семье? Похожи ли их истории или существенно отличаются друг от друга? Какие истории рассказывают дети? Совпадают ли их истории или отличаются друг от друга и от историй родител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тобы формализовать процесс оценки и ^тарифицировать, эта глава разделяется на три части: инструменты оценки, материал случая и терапев</w:t>
        <w:softHyphen/>
        <w:t>тические заметки. В разделе об инструментах оценки описываются техни</w:t>
        <w:softHyphen/>
        <w:t>ки оценки экспрессивного стиля семьи, формальные процедуры, такие как генограмма и кинетический рисунок семьи, а также содержатся указания насчет интервьюирования. Материал случая описывает семью Мартинов на этапе проведения оценки. И наконец, в конце главы, в разделе «Терапевти</w:t>
        <w:softHyphen/>
        <w:t>ческие заметки» перечислены четыре задачи, которые необходимо выпол</w:t>
        <w:softHyphen/>
        <w:t>нить перед тем, как приступить к следующему этапу терапии.</w:t>
      </w:r>
    </w:p>
    <w:p>
      <w:pPr>
        <w:pStyle w:val="Normal"/>
        <w:shd w:fill="FFFFFF" w:val="clear"/>
        <w:tabs>
          <w:tab w:val="clear" w:pos="567"/>
          <w:tab w:val="left" w:pos="0" w:leader="none"/>
        </w:tabs>
        <w:spacing w:before="374" w:after="0"/>
        <w:ind w:firstLine="567"/>
        <w:jc w:val="both"/>
        <w:rPr>
          <w:rFonts w:ascii="Arial" w:hAnsi="Arial" w:cs="Arial"/>
          <w:spacing w:val="20"/>
          <w:sz w:val="24"/>
          <w:szCs w:val="24"/>
        </w:rPr>
      </w:pPr>
      <w:r>
        <w:rPr>
          <w:rFonts w:cs="Arial" w:ascii="Arial" w:hAnsi="Arial"/>
          <w:i w:val="false"/>
          <w:iCs w:val="false"/>
          <w:spacing w:val="20"/>
          <w:sz w:val="24"/>
          <w:szCs w:val="24"/>
        </w:rPr>
        <w:t>Процесс оценки</w:t>
      </w:r>
    </w:p>
    <w:p>
      <w:pPr>
        <w:pStyle w:val="Normal"/>
        <w:shd w:fill="FFFFFF" w:val="clear"/>
        <w:tabs>
          <w:tab w:val="clear" w:pos="567"/>
          <w:tab w:val="left" w:pos="0" w:leader="none"/>
        </w:tabs>
        <w:spacing w:before="139" w:after="0"/>
        <w:ind w:firstLine="567"/>
        <w:jc w:val="both"/>
        <w:rPr>
          <w:rFonts w:ascii="Arial" w:hAnsi="Arial" w:cs="Arial"/>
          <w:spacing w:val="20"/>
          <w:sz w:val="24"/>
          <w:szCs w:val="24"/>
        </w:rPr>
      </w:pPr>
      <w:r>
        <w:rPr>
          <w:rFonts w:cs="Arial" w:ascii="Arial" w:hAnsi="Arial"/>
          <w:spacing w:val="20"/>
          <w:sz w:val="24"/>
          <w:szCs w:val="24"/>
        </w:rPr>
        <w:t>ЭКСПРЕССИВНЫЙ СТИЛЬ СЕМЬИ</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Некоторые семьи открыто и прямо отвечают на вопросы психотерапевта, другие предоставляют лишь незначительную информацию. Одни семьи гнев</w:t>
        <w:softHyphen/>
        <w:t>но взрываются, другие подавленно молчат. Один из способов обобщить эти различия — представить их в виде континуума, где эмоциональная эксп</w:t>
        <w:softHyphen/>
        <w:t>рессия семьи варьирует от упорной тишины на одном полюсе до экспло</w:t>
        <w:softHyphen/>
        <w:t>зивной ярости на другом. Молчание требует от психотерапевта заполнить пустоту, тогда как конфликты заставляют брать на себя роль посредника. Два экстремальных экспрессивных стиля затрудняют установление согла</w:t>
        <w:softHyphen/>
        <w:t>шения с семьей. Несмотря на это задача психотерапевта — идентифициро</w:t>
        <w:softHyphen/>
        <w:t>вать дисфункциональные паттерны, преодолев все возникающие трудно</w:t>
        <w:softHyphen/>
        <w:t>сти. Поскольку молчаливые и конфликтные семьи вызывают у начинаю</w:t>
        <w:softHyphen/>
        <w:t>щих психотерапевтов особые затруднения и часто встречаются в клинической практике, далее в этой главе мы подробнее остановимся на их обсуждении.</w:t>
      </w:r>
    </w:p>
    <w:p>
      <w:pPr>
        <w:pStyle w:val="Normal"/>
        <w:shd w:fill="FFFFFF" w:val="clear"/>
        <w:tabs>
          <w:tab w:val="clear" w:pos="567"/>
          <w:tab w:val="left" w:pos="0" w:leader="none"/>
        </w:tabs>
        <w:spacing w:before="245" w:after="0"/>
        <w:ind w:firstLine="567"/>
        <w:jc w:val="both"/>
        <w:rPr>
          <w:rFonts w:ascii="Arial" w:hAnsi="Arial" w:cs="Arial"/>
          <w:spacing w:val="20"/>
          <w:sz w:val="24"/>
          <w:szCs w:val="24"/>
        </w:rPr>
      </w:pPr>
      <w:r>
        <w:rPr>
          <w:rFonts w:cs="Arial" w:ascii="Arial" w:hAnsi="Arial"/>
          <w:spacing w:val="20"/>
          <w:sz w:val="24"/>
          <w:szCs w:val="24"/>
        </w:rPr>
        <w:t>МОЛЧАЛИВЫЕ СЕМЬИ</w:t>
      </w:r>
    </w:p>
    <w:p>
      <w:pPr>
        <w:pStyle w:val="Normal"/>
        <w:shd w:fill="FFFFFF" w:val="clear"/>
        <w:tabs>
          <w:tab w:val="clear" w:pos="567"/>
          <w:tab w:val="left" w:pos="0" w:leader="none"/>
        </w:tabs>
        <w:spacing w:before="34"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емьи-молчуны представляют отдельную трудность для психотерапевта. Указывает ли молчание на то, что подавленный гнев и обида ждут своего часа, чтобы найти выражение? Или молчание отражает депрессивное на</w:t>
        <w:softHyphen/>
        <w:t>строение, господствующее в семье? Попадая в ситуацию неопределеннос</w:t>
        <w:softHyphen/>
        <w:t>ти, психотерапевт может испытывать чувство идущего по минному полю:</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Наступлю или нет?» Размышляя о причинах молчания, психотерапевт дол</w:t>
        <w:softHyphen/>
        <w:t>жен попросить членов семьи объяснить свое поведение и тем самым предо</w:t>
        <w:softHyphen/>
        <w:t>ставить возможность проявиться семейным паттернам.</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Во-первых, молчание само по себе является посланием. Вместо того чтобы активно вступать в контакт с психотерапевтом и обсуждать пробле</w:t>
        <w:softHyphen/>
        <w:t>мы, семья остается пассивной. Взрослые обычно отвечают односложно, подростки принимают отсутствующий вид и говорят: «Я не знаю». Малень</w:t>
        <w:softHyphen/>
        <w:t>кие дети тревожно смотрят на одного из родителей, хихикая или ерзая в крес</w:t>
        <w:softHyphen/>
        <w:t>ле. В этих ситуациях можно построить следующие первичные гипотезы.</w:t>
      </w:r>
    </w:p>
    <w:p>
      <w:pPr>
        <w:pStyle w:val="Normal"/>
        <w:numPr>
          <w:ilvl w:val="0"/>
          <w:numId w:val="34"/>
        </w:numPr>
        <w:shd w:fill="FFFFFF" w:val="clear"/>
        <w:tabs>
          <w:tab w:val="clear" w:pos="567"/>
          <w:tab w:val="left" w:pos="0" w:leader="none"/>
          <w:tab w:val="left" w:pos="696" w:leader="none"/>
        </w:tabs>
        <w:spacing w:before="24"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емья ждет, когда ее спикер начнет говорить.</w:t>
      </w:r>
    </w:p>
    <w:p>
      <w:pPr>
        <w:pStyle w:val="Normal"/>
        <w:numPr>
          <w:ilvl w:val="0"/>
          <w:numId w:val="34"/>
        </w:numPr>
        <w:shd w:fill="FFFFFF" w:val="clear"/>
        <w:tabs>
          <w:tab w:val="clear" w:pos="567"/>
          <w:tab w:val="left" w:pos="0" w:leader="none"/>
          <w:tab w:val="left" w:pos="696"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емья охвачена желанием обвинять, и ее члены тревожно ждут, ког</w:t>
        <w:softHyphen/>
        <w:t>да начнутся обвинения.</w:t>
      </w:r>
    </w:p>
    <w:p>
      <w:pPr>
        <w:pStyle w:val="Normal"/>
        <w:numPr>
          <w:ilvl w:val="0"/>
          <w:numId w:val="34"/>
        </w:numPr>
        <w:shd w:fill="FFFFFF" w:val="clear"/>
        <w:tabs>
          <w:tab w:val="clear" w:pos="567"/>
          <w:tab w:val="left" w:pos="0" w:leader="none"/>
          <w:tab w:val="left" w:pos="696" w:leader="none"/>
        </w:tabs>
        <w:spacing w:before="67" w:after="0"/>
        <w:ind w:left="0" w:firstLine="567"/>
        <w:jc w:val="both"/>
        <w:rPr/>
      </w:pPr>
      <w:r>
        <w:rPr>
          <w:rFonts w:cs="Arial" w:ascii="Arial" w:hAnsi="Arial"/>
          <w:i w:val="false"/>
          <w:iCs w:val="false"/>
          <w:spacing w:val="20"/>
          <w:sz w:val="24"/>
          <w:szCs w:val="24"/>
        </w:rPr>
        <w:t>Семья с трудом сдерживает гнев, и за молчанием скрывается вытес</w:t>
        <w:softHyphen/>
        <w:t>ненная ярость.</w:t>
      </w:r>
    </w:p>
    <w:p>
      <w:pPr>
        <w:pStyle w:val="Normal"/>
        <w:numPr>
          <w:ilvl w:val="0"/>
          <w:numId w:val="34"/>
        </w:numPr>
        <w:shd w:fill="FFFFFF" w:val="clear"/>
        <w:tabs>
          <w:tab w:val="clear" w:pos="567"/>
          <w:tab w:val="left" w:pos="0" w:leader="none"/>
          <w:tab w:val="left" w:pos="701" w:leader="none"/>
        </w:tabs>
        <w:spacing w:before="48" w:after="0"/>
        <w:ind w:left="0" w:firstLine="567"/>
        <w:jc w:val="both"/>
        <w:rPr/>
      </w:pPr>
      <w:r>
        <w:rPr>
          <w:rFonts w:cs="Arial" w:ascii="Arial" w:hAnsi="Arial"/>
          <w:i w:val="false"/>
          <w:iCs w:val="false"/>
          <w:spacing w:val="20"/>
          <w:sz w:val="24"/>
          <w:szCs w:val="24"/>
        </w:rPr>
        <w:t xml:space="preserve">Семью заставили обратиться к психотерапевту против ее желания. </w:t>
      </w:r>
    </w:p>
    <w:p>
      <w:pPr>
        <w:pStyle w:val="Normal"/>
        <w:shd w:fill="FFFFFF" w:val="clear"/>
        <w:tabs>
          <w:tab w:val="clear" w:pos="567"/>
          <w:tab w:val="left" w:pos="0" w:leader="none"/>
          <w:tab w:val="left" w:pos="701"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Обратиться к молчунам могут помочь три метода: 1) дать проявиться спикеру; 2) попытаться вовлечь в разговор других членов семьи и 3) при</w:t>
        <w:softHyphen/>
        <w:t>знать право на молчание на стадии соглашения и приглашать к участию в бе</w:t>
        <w:softHyphen/>
        <w:t>седе.</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b/>
          <w:bCs/>
          <w:i w:val="false"/>
          <w:iCs w:val="false"/>
          <w:spacing w:val="20"/>
          <w:sz w:val="24"/>
          <w:szCs w:val="24"/>
        </w:rPr>
        <w:t xml:space="preserve">1. Дать проявиться спикеру. </w:t>
      </w:r>
      <w:r>
        <w:rPr>
          <w:rFonts w:cs="Arial" w:ascii="Arial" w:hAnsi="Arial"/>
          <w:i w:val="false"/>
          <w:iCs w:val="false"/>
          <w:spacing w:val="20"/>
          <w:sz w:val="24"/>
          <w:szCs w:val="24"/>
        </w:rPr>
        <w:t>На первой сессии, после определения цели встречи (см. главу 3) и обсуждения причин, по которым семья решила явиться, психотерапевт откидывается в кресле и ждет, когда проявятся паттерны. Когда молчание семьи наталкивается на молчание специалис</w:t>
        <w:softHyphen/>
        <w:t>та, психотерапевт тем самым невербально сообщает, что психотерапия — это совместное мероприятие (50 на 50) и ничего не будет достигнуто без участия семьи.</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По мере нарастания молчания, сопровождаемого тревогой, семья бу</w:t>
        <w:softHyphen/>
        <w:t>дет вынуждена заполнить пустоту. Первым начнет говорить спикер. Однако этот человек не обязательно является самым доминантным из родителей. Спикер может быть тем из родителей, который служит посредником между семьей и официальными лицами (учителя, чиновники различных служб, психотерапевты). Необходимо следить за тем, как часто он смотрит на дру</w:t>
        <w:softHyphen/>
        <w:t>гого из родителей и как невербально реагирует последний. Например, мать, сообщая о трудностях, которые она испытывает с одним из детей, постоян</w:t>
        <w:softHyphen/>
        <w:t>но смотрит то на психотерапевта, то на своего мужа. Муж, в свою очередь, либо кивает, либо спокойно смотрит на жену. В этой ситуации проявляется важный семейный паттерн: отец — доминантный родитель, а мать находится под его контрол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 напротив, представьте аналогичную ситуацию — мать сообщает о трудностях с детьми. Однако в этом случае она непрерывно смотрит на пси</w:t>
        <w:softHyphen/>
        <w:t>хотерапевта (т. е. ее невербальное поведение сообщает о том, что она обла</w:t>
        <w:softHyphen/>
        <w:t>дает в семье необходимой властью, которая позволяет ей обозначать про</w:t>
        <w:softHyphen/>
        <w:t>блемы). Более того, она не только не считается со своим мужем, но и назы</w:t>
        <w:softHyphen/>
        <w:t>вает его частью проблемы. «Мой сын ничего не делает по дому, а его отец сидит сложа руки!»</w:t>
      </w:r>
    </w:p>
    <w:p>
      <w:pPr>
        <w:pStyle w:val="Normal"/>
        <w:numPr>
          <w:ilvl w:val="0"/>
          <w:numId w:val="16"/>
        </w:numPr>
        <w:shd w:fill="FFFFFF" w:val="clear"/>
        <w:tabs>
          <w:tab w:val="clear" w:pos="567"/>
          <w:tab w:val="left" w:pos="0" w:leader="none"/>
          <w:tab w:val="left" w:pos="605"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 xml:space="preserve">Попытаться вовлечь в разговор других членов семьи. </w:t>
      </w:r>
      <w:r>
        <w:rPr>
          <w:rFonts w:cs="Arial" w:ascii="Arial" w:hAnsi="Arial"/>
          <w:i w:val="false"/>
          <w:iCs w:val="false"/>
          <w:spacing w:val="20"/>
          <w:sz w:val="24"/>
          <w:szCs w:val="24"/>
        </w:rPr>
        <w:t>Выслушав спике</w:t>
        <w:softHyphen/>
        <w:t>ра, но не позволяя ему доминировать на протяжении всей сессии, психоте</w:t>
        <w:softHyphen/>
        <w:t>рапевт обращается к другим членам семьи, с тем чтобы выяснить их мне</w:t>
        <w:softHyphen/>
        <w:t>ние. Для выполнения этой задачи психотерапевт либо опирается на инфор</w:t>
        <w:softHyphen/>
        <w:t>мацию, изложенную спикером: «Билл, твоя мама говорит, что ты очень мало помогаешь по дому. Интересно, ты тоже так считаешь?», либо задает вопрос пошире: «Хорошо, ваша мама имеет свое представление о том, почему се</w:t>
        <w:softHyphen/>
        <w:t>годня семья пришла на прием. Я бы хотел услышать мнение каждого из вас о причинах прихода».</w:t>
      </w:r>
    </w:p>
    <w:p>
      <w:pPr>
        <w:pStyle w:val="Normal"/>
        <w:numPr>
          <w:ilvl w:val="0"/>
          <w:numId w:val="16"/>
        </w:numPr>
        <w:shd w:fill="FFFFFF" w:val="clear"/>
        <w:tabs>
          <w:tab w:val="clear" w:pos="567"/>
          <w:tab w:val="left" w:pos="0" w:leader="none"/>
          <w:tab w:val="left" w:pos="605"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 xml:space="preserve">Признание права на молчание и приглашение к участию. </w:t>
      </w:r>
      <w:r>
        <w:rPr>
          <w:rFonts w:cs="Arial" w:ascii="Arial" w:hAnsi="Arial"/>
          <w:i w:val="false"/>
          <w:iCs w:val="false"/>
          <w:spacing w:val="20"/>
          <w:sz w:val="24"/>
          <w:szCs w:val="24"/>
        </w:rPr>
        <w:t>На первых сес</w:t>
        <w:softHyphen/>
        <w:t>сиях, особенно на самой первой, попытки вовлечь в разговор других членов семьи могут не увенчаться успехом. Психотерапевты должны помнить, что трудности установления соглашения с такой семьей не так уж связаны с их клиническими навыками. Скорее затруднения вызваны тем, что психоте</w:t>
        <w:softHyphen/>
        <w:t>рапевт сталкивается с неподатливой, подавленной и контролируемой сис</w:t>
        <w:softHyphen/>
        <w:t>темой. Молчание — это своеобразная форма демонстрации власти над дру</w:t>
        <w:softHyphen/>
        <w:t>гими людьми: «Вы не в силах заставить меня говори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емейные психотерапевты впервые сталкиваются с этой формой про</w:t>
        <w:softHyphen/>
        <w:t>явления власти, когда общаются с подростками, демонстрирующими пас</w:t>
        <w:softHyphen/>
        <w:t>сивно-агрессивное поведение. На семейных сессиях такие подростки вы</w:t>
        <w:softHyphen/>
        <w:t>бирают место в углу комнаты, принимают закрытую позу и упорно смотрят в пол.</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добное поведение сообщает важную информацию и позволяет пост</w:t>
        <w:softHyphen/>
        <w:t>роить множество рабочих гипотез: «Для чего подростку необходимо так себя вести? Почему в этой семье подросток вынужден прибегать к молчанию? Что вызывает у него протес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мимо формулирования гипотез психотерапевты могут также проде</w:t>
        <w:softHyphen/>
        <w:t>монстрировать уважение к молчанию. Например, в семье Мартинов Синди иногда отказывалась говорить.</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похоже, что ты решила сегодня молчать. Я ува</w:t>
        <w:softHyphen/>
        <w:t>жаю твой выбор, потому что у тебя должны быть уважительные причины. В любом случае, если ты захочешь участвовать в обсуж</w:t>
        <w:softHyphen/>
        <w:t>дении, я был бы тебе признателен за помощь.</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Обратите внимание, что психотерапевт переформулировал отказ Син</w:t>
        <w:softHyphen/>
        <w:t>ди от сотрудничества, назвав его сознательным решением, которое нахо</w:t>
        <w:softHyphen/>
        <w:t>дится под ее контролем. Более того, психотерапевт дает понять Синди, что не будет заставлять ее говорить. Это предоставляет Синди возможность уча</w:t>
        <w:softHyphen/>
        <w:t>ствовать в беседе на таких условиях, которые будут для нее приемлемы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 этапе установления соглашения молчание членов семьи восприни</w:t>
        <w:softHyphen/>
        <w:t>мается психотерапевтом с пониманием и без осуждения. Своим поведени</w:t>
        <w:softHyphen/>
        <w:t>ем он демонстрирует уважение к стилю коммуникации семьи. Однако на следующих этапах терапии молчание принимает совершенно иное значе</w:t>
        <w:softHyphen/>
        <w:t>ние, связанное с сопротивлением семьи, и требует другой реакции со сто</w:t>
        <w:softHyphen/>
        <w:t>роны специалиста. (Эта тема будет обсуждаться в следующей главе, в разде</w:t>
        <w:softHyphen/>
        <w:t>ле под названием «Сопротивление».)</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spacing w:val="20"/>
          <w:sz w:val="24"/>
          <w:szCs w:val="24"/>
        </w:rPr>
        <w:t>СКАНДАЛЬНЫЕ СЕМЬ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На другом полюсе континуума находятся семьи, готовые к битве. Иногда ссоры разгораются еще в комнате ожидания. Скорее чаще, чем нет, члены семьи могут четко назвать своих врагов — это всегда другие члены семьи! Напряжение в конфликтных семьях может быть настолько высоким, что даже простой вопрос «Как шли дела на этой неделе?» способен породить разноголосицу.</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аждый член семьи уверен в том, что причина проблем заключается в поведении других. Поэтому конфликты — это попытка убедить психотера</w:t>
        <w:softHyphen/>
        <w:t>певта в правильности своей точки зрения. Со своей стороны психотерапевт может почувствовать приближение настоящей катастрофы, так как созда</w:t>
        <w:softHyphen/>
        <w:t>ется впечатление, что ситуация выходит из-под контроля. Когда члены се</w:t>
        <w:softHyphen/>
        <w:t>мьи начинают открыто проявлять гнев, то психотерапевт обычно вступает в конфликт, пытаясь добиться перемирия. Чаще всего попытки установить мир ни к чему не приводят, поскольку клиницист не осознает самого глав</w:t>
        <w:softHyphen/>
        <w:t>ного: члены семьи не заинтересованы в прекращении конфликтов, а пытают</w:t>
        <w:softHyphen/>
        <w:t>ся обличить виновных и определить, чью сторону занимает психотерапев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место того чтобы пытаться помирить членов семьи, психотерапевт может реагировать иначе, а именно: сохранять нейтральную позицию, не препятствовать выражению гнева до тех пор, пока не проявятся семейные паттерны, перевести конфликт из эмоциональной сферы в когнитивную, и, в первую очередь, избежать эмоциональной ловушки.</w:t>
      </w:r>
    </w:p>
    <w:p>
      <w:pPr>
        <w:pStyle w:val="Normal"/>
        <w:shd w:fill="FFFFFF" w:val="clear"/>
        <w:tabs>
          <w:tab w:val="clear" w:pos="567"/>
          <w:tab w:val="left" w:pos="0" w:leader="none"/>
          <w:tab w:val="left" w:pos="59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1.</w:t>
        <w:tab/>
        <w:t xml:space="preserve">Сохранять нейтральную позицию. </w:t>
      </w:r>
      <w:r>
        <w:rPr>
          <w:rFonts w:cs="Arial" w:ascii="Arial" w:hAnsi="Arial"/>
          <w:i w:val="false"/>
          <w:iCs w:val="false"/>
          <w:spacing w:val="20"/>
          <w:sz w:val="24"/>
          <w:szCs w:val="24"/>
        </w:rPr>
        <w:t>Когда члены семьи начинают предъявлять свои проблемы психотерапевту, они думают, что тот также зай</w:t>
        <w:softHyphen/>
        <w:t>мет обвинительную позицию. Поэтому в их поведении нет ничего нового. Фактически в этом и заключается суть проблемы: сложившиеся паттерны коммуникации приводят к взаимным обвинениям и разобщению, а гнев является продуктом этих дисфункциональных паттернов.</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ем не менее сказанное выше не принижает страданий конфликтной семьи, поскольку ее члены постоянно причиняют друг другу сильную боль. Скорее, основная мысль заключается в том, что в кабинете психотерапевта не происходит ничего нового, и что семья испытывает напряжение уже в течение некоторого периода времени. Прекращение конфликтов — это же</w:t>
        <w:softHyphen/>
        <w:t>лание психотерапевта, а не семьи. На этом этапе психотерапии семья обес</w:t>
        <w:softHyphen/>
        <w:t>покоена в первую очередь тем, кто прав, а кто виноват.</w:t>
      </w:r>
    </w:p>
    <w:p>
      <w:pPr>
        <w:pStyle w:val="Normal"/>
        <w:shd w:fill="FFFFFF" w:val="clear"/>
        <w:tabs>
          <w:tab w:val="clear" w:pos="567"/>
          <w:tab w:val="left" w:pos="0" w:leader="none"/>
          <w:tab w:val="left" w:pos="4214"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Более того, конфликты не спровоцированы вопросами психотерапев</w:t>
        <w:softHyphen/>
        <w:t>та, а уже начались в вестибюле или по дороге из дома. Психотерапевт не в состоянии прекратить ссоры за одну или две сессии. Таким образом, вместо</w:t>
        <w:br/>
        <w:t>того чтобы воспринимать ситуацию как выходящую из-под контро'ля, психотерапевту следует стать свидетелем конфликтов и понаблюдать за паттер</w:t>
        <w:softHyphen/>
        <w:t>нами.</w:t>
      </w:r>
    </w:p>
    <w:p>
      <w:pPr>
        <w:pStyle w:val="Normal"/>
        <w:shd w:fill="FFFFFF" w:val="clear"/>
        <w:tabs>
          <w:tab w:val="clear" w:pos="567"/>
          <w:tab w:val="left" w:pos="0" w:leader="none"/>
          <w:tab w:val="left" w:pos="59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2.</w:t>
        <w:tab/>
        <w:t>Не препятствовать выражению гнева до тех пор, пока не проявятся се</w:t>
        <w:softHyphen/>
        <w:t xml:space="preserve">мейные паттерны. </w:t>
      </w:r>
      <w:r>
        <w:rPr>
          <w:rFonts w:cs="Arial" w:ascii="Arial" w:hAnsi="Arial"/>
          <w:i w:val="false"/>
          <w:iCs w:val="false"/>
          <w:spacing w:val="20"/>
          <w:sz w:val="24"/>
          <w:szCs w:val="24"/>
        </w:rPr>
        <w:t>Если психотерапевт не будет торопиться тушить огонь, он позволит проявиться паттернам. «Кто обвиняет кого и в чем? Как реаги</w:t>
        <w:softHyphen/>
        <w:t>рует на обвинение этот член семьи? Как реагируют на этот диадный взаи</w:t>
        <w:softHyphen/>
        <w:t>мообмен другие члены семьи? Что лежит в основе ссоры: обида, ревность, попытки контроля? Когда и как другие члены семьи втягиваются в этот кон</w:t>
        <w:softHyphen/>
        <w:t>флик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только начальные паттерны будут продемонстрированы, психоте</w:t>
        <w:softHyphen/>
        <w:t>рапевт должен предотвратить развитие этих паттернов и не допустить их доминирования на протяжении всей сессии. Как правило, основные пат</w:t>
        <w:softHyphen/>
        <w:t>терны проявляются за первые 30 минут сессии. Если психотерапевт пасси</w:t>
        <w:softHyphen/>
        <w:t>вен на протяжении всей сессии, то возникает риск неоднократного повто</w:t>
        <w:softHyphen/>
        <w:t>рения дисфункциональных паттернов, что приведет к нарастанию гнева и фрустрации. В этом случае после окончания сессии у членов семьи появит</w:t>
        <w:softHyphen/>
        <w:t>ся вполне обоснованный вопрос: «Зачем нам для этого психотерапевт? Дома мы это сами дела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этому терапевтическое вмешательство необходимо, но должно осу</w:t>
        <w:softHyphen/>
        <w:t>ществляться в подходящее время: психотерапевт позволяет семье продемон</w:t>
        <w:softHyphen/>
        <w:t>стрировать паттерны, а затем вмешивается в конфликт, не допуская, чтобы сессия стала контрпродуктивн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 xml:space="preserve">3. Перевести конфликт из эмоциональной сферы в когнитивную. В </w:t>
      </w:r>
      <w:r>
        <w:rPr>
          <w:rFonts w:cs="Arial" w:ascii="Arial" w:hAnsi="Arial"/>
          <w:i w:val="false"/>
          <w:iCs w:val="false"/>
          <w:spacing w:val="20"/>
          <w:sz w:val="24"/>
          <w:szCs w:val="24"/>
        </w:rPr>
        <w:t>эмо</w:t>
        <w:softHyphen/>
        <w:t>ционально заряженной атмосфере простое предложение продемонстриро</w:t>
        <w:softHyphen/>
        <w:t>вать выученное поведение, например: «Высморкайтесь», разрывает раска</w:t>
        <w:softHyphen/>
        <w:t>ленную цепочку дисфункциональных паттернов. Напряженную обстанов</w:t>
        <w:softHyphen/>
        <w:t>ку семейного интервью может разрядить переключение внимания с отношений между членами семьи на диадные отношения между психотера</w:t>
        <w:softHyphen/>
        <w:t>певтом и членом семьи и перевод обсуждения с эмоционального уровня на когнитивны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после начальной демонстрации паттернов психотерапевт вмешивается в конфликт, обращаясь к членам семьи по очереди.</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я понимаю, что вы пытались что-то передать своей приемной дочери, но мне не совсем ясно, что имен</w:t>
        <w:softHyphen/>
        <w:t>но. Не могли бы вы мне это объяснить?</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мне кажется, что тебя сильно задели какие-то слова мачехи. Я прав? Что именно задело?</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сначала вы слушали жену и дочь, а затем в какой-то момент вмешались в их разговор. Какие слова за</w:t>
        <w:softHyphen/>
        <w:t>ставили вас вмешаться? Что вы собирались сделать, когда вступи</w:t>
        <w:softHyphen/>
        <w:t>ли в разговор?</w:t>
      </w:r>
    </w:p>
    <w:p>
      <w:pPr>
        <w:pStyle w:val="Normal"/>
        <w:shd w:fill="FFFFFF" w:val="clear"/>
        <w:tabs>
          <w:tab w:val="clear" w:pos="567"/>
          <w:tab w:val="left" w:pos="0" w:leader="none"/>
        </w:tabs>
        <w:spacing w:before="67" w:after="0"/>
        <w:ind w:firstLine="567"/>
        <w:jc w:val="both"/>
        <w:rPr>
          <w:rFonts w:ascii="Arial" w:hAnsi="Arial" w:cs="Arial"/>
          <w:spacing w:val="20"/>
          <w:sz w:val="24"/>
          <w:szCs w:val="24"/>
        </w:rPr>
      </w:pPr>
      <w:r>
        <w:rPr>
          <w:rFonts w:cs="Arial" w:ascii="Arial" w:hAnsi="Arial"/>
          <w:i w:val="false"/>
          <w:iCs w:val="false"/>
          <w:spacing w:val="20"/>
          <w:sz w:val="24"/>
          <w:szCs w:val="24"/>
        </w:rPr>
        <w:t>Когда психотерапевт переводит разговор с эмоционального уровня на когнитивный, он задает такие вопрос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А дома вы точно так же разговариваете друг с другом?» «Как часто происходят подобные конфликты?» </w:t>
      </w:r>
      <w:r>
        <w:rPr>
          <w:rFonts w:cs="Arial" w:ascii="Arial" w:hAnsi="Arial"/>
          <w:i w:val="false"/>
          <w:iCs w:val="false"/>
          <w:spacing w:val="20"/>
          <w:sz w:val="24"/>
          <w:szCs w:val="24"/>
          <w:vertAlign w:val="subscript"/>
        </w:rPr>
        <w:t xml:space="preserve">( </w:t>
      </w:r>
      <w:r>
        <w:rPr>
          <w:rFonts w:cs="Arial" w:ascii="Arial" w:hAnsi="Arial"/>
          <w:i w:val="false"/>
          <w:iCs w:val="false"/>
          <w:spacing w:val="20"/>
          <w:sz w:val="24"/>
          <w:szCs w:val="24"/>
        </w:rPr>
        <w:t>«Конфликты начинаются по поводу одних и тех же вопросов?» «Что заставляет каждого из вас вступать в конфликт?» Подобные вопросы стимулируют членов семьи отрешиться от негатив</w:t>
        <w:softHyphen/>
        <w:t>ных эмоций, задуматься о происходящем и общаться с психотерапевтом в ду</w:t>
        <w:softHyphen/>
        <w:t>хе решения пробл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и помощи вопросов психотерапевт устанавливает контроль над си</w:t>
        <w:softHyphen/>
        <w:t>туацией и предоставляет семье возможность приобрести простой, но дей</w:t>
        <w:softHyphen/>
        <w:t>ственный терапевтический опыт, который выражается в следующем: всем вместе можно находиться в одной комнате и обсуждать свои проблемы без постоянных скандалов. Задавая вопросы членам семьи по очереди, психо</w:t>
        <w:softHyphen/>
        <w:t>терапевт мягко и непринужденно стимулирует их прислушиваться друг к другу. Если все они находятся в одной комнате и не заткнули уши ватой, то вынуждены услышать хоть что-то из слов остальных.</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обиваясь соглашения от членов семьи, психотерапевт должен пресе</w:t>
        <w:softHyphen/>
        <w:t>кать превращение дискуссии в обсуждение третьих лиц. За первые 30 минут сессии уже прозвучало достаточно жалоб на других. Скорее, задавая вопро</w:t>
        <w:softHyphen/>
        <w:t>сы, психотерапевт просит сообщить каждого члена семьи о его личных фру</w:t>
        <w:softHyphen/>
        <w:t>страциях, обидах, убеждениях и попытках разрешить семейные проблемы.</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я убежден в том, что вы беспокоитесь о Синди, но я не совсем понимаю, что вам дают эти постоян</w:t>
        <w:softHyphen/>
        <w:t>ные ссоры.</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мне понятен твой гнев по отношению к маче</w:t>
        <w:softHyphen/>
        <w:t>хе, но постоянно злиться — это, наверное, очень трудно.</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видно, что вы пытаетесь положить конец ссорам между женой и дочерью, но без особого успеха. Что вы испытываете в связи с этим?</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i w:val="false"/>
          <w:iCs w:val="false"/>
          <w:spacing w:val="20"/>
          <w:sz w:val="24"/>
          <w:szCs w:val="24"/>
        </w:rPr>
        <w:t>Мне бы хотелось предупредить, что некоторые семьи активно сопро</w:t>
        <w:softHyphen/>
        <w:t>тивляются попыткам психотерапевта взять ситуацию под контроль, особен</w:t>
        <w:softHyphen/>
        <w:t>но когда он пытается снизить напряжение, обращаясь к каждому члену се</w:t>
        <w:softHyphen/>
        <w:t>мьи по отдельности. В этом случае семья не только демонстрирует могуще</w:t>
        <w:softHyphen/>
        <w:t>ство и настойчивость своих конфликтов, но и проверяет психотерапевта: «Ну что, сможете ли вы с нами справиться? Мы устали от своих конфлик</w:t>
        <w:softHyphen/>
        <w:t>тов, может быть, они и вас утомя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этих ситуациях семье необходимо дать понять, что власть принадле</w:t>
        <w:softHyphen/>
        <w:t>жит психотерапевту. Иногда просто достаточно сказать: «Синди, я знаю, что у тебя есть своя точка зрения по этому вопросу, и был бы готов ее выслу</w:t>
        <w:softHyphen/>
        <w:t>шать, но сейчас я разговариваю с твоей матерью, так что, пожалуйста, не перебивай». В других случаях требуется более жесткое заявление: «Послу</w:t>
        <w:softHyphen/>
        <w:t>шайте, для того чтобы от этой встречи была польза, каждый из вас должен иметь возможность закончить свою мысль, и мне необходимо слышать, что говорят другие. Вне зависимости от того, хотите вы слушать других или нет, это ваше дело, я— слуша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 xml:space="preserve">4. Избегать эмоциональной ловушки. </w:t>
      </w:r>
      <w:r>
        <w:rPr>
          <w:rFonts w:cs="Arial" w:ascii="Arial" w:hAnsi="Arial"/>
          <w:i w:val="false"/>
          <w:iCs w:val="false"/>
          <w:spacing w:val="20"/>
          <w:sz w:val="24"/>
          <w:szCs w:val="24"/>
        </w:rPr>
        <w:t>Семейные паттерны обладают та</w:t>
        <w:softHyphen/>
        <w:t>кой силой, что способны затянуть в свои дрязги и психотерапевта. Ловуш</w:t>
        <w:softHyphen/>
        <w:t>ка — это когда терапевт эмоционально увязает в семейной драм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падая в эмоциональную ловушку, клиницисты начинают невольно присоединяться к одной из сторон конфликта или соглашаться с тем, что «козел отпущения» является семейной проблемой и что кого-то действи</w:t>
        <w:softHyphen/>
        <w:t>тельно необходимо спасать. В результате семейным проблемам дается ли</w:t>
        <w:softHyphen/>
        <w:t>нейное определение. Когда происходит подобное, это указывает на то, что семейная динамика достаточно сильна, чтобы исказить перцепции психо</w:t>
        <w:softHyphen/>
        <w:t>терапевт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обсуждалось в предыдущей главе, терапевт использует эти личные реакции для более глубокого понимания системы. Сделав шаг назад, тера</w:t>
        <w:softHyphen/>
        <w:t>певт может увидеть в этом эмоциональном притяжении диагностическое значение: «Почему мне хочется спасать Синди? Почему я чувствую, что дол</w:t>
        <w:softHyphen/>
        <w:t>жен поддерживать миссис Мартин? Почему амбивалентность мистера Мар</w:t>
        <w:softHyphen/>
        <w:t>тина вызывает во мне гнев?» Ответы на эти вопросы помогают более четко обозначить семейные паттерны и, что одинаково важно, повышают бди</w:t>
        <w:softHyphen/>
        <w:t>тельность психотерапевта по отношению к эмоциональным ловушка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действительности на протяжении курса терапии специалист неодно</w:t>
        <w:softHyphen/>
        <w:t>кратно эмоционально втягивается в отношения между членами семьи. Ког</w:t>
        <w:softHyphen/>
        <w:t>да психотерапевт начинает формулировать линейные гипотезы, это четко указывает на то, что семейное определение проблемы занимает доминиру</w:t>
        <w:softHyphen/>
        <w:t>ющее положение на сессии. В этом случае психотерапевт, пытаясь достичь изменений, рискует также оказаться в том же тупике, что и семья.</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spacing w:val="20"/>
          <w:sz w:val="24"/>
          <w:szCs w:val="24"/>
        </w:rPr>
        <w:t>ГЕНОГРАММЫ</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b/>
          <w:bCs/>
          <w:i w:val="false"/>
          <w:iCs w:val="false"/>
          <w:spacing w:val="20"/>
          <w:sz w:val="24"/>
          <w:szCs w:val="24"/>
        </w:rPr>
        <w:t>Генограмма (</w:t>
      </w:r>
      <w:r>
        <w:rPr>
          <w:rFonts w:cs="Arial" w:ascii="Arial" w:hAnsi="Arial"/>
          <w:b/>
          <w:bCs/>
          <w:i w:val="false"/>
          <w:iCs w:val="false"/>
          <w:spacing w:val="20"/>
          <w:sz w:val="24"/>
          <w:szCs w:val="24"/>
          <w:lang w:val="en-US"/>
        </w:rPr>
        <w:t>genogra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это способ изображения генеалогического древа с показом по меньшей мере трех поколений (</w:t>
      </w:r>
      <w:r>
        <w:rPr>
          <w:rFonts w:cs="Arial" w:ascii="Arial" w:hAnsi="Arial"/>
          <w:i w:val="false"/>
          <w:iCs w:val="false"/>
          <w:spacing w:val="20"/>
          <w:sz w:val="24"/>
          <w:szCs w:val="24"/>
          <w:lang w:val="en-US"/>
        </w:rPr>
        <w:t>McGoldrick</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Gerson</w:t>
      </w:r>
      <w:r>
        <w:rPr>
          <w:rFonts w:cs="Arial" w:ascii="Arial" w:hAnsi="Arial"/>
          <w:i w:val="false"/>
          <w:iCs w:val="false"/>
          <w:spacing w:val="20"/>
          <w:sz w:val="24"/>
          <w:szCs w:val="24"/>
        </w:rPr>
        <w:t>, 1985). Ге</w:t>
        <w:softHyphen/>
        <w:t>нограмма гораздо более подробно, чем традиционное генеалогическое дре</w:t>
        <w:softHyphen/>
        <w:t>во, в графической форме отражает сложные семейные паттерны в несколь</w:t>
        <w:softHyphen/>
        <w:t>ких поколениях и позволяет поместить проблемы поведения в более широ</w:t>
        <w:softHyphen/>
        <w:t>кий контекст семейной системы. Этот метод был впервые описан Боуэном в его теории семейных систем (</w:t>
      </w:r>
      <w:r>
        <w:rPr>
          <w:rFonts w:cs="Arial" w:ascii="Arial" w:hAnsi="Arial"/>
          <w:i w:val="false"/>
          <w:iCs w:val="false"/>
          <w:spacing w:val="20"/>
          <w:sz w:val="24"/>
          <w:szCs w:val="24"/>
          <w:lang w:val="en-US"/>
        </w:rPr>
        <w:t>Bowen</w:t>
      </w:r>
      <w:r>
        <w:rPr>
          <w:rFonts w:cs="Arial" w:ascii="Arial" w:hAnsi="Arial"/>
          <w:i w:val="false"/>
          <w:iCs w:val="false"/>
          <w:spacing w:val="20"/>
          <w:sz w:val="24"/>
          <w:szCs w:val="24"/>
        </w:rPr>
        <w:t xml:space="preserve">, 1978; </w:t>
      </w:r>
      <w:r>
        <w:rPr>
          <w:rFonts w:cs="Arial" w:ascii="Arial" w:hAnsi="Arial"/>
          <w:i w:val="false"/>
          <w:iCs w:val="false"/>
          <w:spacing w:val="20"/>
          <w:sz w:val="24"/>
          <w:szCs w:val="24"/>
          <w:lang w:val="en-US"/>
        </w:rPr>
        <w:t>Gueri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Pendagast</w:t>
      </w:r>
      <w:r>
        <w:rPr>
          <w:rFonts w:cs="Arial" w:ascii="Arial" w:hAnsi="Arial"/>
          <w:i w:val="false"/>
          <w:iCs w:val="false"/>
          <w:spacing w:val="20"/>
          <w:sz w:val="24"/>
          <w:szCs w:val="24"/>
        </w:rPr>
        <w:t>, 1976) и широ</w:t>
        <w:softHyphen/>
        <w:t>ко используется в практике семейной психотерапии.</w:t>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1099185</wp:posOffset>
                </wp:positionV>
                <wp:extent cx="2588895" cy="713740"/>
                <wp:effectExtent l="0" t="0" r="0" b="0"/>
                <wp:wrapSquare wrapText="bothSides"/>
                <wp:docPr id="37" name="Frame32"/>
                <a:graphic xmlns:a="http://schemas.openxmlformats.org/drawingml/2006/main">
                  <a:graphicData uri="http://schemas.microsoft.com/office/word/2010/wordprocessingShape">
                    <wps:wsp>
                      <wps:cNvSpPr txBox="1"/>
                      <wps:spPr>
                        <a:xfrm>
                          <a:off x="0" y="0"/>
                          <a:ext cx="2588895" cy="71374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866" w:leader="underscore"/>
                                    </w:tabs>
                                    <w:ind w:firstLine="567"/>
                                    <w:jc w:val="both"/>
                                    <w:rPr>
                                      <w:rFonts w:ascii="Arial" w:hAnsi="Arial" w:cs="Arial"/>
                                      <w:spacing w:val="20"/>
                                      <w:sz w:val="24"/>
                                      <w:szCs w:val="24"/>
                                    </w:rPr>
                                  </w:pPr>
                                  <w:r>
                                    <w:rPr>
                                      <w:rFonts w:cs="Arial" w:ascii="Arial" w:hAnsi="Arial"/>
                                      <w:i w:val="false"/>
                                      <w:iCs w:val="false"/>
                                      <w:spacing w:val="20"/>
                                      <w:sz w:val="24"/>
                                      <w:szCs w:val="24"/>
                                    </w:rPr>
                                    <w:t>Генограмма (</w:t>
                                  </w:r>
                                  <w:r>
                                    <w:rPr>
                                      <w:rFonts w:cs="Arial" w:ascii="Arial" w:hAnsi="Arial"/>
                                      <w:i w:val="false"/>
                                      <w:iCs w:val="false"/>
                                      <w:spacing w:val="20"/>
                                      <w:sz w:val="24"/>
                                      <w:szCs w:val="24"/>
                                      <w:lang w:val="en-US"/>
                                    </w:rPr>
                                    <w:t>genogram</w:t>
                                  </w:r>
                                  <w:r>
                                    <w:rPr>
                                      <w:rFonts w:cs="Arial" w:ascii="Arial" w:hAnsi="Arial"/>
                                      <w:i w:val="false"/>
                                      <w:iCs w:val="false"/>
                                      <w:spacing w:val="20"/>
                                      <w:sz w:val="24"/>
                                      <w:szCs w:val="24"/>
                                    </w:rPr>
                                    <w:t>) — графическое изображение структуры семьи в не</w:t>
                                    <w:softHyphen/>
                                    <w:t>скольких поколениях.</w:t>
                                  </w:r>
                                </w:p>
                              </w:tc>
                            </w:tr>
                          </w:tbl>
                        </w:txbxContent>
                      </wps:txbx>
                      <wps:bodyPr anchor="t" lIns="0" tIns="0" rIns="0" bIns="0">
                        <a:noAutofit/>
                      </wps:bodyPr>
                    </wps:wsp>
                  </a:graphicData>
                </a:graphic>
              </wp:anchor>
            </w:drawing>
          </mc:Choice>
          <mc:Fallback>
            <w:pict>
              <v:rect fillcolor="#FFFFFF" style="position:absolute;rotation:-0;width:203.85pt;height:56.2pt;mso-wrap-distance-left:0pt;mso-wrap-distance-right:9pt;mso-wrap-distance-top:0pt;mso-wrap-distance-bottom:0pt;margin-top:86.55pt;mso-position-vertical-relative:text;margin-left:-5.4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866" w:leader="underscore"/>
                              </w:tabs>
                              <w:ind w:firstLine="567"/>
                              <w:jc w:val="both"/>
                              <w:rPr>
                                <w:rFonts w:ascii="Arial" w:hAnsi="Arial" w:cs="Arial"/>
                                <w:spacing w:val="20"/>
                                <w:sz w:val="24"/>
                                <w:szCs w:val="24"/>
                              </w:rPr>
                            </w:pPr>
                            <w:r>
                              <w:rPr>
                                <w:rFonts w:cs="Arial" w:ascii="Arial" w:hAnsi="Arial"/>
                                <w:i w:val="false"/>
                                <w:iCs w:val="false"/>
                                <w:spacing w:val="20"/>
                                <w:sz w:val="24"/>
                                <w:szCs w:val="24"/>
                              </w:rPr>
                              <w:t>Генограмма (</w:t>
                            </w:r>
                            <w:r>
                              <w:rPr>
                                <w:rFonts w:cs="Arial" w:ascii="Arial" w:hAnsi="Arial"/>
                                <w:i w:val="false"/>
                                <w:iCs w:val="false"/>
                                <w:spacing w:val="20"/>
                                <w:sz w:val="24"/>
                                <w:szCs w:val="24"/>
                                <w:lang w:val="en-US"/>
                              </w:rPr>
                              <w:t>genogram</w:t>
                            </w:r>
                            <w:r>
                              <w:rPr>
                                <w:rFonts w:cs="Arial" w:ascii="Arial" w:hAnsi="Arial"/>
                                <w:i w:val="false"/>
                                <w:iCs w:val="false"/>
                                <w:spacing w:val="20"/>
                                <w:sz w:val="24"/>
                                <w:szCs w:val="24"/>
                              </w:rPr>
                              <w:t>) — графическое изображение структуры семьи в не</w:t>
                              <w:softHyphen/>
                              <w:t>скольких поколениях.</w:t>
                            </w:r>
                          </w:p>
                        </w:tc>
                      </w:tr>
                    </w:tbl>
                  </w:txbxContent>
                </v:textbox>
                <w10:wrap type="square"/>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Генограмма составляется вместе с членами семьи на этапе установления соглашения. Психотерапевт не только</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обирает биографические данные, но и вовлекает семью в процесс сотруд</w:t>
        <w:softHyphen/>
        <w:t>ничества. Более того, генограмма позволяет расширить поле зрения семьи. Например, при составлении генограммы семьи Мартинов стало очевидным положение Синди в более широкой системе: она находилась между двух от</w:t>
        <w:softHyphen/>
        <w:t>дельных сем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вкратце, то составление генограммы подразумевает три уровня: 1) картирование изображение семейной структуры; 2) запись информации о семье и 3) изображение семейных связей (</w:t>
      </w:r>
      <w:r>
        <w:rPr>
          <w:rFonts w:cs="Arial" w:ascii="Arial" w:hAnsi="Arial"/>
          <w:i w:val="false"/>
          <w:iCs w:val="false"/>
          <w:spacing w:val="20"/>
          <w:sz w:val="24"/>
          <w:szCs w:val="24"/>
          <w:lang w:val="en-US"/>
        </w:rPr>
        <w:t>McGoldrick</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Gerson</w:t>
      </w:r>
      <w:r>
        <w:rPr>
          <w:rFonts w:cs="Arial" w:ascii="Arial" w:hAnsi="Arial"/>
          <w:i w:val="false"/>
          <w:iCs w:val="false"/>
          <w:spacing w:val="20"/>
          <w:sz w:val="24"/>
          <w:szCs w:val="24"/>
        </w:rPr>
        <w:t>, 1985).</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Графически изображая структуру семьи, психотерапевт описывает ос</w:t>
        <w:softHyphen/>
        <w:t>новные семейные связи и отношения. На рис. 5.1 показано генеалогичес</w:t>
        <w:softHyphen/>
        <w:t>кое древо семьи Мартинов в трех поколениях. Информация о семье — это демографические данные и важные семейные события. Демографические данные включают в себя возраст, даты рождения и смерти, место прожива</w:t>
        <w:softHyphen/>
        <w:t>ния, род деятельности, образование и т. п. На рис. 5.2 «семейный скелет», изображенный на рис. 5.1, обрастает «мышцами».</w:t>
      </w:r>
    </w:p>
    <w:p>
      <w:pPr>
        <w:pStyle w:val="Normal"/>
        <w:shd w:fill="FFFFFF" w:val="clear"/>
        <w:tabs>
          <w:tab w:val="clear" w:pos="567"/>
          <w:tab w:val="left" w:pos="0" w:leader="none"/>
        </w:tabs>
        <w:ind w:firstLine="567"/>
        <w:jc w:val="both"/>
        <w:rPr/>
      </w:pPr>
      <w:r>
        <w:rPr>
          <w:rFonts w:cs="Arial" w:ascii="Arial" w:hAnsi="Arial"/>
          <w:i w:val="false"/>
          <w:iCs w:val="false"/>
          <w:spacing w:val="20"/>
          <w:sz w:val="24"/>
          <w:szCs w:val="24"/>
        </w:rPr>
        <w:t>Генограмма на рис. 5.2 расширяет представление о семье Мартинов: миссис Мартин — старший ребенок из трех сиблингов (у нее есть младшие сестра и брат). Родители миссис Мартин и ее новая семья живут в одном городе. Через пять лет после смерти первого мужа миссис Мартин вышла замуж во второй раз. У мистера Мартина есть старший брат. Оба его родите</w:t>
        <w:softHyphen/>
        <w:t>ля умерли 10 лет назад.</w:t>
      </w:r>
    </w:p>
    <w:p>
      <w:pPr>
        <w:sectPr>
          <w:headerReference w:type="default" r:id="rId7"/>
          <w:type w:val="nextPage"/>
          <w:pgSz w:w="11906" w:h="16838"/>
          <w:pgMar w:left="1134" w:right="1134" w:gutter="0" w:header="720" w:top="1440" w:footer="0" w:bottom="720"/>
          <w:pgNumType w:fmt="decimal"/>
          <w:formProt w:val="false"/>
          <w:textDirection w:val="lrTb"/>
          <w:docGrid w:type="default" w:linePitch="360" w:charSpace="0"/>
        </w:sect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Помимо основных данных, приведенных на рис. 5.2, может быть собрана дополнительная информация. Например, каждому члену семьи эта техника позволяет получить не только более подробное представление о каждом человеке, но и обнаружить конфликтные описания. </w:t>
      </w:r>
    </w:p>
    <w:p>
      <w:pPr>
        <w:pStyle w:val="Normal"/>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r>
      <w:r>
        <mc:AlternateContent>
          <mc:Choice Requires="wps">
            <w:drawing>
              <wp:anchor behindDoc="0" distT="36830" distB="36830" distL="6400800" distR="6400800" simplePos="0" locked="0" layoutInCell="0" allowOverlap="1" relativeHeight="35">
                <wp:simplePos x="0" y="0"/>
                <wp:positionH relativeFrom="margin">
                  <wp:posOffset>635</wp:posOffset>
                </wp:positionH>
                <wp:positionV relativeFrom="paragraph">
                  <wp:posOffset>635</wp:posOffset>
                </wp:positionV>
                <wp:extent cx="4859020" cy="3566160"/>
                <wp:effectExtent l="0" t="0" r="0" b="0"/>
                <wp:wrapTopAndBottom/>
                <wp:docPr id="38" name="Frame33"/>
                <a:graphic xmlns:a="http://schemas.openxmlformats.org/drawingml/2006/main">
                  <a:graphicData uri="http://schemas.microsoft.com/office/word/2010/wordprocessingShape">
                    <wps:wsp>
                      <wps:cNvSpPr txBox="1"/>
                      <wps:spPr>
                        <a:xfrm>
                          <a:off x="0" y="0"/>
                          <a:ext cx="4859020" cy="3566160"/>
                        </a:xfrm>
                        <a:prstGeom prst="rect"/>
                        <a:solidFill>
                          <a:srgbClr val="FFFFFF">
                            <a:alpha val="0"/>
                          </a:srgbClr>
                        </a:solidFill>
                      </wps:spPr>
                      <wps:txbx>
                        <w:txbxContent>
                          <w:p>
                            <w:pPr>
                              <w:pStyle w:val="Normal"/>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drawing>
                                <wp:inline distT="0" distB="0" distL="0" distR="0">
                                  <wp:extent cx="4498340" cy="356616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8" t="-10" r="-8" b="-10"/>
                                          <a:stretch>
                                            <a:fillRect/>
                                          </a:stretch>
                                        </pic:blipFill>
                                        <pic:spPr bwMode="auto">
                                          <a:xfrm>
                                            <a:off x="0" y="0"/>
                                            <a:ext cx="4498340" cy="3566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6pt;height:280.8pt;mso-wrap-distance-left:504pt;mso-wrap-distance-right:504pt;mso-wrap-distance-top:2.9pt;mso-wrap-distance-bottom:2.9pt;margin-top:0.05pt;mso-position-vertical-relative:text;margin-left:0.05pt;mso-position-horizontal-relative:margin">
                <v:fill opacity="0f"/>
                <v:textbox inset="0in,0in,0in,0in">
                  <w:txbxContent>
                    <w:p>
                      <w:pPr>
                        <w:pStyle w:val="Normal"/>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drawing>
                          <wp:inline distT="0" distB="0" distL="0" distR="0">
                            <wp:extent cx="4498340" cy="356616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9"/>
                                    <a:srcRect l="-8" t="-10" r="-8" b="-10"/>
                                    <a:stretch>
                                      <a:fillRect/>
                                    </a:stretch>
                                  </pic:blipFill>
                                  <pic:spPr bwMode="auto">
                                    <a:xfrm>
                                      <a:off x="0" y="0"/>
                                      <a:ext cx="4498340" cy="3566160"/>
                                    </a:xfrm>
                                    <a:prstGeom prst="rect">
                                      <a:avLst/>
                                    </a:prstGeom>
                                  </pic:spPr>
                                </pic:pic>
                              </a:graphicData>
                            </a:graphic>
                          </wp:inline>
                        </w:drawing>
                      </w:r>
                    </w:p>
                  </w:txbxContent>
                </v:textbox>
                <w10:wrap type="topAndBottom"/>
              </v:rect>
            </w:pict>
          </mc:Fallback>
        </mc:AlternateContent>
      </w:r>
    </w:p>
    <w:p>
      <w:pPr>
        <w:pStyle w:val="Normal"/>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r>
    </w:p>
    <w:p>
      <w:pPr>
        <w:pStyle w:val="Normal"/>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r>
    </w:p>
    <w:p>
      <w:pPr>
        <w:pStyle w:val="Normal"/>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r>
    </w:p>
    <w:p>
      <w:pPr>
        <w:sectPr>
          <w:headerReference w:type="default" r:id="rId10"/>
          <w:type w:val="nextPage"/>
          <w:pgSz w:w="11906" w:h="16838"/>
          <w:pgMar w:left="1134" w:right="1134" w:gutter="0" w:header="720" w:top="1440" w:footer="0" w:bottom="720"/>
          <w:pgNumType w:fmt="decimal"/>
          <w:formProt w:val="false"/>
          <w:textDirection w:val="lrTb"/>
          <w:docGrid w:type="default" w:linePitch="360" w:charSpace="0"/>
        </w:sectPr>
        <w:pStyle w:val="Normal"/>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ро</w:t>
      </w:r>
    </w:p>
    <w:p>
      <w:pPr>
        <w:pStyle w:val="Normal"/>
        <w:tabs>
          <w:tab w:val="clear" w:pos="567"/>
          <w:tab w:val="left" w:pos="0" w:leader="none"/>
        </w:tabs>
        <w:spacing w:before="254"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drawing>
          <wp:inline distT="0" distB="0" distL="0" distR="0">
            <wp:extent cx="3888740" cy="31146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1"/>
                    <a:srcRect l="-8" t="-10" r="-8" b="-10"/>
                    <a:stretch>
                      <a:fillRect/>
                    </a:stretch>
                  </pic:blipFill>
                  <pic:spPr bwMode="auto">
                    <a:xfrm>
                      <a:off x="0" y="0"/>
                      <a:ext cx="3888740" cy="3114675"/>
                    </a:xfrm>
                    <a:prstGeom prst="rect">
                      <a:avLst/>
                    </a:prstGeom>
                  </pic:spPr>
                </pic:pic>
              </a:graphicData>
            </a:graphic>
          </wp:inline>
        </w:drawing>
      </w:r>
    </w:p>
    <w:p>
      <w:pPr>
        <w:pStyle w:val="Normal"/>
        <w:shd w:fill="FFFFFF" w:val="clear"/>
        <w:tabs>
          <w:tab w:val="clear" w:pos="567"/>
          <w:tab w:val="left" w:pos="0" w:leader="none"/>
        </w:tabs>
        <w:spacing w:before="91" w:after="0"/>
        <w:ind w:firstLine="567"/>
        <w:jc w:val="both"/>
        <w:rPr>
          <w:rFonts w:ascii="Arial" w:hAnsi="Arial" w:cs="Arial"/>
          <w:spacing w:val="20"/>
          <w:sz w:val="24"/>
          <w:szCs w:val="24"/>
        </w:rPr>
      </w:pPr>
      <w:r>
        <w:rPr>
          <w:rFonts w:cs="Arial" w:ascii="Arial" w:hAnsi="Arial"/>
          <w:b/>
          <w:bCs/>
          <w:i w:val="false"/>
          <w:iCs w:val="false"/>
          <w:spacing w:val="20"/>
          <w:sz w:val="24"/>
          <w:szCs w:val="24"/>
        </w:rPr>
        <w:t xml:space="preserve">Рис. 5.2. </w:t>
      </w:r>
      <w:r>
        <w:rPr>
          <w:rFonts w:cs="Arial" w:ascii="Arial" w:hAnsi="Arial"/>
          <w:i w:val="false"/>
          <w:iCs w:val="false"/>
          <w:spacing w:val="20"/>
          <w:sz w:val="24"/>
          <w:szCs w:val="24"/>
        </w:rPr>
        <w:t>Генограмма трех поколений семьи Мартинов, включаю</w:t>
        <w:softHyphen/>
        <w:t>щая демографические данные</w:t>
      </w:r>
    </w:p>
    <w:p>
      <w:pPr>
        <w:pStyle w:val="Normal"/>
        <w:shd w:fill="FFFFFF" w:val="clear"/>
        <w:tabs>
          <w:tab w:val="clear" w:pos="567"/>
          <w:tab w:val="left" w:pos="0" w:leader="none"/>
        </w:tabs>
        <w:spacing w:before="293" w:after="0"/>
        <w:ind w:firstLine="567"/>
        <w:jc w:val="both"/>
        <w:rPr>
          <w:rFonts w:ascii="Arial" w:hAnsi="Arial" w:cs="Arial"/>
          <w:spacing w:val="20"/>
          <w:sz w:val="24"/>
          <w:szCs w:val="24"/>
        </w:rPr>
      </w:pPr>
      <w:r>
        <w:rPr>
          <w:rFonts w:cs="Arial" w:ascii="Arial" w:hAnsi="Arial"/>
          <w:i w:val="false"/>
          <w:iCs w:val="false"/>
          <w:spacing w:val="20"/>
          <w:sz w:val="24"/>
          <w:szCs w:val="24"/>
        </w:rPr>
        <w:t>обратиться к психотерапевту, поэтому нуждается в первостепенном внимании.</w:t>
      </w:r>
    </w:p>
    <w:p>
      <w:pPr>
        <w:pStyle w:val="Normal"/>
        <w:numPr>
          <w:ilvl w:val="0"/>
          <w:numId w:val="42"/>
        </w:numPr>
        <w:shd w:fill="FFFFFF" w:val="clear"/>
        <w:tabs>
          <w:tab w:val="clear" w:pos="567"/>
          <w:tab w:val="left" w:pos="0" w:leader="none"/>
          <w:tab w:val="left" w:pos="888"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ледующий центральный треугольник включает мистера Мартина,</w:t>
        <w:br/>
        <w:t>Синди и мать Синди (Сьюзан Уотерс). Будучи единственным ребен</w:t>
        <w:softHyphen/>
        <w:br/>
        <w:t>ком, Синди присоединялась то к одному, то к другому родителю во</w:t>
        <w:br/>
        <w:t>время их разногласий, развода и периода после развода. В этом тре</w:t>
        <w:softHyphen/>
        <w:br/>
        <w:t>угольнике формировались коалиции, состав которых часто менял</w:t>
        <w:softHyphen/>
        <w:br/>
        <w:t>ся. Поэтому поведение Синди может быть следствием этих круго</w:t>
        <w:softHyphen/>
        <w:br/>
        <w:t>вых интеракций.</w:t>
      </w:r>
    </w:p>
    <w:p>
      <w:pPr>
        <w:pStyle w:val="Normal"/>
        <w:numPr>
          <w:ilvl w:val="0"/>
          <w:numId w:val="42"/>
        </w:numPr>
        <w:shd w:fill="FFFFFF" w:val="clear"/>
        <w:tabs>
          <w:tab w:val="clear" w:pos="567"/>
          <w:tab w:val="left" w:pos="0" w:leader="none"/>
          <w:tab w:val="left" w:pos="888"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стается неясным характер возможных треугольников в отношени</w:t>
        <w:softHyphen/>
        <w:br/>
        <w:t>ях между Сьюзан Уотерс, миссис Мартин, мистером Мартином и</w:t>
        <w:br/>
        <w:t>Синди. Сотрудничают ли биологические родители Синди в вопро</w:t>
        <w:softHyphen/>
        <w:br/>
        <w:t>сах воспитания дочери? Какими стали отношения между супругами</w:t>
        <w:br/>
        <w:t>после развода? Что думает миссис Мартин по поводу первой супру</w:t>
        <w:softHyphen/>
        <w:br/>
        <w:t>ги мистера Мартина?</w:t>
      </w:r>
    </w:p>
    <w:p>
      <w:pPr>
        <w:pStyle w:val="Normal"/>
        <w:numPr>
          <w:ilvl w:val="0"/>
          <w:numId w:val="42"/>
        </w:numPr>
        <w:shd w:fill="FFFFFF" w:val="clear"/>
        <w:tabs>
          <w:tab w:val="clear" w:pos="567"/>
          <w:tab w:val="left" w:pos="0" w:leader="none"/>
          <w:tab w:val="left" w:pos="888"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онфликтные отношения мистера Мартина с братом нуждаются в</w:t>
        <w:br/>
        <w:t>прояснении. Как эти отношения повлияли на него? Знакома ли</w:t>
        <w:br/>
        <w:t>Синди со своим дядей? Опасается ли мистер Мартин, что Синди</w:t>
        <w:br/>
        <w:t>может стать такой же, как и ее дядя?</w:t>
      </w:r>
    </w:p>
    <w:p>
      <w:pPr>
        <w:sectPr>
          <w:headerReference w:type="default" r:id="rId12"/>
          <w:type w:val="nextPage"/>
          <w:pgSz w:w="11906" w:h="16838"/>
          <w:pgMar w:left="1134" w:right="1134" w:gutter="0" w:header="720" w:top="1440" w:footer="0" w:bottom="720"/>
          <w:pgNumType w:fmt="decimal"/>
          <w:formProt w:val="false"/>
          <w:textDirection w:val="lrTb"/>
          <w:docGrid w:type="default" w:linePitch="360" w:charSpace="0"/>
        </w:sectPr>
        <w:pStyle w:val="Normal"/>
        <w:numPr>
          <w:ilvl w:val="0"/>
          <w:numId w:val="42"/>
        </w:numPr>
        <w:shd w:fill="FFFFFF" w:val="clear"/>
        <w:tabs>
          <w:tab w:val="clear" w:pos="567"/>
          <w:tab w:val="left" w:pos="0" w:leader="none"/>
          <w:tab w:val="left" w:pos="888" w:leader="none"/>
        </w:tabs>
        <w:spacing w:before="58" w:after="0"/>
        <w:ind w:left="0" w:firstLine="567"/>
        <w:jc w:val="both"/>
        <w:rPr>
          <w:rFonts w:ascii="Arial" w:hAnsi="Arial" w:cs="Arial"/>
          <w:spacing w:val="20"/>
          <w:sz w:val="24"/>
          <w:szCs w:val="24"/>
        </w:rPr>
      </w:pPr>
      <w:r>
        <w:rPr>
          <w:rFonts w:cs="Arial" w:ascii="Arial" w:hAnsi="Arial"/>
          <w:i w:val="false"/>
          <w:iCs w:val="false"/>
          <w:spacing w:val="20"/>
          <w:sz w:val="24"/>
          <w:szCs w:val="24"/>
        </w:rPr>
        <w:t>Супружеские отношения нуждаются в более подробном изучении.</w:t>
        <w:br/>
        <w:t xml:space="preserve">Когда супругам был задан вопрос об их отношениях, и мистер </w:t>
      </w:r>
      <w:r>
        <w:rPr>
          <w:rFonts w:cs="Arial" w:ascii="Arial" w:hAnsi="Arial"/>
          <w:i w:val="false"/>
          <w:iCs w:val="false"/>
          <w:spacing w:val="20"/>
          <w:sz w:val="24"/>
          <w:szCs w:val="24"/>
          <w:lang w:val="en-US"/>
        </w:rPr>
        <w:t>Map</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drawing>
          <wp:inline distT="0" distB="0" distL="0" distR="0">
            <wp:extent cx="4192905" cy="311721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3"/>
                    <a:srcRect l="-8" t="-11" r="-8" b="-11"/>
                    <a:stretch>
                      <a:fillRect/>
                    </a:stretch>
                  </pic:blipFill>
                  <pic:spPr bwMode="auto">
                    <a:xfrm>
                      <a:off x="0" y="0"/>
                      <a:ext cx="4192905" cy="3117215"/>
                    </a:xfrm>
                    <a:prstGeom prst="rect">
                      <a:avLst/>
                    </a:prstGeom>
                  </pic:spPr>
                </pic:pic>
              </a:graphicData>
            </a:graphic>
          </wp:inline>
        </w:drawing>
      </w:r>
    </w:p>
    <w:p>
      <w:pPr>
        <w:pStyle w:val="Normal"/>
        <w:shd w:fill="FFFFFF" w:val="clear"/>
        <w:tabs>
          <w:tab w:val="clear" w:pos="567"/>
          <w:tab w:val="left" w:pos="0" w:leader="none"/>
        </w:tabs>
        <w:spacing w:before="144" w:after="0"/>
        <w:ind w:firstLine="567"/>
        <w:jc w:val="both"/>
        <w:rPr>
          <w:rFonts w:ascii="Arial" w:hAnsi="Arial" w:cs="Arial"/>
          <w:spacing w:val="20"/>
          <w:sz w:val="24"/>
          <w:szCs w:val="24"/>
        </w:rPr>
      </w:pPr>
      <w:r>
        <w:rPr>
          <w:rFonts w:cs="Arial" w:ascii="Arial" w:hAnsi="Arial"/>
          <w:b/>
          <w:bCs/>
          <w:i w:val="false"/>
          <w:iCs w:val="false"/>
          <w:spacing w:val="20"/>
          <w:sz w:val="24"/>
          <w:szCs w:val="24"/>
        </w:rPr>
        <w:t xml:space="preserve">Рис. 5.3. </w:t>
      </w:r>
      <w:r>
        <w:rPr>
          <w:rFonts w:cs="Arial" w:ascii="Arial" w:hAnsi="Arial"/>
          <w:i w:val="false"/>
          <w:iCs w:val="false"/>
          <w:spacing w:val="20"/>
          <w:sz w:val="24"/>
          <w:szCs w:val="24"/>
        </w:rPr>
        <w:t>Генограмма трех поколений семьи Мартинов, включаю</w:t>
        <w:softHyphen/>
        <w:t>щая описание семейных отношений.</w:t>
      </w:r>
    </w:p>
    <w:p>
      <w:pPr>
        <w:pStyle w:val="Normal"/>
        <w:shd w:fill="FFFFFF" w:val="clear"/>
        <w:tabs>
          <w:tab w:val="clear" w:pos="567"/>
          <w:tab w:val="left" w:pos="0" w:leader="none"/>
        </w:tabs>
        <w:spacing w:before="341" w:after="0"/>
        <w:ind w:firstLine="567"/>
        <w:jc w:val="both"/>
        <w:rPr>
          <w:rFonts w:ascii="Arial" w:hAnsi="Arial" w:cs="Arial"/>
          <w:spacing w:val="20"/>
          <w:sz w:val="24"/>
          <w:szCs w:val="24"/>
        </w:rPr>
      </w:pPr>
      <w:r>
        <w:rPr>
          <w:rFonts w:cs="Arial" w:ascii="Arial" w:hAnsi="Arial"/>
          <w:i w:val="false"/>
          <w:iCs w:val="false"/>
          <w:spacing w:val="20"/>
          <w:sz w:val="24"/>
          <w:szCs w:val="24"/>
        </w:rPr>
        <w:t>тин, и миссис Мартин назвали их «замечательными», но сообщили, что испытывают сильный стресс из-за Синди. И все же остается впе</w:t>
        <w:softHyphen/>
        <w:t>чатление, что в своих ответах супруги держались настороже.</w:t>
      </w:r>
    </w:p>
    <w:p>
      <w:pPr>
        <w:pStyle w:val="Normal"/>
        <w:numPr>
          <w:ilvl w:val="0"/>
          <w:numId w:val="5"/>
        </w:numPr>
        <w:shd w:fill="FFFFFF" w:val="clear"/>
        <w:tabs>
          <w:tab w:val="clear" w:pos="567"/>
          <w:tab w:val="left" w:pos="0" w:leader="none"/>
          <w:tab w:val="left" w:pos="888"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тношения в треугольнике, включающем мистера Мартина, мис</w:t>
        <w:softHyphen/>
        <w:br/>
        <w:t>сис Мартин и ее родителей, нуждаются в прояснении. Как родители</w:t>
        <w:br/>
        <w:t>миссис Мартин отнеслись к ее новому мужу? Удобно ли мистеру</w:t>
        <w:br/>
        <w:t>Мартину в их присутствии? Осуждает или поддерживает мистер</w:t>
        <w:br/>
        <w:t>Мартин близкие отношения своей жены с родителями?</w:t>
      </w:r>
    </w:p>
    <w:p>
      <w:pPr>
        <w:pStyle w:val="Normal"/>
        <w:numPr>
          <w:ilvl w:val="0"/>
          <w:numId w:val="5"/>
        </w:numPr>
        <w:shd w:fill="FFFFFF" w:val="clear"/>
        <w:tabs>
          <w:tab w:val="clear" w:pos="567"/>
          <w:tab w:val="left" w:pos="0" w:leader="none"/>
          <w:tab w:val="left" w:pos="888"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И наконец, какие отношения сложились между мистером Марти-</w:t>
        <w:br/>
        <w:t>-ном, Робертом и Карен? Какое участие принимает мистер Мартин в</w:t>
        <w:br/>
        <w:t>жизни приемных детей? Какое участие должен принимать мистер</w:t>
        <w:br/>
        <w:t>Мартин с точки зрения миссис Мартин?</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Таким образом,'помимо того что генограмма является краткой запи</w:t>
        <w:softHyphen/>
        <w:t>сью сложных семейных паттернов, она позволяет задействовать всю семью, ничем ей не угрожая (</w:t>
      </w:r>
      <w:r>
        <w:rPr>
          <w:rFonts w:cs="Arial" w:ascii="Arial" w:hAnsi="Arial"/>
          <w:i w:val="false"/>
          <w:iCs w:val="false"/>
          <w:spacing w:val="20"/>
          <w:sz w:val="24"/>
          <w:szCs w:val="24"/>
          <w:lang w:val="en-US"/>
        </w:rPr>
        <w:t>McGoldrick</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Gerson</w:t>
      </w:r>
      <w:r>
        <w:rPr>
          <w:rFonts w:cs="Arial" w:ascii="Arial" w:hAnsi="Arial"/>
          <w:i w:val="false"/>
          <w:iCs w:val="false"/>
          <w:spacing w:val="20"/>
          <w:sz w:val="24"/>
          <w:szCs w:val="24"/>
        </w:rPr>
        <w:t>, 1985). Поскольку составление генограммы — шажок в сторону от грозных вопросов, которые привели се</w:t>
        <w:softHyphen/>
        <w:t>мью к психотерапевту, уровень тревоги снижается, облегчая формирование терапевтического альянса. Когда каждый член семьи начинает высказывать свою точку зрения относительно других членов семьи, то разница во взгля</w:t>
        <w:softHyphen/>
        <w:t>дах обнаруживается безболезненно. В заключение необходимо отметить, что графическое изображение семейной системы — это рисунок, который за</w:t>
        <w:softHyphen/>
        <w:t>меняет тысячи слов, сказанные психотерапевтом и членами семьи. Черно-белая диаграмма позволяет составить целостную картину семейных паттер</w:t>
        <w:softHyphen/>
        <w:t>нов и поместить проблемное поведение в более широкий контекст — в кон</w:t>
        <w:softHyphen/>
        <w:t>текст сложной системы, все члены которой оказывают влияние друг на друга.</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spacing w:val="20"/>
          <w:sz w:val="24"/>
          <w:szCs w:val="24"/>
        </w:rPr>
        <w:t>ПРОЦЕСС ИНТЕРВЬЮ</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омимо наблюдения психотерапевт посредством вербального и невербаль</w:t>
        <w:softHyphen/>
        <w:t>ного поведения стимулирует интеракции между членами семьи и способ</w:t>
        <w:softHyphen/>
        <w:t>ствует проявлению паттернов коммуникации. Если сосредоточиться на вер</w:t>
        <w:softHyphen/>
        <w:t>бальном поведении психотерапевта, то можно заметить, что вопросы сба</w:t>
        <w:softHyphen/>
        <w:t>лансированно чередуются с утверждениями. В утверждениях высказывается точка зрения специалиста, а вопросы направлены на прояснение точки зре</w:t>
        <w:softHyphen/>
        <w:t>ния членов семьи. Соотношение утверждений и вопросов меняется в зави</w:t>
        <w:softHyphen/>
        <w:t>симости от психотерапевтического подхода (</w:t>
      </w:r>
      <w:r>
        <w:rPr>
          <w:rFonts w:cs="Arial" w:ascii="Arial" w:hAnsi="Arial"/>
          <w:i w:val="false"/>
          <w:iCs w:val="false"/>
          <w:spacing w:val="20"/>
          <w:sz w:val="24"/>
          <w:szCs w:val="24"/>
          <w:lang w:val="en-US"/>
        </w:rPr>
        <w:t>Tomm</w:t>
      </w:r>
      <w:r>
        <w:rPr>
          <w:rFonts w:cs="Arial" w:ascii="Arial" w:hAnsi="Arial"/>
          <w:i w:val="false"/>
          <w:iCs w:val="false"/>
          <w:spacing w:val="20"/>
          <w:sz w:val="24"/>
          <w:szCs w:val="24"/>
        </w:rPr>
        <w:t>, 1988). Например, в ми</w:t>
        <w:softHyphen/>
        <w:t>ланском системном подходе значительно преобладают вопросы, при этом клинические гипотезы открыто обсуждаются с семьей. Структурный и стра</w:t>
        <w:softHyphen/>
        <w:t>тегический подходы делают акцент на утверждениях, в которых психотера</w:t>
        <w:softHyphen/>
        <w:t>певт высказывает свое представление о проблемах семьи и дает указания. Психотерапевт, использующий миланскую модель, может задать следующий вопрос:</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как ты думаешь, кому отдает предпочтение твой отец, тебе или твоей мачехе?</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пытается выяснить, соперничает ли Синди со своей мачехой. Вопрос требует комментариев Синди. Однако хотя вопрос не со</w:t>
        <w:softHyphen/>
        <w:t>держит угрозы, ответом на него может быть односложное «никому» и на этом обсуждение прекратится.</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придерживающийся структурно-стратегического под</w:t>
        <w:softHyphen/>
        <w:t>хода, мог бы сформулировать свое мнение таким образом:</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я полагаю, что ваша дочь пытается выяснить вашу позицию. Конфликты — это проверка, на чьей сто</w:t>
        <w:softHyphen/>
        <w:t>роне вы находитесь, поскольку Синди хотела бы определить, лю</w:t>
        <w:softHyphen/>
        <w:t>бите вы ее или нет.</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Высказывая свою точку зрения, психотерапевт бросает вызов семье. Если мистер Мартин согласится с утверждением, то психотерапевт будет опираться на это согласие в работе с семьей. Если мистер Мартин или Син</w:t>
        <w:softHyphen/>
        <w:t>ди не согласятся с этим утверждением, психотерапевт должен отстоять свое мнение. Бросая вызов системе, психотерапевт рискует усилить желание се</w:t>
        <w:softHyphen/>
        <w:t>мьи защититьс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Эти два подхода отражают различия между ролью психотерапевта в си</w:t>
        <w:softHyphen/>
        <w:t>стемной семейной психотерапии и нарративной семейной психотерапии. Структурно-стратегический психотерапевт занимает позицию эксперта, который имеет четкое представление о семейной системе. Психотерапевт, использующий миланский подход, напротив, задает вопросы из позиции «неведени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ак уже обсуждалось в предыдущей главе, позиция «неведения» не оз</w:t>
        <w:softHyphen/>
        <w:t>начает отсутствия у психотерапевта теоретической или практической подготовки. На самом деле психотерапевт, задавая вопросы, руководствуется теоретическими представлениями. Различие заключается в том, что психо</w:t>
        <w:softHyphen/>
        <w:t>терапевт не считает свое представление о семье обязательно верным или единственно возможным, а использует его только для формулирования во</w:t>
        <w:softHyphen/>
        <w:t>просов, обращенных к членам семьи. В процессе общения психотерапевт помогает семье придать проблемам новое значение и подобрать к ним ре</w:t>
        <w:softHyphen/>
        <w:t>ш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истемный и нарративный подходы к семейной психотерапии могут дополнять друг друга на этапе оценки. Системная теория помогает выявить семейные паттерны, тогда как нарративный подход позволяет сформули</w:t>
        <w:softHyphen/>
        <w:t>ровать вопросы для эксплорации. С точки зрения нарративного подхода, вместо того чтобы рассматривать психотерапевта в качестве эксперта, рас</w:t>
        <w:softHyphen/>
        <w:t>сказывающего о семейных паттернах, специалист становится экспертом по расспрашиванию семьи о паттернах. Именно через этот процесс расспра</w:t>
        <w:softHyphen/>
        <w:t>шивания семейная история раскрывается в эмоциях, когнициях, мотивах и паттернах поведения членов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может использовать различные типы вопросов, которые будут описываться в этой глав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аленькие дети из-за возраста и недоразвития вербальных способнос</w:t>
        <w:softHyphen/>
        <w:t>тей не могут ответить на вопросы психотерапевта. Как уже обсуждалось в предыдущей главе, представление детей о семье вносит существенный вклад в понимание семейных паттернов и историй. Для получения этой инфор</w:t>
        <w:softHyphen/>
        <w:t>мации психотерапевт использует доступные детям средства самовыраже</w:t>
        <w:softHyphen/>
        <w:t>ния — игру и рисование.</w:t>
      </w:r>
    </w:p>
    <w:p>
      <w:pPr>
        <w:pStyle w:val="Normal"/>
        <w:shd w:fill="FFFFFF" w:val="clear"/>
        <w:tabs>
          <w:tab w:val="clear" w:pos="567"/>
          <w:tab w:val="left" w:pos="0" w:leader="none"/>
        </w:tabs>
        <w:spacing w:before="216" w:after="0"/>
        <w:ind w:firstLine="567"/>
        <w:jc w:val="both"/>
        <w:rPr>
          <w:rFonts w:ascii="Arial" w:hAnsi="Arial" w:cs="Arial"/>
          <w:spacing w:val="20"/>
          <w:sz w:val="24"/>
          <w:szCs w:val="24"/>
        </w:rPr>
      </w:pPr>
      <w:r>
        <w:rPr>
          <w:rFonts w:cs="Arial" w:ascii="Arial" w:hAnsi="Arial"/>
          <w:spacing w:val="20"/>
          <w:sz w:val="24"/>
          <w:szCs w:val="24"/>
        </w:rPr>
        <w:t>ТИПЫ ВОПРОСОВ</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i w:val="false"/>
          <w:iCs w:val="false"/>
          <w:spacing w:val="20"/>
          <w:sz w:val="24"/>
          <w:szCs w:val="24"/>
        </w:rPr>
        <w:t>В ряде своих статей Томм (</w:t>
      </w:r>
      <w:r>
        <w:rPr>
          <w:rFonts w:cs="Arial" w:ascii="Arial" w:hAnsi="Arial"/>
          <w:i w:val="false"/>
          <w:iCs w:val="false"/>
          <w:spacing w:val="20"/>
          <w:sz w:val="24"/>
          <w:szCs w:val="24"/>
          <w:lang w:val="en-US"/>
        </w:rPr>
        <w:t>Tomm</w:t>
      </w:r>
      <w:r>
        <w:rPr>
          <w:rFonts w:cs="Arial" w:ascii="Arial" w:hAnsi="Arial"/>
          <w:i w:val="false"/>
          <w:iCs w:val="false"/>
          <w:spacing w:val="20"/>
          <w:sz w:val="24"/>
          <w:szCs w:val="24"/>
        </w:rPr>
        <w:t>, 1987</w:t>
      </w:r>
      <w:r>
        <w:rPr>
          <w:rFonts w:cs="Arial" w:ascii="Arial" w:hAnsi="Arial"/>
          <w:i w:val="false"/>
          <w:iCs w:val="false"/>
          <w:spacing w:val="20"/>
          <w:sz w:val="24"/>
          <w:szCs w:val="24"/>
          <w:lang w:val="en-US"/>
        </w:rPr>
        <w:t>a</w:t>
      </w:r>
      <w:r>
        <w:rPr>
          <w:rFonts w:cs="Arial" w:ascii="Arial" w:hAnsi="Arial"/>
          <w:i w:val="false"/>
          <w:iCs w:val="false"/>
          <w:spacing w:val="20"/>
          <w:sz w:val="24"/>
          <w:szCs w:val="24"/>
        </w:rPr>
        <w:t>, 1987</w:t>
      </w:r>
      <w:r>
        <w:rPr>
          <w:rFonts w:cs="Arial" w:ascii="Arial" w:hAnsi="Arial"/>
          <w:i w:val="false"/>
          <w:iCs w:val="false"/>
          <w:spacing w:val="20"/>
          <w:sz w:val="24"/>
          <w:szCs w:val="24"/>
          <w:lang w:val="en-US"/>
        </w:rPr>
        <w:t>b</w:t>
      </w:r>
      <w:r>
        <w:rPr>
          <w:rFonts w:cs="Arial" w:ascii="Arial" w:hAnsi="Arial"/>
          <w:i w:val="false"/>
          <w:iCs w:val="false"/>
          <w:spacing w:val="20"/>
          <w:sz w:val="24"/>
          <w:szCs w:val="24"/>
        </w:rPr>
        <w:t>, 1988) анализирует процесс проведения семейного интервью и делает несколько замечаний по поводу оценки и установления соглашения с семьей. Он выделяет четыре типа пси</w:t>
        <w:softHyphen/>
        <w:t>хотерапевтических вопросов: линейные и круговые вопросы (которые зна</w:t>
        <w:softHyphen/>
        <w:t>комят психотерапевта с представлениями членов семьи о проблеме, что имеет существенное значение как для установления соглашения, так и для проведения оценки), стратегические и рефлексивные вопросы (которые направлены на достижение изменений).</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ЛИНЕЙНЫЕ ВОПРОСЫ</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b/>
          <w:bCs/>
          <w:i w:val="false"/>
          <w:iCs w:val="false"/>
          <w:spacing w:val="20"/>
          <w:sz w:val="24"/>
          <w:szCs w:val="24"/>
        </w:rPr>
        <w:t>Линейные вопросы (</w:t>
      </w:r>
      <w:r>
        <w:rPr>
          <w:rFonts w:cs="Arial" w:ascii="Arial" w:hAnsi="Arial"/>
          <w:b/>
          <w:bCs/>
          <w:i w:val="false"/>
          <w:iCs w:val="false"/>
          <w:spacing w:val="20"/>
          <w:sz w:val="24"/>
          <w:szCs w:val="24"/>
          <w:lang w:val="en-US"/>
        </w:rPr>
        <w:t>line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o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имеют следственный характер и допуска</w:t>
        <w:softHyphen/>
        <w:t>ют наличие линейной причины и следств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чему вы все решили прийти на прием к психотерапевт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иссис Мартин, какие проблемы есть у Синд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огда появились проблем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то вы уже попробовали сделать, чтобы изменить ситуаци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то помогло улучшить ситуацию, а что не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инди, что вызвало у тебя такой сильный гнев?»</w:t>
      </w:r>
    </w:p>
    <w:p>
      <w:pPr>
        <w:sectPr>
          <w:headerReference w:type="default" r:id="rId14"/>
          <w:type w:val="nextPage"/>
          <w:pgSz w:w="11906" w:h="16838"/>
          <w:pgMar w:left="1134" w:right="1134" w:gutter="0" w:header="720" w:top="1440" w:footer="0" w:bottom="720"/>
          <w:pgNumType w:fmt="decimal"/>
          <w:formProt w:val="false"/>
          <w:textDirection w:val="lrTb"/>
          <w:docGrid w:type="default" w:linePitch="360" w:charSpace="0"/>
        </w:sectPr>
      </w:pPr>
    </w:p>
    <w:p>
      <w:pPr>
        <w:pStyle w:val="Normal"/>
        <w:shd w:fill="FFFFFF" w:val="clear"/>
        <w:tabs>
          <w:tab w:val="clear" w:pos="567"/>
          <w:tab w:val="left" w:pos="0" w:leader="none"/>
        </w:tabs>
        <w:spacing w:before="274" w:after="0"/>
        <w:ind w:firstLine="567"/>
        <w:jc w:val="both"/>
        <w:rPr>
          <w:rFonts w:ascii="Arial" w:hAnsi="Arial" w:cs="Arial"/>
          <w:spacing w:val="20"/>
          <w:sz w:val="24"/>
          <w:szCs w:val="24"/>
        </w:rPr>
      </w:pPr>
      <w:r>
        <w:rPr>
          <w:rFonts w:cs="Arial" w:ascii="Arial" w:hAnsi="Arial"/>
          <w:i w:val="false"/>
          <w:iCs w:val="false"/>
          <w:spacing w:val="20"/>
          <w:sz w:val="24"/>
          <w:szCs w:val="24"/>
        </w:rPr>
        <w:t>Линейные вопросы сфокусированы на выявлении семейной проблемы: «У кого есть проблемы? Как решалась проблема? Как часто отмечается то или иное проблемное поведение?» Более того, они знакомят психотерапевта с представлениями членов семьи о про</w:t>
        <w:softHyphen/>
        <w:t>блеме.</w:t>
      </w:r>
      <w:r>
        <mc:AlternateContent>
          <mc:Choice Requires="wps">
            <w:drawing>
              <wp:anchor behindDoc="0" distT="36830" distB="36830" distL="24130" distR="24130" simplePos="0" locked="0" layoutInCell="0" allowOverlap="1" relativeHeight="39">
                <wp:simplePos x="0" y="0"/>
                <wp:positionH relativeFrom="column">
                  <wp:posOffset>-358775</wp:posOffset>
                </wp:positionH>
                <wp:positionV relativeFrom="paragraph">
                  <wp:posOffset>305435</wp:posOffset>
                </wp:positionV>
                <wp:extent cx="2170430" cy="1524000"/>
                <wp:effectExtent l="0" t="0" r="0" b="0"/>
                <wp:wrapSquare wrapText="largest"/>
                <wp:docPr id="43" name="Frame34"/>
                <a:graphic xmlns:a="http://schemas.openxmlformats.org/drawingml/2006/main">
                  <a:graphicData uri="http://schemas.microsoft.com/office/word/2010/wordprocessingShape">
                    <wps:wsp>
                      <wps:cNvSpPr txBox="1"/>
                      <wps:spPr>
                        <a:xfrm>
                          <a:off x="0" y="0"/>
                          <a:ext cx="2170430" cy="1524000"/>
                        </a:xfrm>
                        <a:prstGeom prst="rect"/>
                        <a:solidFill>
                          <a:srgbClr val="FFFFFF">
                            <a:alpha val="0"/>
                          </a:srgbClr>
                        </a:solidFill>
                      </wps:spPr>
                      <wps:txbx>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Линейные вопросы (</w:t>
                            </w:r>
                            <w:r>
                              <w:rPr>
                                <w:rFonts w:cs="Arial" w:ascii="Arial" w:hAnsi="Arial"/>
                                <w:b/>
                                <w:bCs/>
                                <w:i w:val="false"/>
                                <w:iCs w:val="false"/>
                                <w:spacing w:val="20"/>
                                <w:sz w:val="24"/>
                                <w:szCs w:val="24"/>
                                <w:lang w:val="en-US"/>
                              </w:rPr>
                              <w:t>line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on</w:t>
                            </w:r>
                            <w:r>
                              <w:rPr>
                                <w:rFonts w:cs="Arial" w:ascii="Arial" w:hAnsi="Arial"/>
                                <w:b/>
                                <w:bCs/>
                                <w:i w:val="false"/>
                                <w:iCs w:val="false"/>
                                <w:spacing w:val="20"/>
                                <w:sz w:val="24"/>
                                <w:szCs w:val="24"/>
                              </w:rPr>
                              <w:t>) —</w:t>
                            </w:r>
                          </w:p>
                          <w:p>
                            <w:pPr>
                              <w:pStyle w:val="Normal"/>
                              <w:pBdr>
                                <w:bottom w:val="single" w:sz="8" w:space="1" w:color="000000"/>
                              </w:pBdr>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опросы, которые подразумевают нали</w:t>
                              <w:softHyphen/>
                              <w:t>чие линейной связи между причиной и следствием.</w:t>
                            </w:r>
                          </w:p>
                          <w:p>
                            <w:pPr>
                              <w:pStyle w:val="Normal"/>
                              <w:shd w:fill="FFFFFF" w:val="clear"/>
                              <w:tabs>
                                <w:tab w:val="clear" w:pos="567"/>
                                <w:tab w:val="left" w:pos="0" w:leader="none"/>
                              </w:tabs>
                              <w:spacing w:before="355" w:after="0"/>
                              <w:ind w:firstLine="567"/>
                              <w:jc w:val="both"/>
                              <w:rPr>
                                <w:rFonts w:ascii="Arial" w:hAnsi="Arial" w:cs="Arial"/>
                                <w:spacing w:val="20"/>
                                <w:sz w:val="24"/>
                                <w:szCs w:val="24"/>
                              </w:rPr>
                            </w:pPr>
                            <w:r>
                              <w:rPr>
                                <w:rFonts w:cs="Arial" w:ascii="Arial" w:hAnsi="Arial"/>
                                <w:b/>
                                <w:bCs/>
                                <w:i w:val="false"/>
                                <w:iCs w:val="false"/>
                                <w:spacing w:val="20"/>
                                <w:sz w:val="24"/>
                                <w:szCs w:val="24"/>
                              </w:rPr>
                              <w:t>Круговые вопросы (</w:t>
                            </w:r>
                            <w:r>
                              <w:rPr>
                                <w:rFonts w:cs="Arial" w:ascii="Arial" w:hAnsi="Arial"/>
                                <w:b/>
                                <w:bCs/>
                                <w:i w:val="false"/>
                                <w:iCs w:val="false"/>
                                <w:spacing w:val="20"/>
                                <w:sz w:val="24"/>
                                <w:szCs w:val="24"/>
                                <w:lang w:val="en-US"/>
                              </w:rPr>
                              <w:t>cir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опросы, которые предполагают наличие круговой каузальности и пред</w:t>
                              <w:softHyphen/>
                              <w:t>назначены для исследования взаимного влияния членов семьи друг на друга.</w:t>
                            </w:r>
                          </w:p>
                        </w:txbxContent>
                      </wps:txbx>
                      <wps:bodyPr anchor="t" lIns="0" tIns="0" rIns="0" bIns="0">
                        <a:noAutofit/>
                      </wps:bodyPr>
                    </wps:wsp>
                  </a:graphicData>
                </a:graphic>
              </wp:anchor>
            </w:drawing>
          </mc:Choice>
          <mc:Fallback>
            <w:pict>
              <v:rect fillcolor="#FFFFFF" style="position:absolute;rotation:-0;width:170.9pt;height:120pt;mso-wrap-distance-left:1.9pt;mso-wrap-distance-right:1.9pt;mso-wrap-distance-top:2.9pt;mso-wrap-distance-bottom:2.9pt;margin-top:24.05pt;mso-position-vertical-relative:text;margin-left:-28.25pt;mso-position-horizontal-relative:text">
                <v:fill opacity="0f"/>
                <v:textbox inset="0in,0in,0in,0in">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Линейные вопросы (</w:t>
                      </w:r>
                      <w:r>
                        <w:rPr>
                          <w:rFonts w:cs="Arial" w:ascii="Arial" w:hAnsi="Arial"/>
                          <w:b/>
                          <w:bCs/>
                          <w:i w:val="false"/>
                          <w:iCs w:val="false"/>
                          <w:spacing w:val="20"/>
                          <w:sz w:val="24"/>
                          <w:szCs w:val="24"/>
                          <w:lang w:val="en-US"/>
                        </w:rPr>
                        <w:t>line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on</w:t>
                      </w:r>
                      <w:r>
                        <w:rPr>
                          <w:rFonts w:cs="Arial" w:ascii="Arial" w:hAnsi="Arial"/>
                          <w:b/>
                          <w:bCs/>
                          <w:i w:val="false"/>
                          <w:iCs w:val="false"/>
                          <w:spacing w:val="20"/>
                          <w:sz w:val="24"/>
                          <w:szCs w:val="24"/>
                        </w:rPr>
                        <w:t>) —</w:t>
                      </w:r>
                    </w:p>
                    <w:p>
                      <w:pPr>
                        <w:pStyle w:val="Normal"/>
                        <w:pBdr>
                          <w:bottom w:val="single" w:sz="8" w:space="1" w:color="000000"/>
                        </w:pBdr>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опросы, которые подразумевают нали</w:t>
                        <w:softHyphen/>
                        <w:t>чие линейной связи между причиной и следствием.</w:t>
                      </w:r>
                    </w:p>
                    <w:p>
                      <w:pPr>
                        <w:pStyle w:val="Normal"/>
                        <w:shd w:fill="FFFFFF" w:val="clear"/>
                        <w:tabs>
                          <w:tab w:val="clear" w:pos="567"/>
                          <w:tab w:val="left" w:pos="0" w:leader="none"/>
                        </w:tabs>
                        <w:spacing w:before="355" w:after="0"/>
                        <w:ind w:firstLine="567"/>
                        <w:jc w:val="both"/>
                        <w:rPr>
                          <w:rFonts w:ascii="Arial" w:hAnsi="Arial" w:cs="Arial"/>
                          <w:spacing w:val="20"/>
                          <w:sz w:val="24"/>
                          <w:szCs w:val="24"/>
                        </w:rPr>
                      </w:pPr>
                      <w:r>
                        <w:rPr>
                          <w:rFonts w:cs="Arial" w:ascii="Arial" w:hAnsi="Arial"/>
                          <w:b/>
                          <w:bCs/>
                          <w:i w:val="false"/>
                          <w:iCs w:val="false"/>
                          <w:spacing w:val="20"/>
                          <w:sz w:val="24"/>
                          <w:szCs w:val="24"/>
                        </w:rPr>
                        <w:t>Круговые вопросы (</w:t>
                      </w:r>
                      <w:r>
                        <w:rPr>
                          <w:rFonts w:cs="Arial" w:ascii="Arial" w:hAnsi="Arial"/>
                          <w:b/>
                          <w:bCs/>
                          <w:i w:val="false"/>
                          <w:iCs w:val="false"/>
                          <w:spacing w:val="20"/>
                          <w:sz w:val="24"/>
                          <w:szCs w:val="24"/>
                          <w:lang w:val="en-US"/>
                        </w:rPr>
                        <w:t>cir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опросы, которые предполагают наличие круговой каузальности и пред</w:t>
                        <w:softHyphen/>
                        <w:t>назначены для исследования взаимного влияния членов семьи друг на друга.</w:t>
                      </w:r>
                    </w:p>
                  </w:txbxContent>
                </v:textbox>
                <w10:wrap type="square" side="largest"/>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бычно семья ждет таких вопросов, и их часто задают начинающие семей</w:t>
        <w:softHyphen/>
        <w:t>ные психотерапевты и специалисты, ориентированные на индивидуальную терапию. Задавая линейные вопрос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сихотерапевты руководствуются здравым смыслом, насквозь пропитанны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линейной каузальностью.</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КРУГОВЫЕ ВОПРОСЫ</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b/>
          <w:bCs/>
          <w:i w:val="false"/>
          <w:iCs w:val="false"/>
          <w:spacing w:val="20"/>
          <w:sz w:val="24"/>
          <w:szCs w:val="24"/>
        </w:rPr>
        <w:t>Круговые вопросы (</w:t>
      </w:r>
      <w:r>
        <w:rPr>
          <w:rFonts w:cs="Arial" w:ascii="Arial" w:hAnsi="Arial"/>
          <w:b/>
          <w:bCs/>
          <w:i w:val="false"/>
          <w:iCs w:val="false"/>
          <w:spacing w:val="20"/>
          <w:sz w:val="24"/>
          <w:szCs w:val="24"/>
          <w:lang w:val="en-US"/>
        </w:rPr>
        <w:t>cir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также знакомят психотерапевта с пред</w:t>
        <w:softHyphen/>
        <w:t>ставлениями семьи о проблеме, но они основаны на круговой каузальности и делают акцент на взаимном влиянии членов семьи друг на друга:</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Синди, кто из твоих родителей больше всего о тебе беспокоится? По</w:t>
        <w:softHyphen/>
        <w:t>чему?»</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Мистер Мартин, вы уже долгое время наблюдаете за конфликтами между вашей женой и дочерью. Не могли бы вы поделиться со мной увиденным?»</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Мистер Мартин, когда конфликты начинаются, что бы вы хотели сде</w:t>
        <w:softHyphen/>
        <w:t>лать на самом деле и что вам приходится делать?»</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Миссис Мартин и Синди, каким образом вы сообщаете другому чело</w:t>
        <w:softHyphen/>
        <w:t>веку, что устали от конфликтов и хотите выйти из контакта?»</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Миссис Мартин и Синди, если бы вы не конфликтовали друг с дру</w:t>
        <w:softHyphen/>
        <w:t>гом, то какими другими способами вы бы искали контакта?»</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Круговые вопросы выявляют взаимную зависимость членов семьи и повторяющиеся паттерны отношений. Вместо идентификации семейных паттернов — кто что делает и когда — психотерапевт использует круговые вопросы для дальнейшего исследования этих паттернов, и в то же время показывает членам семьи, что все они участвуют в «создании» проблемы. Круговые вопросы указывают на круговую каузальность и расширяют оп</w:t>
        <w:softHyphen/>
        <w:t>ределение проблемы.</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СТРАТЕГИЧЕСКИЕ ВОПРОСЫ</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 xml:space="preserve">Вопросы, направленные на изменения, это </w:t>
      </w:r>
      <w:r>
        <w:rPr>
          <w:rFonts w:cs="Arial" w:ascii="Arial" w:hAnsi="Arial"/>
          <w:b/>
          <w:bCs/>
          <w:i w:val="false"/>
          <w:iCs w:val="false"/>
          <w:spacing w:val="20"/>
          <w:sz w:val="24"/>
          <w:szCs w:val="24"/>
        </w:rPr>
        <w:t>стратегические вопросы (</w:t>
      </w:r>
      <w:r>
        <w:rPr>
          <w:rFonts w:cs="Arial" w:ascii="Arial" w:hAnsi="Arial"/>
          <w:b/>
          <w:bCs/>
          <w:i w:val="false"/>
          <w:iCs w:val="false"/>
          <w:spacing w:val="20"/>
          <w:sz w:val="24"/>
          <w:szCs w:val="24"/>
          <w:lang w:val="en-US"/>
        </w:rPr>
        <w:t>strategic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Психотерапевт решает, что именно необходимо изме</w:t>
        <w:softHyphen/>
        <w:t>нить, и использует вопросы, чтобы бросить семье вызов:</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Мистер Мартин, что бы произошло, если бы в этих конфликтах вы поддержали свою жену на все 100%?»</w:t>
      </w:r>
    </w:p>
    <w:p>
      <w:pPr>
        <w:pStyle w:val="Normal"/>
        <w:shd w:fill="FFFFFF" w:val="clear"/>
        <w:tabs>
          <w:tab w:val="clear" w:pos="567"/>
          <w:tab w:val="left" w:pos="0" w:leader="none"/>
        </w:tabs>
        <w:spacing w:before="62" w:after="0"/>
        <w:ind w:firstLine="567"/>
        <w:jc w:val="both"/>
        <w:rPr>
          <w:rFonts w:ascii="Arial" w:hAnsi="Arial" w:cs="Arial"/>
          <w:spacing w:val="20"/>
          <w:sz w:val="24"/>
          <w:szCs w:val="24"/>
        </w:rPr>
      </w:pPr>
      <w:r>
        <w:rPr>
          <w:rFonts w:cs="Arial" w:ascii="Arial" w:hAnsi="Arial"/>
          <w:i w:val="false"/>
          <w:iCs w:val="false"/>
          <w:spacing w:val="20"/>
          <w:sz w:val="24"/>
          <w:szCs w:val="24"/>
        </w:rPr>
        <w:t>«Синди, как ты определяешь, чью сторону в конфликте займет отец?»</w:t>
      </w:r>
    </w:p>
    <w:p>
      <w:pPr>
        <w:pStyle w:val="Normal"/>
        <w:shd w:fill="FFFFFF" w:val="clear"/>
        <w:tabs>
          <w:tab w:val="clear" w:pos="567"/>
          <w:tab w:val="left" w:pos="0" w:leader="none"/>
        </w:tabs>
        <w:ind w:firstLine="567"/>
        <w:jc w:val="both"/>
        <w:rPr>
          <w:rFonts w:ascii="Arial" w:hAnsi="Arial" w:cs="Arial"/>
          <w:spacing w:val="20"/>
          <w:sz w:val="24"/>
          <w:szCs w:val="24"/>
        </w:rPr>
      </w:pPr>
      <w:r>
        <w:rPr>
          <w:rFonts w:eastAsia="Arial" w:cs="Arial" w:ascii="Arial" w:hAnsi="Arial"/>
          <w:i w:val="false"/>
          <w:iCs w:val="false"/>
          <w:spacing w:val="20"/>
          <w:sz w:val="24"/>
          <w:szCs w:val="24"/>
        </w:rPr>
        <w:t xml:space="preserve"> </w:t>
      </w:r>
      <w:r>
        <w:rPr>
          <w:rFonts w:cs="Arial" w:ascii="Arial" w:hAnsi="Arial"/>
          <w:i w:val="false"/>
          <w:iCs w:val="false"/>
          <w:spacing w:val="20"/>
          <w:sz w:val="24"/>
          <w:szCs w:val="24"/>
        </w:rPr>
        <w:t>«Миссис Мартин, как вы даете знать своему мужу, что он дол</w:t>
        <w:softHyphen/>
        <w:t>жен поддерживать вас в конф</w:t>
        <w:softHyphen/>
        <w:t>ликтах с Синд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Синди, как долго ты собираешься испытывать своих родителей?»</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Мистер Мартин, как давно вы на</w:t>
        <w:softHyphen/>
        <w:t>чали опасаться, что Синди ста</w:t>
        <w:softHyphen/>
        <w:t>нет такой же, как и ваш брат?»</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b/>
          <w:bCs/>
          <w:i w:val="false"/>
          <w:iCs w:val="false"/>
          <w:spacing w:val="20"/>
          <w:sz w:val="24"/>
          <w:szCs w:val="24"/>
        </w:rPr>
        <w:t>Стратегические вопросы (</w:t>
      </w:r>
      <w:r>
        <w:rPr>
          <w:rFonts w:cs="Arial" w:ascii="Arial" w:hAnsi="Arial"/>
          <w:b/>
          <w:bCs/>
          <w:i w:val="false"/>
          <w:iCs w:val="false"/>
          <w:spacing w:val="20"/>
          <w:sz w:val="24"/>
          <w:szCs w:val="24"/>
          <w:lang w:val="en-US"/>
        </w:rPr>
        <w:t>strategic</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опросы, в основе которых ле</w:t>
        <w:softHyphen/>
        <w:t>жит предположение психотерапевта о том, что именно необходимо изменить в "семье. Этот тип вопросов направлен на достижение изменений путем вступле</w:t>
        <w:softHyphen/>
        <w:t>ния, в конфронтацию с семьей.</w:t>
      </w:r>
    </w:p>
    <w:p>
      <w:pPr>
        <w:pStyle w:val="Normal"/>
        <w:tabs>
          <w:tab w:val="clear" w:pos="567"/>
          <w:tab w:val="left" w:pos="0" w:leader="none"/>
        </w:tabs>
        <w:spacing w:before="43"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r>
    </w:p>
    <w:p>
      <w:pPr>
        <w:sectPr>
          <w:type w:val="continuous"/>
          <w:pgSz w:w="11906" w:h="16838"/>
          <w:pgMar w:left="1134" w:right="1134" w:gutter="0" w:header="720" w:top="1440" w:footer="0" w:bottom="720"/>
          <w:formProt w:val="false"/>
          <w:textDirection w:val="lrTb"/>
          <w:docGrid w:type="default" w:linePitch="360" w:charSpace="0"/>
        </w:sectPr>
      </w:pP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тратегические вопросы подразумевают содержательное и ясное посла</w:t>
        <w:softHyphen/>
        <w:t>ние от терапевта и основаны на его оценке того, что требует изменения. При помощи этих вопросов психотерапевт продвигается в самое средоточие дис</w:t>
        <w:softHyphen/>
        <w:t>функциональных паттернов и стимулирует семью к конфронтации с ним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Чтобы такие вопросы оказали желаемое воздействие, психотерапевт должен быть уверен в правильности своей оценки и очертя голову обруши</w:t>
        <w:softHyphen/>
        <w:t>ваться на проблемы. Если вопросы задаются в нужный момент, члены се</w:t>
        <w:softHyphen/>
        <w:t>мьи открыто признают правоту психотерапевта. Однако очень часто семья оспаривает предположения психотерапевта, заключенные в вопросе. В этом случае специалист, уверенный в правильности своей перцепции, продол</w:t>
        <w:softHyphen/>
        <w:t>жает задавать вопросы и конфронтировать с семьей:</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как долго ты намерена испытывать своих ро</w:t>
        <w:softHyphen/>
        <w:t>дителей?</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spacing w:val="20"/>
          <w:sz w:val="24"/>
          <w:szCs w:val="24"/>
        </w:rPr>
        <w:t xml:space="preserve">Синди: </w:t>
      </w:r>
      <w:r>
        <w:rPr>
          <w:rFonts w:cs="Arial" w:ascii="Arial" w:hAnsi="Arial"/>
          <w:i w:val="false"/>
          <w:iCs w:val="false"/>
          <w:spacing w:val="20"/>
          <w:sz w:val="24"/>
          <w:szCs w:val="24"/>
        </w:rPr>
        <w:t>Что вы имеете в виду? Я не испытываю их.</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Хорошо, по моим наблюдениям ты используешь лю</w:t>
        <w:softHyphen/>
        <w:t>бую возможность, чтобы поспорить со своей мачехой, в надежде, что отец тебя поддержит.</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spacing w:val="20"/>
          <w:sz w:val="24"/>
          <w:szCs w:val="24"/>
        </w:rPr>
        <w:t xml:space="preserve">Синди: </w:t>
      </w:r>
      <w:r>
        <w:rPr>
          <w:rFonts w:cs="Arial" w:ascii="Arial" w:hAnsi="Arial"/>
          <w:i w:val="false"/>
          <w:iCs w:val="false"/>
          <w:spacing w:val="20"/>
          <w:sz w:val="24"/>
          <w:szCs w:val="24"/>
        </w:rPr>
        <w:t>Вы сошли с ума! Она всегда ко мне пристает. Ей ничего не нра</w:t>
        <w:softHyphen/>
        <w:t>вится из того, что я делаю, а ее дети всегда хорош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таком случае я что-то не так понял. Ты не испытыва</w:t>
        <w:softHyphen/>
        <w:t>ешь родителей. На самом деле ты злишься на них и протестуешь против несправедливых правил.</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Обратите внимание, что хотя первая гипотеза психотерапевта была от</w:t>
        <w:softHyphen/>
        <w:t>вергнута, он упорно продолжает противостоять Синди, выясняя, что она думает и чувствует.</w:t>
      </w:r>
    </w:p>
    <w:p>
      <w:pPr>
        <w:pStyle w:val="Normal"/>
        <w:shd w:fill="FFFFFF" w:val="clear"/>
        <w:tabs>
          <w:tab w:val="clear" w:pos="567"/>
          <w:tab w:val="left" w:pos="0" w:leader="none"/>
        </w:tabs>
        <w:spacing w:before="235" w:after="0"/>
        <w:ind w:firstLine="567"/>
        <w:jc w:val="both"/>
        <w:rPr>
          <w:rFonts w:ascii="Arial" w:hAnsi="Arial" w:cs="Arial"/>
          <w:spacing w:val="20"/>
          <w:sz w:val="24"/>
          <w:szCs w:val="24"/>
        </w:rPr>
      </w:pPr>
      <w:r>
        <w:rPr>
          <w:rFonts w:cs="Arial" w:ascii="Arial" w:hAnsi="Arial"/>
          <w:b/>
          <w:bCs/>
          <w:spacing w:val="20"/>
          <w:sz w:val="24"/>
          <w:szCs w:val="24"/>
        </w:rPr>
        <w:t>РЕФЛЕКСИВНЫЕ ВОПРОСЫ</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Рефлексивные вопросы (</w:t>
      </w:r>
      <w:r>
        <w:rPr>
          <w:rFonts w:cs="Arial" w:ascii="Arial" w:hAnsi="Arial"/>
          <w:b/>
          <w:bCs/>
          <w:i w:val="false"/>
          <w:iCs w:val="false"/>
          <w:spacing w:val="20"/>
          <w:sz w:val="24"/>
          <w:szCs w:val="24"/>
          <w:lang w:val="en-US"/>
        </w:rPr>
        <w:t>reflexiv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призваны подвигнуть членов се</w:t>
        <w:softHyphen/>
        <w:t>мьи проанализировать свое поведение и обдумать новые варианты. Эти во</w:t>
        <w:softHyphen/>
        <w:t>просы подразумевают, что члены семьи являются независимыми индиви</w:t>
        <w:softHyphen/>
        <w:t>дами, не нуждаются в директивах и способны самостоятельно принять ре</w:t>
        <w:softHyphen/>
        <w:t>шение относительно изменений. Поэтому психотерапевт преимущественно выступает в роли инструктора, который помогает членам семьи мобилизо</w:t>
        <w:softHyphen/>
        <w:t>вать внутренние ресурсы решения проблем:</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Мистер и миссис Мартин, чего добивается Синди своим поведени</w:t>
        <w:softHyphen/>
        <w:t>ем?»</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i w:val="false"/>
          <w:iCs w:val="false"/>
          <w:spacing w:val="20"/>
          <w:sz w:val="24"/>
          <w:szCs w:val="24"/>
        </w:rPr>
        <w:t>«Синди, каким еще способом ты можешь получить безраздельное вни</w:t>
        <w:softHyphen/>
        <w:t>мание своего отца, кроме конфликтов с мачехой?»</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Мистер Мартин, чего хотят ваша жена и дочь, когда конфликтуют друг с другом?»</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Синди, создается впечатление, что для тебя и твоей мачехи конфлик</w:t>
        <w:softHyphen/>
        <w:t>ты — это способ вступить в контакт. Существуют ли какие-нибудь другие способы контакта, кроме конфликтов?»</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Миссис Мартин, есть ли какой-нибудь другой способ показать Син</w:t>
        <w:softHyphen/>
        <w:t>ди, что вас задевает ее поведение?» •</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Рефлексивные вопросы, в противоположность стратегическим, пред</w:t>
        <w:softHyphen/>
        <w:t>полагают, что психотерапевт не знает на них ответов и взамен соучаствует в построении объяснения семейной проблемы и определении характера не</w:t>
        <w:softHyphen/>
        <w:t xml:space="preserve">обходимого изменения </w:t>
      </w:r>
      <w:r>
        <w:rPr>
          <w:rFonts w:cs="Arial" w:ascii="Arial" w:hAnsi="Arial"/>
          <w:spacing w:val="20"/>
          <w:sz w:val="24"/>
          <w:szCs w:val="24"/>
        </w:rPr>
        <w:t xml:space="preserve">вместе с семьей. </w:t>
      </w:r>
      <w:r>
        <w:rPr>
          <w:rFonts w:cs="Arial" w:ascii="Arial" w:hAnsi="Arial"/>
          <w:i w:val="false"/>
          <w:iCs w:val="false"/>
          <w:spacing w:val="20"/>
          <w:sz w:val="24"/>
          <w:szCs w:val="24"/>
        </w:rPr>
        <w:t>Томм (</w:t>
      </w:r>
      <w:r>
        <w:rPr>
          <w:rFonts w:cs="Arial" w:ascii="Arial" w:hAnsi="Arial"/>
          <w:i w:val="false"/>
          <w:iCs w:val="false"/>
          <w:spacing w:val="20"/>
          <w:sz w:val="24"/>
          <w:szCs w:val="24"/>
          <w:lang w:val="en-US"/>
        </w:rPr>
        <w:t>Tomm</w:t>
      </w:r>
      <w:r>
        <w:rPr>
          <w:rFonts w:cs="Arial" w:ascii="Arial" w:hAnsi="Arial"/>
          <w:i w:val="false"/>
          <w:iCs w:val="false"/>
          <w:spacing w:val="20"/>
          <w:sz w:val="24"/>
          <w:szCs w:val="24"/>
        </w:rPr>
        <w:t>, 1988) считает, что хот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опросы такого типа направлены на то,</w:t>
      </w:r>
    </w:p>
    <w:p>
      <w:pPr>
        <w:pStyle w:val="Normal"/>
        <w:shd w:fill="FFFFFF" w:val="clear"/>
        <w:tabs>
          <w:tab w:val="clear" w:pos="567"/>
          <w:tab w:val="left" w:pos="0" w:leader="none"/>
          <w:tab w:val="left" w:pos="2885" w:leader="hyphen"/>
        </w:tabs>
        <w:ind w:firstLine="567"/>
        <w:jc w:val="both"/>
        <w:rPr>
          <w:rFonts w:ascii="Arial" w:hAnsi="Arial" w:cs="Arial"/>
          <w:spacing w:val="20"/>
          <w:sz w:val="24"/>
          <w:szCs w:val="24"/>
        </w:rPr>
      </w:pPr>
      <w:r>
        <w:rPr>
          <w:rFonts w:cs="Arial" w:ascii="Arial" w:hAnsi="Arial"/>
          <w:spacing w:val="20"/>
          <w:sz w:val="24"/>
          <w:szCs w:val="24"/>
        </w:rPr>
        <w:tab/>
      </w:r>
      <w:r>
        <w:rPr>
          <w:rFonts w:cs="Arial" w:ascii="Arial" w:hAnsi="Arial"/>
          <w:i w:val="false"/>
          <w:iCs w:val="false"/>
          <w:spacing w:val="20"/>
          <w:sz w:val="24"/>
          <w:szCs w:val="24"/>
        </w:rPr>
        <w:t xml:space="preserve"> чтобы оказать влияние на семью (сти</w:t>
        <w:softHyphen/>
        <w:br/>
        <w:t>мулировать членов семьи к размышле</w:t>
        <w:softHyphen/>
        <w:br/>
        <w:t>ниям), они более нейтральны, чем стра</w:t>
        <w:softHyphen/>
        <w:br/>
        <w:t>тегические вопросы, поскольку психо</w:t>
        <w:softHyphen/>
        <w:br/>
        <w:t>терапевт в большей степени уважает</w:t>
        <w:br/>
        <w:t>автономию семьи и допускает валид-</w:t>
        <w:br/>
        <w:t>ность всех перцепций.</w:t>
      </w:r>
      <w:r>
        <mc:AlternateContent>
          <mc:Choice Requires="wps">
            <w:drawing>
              <wp:anchor behindDoc="0" distT="36830" distB="36830" distL="24130" distR="24130" simplePos="0" locked="0" layoutInCell="0" allowOverlap="1" relativeHeight="40">
                <wp:simplePos x="0" y="0"/>
                <wp:positionH relativeFrom="column">
                  <wp:posOffset>-346710</wp:posOffset>
                </wp:positionH>
                <wp:positionV relativeFrom="paragraph">
                  <wp:posOffset>198755</wp:posOffset>
                </wp:positionV>
                <wp:extent cx="2176145" cy="1155065"/>
                <wp:effectExtent l="0" t="0" r="0" b="0"/>
                <wp:wrapSquare wrapText="largest"/>
                <wp:docPr id="44" name="Frame35"/>
                <a:graphic xmlns:a="http://schemas.openxmlformats.org/drawingml/2006/main">
                  <a:graphicData uri="http://schemas.microsoft.com/office/word/2010/wordprocessingShape">
                    <wps:wsp>
                      <wps:cNvSpPr txBox="1"/>
                      <wps:spPr>
                        <a:xfrm>
                          <a:off x="0" y="0"/>
                          <a:ext cx="2176145" cy="1155065"/>
                        </a:xfrm>
                        <a:prstGeom prst="rect"/>
                        <a:solidFill>
                          <a:srgbClr val="FFFFFF">
                            <a:alpha val="0"/>
                          </a:srgbClr>
                        </a:solidFill>
                      </wps:spPr>
                      <wps:txbx>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Рефлексивные вопросы (</w:t>
                            </w:r>
                            <w:r>
                              <w:rPr>
                                <w:rFonts w:cs="Arial" w:ascii="Arial" w:hAnsi="Arial"/>
                                <w:b/>
                                <w:bCs/>
                                <w:i w:val="false"/>
                                <w:iCs w:val="false"/>
                                <w:spacing w:val="20"/>
                                <w:sz w:val="24"/>
                                <w:szCs w:val="24"/>
                                <w:lang w:val="en-US"/>
                              </w:rPr>
                              <w:t>reflexiv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опросы, в основе которых лежит представление психотерапевта о том, что члены семьи могут самостоя</w:t>
                              <w:softHyphen/>
                              <w:t>тельно принять решение относительно необходимых изменений. Этот тип во</w:t>
                              <w:softHyphen/>
                              <w:t>просов стимулирует членов семьи по</w:t>
                              <w:softHyphen/>
                              <w:t>размышлять над своим поведением.</w:t>
                            </w:r>
                          </w:p>
                        </w:txbxContent>
                      </wps:txbx>
                      <wps:bodyPr anchor="t" lIns="0" tIns="0" rIns="0" bIns="0">
                        <a:noAutofit/>
                      </wps:bodyPr>
                    </wps:wsp>
                  </a:graphicData>
                </a:graphic>
              </wp:anchor>
            </w:drawing>
          </mc:Choice>
          <mc:Fallback>
            <w:pict>
              <v:rect fillcolor="#FFFFFF" style="position:absolute;rotation:-0;width:171.35pt;height:90.95pt;mso-wrap-distance-left:1.9pt;mso-wrap-distance-right:1.9pt;mso-wrap-distance-top:2.9pt;mso-wrap-distance-bottom:2.9pt;margin-top:15.65pt;mso-position-vertical-relative:text;margin-left:-27.3pt;mso-position-horizontal-relative:text">
                <v:fill opacity="0f"/>
                <v:textbox inset="0in,0in,0in,0in">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Рефлексивные вопросы (</w:t>
                      </w:r>
                      <w:r>
                        <w:rPr>
                          <w:rFonts w:cs="Arial" w:ascii="Arial" w:hAnsi="Arial"/>
                          <w:b/>
                          <w:bCs/>
                          <w:i w:val="false"/>
                          <w:iCs w:val="false"/>
                          <w:spacing w:val="20"/>
                          <w:sz w:val="24"/>
                          <w:szCs w:val="24"/>
                          <w:lang w:val="en-US"/>
                        </w:rPr>
                        <w:t>reflexiv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опросы, в основе которых лежит представление психотерапевта о том, что члены семьи могут самостоя</w:t>
                        <w:softHyphen/>
                        <w:t>тельно принять решение относительно необходимых изменений. Этот тип во</w:t>
                        <w:softHyphen/>
                        <w:t>просов стимулирует членов семьи по</w:t>
                        <w:softHyphen/>
                        <w:t>размышлять над своим поведением.</w:t>
                      </w:r>
                    </w:p>
                  </w:txbxContent>
                </v:textbox>
                <w10:wrap type="square" side="largest"/>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конец, Томм (</w:t>
      </w:r>
      <w:r>
        <w:rPr>
          <w:rFonts w:cs="Arial" w:ascii="Arial" w:hAnsi="Arial"/>
          <w:i w:val="false"/>
          <w:iCs w:val="false"/>
          <w:spacing w:val="20"/>
          <w:sz w:val="24"/>
          <w:szCs w:val="24"/>
          <w:lang w:val="en-US"/>
        </w:rPr>
        <w:t>Tomm</w:t>
      </w:r>
      <w:r>
        <w:rPr>
          <w:rFonts w:cs="Arial" w:ascii="Arial" w:hAnsi="Arial"/>
          <w:i w:val="false"/>
          <w:iCs w:val="false"/>
          <w:spacing w:val="20"/>
          <w:sz w:val="24"/>
          <w:szCs w:val="24"/>
        </w:rPr>
        <w:t>, 1988) ука</w:t>
        <w:softHyphen/>
        <w:t>зывает на то, что тип вопросов не гаран</w:t>
        <w:softHyphen/>
        <w:t>тирует специфического воздействия на семью. Тем не менее круговые вопрос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отличие от линейных, больше способствуют установлению соглашения с семьей, а рефлексивные вопросы, в отличие от стратегических, уменьшают в семье желание предаваться взаимным упрека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ибегая к классификации Томма при оценке семейных паттернов и на этапе установления соглашения с семьей, психотерапевт сочетает линей</w:t>
        <w:softHyphen/>
        <w:t>ные и круговые вопросы. (Стратегические и рефлексивные вопросы будут обсуждаться в главе 7, посвященной вмешательствам.) Как мы увидели, в начале психотерапии члены семьи обычно придерживаются линейного оп</w:t>
        <w:softHyphen/>
        <w:t>ределения проблемы. Поэтому линейные вопросы не только эксплорируют первоначальное определение проблемы, но и фасилитируют соглашение: психотерапевт пытается понять изначальные представления семьи. В то же самое время круговые вопросы больше ориентируют-терапевта на семей</w:t>
        <w:softHyphen/>
        <w:t>ные паттерны при фасилитации перехода к круговому или к системному определению проблем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 первых сессиях с семьей Мартинов психотерапевт сначала задавал линейные вопросы для того, чтобы понять представление членов семьи о проблемах: миссис Мартин полагала, что во всем была виновата Синди, Синди считала свою мачеху слишком строгой, а мистер Мартин объяснял напряжение в семье наличием конфликтов. Кроме того, психотерапевт за</w:t>
        <w:softHyphen/>
        <w:t>давал и круговые вопросы, когда пытался продемонстрировать круговую каузальность, то есть то, что каждый член семьи играет свою роль в семей</w:t>
        <w:softHyphen/>
        <w:t>ной драме.</w:t>
      </w:r>
    </w:p>
    <w:p>
      <w:pPr>
        <w:pStyle w:val="Normal"/>
        <w:shd w:fill="FFFFFF" w:val="clear"/>
        <w:tabs>
          <w:tab w:val="clear" w:pos="567"/>
          <w:tab w:val="left" w:pos="0" w:leader="none"/>
        </w:tabs>
        <w:spacing w:before="389" w:after="0"/>
        <w:ind w:firstLine="567"/>
        <w:jc w:val="both"/>
        <w:rPr>
          <w:rFonts w:ascii="Arial" w:hAnsi="Arial" w:cs="Arial"/>
          <w:spacing w:val="20"/>
          <w:sz w:val="24"/>
          <w:szCs w:val="24"/>
        </w:rPr>
      </w:pPr>
      <w:r>
        <w:rPr>
          <w:rFonts w:cs="Arial" w:ascii="Arial" w:hAnsi="Arial"/>
          <w:i w:val="false"/>
          <w:iCs w:val="false"/>
          <w:spacing w:val="20"/>
          <w:sz w:val="24"/>
          <w:szCs w:val="24"/>
        </w:rPr>
        <w:t>Линейные и круговые вопросы можно отнести к четырем категориям.</w:t>
      </w:r>
    </w:p>
    <w:p>
      <w:pPr>
        <w:pStyle w:val="Normal"/>
        <w:numPr>
          <w:ilvl w:val="0"/>
          <w:numId w:val="54"/>
        </w:numPr>
        <w:shd w:fill="FFFFFF" w:val="clear"/>
        <w:tabs>
          <w:tab w:val="clear" w:pos="567"/>
          <w:tab w:val="left" w:pos="0" w:leader="none"/>
          <w:tab w:val="left" w:pos="883"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опросы, апеллирующие к размышлениям членов семьи.</w:t>
      </w:r>
    </w:p>
    <w:p>
      <w:pPr>
        <w:pStyle w:val="Normal"/>
        <w:numPr>
          <w:ilvl w:val="0"/>
          <w:numId w:val="54"/>
        </w:numPr>
        <w:shd w:fill="FFFFFF" w:val="clear"/>
        <w:tabs>
          <w:tab w:val="clear" w:pos="567"/>
          <w:tab w:val="left" w:pos="0" w:leader="none"/>
          <w:tab w:val="left" w:pos="883"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опросы, апеллирующие к эмоциональным реакциям.</w:t>
      </w:r>
    </w:p>
    <w:p>
      <w:pPr>
        <w:pStyle w:val="Normal"/>
        <w:numPr>
          <w:ilvl w:val="0"/>
          <w:numId w:val="54"/>
        </w:numPr>
        <w:shd w:fill="FFFFFF" w:val="clear"/>
        <w:tabs>
          <w:tab w:val="clear" w:pos="567"/>
          <w:tab w:val="left" w:pos="0" w:leader="none"/>
          <w:tab w:val="left" w:pos="883"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опросы, исследующие мотивацию и поведение членов семьи.</w:t>
      </w:r>
    </w:p>
    <w:p>
      <w:pPr>
        <w:pStyle w:val="Normal"/>
        <w:numPr>
          <w:ilvl w:val="0"/>
          <w:numId w:val="54"/>
        </w:numPr>
        <w:shd w:fill="FFFFFF" w:val="clear"/>
        <w:tabs>
          <w:tab w:val="clear" w:pos="567"/>
          <w:tab w:val="left" w:pos="0" w:leader="none"/>
          <w:tab w:val="left" w:pos="883"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опросы, побуждающие членов семьи прогнозировать.</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spacing w:val="20"/>
          <w:sz w:val="24"/>
          <w:szCs w:val="24"/>
        </w:rPr>
        <w:t xml:space="preserve">КОГНИЦИИ ОТДЕЛЬНЫХ ЧЛЕНОВ СЕМЬИ </w:t>
      </w:r>
      <w:r>
        <w:rPr>
          <w:rFonts w:cs="Arial" w:ascii="Arial" w:hAnsi="Arial"/>
          <w:i w:val="false"/>
          <w:iCs w:val="false"/>
          <w:spacing w:val="20"/>
          <w:sz w:val="24"/>
          <w:szCs w:val="24"/>
        </w:rPr>
        <w:t>Сосредоточиваясь на том, что члены семьи думают по тому или иному воп</w:t>
        <w:softHyphen/>
        <w:t>росу, психотерапевт выполняет ряд задач. Во-первых, он собирает больше информации о паттернах интеракции: кто о чем думал и почему? Во-вто</w:t>
        <w:softHyphen/>
        <w:t>рых, при злобных семейных беседах часто и быстро вспыхивают ссоры, когда одно гневное замечание провоцирует другое. Задавая членам семьи вопро</w:t>
        <w:softHyphen/>
        <w:t>сы относительно того, что они думают, психотерапевт разрывает цепочку эмоциональных реакций. И наконец, установление соглашения значитель</w:t>
        <w:softHyphen/>
        <w:t>но облегчается, когда членов семьи спрашивают о том, что они думают, по</w:t>
        <w:softHyphen/>
        <w:t>зволяют закончить мысль (психотерапевт не позволяет перебивать говоря</w:t>
        <w:softHyphen/>
        <w:t xml:space="preserve">щего) и внимательно слушают (по крайней мере психотерапевт). Например: </w:t>
      </w: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вы несколько раз использовали сло</w:t>
        <w:softHyphen/>
        <w:t>во «плохая», когда говорили о Синди. Интересно, что вы имели в ви</w:t>
        <w:softHyphen/>
        <w:t>ду?</w:t>
      </w:r>
    </w:p>
    <w:p>
      <w:pPr>
        <w:pStyle w:val="Normal"/>
        <w:shd w:fill="FFFFFF" w:val="clear"/>
        <w:tabs>
          <w:tab w:val="clear" w:pos="567"/>
          <w:tab w:val="left" w:pos="0" w:leader="none"/>
        </w:tabs>
        <w:spacing w:before="72"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при обсуждении некоторых тем ты явно выхо</w:t>
        <w:softHyphen/>
        <w:t>дишь из себя. Что это за темы и что именно тебя раздражает, когда твоя мачеха их поднимает?</w:t>
      </w:r>
    </w:p>
    <w:p>
      <w:pPr>
        <w:pStyle w:val="Normal"/>
        <w:shd w:fill="FFFFFF" w:val="clear"/>
        <w:tabs>
          <w:tab w:val="clear" w:pos="567"/>
          <w:tab w:val="left" w:pos="0" w:leader="none"/>
        </w:tabs>
        <w:spacing w:before="77"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вот мне интересно — о чем вы дума</w:t>
        <w:softHyphen/>
        <w:t>ли, когда ваша жена и Синди спорили? Какие действия вы обду</w:t>
        <w:softHyphen/>
        <w:t>мывали?</w:t>
      </w:r>
    </w:p>
    <w:p>
      <w:pPr>
        <w:pStyle w:val="Normal"/>
        <w:shd w:fill="FFFFFF" w:val="clear"/>
        <w:tabs>
          <w:tab w:val="clear" w:pos="567"/>
          <w:tab w:val="left" w:pos="0" w:leader="none"/>
          <w:tab w:val="left" w:pos="4675"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Роберт, ты ведешь себя как зритель. Что, по-твоему, тут</w:t>
        <w:br/>
        <w:t>творится?</w:t>
        <w:tab/>
        <w:t>,</w:t>
      </w:r>
    </w:p>
    <w:p>
      <w:pPr>
        <w:pStyle w:val="Normal"/>
        <w:shd w:fill="FFFFFF" w:val="clear"/>
        <w:tabs>
          <w:tab w:val="clear" w:pos="567"/>
          <w:tab w:val="left" w:pos="0" w:leader="none"/>
        </w:tabs>
        <w:spacing w:before="274" w:after="0"/>
        <w:ind w:firstLine="567"/>
        <w:jc w:val="both"/>
        <w:rPr>
          <w:rFonts w:ascii="Arial" w:hAnsi="Arial" w:cs="Arial"/>
          <w:spacing w:val="20"/>
          <w:sz w:val="24"/>
          <w:szCs w:val="24"/>
        </w:rPr>
      </w:pPr>
      <w:r>
        <w:rPr>
          <w:rFonts w:cs="Arial" w:ascii="Arial" w:hAnsi="Arial"/>
          <w:spacing w:val="20"/>
          <w:sz w:val="24"/>
          <w:szCs w:val="24"/>
        </w:rPr>
        <w:t>АФФЕКТИВНЫЕ РЕАКЦИИ</w:t>
      </w:r>
    </w:p>
    <w:p>
      <w:pPr>
        <w:pStyle w:val="Normal"/>
        <w:shd w:fill="FFFFFF" w:val="clear"/>
        <w:tabs>
          <w:tab w:val="clear" w:pos="567"/>
          <w:tab w:val="left" w:pos="0" w:leader="none"/>
        </w:tabs>
        <w:spacing w:before="168" w:after="0"/>
        <w:ind w:firstLine="567"/>
        <w:jc w:val="both"/>
        <w:rPr>
          <w:rFonts w:ascii="Arial" w:hAnsi="Arial" w:cs="Arial"/>
          <w:spacing w:val="20"/>
          <w:sz w:val="24"/>
          <w:szCs w:val="24"/>
        </w:rPr>
      </w:pPr>
      <w:r>
        <w:rPr>
          <w:rFonts w:cs="Arial" w:ascii="Arial" w:hAnsi="Arial"/>
          <w:i w:val="false"/>
          <w:iCs w:val="false"/>
          <w:spacing w:val="20"/>
          <w:sz w:val="24"/>
          <w:szCs w:val="24"/>
        </w:rPr>
        <w:t>Исследуя аффективные реакции, психотерапевт оценивает, насколько чле</w:t>
        <w:softHyphen/>
        <w:t>ны семьи осознают свои чувства — то есть не слишком ли многое отрицает</w:t>
        <w:softHyphen/>
        <w:t>ся? — и позволяет озвучить эти чувства. Например:</w:t>
      </w:r>
    </w:p>
    <w:p>
      <w:pPr>
        <w:pStyle w:val="Normal"/>
        <w:shd w:fill="FFFFFF" w:val="clear"/>
        <w:tabs>
          <w:tab w:val="clear" w:pos="567"/>
          <w:tab w:val="left" w:pos="0" w:leader="none"/>
        </w:tabs>
        <w:spacing w:before="168"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сдается мне, что вам было неуютно, когда ваша жена и дочь ссорились. Не расскажете, что вы чувство</w:t>
        <w:softHyphen/>
        <w:t>вали в этот момент?</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что вы чувствуете, когда Синди спит допоздна?</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 xml:space="preserve">Синди, что в семье тебя обижает и кому это понятно? </w:t>
      </w:r>
      <w:r>
        <w:rPr>
          <w:rFonts w:cs="Arial" w:ascii="Arial" w:hAnsi="Arial"/>
          <w:spacing w:val="20"/>
          <w:sz w:val="24"/>
          <w:szCs w:val="24"/>
        </w:rPr>
        <w:t xml:space="preserve">Психотерапевт: </w:t>
      </w:r>
      <w:r>
        <w:rPr>
          <w:rFonts w:cs="Arial" w:ascii="Arial" w:hAnsi="Arial"/>
          <w:i w:val="false"/>
          <w:iCs w:val="false"/>
          <w:spacing w:val="20"/>
          <w:sz w:val="24"/>
          <w:szCs w:val="24"/>
        </w:rPr>
        <w:t>Карен, иногда на наших встречах ты кажешься расстро</w:t>
        <w:softHyphen/>
        <w:t>енной. Что тебе не нравится?</w:t>
      </w:r>
    </w:p>
    <w:p>
      <w:pPr>
        <w:pStyle w:val="Normal"/>
        <w:shd w:fill="FFFFFF" w:val="clear"/>
        <w:tabs>
          <w:tab w:val="clear" w:pos="567"/>
          <w:tab w:val="left" w:pos="0" w:leader="none"/>
        </w:tabs>
        <w:spacing w:before="163" w:after="0"/>
        <w:ind w:firstLine="567"/>
        <w:jc w:val="both"/>
        <w:rPr>
          <w:rFonts w:ascii="Arial" w:hAnsi="Arial" w:cs="Arial"/>
          <w:spacing w:val="20"/>
          <w:sz w:val="24"/>
          <w:szCs w:val="24"/>
        </w:rPr>
      </w:pPr>
      <w:r>
        <w:rPr>
          <w:rFonts w:cs="Arial" w:ascii="Arial" w:hAnsi="Arial"/>
          <w:i w:val="false"/>
          <w:iCs w:val="false"/>
          <w:spacing w:val="20"/>
          <w:sz w:val="24"/>
          <w:szCs w:val="24"/>
        </w:rPr>
        <w:t>Хотелось бьг предостеречь начинающих психотерапевтов от того заб</w:t>
        <w:softHyphen/>
        <w:t>луждения, что выражением чувств все и заканчивается. Конечно, когда сдерживаемые эмоции выходят на поверхность, это производит сильное впечат</w:t>
        <w:softHyphen/>
        <w:t>ление, и сразу начинает казаться, что психотерапия — не пустые слова. Од</w:t>
        <w:softHyphen/>
        <w:t>нако само по себе выражение эмоций не всегда приводит к изменению по</w:t>
        <w:softHyphen/>
        <w:t>ведения. Фактически, если весь процесс терапии сосредоточен на эмоцио</w:t>
        <w:softHyphen/>
        <w:t>нальной экспрессии, изменения могут и не наступить.</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Например, при работе с Мартинами у психотерапевта может уйти на побоище целый день при всей той злобе, которая буквально витает в возду</w:t>
        <w:softHyphen/>
        <w:t>хе: «Что вы чувствуете сейчас? Что вы почувствовали тогда?» Сесс*ии пере</w:t>
        <w:softHyphen/>
        <w:t xml:space="preserve">ходили бы от гнева к безмолвию, и от безмолвия — к гневу. На этом этапе могло бы показаться, что сессия продуктивна. Люди явно говорят о своих чувствах. Однако на самом деле семейные паттерны просто подкрепляются и укрепляются. Мартины способны на выражение гнева в полном объеме, но психотерапия должна быть направлена на то, чтобы </w:t>
      </w:r>
      <w:r>
        <w:rPr>
          <w:rFonts w:cs="Arial" w:ascii="Arial" w:hAnsi="Arial"/>
          <w:spacing w:val="20"/>
          <w:sz w:val="24"/>
          <w:szCs w:val="24"/>
        </w:rPr>
        <w:t xml:space="preserve">изменить </w:t>
      </w:r>
      <w:r>
        <w:rPr>
          <w:rFonts w:cs="Arial" w:ascii="Arial" w:hAnsi="Arial"/>
          <w:i w:val="false"/>
          <w:iCs w:val="false"/>
          <w:spacing w:val="20"/>
          <w:sz w:val="24"/>
          <w:szCs w:val="24"/>
        </w:rPr>
        <w:t>этот гне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олее того, бесконечные вопросы о чувствах — «Какие чувства это у вас вызвало?» — бывают контрпродуктивными для фактически возникаю</w:t>
        <w:softHyphen/>
        <w:t>щих чувств, особенно в ходе семейного словесного поединка. Вопросы о том, что члены семьи чувствуют, препятствуют переживанию самих чувств, поскольку заставляют сделать паузу, подумать и отнести переживания к оп</w:t>
        <w:softHyphen/>
        <w:t>ределенной категории. Это не только ограничивает спонтанность эмоций, но и затормаживает семейную интеракцию.</w:t>
      </w:r>
    </w:p>
    <w:p>
      <w:pPr>
        <w:pStyle w:val="Normal"/>
        <w:shd w:fill="FFFFFF" w:val="clear"/>
        <w:tabs>
          <w:tab w:val="clear" w:pos="567"/>
          <w:tab w:val="left" w:pos="0" w:leader="none"/>
        </w:tabs>
        <w:spacing w:before="216" w:after="0"/>
        <w:ind w:firstLine="567"/>
        <w:jc w:val="both"/>
        <w:rPr>
          <w:rFonts w:ascii="Arial" w:hAnsi="Arial" w:cs="Arial"/>
          <w:spacing w:val="20"/>
          <w:sz w:val="24"/>
          <w:szCs w:val="24"/>
        </w:rPr>
      </w:pPr>
      <w:r>
        <w:rPr>
          <w:rFonts w:cs="Arial" w:ascii="Arial" w:hAnsi="Arial"/>
          <w:spacing w:val="20"/>
          <w:sz w:val="24"/>
          <w:szCs w:val="24"/>
        </w:rPr>
        <w:t>ЭКСТ1ЛОРАЦИЯ МОТИВОВ И ПОВЕДЕНИЯ</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i w:val="false"/>
          <w:iCs w:val="false"/>
          <w:spacing w:val="20"/>
          <w:sz w:val="24"/>
          <w:szCs w:val="24"/>
        </w:rPr>
        <w:t>Очень часто в процессе семейных интеракций человек действует и реагиру</w:t>
        <w:softHyphen/>
        <w:t>ет исходя из известных или неизвестных мотивов и оценки мотивов других людей. Например, миссис Мартин полагает, что поскольку ее муж неэф</w:t>
        <w:softHyphen/>
        <w:t>фективен и непоследователен в вопросах воспитания детей, она является как раз тем родителем, который должен присматривать и дисциплиниро</w:t>
        <w:softHyphen/>
        <w:t>вать Синди. При этом она воспринимает поведение Синди как выпендреж и мятеж. Со своей стороны Синди считает, что поступками мачехи движет исключительно потребность контролировать. Мистер Мартин считает от</w:t>
        <w:softHyphen/>
        <w:t>ношение жены к дочери слишком строгим, поскольку сама миссис Мартин воспитывалась родителями в строгост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м не менее люди редко полностью осознают мотивы своих действий или сообщают об этом другим. Поэтому задачей психотерапевта является выявление и эксплорация мотивов, которыми руководствуются в своих дей</w:t>
        <w:softHyphen/>
        <w:t>ствиях члены семьи.</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твоя мачеха сказала, что иногда твое поведе</w:t>
        <w:softHyphen/>
        <w:t>ние выходит из-под контроля. Ть! давала ей к этому поводы?</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ваша жена сказала, что, по ее мне</w:t>
        <w:softHyphen/>
        <w:t>нию, Синди нужна дисциплина. Вы согласны с этим?</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если бы вы не пытались руководить Синди, стал бы это делать ваш муж? Почему?</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Совместное обсуждение мотивации каждого члена семьи позволяет ис</w:t>
        <w:softHyphen/>
        <w:t>следовать семейные паттерны и прогнозировать ход терапии. Например, благоприятным фактором является способность членов семьи слушать и комментировать высказывания друг друга без критики. Можно сделать позитивный прогноз исхода терапии, если семья готова принять во внимание разные точки зрения. С другой стороны, существуют семьи, члены которых жестко придерживаются своих взглядов, не желают рассматривать альтер</w:t>
        <w:softHyphen/>
        <w:t>нативные варианты и постоянно пытаются включить психотерапевта в тре^ угольник-альянс.</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 наконец, эксплорация мотивов совместно с членами семьи сама по себе оказывает терапевтический эффект, поскольку заставляет семью вести себя иначе, чем всегда. Каждый участник обсуждения получает возможность не только глубже осознать мотивацию своих поступков и поразмышлять о причинах поведения других, но и выслушать альтернативные точки зрения других — даже если нет гарантии, что те поступят так же. Вне зависимости от того, приведет ли этот анализ себя и других к изменению, для многих семей это становится новым опытом,.</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spacing w:val="20"/>
          <w:sz w:val="24"/>
          <w:szCs w:val="24"/>
        </w:rPr>
        <w:t>ПРОГНОЗИРОВАНИ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Еще один способ идентифицировать паттерны интеракций — это выяснить, способны ли члены семьи прогнозировать поведение в семье:</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можете ли вы предсказать, что про</w:t>
        <w:softHyphen/>
        <w:t>изойдет после спора с Синди?</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можете ли вы предсказать, что имен</w:t>
        <w:softHyphen/>
        <w:t>но послужит причиной спора между вашей женой и Синд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чем ты наверняка выведешь родителей из себя?</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в какой момент вадл муж обычно пы</w:t>
        <w:softHyphen/>
        <w:t>тается вмешаться в ссору между вами и Синди? Какого сигнала он ждет?</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Просьба к членам семьи спрогнозировать поведение друг друга еще больше конкретизирует семейные паттерны, а также анализирует степень их осознания в семье. Предполагается, что если поведение возможно пред</w:t>
        <w:softHyphen/>
        <w:t>сказать, то его можно контролировать и менять. Аналогичным образом, просьба к членам семьи спрогнозировать последовательности интеракций открывает возможность для их изменения: семья может контролировать интеракции в гораздо большей степени, чем казалось ранее.</w:t>
      </w:r>
    </w:p>
    <w:p>
      <w:pPr>
        <w:pStyle w:val="Normal"/>
        <w:shd w:fill="FFFFFF" w:val="clear"/>
        <w:tabs>
          <w:tab w:val="clear" w:pos="567"/>
          <w:tab w:val="left" w:pos="0" w:leader="none"/>
        </w:tabs>
        <w:spacing w:before="216" w:after="0"/>
        <w:ind w:firstLine="567"/>
        <w:jc w:val="both"/>
        <w:rPr/>
      </w:pPr>
      <w:r>
        <w:rPr>
          <w:rFonts w:cs="Arial" w:ascii="Arial" w:hAnsi="Arial"/>
          <w:spacing w:val="20"/>
          <w:sz w:val="24"/>
          <w:szCs w:val="24"/>
        </w:rPr>
        <w:t>МАЛЕНЬКИЕ</w:t>
      </w:r>
      <w:r>
        <w:rPr>
          <w:rFonts w:cs="Courier New" w:ascii="Arial" w:hAnsi="Arial"/>
          <w:spacing w:val="20"/>
          <w:sz w:val="24"/>
          <w:szCs w:val="24"/>
        </w:rPr>
        <w:t xml:space="preserve"> </w:t>
      </w:r>
      <w:r>
        <w:rPr>
          <w:rFonts w:cs="Arial" w:ascii="Arial" w:hAnsi="Arial"/>
          <w:spacing w:val="20"/>
          <w:sz w:val="24"/>
          <w:szCs w:val="24"/>
        </w:rPr>
        <w:t>ДЕТИ</w:t>
      </w:r>
      <w:r>
        <w:rPr>
          <w:rFonts w:cs="Courier New" w:ascii="Arial" w:hAnsi="Arial"/>
          <w:spacing w:val="20"/>
          <w:sz w:val="24"/>
          <w:szCs w:val="24"/>
        </w:rPr>
        <w:t xml:space="preserve">: </w:t>
      </w:r>
      <w:r>
        <w:rPr>
          <w:rFonts w:cs="Arial" w:ascii="Arial" w:hAnsi="Arial"/>
          <w:spacing w:val="20"/>
          <w:sz w:val="24"/>
          <w:szCs w:val="24"/>
        </w:rPr>
        <w:t>ИГРА</w:t>
      </w:r>
      <w:r>
        <w:rPr>
          <w:rFonts w:cs="Courier New" w:ascii="Arial" w:hAnsi="Arial"/>
          <w:spacing w:val="20"/>
          <w:sz w:val="24"/>
          <w:szCs w:val="24"/>
        </w:rPr>
        <w:t xml:space="preserve"> </w:t>
      </w:r>
      <w:r>
        <w:rPr>
          <w:rFonts w:cs="Arial" w:ascii="Arial" w:hAnsi="Arial"/>
          <w:spacing w:val="20"/>
          <w:sz w:val="24"/>
          <w:szCs w:val="24"/>
        </w:rPr>
        <w:t>И</w:t>
      </w:r>
      <w:r>
        <w:rPr>
          <w:rFonts w:cs="Courier New" w:ascii="Arial" w:hAnsi="Arial"/>
          <w:spacing w:val="20"/>
          <w:sz w:val="24"/>
          <w:szCs w:val="24"/>
        </w:rPr>
        <w:t xml:space="preserve"> </w:t>
      </w:r>
      <w:r>
        <w:rPr>
          <w:rFonts w:cs="Arial" w:ascii="Arial" w:hAnsi="Arial"/>
          <w:spacing w:val="20"/>
          <w:sz w:val="24"/>
          <w:szCs w:val="24"/>
        </w:rPr>
        <w:t>РИСОВАНИ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Обсуждение указанных выше вопросов требует от членов семьи определен</w:t>
        <w:softHyphen/>
        <w:t>ного уровня эмоциональной и когнитивной зрелости. Эти вопросы побуж</w:t>
        <w:softHyphen/>
        <w:t>дают задуматься о происходящих событиях или внутреннем состоянии, оце</w:t>
        <w:softHyphen/>
        <w:t>нить свое поведение и реакции других, а также выразить словами свое мне</w:t>
        <w:softHyphen/>
        <w:t>ние. Маленькие дети сталкиваются с необходимостью проявить такую вербальную активность, которая лежит за пределами их возможностей. Многие вопросы вызовут у них непонимание и простой ответ: «Я не знаю». Если в терапевтическом процессе участвуют дети, психотерапевту необ</w:t>
        <w:softHyphen/>
        <w:t>ходимо войти в мир ребенка. Это можно сделать посредством игры и ри</w:t>
        <w:softHyphen/>
        <w:t>сова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Цильбах (</w:t>
      </w:r>
      <w:r>
        <w:rPr>
          <w:rFonts w:cs="Arial" w:ascii="Arial" w:hAnsi="Arial"/>
          <w:i w:val="false"/>
          <w:iCs w:val="false"/>
          <w:spacing w:val="20"/>
          <w:sz w:val="24"/>
          <w:szCs w:val="24"/>
          <w:lang w:val="en-US"/>
        </w:rPr>
        <w:t>Zilbach</w:t>
      </w:r>
      <w:r>
        <w:rPr>
          <w:rFonts w:cs="Arial" w:ascii="Arial" w:hAnsi="Arial"/>
          <w:i w:val="false"/>
          <w:iCs w:val="false"/>
          <w:spacing w:val="20"/>
          <w:sz w:val="24"/>
          <w:szCs w:val="24"/>
        </w:rPr>
        <w:t>, 1986), занимаясь изучением истории игровой психо</w:t>
        <w:softHyphen/>
        <w:t>терапии, пришла к выводу, что взрослые не понимают значения детской игры. В игре дети выражают себя, овладевают необходимыми навыками и пытаются понять окружающий мир. В работе с детьми психотерапевт не может полагаться на вербальную экспрессию, в противном случае он навя</w:t>
        <w:softHyphen/>
        <w:t>зывает правила мира взрослых (</w:t>
      </w:r>
      <w:r>
        <w:rPr>
          <w:rFonts w:cs="Arial" w:ascii="Arial" w:hAnsi="Arial"/>
          <w:i w:val="false"/>
          <w:iCs w:val="false"/>
          <w:spacing w:val="20"/>
          <w:sz w:val="24"/>
          <w:szCs w:val="24"/>
          <w:lang w:val="en-US"/>
        </w:rPr>
        <w:t>Gil</w:t>
      </w:r>
      <w:r>
        <w:rPr>
          <w:rFonts w:cs="Arial" w:ascii="Arial" w:hAnsi="Arial"/>
          <w:i w:val="false"/>
          <w:iCs w:val="false"/>
          <w:spacing w:val="20"/>
          <w:sz w:val="24"/>
          <w:szCs w:val="24"/>
        </w:rPr>
        <w:t>, 1994). Гил считает игру средством при</w:t>
        <w:softHyphen/>
        <w:t>соединения к миру детей и способом установления соглашения с семьей. Поэтому она рекомендует принести на семейную сессию простые материа</w:t>
        <w:softHyphen/>
        <w:t>лы для игр, такие как бумага, фломастеры, пластилин и кукл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Например, хотя Карен взяла на прием свою любимую куклу, вскоре ее внимание привлек стол в углу кабинета, на котором лежала бумага, каран</w:t>
        <w:softHyphen/>
        <w:t>даши и пластилин. Получив разрешение мамы поиграть с пластилином, Карен слезла с ее колен и начала лепить. Довольная тем, что получилось, она с гордостью показала фигурку матери, которая погладила дочь по голо</w:t>
        <w:softHyphen/>
        <w:t>ве и похвалила. Карен вернулась к столу и начала лепить из кусочка пласти</w:t>
        <w:softHyphen/>
        <w:t>лина четыре шара. Затем она протянула первый шар маме, второй — брату и третий — Синд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овершая эти простые действия, КареН позволила проявиться семей</w:t>
        <w:softHyphen/>
        <w:t>ным паттернам. Девочка подходит к матери, чтобы получить одобрение и похвалу, которую с готовностью получает. Также она включает в свою игру Роберта и Синди. Вызывает удивление то, что Синди с улыбкой получает подарок от Карен: возможно, Синди не настолько изолирована от семьи, как это показалось сначала. Как часто случается, то, что не происходит, бо</w:t>
        <w:softHyphen/>
        <w:t>лее информативно, чем то, что происходит. Карен не привлекла к игре мис</w:t>
        <w:softHyphen/>
        <w:t>тера Мартина. Не менее важно и то, что он не попросил включить его в се</w:t>
        <w:softHyphen/>
        <w:t>мейную интеракцию/</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наблюдает за последовательностью поведения членов семьи, отмечая, как они нервно вертят пластилин в руках. Он использует спонтанно возникшую ситуацию для того, чтобы укрепить контакт с Карен и семьей.</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арен, что ты там делаешь? Ой, как здорово! А можно и мне кусочек пластилина?</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Карен приносит психотерапевту кусочек пластилина.</w:t>
      </w:r>
    </w:p>
    <w:p>
      <w:pPr>
        <w:pStyle w:val="Normal"/>
        <w:shd w:fill="FFFFFF" w:val="clear"/>
        <w:tabs>
          <w:tab w:val="clear" w:pos="567"/>
          <w:tab w:val="left" w:pos="0" w:leader="none"/>
        </w:tabs>
        <w:spacing w:before="86"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ак ты думаешь, что можно из него слепи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Карен: </w:t>
      </w:r>
      <w:r>
        <w:rPr>
          <w:rFonts w:cs="Arial" w:ascii="Arial" w:hAnsi="Arial"/>
          <w:i w:val="false"/>
          <w:iCs w:val="false"/>
          <w:spacing w:val="20"/>
          <w:sz w:val="24"/>
          <w:szCs w:val="24"/>
        </w:rPr>
        <w:t>Кот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Замечательно, ты сделаешь кота, и я тоже сделаю кота.</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i w:val="false"/>
          <w:iCs w:val="false"/>
          <w:spacing w:val="20"/>
          <w:sz w:val="24"/>
          <w:szCs w:val="24"/>
        </w:rPr>
        <w:t>Интересно, что миссис Мартин, Роберт и Синди тоже начали лепить котов, а мистер Мартин остался в позиции наблюдателя.</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у вас нет пластилина. Полепить не хотите?</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spacing w:val="20"/>
          <w:sz w:val="24"/>
          <w:szCs w:val="24"/>
        </w:rPr>
        <w:t xml:space="preserve">Мистер Мартин: </w:t>
      </w:r>
      <w:r>
        <w:rPr>
          <w:rFonts w:cs="Arial" w:ascii="Arial" w:hAnsi="Arial"/>
          <w:i w:val="false"/>
          <w:iCs w:val="false"/>
          <w:spacing w:val="20"/>
          <w:sz w:val="24"/>
          <w:szCs w:val="24"/>
        </w:rPr>
        <w:t>Нет, спасибо.</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чувствовав, что мистер Мартин не отказывается от предложения, а скорее нуждается в поощрении): Не отказывайтесь. У каждого есть кусочек. Карен, ты не дашь кусочек пластилина сво</w:t>
        <w:softHyphen/>
        <w:t>ему папе? (Девочка протягивает пластилин, и мистер Мартин охот</w:t>
        <w:softHyphen/>
        <w:t>но его принимает.)</w:t>
      </w:r>
    </w:p>
    <w:p>
      <w:pPr>
        <w:sectPr>
          <w:headerReference w:type="default" r:id="rId15"/>
          <w:type w:val="nextPage"/>
          <w:pgSz w:w="11906" w:h="16838"/>
          <w:pgMar w:left="1134" w:right="1134" w:gutter="0" w:header="720" w:top="1440" w:footer="0" w:bottom="720"/>
          <w:pgNumType w:fmt="decimal"/>
          <w:formProt w:val="false"/>
          <w:textDirection w:val="lrTb"/>
          <w:docGrid w:type="default" w:linePitch="360" w:charSpace="0"/>
        </w:sectPr>
      </w:pPr>
    </w:p>
    <w:p>
      <w:pPr>
        <w:pStyle w:val="Normal"/>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drawing>
          <wp:inline distT="0" distB="0" distL="0" distR="0">
            <wp:extent cx="3966845" cy="327596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6"/>
                    <a:srcRect l="-8" t="-9" r="-8" b="-9"/>
                    <a:stretch>
                      <a:fillRect/>
                    </a:stretch>
                  </pic:blipFill>
                  <pic:spPr bwMode="auto">
                    <a:xfrm>
                      <a:off x="0" y="0"/>
                      <a:ext cx="3966845" cy="3275965"/>
                    </a:xfrm>
                    <a:prstGeom prst="rect">
                      <a:avLst/>
                    </a:prstGeom>
                  </pic:spPr>
                </pic:pic>
              </a:graphicData>
            </a:graphic>
          </wp:inline>
        </w:drawing>
      </w:r>
    </w:p>
    <w:p>
      <w:pPr>
        <w:pStyle w:val="Normal"/>
        <w:shd w:fill="FFFFFF" w:val="clear"/>
        <w:tabs>
          <w:tab w:val="clear" w:pos="567"/>
          <w:tab w:val="left" w:pos="0" w:leader="none"/>
        </w:tabs>
        <w:spacing w:before="72" w:after="0"/>
        <w:ind w:firstLine="567"/>
        <w:jc w:val="both"/>
        <w:rPr>
          <w:rFonts w:ascii="Arial" w:hAnsi="Arial" w:cs="Arial"/>
          <w:spacing w:val="20"/>
          <w:sz w:val="24"/>
          <w:szCs w:val="24"/>
        </w:rPr>
      </w:pPr>
      <w:r>
        <w:rPr>
          <w:rFonts w:cs="Arial" w:ascii="Arial" w:hAnsi="Arial"/>
          <w:b/>
          <w:bCs/>
          <w:i w:val="false"/>
          <w:iCs w:val="false"/>
          <w:spacing w:val="20"/>
          <w:sz w:val="24"/>
          <w:szCs w:val="24"/>
        </w:rPr>
        <w:t xml:space="preserve">Рис. 5.4. </w:t>
      </w:r>
      <w:r>
        <w:rPr>
          <w:rFonts w:cs="Arial" w:ascii="Arial" w:hAnsi="Arial"/>
          <w:i w:val="false"/>
          <w:iCs w:val="false"/>
          <w:spacing w:val="20"/>
          <w:sz w:val="24"/>
          <w:szCs w:val="24"/>
        </w:rPr>
        <w:t>Карен. Роберт. Мать. Синди. Отчим</w:t>
      </w:r>
    </w:p>
    <w:p>
      <w:pPr>
        <w:pStyle w:val="Normal"/>
        <w:shd w:fill="FFFFFF" w:val="clear"/>
        <w:tabs>
          <w:tab w:val="clear" w:pos="567"/>
          <w:tab w:val="left" w:pos="0" w:leader="none"/>
        </w:tabs>
        <w:spacing w:before="182" w:after="0"/>
        <w:ind w:firstLine="567"/>
        <w:jc w:val="both"/>
        <w:rPr>
          <w:rFonts w:ascii="Arial" w:hAnsi="Arial" w:cs="Arial"/>
          <w:spacing w:val="20"/>
          <w:sz w:val="24"/>
          <w:szCs w:val="24"/>
        </w:rPr>
      </w:pPr>
      <w:r>
        <w:rPr>
          <w:rFonts w:cs="Arial" w:ascii="Arial" w:hAnsi="Arial"/>
          <w:i w:val="false"/>
          <w:iCs w:val="false"/>
          <w:spacing w:val="20"/>
          <w:sz w:val="24"/>
          <w:szCs w:val="24"/>
        </w:rPr>
        <w:t>На уровне содержания этот эпизод выглядит тривиальным, но с точки зрения процесса он выявил семейную динамику и позволил психотерапев</w:t>
        <w:softHyphen/>
        <w:t>ту укрепить соглашение с семьей. Пластилин — это не только материал для лепки, но и средство объединения членов семьи в рамках общей деятель</w:t>
        <w:softHyphen/>
        <w:t>ност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Рисунки также позволяют организовать игру, предоставляя обильную информацию для оценки с минимальными затратами времени и сил. Про</w:t>
        <w:softHyphen/>
        <w:t>стая структурированная техника для работы с маленькими детьми — это «Тест на кинетический рисунок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начале 1970-х годов и на протяжении последующих лет Берне и Ка</w:t>
        <w:softHyphen/>
        <w:t>уфман (</w:t>
      </w:r>
      <w:r>
        <w:rPr>
          <w:rFonts w:cs="Arial" w:ascii="Arial" w:hAnsi="Arial"/>
          <w:i w:val="false"/>
          <w:iCs w:val="false"/>
          <w:spacing w:val="20"/>
          <w:sz w:val="24"/>
          <w:szCs w:val="24"/>
          <w:lang w:val="en-US"/>
        </w:rPr>
        <w:t>Burn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aufman</w:t>
      </w:r>
      <w:r>
        <w:rPr>
          <w:rFonts w:cs="Arial" w:ascii="Arial" w:hAnsi="Arial"/>
          <w:i w:val="false"/>
          <w:iCs w:val="false"/>
          <w:spacing w:val="20"/>
          <w:sz w:val="24"/>
          <w:szCs w:val="24"/>
        </w:rPr>
        <w:t>, 1970, 1972) и Берне (</w:t>
      </w:r>
      <w:r>
        <w:rPr>
          <w:rFonts w:cs="Arial" w:ascii="Arial" w:hAnsi="Arial"/>
          <w:i w:val="false"/>
          <w:iCs w:val="false"/>
          <w:spacing w:val="20"/>
          <w:sz w:val="24"/>
          <w:szCs w:val="24"/>
          <w:lang w:val="en-US"/>
        </w:rPr>
        <w:t>Burns</w:t>
      </w:r>
      <w:r>
        <w:rPr>
          <w:rFonts w:cs="Arial" w:ascii="Arial" w:hAnsi="Arial"/>
          <w:i w:val="false"/>
          <w:iCs w:val="false"/>
          <w:spacing w:val="20"/>
          <w:sz w:val="24"/>
          <w:szCs w:val="24"/>
        </w:rPr>
        <w:t>, 1982) усовершенство</w:t>
        <w:softHyphen/>
        <w:t>вали кинетический рисунок семьи (КРС). При выполнении этого теста ре</w:t>
        <w:softHyphen/>
        <w:t>бенка просят «нарисовать всех членов семьи, включая его самого, так, что</w:t>
        <w:softHyphen/>
        <w:t>бы все чем-то занимались» (</w:t>
      </w:r>
      <w:r>
        <w:rPr>
          <w:rFonts w:cs="Arial" w:ascii="Arial" w:hAnsi="Arial"/>
          <w:i w:val="false"/>
          <w:iCs w:val="false"/>
          <w:spacing w:val="20"/>
          <w:sz w:val="24"/>
          <w:szCs w:val="24"/>
          <w:lang w:val="en-US"/>
        </w:rPr>
        <w:t>Burn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aufman</w:t>
      </w:r>
      <w:r>
        <w:rPr>
          <w:rFonts w:cs="Arial" w:ascii="Arial" w:hAnsi="Arial"/>
          <w:i w:val="false"/>
          <w:iCs w:val="false"/>
          <w:spacing w:val="20"/>
          <w:sz w:val="24"/>
          <w:szCs w:val="24"/>
        </w:rPr>
        <w:t xml:space="preserve">, 1972, </w:t>
      </w:r>
      <w:r>
        <w:rPr>
          <w:rFonts w:cs="Arial" w:ascii="Arial" w:hAnsi="Arial"/>
          <w:i w:val="false"/>
          <w:iCs w:val="false"/>
          <w:spacing w:val="20"/>
          <w:sz w:val="24"/>
          <w:szCs w:val="24"/>
          <w:lang w:val="en-US"/>
        </w:rPr>
        <w:t>p</w:t>
      </w:r>
      <w:r>
        <w:rPr>
          <w:rFonts w:cs="Arial" w:ascii="Arial" w:hAnsi="Arial"/>
          <w:i w:val="false"/>
          <w:iCs w:val="false"/>
          <w:spacing w:val="20"/>
          <w:sz w:val="24"/>
          <w:szCs w:val="24"/>
        </w:rPr>
        <w:t>. 5). Уникальная особенность КРС заключается в том, что члены семьи изображаются в дви</w:t>
        <w:softHyphen/>
        <w:t>жении. Берне и Кауфман (1970) считают, что когда к рисунку добавляется кинетический элемент, паттерны семейных интеракций проявятся с боль</w:t>
        <w:softHyphen/>
        <w:t>шей вероятность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рис. 5,4 отражает выполнение теста Карен. В центр рисунка она поместила свою маму, которая готовит еду. Отчим занимается своей машиной на улице. Роберт слушает плеер, а Синди общается по телефону с друзьями. Обращает на себя нимание тот факт, что члены семьи не разгова</w:t>
        <w:softHyphen/>
        <w:t>ривают друг с другом. Каждый занимается своими личными делами и не смотрит в центр рисунка, за исключением матер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 первый взгляд рисунок Карен отражает типичную семью с детьми-подростками, где оба старших ребенка живут в своем собственном мире. Карен также отобразила свое увлечение куклами. Мистер и миссис Марти</w:t>
        <w:softHyphen/>
        <w:t>ны играют стереотипные тендерные роли. Однако становится очевидным, что между членами семьи отсутствуют интеракции. Возможно, семейные конфликты заставили каждого из них отвернуться от семьи. (Для того что</w:t>
        <w:softHyphen/>
        <w:t xml:space="preserve">бы ознакомиться с более подробной интерпретацией рисунка и данными исследований, см. </w:t>
      </w:r>
      <w:r>
        <w:rPr>
          <w:rFonts w:cs="Arial" w:ascii="Arial" w:hAnsi="Arial"/>
          <w:spacing w:val="20"/>
          <w:sz w:val="24"/>
          <w:szCs w:val="24"/>
          <w:lang w:val="en-US"/>
        </w:rPr>
        <w:t>Self-Growth in Families: Kinetic Family Drawings (K-F-D): Research and Application. Burns</w:t>
      </w:r>
      <w:r>
        <w:rPr>
          <w:rFonts w:cs="Arial" w:ascii="Arial" w:hAnsi="Arial"/>
          <w:spacing w:val="20"/>
          <w:sz w:val="24"/>
          <w:szCs w:val="24"/>
        </w:rPr>
        <w:t xml:space="preserve">, </w:t>
      </w:r>
      <w:r>
        <w:rPr>
          <w:rFonts w:cs="Arial" w:ascii="Arial" w:hAnsi="Arial"/>
          <w:i w:val="false"/>
          <w:iCs w:val="false"/>
          <w:spacing w:val="20"/>
          <w:sz w:val="24"/>
          <w:szCs w:val="24"/>
        </w:rPr>
        <w:t>1982.)</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Рисунок Карен отражает представление семилетнего ребенка о его се</w:t>
        <w:softHyphen/>
        <w:t>мье. Развивая темы, изображенные на рисунке, психотерапевт укрепляет контакт с семьей:</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арен, мне нравится твой рисунок. Расскажи мне, по</w:t>
        <w:softHyphen/>
        <w:t>жалуйста, что делает каждый?</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опираясь на объяснения Карен и обращаясь к другим членам семьи): Соответствует ли этот рисунок вашим представле</w:t>
        <w:softHyphen/>
        <w:t>ниям о семье? Почему?</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Этот вопрос позволяет прояснить точку зрения каждого члена семьи, выявить различия и сходство мнений.</w:t>
      </w:r>
    </w:p>
    <w:p>
      <w:pPr>
        <w:pStyle w:val="Normal"/>
        <w:shd w:fill="FFFFFF" w:val="clear"/>
        <w:tabs>
          <w:tab w:val="clear" w:pos="567"/>
          <w:tab w:val="left" w:pos="0" w:leader="none"/>
        </w:tabs>
        <w:spacing w:before="413" w:after="0"/>
        <w:ind w:firstLine="567"/>
        <w:jc w:val="both"/>
        <w:rPr>
          <w:rFonts w:ascii="Arial" w:hAnsi="Arial" w:cs="Arial"/>
          <w:spacing w:val="20"/>
          <w:sz w:val="24"/>
          <w:szCs w:val="24"/>
        </w:rPr>
      </w:pPr>
      <w:r>
        <w:rPr>
          <w:rFonts w:cs="Arial" w:ascii="Arial" w:hAnsi="Arial"/>
          <w:spacing w:val="20"/>
          <w:sz w:val="24"/>
          <w:szCs w:val="24"/>
        </w:rPr>
        <w:t>ОПИСАНИЕ СЛУЧАЯ</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После проведения нескольких сессий психотерапевт идентифицировал дис</w:t>
        <w:softHyphen/>
        <w:t>функциональный треугольник, включающий Синди, ее отца и мачеху. Ар</w:t>
        <w:softHyphen/>
        <w:t>гументы были неизменны и предсказуемы.</w:t>
      </w:r>
    </w:p>
    <w:p>
      <w:pPr>
        <w:pStyle w:val="Normal"/>
        <w:numPr>
          <w:ilvl w:val="0"/>
          <w:numId w:val="74"/>
        </w:numPr>
        <w:shd w:fill="FFFFFF" w:val="clear"/>
        <w:tabs>
          <w:tab w:val="clear" w:pos="567"/>
          <w:tab w:val="left" w:pos="0" w:leader="none"/>
          <w:tab w:val="left" w:pos="696" w:leader="none"/>
        </w:tabs>
        <w:ind w:left="0" w:firstLine="567"/>
        <w:jc w:val="both"/>
        <w:rPr/>
      </w:pPr>
      <w:r>
        <w:rPr>
          <w:rFonts w:cs="Arial" w:ascii="Arial" w:hAnsi="Arial"/>
          <w:i w:val="false"/>
          <w:iCs w:val="false"/>
          <w:spacing w:val="20"/>
          <w:sz w:val="24"/>
          <w:szCs w:val="24"/>
        </w:rPr>
        <w:t>Синди нарушает домашние правила — возвращается домой запоздно,</w:t>
        <w:br/>
        <w:t>курит, употребляет неформальную лексику, забывает выполнять свои</w:t>
        <w:br/>
        <w:t>обязанности, чем чрезвычайно раздражает мачеху.</w:t>
      </w:r>
    </w:p>
    <w:p>
      <w:pPr>
        <w:pStyle w:val="Normal"/>
        <w:numPr>
          <w:ilvl w:val="0"/>
          <w:numId w:val="74"/>
        </w:numPr>
        <w:shd w:fill="FFFFFF" w:val="clear"/>
        <w:tabs>
          <w:tab w:val="clear" w:pos="567"/>
          <w:tab w:val="left" w:pos="0" w:leader="none"/>
          <w:tab w:val="left" w:pos="696"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Донна оскорблена поведением Синди и считает его откровенным вызо</w:t>
        <w:softHyphen/>
        <w:br/>
        <w:t>вом семье и явным неуважением.</w:t>
      </w:r>
    </w:p>
    <w:p>
      <w:pPr>
        <w:pStyle w:val="Normal"/>
        <w:numPr>
          <w:ilvl w:val="0"/>
          <w:numId w:val="74"/>
        </w:numPr>
        <w:shd w:fill="FFFFFF" w:val="clear"/>
        <w:tabs>
          <w:tab w:val="clear" w:pos="567"/>
          <w:tab w:val="left" w:pos="0" w:leader="none"/>
          <w:tab w:val="left" w:pos="696"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Мачеха напрямую конфронтирует с Синди; та отвечает уклончиво и при</w:t>
        <w:softHyphen/>
        <w:br/>
        <w:t>носит извинения.</w:t>
      </w:r>
    </w:p>
    <w:p>
      <w:pPr>
        <w:pStyle w:val="Normal"/>
        <w:numPr>
          <w:ilvl w:val="0"/>
          <w:numId w:val="74"/>
        </w:numPr>
        <w:shd w:fill="FFFFFF" w:val="clear"/>
        <w:tabs>
          <w:tab w:val="clear" w:pos="567"/>
          <w:tab w:val="left" w:pos="0" w:leader="none"/>
          <w:tab w:val="left" w:pos="696"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Донна оскорблена очевидными «выдумками» Синди и начинает указы</w:t>
        <w:softHyphen/>
        <w:br/>
        <w:t>вать ей на них.</w:t>
      </w:r>
    </w:p>
    <w:p>
      <w:pPr>
        <w:pStyle w:val="Normal"/>
        <w:numPr>
          <w:ilvl w:val="0"/>
          <w:numId w:val="74"/>
        </w:numPr>
        <w:shd w:fill="FFFFFF" w:val="clear"/>
        <w:tabs>
          <w:tab w:val="clear" w:pos="567"/>
          <w:tab w:val="left" w:pos="0" w:leader="none"/>
          <w:tab w:val="left" w:pos="696"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инди приходит в ярость и кричит мачехе: «Оставь меня в покое!» —</w:t>
        <w:br/>
        <w:t>затем уходит из дома или удаляется к себе в комнату.</w:t>
      </w:r>
    </w:p>
    <w:p>
      <w:pPr>
        <w:pStyle w:val="Normal"/>
        <w:numPr>
          <w:ilvl w:val="0"/>
          <w:numId w:val="74"/>
        </w:numPr>
        <w:shd w:fill="FFFFFF" w:val="clear"/>
        <w:tabs>
          <w:tab w:val="clear" w:pos="567"/>
          <w:tab w:val="left" w:pos="0" w:leader="none"/>
          <w:tab w:val="left" w:pos="696"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 зависимости от серьезности проступка Донна может пойти за Синди в</w:t>
        <w:br/>
        <w:t>ее комнату или попытаться вернуть ее домой с улицы.</w:t>
      </w:r>
    </w:p>
    <w:p>
      <w:pPr>
        <w:pStyle w:val="Normal"/>
        <w:numPr>
          <w:ilvl w:val="0"/>
          <w:numId w:val="74"/>
        </w:numPr>
        <w:shd w:fill="FFFFFF" w:val="clear"/>
        <w:tabs>
          <w:tab w:val="clear" w:pos="567"/>
          <w:tab w:val="left" w:pos="0" w:leader="none"/>
          <w:tab w:val="left" w:pos="696"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инди кроет мачеху бранью и обрывает всяческие контакты. Если Пи</w:t>
        <w:softHyphen/>
        <w:br/>
        <w:t>тер дома, то когда конфликт накаляется, он вмешивается в ссору и вы</w:t>
        <w:softHyphen/>
        <w:br/>
        <w:t>слушивает жалобы и Синди, и Донны.</w:t>
      </w:r>
    </w:p>
    <w:p>
      <w:pPr>
        <w:pStyle w:val="Normal"/>
        <w:numPr>
          <w:ilvl w:val="0"/>
          <w:numId w:val="74"/>
        </w:numPr>
        <w:shd w:fill="FFFFFF" w:val="clear"/>
        <w:tabs>
          <w:tab w:val="clear" w:pos="567"/>
          <w:tab w:val="left" w:pos="0" w:leader="none"/>
          <w:tab w:val="left" w:pos="696"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Если Питера нет дома, позднее Донна сообщает ему о поведении Синди и</w:t>
        <w:br/>
        <w:t>просит что-нибудь предпринять.</w:t>
      </w:r>
    </w:p>
    <w:p>
      <w:pPr>
        <w:pStyle w:val="Normal"/>
        <w:numPr>
          <w:ilvl w:val="0"/>
          <w:numId w:val="71"/>
        </w:numPr>
        <w:shd w:fill="FFFFFF" w:val="clear"/>
        <w:tabs>
          <w:tab w:val="clear" w:pos="567"/>
          <w:tab w:val="left" w:pos="0" w:leader="none"/>
          <w:tab w:val="left" w:pos="605"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итер идет к Синди и выслушивает ее гневные объяснения.</w:t>
      </w:r>
    </w:p>
    <w:p>
      <w:pPr>
        <w:pStyle w:val="Normal"/>
        <w:numPr>
          <w:ilvl w:val="0"/>
          <w:numId w:val="71"/>
        </w:numPr>
        <w:shd w:fill="FFFFFF" w:val="clear"/>
        <w:tabs>
          <w:tab w:val="clear" w:pos="567"/>
          <w:tab w:val="left" w:pos="0" w:leader="none"/>
          <w:tab w:val="left" w:pos="605"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е зная, что делать, Питер возвращается поговорить с Донной, которая</w:t>
        <w:br/>
        <w:t>разочарована его бездействи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качестве предъявляемой проблемы эта последовательность по несколько раз повторяется во время сессий на этапе установления соглашения кон</w:t>
        <w:softHyphen/>
        <w:t>такта с семьей. Помимо, казалось бы, автоматического повторения этих пат</w:t>
        <w:softHyphen/>
        <w:t>тернов, они проявляются и в тех случаях, когда члены семьи пытаются кого-нибудь обвинить или образовать альянс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Донна полагала, что Синди виновата в семейных проблемах. Син</w:t>
        <w:softHyphen/>
        <w:t>ди считала виноватой мачеху. Питер находился меж двух огней. Роберт со</w:t>
        <w:softHyphen/>
        <w:t>глашался со своей матерью. Карен робко поддакивала матери. Стремление образовать альянс с психотерапевтом тесно связано с паттер</w:t>
        <w:softHyphen/>
        <w:t>ном обвинения: «На чьей стороне вы находитесь?» В разобщенной, конф</w:t>
        <w:softHyphen/>
        <w:t>ликтной семье Мартинов отсутствовало чувство единства, и каждому было привычно занимать чью-либо сторону. Как новый участник игры, психоте</w:t>
        <w:softHyphen/>
        <w:t>рапевт является нейтральным агентом, расположения которого.имеет смысл добиваться, поскольку он может стать влиятельным союзником. На этапе установления соглашения обращение к психотерапевту с мольба</w:t>
        <w:softHyphen/>
        <w:t>ми об альянсе может выражаться в форме эмоционального призыва («По</w:t>
        <w:softHyphen/>
        <w:t>могите, я стала жертвой!») или же в виде логического заключения («Я при</w:t>
        <w:softHyphen/>
        <w:t>ложил максимум усилий, чтобы разобраться в этом хаосе»). Эмоциональ</w:t>
        <w:softHyphen/>
        <w:t>ный призыв направлен на то, чтобы добиться сострадания, тогда как логи</w:t>
        <w:softHyphen/>
        <w:t>ческое заключение обращено к интеллекту или нейтралитету психотера</w:t>
        <w:softHyphen/>
        <w:t>певт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Эти просьбы, выражаясь в активной форме с самой первой сессии, направ</w:t>
        <w:softHyphen/>
        <w:t>лены на то, чтобы оказать воздействие на психотерапевта. Члены семьи вни</w:t>
        <w:softHyphen/>
        <w:t>мательно следят за поведением психотерапевта, пытаясь обнаружить при</w:t>
        <w:softHyphen/>
        <w:t>знаки образования альянса: допускает ли специалист, чтобы на сессии до</w:t>
        <w:softHyphen/>
        <w:t>минировали жалобы одного члена семьи? С, кем соглашается психотерапевт? (Получается ли так, лто он слушает кого-то из членов семьи более внима</w:t>
        <w:softHyphen/>
        <w:t>тельн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на второй сессии с семьей Мартинов между Синди и ее мачехой произошла ссора. Поводом к конфликту стало обсуждение лишений, кото</w:t>
        <w:softHyphen/>
        <w:t>рым Донна подвергает Синди. После того как паттерн конфликтного пове</w:t>
        <w:softHyphen/>
        <w:t>дения полностью проявился, Питер указал своей жене на то, что, возможно, ее ограничения были несправедливыми. В этот момент Донна расплакалась: «Я сделала все возможное, чтобы в этой семье установился порядок. У ме</w:t>
        <w:softHyphen/>
        <w:t>ня больше нет сил». Донна намекает, что бросит все и вся; это угрожает се</w:t>
        <w:softHyphen/>
        <w:t>мье и усиливает напряжение на сесс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комнате воцарилось молчание. Роберт и Карен тревожно поглядывали на свою мать. Синди, несмотря на гнев, уставилась в пол, а Питер умоляющим взглядом смотрел на психотерапевта. Ситуация вынуждала что-то предпри</w:t>
        <w:softHyphen/>
        <w:t>нять. В голове психотерапевта промелькнули несколько вопросов: «Выра</w:t>
        <w:softHyphen/>
        <w:t>жает ли Донна искреннюю боль или это крокодиловы слезы? Привычный ли-это паттерн поведения для семьи? Вне зависимости от того, новое это пове</w:t>
        <w:softHyphen/>
        <w:t>дение для семьи или нет, должен ли я вмешаться и отреагировать на слезы миссис Мартин? Если да, то чем это будет — утешающим, суппортивным, эффективным участием, или я подыграю дисфункциональным паттернам?» Как и во многих ситуациях, возникающих на семейных сессиях, когда есть сомнения, лучше подождать в течение пяти минут. Маловероятно, чтобы на первой сессии проявилось новое поведение. Скорее можно предположить, что семья проверяет терапевтические границы. Более того: с.точки зрения системного подхода семья демонстрирует в кабинете психотерапевта усто</w:t>
        <w:softHyphen/>
        <w:t>явшиеся паттерны поведения, которые проявляются в разнообразных по содержанию ситуациях. Угроза о возможном эмоциональном отстранении со стороны миссис Мартин не является концом цикла — противоречие в тер</w:t>
        <w:softHyphen/>
        <w:t>минах — но есть, скорее, эскалация к более пагубному уровню интеракции: угрозам разрушить семь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ыжидая, психотерапевт также дает циклу завершиться. На момент обра</w:t>
        <w:softHyphen/>
        <w:t>щения к психотерапевту семья Мартинов находилась в состоянии дисфун</w:t>
        <w:softHyphen/>
        <w:t>кционального гомеостаза, но это было все, чем она располагала. Семья была вынуждена искать помощи, потому что паттерны интеракций без конца вы</w:t>
        <w:softHyphen/>
        <w:t>зывали чувство фрустрации и угрозы. Тем не менее психотерапевту необ</w:t>
        <w:softHyphen/>
        <w:t>ходимо по-прежнему сохранять нейтральную позицию. Если он отреагиру</w:t>
        <w:softHyphen/>
        <w:t>ет на слезы миссис Мартин, то рискует подкрепить дисфункциональные паттерны. Простой вопрос: «Миссис Мартин, что вы испытываете прямо сей</w:t>
        <w:softHyphen/>
        <w:t>час?» — может восприниматься другими членами семьи как попытка фор</w:t>
        <w:softHyphen/>
        <w:t>мирования альянса. Если психотерапевт останется пассивным и эмоциональ</w:t>
        <w:softHyphen/>
        <w:t>но холодным, цикл интеракций будет повторяться несколько раз-на протя</w:t>
        <w:softHyphen/>
        <w:t>жении всей сессии, и члены семьи почувствуют еще большую фрустрацию, чем до приема. Усиление негативных чувств после беседы с психотерапев</w:t>
        <w:softHyphen/>
        <w:t>том ставит под угрозу приход семьи на следующую встречу. Поэтому пси</w:t>
        <w:softHyphen/>
        <w:t>хотерапевт должен отреагировать на создавшуюся ситуацию. Но весь во</w:t>
        <w:softHyphen/>
        <w:t>прос — как?</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У психотерапевта есть одна из возможностей избежать участия в дисфун</w:t>
        <w:softHyphen/>
        <w:t>кциональных паттернах: обратиться к другим членам семьи:</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Интересно, мистер Мартин (или любой из детей), что вы чувствуете сейчас? Какой у вас есть выбор? Что, по-вашему, вам следу</w:t>
        <w:softHyphen/>
        <w:t>ет делать? Что вы хотели бы сдела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что вам нужно от вашей семьи прямо сей</w:t>
        <w:softHyphen/>
        <w:t>час?</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ри помощи этих вопросов психотерапевт не только эксплорирует семей</w:t>
        <w:softHyphen/>
        <w:t>ную динамику, но и указывает членам семьи на то, что они способны под</w:t>
        <w:softHyphen/>
        <w:t>держать друг друга. Если роль психотерапевта в терапевтической системе будет заключаться в оказании поддержки, то члены семьи не смогут раз</w:t>
        <w:softHyphen/>
        <w:t>вить в себе эту способность. Более того, терапия проходит гладко до тех пор, пока психотерапевт выполняет решающую роль в семье — суппортивную. Но в этом случае семья не овладевает новыми навыками и в ней ничего не меняется.^ У членов семьи не формируется новое поведение, которое необ</w:t>
        <w:softHyphen/>
        <w:t>ходимо для решения пробл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мимо паттерна обвинений и дисфункционального треугольника отец-мать-дочь анализ генограммы указывает на другие паттерны. Хотя треу</w:t>
        <w:softHyphen/>
        <w:t>гольник, включающий мистера Мартина, Синди и ее мать (Сьюзан), обсуж</w:t>
        <w:softHyphen/>
        <w:t>дался на первых сессиях только вскользь, становится ясно, что для него ха</w:t>
        <w:softHyphen/>
        <w:t>рактерны дисфункциональные паттерны отношени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процессе болезненного разрыва отношений и развода своих биологичес</w:t>
        <w:softHyphen/>
        <w:t>ких родителей Синди научилась настраивать одного родителя против дру</w:t>
        <w:softHyphen/>
        <w:t>гого. Если один что-то запрещает, то другой это позволяет. Когда один строг, можно пойти к другому и пожаловаться — жалоба будет с готовностью услышана. При возникновении конфликта с одним из родителей Синди обыч</w:t>
        <w:softHyphen/>
        <w:t>но угрожала уйти жить к другому.</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Хотя этот паттерн можно было бы расценить как доказательство «плохого» поведения Синди, с точки зрения системного подхода паттерн сформиро</w:t>
        <w:softHyphen/>
        <w:t>вался и поддерживался при участии родителей. Недоброжелательные от</w:t>
        <w:softHyphen/>
        <w:t>ношения между супругами в течение нескольких лет после развода нега</w:t>
        <w:softHyphen/>
        <w:t>тивно отразились на поведении Синди. Поскольку супруги не могли отка</w:t>
        <w:softHyphen/>
        <w:t>заться от конфликтных отношений и простить друг друга, они, к сожале</w:t>
        <w:softHyphen/>
        <w:t>нию, оказались неготовыми сотрудничать в вопросах воспитания дочери, и манипулятивное поведение Синди усилилось.</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На другом уровне брат Питера, Шон, был подобен призраку, который не</w:t>
        <w:softHyphen/>
        <w:t>зримо присутствовал на сессиях. Во время составления генограммы Питер описал свои отношения с братом как конфликтные и неприятные по причи</w:t>
        <w:softHyphen/>
        <w:t>не алкоголизма Шона. После того как в течение года между братьями про</w:t>
        <w:softHyphen/>
        <w:t>изошло несколько конфликтов, Питер прекратил помогать брату и порвал с ним отношения. Хотя Синди была не очень похожа на своего дядю, ее отец втайне опасался, что она может обладать многими чертами Шона. Этот страх парализовал Питера. Он хотел защитить и направить дочь по верному пути, но боялся, что если будет с ней строг, то она отдалится от него и вернется к матери.</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Амбивалентность мистера Мартина по отношению к Синди была причиной конфликтов между ним и его новой женой. Миссис Мартин считала, что Синди необходима сильная рука, и вынуждала мужа занять жесткую пози</w:t>
        <w:softHyphen/>
        <w:t>цию по отношению к дочери. Предпочитая не делиться своим тайным стра</w:t>
        <w:softHyphen/>
        <w:t>хом, мистер Мартин закрывал глаза на многие проступки Синди, тем са</w:t>
        <w:softHyphen/>
        <w:t>мым только усугубляя супружеский конфликт.</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Со своей стороны миссис Мартин не чувствовала поддержки мужа в конф</w:t>
        <w:softHyphen/>
        <w:t>ликте с Синди. Более того, после ссоры по поводу Синди мистер Мартин эмоционально отстранялся от жены. Таким образом, миссис Мартин оказа</w:t>
        <w:softHyphen/>
        <w:t>лась в сложном положении. Она считала, что знает, как воспитывать Син</w:t>
        <w:softHyphen/>
        <w:t>ди, но не обсуждала этот вопрос с мужем, боясь, что тот отдалится. Супружеский конфликт осложнялся еще и отношениями между Донной и ее родителями. Донна всегда была очень близка с ними, иногда навещая их по четыре раза в неделю. Как старшая дочь, она чувствовала себя обязан</w:t>
        <w:softHyphen/>
        <w:t>ной присматривать за ними.</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Сначала Питеру понравилась семья Донны. Потеряв своих родителей и по</w:t>
        <w:softHyphen/>
        <w:t>рвав отношения с братом, он наслаждался заботой тещи и тестя. Однако то, что приятно лишь иногда, по редким праздникам, становится невыносимым, если повторяется каждые выходные. Он относился к выполнению обяза</w:t>
        <w:softHyphen/>
        <w:t>тельств перед родителями Донны как к тяжелой ноше, но поскольку только что вступил во второй брак и помнил о болезненном разводе с первой же</w:t>
        <w:softHyphen/>
        <w:t>ной, ему всем сердцем хотелось, чтобы новая семья была счастлива. Поэто</w:t>
        <w:softHyphen/>
        <w:t>му он редко высказывал возражения против визитов к родителям Донны, во время которых обычно молчал или удалялся смотреть телевизор. Еще одним камнем преткновения между-мистером и миссис Мартин были отношения с Робертом и Карен. После смерти первого мужа миссис Мартин стала для своих детей и матерью, и отцом. Несмотря на поддержку со сто</w:t>
        <w:softHyphen/>
        <w:t>роны расширенной семьи, Донна целиком взяла на себя ответственность за воспитание детей. Таким образом, она не только действительно любила Пи</w:t>
        <w:softHyphen/>
        <w:t>тера и согласилась стать его женой, но и хотела, чтобы у детей появился второй отец. К сожалению, Донна чувствовала, что из-за постоянных про</w:t>
        <w:softHyphen/>
        <w:t>блем ее муж был полностью поглощен Синди и пренебрегал ее детьми. Ког</w:t>
        <w:softHyphen/>
        <w:t>да она обсуждала с мистером Мартином этот вопрос, он говорил, что попы</w:t>
        <w:softHyphen/>
        <w:t>тается изменить отношение к Роберту и Карен, и на этом обсуждение обыч</w:t>
        <w:softHyphen/>
        <w:t>но заканчивалось.</w:t>
      </w:r>
    </w:p>
    <w:p>
      <w:pPr>
        <w:pStyle w:val="Normal"/>
        <w:shd w:fill="FFFFFF" w:val="clear"/>
        <w:tabs>
          <w:tab w:val="clear" w:pos="567"/>
          <w:tab w:val="left" w:pos="0" w:leader="none"/>
        </w:tabs>
        <w:spacing w:before="485" w:after="0"/>
        <w:ind w:firstLine="567"/>
        <w:jc w:val="both"/>
        <w:rPr>
          <w:rFonts w:ascii="Arial" w:hAnsi="Arial" w:cs="Arial"/>
          <w:spacing w:val="20"/>
          <w:sz w:val="24"/>
          <w:szCs w:val="24"/>
        </w:rPr>
      </w:pPr>
      <w:r>
        <w:rPr>
          <w:rFonts w:cs="Arial" w:ascii="Arial" w:hAnsi="Arial"/>
          <w:i w:val="false"/>
          <w:iCs w:val="false"/>
          <w:spacing w:val="20"/>
          <w:sz w:val="24"/>
          <w:szCs w:val="24"/>
        </w:rPr>
        <w:t>Терапевтические заметки</w:t>
      </w:r>
    </w:p>
    <w:p>
      <w:pPr>
        <w:pStyle w:val="Normal"/>
        <w:shd w:fill="FFFFFF" w:val="clear"/>
        <w:tabs>
          <w:tab w:val="clear" w:pos="567"/>
          <w:tab w:val="left" w:pos="0" w:leader="none"/>
        </w:tabs>
        <w:spacing w:before="130" w:after="0"/>
        <w:ind w:firstLine="567"/>
        <w:jc w:val="both"/>
        <w:rPr>
          <w:rFonts w:ascii="Arial" w:hAnsi="Arial" w:cs="Arial"/>
          <w:spacing w:val="20"/>
          <w:sz w:val="24"/>
          <w:szCs w:val="24"/>
        </w:rPr>
      </w:pPr>
      <w:r>
        <w:rPr>
          <w:rFonts w:cs="Arial" w:ascii="Arial" w:hAnsi="Arial"/>
          <w:i w:val="false"/>
          <w:iCs w:val="false"/>
          <w:spacing w:val="20"/>
          <w:sz w:val="24"/>
          <w:szCs w:val="24"/>
        </w:rPr>
        <w:t>Начальный этап терапии посвящен установлению соглашения с членами семьи и оценке паттернов интеракций. Мы набросали общий план дости</w:t>
        <w:softHyphen/>
        <w:t>жения этого путем составления генограммы, адаптации к экспрессивному стилю семьи, постановки вопросов, которые направляют процесс интер</w:t>
        <w:softHyphen/>
        <w:t>вью, и вовлечения маленьких детей в терапевтический процесс.</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каждая семья уникальна и, как таковая, предъявляет новые про</w:t>
        <w:softHyphen/>
        <w:t>блемы. Поэтому психотерапевту приходится непрерывно оценивать, что будет фасилитировать или тормозить процесс установления соглашения и оценки конкретной семьи. Далее в этой главе будут обсуждаться четыре те</w:t>
        <w:softHyphen/>
        <w:t>рапевтические задачи, которые необходимо выполнить перед тем, как тера</w:t>
        <w:softHyphen/>
        <w:t>пия вступит в среднюю фазу.</w:t>
      </w:r>
    </w:p>
    <w:p>
      <w:pPr>
        <w:pStyle w:val="Normal"/>
        <w:numPr>
          <w:ilvl w:val="0"/>
          <w:numId w:val="43"/>
        </w:numPr>
        <w:shd w:fill="FFFFFF" w:val="clear"/>
        <w:tabs>
          <w:tab w:val="clear" w:pos="567"/>
          <w:tab w:val="left" w:pos="0" w:leader="none"/>
          <w:tab w:val="left" w:pos="1219"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Установление соглашения с отдельными членами семьи.</w:t>
      </w:r>
    </w:p>
    <w:p>
      <w:pPr>
        <w:pStyle w:val="Normal"/>
        <w:numPr>
          <w:ilvl w:val="0"/>
          <w:numId w:val="43"/>
        </w:numPr>
        <w:shd w:fill="FFFFFF" w:val="clear"/>
        <w:tabs>
          <w:tab w:val="clear" w:pos="567"/>
          <w:tab w:val="left" w:pos="0" w:leader="none"/>
          <w:tab w:val="left" w:pos="1219"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нимание и уважение семейной парадигмы или истории.</w:t>
      </w:r>
    </w:p>
    <w:p>
      <w:pPr>
        <w:pStyle w:val="Normal"/>
        <w:numPr>
          <w:ilvl w:val="0"/>
          <w:numId w:val="43"/>
        </w:numPr>
        <w:shd w:fill="FFFFFF" w:val="clear"/>
        <w:tabs>
          <w:tab w:val="clear" w:pos="567"/>
          <w:tab w:val="left" w:pos="0" w:leader="none"/>
          <w:tab w:val="left" w:pos="1219"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ценка устойчивости семьи.</w:t>
      </w:r>
    </w:p>
    <w:p>
      <w:pPr>
        <w:pStyle w:val="Normal"/>
        <w:numPr>
          <w:ilvl w:val="0"/>
          <w:numId w:val="43"/>
        </w:numPr>
        <w:shd w:fill="FFFFFF" w:val="clear"/>
        <w:tabs>
          <w:tab w:val="clear" w:pos="567"/>
          <w:tab w:val="left" w:pos="0" w:leader="none"/>
          <w:tab w:val="left" w:pos="1219" w:leader="none"/>
        </w:tabs>
        <w:spacing w:before="43" w:after="0"/>
        <w:ind w:left="0" w:firstLine="567"/>
        <w:jc w:val="both"/>
        <w:rPr/>
      </w:pPr>
      <w:r>
        <w:rPr>
          <w:rFonts w:cs="Arial" w:ascii="Arial" w:hAnsi="Arial"/>
          <w:i w:val="false"/>
          <w:iCs w:val="false"/>
          <w:spacing w:val="20"/>
          <w:sz w:val="24"/>
          <w:szCs w:val="24"/>
        </w:rPr>
        <w:t>Фокусировка на том, что требует изменений, и расстановка приори</w:t>
        <w:softHyphen/>
        <w:br/>
        <w:t>тетов в отношении вмешательства.</w:t>
      </w:r>
    </w:p>
    <w:p>
      <w:pPr>
        <w:pStyle w:val="Normal"/>
        <w:shd w:fill="FFFFFF" w:val="clear"/>
        <w:tabs>
          <w:tab w:val="clear" w:pos="567"/>
          <w:tab w:val="left" w:pos="0" w:leader="none"/>
        </w:tabs>
        <w:spacing w:before="274" w:after="0"/>
        <w:ind w:firstLine="567"/>
        <w:jc w:val="both"/>
        <w:rPr>
          <w:rFonts w:ascii="Arial" w:hAnsi="Arial" w:cs="Arial"/>
          <w:spacing w:val="20"/>
          <w:sz w:val="24"/>
          <w:szCs w:val="24"/>
        </w:rPr>
      </w:pPr>
      <w:r>
        <w:rPr>
          <w:rFonts w:cs="Arial" w:ascii="Arial" w:hAnsi="Arial"/>
          <w:spacing w:val="20"/>
          <w:sz w:val="24"/>
          <w:szCs w:val="24"/>
        </w:rPr>
        <w:t>УСТАНОВЛЕНИЕ СОГЛАШЕНИЯ С КАЖДЫМ ЧЛЕНОМ СЕМЬ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ринято считать, что психотерапевт договаривается с семьей, но на самом деле он устанавливает соглашение с отдельными членами семьи. Поэтому терапевтический вопрос заключается в том, с кем устанавливать соглаше</w:t>
        <w:softHyphen/>
        <w:t>ние в первую очередь, избегая конфронтации с другими членами семьи. Сделать это особенно трудно, если на прием к психотерапевту приходит выражение разобщенная семь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артины — это яркий пример семьи, разделенной на полярные груп</w:t>
        <w:softHyphen/>
        <w:t>пы по критерию лояльности и принадлежности к разным поколениям. За</w:t>
        <w:softHyphen/>
        <w:t>дача психотерапевта состоит в установлении соглашения е этими полярны</w:t>
        <w:softHyphen/>
        <w:t>ми группами, при этом ни с одной из них не вступая в альянс. Сначала не</w:t>
        <w:softHyphen/>
        <w:t>обходимо решить, в каком порядке знакомиться с членами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иссис Мартин привела семью к психотерапевту. Только благодаря ее настойчивости все члены семьи пришли на прием. Поэтому психотерапевт в первую очередь сосредоточивается на договоренности с миссис Мартин. Выслушивая Донну и задавая уточняющие вопросы, специалист демонст</w:t>
        <w:softHyphen/>
        <w:t>рирует уважение к ее мнению. Если бы психотерапевт сосредоточился на жалобах Синди и попытался обсудить тему предоставления ей большей сво</w:t>
        <w:softHyphen/>
        <w:t>боды, то, возможно, что семья прервала бы психотерапию из-за нежелания</w:t>
      </w:r>
    </w:p>
    <w:p>
      <w:pPr>
        <w:sectPr>
          <w:type w:val="continuous"/>
          <w:pgSz w:w="11906" w:h="16838"/>
          <w:pgMar w:left="1134" w:right="1134" w:gutter="0" w:header="720" w:top="1440" w:footer="0" w:bottom="720"/>
          <w:formProt w:val="false"/>
          <w:textDirection w:val="lrTb"/>
          <w:docGrid w:type="default" w:linePitch="360" w:charSpace="0"/>
        </w:sectPr>
      </w:pP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ГЛАВА</w:t>
      </w:r>
      <w:r>
        <w:rPr>
          <w:rFonts w:cs="Courier New" w:ascii="Arial" w:hAnsi="Arial"/>
          <w:i w:val="false"/>
          <w:iCs w:val="false"/>
          <w:spacing w:val="20"/>
          <w:sz w:val="24"/>
          <w:szCs w:val="24"/>
        </w:rPr>
        <w:t xml:space="preserve"> 5. </w:t>
      </w:r>
      <w:r>
        <w:rPr>
          <w:rFonts w:cs="Arial" w:ascii="Arial" w:hAnsi="Arial"/>
          <w:i w:val="false"/>
          <w:iCs w:val="false"/>
          <w:spacing w:val="20"/>
          <w:sz w:val="24"/>
          <w:szCs w:val="24"/>
        </w:rPr>
        <w:t>ОЦЕНКА</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ПРОЦЕСС</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ИДЕНТИФИКАЦИИ</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СЕМЕЙНЫХ</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ПАТТЕРНОВ</w:t>
      </w:r>
    </w:p>
    <w:p>
      <w:pPr>
        <w:pStyle w:val="Normal"/>
        <w:shd w:fill="FFFFFF" w:val="clear"/>
        <w:tabs>
          <w:tab w:val="clear" w:pos="567"/>
          <w:tab w:val="left" w:pos="0" w:leader="none"/>
        </w:tabs>
        <w:spacing w:before="427" w:after="0"/>
        <w:ind w:firstLine="567"/>
        <w:jc w:val="both"/>
        <w:rPr>
          <w:rFonts w:ascii="Arial" w:hAnsi="Arial" w:cs="Arial"/>
          <w:spacing w:val="20"/>
          <w:sz w:val="24"/>
          <w:szCs w:val="24"/>
        </w:rPr>
      </w:pPr>
      <w:r>
        <w:rPr>
          <w:rFonts w:cs="Arial" w:ascii="Arial" w:hAnsi="Arial"/>
          <w:i w:val="false"/>
          <w:iCs w:val="false"/>
          <w:spacing w:val="20"/>
          <w:sz w:val="24"/>
          <w:szCs w:val="24"/>
        </w:rPr>
        <w:t>миссис Мартин: «Зачем ходить к этому психотерапевту, если Синди задури</w:t>
        <w:softHyphen/>
        <w:t>ла ему голову?»</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Поскольку между миссис Мартин и Синди существует конфликт, сле</w:t>
        <w:softHyphen/>
        <w:t>дующим человеком, с которым знакомится психотерапевт, казалось бы, дол</w:t>
        <w:softHyphen/>
        <w:t>жна была стать Синди. Однако в данном случае психотерапевт выбрал мис</w:t>
        <w:softHyphen/>
        <w:t>тера Мартина. Поступая таким образом, психотерапевт проводит границу между родителями и детьми. С другой стороны, обращение к Синди сразу же после знакомства с миссис Мартин может подкрепить дисфункциональ</w:t>
        <w:softHyphen/>
        <w:t>ный паттерн в семье. Следуя логическим путем — от родителей к старшему ребенку и затем по нисходящей к самому младшему — психотерапевт сооб</w:t>
        <w:softHyphen/>
        <w:t>щает семье, что терапия проходит по определенному плану.</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По сравнению с общением с другими детьми, контакт с Синди пред</w:t>
        <w:softHyphen/>
        <w:t>ставляет самую большую проблему для психотерапевта. С одной стороны, Синди должна почувствовать, что ее будут слушать и к ее мнению отнесутся с уважением. С другой, ей необходимо понять, что у каждой палки всегда два конца. Кроме того, психотерапевт сообщает, что он не собирается ни</w:t>
        <w:softHyphen/>
        <w:t>кого судить и ему неважно, кто прав, а кто виноват. Скорее он демонстриру</w:t>
        <w:softHyphen/>
        <w:t>ет членам семьи, что все они вносят свой вклад в создание проблем, и все будут участвовать в изменении ситуации.</w:t>
      </w:r>
    </w:p>
    <w:p>
      <w:pPr>
        <w:pStyle w:val="Normal"/>
        <w:shd w:fill="FFFFFF" w:val="clear"/>
        <w:tabs>
          <w:tab w:val="clear" w:pos="567"/>
          <w:tab w:val="left" w:pos="0" w:leader="none"/>
        </w:tabs>
        <w:spacing w:before="293" w:after="0"/>
        <w:ind w:firstLine="567"/>
        <w:jc w:val="both"/>
        <w:rPr>
          <w:rFonts w:ascii="Arial" w:hAnsi="Arial" w:cs="Arial"/>
          <w:spacing w:val="20"/>
          <w:sz w:val="24"/>
          <w:szCs w:val="24"/>
        </w:rPr>
      </w:pPr>
      <w:r>
        <w:rPr>
          <w:rFonts w:cs="Arial" w:ascii="Arial" w:hAnsi="Arial"/>
          <w:spacing w:val="20"/>
          <w:sz w:val="24"/>
          <w:szCs w:val="24"/>
        </w:rPr>
        <w:t>ПОНИМАНИЕ И УВАЖЕНИЕ СЕМЕЙНОЙ ПАРАДИГМЫ ИЛИ ИСТОРИИ</w:t>
      </w:r>
    </w:p>
    <w:p>
      <w:pPr>
        <w:pStyle w:val="Normal"/>
        <w:shd w:fill="FFFFFF" w:val="clear"/>
        <w:tabs>
          <w:tab w:val="clear" w:pos="567"/>
          <w:tab w:val="left" w:pos="0" w:leader="none"/>
        </w:tabs>
        <w:spacing w:before="158" w:after="0"/>
        <w:ind w:firstLine="567"/>
        <w:jc w:val="both"/>
        <w:rPr>
          <w:rFonts w:ascii="Arial" w:hAnsi="Arial" w:cs="Arial"/>
          <w:spacing w:val="20"/>
          <w:sz w:val="24"/>
          <w:szCs w:val="24"/>
        </w:rPr>
      </w:pPr>
      <w:r>
        <w:rPr>
          <w:rFonts w:cs="Arial" w:ascii="Arial" w:hAnsi="Arial"/>
          <w:i w:val="false"/>
          <w:iCs w:val="false"/>
          <w:spacing w:val="20"/>
          <w:sz w:val="24"/>
          <w:szCs w:val="24"/>
        </w:rPr>
        <w:t>Как уже говорилось ранее (см. главу 3), парадигма семьи отражает способ</w:t>
        <w:softHyphen/>
        <w:t>ность семьи составлять свое собственное представление об окружающем мире. Это представление о мире руководит поведением членов семьи, и на его основе формируются неосознаваемые, но действенные семейные пра</w:t>
        <w:softHyphen/>
        <w:t>вила (</w:t>
      </w:r>
      <w:r>
        <w:rPr>
          <w:rFonts w:cs="Arial" w:ascii="Arial" w:hAnsi="Arial"/>
          <w:i w:val="false"/>
          <w:iCs w:val="false"/>
          <w:spacing w:val="20"/>
          <w:sz w:val="24"/>
          <w:szCs w:val="24"/>
          <w:lang w:val="en-US"/>
        </w:rPr>
        <w:t>Reiss</w:t>
      </w:r>
      <w:r>
        <w:rPr>
          <w:rFonts w:cs="Arial" w:ascii="Arial" w:hAnsi="Arial"/>
          <w:i w:val="false"/>
          <w:iCs w:val="false"/>
          <w:spacing w:val="20"/>
          <w:sz w:val="24"/>
          <w:szCs w:val="24"/>
        </w:rPr>
        <w:t>, 1981). На поведение членов семьи Мартинов оказывают влия</w:t>
        <w:softHyphen/>
        <w:t>ние тендерная и этническая принадлежность, этап жизненного цикла и по</w:t>
        <w:softHyphen/>
        <w:t>явление приемных родителей.</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Миссис Мартин считала, что ответственность за эмоциональную жизнь семьи полностью лежит на ее плечах. Это культурное предубеждение не толь</w:t>
        <w:softHyphen/>
        <w:t>ко оказалось непосильной ношей, но и подкрепляло пассивность Мистера Мартина: «Я позволяю Донне управляться с детьми». Более того, негласное соглашение между мистером и миссис Мартин привело к усугублению кон</w:t>
        <w:softHyphen/>
        <w:t>фликта с Синди. Если проблемы в семье появились по вине миссис Мар</w:t>
        <w:softHyphen/>
        <w:t>тин, тогда кому, как не ей, их и решать. Неудивительно, что она надеялась на помощь психотерапевта в изменении поведения Синди.</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Следовательно, если бы психотерапевт разделял эти культурные преду</w:t>
        <w:softHyphen/>
        <w:t>беждения, то основной задачей терапии стало бы изменение поведения либо Синди, либо ее мачехи, либо обеих. Осознавая культурные предубеждения в работе с семьей, психотерапевт избегает их подкрепления или усиления чувства вины и фрустрации миссис Мартин. Вместо этого он предлагает альтернативный вариант: мистер Мартин вносит такой же вклад в эмоцио</w:t>
        <w:softHyphen/>
        <w:t>нальную жизнь семьи, как Синди, Роберт и Карен. Терапевтически заост</w:t>
        <w:softHyphen/>
        <w:t>рение внимания на этой теме снижает напряжение в отношениях между падчерицей и мачехой и делает возможными новые варианты поведени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Миссис Мартин была воспитана в традиционной итальянской семье и придерживалась многих ценностей, которые характерны для этой культуры.</w:t>
      </w:r>
    </w:p>
    <w:p>
      <w:pPr>
        <w:pStyle w:val="Normal"/>
        <w:shd w:fill="FFFFFF" w:val="clear"/>
        <w:tabs>
          <w:tab w:val="clear" w:pos="567"/>
          <w:tab w:val="left" w:pos="0" w:leader="none"/>
        </w:tabs>
        <w:spacing w:before="120"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истема ценностей строится вокруг защиты семьи.</w:t>
      </w:r>
    </w:p>
    <w:p>
      <w:pPr>
        <w:pStyle w:val="Normal"/>
        <w:numPr>
          <w:ilvl w:val="0"/>
          <w:numId w:val="44"/>
        </w:numPr>
        <w:shd w:fill="FFFFFF" w:val="clear"/>
        <w:tabs>
          <w:tab w:val="clear" w:pos="567"/>
          <w:tab w:val="left" w:pos="0" w:leader="none"/>
          <w:tab w:val="left" w:pos="1219"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уществует строгое правило — проявлять уважение к старшим чле</w:t>
        <w:softHyphen/>
        <w:br/>
        <w:t>нам семьи.</w:t>
      </w:r>
    </w:p>
    <w:p>
      <w:pPr>
        <w:pStyle w:val="Normal"/>
        <w:numPr>
          <w:ilvl w:val="0"/>
          <w:numId w:val="44"/>
        </w:numPr>
        <w:shd w:fill="FFFFFF" w:val="clear"/>
        <w:tabs>
          <w:tab w:val="clear" w:pos="567"/>
          <w:tab w:val="left" w:pos="0" w:leader="none"/>
          <w:tab w:val="left" w:pos="1219"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убличное выставление семьи в негативном свете жестко табуиро</w:t>
        <w:br/>
        <w:t>вано.</w:t>
      </w:r>
    </w:p>
    <w:p>
      <w:pPr>
        <w:pStyle w:val="Normal"/>
        <w:numPr>
          <w:ilvl w:val="0"/>
          <w:numId w:val="44"/>
        </w:numPr>
        <w:shd w:fill="FFFFFF" w:val="clear"/>
        <w:tabs>
          <w:tab w:val="clear" w:pos="567"/>
          <w:tab w:val="left" w:pos="0" w:leader="none"/>
          <w:tab w:val="left" w:pos="1219" w:leader="none"/>
        </w:tabs>
        <w:spacing w:before="53" w:after="0"/>
        <w:ind w:left="0" w:firstLine="567"/>
        <w:jc w:val="both"/>
        <w:rPr/>
      </w:pPr>
      <w:r>
        <w:rPr>
          <w:rFonts w:cs="Arial" w:ascii="Arial" w:hAnsi="Arial"/>
          <w:i w:val="false"/>
          <w:iCs w:val="false"/>
          <w:spacing w:val="20"/>
          <w:sz w:val="24"/>
          <w:szCs w:val="24"/>
        </w:rPr>
        <w:t>Стремление к независимости и развитию индивидуальности может</w:t>
        <w:br/>
        <w:t>интерпретироваться как эгоизм и пренебрежение семьей (</w:t>
      </w:r>
      <w:r>
        <w:rPr>
          <w:rFonts w:cs="Arial" w:ascii="Arial" w:hAnsi="Arial"/>
          <w:i w:val="false"/>
          <w:iCs w:val="false"/>
          <w:spacing w:val="20"/>
          <w:sz w:val="24"/>
          <w:szCs w:val="24"/>
          <w:lang w:val="en-US"/>
        </w:rPr>
        <w:t>Rotunno</w:t>
      </w:r>
      <w:r>
        <w:rPr>
          <w:rFonts w:cs="Arial" w:ascii="Arial" w:hAnsi="Arial"/>
          <w:i w:val="false"/>
          <w:iCs w:val="false"/>
          <w:spacing w:val="20"/>
          <w:sz w:val="24"/>
          <w:szCs w:val="24"/>
        </w:rPr>
        <w:br/>
        <w:t xml:space="preserve">&amp; </w:t>
      </w:r>
      <w:r>
        <w:rPr>
          <w:rFonts w:cs="Arial" w:ascii="Arial" w:hAnsi="Arial"/>
          <w:i w:val="false"/>
          <w:iCs w:val="false"/>
          <w:spacing w:val="20"/>
          <w:sz w:val="24"/>
          <w:szCs w:val="24"/>
          <w:lang w:val="en-US"/>
        </w:rPr>
        <w:t>McGoidrick</w:t>
      </w:r>
      <w:r>
        <w:rPr>
          <w:rFonts w:cs="Arial" w:ascii="Arial" w:hAnsi="Arial"/>
          <w:i w:val="false"/>
          <w:iCs w:val="false"/>
          <w:spacing w:val="20"/>
          <w:sz w:val="24"/>
          <w:szCs w:val="24"/>
        </w:rPr>
        <w:t>, 1982).</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Понимая эти ценности и формируя терапевтический альянс, психоте</w:t>
        <w:softHyphen/>
        <w:t>рапевт совершил бы ошибку, если бы начал оправдывать поступки Синди, поскольку ее неуважительное поведение являлось оскорблением для мис</w:t>
        <w:softHyphen/>
        <w:t>сис Мартин.</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должно быть, поведение Синди силь</w:t>
        <w:softHyphen/>
        <w:t>но вас огорчает. Она пренебрегает всем, что для вас свято. Понят</w:t>
        <w:softHyphen/>
        <w:t>но, что мы должны найти способ улучшить семейную жизнь.</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В этом высказывании психотерапевт признает точку зрения миссис Мартин, но в то же время не делает вывода, что поведение Синди необходи</w:t>
        <w:softHyphen/>
        <w:t>мо изменить. Взамен он сосредоточивается на семейной жизн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олее того, по мере продвижения терапии психотерапевт продолжает уделять внимание вопросам автономии и семейной лояльности. Измене</w:t>
        <w:softHyphen/>
        <w:t>ния произойдут после того, как миссис Мартин начнет считать поведение Синди формой подросткового созревания. Кроме того, она должна понять, что Синди не может вести себя так же, как и ее собственные дети, посколь</w:t>
        <w:softHyphen/>
        <w:t>ку они были воспитаны в разных семьях. Кроме того, необходимо прояв</w:t>
        <w:softHyphen/>
        <w:t>лять осторожность при обсуждении отношений между миссис Мартин и ее родителями. Если психотерапевт бросит вызов этим отношениям на ран</w:t>
        <w:softHyphen/>
        <w:t>них этапах терапии, то это поставит под угрозу существование терапевти</w:t>
        <w:softHyphen/>
        <w:t>ческого альянса, поскольку будет поставлена под сомнение одна из наибо</w:t>
        <w:softHyphen/>
        <w:t>лее важных ценностей миссис Мартин — лояльность к родителя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смотря на то что мистер Мартин — ирландец в третьем поколении, он многое перенял из ирландской культуры, что имеет особое значение для терапии.</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Г. Отцы по традиции не слишком пекутся об эмоциональной жизни своих детей.</w:t>
      </w:r>
    </w:p>
    <w:p>
      <w:pPr>
        <w:pStyle w:val="Normal"/>
        <w:numPr>
          <w:ilvl w:val="0"/>
          <w:numId w:val="46"/>
        </w:numPr>
        <w:shd w:fill="FFFFFF" w:val="clear"/>
        <w:tabs>
          <w:tab w:val="clear" w:pos="567"/>
          <w:tab w:val="left" w:pos="0" w:leader="none"/>
          <w:tab w:val="left" w:pos="1214"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ри возникновении проблем в отношениях с женами мужья реаги</w:t>
        <w:softHyphen/>
        <w:br/>
        <w:t>руют избеганием.</w:t>
      </w:r>
    </w:p>
    <w:p>
      <w:pPr>
        <w:pStyle w:val="Normal"/>
        <w:numPr>
          <w:ilvl w:val="0"/>
          <w:numId w:val="46"/>
        </w:numPr>
        <w:shd w:fill="FFFFFF" w:val="clear"/>
        <w:tabs>
          <w:tab w:val="clear" w:pos="567"/>
          <w:tab w:val="left" w:pos="0" w:leader="none"/>
          <w:tab w:val="left" w:pos="1214"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Интерперсональные отношения характеризуются эмоциональным</w:t>
        <w:br/>
        <w:t>дистанцированием.</w:t>
      </w:r>
    </w:p>
    <w:p>
      <w:pPr>
        <w:pStyle w:val="Normal"/>
        <w:numPr>
          <w:ilvl w:val="0"/>
          <w:numId w:val="46"/>
        </w:numPr>
        <w:shd w:fill="FFFFFF" w:val="clear"/>
        <w:tabs>
          <w:tab w:val="clear" w:pos="567"/>
          <w:tab w:val="left" w:pos="0" w:leader="none"/>
          <w:tab w:val="left" w:pos="1214"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ытеснение чувств — это не признак сопротивления, а отражение</w:t>
        <w:br/>
        <w:t>заблокированное™ внутренних переживаний.</w:t>
      </w:r>
    </w:p>
    <w:p>
      <w:pPr>
        <w:pStyle w:val="Normal"/>
        <w:numPr>
          <w:ilvl w:val="0"/>
          <w:numId w:val="46"/>
        </w:numPr>
        <w:shd w:fill="FFFFFF" w:val="clear"/>
        <w:tabs>
          <w:tab w:val="clear" w:pos="567"/>
          <w:tab w:val="left" w:pos="0" w:leader="none"/>
          <w:tab w:val="left" w:pos="1214" w:leader="none"/>
        </w:tabs>
        <w:spacing w:before="48" w:after="0"/>
        <w:ind w:left="0" w:firstLine="567"/>
        <w:jc w:val="both"/>
        <w:rPr/>
      </w:pPr>
      <w:r>
        <w:rPr>
          <w:rFonts w:cs="Arial" w:ascii="Arial" w:hAnsi="Arial"/>
          <w:i w:val="false"/>
          <w:iCs w:val="false"/>
          <w:spacing w:val="20"/>
          <w:sz w:val="24"/>
          <w:szCs w:val="24"/>
        </w:rPr>
        <w:t>Враждебность в семье обычно приводит к накоплению молчаливого</w:t>
        <w:br/>
        <w:t>негодования и в конце концов к разрыву отношений (</w:t>
      </w:r>
      <w:r>
        <w:rPr>
          <w:rFonts w:cs="Arial" w:ascii="Arial" w:hAnsi="Arial"/>
          <w:i w:val="false"/>
          <w:iCs w:val="false"/>
          <w:spacing w:val="20"/>
          <w:sz w:val="24"/>
          <w:szCs w:val="24"/>
          <w:lang w:val="en-US"/>
        </w:rPr>
        <w:t>McGoidrick</w:t>
      </w:r>
      <w:r>
        <w:rPr>
          <w:rFonts w:cs="Arial" w:ascii="Arial" w:hAnsi="Arial"/>
          <w:i w:val="false"/>
          <w:iCs w:val="false"/>
          <w:spacing w:val="20"/>
          <w:sz w:val="24"/>
          <w:szCs w:val="24"/>
        </w:rPr>
        <w:t>,</w:t>
        <w:br/>
        <w:t>1982).</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Учитывая эти этнические паттерны, можно сформулировать ряд гипо</w:t>
        <w:softHyphen/>
        <w:t>тез относительно роли мистера Мартина в семье.</w:t>
      </w:r>
    </w:p>
    <w:p>
      <w:pPr>
        <w:pStyle w:val="Normal"/>
        <w:numPr>
          <w:ilvl w:val="0"/>
          <w:numId w:val="71"/>
        </w:numPr>
        <w:shd w:fill="FFFFFF" w:val="clear"/>
        <w:tabs>
          <w:tab w:val="clear" w:pos="567"/>
          <w:tab w:val="left" w:pos="0" w:leader="none"/>
        </w:tabs>
        <w:spacing w:before="41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Мистер Мартин может считать, что согласно его культурным нор</w:t>
        <w:softHyphen/>
        <w:br/>
        <w:t>мам, он — очень участливый отец.</w:t>
      </w:r>
    </w:p>
    <w:p>
      <w:pPr>
        <w:pStyle w:val="Normal"/>
        <w:numPr>
          <w:ilvl w:val="0"/>
          <w:numId w:val="71"/>
        </w:numPr>
        <w:shd w:fill="FFFFFF" w:val="clear"/>
        <w:tabs>
          <w:tab w:val="clear" w:pos="567"/>
          <w:tab w:val="left" w:pos="0" w:leader="none"/>
        </w:tabs>
        <w:spacing w:before="8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апряжение в супружеской субсистеме может быть связано с раз</w:t>
        <w:softHyphen/>
        <w:br/>
        <w:t>личным пониманием близости мистером и миссис Мартин. Миссис</w:t>
        <w:br/>
        <w:t>Мартин может испытывать фрустрацию, пытаясь стать ближе к сво</w:t>
        <w:softHyphen/>
        <w:br/>
        <w:t>ему мужу. Мистер Мартин, возможно, реагирует на инициативы</w:t>
        <w:br/>
        <w:t>жены дистанцированием.</w:t>
      </w:r>
    </w:p>
    <w:p>
      <w:pPr>
        <w:pStyle w:val="Normal"/>
        <w:numPr>
          <w:ilvl w:val="0"/>
          <w:numId w:val="71"/>
        </w:numPr>
        <w:shd w:fill="FFFFFF" w:val="clear"/>
        <w:tabs>
          <w:tab w:val="clear" w:pos="567"/>
          <w:tab w:val="left" w:pos="0" w:leader="none"/>
        </w:tabs>
        <w:spacing w:before="101"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рекращение отношений мистера Мартина с братом указывает на</w:t>
        <w:br/>
        <w:t>враждебность между ними, которая открыто не выражается и не раз</w:t>
        <w:softHyphen/>
        <w:br/>
        <w:t>решается.</w:t>
      </w:r>
    </w:p>
    <w:p>
      <w:pPr>
        <w:pStyle w:val="Normal"/>
        <w:shd w:fill="FFFFFF" w:val="clear"/>
        <w:tabs>
          <w:tab w:val="clear" w:pos="567"/>
          <w:tab w:val="left" w:pos="0" w:leader="none"/>
        </w:tabs>
        <w:spacing w:before="67" w:after="0"/>
        <w:ind w:firstLine="567"/>
        <w:jc w:val="both"/>
        <w:rPr>
          <w:rFonts w:ascii="Arial" w:hAnsi="Arial" w:cs="Arial"/>
          <w:spacing w:val="20"/>
          <w:sz w:val="24"/>
          <w:szCs w:val="24"/>
        </w:rPr>
      </w:pPr>
      <w:r>
        <w:rPr>
          <w:rFonts w:cs="Arial" w:ascii="Arial" w:hAnsi="Arial"/>
          <w:i w:val="false"/>
          <w:iCs w:val="false"/>
          <w:spacing w:val="20"/>
          <w:sz w:val="24"/>
          <w:szCs w:val="24"/>
        </w:rPr>
        <w:t>При построении альянса с мистером Мартином психотерапевт соблю</w:t>
        <w:softHyphen/>
        <w:t>дает равновесие между стремлением привлечь его к терапевтическому про</w:t>
        <w:softHyphen/>
        <w:t>цессу и уважением потребности в дистанцировании. Более того, если бы психотерапевт с самого начала сосредоточился на супружеских отношени</w:t>
        <w:softHyphen/>
        <w:t>ях, то семья могла бы прекратить терапию. Обсуждение этого вопроса стало бы допустимым на более поздних этапах терапии, но на первых сессиях оно бы усилило тревогу семьи и привело ее в повышенную оборонительную го</w:t>
        <w:softHyphen/>
        <w:t>товность.</w:t>
      </w:r>
    </w:p>
    <w:p>
      <w:pPr>
        <w:pStyle w:val="Normal"/>
        <w:shd w:fill="FFFFFF" w:val="clear"/>
        <w:tabs>
          <w:tab w:val="clear" w:pos="567"/>
          <w:tab w:val="left" w:pos="0" w:leader="none"/>
        </w:tabs>
        <w:spacing w:before="62" w:after="0"/>
        <w:ind w:firstLine="567"/>
        <w:jc w:val="both"/>
        <w:rPr>
          <w:rFonts w:ascii="Arial" w:hAnsi="Arial" w:cs="Arial"/>
          <w:spacing w:val="20"/>
          <w:sz w:val="24"/>
          <w:szCs w:val="24"/>
        </w:rPr>
      </w:pPr>
      <w:r>
        <w:rPr>
          <w:rFonts w:cs="Arial" w:ascii="Arial" w:hAnsi="Arial"/>
          <w:i w:val="false"/>
          <w:iCs w:val="false"/>
          <w:spacing w:val="20"/>
          <w:sz w:val="24"/>
          <w:szCs w:val="24"/>
        </w:rPr>
        <w:t>И наконец, для более глубокого понимания трудностей Мартинов не</w:t>
        <w:softHyphen/>
        <w:t>обходимо определить, на какой стадии жизненного цикла и образования комбинированной семьи они находятся.</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Подростковый возраст — это переходный период от детства к зрелости. За это время серьезные изменения происходят не только с ребенком. Семья также вынуждена измениться для того, чтобы приспособиться к подростку и подготовить его к вступлению в мир взрослых. Как Роберт, так и Синди не горели сильным желанием участвовать в построении новой семьи. Они были заняты решением своих личных задач. Роберт развивал свою индивидуаль</w:t>
        <w:softHyphen/>
        <w:t>ность путем отдаления от семьи и все более активного общения с равными, занимаясь их делами, тогда как Синди боролась за независимость в семье. С точки зрения лечения, попытки усилить привязанность Роберта и Синди к семье были бы нереалистичны и, возможно, контрпродуктивны. Стремление психотерапевта к сокращению дистанции между членами се</w:t>
        <w:softHyphen/>
        <w:t>мьи привело бы к обратному эффекту и оттолкнуло Роберта и Синди. Если бы вместо этого специалист предоставил им возможность получить призна</w:t>
        <w:softHyphen/>
        <w:t>ние в качестве молодых взрослых со своими собственными потребностями и запросами, то шансы привлечь Роберта и Синди к терапевтическому про</w:t>
        <w:softHyphen/>
        <w:t>цессу возросли. Соответственно, мистеру и миссис Мартин необходима помощь в том, чтобы они осознали этот процесс развития и нашли способы фасилитировать его.</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Вишер и Вишер (</w:t>
      </w:r>
      <w:r>
        <w:rPr>
          <w:rFonts w:cs="Arial" w:ascii="Arial" w:hAnsi="Arial"/>
          <w:i w:val="false"/>
          <w:iCs w:val="false"/>
          <w:spacing w:val="20"/>
          <w:sz w:val="24"/>
          <w:szCs w:val="24"/>
          <w:lang w:val="en-US"/>
        </w:rPr>
        <w:t>Vish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Visher</w:t>
      </w:r>
      <w:r>
        <w:rPr>
          <w:rFonts w:cs="Arial" w:ascii="Arial" w:hAnsi="Arial"/>
          <w:i w:val="false"/>
          <w:iCs w:val="false"/>
          <w:spacing w:val="20"/>
          <w:sz w:val="24"/>
          <w:szCs w:val="24"/>
        </w:rPr>
        <w:t>, 1988) описывают семь этапов образо</w:t>
        <w:softHyphen/>
        <w:t>вания комбинированной семьи: этап фантазий, псевдоассимиляции, осоз</w:t>
        <w:softHyphen/>
        <w:t>нания, мобилизации, действия, контакта и разрешения. Когда семья Мар</w:t>
        <w:softHyphen/>
        <w:t>тинов обратилась к психотерапевту, они находились на стадии псевдоасси</w:t>
        <w:softHyphen/>
        <w:t>миляции и осознания. Оба родителя рассматривали свой второй брак как возможность исправить прошлое и дать детям новое будущее — комбини</w:t>
        <w:softHyphen/>
        <w:t>рованную семью, в которой каждый был бы счастлив и хорошо относился к другим. (Просто удивительно, насколько часто комбинированные семьи говорят с улыбкой, но с намеком на постигшее их разочарование: «Мы соби</w:t>
        <w:softHyphen/>
        <w:t>рались стать дружной семейкой».) Ко времени обращения к психотерапев</w:t>
        <w:softHyphen/>
        <w:t>ту Мартины прошли через этап фантазий и начали чувствовать, что дела идут не настолько хорошо, как хотелось бы (псевдоассимиляция). У каждо</w:t>
        <w:softHyphen/>
        <w:t>го из родителей появилось все возрастающее чувство необходимости пере</w:t>
        <w:softHyphen/>
        <w:t>мен (осозна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бращение к психотерапевту означало переход на следующую стадию и было шагом вперед. Сообщение семье о том, что происходящее с ними часто случается в комбинированных семьях, помогает снизить напряжение и облегчает процесс установления соглашения.</w:t>
      </w:r>
    </w:p>
    <w:p>
      <w:pPr>
        <w:pStyle w:val="Normal"/>
        <w:shd w:fill="FFFFFF" w:val="clear"/>
        <w:tabs>
          <w:tab w:val="clear" w:pos="567"/>
          <w:tab w:val="left" w:pos="0" w:leader="none"/>
        </w:tabs>
        <w:spacing w:before="235" w:after="0"/>
        <w:ind w:firstLine="567"/>
        <w:jc w:val="both"/>
        <w:rPr/>
      </w:pPr>
      <w:r>
        <w:rPr>
          <w:rFonts w:cs="Arial" w:ascii="Arial" w:hAnsi="Arial"/>
          <w:i w:val="false"/>
          <w:iCs w:val="false"/>
          <w:spacing w:val="20"/>
          <w:sz w:val="24"/>
          <w:szCs w:val="24"/>
        </w:rPr>
        <w:t xml:space="preserve">ОЦЕНКА </w:t>
      </w:r>
      <w:r>
        <w:rPr>
          <w:rFonts w:cs="Arial" w:ascii="Arial" w:hAnsi="Arial"/>
          <w:spacing w:val="20"/>
          <w:sz w:val="24"/>
          <w:szCs w:val="24"/>
        </w:rPr>
        <w:t>УСТОЙЧИВОСТИ СЕМЬ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Устойчивость семьи — это новое понятие, введение которого означает су</w:t>
        <w:softHyphen/>
        <w:t>щественное изменение принципов оценки семей. В то время как теории систем предлагают идеальные модели, с которыми сравнивается функцио</w:t>
        <w:softHyphen/>
        <w:t xml:space="preserve">нирование семьи, понятие </w:t>
      </w:r>
      <w:r>
        <w:rPr>
          <w:rFonts w:cs="Arial" w:ascii="Arial" w:hAnsi="Arial"/>
          <w:b/>
          <w:bCs/>
          <w:i w:val="false"/>
          <w:iCs w:val="false"/>
          <w:spacing w:val="20"/>
          <w:sz w:val="24"/>
          <w:szCs w:val="24"/>
        </w:rPr>
        <w:t>устойчивости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resilie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смещает фокус внимания с идентификации дисфункциональных паттернов. Вместо этого оцениваются сильные стороны семьи и способность самостоятельно восстанавливать утраченное равновесие. Семья рассматривается не как дис</w:t>
        <w:softHyphen/>
        <w:t>функциональная система, а как система, которая находится под воздействи</w:t>
        <w:softHyphen/>
        <w:t>ем кризис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оисхождение понятия устойчивости семьи связано с более ранними исследованиями устойчивости детей. Гармези (</w:t>
      </w:r>
      <w:r>
        <w:rPr>
          <w:rFonts w:cs="Arial" w:ascii="Arial" w:hAnsi="Arial"/>
          <w:i w:val="false"/>
          <w:iCs w:val="false"/>
          <w:spacing w:val="20"/>
          <w:sz w:val="24"/>
          <w:szCs w:val="24"/>
          <w:lang w:val="en-US"/>
        </w:rPr>
        <w:t>Garmezy</w:t>
      </w:r>
      <w:r>
        <w:rPr>
          <w:rFonts w:cs="Arial" w:ascii="Arial" w:hAnsi="Arial"/>
          <w:i w:val="false"/>
          <w:iCs w:val="false"/>
          <w:spacing w:val="20"/>
          <w:sz w:val="24"/>
          <w:szCs w:val="24"/>
        </w:rPr>
        <w:t>, 1985) выделил три фактора, которые защищают детей от воздействия неблагоприятной окру</w:t>
        <w:softHyphen/>
        <w:t>жающей среды с повышенным риском. Во-первых, гибкость и адаптивность личности, определяемые как «легкий» темперамент, позволяют ребенку в кризисный период изменить способ реагирования. Во-вторых, должен быть по крайней мере один взрослый, проявляющий искренний интерес к ре</w:t>
        <w:softHyphen/>
        <w:t>бенку. И наконец, наличие сети социальной поддержки — это может быть школа, церковь или друзья — смягчает неблагоприятное воздействие окру</w:t>
        <w:softHyphen/>
        <w:t>жающей среды. Еще более акцентуируя роль социальной поддержки, ис</w:t>
        <w:softHyphen/>
        <w:t>следования детей из группы риска, проведенные в разных странах мира, показали, что наиболее позитивное влияние на ребенка оказывают близ</w:t>
        <w:softHyphen/>
        <w:t>кие, теплые отношения со значимым взрослым человеком (</w:t>
      </w:r>
      <w:r>
        <w:rPr>
          <w:rFonts w:cs="Arial" w:ascii="Arial" w:hAnsi="Arial"/>
          <w:i w:val="false"/>
          <w:iCs w:val="false"/>
          <w:spacing w:val="20"/>
          <w:sz w:val="24"/>
          <w:szCs w:val="24"/>
          <w:lang w:val="en-US"/>
        </w:rPr>
        <w:t>Werner</w:t>
      </w:r>
      <w:r>
        <w:rPr>
          <w:rFonts w:cs="Arial" w:ascii="Arial" w:hAnsi="Arial"/>
          <w:i w:val="false"/>
          <w:iCs w:val="false"/>
          <w:spacing w:val="20"/>
          <w:sz w:val="24"/>
          <w:szCs w:val="24"/>
        </w:rPr>
        <w:t>, 1993). Этот взрослый выступает как ролевая модель, адвокат и защитник.</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емья становится более устойчивой, когда преодолевает стрессовые ситуации или находит выход из создавшихся трудностей. Повышение ус</w:t>
        <w:softHyphen/>
        <w:t>тойчивости аналогично укреплению иммунной системы, сопротивляющей</w:t>
        <w:softHyphen/>
        <w:t>ся легкой инфекции (</w:t>
      </w:r>
      <w:r>
        <w:rPr>
          <w:rFonts w:cs="Arial" w:ascii="Arial" w:hAnsi="Arial"/>
          <w:i w:val="false"/>
          <w:iCs w:val="false"/>
          <w:spacing w:val="20"/>
          <w:sz w:val="24"/>
          <w:szCs w:val="24"/>
          <w:lang w:val="en-US"/>
        </w:rPr>
        <w:t>Rutter</w:t>
      </w:r>
      <w:r>
        <w:rPr>
          <w:rFonts w:cs="Arial" w:ascii="Arial" w:hAnsi="Arial"/>
          <w:i w:val="false"/>
          <w:iCs w:val="false"/>
          <w:spacing w:val="20"/>
          <w:sz w:val="24"/>
          <w:szCs w:val="24"/>
        </w:rPr>
        <w:t>, 1999). Но самым важным является то, что се</w:t>
        <w:softHyphen/>
        <w:t>мья преодолевает стрессы, не прибегая к формированию паттерна семей</w:t>
        <w:softHyphen/>
        <w:t>ного «козла отпущения». «Козел отпущения», на которого обрушиваютс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бвинения во всех бедах, подвергается большему риску, чем другие члены се-</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УстойЧивость семьи (</w:t>
      </w:r>
      <w:r>
        <w:rPr>
          <w:rFonts w:cs="Arial" w:ascii="Arial" w:hAnsi="Arial"/>
          <w:i w:val="false"/>
          <w:iCs w:val="false"/>
          <w:spacing w:val="20"/>
          <w:sz w:val="24"/>
          <w:szCs w:val="24"/>
          <w:lang w:val="en-US"/>
        </w:rPr>
        <w:t>family</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resilien</w:t>
      </w:r>
      <w:r>
        <w:rPr>
          <w:rFonts w:cs="Arial" w:ascii="Arial" w:hAnsi="Arial"/>
          <w:i w:val="false"/>
          <w:iCs w:val="false"/>
          <w:spacing w:val="20"/>
          <w:sz w:val="24"/>
          <w:szCs w:val="24"/>
        </w:rPr>
        <w:t xml:space="preserve">-        </w:t>
      </w:r>
      <w:r>
        <w:rPr>
          <w:rFonts w:cs="Arial" w:ascii="Arial" w:hAnsi="Arial"/>
          <w:i w:val="false"/>
          <w:iCs w:val="false"/>
          <w:spacing w:val="20"/>
          <w:sz w:val="24"/>
          <w:szCs w:val="24"/>
          <w:vertAlign w:val="superscript"/>
        </w:rPr>
        <w:t>мьи</w:t>
      </w:r>
      <w:r>
        <w:rPr>
          <w:rFonts w:cs="Arial" w:ascii="Arial" w:hAnsi="Arial"/>
          <w:i w:val="false"/>
          <w:iCs w:val="false"/>
          <w:spacing w:val="20"/>
          <w:sz w:val="24"/>
          <w:szCs w:val="24"/>
        </w:rPr>
        <w:t>&gt; застигнутые семейным разладом</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е) — понятие, подчеркивающее силь-        (</w:t>
      </w:r>
      <w:r>
        <w:rPr>
          <w:rFonts w:cs="Arial" w:ascii="Arial" w:hAnsi="Arial"/>
          <w:i w:val="false"/>
          <w:iCs w:val="false"/>
          <w:spacing w:val="20"/>
          <w:sz w:val="24"/>
          <w:szCs w:val="24"/>
          <w:lang w:val="en-US"/>
        </w:rPr>
        <w:t>Rutter</w:t>
      </w:r>
      <w:r>
        <w:rPr>
          <w:rFonts w:cs="Arial" w:ascii="Arial" w:hAnsi="Arial"/>
          <w:i w:val="false"/>
          <w:iCs w:val="false"/>
          <w:spacing w:val="20"/>
          <w:sz w:val="24"/>
          <w:szCs w:val="24"/>
        </w:rPr>
        <w:t>, 1999).</w:t>
      </w:r>
    </w:p>
    <w:p>
      <w:pPr>
        <w:pStyle w:val="Normal"/>
        <w:shd w:fill="FFFFFF" w:val="clear"/>
        <w:tabs>
          <w:tab w:val="clear" w:pos="567"/>
          <w:tab w:val="left" w:pos="0" w:leader="none"/>
          <w:tab w:val="left" w:pos="4224" w:leader="none"/>
        </w:tabs>
        <w:ind w:firstLine="567"/>
        <w:jc w:val="both"/>
        <w:rPr>
          <w:rFonts w:ascii="Arial" w:hAnsi="Arial" w:cs="Arial"/>
          <w:spacing w:val="20"/>
          <w:sz w:val="24"/>
          <w:szCs w:val="24"/>
        </w:rPr>
      </w:pPr>
      <w:r>
        <w:rPr>
          <w:rFonts w:cs="Arial" w:ascii="Arial" w:hAnsi="Arial"/>
          <w:i w:val="false"/>
          <w:iCs w:val="false"/>
          <w:spacing w:val="20"/>
          <w:sz w:val="24"/>
          <w:szCs w:val="24"/>
        </w:rPr>
        <w:t>ные стороны семьи в стрессовые пе-</w:t>
        <w:tab/>
        <w:t>Когда с людьми происходят несча-</w:t>
      </w:r>
    </w:p>
    <w:p>
      <w:pPr>
        <w:pStyle w:val="Normal"/>
        <w:shd w:fill="FFFFFF" w:val="clear"/>
        <w:tabs>
          <w:tab w:val="clear" w:pos="567"/>
          <w:tab w:val="left" w:pos="0" w:leader="none"/>
          <w:tab w:val="left" w:pos="3821" w:leader="none"/>
        </w:tabs>
        <w:ind w:firstLine="567"/>
        <w:jc w:val="both"/>
        <w:rPr>
          <w:rFonts w:ascii="Arial" w:hAnsi="Arial" w:cs="Arial"/>
          <w:spacing w:val="20"/>
          <w:sz w:val="24"/>
          <w:szCs w:val="24"/>
        </w:rPr>
      </w:pPr>
      <w:r>
        <w:rPr>
          <w:rFonts w:cs="Arial" w:ascii="Arial" w:hAnsi="Arial"/>
          <w:i w:val="false"/>
          <w:iCs w:val="false"/>
          <w:spacing w:val="20"/>
          <w:sz w:val="24"/>
          <w:szCs w:val="24"/>
        </w:rPr>
        <w:t>риоды.</w:t>
        <w:tab/>
        <w:t>стья, интерпретация происходящих событий или значение, которое они им придают (социально сконструиро</w:t>
        <w:softHyphen/>
        <w:t>ванный рассказ), могут усилить или смягчить негативное воздействие (</w:t>
      </w:r>
      <w:r>
        <w:rPr>
          <w:rFonts w:cs="Arial" w:ascii="Arial" w:hAnsi="Arial"/>
          <w:i w:val="false"/>
          <w:iCs w:val="false"/>
          <w:spacing w:val="20"/>
          <w:sz w:val="24"/>
          <w:szCs w:val="24"/>
          <w:lang w:val="en-US"/>
        </w:rPr>
        <w:t>Kagan</w:t>
      </w:r>
      <w:r>
        <w:rPr>
          <w:rFonts w:cs="Arial" w:ascii="Arial" w:hAnsi="Arial"/>
          <w:i w:val="false"/>
          <w:iCs w:val="false"/>
          <w:spacing w:val="20"/>
          <w:sz w:val="24"/>
          <w:szCs w:val="24"/>
        </w:rPr>
        <w:t>, 1984). Например, переживание ребенком развода родителей в зна</w:t>
        <w:softHyphen/>
        <w:t>чительной степени зависит от того, как ребенок интерпретирует ситуацию: «Бросил ли отец маму? Бросил ли он меня? Были ли у мамы веские основа</w:t>
        <w:softHyphen/>
        <w:t>ния отвергнуть отца? Отвергла ли мама папу потому, что у нее появился дру</w:t>
        <w:softHyphen/>
        <w:t>гой мужчина? Виноват ли я в разводе?»</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Ответы на эти вопросы не появляются из вакуума, а отражают мнение социального окружения ребенка. Например, чем младше ребенок, тем боль</w:t>
        <w:softHyphen/>
        <w:t>ше ответов заимствуется у значимых взрослых. В случае болезненного раз</w:t>
        <w:softHyphen/>
        <w:t>вода ребенок может объяснять ситуацию словами родителя, с которым он остается жить: «Мы развелись, потому что твоего отца вечно не было дома». Следовательно, с точки зрения ребенка или подростка, присоединение к той или иной стороне конфликта имеет важное значение. «Если я займу сторо</w:t>
        <w:softHyphen/>
        <w:t>ну матери или отца в их разводе, по крайней мере у меня останется связная картина мира и мне не придется метаться между противоположными ин</w:t>
        <w:softHyphen/>
        <w:t>терпретациями развода». Рассказ ребенка отличается последовательностью и связностью.</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Появление интереса к понятию устойчивости совпадает с изменением парадигмы в области семейной психотерапии. На смену парадигме, осно</w:t>
        <w:softHyphen/>
        <w:t>ванной на семейной патологии, приходит парадигма, где ставится акцент на компетентности и сильных сторонах семьи (</w:t>
      </w:r>
      <w:r>
        <w:rPr>
          <w:rFonts w:cs="Arial" w:ascii="Arial" w:hAnsi="Arial"/>
          <w:i w:val="false"/>
          <w:iCs w:val="false"/>
          <w:spacing w:val="20"/>
          <w:sz w:val="24"/>
          <w:szCs w:val="24"/>
          <w:lang w:val="en-US"/>
        </w:rPr>
        <w:t>Walsh</w:t>
      </w:r>
      <w:r>
        <w:rPr>
          <w:rFonts w:cs="Arial" w:ascii="Arial" w:hAnsi="Arial"/>
          <w:i w:val="false"/>
          <w:iCs w:val="false"/>
          <w:spacing w:val="20"/>
          <w:sz w:val="24"/>
          <w:szCs w:val="24"/>
        </w:rPr>
        <w:t>, 1995). С точки зрения оценки семьи с позиции устойчивости, семьи.— это не системы с наруше</w:t>
        <w:softHyphen/>
        <w:t>ниями, а системы, находящиеся под воздействием стрессов. Таким обра</w:t>
        <w:softHyphen/>
        <w:t>зом, семья не является ни здоровой, ни дисфункциональной. Скорее семья — это система, которая пытается адаптироваться к внутренним и внешним стрессорам. Сторонники подхода оценки с позиции устойчивости стремят</w:t>
        <w:softHyphen/>
        <w:t>ся понять, за счет чего семьи выживают и даже процветают под воздействи</w:t>
        <w:softHyphen/>
        <w:t>ем стрессов. Как говорится в известной народной поговорке: «Огонь пла</w:t>
        <w:softHyphen/>
        <w:t>вит масло и закаляет сталь». В процессе закаливания выражается сущность устойчивости семьи.</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Семейная устойчивость — это взаимодействие морфостаза и морфоге</w:t>
        <w:softHyphen/>
        <w:t>неза (</w:t>
      </w:r>
      <w:r>
        <w:rPr>
          <w:rFonts w:cs="Arial" w:ascii="Arial" w:hAnsi="Arial"/>
          <w:i w:val="false"/>
          <w:iCs w:val="false"/>
          <w:spacing w:val="20"/>
          <w:sz w:val="24"/>
          <w:szCs w:val="24"/>
          <w:lang w:val="en-US"/>
        </w:rPr>
        <w:t>Hawley</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DeHann</w:t>
      </w:r>
      <w:r>
        <w:rPr>
          <w:rFonts w:cs="Arial" w:ascii="Arial" w:hAnsi="Arial"/>
          <w:i w:val="false"/>
          <w:iCs w:val="false"/>
          <w:spacing w:val="20"/>
          <w:sz w:val="24"/>
          <w:szCs w:val="24"/>
        </w:rPr>
        <w:t>, 1996). Как уже описывалось в первой главе, мор-фостаз — это способность системы сохранять свою структуру в меняющих</w:t>
        <w:softHyphen/>
        <w:t>ся условиях, тогда как морфогенез — это способность перестраивать струк</w:t>
        <w:softHyphen/>
        <w:t>туру для того, чтобы справиться с изменениями. Устойчивые семьи способны сохранить свою структуру, целостность и единство при столкновении с силь</w:t>
        <w:softHyphen/>
        <w:t>ными стрессами, но в то же время они могут измениться, адаптируясь к тре</w:t>
        <w:softHyphen/>
        <w:t>бованиям окружающей среды. Поэтому устойчивые семьи не являются ни ригидными, ни хаотичными. Эти семьи обладают ценностями и убеждени</w:t>
        <w:softHyphen/>
        <w:t>ями, которые помогают им сохранять целостность в сложные периоды. В то же время они чувствуют, когда необходимо пригнуться, чтобы приспосо</w:t>
        <w:softHyphen/>
        <w:t>биться к сильному ветру.</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В семье Мартинов отсутствовало чувство единства, или общая система ценностей. Мистер и миссис Мартины пытались объединить две отдельные системы в единое целое, но члены семьи находились в большей степени под влиянием прошлых семейных историй, чем краткой истории проживания под одной крышей.</w:t>
      </w:r>
    </w:p>
    <w:p>
      <w:pPr>
        <w:pStyle w:val="Normal"/>
        <w:shd w:fill="FFFFFF" w:val="clear"/>
        <w:tabs>
          <w:tab w:val="clear" w:pos="567"/>
          <w:tab w:val="left" w:pos="0" w:leader="none"/>
          <w:tab w:val="left" w:pos="2885" w:leader="none"/>
        </w:tabs>
        <w:ind w:firstLine="567"/>
        <w:jc w:val="both"/>
        <w:rPr>
          <w:rFonts w:ascii="Arial" w:hAnsi="Arial" w:cs="Arial"/>
          <w:spacing w:val="20"/>
          <w:sz w:val="24"/>
          <w:szCs w:val="24"/>
        </w:rPr>
      </w:pPr>
      <w:r>
        <w:rPr>
          <w:rFonts w:cs="Arial" w:ascii="Arial" w:hAnsi="Arial"/>
          <w:i w:val="false"/>
          <w:iCs w:val="false"/>
          <w:spacing w:val="20"/>
          <w:sz w:val="24"/>
          <w:szCs w:val="24"/>
        </w:rPr>
        <w:t>Тем не Менее в семье Мартинов были сильные стороны. Мистер и мис</w:t>
        <w:softHyphen/>
        <w:t>сис Мартины любили друг друга и были намерены создать хорошую се</w:t>
        <w:softHyphen/>
        <w:t>мью. Кроме того, супруги имели сходное представление о том, какую се</w:t>
        <w:softHyphen/>
        <w:t>мью они хотели построить, и одобрительно относились к стилю воспита</w:t>
        <w:softHyphen/>
        <w:t>ния друг друга. Несмотря на все трудности, они писали свою историю с нуля.</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spacing w:val="20"/>
          <w:sz w:val="24"/>
          <w:szCs w:val="24"/>
        </w:rPr>
        <w:t>ФОКУСИРОВКА НА ТОМ, ЧТО ТРЕБУЕТ ИЗМЕНЕНИЙ, И РАССТАНОВКА ПРИОРИТЕТОВ В ОТНОШЕНИИ ВМЕШАТЕЛЬСТВА</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К концу начального этапа терапии, когда установлен терапевтический аль</w:t>
        <w:softHyphen/>
        <w:t>янс и построены рабочие гипотезы относительно дисфункциональных пат</w:t>
        <w:softHyphen/>
        <w:t>тернов в семье, специалист может расставить приоритеты для проведения вмешательства. Перед тем как приступить к обсуждению расстановки при</w:t>
        <w:softHyphen/>
        <w:t>оритетов в работе над семьей Мартинов, необходимо обратить внимание на ряд существенных моменто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уществует важное отличие между тем, когда специалист опережает семью в концептуализации и когда он опережает семью в интеракции. С са</w:t>
        <w:softHyphen/>
        <w:t>мой первой беседы психотерапевт формулирует рабочие гипотезы относи</w:t>
        <w:softHyphen/>
        <w:t>тельно функционирования семьи. Опираясь на теорию, психотерапевт начи</w:t>
        <w:softHyphen/>
        <w:t>нает соотносить поведение семьи с концептуальными категориями. В этом процессе психотерапевт организует клинические данные, которые затем составляют Основу стратегий соглашения и вмешательств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достаток этого подхода заключается в том, что психотерапевт может начать действовать вразрез с семейным пониманием их проблем или по</w:t>
        <w:softHyphen/>
        <w:t>требностей. Например, когда семья предъявляет в качестве проблемы пове</w:t>
        <w:softHyphen/>
        <w:t>дение ребенка, то с точки зрения теории это означает, что ребенок включен своими родителями в дисфункциональный треугольник. Паттерн триангу</w:t>
        <w:softHyphen/>
        <w:t>ляции указывает также.на супружеский конфлик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Хотя в ходе терапии это представление может оказаться верным, в на</w:t>
        <w:softHyphen/>
        <w:t>чале общения с психотерапевтом семья придерживается иного мнения. По</w:t>
        <w:softHyphen/>
        <w:t>этому психотерапевт совершит ошибку, если сосредоточится на супружес</w:t>
        <w:softHyphen/>
        <w:t>ких отношениях и не будет учитывать готовность семьи обратиться к этой теме.</w:t>
      </w:r>
    </w:p>
    <w:p>
      <w:pPr>
        <w:pStyle w:val="Normal"/>
        <w:shd w:fill="FFFFFF" w:val="clear"/>
        <w:tabs>
          <w:tab w:val="clear" w:pos="567"/>
          <w:tab w:val="left" w:pos="0" w:leader="none"/>
        </w:tabs>
        <w:ind w:firstLine="567"/>
        <w:jc w:val="both"/>
        <w:rPr/>
      </w:pPr>
      <w:r>
        <w:rPr>
          <w:rFonts w:cs="Arial" w:ascii="Arial" w:hAnsi="Arial"/>
          <w:i w:val="false"/>
          <w:iCs w:val="false"/>
          <w:spacing w:val="20"/>
          <w:sz w:val="24"/>
          <w:szCs w:val="24"/>
        </w:rPr>
        <w:t>Именно по этой причине многие семьи прекращают терапию на пер</w:t>
        <w:softHyphen/>
        <w:t>вом этапе: психотерапевт навязывает семье обсуждение таких вопросов, к которым она не готова обратиться. Таким образом, при выборе приорите</w:t>
        <w:softHyphen/>
        <w:t xml:space="preserve">тов для проведения вмешательства существует одно важное правило: </w:t>
      </w:r>
      <w:r>
        <w:rPr>
          <w:rFonts w:cs="Arial" w:ascii="Arial" w:hAnsi="Arial"/>
          <w:spacing w:val="20"/>
          <w:sz w:val="24"/>
          <w:szCs w:val="24"/>
        </w:rPr>
        <w:t>не сто</w:t>
        <w:softHyphen/>
        <w:t>ит забегать вперед, необходимо обсуждать те вопросы, которые в первую оче</w:t>
        <w:softHyphen/>
        <w:t>редь беспокоят семь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семье Мартинов проблемы взросления детей сочетаются с травмиру</w:t>
        <w:softHyphen/>
        <w:t>ющими переживаниями, связанными со смертью мужа и разводом и труд</w:t>
        <w:softHyphen/>
        <w:t>ностями построения комбинированной семьи. Согласно данным исследо</w:t>
        <w:softHyphen/>
        <w:t>ваний, основная задача психотерапии семей с детьми подросткового возра</w:t>
        <w:softHyphen/>
        <w:t>ста заключается в том, чтобы восстановить контакт подростков с родителями путем формирования гибких границ, удовлетворяющих потребности как родителей, так и детей (</w:t>
      </w:r>
      <w:r>
        <w:rPr>
          <w:rFonts w:cs="Arial" w:ascii="Arial" w:hAnsi="Arial"/>
          <w:i w:val="false"/>
          <w:iCs w:val="false"/>
          <w:spacing w:val="20"/>
          <w:sz w:val="24"/>
          <w:szCs w:val="24"/>
          <w:lang w:val="en-US"/>
        </w:rPr>
        <w:t>Liddle</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Rowe</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Dakof</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Lyke</w:t>
      </w:r>
      <w:r>
        <w:rPr>
          <w:rFonts w:cs="Arial" w:ascii="Arial" w:hAnsi="Arial"/>
          <w:i w:val="false"/>
          <w:iCs w:val="false"/>
          <w:spacing w:val="20"/>
          <w:sz w:val="24"/>
          <w:szCs w:val="24"/>
        </w:rPr>
        <w:t>, 1998). Однако формиро</w:t>
        <w:softHyphen/>
        <w:t>вание этих границ вызывает трудности даже при самом благоприятном сте</w:t>
        <w:softHyphen/>
        <w:t>чении обстоятельств. Проблема усугубляется тем, что в результате развода и вступления в новый брак родители оказывают своим детям меньше внима</w:t>
        <w:softHyphen/>
        <w:t>ния и поддержки (</w:t>
      </w:r>
      <w:r>
        <w:rPr>
          <w:rFonts w:cs="Arial" w:ascii="Arial" w:hAnsi="Arial"/>
          <w:i w:val="false"/>
          <w:iCs w:val="false"/>
          <w:spacing w:val="20"/>
          <w:sz w:val="24"/>
          <w:szCs w:val="24"/>
          <w:lang w:val="en-US"/>
        </w:rPr>
        <w:t>Hetheringto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Bridge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Insabella</w:t>
      </w:r>
      <w:r>
        <w:rPr>
          <w:rFonts w:cs="Arial" w:ascii="Arial" w:hAnsi="Arial"/>
          <w:i w:val="false"/>
          <w:iCs w:val="false"/>
          <w:spacing w:val="20"/>
          <w:sz w:val="24"/>
          <w:szCs w:val="24"/>
        </w:rPr>
        <w:t>, 1998). «Дисфункциональ</w:t>
        <w:softHyphen/>
        <w:t>ные семейные отношения, проявляющиеся в конфликтах, отсутствии под</w:t>
        <w:softHyphen/>
        <w:t>держки и попустительском воспитании, усиливают отрицательное влияние на детей развода родителей и вступления в новый брак» (</w:t>
      </w:r>
      <w:r>
        <w:rPr>
          <w:rFonts w:cs="Arial" w:ascii="Arial" w:hAnsi="Arial"/>
          <w:i w:val="false"/>
          <w:iCs w:val="false"/>
          <w:spacing w:val="20"/>
          <w:sz w:val="24"/>
          <w:szCs w:val="24"/>
          <w:lang w:val="en-US"/>
        </w:rPr>
        <w:t>Hetheringto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Bridge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Insabella</w:t>
      </w:r>
      <w:r>
        <w:rPr>
          <w:rFonts w:cs="Arial" w:ascii="Arial" w:hAnsi="Arial"/>
          <w:i w:val="false"/>
          <w:iCs w:val="false"/>
          <w:spacing w:val="20"/>
          <w:sz w:val="24"/>
          <w:szCs w:val="24"/>
        </w:rPr>
        <w:t xml:space="preserve">, 1998, </w:t>
      </w:r>
      <w:r>
        <w:rPr>
          <w:rFonts w:cs="Arial" w:ascii="Arial" w:hAnsi="Arial"/>
          <w:i w:val="false"/>
          <w:iCs w:val="false"/>
          <w:spacing w:val="20"/>
          <w:sz w:val="24"/>
          <w:szCs w:val="24"/>
          <w:lang w:val="en-US"/>
        </w:rPr>
        <w:t>p</w:t>
      </w:r>
      <w:r>
        <w:rPr>
          <w:rFonts w:cs="Arial" w:ascii="Arial" w:hAnsi="Arial"/>
          <w:i w:val="false"/>
          <w:iCs w:val="false"/>
          <w:spacing w:val="20"/>
          <w:sz w:val="24"/>
          <w:szCs w:val="24"/>
        </w:rPr>
        <w:t>. 179).</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В работе с семьей Мартинов приоритеты для проведения терапевтичес</w:t>
        <w:softHyphen/>
        <w:t>кого вмешательства были расставлены следующим образом:</w:t>
      </w:r>
    </w:p>
    <w:p>
      <w:pPr>
        <w:pStyle w:val="Normal"/>
        <w:numPr>
          <w:ilvl w:val="0"/>
          <w:numId w:val="33"/>
        </w:numPr>
        <w:shd w:fill="FFFFFF" w:val="clear"/>
        <w:tabs>
          <w:tab w:val="clear" w:pos="567"/>
          <w:tab w:val="left" w:pos="0" w:leader="none"/>
          <w:tab w:val="left" w:pos="696" w:leader="none"/>
        </w:tabs>
        <w:spacing w:before="4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братиться к дисфункциональным паттернам интеракций в треу</w:t>
        <w:softHyphen/>
        <w:br/>
        <w:t>гольнике, включающем Синди, ее отца и мачеху.</w:t>
      </w:r>
    </w:p>
    <w:p>
      <w:pPr>
        <w:pStyle w:val="Normal"/>
        <w:numPr>
          <w:ilvl w:val="0"/>
          <w:numId w:val="33"/>
        </w:numPr>
        <w:shd w:fill="FFFFFF" w:val="clear"/>
        <w:tabs>
          <w:tab w:val="clear" w:pos="567"/>
          <w:tab w:val="left" w:pos="0" w:leader="none"/>
          <w:tab w:val="left" w:pos="696"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рояснить отношения между мистером Мартином и его бывшей же</w:t>
        <w:softHyphen/>
        <w:br/>
        <w:t>ной, Сьюзан Уотерс, — особенно в их влиянии на поведение Синди.</w:t>
      </w:r>
    </w:p>
    <w:p>
      <w:pPr>
        <w:pStyle w:val="Normal"/>
        <w:numPr>
          <w:ilvl w:val="0"/>
          <w:numId w:val="33"/>
        </w:numPr>
        <w:shd w:fill="FFFFFF" w:val="clear"/>
        <w:tabs>
          <w:tab w:val="clear" w:pos="567"/>
          <w:tab w:val="left" w:pos="0" w:leader="none"/>
          <w:tab w:val="left" w:pos="696"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Эксплорировать отношения между тремя родителями (мистер Мар</w:t>
        <w:softHyphen/>
        <w:br/>
        <w:t>тин, миссис Мартин и мать Синди) и определить влияние этих от</w:t>
        <w:softHyphen/>
        <w:br/>
        <w:t>ношений на поведение Синди.</w:t>
      </w:r>
    </w:p>
    <w:p>
      <w:pPr>
        <w:pStyle w:val="Normal"/>
        <w:numPr>
          <w:ilvl w:val="0"/>
          <w:numId w:val="33"/>
        </w:numPr>
        <w:shd w:fill="FFFFFF" w:val="clear"/>
        <w:tabs>
          <w:tab w:val="clear" w:pos="567"/>
          <w:tab w:val="left" w:pos="0" w:leader="none"/>
          <w:tab w:val="left" w:pos="696" w:leader="none"/>
        </w:tabs>
        <w:spacing w:before="8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осредоточиться на супружеских отношениях, особенно на том, как</w:t>
        <w:br/>
        <w:t>поведение Синди повлияло на супругов, и какие еще вопросы, кро</w:t>
        <w:softHyphen/>
        <w:br/>
        <w:t>ме воспитания Синди, порождают конфликт.</w:t>
      </w:r>
    </w:p>
    <w:p>
      <w:pPr>
        <w:pStyle w:val="Normal"/>
        <w:numPr>
          <w:ilvl w:val="0"/>
          <w:numId w:val="33"/>
        </w:numPr>
        <w:shd w:fill="FFFFFF" w:val="clear"/>
        <w:tabs>
          <w:tab w:val="clear" w:pos="567"/>
          <w:tab w:val="left" w:pos="0" w:leader="none"/>
          <w:tab w:val="left" w:pos="696" w:leader="none"/>
        </w:tabs>
        <w:spacing w:before="67" w:after="0"/>
        <w:ind w:left="0" w:firstLine="567"/>
        <w:jc w:val="both"/>
        <w:rPr>
          <w:rFonts w:ascii="Arial" w:hAnsi="Arial" w:cs="Arial"/>
          <w:spacing w:val="20"/>
          <w:sz w:val="24"/>
          <w:szCs w:val="24"/>
        </w:rPr>
      </w:pPr>
      <w:r>
        <w:rPr>
          <w:rFonts w:cs="Arial" w:ascii="Arial" w:hAnsi="Arial"/>
          <w:i w:val="false"/>
          <w:iCs w:val="false"/>
          <w:spacing w:val="20"/>
          <w:sz w:val="24"/>
          <w:szCs w:val="24"/>
        </w:rPr>
        <w:t>Определить влияние расширенной семьи на Мартинов, в особенно</w:t>
        <w:softHyphen/>
        <w:br/>
        <w:t>сти отчужденных отношений мистера Мартина с братом и привя</w:t>
        <w:softHyphen/>
        <w:br/>
        <w:t>занности миссис Мартин к ее родителям.</w:t>
      </w:r>
    </w:p>
    <w:p>
      <w:pPr>
        <w:pStyle w:val="Normal"/>
        <w:numPr>
          <w:ilvl w:val="0"/>
          <w:numId w:val="33"/>
        </w:numPr>
        <w:shd w:fill="FFFFFF" w:val="clear"/>
        <w:tabs>
          <w:tab w:val="clear" w:pos="567"/>
          <w:tab w:val="left" w:pos="0" w:leader="none"/>
          <w:tab w:val="left" w:pos="696" w:leader="none"/>
        </w:tabs>
        <w:spacing w:before="77"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мочь семье опереться на собственные силы и составить нарра-</w:t>
        <w:br/>
        <w:t>тив, который больше подходит новой комбинированной семье.</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Обратите внимание, что перечень приоритетов начинается с той про</w:t>
        <w:softHyphen/>
        <w:t>блемы, которая привела семью к психотерапевту: поведение Синди. Одна</w:t>
        <w:softHyphen/>
        <w:t>ко решение этой проблемы — только начало проникновения в более широ</w:t>
        <w:softHyphen/>
        <w:t>кий семейный контекст.</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Не стоит забывать, что данный перечень отражает представление о при</w:t>
        <w:softHyphen/>
        <w:t>оритетах психотерапевта. На самом деле в ходе терапии обсуждение неко</w:t>
        <w:softHyphen/>
        <w:t>торых вопросов оказывается излишним. Например, выполнения задач пун</w:t>
        <w:softHyphen/>
        <w:t>ктов 1 и 2 может быть достаточно для разрешения конфликта в семье. На этом этапе семья может почувствовать удовлетворение достигнутыми ре</w:t>
        <w:softHyphen/>
        <w:t>зультатами и закончить терапию. Как и в предыдущих случаях, психотера</w:t>
        <w:softHyphen/>
        <w:t>певт не должен опережать семью. Даже если по его твердому убеждению необходимо перейти к выполнению пунктов 3, 4 и 5, он должен признать состоявшиеся изменения и приступить к завершению терапи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роблема соблюдения равновесия между побуждением семьи к изме</w:t>
        <w:softHyphen/>
        <w:t>нениям и уважением ее ограничений будет обсуждаться в следующей главе. Умение соблюсти равновесие и использовать его для достижения терапев</w:t>
        <w:softHyphen/>
        <w:t>тических изменений является важной составляющей искусного лечения. Хотя следующая глава уделяет внимание развитию этого навыка, в конеч</w:t>
        <w:softHyphen/>
        <w:t>ном счете лучшие учителя — это опыт и супервизия.</w:t>
      </w:r>
    </w:p>
    <w:p>
      <w:pPr>
        <w:pStyle w:val="Normal"/>
        <w:shd w:fill="FFFFFF" w:val="clear"/>
        <w:tabs>
          <w:tab w:val="clear" w:pos="567"/>
          <w:tab w:val="left" w:pos="0" w:leader="none"/>
          <w:tab w:val="left" w:pos="1555" w:leader="none"/>
          <w:tab w:val="left" w:pos="2890" w:leader="none"/>
        </w:tabs>
        <w:spacing w:before="100" w:after="0"/>
        <w:ind w:firstLine="567"/>
        <w:jc w:val="both"/>
        <w:rPr>
          <w:rFonts w:ascii="Arial" w:hAnsi="Arial" w:cs="Arial"/>
          <w:spacing w:val="20"/>
          <w:sz w:val="24"/>
          <w:szCs w:val="24"/>
        </w:rPr>
      </w:pPr>
      <w:r>
        <w:rPr>
          <w:rFonts w:cs="Arial" w:ascii="Arial" w:hAnsi="Arial"/>
          <w:i w:val="false"/>
          <w:iCs w:val="false"/>
          <w:spacing w:val="20"/>
          <w:sz w:val="24"/>
          <w:szCs w:val="24"/>
        </w:rPr>
        <w:t>Резюме</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Семейная психотерапия является активным процессом. В отличие от пси</w:t>
        <w:softHyphen/>
        <w:t>хотерапевтов, которые занимаются индивидуальной психотерапией, семей</w:t>
        <w:softHyphen/>
        <w:t>ный психотерапевт на начальном этапе работы с семьями скорее проакти-вен, чем реактивен: устанавливает контакт с членами семьи, определяет те</w:t>
        <w:softHyphen/>
        <w:t>рапевтические границы, идентифицирует дисфункциональные паттерны и выбирает приоритеты для проведения вмешательства. На этапе установле</w:t>
        <w:softHyphen/>
        <w:t>ния соглашения в большей степени, чем на других этапах, психотерапевт использует вопросы с целью руководства ходом интервь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х специалистов, которые обучались индивидуальной психотерапии, особенно использующих в работе такие модели, как психотерапия, центри</w:t>
        <w:softHyphen/>
        <w:t>рованная на клиенте, уверенность, необходимая семейному психотерапев</w:t>
        <w:softHyphen/>
        <w:t>ту, может приводить в замешательство. Однако с опытом и благодаря супер-визии ваши терапевтические навыки будут развиваться и вы научитесь ис</w:t>
        <w:softHyphen/>
        <w:t>пользовать вопросы для оценки семейных паттернов и проведения вмешательства.</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i w:val="false"/>
          <w:iCs w:val="false"/>
          <w:spacing w:val="20"/>
          <w:sz w:val="24"/>
          <w:szCs w:val="24"/>
        </w:rPr>
        <w:t>Глоссарий</w:t>
      </w:r>
    </w:p>
    <w:p>
      <w:pPr>
        <w:pStyle w:val="Normal"/>
        <w:shd w:fill="FFFFFF" w:val="clear"/>
        <w:tabs>
          <w:tab w:val="clear" w:pos="567"/>
          <w:tab w:val="left" w:pos="0" w:leader="none"/>
        </w:tabs>
        <w:spacing w:before="158" w:after="0"/>
        <w:ind w:firstLine="567"/>
        <w:jc w:val="both"/>
        <w:rPr>
          <w:rFonts w:ascii="Arial" w:hAnsi="Arial" w:cs="Arial"/>
          <w:spacing w:val="20"/>
          <w:sz w:val="24"/>
          <w:szCs w:val="24"/>
        </w:rPr>
      </w:pPr>
      <w:r>
        <w:rPr>
          <w:rFonts w:cs="Arial" w:ascii="Arial" w:hAnsi="Arial"/>
          <w:b/>
          <w:bCs/>
          <w:i w:val="false"/>
          <w:iCs w:val="false"/>
          <w:spacing w:val="20"/>
          <w:sz w:val="24"/>
          <w:szCs w:val="24"/>
        </w:rPr>
        <w:t>Генограмма (</w:t>
      </w:r>
      <w:r>
        <w:rPr>
          <w:rFonts w:cs="Arial" w:ascii="Arial" w:hAnsi="Arial"/>
          <w:b/>
          <w:bCs/>
          <w:i w:val="false"/>
          <w:iCs w:val="false"/>
          <w:spacing w:val="20"/>
          <w:sz w:val="24"/>
          <w:szCs w:val="24"/>
          <w:lang w:val="en-US"/>
        </w:rPr>
        <w:t>genogram</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графическое изображение структуры семьи в нескольких поколениях.</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b/>
          <w:bCs/>
          <w:i w:val="false"/>
          <w:iCs w:val="false"/>
          <w:spacing w:val="20"/>
          <w:sz w:val="24"/>
          <w:szCs w:val="24"/>
        </w:rPr>
        <w:t>Линейные вопросы (</w:t>
      </w:r>
      <w:r>
        <w:rPr>
          <w:rFonts w:cs="Arial" w:ascii="Arial" w:hAnsi="Arial"/>
          <w:b/>
          <w:bCs/>
          <w:i w:val="false"/>
          <w:iCs w:val="false"/>
          <w:spacing w:val="20"/>
          <w:sz w:val="24"/>
          <w:szCs w:val="24"/>
          <w:lang w:val="en-US"/>
        </w:rPr>
        <w:t>line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on</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опросы, которые подразумевают наличие линейной связи между причиной и следствием.</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Нормы (</w:t>
      </w:r>
      <w:r>
        <w:rPr>
          <w:rFonts w:cs="Arial" w:ascii="Arial" w:hAnsi="Arial"/>
          <w:b/>
          <w:bCs/>
          <w:i w:val="false"/>
          <w:iCs w:val="false"/>
          <w:spacing w:val="20"/>
          <w:sz w:val="24"/>
          <w:szCs w:val="24"/>
          <w:lang w:val="en-US"/>
        </w:rPr>
        <w:t>norm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набор ожиданий и ограничений, которые руководят поведением группы или членов семьи.</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Рефлексивные вопросы (</w:t>
      </w:r>
      <w:r>
        <w:rPr>
          <w:rFonts w:cs="Arial" w:ascii="Arial" w:hAnsi="Arial"/>
          <w:b/>
          <w:bCs/>
          <w:i w:val="false"/>
          <w:iCs w:val="false"/>
          <w:spacing w:val="20"/>
          <w:sz w:val="24"/>
          <w:szCs w:val="24"/>
          <w:lang w:val="en-US"/>
        </w:rPr>
        <w:t>reflexive</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on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вопросы, в основе кото</w:t>
        <w:softHyphen/>
        <w:t>рых лежит представление психотерапевта о том, что члены семьи могут самостоятельно принять решение относительно необходимых изменений. Этот тип вопросов побуждает членов семьи поразмыс</w:t>
        <w:softHyphen/>
        <w:t>лить над своим поведением.</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b/>
          <w:bCs/>
          <w:i w:val="false"/>
          <w:iCs w:val="false"/>
          <w:spacing w:val="20"/>
          <w:sz w:val="24"/>
          <w:szCs w:val="24"/>
        </w:rPr>
        <w:t>Стратегические вопросы (</w:t>
      </w:r>
      <w:r>
        <w:rPr>
          <w:rFonts w:cs="Arial" w:ascii="Arial" w:hAnsi="Arial"/>
          <w:b/>
          <w:bCs/>
          <w:i w:val="false"/>
          <w:iCs w:val="false"/>
          <w:spacing w:val="20"/>
          <w:sz w:val="24"/>
          <w:szCs w:val="24"/>
          <w:lang w:val="en-US"/>
        </w:rPr>
        <w:t>strategic</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опросы, в основе кото</w:t>
        <w:softHyphen/>
        <w:t>рых лежит предположение психотерапевта о том, что необходим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изменить в семье. Этот тип вопросов направлен на достижение из</w:t>
        <w:softHyphen/>
        <w:t>менений путем вступления в конфронтацию с семьей.</w:t>
      </w:r>
    </w:p>
    <w:p>
      <w:pPr>
        <w:pStyle w:val="Normal"/>
        <w:shd w:fill="FFFFFF" w:val="clear"/>
        <w:tabs>
          <w:tab w:val="clear" w:pos="567"/>
          <w:tab w:val="left" w:pos="0" w:leader="none"/>
        </w:tabs>
        <w:spacing w:before="62" w:after="0"/>
        <w:ind w:firstLine="567"/>
        <w:jc w:val="both"/>
        <w:rPr>
          <w:rFonts w:ascii="Arial" w:hAnsi="Arial" w:cs="Arial"/>
          <w:spacing w:val="20"/>
          <w:sz w:val="24"/>
          <w:szCs w:val="24"/>
        </w:rPr>
      </w:pPr>
      <w:r>
        <w:rPr>
          <w:rFonts w:cs="Arial" w:ascii="Arial" w:hAnsi="Arial"/>
          <w:b/>
          <w:bCs/>
          <w:i w:val="false"/>
          <w:iCs w:val="false"/>
          <w:spacing w:val="20"/>
          <w:sz w:val="24"/>
          <w:szCs w:val="24"/>
        </w:rPr>
        <w:t>Устойчивость семьи (</w:t>
      </w:r>
      <w:r>
        <w:rPr>
          <w:rFonts w:cs="Arial" w:ascii="Arial" w:hAnsi="Arial"/>
          <w:b/>
          <w:bCs/>
          <w:i w:val="false"/>
          <w:iCs w:val="false"/>
          <w:spacing w:val="20"/>
          <w:sz w:val="24"/>
          <w:szCs w:val="24"/>
          <w:lang w:val="en-US"/>
        </w:rPr>
        <w:t>famil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resilie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онятие, подчеркивающее силь</w:t>
        <w:softHyphen/>
        <w:t>ные стороны семьи в стрессовые периоды.</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Круговые вопросы (</w:t>
      </w:r>
      <w:r>
        <w:rPr>
          <w:rFonts w:cs="Arial" w:ascii="Arial" w:hAnsi="Arial"/>
          <w:b/>
          <w:bCs/>
          <w:i w:val="false"/>
          <w:iCs w:val="false"/>
          <w:spacing w:val="20"/>
          <w:sz w:val="24"/>
          <w:szCs w:val="24"/>
          <w:lang w:val="en-US"/>
        </w:rPr>
        <w:t>circula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ques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вопросы, которые предполага</w:t>
        <w:softHyphen/>
        <w:t>ют наличие круговой каузальности и предназначены для исследова</w:t>
        <w:softHyphen/>
        <w:t>ния взаимного влияния членов семьи друг на друга.</w:t>
      </w:r>
      <w:r>
        <w:br w:type="page"/>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змен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 сопротивление</w:t>
      </w:r>
    </w:p>
    <w:p>
      <w:pPr>
        <w:pStyle w:val="Normal"/>
        <w:shd w:fill="FFFFFF" w:val="clear"/>
        <w:tabs>
          <w:tab w:val="clear" w:pos="567"/>
          <w:tab w:val="left" w:pos="0" w:leader="none"/>
        </w:tabs>
        <w:spacing w:before="1685" w:after="0"/>
        <w:ind w:firstLine="567"/>
        <w:jc w:val="both"/>
        <w:rPr>
          <w:rFonts w:ascii="Arial" w:hAnsi="Arial" w:cs="Arial"/>
          <w:spacing w:val="20"/>
          <w:sz w:val="24"/>
          <w:szCs w:val="24"/>
        </w:rPr>
      </w:pPr>
      <w:r>
        <w:rPr>
          <w:rFonts w:cs="Arial" w:ascii="Arial" w:hAnsi="Arial"/>
          <w:b/>
          <w:bCs/>
          <w:i w:val="false"/>
          <w:iCs w:val="false"/>
          <w:spacing w:val="20"/>
          <w:sz w:val="24"/>
          <w:szCs w:val="24"/>
        </w:rPr>
        <w:t>Концептуализация изменения Описание случая Терапевтические заметки Резюме Глоссарий</w:t>
      </w:r>
    </w:p>
    <w:p>
      <w:pPr>
        <w:pStyle w:val="Normal"/>
        <w:shd w:fill="FFFFFF" w:val="clear"/>
        <w:tabs>
          <w:tab w:val="clear" w:pos="567"/>
          <w:tab w:val="left" w:pos="0" w:leader="none"/>
        </w:tabs>
        <w:spacing w:before="499" w:after="0"/>
        <w:ind w:firstLine="567"/>
        <w:jc w:val="both"/>
        <w:rPr>
          <w:rFonts w:ascii="Arial" w:hAnsi="Arial" w:cs="Arial"/>
          <w:spacing w:val="20"/>
          <w:sz w:val="24"/>
          <w:szCs w:val="24"/>
        </w:rPr>
      </w:pPr>
      <w:r>
        <w:rPr>
          <w:rFonts w:cs="Arial" w:ascii="Arial" w:hAnsi="Arial"/>
          <w:i w:val="false"/>
          <w:iCs w:val="false"/>
          <w:spacing w:val="20"/>
          <w:sz w:val="24"/>
          <w:szCs w:val="24"/>
        </w:rPr>
        <w:t>Взгляд на семейные проблемы с точки зрения системно</w:t>
        <w:softHyphen/>
        <w:t xml:space="preserve">го подхода не только дает дополнительные возможности для оценки и вмешательства, но и расширяет концепцию изменения. Система может меняться двумя способами. 1) Изменения происходят непрерывно, но структура (правила, управляющие поведением) не меняется — это </w:t>
      </w:r>
      <w:r>
        <w:rPr>
          <w:rFonts w:cs="Arial" w:ascii="Arial" w:hAnsi="Arial"/>
          <w:b/>
          <w:bCs/>
          <w:i w:val="false"/>
          <w:iCs w:val="false"/>
          <w:spacing w:val="20"/>
          <w:sz w:val="24"/>
          <w:szCs w:val="24"/>
        </w:rPr>
        <w:t>изменения первого порядка (</w:t>
      </w:r>
      <w:r>
        <w:rPr>
          <w:rFonts w:cs="Arial" w:ascii="Arial" w:hAnsi="Arial"/>
          <w:b/>
          <w:bCs/>
          <w:i w:val="false"/>
          <w:iCs w:val="false"/>
          <w:spacing w:val="20"/>
          <w:sz w:val="24"/>
          <w:szCs w:val="24"/>
          <w:lang w:val="en-US"/>
        </w:rPr>
        <w:t>first</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or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hang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2) Система меняется качественно; происходят изменения структур</w:t>
        <w:softHyphen/>
        <w:t xml:space="preserve">ных правил — это </w:t>
      </w:r>
      <w:r>
        <w:rPr>
          <w:rFonts w:cs="Arial" w:ascii="Arial" w:hAnsi="Arial"/>
          <w:b/>
          <w:bCs/>
          <w:i w:val="false"/>
          <w:iCs w:val="false"/>
          <w:spacing w:val="20"/>
          <w:sz w:val="24"/>
          <w:szCs w:val="24"/>
        </w:rPr>
        <w:t>изменения второго порядка (</w:t>
      </w:r>
      <w:r>
        <w:rPr>
          <w:rFonts w:cs="Arial" w:ascii="Arial" w:hAnsi="Arial"/>
          <w:b/>
          <w:bCs/>
          <w:i w:val="false"/>
          <w:iCs w:val="false"/>
          <w:spacing w:val="20"/>
          <w:sz w:val="24"/>
          <w:szCs w:val="24"/>
          <w:lang w:val="en-US"/>
        </w:rPr>
        <w:t>second</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or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hang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w:t>
      </w:r>
      <w:r>
        <w:rPr>
          <w:rFonts w:cs="Arial" w:ascii="Arial" w:hAnsi="Arial"/>
          <w:i w:val="false"/>
          <w:iCs w:val="false"/>
          <w:spacing w:val="20"/>
          <w:sz w:val="24"/>
          <w:szCs w:val="24"/>
          <w:lang w:val="en-US"/>
        </w:rPr>
        <w:t>Watzlawick</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Weakland</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isch</w:t>
      </w:r>
      <w:r>
        <w:rPr>
          <w:rFonts w:cs="Arial" w:ascii="Arial" w:hAnsi="Arial"/>
          <w:i w:val="false"/>
          <w:iCs w:val="false"/>
          <w:spacing w:val="20"/>
          <w:sz w:val="24"/>
          <w:szCs w:val="24"/>
        </w:rPr>
        <w:t>, 1974).</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Например, в ответ на мятежное поведение Синди родители стали налагать на нее все больше ограничений, так что количество наказаний и запретов возросло. К со</w:t>
        <w:softHyphen/>
        <w:t>жалению, Синди продолжила бунтовать. Семейные пат</w:t>
        <w:softHyphen/>
        <w:t xml:space="preserve">терны превратились в беспощадную игру: «Вы думаете, что можете меня контролировать; я </w:t>
      </w:r>
      <w:r>
        <w:rPr>
          <w:rFonts w:cs="Arial" w:ascii="Arial" w:hAnsi="Arial"/>
          <w:spacing w:val="20"/>
          <w:sz w:val="24"/>
          <w:szCs w:val="24"/>
        </w:rPr>
        <w:t xml:space="preserve">вам </w:t>
      </w:r>
      <w:r>
        <w:rPr>
          <w:rFonts w:cs="Arial" w:ascii="Arial" w:hAnsi="Arial"/>
          <w:i w:val="false"/>
          <w:iCs w:val="false"/>
          <w:spacing w:val="20"/>
          <w:sz w:val="24"/>
          <w:szCs w:val="24"/>
        </w:rPr>
        <w:t>покажу!» Оказав</w:t>
        <w:softHyphen/>
        <w:t>шись в тупиковой ситуации, семья обратилась к психо</w:t>
        <w:softHyphen/>
        <w:t>терапевту.</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С точки зрения теории изменений у родителей Син</w:t>
        <w:softHyphen/>
        <w:t>ди были реакции первого порядка: они пытались нало</w:t>
        <w:softHyphen/>
        <w:t>жить на дочь те 'же самые ограничения, что и раньше. Даже осознав неэффективность своих действий, родите</w:t>
        <w:softHyphen/>
        <w:t>ли продолжали реагировать по-старому. Их реакции были продиктованы правилами системы — дети должны нахо</w:t>
        <w:softHyphen/>
        <w:t>диться под контролем. Однако семья нуждалась в струк</w:t>
        <w:softHyphen/>
        <w:t>турных изменениях (второго порядка). Синди не могла реагировать на мачеху так же, как реагировали на свою мать Роберт и Карен, поскольку она была воспитана в другой семье. В результате те методы, которые исполь</w:t>
      </w:r>
    </w:p>
    <w:p>
      <w:pPr>
        <w:sectPr>
          <w:type w:val="continuous"/>
          <w:pgSz w:w="11906" w:h="16838"/>
          <w:pgMar w:left="1134" w:right="1134" w:gutter="0" w:header="720" w:top="1440" w:footer="0" w:bottom="720"/>
          <w:formProt w:val="false"/>
          <w:textDirection w:val="lrTb"/>
          <w:docGrid w:type="default" w:linePitch="360" w:charSpace="0"/>
        </w:sectPr>
      </w:pPr>
    </w:p>
    <w:p>
      <w:pPr>
        <w:pStyle w:val="Normal"/>
        <w:shd w:fill="FFFFFF" w:val="clear"/>
        <w:tabs>
          <w:tab w:val="clear" w:pos="567"/>
          <w:tab w:val="left" w:pos="0" w:leader="none"/>
        </w:tabs>
        <w:spacing w:before="274" w:after="0"/>
        <w:ind w:firstLine="567"/>
        <w:jc w:val="both"/>
        <w:rPr>
          <w:rFonts w:ascii="Arial" w:hAnsi="Arial" w:cs="Arial"/>
          <w:spacing w:val="20"/>
          <w:sz w:val="24"/>
          <w:szCs w:val="24"/>
        </w:rPr>
      </w:pPr>
      <w:r>
        <w:rPr>
          <w:rFonts w:cs="Arial" w:ascii="Arial" w:hAnsi="Arial"/>
          <w:i w:val="false"/>
          <w:iCs w:val="false"/>
          <w:spacing w:val="20"/>
          <w:sz w:val="24"/>
          <w:szCs w:val="24"/>
        </w:rPr>
        <w:t>зовала миссис Мартин при воспитании Роберта и Карен, не были эффективны</w:t>
        <w:softHyphen/>
        <w:t>ми для Синди. Следовательно, миссис и мистер Мартины должны были со</w:t>
        <w:softHyphen/>
        <w:t>здать более эффективные средства (пра</w:t>
        <w:softHyphen/>
        <w:t>вила) воспитания Синди.</w:t>
      </w:r>
      <w:r>
        <mc:AlternateContent>
          <mc:Choice Requires="wps">
            <w:drawing>
              <wp:anchor behindDoc="0" distT="36830" distB="36830" distL="24130" distR="24130" simplePos="0" locked="0" layoutInCell="0" allowOverlap="1" relativeHeight="42">
                <wp:simplePos x="0" y="0"/>
                <wp:positionH relativeFrom="column">
                  <wp:posOffset>-356235</wp:posOffset>
                </wp:positionH>
                <wp:positionV relativeFrom="paragraph">
                  <wp:posOffset>296545</wp:posOffset>
                </wp:positionV>
                <wp:extent cx="2172970" cy="1670685"/>
                <wp:effectExtent l="0" t="0" r="0" b="0"/>
                <wp:wrapSquare wrapText="largest"/>
                <wp:docPr id="46" name="Frame36"/>
                <a:graphic xmlns:a="http://schemas.openxmlformats.org/drawingml/2006/main">
                  <a:graphicData uri="http://schemas.microsoft.com/office/word/2010/wordprocessingShape">
                    <wps:wsp>
                      <wps:cNvSpPr txBox="1"/>
                      <wps:spPr>
                        <a:xfrm>
                          <a:off x="0" y="0"/>
                          <a:ext cx="2172970" cy="1670685"/>
                        </a:xfrm>
                        <a:prstGeom prst="rect"/>
                        <a:solidFill>
                          <a:srgbClr val="FFFFFF">
                            <a:alpha val="0"/>
                          </a:srgbClr>
                        </a:solidFill>
                      </wps:spPr>
                      <wps:txbx>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Изменения первого порядка (</w:t>
                            </w:r>
                            <w:r>
                              <w:rPr>
                                <w:rFonts w:cs="Arial" w:ascii="Arial" w:hAnsi="Arial"/>
                                <w:b/>
                                <w:bCs/>
                                <w:i w:val="false"/>
                                <w:iCs w:val="false"/>
                                <w:spacing w:val="20"/>
                                <w:sz w:val="24"/>
                                <w:szCs w:val="24"/>
                                <w:lang w:val="en-US"/>
                              </w:rPr>
                              <w:t>first</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or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hang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ачественные изменения, ко</w:t>
                              <w:softHyphen/>
                              <w:t>торые происходят непрерывно, но не выходят за рамки существующих пат</w:t>
                              <w:softHyphen/>
                              <w:t>тернов. Структура системы не меняется.</w:t>
                            </w:r>
                          </w:p>
                          <w:p>
                            <w:pPr>
                              <w:pStyle w:val="Normal"/>
                              <w:shd w:fill="FFFFFF" w:val="clear"/>
                              <w:tabs>
                                <w:tab w:val="clear" w:pos="567"/>
                                <w:tab w:val="left" w:pos="0" w:leader="none"/>
                              </w:tabs>
                              <w:spacing w:before="360" w:after="0"/>
                              <w:ind w:firstLine="567"/>
                              <w:jc w:val="both"/>
                              <w:rPr>
                                <w:rFonts w:ascii="Arial" w:hAnsi="Arial" w:cs="Arial"/>
                                <w:spacing w:val="20"/>
                                <w:sz w:val="24"/>
                                <w:szCs w:val="24"/>
                              </w:rPr>
                            </w:pPr>
                            <w:r>
                              <w:rPr>
                                <w:rFonts w:cs="Arial" w:ascii="Arial" w:hAnsi="Arial"/>
                                <w:b/>
                                <w:bCs/>
                                <w:i w:val="false"/>
                                <w:iCs w:val="false"/>
                                <w:spacing w:val="20"/>
                                <w:sz w:val="24"/>
                                <w:szCs w:val="24"/>
                              </w:rPr>
                              <w:t>Изменения второго порядка (</w:t>
                            </w:r>
                            <w:r>
                              <w:rPr>
                                <w:rFonts w:cs="Arial" w:ascii="Arial" w:hAnsi="Arial"/>
                                <w:b/>
                                <w:bCs/>
                                <w:i w:val="false"/>
                                <w:iCs w:val="false"/>
                                <w:spacing w:val="20"/>
                                <w:sz w:val="24"/>
                                <w:szCs w:val="24"/>
                                <w:lang w:val="en-US"/>
                              </w:rPr>
                              <w:t>second</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or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hang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ачественные измене</w:t>
                              <w:softHyphen/>
                              <w:t>ния, которые носят прерывистый харак</w:t>
                              <w:softHyphen/>
                              <w:t>тер и приводят к созданию новых струк</w:t>
                              <w:softHyphen/>
                              <w:t>тур и паттернов.</w:t>
                            </w:r>
                          </w:p>
                        </w:txbxContent>
                      </wps:txbx>
                      <wps:bodyPr anchor="t" lIns="0" tIns="0" rIns="0" bIns="0">
                        <a:noAutofit/>
                      </wps:bodyPr>
                    </wps:wsp>
                  </a:graphicData>
                </a:graphic>
              </wp:anchor>
            </w:drawing>
          </mc:Choice>
          <mc:Fallback>
            <w:pict>
              <v:rect fillcolor="#FFFFFF" style="position:absolute;rotation:-0;width:171.1pt;height:131.55pt;mso-wrap-distance-left:1.9pt;mso-wrap-distance-right:1.9pt;mso-wrap-distance-top:2.9pt;mso-wrap-distance-bottom:2.9pt;margin-top:23.35pt;mso-position-vertical-relative:text;margin-left:-28.05pt;mso-position-horizontal-relative:text">
                <v:fill opacity="0f"/>
                <v:textbox inset="0in,0in,0in,0in">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Изменения первого порядка (</w:t>
                      </w:r>
                      <w:r>
                        <w:rPr>
                          <w:rFonts w:cs="Arial" w:ascii="Arial" w:hAnsi="Arial"/>
                          <w:b/>
                          <w:bCs/>
                          <w:i w:val="false"/>
                          <w:iCs w:val="false"/>
                          <w:spacing w:val="20"/>
                          <w:sz w:val="24"/>
                          <w:szCs w:val="24"/>
                          <w:lang w:val="en-US"/>
                        </w:rPr>
                        <w:t>first</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or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hang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ачественные изменения, ко</w:t>
                        <w:softHyphen/>
                        <w:t>торые происходят непрерывно, но не выходят за рамки существующих пат</w:t>
                        <w:softHyphen/>
                        <w:t>тернов. Структура системы не меняется.</w:t>
                      </w:r>
                    </w:p>
                    <w:p>
                      <w:pPr>
                        <w:pStyle w:val="Normal"/>
                        <w:shd w:fill="FFFFFF" w:val="clear"/>
                        <w:tabs>
                          <w:tab w:val="clear" w:pos="567"/>
                          <w:tab w:val="left" w:pos="0" w:leader="none"/>
                        </w:tabs>
                        <w:spacing w:before="360" w:after="0"/>
                        <w:ind w:firstLine="567"/>
                        <w:jc w:val="both"/>
                        <w:rPr>
                          <w:rFonts w:ascii="Arial" w:hAnsi="Arial" w:cs="Arial"/>
                          <w:spacing w:val="20"/>
                          <w:sz w:val="24"/>
                          <w:szCs w:val="24"/>
                        </w:rPr>
                      </w:pPr>
                      <w:r>
                        <w:rPr>
                          <w:rFonts w:cs="Arial" w:ascii="Arial" w:hAnsi="Arial"/>
                          <w:b/>
                          <w:bCs/>
                          <w:i w:val="false"/>
                          <w:iCs w:val="false"/>
                          <w:spacing w:val="20"/>
                          <w:sz w:val="24"/>
                          <w:szCs w:val="24"/>
                        </w:rPr>
                        <w:t>Изменения второго порядка (</w:t>
                      </w:r>
                      <w:r>
                        <w:rPr>
                          <w:rFonts w:cs="Arial" w:ascii="Arial" w:hAnsi="Arial"/>
                          <w:b/>
                          <w:bCs/>
                          <w:i w:val="false"/>
                          <w:iCs w:val="false"/>
                          <w:spacing w:val="20"/>
                          <w:sz w:val="24"/>
                          <w:szCs w:val="24"/>
                          <w:lang w:val="en-US"/>
                        </w:rPr>
                        <w:t>second</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or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hang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ачественные измене</w:t>
                        <w:softHyphen/>
                        <w:t>ния, которые носят прерывистый харак</w:t>
                        <w:softHyphen/>
                        <w:t>тер и приводят к созданию новых струк</w:t>
                        <w:softHyphen/>
                        <w:t>тур и паттернов.</w:t>
                      </w:r>
                    </w:p>
                  </w:txbxContent>
                </v:textbox>
                <w10:wrap type="square" side="largest"/>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емейные паттерны могуществен</w:t>
        <w:softHyphen/>
        <w:t xml:space="preserve">ны в своем упорстве: морфостатические силы поддерживают </w:t>
      </w:r>
      <w:r>
        <w:rPr>
          <w:rFonts w:cs="Arial" w:ascii="Arial" w:hAnsi="Arial"/>
          <w:i w:val="false"/>
          <w:iCs w:val="false"/>
          <w:spacing w:val="20"/>
          <w:sz w:val="24"/>
          <w:szCs w:val="24"/>
          <w:lang w:val="en-US"/>
        </w:rPr>
        <w:t>statu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quo</w:t>
      </w:r>
      <w:r>
        <w:rPr>
          <w:rFonts w:cs="Arial" w:ascii="Arial" w:hAnsi="Arial"/>
          <w:i w:val="false"/>
          <w:iCs w:val="false"/>
          <w:spacing w:val="20"/>
          <w:sz w:val="24"/>
          <w:szCs w:val="24"/>
        </w:rPr>
        <w:t>. Когда необходимо что-нибудь изменить, обычно осуществляются изменения первого порядка, то есть используется большее или меньшее число уже суще</w:t>
        <w:softHyphen/>
        <w:t>ствующих паттернов. Эта стратегия по</w:t>
        <w:softHyphen/>
        <w:t>ведения приводила к желаемому результату в прошлом и применяется для решения новых проблем. Но если изменения первого порядка не устраняют проблему, в семье нарастает напряжение и происходит стремительная эска</w:t>
        <w:softHyphen/>
        <w:t>лация симптоматического поведения. На момент обращения к психотера</w:t>
        <w:softHyphen/>
        <w:t>певту Синди была на грани ухода из дом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несмотря на рост напряжения и стремление найти выход из создавшейся ситуации, изменения все еще представляют угрозу. Отказ от старых паттернов связан с риском, однако члены семьи вынуждены риско</w:t>
        <w:softHyphen/>
        <w:t>вать, так как попытки осуществить изменения первого порядка не снижают напряжения в системе. Тем не менее терапевтическое вмешательство может вызвать сопротивление. Некоторые семьи преподносят эту дилемму в связ</w:t>
        <w:softHyphen/>
        <w:t>ке следующего содержания: «Мы хотим, чтобы дела в семье шли лучше, но не хотим изменятьс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Эта глава начинается с обсуждения процесса изменений как попытки семьи установить равновесие между морфостатическими и морфогенети-ческими силами (см. обсуждение устойчивости семьи в главе 5). Далее сле</w:t>
        <w:softHyphen/>
        <w:t>дует описание «танца изменений», который отражает отношения психоте</w:t>
        <w:softHyphen/>
        <w:t>рапевта и семьи. Затем обсуждаются преимущества и недостатки подхода, ориентированного на проблему, и подхода, ориентированного на решение. Вторая половина главы посвящена описанию случая, позволяющего обсу</w:t>
        <w:softHyphen/>
        <w:t>дить тему сопротивления.</w:t>
      </w:r>
    </w:p>
    <w:p>
      <w:pPr>
        <w:pStyle w:val="Normal"/>
        <w:shd w:fill="FFFFFF" w:val="clear"/>
        <w:tabs>
          <w:tab w:val="clear" w:pos="567"/>
          <w:tab w:val="left" w:pos="0" w:leader="none"/>
        </w:tabs>
        <w:spacing w:before="394" w:after="0"/>
        <w:ind w:firstLine="567"/>
        <w:jc w:val="both"/>
        <w:rPr>
          <w:rFonts w:ascii="Arial" w:hAnsi="Arial" w:cs="Arial"/>
          <w:spacing w:val="20"/>
          <w:sz w:val="24"/>
          <w:szCs w:val="24"/>
        </w:rPr>
      </w:pPr>
      <w:r>
        <w:rPr>
          <w:rFonts w:cs="Arial" w:ascii="Arial" w:hAnsi="Arial"/>
          <w:i w:val="false"/>
          <w:iCs w:val="false"/>
          <w:spacing w:val="20"/>
          <w:sz w:val="24"/>
          <w:szCs w:val="24"/>
        </w:rPr>
        <w:t>Концептуализация изменения</w:t>
      </w:r>
    </w:p>
    <w:p>
      <w:pPr>
        <w:pStyle w:val="Normal"/>
        <w:shd w:fill="FFFFFF" w:val="clear"/>
        <w:tabs>
          <w:tab w:val="clear" w:pos="567"/>
          <w:tab w:val="left" w:pos="0" w:leader="none"/>
        </w:tabs>
        <w:spacing w:before="130" w:after="0"/>
        <w:ind w:firstLine="567"/>
        <w:jc w:val="both"/>
        <w:rPr>
          <w:rFonts w:ascii="Arial" w:hAnsi="Arial" w:cs="Arial"/>
          <w:spacing w:val="20"/>
          <w:sz w:val="24"/>
          <w:szCs w:val="24"/>
        </w:rPr>
      </w:pPr>
      <w:r>
        <w:rPr>
          <w:rFonts w:cs="Arial" w:ascii="Arial" w:hAnsi="Arial"/>
          <w:i w:val="false"/>
          <w:iCs w:val="false"/>
          <w:spacing w:val="20"/>
          <w:sz w:val="24"/>
          <w:szCs w:val="24"/>
        </w:rPr>
        <w:t>Хотя при проведении любого вида семейной психотерапии уделяется вни</w:t>
        <w:softHyphen/>
        <w:t>мание семейным дисфункциональным паттернам, объяснение этих паттер</w:t>
        <w:softHyphen/>
        <w:t>нов, выбор лечебных задач и концептуализация изменения значительно ва</w:t>
        <w:softHyphen/>
        <w:t>рьируют (</w:t>
      </w:r>
      <w:r>
        <w:rPr>
          <w:rFonts w:cs="Arial" w:ascii="Arial" w:hAnsi="Arial"/>
          <w:i w:val="false"/>
          <w:iCs w:val="false"/>
          <w:spacing w:val="20"/>
          <w:sz w:val="24"/>
          <w:szCs w:val="24"/>
          <w:lang w:val="en-US"/>
        </w:rPr>
        <w:t>Gurm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niskern</w:t>
      </w:r>
      <w:r>
        <w:rPr>
          <w:rFonts w:cs="Arial" w:ascii="Arial" w:hAnsi="Arial"/>
          <w:i w:val="false"/>
          <w:iCs w:val="false"/>
          <w:spacing w:val="20"/>
          <w:sz w:val="24"/>
          <w:szCs w:val="24"/>
        </w:rPr>
        <w:t>, 1991). Например, существуют разные модели в том плане, должна ли семья, чтобы измениться, приобрести инсайт или познать проблему. Согласно моделям одного полюса спектра, таким как пси</w:t>
        <w:softHyphen/>
        <w:t>ходинамические модели и теория Боуэна, инсайт имеет существенное зна</w:t>
        <w:softHyphen/>
        <w:t>чение. Сторонники стратегической модели на другом полюсе спектра тоже убеждены, что семья переживает инсайт, но только после изменения поведения. Когнитивное понимание проблемы является ключевым шагом к до</w:t>
        <w:softHyphen/>
        <w:t>стижению изменения в соответствии с одной моделью, тогда как согласно другой изменение связано с подкреплением поведенческих паттернов, бу</w:t>
        <w:softHyphen/>
        <w:t>дучи этим спрогнозировано и проконтролировано. Во влиятельных с не</w:t>
        <w:softHyphen/>
        <w:t>давнего времени теории социального конструктивизма и нарративных под</w:t>
        <w:softHyphen/>
        <w:t>ходах акцент ставится на построение новых значений и истори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соответствии со стилем этой книги, вместо того чтобы обсуждать пре -имущества каждой теории, я рассматриваю процесс изменений в более ши</w:t>
        <w:softHyphen/>
        <w:t>роком контексте. А именно, я считаю, что семья — это система, которая переходит от одного этапа жизненного цикла к другому, адаптируясь к внут</w:t>
        <w:softHyphen/>
        <w:t>ренним и внешним требованиям. Для сохранения целостности семья долж</w:t>
        <w:softHyphen/>
        <w:t>на соблюдать равновесие между силами, стремящимися к стабильности (под</w:t>
        <w:softHyphen/>
        <w:t>держивая существующую структуру), и силами, стремящимися к измене</w:t>
        <w:softHyphen/>
        <w:t>ниям (создавая новую структуру). Следовательно, психотерапевт действует в рамках существующей семейной структуры и способствует созданию но</w:t>
        <w:softHyphen/>
        <w:t>вых паттернов для того, чтобы помочь семье лучше приспособиться к акту</w:t>
        <w:softHyphen/>
        <w:t>альным требованиям.</w:t>
      </w:r>
    </w:p>
    <w:p>
      <w:pPr>
        <w:pStyle w:val="Normal"/>
        <w:shd w:fill="FFFFFF" w:val="clear"/>
        <w:tabs>
          <w:tab w:val="clear" w:pos="567"/>
          <w:tab w:val="left" w:pos="0" w:leader="none"/>
        </w:tabs>
        <w:spacing w:before="245" w:after="0"/>
        <w:ind w:firstLine="567"/>
        <w:jc w:val="both"/>
        <w:rPr>
          <w:rFonts w:ascii="Arial" w:hAnsi="Arial" w:cs="Arial"/>
          <w:spacing w:val="20"/>
          <w:sz w:val="24"/>
          <w:szCs w:val="24"/>
        </w:rPr>
      </w:pPr>
      <w:r>
        <w:rPr>
          <w:rFonts w:cs="Arial" w:ascii="Arial" w:hAnsi="Arial"/>
          <w:spacing w:val="20"/>
          <w:sz w:val="24"/>
          <w:szCs w:val="24"/>
        </w:rPr>
        <w:t>ТАНЕЦ ИЗМЕНЕНИЙ: УРАВНОВЕШИВАНИЕ МОРФОСТАЗАИ МОРФОГЕНЕЗА</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spacing w:val="20"/>
          <w:sz w:val="24"/>
          <w:szCs w:val="24"/>
        </w:rPr>
        <w:t xml:space="preserve">С </w:t>
      </w:r>
      <w:r>
        <w:rPr>
          <w:rFonts w:cs="Arial" w:ascii="Arial" w:hAnsi="Arial"/>
          <w:i w:val="false"/>
          <w:iCs w:val="false"/>
          <w:spacing w:val="20"/>
          <w:sz w:val="24"/>
          <w:szCs w:val="24"/>
        </w:rPr>
        <w:t>точки зрения системного подхода, семьи находятся в поиске равновесия между силами, стремящимися к изменениям (морфогенез), и силами, стре</w:t>
        <w:softHyphen/>
        <w:t>мящимися к стабильности (морфостаз). Семейные паттерны служат регу</w:t>
        <w:softHyphen/>
        <w:t xml:space="preserve">ляторами этих двух сил. Морфостатические силы поддерживают </w:t>
      </w:r>
      <w:r>
        <w:rPr>
          <w:rFonts w:cs="Arial" w:ascii="Arial" w:hAnsi="Arial"/>
          <w:i w:val="false"/>
          <w:iCs w:val="false"/>
          <w:spacing w:val="20"/>
          <w:sz w:val="24"/>
          <w:szCs w:val="24"/>
          <w:lang w:val="en-US"/>
        </w:rPr>
        <w:t>statu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quo</w:t>
      </w:r>
      <w:r>
        <w:rPr>
          <w:rFonts w:cs="Arial" w:ascii="Arial" w:hAnsi="Arial"/>
          <w:i w:val="false"/>
          <w:iCs w:val="false"/>
          <w:spacing w:val="20"/>
          <w:sz w:val="24"/>
          <w:szCs w:val="24"/>
        </w:rPr>
        <w:t xml:space="preserve"> и придают чувство постоянства и целостности, то есть приводят к форми</w:t>
        <w:softHyphen/>
        <w:t>рованию семейных традиций. Переживание целостности и постоянства свя</w:t>
        <w:softHyphen/>
        <w:t>зано с чувством стабильности: роли четко распределены между членами се</w:t>
        <w:softHyphen/>
        <w:t>мьи, а поведение не выходит за рамки предсказуемых паттернов. Даже в ха</w:t>
        <w:softHyphen/>
        <w:t>отичной семье, искалеченной алкоголизмом, паттерны поведения носят предсказуемый характер: муж злоупотребляет алкоголем и становится жес</w:t>
        <w:softHyphen/>
        <w:t>токим с женой и детьми, жена уходит вместе с детьми к своей матери, муж прекращает пить, приносит извинения и обещает, что ничего подобного больше не повторится; жена возвращается домой и все повторяется занов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ля здоровой адаптации семьи должны развиваться и изменяться, то есть создавать новые паттерны поведения в ответ на изменения потребнос</w:t>
        <w:softHyphen/>
        <w:t>тей своих членов и требования окружающей среды. Например, методы вос</w:t>
        <w:softHyphen/>
        <w:t>питания 2-летнего ребенка отличаются от методов воспитания 5-летнего так же, как отличаются методы воспитания 10-летнего и 15-летнего подростка. Аналогичным образом, такие стрессы, как смерть, болезнь или потеря ра</w:t>
        <w:softHyphen/>
        <w:t>боты, требуют от семьи новых реакций. Поэтому семья, иногда путем проб и ошибок, научается новому поведению, которое фасилитирует адаптацию и сокращает стресс.</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Хотя морфостатические и морфогенетические силы являются компле</w:t>
        <w:softHyphen/>
        <w:t>ментарными, уравновешивая друг друга, в семьях, испытывающих трудно</w:t>
        <w:softHyphen/>
        <w:t>сти, может отмечаться перевес в пользу одной из сил. Например, морфоста</w:t>
        <w:softHyphen/>
        <w:t>тические силы могут доминировать до такой степени, что препятствуют личностному росту членов семьи. В этих семьях до тех пор, пока родители живы, дети всегда остаются детьми, вне зависимости от того, сколько им лет — 5, 15, 35 или 55. Стремление к стабильности настолько сильно, что любые отклонения от принятых норм представляют собой угрозу и поэтому вызывают сопротивление. Клинически это выражается в том, что семья при</w:t>
        <w:softHyphen/>
        <w:t>держивается старых паттернов, несмотря на необходимость изменений. Когда в семье возрастает напряжение, у одного или нескольких ее членов появляются симптом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 семьи, в которых доминируют морфогенетические силы, напротив, непрерывно пребывают в состоянии изменения. Во всех аспектах жизнеде</w:t>
        <w:softHyphen/>
        <w:t>ятельности отсутствует стабильность — ни у кого нет уверенности в том, найдется ли в холодильнике еда, будут ли оплачены счета и, что еще трагич</w:t>
        <w:softHyphen/>
        <w:t>нее, хватит ли у родителей времени на воспитание детей. В экстремальных случаях отсутствие властной субсистемы и какой бы то ни было структуры лишает семьи надежной опоры. Они становятся хаотичными, дезорганизо</w:t>
        <w:softHyphen/>
        <w:t>ванными и неподвластными контролю. Хронические стрессы — алкоголизм, болезни и последствия нищеты — подорвали способность семьи справляться с трудностями. Эти семьи находятся в состоянии непрерывного сражения с кризисо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успешно функционирующие семьи также могут оказаться в та</w:t>
        <w:softHyphen/>
        <w:t>кой ситуации, когда доминируют морфогенетические силы. Например, смерть, потеря работы, развод или разрыв отношений приводят к резким изменениям в семье, которые вызывают сильный стресс, превышающий допустимые границы. Как и любая комбинированная семья, Мартины пы</w:t>
        <w:softHyphen/>
        <w:t>тались объединить две системы с разными историями жизни в одно целое. В этом процессе создавались новые паттерны отношений и сохранялась структура двух прежних семей. Ко времени обращения к психотерапевту се</w:t>
        <w:softHyphen/>
        <w:t>мья переживала значительные изменения, сопровождавшиеся стрессами и напряжени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более поведенческом и практическом смысле морфостатические силы проявляются в существующих паттернах семейных интеракций. Эти пат</w:t>
        <w:softHyphen/>
        <w:t>терны формируются в течение длительного периода времени и поддержи</w:t>
        <w:softHyphen/>
        <w:t>вают состояние стабильности. Поэтому семья склонна реагировать на но</w:t>
        <w:softHyphen/>
        <w:t>вые внутренние или внешние требования уже существующими паттернами. Миссис Мартин пыталась воспитывать Синди так же, как своих собствен</w:t>
        <w:softHyphen/>
        <w:t>ных дет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акая первоначальная реакция семьи на создавшиеся трудности не яв</w:t>
        <w:softHyphen/>
        <w:t>ляется ни хорошей, ни плохой. Скорее вопрос заключается в том, насколь</w:t>
        <w:softHyphen/>
        <w:t>ко она удовлетворяет потребности в изменениях. Существующие семейные паттерны могут быть адекватными или неадекватными для удовлетворения новым требованиям (рождение ребенка, повторный брак, развод, начало обучения в школе младшего ребенка, вступление в подростковый возраст старшего ребенка, возрастные проблемы родителе и, уход детей из родитель</w:t>
        <w:softHyphen/>
        <w:t>ского дома, старение бабушек и дедушек, заболевания, потеря работы, ма</w:t>
        <w:softHyphen/>
        <w:t>териальные трудности). Если старые паттерны эффективны для решения проблем (изменения первого порядка), то семья без труда справляется с новыми требованиями. Если старые паттерны неэффективны, а новые пат</w:t>
        <w:softHyphen/>
        <w:t>терны (изменения второго порядка) не формируются, то нарушение равновесия (стресс) становится хроническим состоянием и приводит к обра</w:t>
        <w:softHyphen/>
        <w:t>зованию симптома у одного или нескольких членов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тейнгласс, Беннетт, Уолин и Рейсе (</w:t>
      </w:r>
      <w:r>
        <w:rPr>
          <w:rFonts w:cs="Arial" w:ascii="Arial" w:hAnsi="Arial"/>
          <w:i w:val="false"/>
          <w:iCs w:val="false"/>
          <w:spacing w:val="20"/>
          <w:sz w:val="24"/>
          <w:szCs w:val="24"/>
          <w:lang w:val="en-US"/>
        </w:rPr>
        <w:t>Steinglas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Bennet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Woli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Reiss</w:t>
      </w:r>
      <w:r>
        <w:rPr>
          <w:rFonts w:cs="Arial" w:ascii="Arial" w:hAnsi="Arial"/>
          <w:i w:val="false"/>
          <w:iCs w:val="false"/>
          <w:spacing w:val="20"/>
          <w:sz w:val="24"/>
          <w:szCs w:val="24"/>
        </w:rPr>
        <w:t>, 1987) описали три возможные ситуации, когда семьи не способны сохра</w:t>
        <w:softHyphen/>
        <w:t>нить адекватное равновесие между силами, стремящимися к стабильности, и силами, стремящимися к изменениям.</w:t>
      </w:r>
    </w:p>
    <w:p>
      <w:pPr>
        <w:pStyle w:val="Normal"/>
        <w:numPr>
          <w:ilvl w:val="0"/>
          <w:numId w:val="65"/>
        </w:numPr>
        <w:shd w:fill="FFFFFF" w:val="clear"/>
        <w:tabs>
          <w:tab w:val="clear" w:pos="567"/>
          <w:tab w:val="left" w:pos="0" w:leader="none"/>
          <w:tab w:val="left" w:pos="696"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екоторые семьи не осознают необходимости изменений до тех пор,</w:t>
        <w:br/>
        <w:t>пока напряжение не превысит допустимых границ. Например, пока</w:t>
        <w:br/>
        <w:t>депрессивный подросток не совершит суицидную попытку.</w:t>
      </w:r>
    </w:p>
    <w:p>
      <w:pPr>
        <w:pStyle w:val="Normal"/>
        <w:numPr>
          <w:ilvl w:val="0"/>
          <w:numId w:val="65"/>
        </w:numPr>
        <w:shd w:fill="FFFFFF" w:val="clear"/>
        <w:tabs>
          <w:tab w:val="clear" w:pos="567"/>
          <w:tab w:val="left" w:pos="0" w:leader="none"/>
          <w:tab w:val="left" w:pos="696" w:leader="none"/>
        </w:tabs>
        <w:spacing w:before="53" w:after="0"/>
        <w:ind w:left="0" w:firstLine="567"/>
        <w:jc w:val="both"/>
        <w:rPr/>
      </w:pPr>
      <w:r>
        <w:rPr>
          <w:rFonts w:cs="Arial" w:ascii="Arial" w:hAnsi="Arial"/>
          <w:i w:val="false"/>
          <w:iCs w:val="false"/>
          <w:spacing w:val="20"/>
          <w:sz w:val="24"/>
          <w:szCs w:val="24"/>
        </w:rPr>
        <w:t>В других семьях чувствуют, что происходит что-то не то, но реагиру</w:t>
        <w:softHyphen/>
        <w:br/>
        <w:t>ют либо неадекватными, либо неэффективными способами. Напри</w:t>
        <w:softHyphen/>
        <w:br/>
        <w:t>мер, в ответ на бунтарское поведение подростка родители применя</w:t>
        <w:softHyphen/>
        <w:br/>
        <w:t>ют еще более жесткие наказания, что приводит только к усилению</w:t>
        <w:br/>
        <w:t>гнева ребенка.</w:t>
      </w:r>
    </w:p>
    <w:p>
      <w:pPr>
        <w:pStyle w:val="Normal"/>
        <w:numPr>
          <w:ilvl w:val="0"/>
          <w:numId w:val="65"/>
        </w:numPr>
        <w:shd w:fill="FFFFFF" w:val="clear"/>
        <w:tabs>
          <w:tab w:val="clear" w:pos="567"/>
          <w:tab w:val="left" w:pos="0" w:leader="none"/>
          <w:tab w:val="left" w:pos="696" w:leader="none"/>
        </w:tabs>
        <w:spacing w:before="14" w:after="0"/>
        <w:ind w:left="0" w:firstLine="567"/>
        <w:jc w:val="both"/>
        <w:rPr/>
      </w:pPr>
      <w:r>
        <w:rPr>
          <w:rFonts w:cs="Arial" w:ascii="Arial" w:hAnsi="Arial"/>
          <w:i w:val="false"/>
          <w:iCs w:val="false"/>
          <w:spacing w:val="20"/>
          <w:sz w:val="24"/>
          <w:szCs w:val="24"/>
        </w:rPr>
        <w:t>Некоторые семьи устанавливают либо слишком узкий, либо слиш</w:t>
        <w:softHyphen/>
        <w:br/>
        <w:t>ком широкий диапазон ограничений. То есть в первом случае семья</w:t>
        <w:br/>
        <w:t>допускает возможность лишь незначительных изменений или же</w:t>
        <w:br/>
        <w:t>изменения вообще не допускаются. В другом случае на поведение</w:t>
        <w:br/>
        <w:t>членов семьи не налагается почти никаких ограничений, что приво</w:t>
        <w:softHyphen/>
        <w:br/>
        <w:t>дит к появлению ощущения нестабильности. Например, в алкого</w:t>
        <w:softHyphen/>
        <w:br/>
        <w:t>лических семьях необходимость изменений представляет угрозу и</w:t>
        <w:br/>
        <w:t>вызывает все возрастающее стремление придерживаться установлен</w:t>
        <w:softHyphen/>
        <w:br/>
        <w:t>ных правил отношений. Состояние стабильности в ближайшей пер</w:t>
        <w:softHyphen/>
        <w:br/>
        <w:t>спективе поддерживается в ущерб долговременному личностному</w:t>
        <w:br/>
        <w:t>росту членов семьи (</w:t>
      </w:r>
      <w:r>
        <w:rPr>
          <w:rFonts w:cs="Arial" w:ascii="Arial" w:hAnsi="Arial"/>
          <w:i w:val="false"/>
          <w:iCs w:val="false"/>
          <w:spacing w:val="20"/>
          <w:sz w:val="24"/>
          <w:szCs w:val="24"/>
          <w:lang w:val="en-US"/>
        </w:rPr>
        <w:t>Steinglas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87).</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Вне зависимости от того, что привело к дисбалансу, задача психотера</w:t>
        <w:softHyphen/>
        <w:t>певта заключается в оценке и вмешательстве ради достижения равновесия. Поэтому психотерапия — это процесс создания новых паттернов реагиро</w:t>
        <w:softHyphen/>
        <w:t>вания, которые, в свою очередь, помогают семье приспособиться к необхо</w:t>
        <w:softHyphen/>
        <w:t>димым изменениям. Мотивом обращения к психотерапевту служит нару</w:t>
        <w:softHyphen/>
        <w:t>шение равновесия в семье и сопутствующий этому стресс. Однако семей</w:t>
        <w:softHyphen/>
        <w:t>ный психотерапевт вскоре обнаруживает, что старые привычные паттерны склонны к навязчивому повторению. Семья жестко придерживается этих паттернов, в то время как ей жизненно необходимы серьезные измене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толкнувшись с необходимостью принятия существующих семейных паттернов (с тем чтобы не подвергать угрозе существующее чувство стабиль</w:t>
        <w:softHyphen/>
        <w:t>ности), психотерапевт также работает с нарушением равновесия. Он помо</w:t>
        <w:softHyphen/>
        <w:t>гает семье сформировать новые паттерны, которые позволили бы реагиро</w:t>
        <w:softHyphen/>
        <w:t xml:space="preserve">вать более эффективно и восстановить нарушенное равновесие. </w:t>
      </w:r>
      <w:r>
        <w:rPr>
          <w:rFonts w:cs="Arial" w:ascii="Arial" w:hAnsi="Arial"/>
          <w:spacing w:val="20"/>
          <w:sz w:val="24"/>
          <w:szCs w:val="24"/>
        </w:rPr>
        <w:t>Следова</w:t>
        <w:softHyphen/>
        <w:t xml:space="preserve">тельно, танец изменений </w:t>
      </w:r>
      <w:r>
        <w:rPr>
          <w:rFonts w:cs="Arial" w:ascii="Arial" w:hAnsi="Arial"/>
          <w:i w:val="false"/>
          <w:iCs w:val="false"/>
          <w:spacing w:val="20"/>
          <w:sz w:val="24"/>
          <w:szCs w:val="24"/>
        </w:rPr>
        <w:t xml:space="preserve">— </w:t>
      </w:r>
      <w:r>
        <w:rPr>
          <w:rFonts w:cs="Arial" w:ascii="Arial" w:hAnsi="Arial"/>
          <w:spacing w:val="20"/>
          <w:sz w:val="24"/>
          <w:szCs w:val="24"/>
        </w:rPr>
        <w:t>это искусство психотерапевта в создании новых паттернов интеракций, которые удовлетворяют морфогенетические потреб</w:t>
        <w:softHyphen/>
        <w:t>ности и не лишают семью чувства стабильности (морфостатические потреб</w:t>
        <w:softHyphen/>
        <w:t xml:space="preserve">ности). </w:t>
      </w:r>
      <w:r>
        <w:rPr>
          <w:rFonts w:cs="Arial" w:ascii="Arial" w:hAnsi="Arial"/>
          <w:i w:val="false"/>
          <w:iCs w:val="false"/>
          <w:spacing w:val="20"/>
          <w:sz w:val="24"/>
          <w:szCs w:val="24"/>
        </w:rPr>
        <w:t>Поэтому психотерапевтам необходимо соблюдать равновесие меж</w:t>
        <w:softHyphen/>
        <w:t>ду побуждением семьи к изменениям и проявлением уважения к ее способ</w:t>
        <w:softHyphen/>
        <w:t>ности меняться. Процесс изменений можно рассматривать с точки зрения двух разных систем координат: в одной из них акцент ставится на пробле</w:t>
        <w:softHyphen/>
        <w:t>ме, в другой — на решении.</w:t>
      </w:r>
    </w:p>
    <w:p>
      <w:pPr>
        <w:pStyle w:val="Normal"/>
        <w:shd w:fill="FFFFFF" w:val="clear"/>
        <w:tabs>
          <w:tab w:val="clear" w:pos="567"/>
          <w:tab w:val="left" w:pos="0" w:leader="none"/>
        </w:tabs>
        <w:spacing w:before="100" w:after="0"/>
        <w:ind w:firstLine="567"/>
        <w:jc w:val="both"/>
        <w:rPr>
          <w:rFonts w:ascii="Arial" w:hAnsi="Arial" w:cs="Arial"/>
          <w:spacing w:val="20"/>
          <w:sz w:val="24"/>
          <w:szCs w:val="24"/>
        </w:rPr>
      </w:pPr>
      <w:r>
        <w:rPr>
          <w:rFonts w:cs="Arial" w:ascii="Arial" w:hAnsi="Arial"/>
          <w:spacing w:val="20"/>
          <w:sz w:val="24"/>
          <w:szCs w:val="24"/>
        </w:rPr>
        <w:t>СФОКУСИРОВАННОСТЬ НА ПРОБЛЕМЕ И НА РЕШЕНИИ ПРОБЛЕМЫ: АЛЬТЕРНАТИВНЫЕ ВАРИАНТЫ</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 xml:space="preserve">До недавнего времени семейные психотерапевты придерживались модели, </w:t>
      </w:r>
      <w:r>
        <w:rPr>
          <w:rFonts w:cs="Arial" w:ascii="Arial" w:hAnsi="Arial"/>
          <w:b/>
          <w:bCs/>
          <w:i w:val="false"/>
          <w:iCs w:val="false"/>
          <w:spacing w:val="20"/>
          <w:sz w:val="24"/>
          <w:szCs w:val="24"/>
        </w:rPr>
        <w:t>сфокусированной на проблеме (</w:t>
      </w:r>
      <w:r>
        <w:rPr>
          <w:rFonts w:cs="Arial" w:ascii="Arial" w:hAnsi="Arial"/>
          <w:b/>
          <w:bCs/>
          <w:i w:val="false"/>
          <w:iCs w:val="false"/>
          <w:spacing w:val="20"/>
          <w:sz w:val="24"/>
          <w:szCs w:val="24"/>
          <w:lang w:val="en-US"/>
        </w:rPr>
        <w:t>proble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ocu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В рамках этого подхода семьи предъявляют психотерапевту ряд проблем. Затем эти проблемы расценива</w:t>
        <w:softHyphen/>
        <w:t>ются с точки зрения системного подхода. Например, трудности семьи Мартинов могут быть связаны с наличием дисфункциональных границ — смешанных или прозрачных. Основываясь на этой оценке, психотерапевт уточняет имеющиеся границы и помогает создавать новые, более функцио</w:t>
        <w:softHyphen/>
        <w:t>нальные. Подход, сфокусированный на проблеме, предполагает, что семейные паттерны являются дисфункциональ</w:t>
        <w:softHyphen/>
        <w:t>ными, особенно при сопоставлении их с нормами теоретической модели. Более того, психотерапевт — это эксперт, ко</w:t>
        <w:softHyphen/>
        <w:t>торый будет что-то делать для семьи.</w:t>
      </w:r>
      <w:r>
        <mc:AlternateContent>
          <mc:Choice Requires="wps">
            <w:drawing>
              <wp:anchor behindDoc="0" distT="36830" distB="36830" distL="24130" distR="24130" simplePos="0" locked="0" layoutInCell="0" allowOverlap="1" relativeHeight="44">
                <wp:simplePos x="0" y="0"/>
                <wp:positionH relativeFrom="column">
                  <wp:posOffset>-316230</wp:posOffset>
                </wp:positionH>
                <wp:positionV relativeFrom="paragraph">
                  <wp:posOffset>1579245</wp:posOffset>
                </wp:positionV>
                <wp:extent cx="2179320" cy="865505"/>
                <wp:effectExtent l="0" t="0" r="0" b="0"/>
                <wp:wrapSquare wrapText="largest"/>
                <wp:docPr id="47" name="Frame37"/>
                <a:graphic xmlns:a="http://schemas.openxmlformats.org/drawingml/2006/main">
                  <a:graphicData uri="http://schemas.microsoft.com/office/word/2010/wordprocessingShape">
                    <wps:wsp>
                      <wps:cNvSpPr txBox="1"/>
                      <wps:spPr>
                        <a:xfrm>
                          <a:off x="0" y="0"/>
                          <a:ext cx="2179320" cy="865505"/>
                        </a:xfrm>
                        <a:prstGeom prst="rect"/>
                        <a:solidFill>
                          <a:srgbClr val="FFFFFF">
                            <a:alpha val="0"/>
                          </a:srgbClr>
                        </a:solidFill>
                      </wps:spPr>
                      <wps:txbx>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фокусированность на проблеме (</w:t>
                            </w:r>
                            <w:r>
                              <w:rPr>
                                <w:rFonts w:cs="Arial" w:ascii="Arial" w:hAnsi="Arial"/>
                                <w:b/>
                                <w:bCs/>
                                <w:i w:val="false"/>
                                <w:iCs w:val="false"/>
                                <w:spacing w:val="20"/>
                                <w:sz w:val="24"/>
                                <w:szCs w:val="24"/>
                                <w:lang w:val="en-US"/>
                              </w:rPr>
                              <w:t>proble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ocus</w:t>
                            </w:r>
                            <w:r>
                              <w:rPr>
                                <w:rFonts w:cs="Arial" w:ascii="Arial" w:hAnsi="Arial"/>
                                <w:b/>
                                <w:bCs/>
                                <w:i w:val="false"/>
                                <w:iCs w:val="false"/>
                                <w:spacing w:val="20"/>
                                <w:sz w:val="24"/>
                                <w:szCs w:val="24"/>
                              </w:rPr>
                              <w:t>)</w:t>
                            </w:r>
                            <w:r>
                              <w:rPr>
                                <w:rFonts w:cs="Arial" w:ascii="Arial" w:hAnsi="Arial"/>
                                <w:i w:val="false"/>
                                <w:iCs w:val="false"/>
                                <w:spacing w:val="20"/>
                                <w:sz w:val="24"/>
                                <w:szCs w:val="24"/>
                              </w:rPr>
                              <w:t>— стратегия психотера</w:t>
                              <w:softHyphen/>
                              <w:t>пии, которая сосредоточена на пробле</w:t>
                              <w:softHyphen/>
                              <w:t>мах или симптомах, являющихся след</w:t>
                              <w:softHyphen/>
                              <w:t>ствием -дисфункциональных семейных паттернов.</w:t>
                            </w:r>
                          </w:p>
                        </w:txbxContent>
                      </wps:txbx>
                      <wps:bodyPr anchor="t" lIns="0" tIns="0" rIns="0" bIns="0">
                        <a:noAutofit/>
                      </wps:bodyPr>
                    </wps:wsp>
                  </a:graphicData>
                </a:graphic>
              </wp:anchor>
            </w:drawing>
          </mc:Choice>
          <mc:Fallback>
            <w:pict>
              <v:rect fillcolor="#FFFFFF" style="position:absolute;rotation:-0;width:171.6pt;height:68.15pt;mso-wrap-distance-left:1.9pt;mso-wrap-distance-right:1.9pt;mso-wrap-distance-top:2.9pt;mso-wrap-distance-bottom:2.9pt;margin-top:124.35pt;mso-position-vertical-relative:text;margin-left:-24.9pt;mso-position-horizontal-relative:text">
                <v:fill opacity="0f"/>
                <v:textbox inset="0in,0in,0in,0in">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фокусированность на проблеме (</w:t>
                      </w:r>
                      <w:r>
                        <w:rPr>
                          <w:rFonts w:cs="Arial" w:ascii="Arial" w:hAnsi="Arial"/>
                          <w:b/>
                          <w:bCs/>
                          <w:i w:val="false"/>
                          <w:iCs w:val="false"/>
                          <w:spacing w:val="20"/>
                          <w:sz w:val="24"/>
                          <w:szCs w:val="24"/>
                          <w:lang w:val="en-US"/>
                        </w:rPr>
                        <w:t>proble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ocus</w:t>
                      </w:r>
                      <w:r>
                        <w:rPr>
                          <w:rFonts w:cs="Arial" w:ascii="Arial" w:hAnsi="Arial"/>
                          <w:b/>
                          <w:bCs/>
                          <w:i w:val="false"/>
                          <w:iCs w:val="false"/>
                          <w:spacing w:val="20"/>
                          <w:sz w:val="24"/>
                          <w:szCs w:val="24"/>
                        </w:rPr>
                        <w:t>)</w:t>
                      </w:r>
                      <w:r>
                        <w:rPr>
                          <w:rFonts w:cs="Arial" w:ascii="Arial" w:hAnsi="Arial"/>
                          <w:i w:val="false"/>
                          <w:iCs w:val="false"/>
                          <w:spacing w:val="20"/>
                          <w:sz w:val="24"/>
                          <w:szCs w:val="24"/>
                        </w:rPr>
                        <w:t>— стратегия психотера</w:t>
                        <w:softHyphen/>
                        <w:t>пии, которая сосредоточена на пробле</w:t>
                        <w:softHyphen/>
                        <w:t>мах или симптомах, являющихся след</w:t>
                        <w:softHyphen/>
                        <w:t>ствием -дисфункциональных семейных паттернов.</w:t>
                      </w:r>
                    </w:p>
                  </w:txbxContent>
                </v:textbox>
                <w10:wrap type="square" side="largest"/>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в последнее время подход, сфокусированный на проблеме, подвер</w:t>
        <w:softHyphen/>
        <w:t>гается критике. Во-первых, специалис</w:t>
        <w:softHyphen/>
        <w:t>ты в области психического здоровь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талкиваются со стремительными изменениями в организации здравоохра</w:t>
        <w:softHyphen/>
        <w:t>нения. Клиницисты поставлены перед необходимостью проведения эффек</w:t>
        <w:softHyphen/>
        <w:t>тивной краткосрочной психотерапии. В результате появилось множество книг, посвященных «краткосрочным» подходам. Во-вторых, влияние соци</w:t>
        <w:softHyphen/>
        <w:t>ального конструктивизма отмечается в изменении парадигмы: психотера</w:t>
        <w:softHyphen/>
        <w:t>певт перестает выступать в роли эксперта, который что-то делает для семьи, скорее роль психотерапевта заключается теперь в сотрудничестве с членами . семьи с целью достижения изменений. И наконец, наряду с социальным конструктивизмом проблему разнообразия функционирования семьи осве</w:t>
        <w:softHyphen/>
        <w:t>щает мультикультурализм. То, что является нормой для одной этнической группы, может быть отклонением для другой. Таким образом, семьи — это уникальные культурные, исторические единицы, которые функционируют различными способами и их нелегко ограничить рамками специфической теоретической модел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 xml:space="preserve">Психотерапия, </w:t>
      </w:r>
      <w:r>
        <w:rPr>
          <w:rFonts w:cs="Arial" w:ascii="Arial" w:hAnsi="Arial"/>
          <w:b/>
          <w:bCs/>
          <w:i w:val="false"/>
          <w:iCs w:val="false"/>
          <w:spacing w:val="20"/>
          <w:sz w:val="24"/>
          <w:szCs w:val="24"/>
        </w:rPr>
        <w:t>сфокусированная на решении (</w:t>
      </w:r>
      <w:r>
        <w:rPr>
          <w:rFonts w:cs="Arial" w:ascii="Arial" w:hAnsi="Arial"/>
          <w:b/>
          <w:bCs/>
          <w:i w:val="false"/>
          <w:iCs w:val="false"/>
          <w:spacing w:val="20"/>
          <w:sz w:val="24"/>
          <w:szCs w:val="24"/>
          <w:lang w:val="en-US"/>
        </w:rPr>
        <w:t>solution</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ocu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является краткосрочной, подразумевает сотрудничество между психотерапевтом и членами семьи и работает над сильными сторонами семейного функцио</w:t>
        <w:softHyphen/>
        <w:t>нирования. Например, в семье Мартинов существует множество проблем: миссис Мартин склонна к чрезмерному контролю, мистер Мартин пасси</w:t>
        <w:softHyphen/>
        <w:t>вен, Синди «вышла из-под контроля», границы неудовлетворительны. С точ</w:t>
        <w:softHyphen/>
        <w:t>ки зрения подхода, сфокусированного на решении, Мартины рассматрива</w:t>
        <w:softHyphen/>
        <w:t>ются как две отдельные системы с уникальными историями, пытающиеся объединиться и создать новую комбинированную семью. В процессе объе</w:t>
        <w:softHyphen/>
        <w:t>динения семье необходимо активизировать все свои сильные стороны. По</w:t>
        <w:softHyphen/>
        <w:t>этому Мартины — это не система с проблемами, а комбинированная семья, которая пытается найти выход из создавшихся трудност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дход, сфокусированный на решении, не предполагает таких вопро</w:t>
        <w:softHyphen/>
        <w:br/>
        <w:t>сов, как «Что у вас не в порядке?» и «Почему?», скорее членов семьи спра</w:t>
        <w:softHyphen/>
        <w:br/>
        <w:t>шивают: «Что вам нужно?» или «Чего вы хотите?» (</w:t>
      </w:r>
      <w:r>
        <w:rPr>
          <w:rFonts w:cs="Arial" w:ascii="Arial" w:hAnsi="Arial"/>
          <w:i w:val="false"/>
          <w:iCs w:val="false"/>
          <w:spacing w:val="20"/>
          <w:sz w:val="24"/>
          <w:szCs w:val="24"/>
          <w:lang w:val="en-US"/>
        </w:rPr>
        <w:t>Friedm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anger</w:t>
      </w:r>
      <w:r>
        <w:rPr>
          <w:rFonts w:cs="Arial" w:ascii="Arial" w:hAnsi="Arial"/>
          <w:i w:val="false"/>
          <w:iCs w:val="false"/>
          <w:spacing w:val="20"/>
          <w:sz w:val="24"/>
          <w:szCs w:val="24"/>
        </w:rPr>
        <w:t>, 1991).</w:t>
        <w:br/>
        <w:t>При этом психотерапевт не является экспертом, который что-то делает для</w:t>
        <w:br/>
        <w:t>семьи, а выступает в роли партнера или катализатора терапевтического про</w:t>
        <w:softHyphen/>
        <w:br/>
        <w:t>цесса. В этой роли специалист в первую очередь исследует допущения и язык</w:t>
        <w:br/>
        <w:t>клиентов (</w:t>
      </w:r>
      <w:r>
        <w:rPr>
          <w:rFonts w:cs="Arial" w:ascii="Arial" w:hAnsi="Arial"/>
          <w:i w:val="false"/>
          <w:iCs w:val="false"/>
          <w:spacing w:val="20"/>
          <w:sz w:val="24"/>
          <w:szCs w:val="24"/>
          <w:lang w:val="en-US"/>
        </w:rPr>
        <w:t>Fanger</w:t>
      </w:r>
      <w:r>
        <w:rPr>
          <w:rFonts w:cs="Arial" w:ascii="Arial" w:hAnsi="Arial"/>
          <w:i w:val="false"/>
          <w:iCs w:val="false"/>
          <w:spacing w:val="20"/>
          <w:sz w:val="24"/>
          <w:szCs w:val="24"/>
        </w:rPr>
        <w:t>, 1993). В центре внимания находится настоящее и буду</w:t>
        <w:softHyphen/>
        <w:br/>
        <w:t>щее, а не настоящее и прошлое. Психо</w:t>
        <w:softHyphen/>
        <w:br/>
        <w:t xml:space="preserve">терапевт помогает семье самой найти </w:t>
        <w:tab/>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вое собственное решение (</w:t>
      </w:r>
      <w:r>
        <w:rPr>
          <w:rFonts w:cs="Arial" w:ascii="Arial" w:hAnsi="Arial"/>
          <w:i w:val="false"/>
          <w:iCs w:val="false"/>
          <w:spacing w:val="20"/>
          <w:sz w:val="24"/>
          <w:szCs w:val="24"/>
          <w:lang w:val="en-US"/>
        </w:rPr>
        <w:t>Norum</w:t>
      </w:r>
      <w:r>
        <w:rPr>
          <w:rFonts w:cs="Arial" w:ascii="Arial" w:hAnsi="Arial"/>
          <w:i w:val="false"/>
          <w:iCs w:val="false"/>
          <w:spacing w:val="20"/>
          <w:sz w:val="24"/>
          <w:szCs w:val="24"/>
        </w:rPr>
        <w:t>, 2000).</w:t>
      </w:r>
      <w:r>
        <mc:AlternateContent>
          <mc:Choice Requires="wps">
            <w:drawing>
              <wp:anchor behindDoc="0" distT="36830" distB="36830" distL="24130" distR="24130" simplePos="0" locked="0" layoutInCell="0" allowOverlap="1" relativeHeight="43">
                <wp:simplePos x="0" y="0"/>
                <wp:positionH relativeFrom="column">
                  <wp:posOffset>2554605</wp:posOffset>
                </wp:positionH>
                <wp:positionV relativeFrom="paragraph">
                  <wp:posOffset>70485</wp:posOffset>
                </wp:positionV>
                <wp:extent cx="2173605" cy="865505"/>
                <wp:effectExtent l="0" t="0" r="0" b="0"/>
                <wp:wrapSquare wrapText="largest"/>
                <wp:docPr id="48" name="Frame38"/>
                <a:graphic xmlns:a="http://schemas.openxmlformats.org/drawingml/2006/main">
                  <a:graphicData uri="http://schemas.microsoft.com/office/word/2010/wordprocessingShape">
                    <wps:wsp>
                      <wps:cNvSpPr txBox="1"/>
                      <wps:spPr>
                        <a:xfrm>
                          <a:off x="0" y="0"/>
                          <a:ext cx="2173605" cy="865505"/>
                        </a:xfrm>
                        <a:prstGeom prst="rect"/>
                        <a:solidFill>
                          <a:srgbClr val="FFFFFF">
                            <a:alpha val="0"/>
                          </a:srgbClr>
                        </a:solidFill>
                      </wps:spPr>
                      <wps:txbx>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фокусированность на решении (</w:t>
                            </w:r>
                            <w:r>
                              <w:rPr>
                                <w:rFonts w:cs="Arial" w:ascii="Arial" w:hAnsi="Arial"/>
                                <w:b/>
                                <w:bCs/>
                                <w:i w:val="false"/>
                                <w:iCs w:val="false"/>
                                <w:spacing w:val="20"/>
                                <w:sz w:val="24"/>
                                <w:szCs w:val="24"/>
                                <w:lang w:val="en-US"/>
                              </w:rPr>
                              <w:t>solu</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tion</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ocu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тратегия психотерапии, которая сосредоточена на попытках се</w:t>
                              <w:softHyphen/>
                              <w:t>мьи решить проблемы. Вмешательство направлено на создание альтернативных вариантов решения проблем.</w:t>
                            </w:r>
                          </w:p>
                        </w:txbxContent>
                      </wps:txbx>
                      <wps:bodyPr anchor="t" lIns="0" tIns="0" rIns="0" bIns="0">
                        <a:noAutofit/>
                      </wps:bodyPr>
                    </wps:wsp>
                  </a:graphicData>
                </a:graphic>
              </wp:anchor>
            </w:drawing>
          </mc:Choice>
          <mc:Fallback>
            <w:pict>
              <v:rect fillcolor="#FFFFFF" style="position:absolute;rotation:-0;width:171.15pt;height:68.15pt;mso-wrap-distance-left:1.9pt;mso-wrap-distance-right:1.9pt;mso-wrap-distance-top:2.9pt;mso-wrap-distance-bottom:2.9pt;margin-top:5.55pt;mso-position-vertical-relative:text;margin-left:201.15pt;mso-position-horizontal-relative:text">
                <v:fill opacity="0f"/>
                <v:textbox inset="0in,0in,0in,0in">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фокусированность на решении (</w:t>
                      </w:r>
                      <w:r>
                        <w:rPr>
                          <w:rFonts w:cs="Arial" w:ascii="Arial" w:hAnsi="Arial"/>
                          <w:b/>
                          <w:bCs/>
                          <w:i w:val="false"/>
                          <w:iCs w:val="false"/>
                          <w:spacing w:val="20"/>
                          <w:sz w:val="24"/>
                          <w:szCs w:val="24"/>
                          <w:lang w:val="en-US"/>
                        </w:rPr>
                        <w:t>solu</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tion</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ocu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тратегия психотерапии, которая сосредоточена на попытках се</w:t>
                        <w:softHyphen/>
                        <w:t>мьи решить проблемы. Вмешательство направлено на создание альтернативных вариантов решения проблем.</w:t>
                      </w:r>
                    </w:p>
                  </w:txbxContent>
                </v:textbox>
                <w10:wrap type="square" side="largest"/>
              </v:rect>
            </w:pict>
          </mc:Fallback>
        </mc:AlternateConten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Истоки краткосрочной, сфокуси</w:t>
        <w:softHyphen/>
        <w:t>рованной на решении психотерапии бе</w:t>
        <w:softHyphen/>
        <w:t>рут начало в ранних работах Вацлавика, Викланда и Фиша (</w:t>
      </w:r>
      <w:r>
        <w:rPr>
          <w:rFonts w:cs="Arial" w:ascii="Arial" w:hAnsi="Arial"/>
          <w:i w:val="false"/>
          <w:iCs w:val="false"/>
          <w:spacing w:val="20"/>
          <w:sz w:val="24"/>
          <w:szCs w:val="24"/>
          <w:lang w:val="en-US"/>
        </w:rPr>
        <w:t>Watzlawick</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Weakland</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isch</w:t>
      </w:r>
      <w:r>
        <w:rPr>
          <w:rFonts w:cs="Arial" w:ascii="Arial" w:hAnsi="Arial"/>
          <w:i w:val="false"/>
          <w:iCs w:val="false"/>
          <w:spacing w:val="20"/>
          <w:sz w:val="24"/>
          <w:szCs w:val="24"/>
        </w:rPr>
        <w:t>, 1974). Принципы краткосроч</w:t>
        <w:softHyphen/>
        <w:t>ной психотерапии были сформулирова</w:t>
        <w:softHyphen/>
        <w:t>ны Фишем, Викландом и Сигало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w:t>
      </w:r>
      <w:r>
        <w:rPr>
          <w:rFonts w:cs="Arial" w:ascii="Arial" w:hAnsi="Arial"/>
          <w:i w:val="false"/>
          <w:iCs w:val="false"/>
          <w:spacing w:val="20"/>
          <w:sz w:val="24"/>
          <w:szCs w:val="24"/>
          <w:lang w:val="en-US"/>
        </w:rPr>
        <w:t>Fisch</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Weakland</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egal</w:t>
      </w:r>
      <w:r>
        <w:rPr>
          <w:rFonts w:cs="Arial" w:ascii="Arial" w:hAnsi="Arial"/>
          <w:i w:val="false"/>
          <w:iCs w:val="false"/>
          <w:spacing w:val="20"/>
          <w:sz w:val="24"/>
          <w:szCs w:val="24"/>
        </w:rPr>
        <w:t>, 1982). Основная предпосылка этого подхода со</w:t>
        <w:softHyphen/>
        <w:t>стоит в том, что те проблемы, которые определила семья, на самом деле не являются проблемами. Скорее проблему"создало и поддерживает то, как семья пытается справиться с трудностями. Миссис Мартин хотела, чтобы Синди вела себя так же, как и ее собственные дети. Однако поведение Син-ди развилось из ее собственного детства, и ее детские переживания отлича</w:t>
        <w:softHyphen/>
        <w:t>лись от переживаний Роберта и Карен. К сожалению, ограничения и нака</w:t>
        <w:softHyphen/>
        <w:t>зания миссис Мартин подталкивали Синди к еще более оборонительному и оппозиционному поведению, то есть именно к тому, что миссис Мартин пыталась изменить! Образование порочного круга заставило семью обра</w:t>
        <w:softHyphen/>
        <w:t>титься к психотерапевту.</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Де Шазер (</w:t>
      </w:r>
      <w:r>
        <w:rPr>
          <w:rFonts w:cs="Arial" w:ascii="Arial" w:hAnsi="Arial"/>
          <w:i w:val="false"/>
          <w:iCs w:val="false"/>
          <w:spacing w:val="20"/>
          <w:sz w:val="24"/>
          <w:szCs w:val="24"/>
          <w:lang w:val="en-US"/>
        </w:rPr>
        <w:t>DeShazer</w:t>
      </w:r>
      <w:r>
        <w:rPr>
          <w:rFonts w:cs="Arial" w:ascii="Arial" w:hAnsi="Arial"/>
          <w:i w:val="false"/>
          <w:iCs w:val="false"/>
          <w:spacing w:val="20"/>
          <w:sz w:val="24"/>
          <w:szCs w:val="24"/>
        </w:rPr>
        <w:t>, 1994), сторонник краткосрочной психотерапии, считает, что психотерапевт совершает ошибку, если соглашается с опреде</w:t>
        <w:softHyphen/>
        <w:t>лением проблемы, предложенным клиентами, и полагает это определение в основу психотерапии — «Давайте изменим Синди». Вместо этого Де Шазер предлагает сначала найти исключения — «Когда миссис Мартин бывает довольна поведением Синди?», а затем задаться вопросом — «Что мы мо</w:t>
        <w:softHyphen/>
        <w:t>жем сделать, чтобы это происходило чаще?». Таким образом, психотерапия сосредоточивается не на разговорах о проблеме, которые ее только подкреп</w:t>
        <w:softHyphen/>
        <w:t>ляют, а на отыскании альтернативных решени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Более того, если изменение Синди или миссис Мартин станет фокусом внимания психотерапии, то это приведет к усилению защиты и сопротив</w:t>
        <w:softHyphen/>
        <w:t>ления. И Синди, и миссис Мартин не понравилось бы то, что кому-то из них придется меняться, и либо та, либо другая в итоге бы вывела семью из терапи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Возможно, на первый взгляд вам покажется, что различие между под</w:t>
        <w:softHyphen/>
        <w:t>ходами, сфокусированными на проблеме и решении, состоит исключительно в названии. Вместо того чтобы спрашивать членов семьи о том, что их бес</w:t>
        <w:softHyphen/>
        <w:t>покоит, вы спрашиваете, чего они хотят. Несмотря на, казалось бы, незначительный лингвистический сдвиг, он отражает существенное изменение парадигмы. Берг и Де Шазер (</w:t>
      </w:r>
      <w:r>
        <w:rPr>
          <w:rFonts w:cs="Arial" w:ascii="Arial" w:hAnsi="Arial"/>
          <w:i w:val="false"/>
          <w:iCs w:val="false"/>
          <w:spacing w:val="20"/>
          <w:sz w:val="24"/>
          <w:szCs w:val="24"/>
          <w:lang w:val="en-US"/>
        </w:rPr>
        <w:t>Berg</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DeShazer</w:t>
      </w:r>
      <w:r>
        <w:rPr>
          <w:rFonts w:cs="Arial" w:ascii="Arial" w:hAnsi="Arial"/>
          <w:i w:val="false"/>
          <w:iCs w:val="false"/>
          <w:spacing w:val="20"/>
          <w:sz w:val="24"/>
          <w:szCs w:val="24"/>
        </w:rPr>
        <w:t>, 1993) проводят следующее различие между обсуждением проблемы и обсуждением решения. Разговор о проблемах перенасыщен проблемами: обсуждение проблемы подкрепля</w:t>
        <w:softHyphen/>
        <w:t>ет представления семьи о создавшихся трудностях. Эксплорации (такой тер</w:t>
        <w:softHyphen/>
        <w:t xml:space="preserve">мин специально приводится в психоэнциклопедии Карвасарского. — </w:t>
      </w:r>
      <w:r>
        <w:rPr>
          <w:rFonts w:cs="Arial" w:ascii="Arial" w:hAnsi="Arial"/>
          <w:spacing w:val="20"/>
          <w:sz w:val="24"/>
          <w:szCs w:val="24"/>
        </w:rPr>
        <w:t xml:space="preserve">Прим. науч. ред.) </w:t>
      </w:r>
      <w:r>
        <w:rPr>
          <w:rFonts w:cs="Arial" w:ascii="Arial" w:hAnsi="Arial"/>
          <w:i w:val="false"/>
          <w:iCs w:val="false"/>
          <w:spacing w:val="20"/>
          <w:sz w:val="24"/>
          <w:szCs w:val="24"/>
        </w:rPr>
        <w:t>проблем семьи Мартинов можно было бы посвятить множество сессий. Почему между миссис Мартин и Синди сложились конфликтные отношения? Какие интрапсихические проблемы проявляются в поведении Синди? Каково качество супружеских отношений? Берг и Де Шазер счита</w:t>
        <w:softHyphen/>
        <w:t>ют, что подобные разговоры еще больше заостряют внимание на семейных трудностях — «Никто не способен решить проблему, используя тот образ мышления, который ее породил» (</w:t>
      </w:r>
      <w:r>
        <w:rPr>
          <w:rFonts w:cs="Arial" w:ascii="Arial" w:hAnsi="Arial"/>
          <w:i w:val="false"/>
          <w:iCs w:val="false"/>
          <w:spacing w:val="20"/>
          <w:sz w:val="24"/>
          <w:szCs w:val="24"/>
          <w:lang w:val="en-US"/>
        </w:rPr>
        <w:t>Berg</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DeShazer</w:t>
      </w:r>
      <w:r>
        <w:rPr>
          <w:rFonts w:cs="Arial" w:ascii="Arial" w:hAnsi="Arial"/>
          <w:i w:val="false"/>
          <w:iCs w:val="false"/>
          <w:spacing w:val="20"/>
          <w:sz w:val="24"/>
          <w:szCs w:val="24"/>
        </w:rPr>
        <w:t xml:space="preserve">, 1993, </w:t>
      </w:r>
      <w:r>
        <w:rPr>
          <w:rFonts w:cs="Arial" w:ascii="Arial" w:hAnsi="Arial"/>
          <w:i w:val="false"/>
          <w:iCs w:val="false"/>
          <w:spacing w:val="20"/>
          <w:sz w:val="24"/>
          <w:szCs w:val="24"/>
          <w:lang w:val="en-US"/>
        </w:rPr>
        <w:t>p</w:t>
      </w:r>
      <w:r>
        <w:rPr>
          <w:rFonts w:cs="Arial" w:ascii="Arial" w:hAnsi="Arial"/>
          <w:i w:val="false"/>
          <w:iCs w:val="false"/>
          <w:spacing w:val="20"/>
          <w:sz w:val="24"/>
          <w:szCs w:val="24"/>
        </w:rPr>
        <w:t>. 9).</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С другой стороны, беседа о решениях ведется вне проблем. Подобно тому как постоянные разговоры о «неразрешимых» проблемах заводят те</w:t>
        <w:softHyphen/>
        <w:t>рапевтический процесс в тупик, разговор о способах решения создает но</w:t>
        <w:softHyphen/>
        <w:t>вую реальность. Члены семьи перестают виктимизироваться своими про</w:t>
        <w:softHyphen/>
        <w:t>блемами и начинают искать выход.</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В нарративной психотерапии, по аналогии с беседой о решениях, счи</w:t>
        <w:softHyphen/>
        <w:t>тается, что проблемы членов семьи опираются на язык, в котором эта про</w:t>
        <w:softHyphen/>
        <w:t>блема укоренилась, или нарратив. Например, члены семьи опираются на факты: Синди и миссис Мартин часто ссорятся. Однако «проблема» заклю</w:t>
        <w:softHyphen/>
        <w:t>чается в том, какое значение придается этим фактам. С точки зрения Син</w:t>
        <w:softHyphen/>
        <w:t>ди, поведением ее Мачехи управляет желание контролировать. По мнению миссис Мартин, Синди ведет себя дерзко. Когда психотерапевт руководит процессом рассказа и пересказа семейных историй, наступают изменения, дающие проявиться новому пониманию и смыслу (</w:t>
      </w:r>
      <w:r>
        <w:rPr>
          <w:rFonts w:cs="Arial" w:ascii="Arial" w:hAnsi="Arial"/>
          <w:i w:val="false"/>
          <w:iCs w:val="false"/>
          <w:spacing w:val="20"/>
          <w:sz w:val="24"/>
          <w:szCs w:val="24"/>
          <w:lang w:val="en-US"/>
        </w:rPr>
        <w:t>Hawley</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DeHaan</w:t>
      </w:r>
      <w:r>
        <w:rPr>
          <w:rFonts w:cs="Arial" w:ascii="Arial" w:hAnsi="Arial"/>
          <w:i w:val="false"/>
          <w:iCs w:val="false"/>
          <w:spacing w:val="20"/>
          <w:sz w:val="24"/>
          <w:szCs w:val="24"/>
        </w:rPr>
        <w:t>, 1996). Появление новых представлений и значений влечет за собой новые паттер</w:t>
        <w:softHyphen/>
        <w:t>ны поведения и решения.</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Подведем итог,: краткосрочная, сфокусированная на решении психо</w:t>
        <w:softHyphen/>
        <w:t>терапия выделяет следующие действия (</w:t>
      </w:r>
      <w:r>
        <w:rPr>
          <w:rFonts w:cs="Arial" w:ascii="Arial" w:hAnsi="Arial"/>
          <w:i w:val="false"/>
          <w:iCs w:val="false"/>
          <w:spacing w:val="20"/>
          <w:sz w:val="24"/>
          <w:szCs w:val="24"/>
          <w:lang w:val="en-US"/>
        </w:rPr>
        <w:t>Friedm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anger</w:t>
      </w:r>
      <w:r>
        <w:rPr>
          <w:rFonts w:cs="Arial" w:ascii="Arial" w:hAnsi="Arial"/>
          <w:i w:val="false"/>
          <w:iCs w:val="false"/>
          <w:spacing w:val="20"/>
          <w:sz w:val="24"/>
          <w:szCs w:val="24"/>
        </w:rPr>
        <w:t>, 1991).</w:t>
      </w:r>
    </w:p>
    <w:p>
      <w:pPr>
        <w:pStyle w:val="Normal"/>
        <w:numPr>
          <w:ilvl w:val="0"/>
          <w:numId w:val="49"/>
        </w:numPr>
        <w:shd w:fill="FFFFFF" w:val="clear"/>
        <w:tabs>
          <w:tab w:val="clear" w:pos="567"/>
          <w:tab w:val="left" w:pos="0" w:leader="none"/>
          <w:tab w:val="left" w:pos="1090" w:leader="none"/>
        </w:tabs>
        <w:spacing w:before="34" w:after="0"/>
        <w:ind w:left="0" w:firstLine="567"/>
        <w:jc w:val="both"/>
        <w:rPr/>
      </w:pPr>
      <w:r>
        <w:rPr>
          <w:rFonts w:cs="Arial" w:ascii="Arial" w:hAnsi="Arial"/>
          <w:i w:val="false"/>
          <w:iCs w:val="false"/>
          <w:spacing w:val="20"/>
          <w:sz w:val="24"/>
          <w:szCs w:val="24"/>
        </w:rPr>
        <w:t>Фокусирование на том, что действует, а не на том, что не срабатывает.</w:t>
      </w:r>
    </w:p>
    <w:p>
      <w:pPr>
        <w:pStyle w:val="Normal"/>
        <w:numPr>
          <w:ilvl w:val="0"/>
          <w:numId w:val="49"/>
        </w:numPr>
        <w:shd w:fill="FFFFFF" w:val="clear"/>
        <w:tabs>
          <w:tab w:val="clear" w:pos="567"/>
          <w:tab w:val="left" w:pos="0" w:leader="none"/>
          <w:tab w:val="left" w:pos="1090" w:leader="none"/>
        </w:tabs>
        <w:spacing w:before="77"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дключение членов семьи к активному участию в разработке ре</w:t>
        <w:softHyphen/>
        <w:br/>
        <w:t>шения.</w:t>
      </w:r>
    </w:p>
    <w:p>
      <w:pPr>
        <w:pStyle w:val="Normal"/>
        <w:numPr>
          <w:ilvl w:val="0"/>
          <w:numId w:val="49"/>
        </w:numPr>
        <w:shd w:fill="FFFFFF" w:val="clear"/>
        <w:tabs>
          <w:tab w:val="clear" w:pos="567"/>
          <w:tab w:val="left" w:pos="0" w:leader="none"/>
          <w:tab w:val="left" w:pos="1090" w:leader="none"/>
        </w:tabs>
        <w:spacing w:before="110"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пределение задач в конкретных, разрешимых терминах, а не абст</w:t>
        <w:softHyphen/>
        <w:br/>
        <w:t>рактно, как, например: изменить «плохое отношение или улучшить</w:t>
        <w:br/>
        <w:t>коммуникацию».</w:t>
      </w:r>
    </w:p>
    <w:p>
      <w:pPr>
        <w:pStyle w:val="Normal"/>
        <w:numPr>
          <w:ilvl w:val="0"/>
          <w:numId w:val="49"/>
        </w:numPr>
        <w:shd w:fill="FFFFFF" w:val="clear"/>
        <w:tabs>
          <w:tab w:val="clear" w:pos="567"/>
          <w:tab w:val="left" w:pos="0" w:leader="none"/>
          <w:tab w:val="left" w:pos="1090" w:leader="none"/>
        </w:tabs>
        <w:spacing w:before="101"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Фокусирование на мелких изменениях поведения, чтобы семья сра</w:t>
        <w:softHyphen/>
        <w:br/>
        <w:t>зу смогла ощутить терапевтический успех.</w:t>
      </w:r>
    </w:p>
    <w:p>
      <w:pPr>
        <w:pStyle w:val="Normal"/>
        <w:numPr>
          <w:ilvl w:val="0"/>
          <w:numId w:val="49"/>
        </w:numPr>
        <w:shd w:fill="FFFFFF" w:val="clear"/>
        <w:tabs>
          <w:tab w:val="clear" w:pos="567"/>
          <w:tab w:val="left" w:pos="0" w:leader="none"/>
          <w:tab w:val="left" w:pos="1090"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Развивать ресурсы членов семьи и их сильные стороны.</w:t>
      </w:r>
    </w:p>
    <w:p>
      <w:pPr>
        <w:pStyle w:val="Normal"/>
        <w:numPr>
          <w:ilvl w:val="0"/>
          <w:numId w:val="49"/>
        </w:numPr>
        <w:shd w:fill="FFFFFF" w:val="clear"/>
        <w:tabs>
          <w:tab w:val="clear" w:pos="567"/>
          <w:tab w:val="left" w:pos="0" w:leader="none"/>
          <w:tab w:val="left" w:pos="1090" w:leader="none"/>
        </w:tabs>
        <w:spacing w:before="8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ормализовать предъявляемые жалобы, переместив их в эволюци</w:t>
        <w:softHyphen/>
        <w:br/>
        <w:t>онную перспективу.</w:t>
      </w:r>
    </w:p>
    <w:p>
      <w:pPr>
        <w:pStyle w:val="Normal"/>
        <w:numPr>
          <w:ilvl w:val="0"/>
          <w:numId w:val="49"/>
        </w:numPr>
        <w:shd w:fill="FFFFFF" w:val="clear"/>
        <w:tabs>
          <w:tab w:val="clear" w:pos="567"/>
          <w:tab w:val="left" w:pos="0" w:leader="none"/>
          <w:tab w:val="left" w:pos="1090" w:leader="none"/>
        </w:tabs>
        <w:spacing w:before="91"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льзоваться языком изменений и возможностей — «Какие от</w:t>
        <w:softHyphen/>
        <w:br/>
        <w:t>ношения вы хотели бы установить, когда эти конфликты прекра</w:t>
        <w:softHyphen/>
        <w:br/>
        <w:t>тятся?»</w:t>
      </w:r>
    </w:p>
    <w:p>
      <w:pPr>
        <w:pStyle w:val="Normal"/>
        <w:shd w:fill="FFFFFF" w:val="clear"/>
        <w:tabs>
          <w:tab w:val="clear" w:pos="567"/>
          <w:tab w:val="left" w:pos="0" w:leader="none"/>
        </w:tabs>
        <w:spacing w:before="100" w:after="0"/>
        <w:ind w:firstLine="567"/>
        <w:jc w:val="both"/>
        <w:rPr>
          <w:rFonts w:ascii="Arial" w:hAnsi="Arial" w:cs="Arial"/>
          <w:spacing w:val="20"/>
          <w:sz w:val="24"/>
          <w:szCs w:val="24"/>
        </w:rPr>
      </w:pPr>
      <w:r>
        <w:rPr>
          <w:rFonts w:cs="Arial" w:ascii="Arial" w:hAnsi="Arial"/>
          <w:spacing w:val="20"/>
          <w:sz w:val="24"/>
          <w:szCs w:val="24"/>
        </w:rPr>
        <w:t>РЕЗЮМЕ</w:t>
      </w:r>
    </w:p>
    <w:p>
      <w:pPr>
        <w:pStyle w:val="Normal"/>
        <w:shd w:fill="FFFFFF" w:val="clear"/>
        <w:tabs>
          <w:tab w:val="clear" w:pos="567"/>
          <w:tab w:val="left" w:pos="0" w:leader="none"/>
        </w:tabs>
        <w:spacing w:before="82" w:after="0"/>
        <w:ind w:firstLine="567"/>
        <w:jc w:val="both"/>
        <w:rPr>
          <w:rFonts w:ascii="Arial" w:hAnsi="Arial" w:cs="Arial"/>
          <w:spacing w:val="20"/>
          <w:sz w:val="24"/>
          <w:szCs w:val="24"/>
        </w:rPr>
      </w:pPr>
      <w:r>
        <w:rPr>
          <w:rFonts w:cs="Arial" w:ascii="Arial" w:hAnsi="Arial"/>
          <w:i w:val="false"/>
          <w:iCs w:val="false"/>
          <w:spacing w:val="20"/>
          <w:sz w:val="24"/>
          <w:szCs w:val="24"/>
        </w:rPr>
        <w:t>Танец изменений подразумевает соблюдение равновесия между морофге-нетическими и морфостатическими силами. Семья сталкивается с трудно</w:t>
        <w:softHyphen/>
        <w:t>стями, которые требуют новых решений. Тем не менее изменения угрожают существованию основных семейных паттернов и представлений о мире. Обилие изменений приводит к хаосу, отсутствие изменений препятствует адаптации к внутренним или внешним стрессорам. Психотерапевт взаимо</w:t>
        <w:softHyphen/>
        <w:t>действует с этими двумя силами, опираясь на сильные качества семьи (су</w:t>
        <w:softHyphen/>
        <w:t>ществующие паттерны), с тем чтобы породить новые реакц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ути к изменению зависят от применяемой теоретической модели. Проблемы могут быть выявлены и устранены. В этом процессе психотера</w:t>
        <w:softHyphen/>
        <w:t>певт выступает в роли эксперта, исследующего причины проблем и заме</w:t>
        <w:softHyphen/>
        <w:t>щающего дисфункциональные паттерны интеракций более функциональ</w:t>
        <w:softHyphen/>
        <w:t>ными. В другом случае психотерапевт избегает обсуждения «проблем» и со</w:t>
        <w:softHyphen/>
        <w:t>средоточивается на их решении и возможностях семьи. Специалист может вступить в сотрудничество с членами семьи, пытаясь понять взгляды или нарративы, касающиеся их трудностей. В следующем разделе главы описы</w:t>
        <w:softHyphen/>
        <w:t>ваются разнообразные техники достижения изменений, которые использу</w:t>
        <w:softHyphen/>
        <w:t>ются в моделях, сфокусированных на проблеме; моделях, сфокусированных на решении, и нарративных моделях.</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 ходу терапии вне зависимости от теоретической модели вы неиз</w:t>
        <w:softHyphen/>
        <w:t xml:space="preserve">бежно столкнетесь с препятствиями на пути к достижению изменений — либо морфостатические силы будут стремиться сохранить </w:t>
      </w:r>
      <w:r>
        <w:rPr>
          <w:rFonts w:cs="Arial" w:ascii="Arial" w:hAnsi="Arial"/>
          <w:i w:val="false"/>
          <w:iCs w:val="false"/>
          <w:spacing w:val="20"/>
          <w:sz w:val="24"/>
          <w:szCs w:val="24"/>
          <w:lang w:val="en-US"/>
        </w:rPr>
        <w:t>statu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quo</w:t>
      </w:r>
      <w:r>
        <w:rPr>
          <w:rFonts w:cs="Arial" w:ascii="Arial" w:hAnsi="Arial"/>
          <w:i w:val="false"/>
          <w:iCs w:val="false"/>
          <w:spacing w:val="20"/>
          <w:sz w:val="24"/>
          <w:szCs w:val="24"/>
        </w:rPr>
        <w:t xml:space="preserve"> в ситу</w:t>
        <w:softHyphen/>
        <w:t>ации угрозы, либо морфогенетические силы начнут изнурять семью. Какой бы ни была причина, в результате создается тупиковая ситуация. Когда это происходит, разрушается терапевтический альянс и члены семьи сопротив</w:t>
        <w:softHyphen/>
        <w:t>ляются вмешательству. Терапевтический успех зависит от способности пси</w:t>
        <w:softHyphen/>
        <w:t>хотерапевта распознать и поработать над сопротивлением.</w:t>
      </w:r>
    </w:p>
    <w:p>
      <w:pPr>
        <w:pStyle w:val="Normal"/>
        <w:shd w:fill="FFFFFF" w:val="clear"/>
        <w:tabs>
          <w:tab w:val="clear" w:pos="567"/>
          <w:tab w:val="left" w:pos="0" w:leader="none"/>
        </w:tabs>
        <w:spacing w:before="259" w:after="0"/>
        <w:ind w:firstLine="567"/>
        <w:jc w:val="both"/>
        <w:rPr>
          <w:rFonts w:ascii="Arial" w:hAnsi="Arial" w:cs="Arial"/>
          <w:spacing w:val="20"/>
          <w:sz w:val="24"/>
          <w:szCs w:val="24"/>
        </w:rPr>
      </w:pPr>
      <w:r>
        <w:rPr>
          <w:rFonts w:cs="Arial" w:ascii="Arial" w:hAnsi="Arial"/>
          <w:spacing w:val="20"/>
          <w:sz w:val="24"/>
          <w:szCs w:val="24"/>
        </w:rPr>
        <w:t>СОПРОТИВЛЕНИЕ</w:t>
      </w:r>
    </w:p>
    <w:p>
      <w:pPr>
        <w:pStyle w:val="Normal"/>
        <w:shd w:fill="FFFFFF" w:val="clear"/>
        <w:tabs>
          <w:tab w:val="clear" w:pos="567"/>
          <w:tab w:val="left" w:pos="0" w:leader="none"/>
        </w:tabs>
        <w:spacing w:before="86" w:after="0"/>
        <w:ind w:firstLine="567"/>
        <w:jc w:val="both"/>
        <w:rPr>
          <w:rFonts w:ascii="Arial" w:hAnsi="Arial" w:cs="Arial"/>
          <w:spacing w:val="20"/>
          <w:sz w:val="24"/>
          <w:szCs w:val="24"/>
        </w:rPr>
      </w:pPr>
      <w:r>
        <w:rPr>
          <w:rFonts w:cs="Arial" w:ascii="Arial" w:hAnsi="Arial"/>
          <w:i w:val="false"/>
          <w:iCs w:val="false"/>
          <w:spacing w:val="20"/>
          <w:sz w:val="24"/>
          <w:szCs w:val="24"/>
        </w:rPr>
        <w:t xml:space="preserve">В психоаналитической традиции </w:t>
      </w:r>
      <w:r>
        <w:rPr>
          <w:rFonts w:cs="Arial" w:ascii="Arial" w:hAnsi="Arial"/>
          <w:b/>
          <w:bCs/>
          <w:i w:val="false"/>
          <w:iCs w:val="false"/>
          <w:spacing w:val="20"/>
          <w:sz w:val="24"/>
          <w:szCs w:val="24"/>
        </w:rPr>
        <w:t>сопротивление (</w:t>
      </w:r>
      <w:r>
        <w:rPr>
          <w:rFonts w:cs="Arial" w:ascii="Arial" w:hAnsi="Arial"/>
          <w:b/>
          <w:bCs/>
          <w:i w:val="false"/>
          <w:iCs w:val="false"/>
          <w:spacing w:val="20"/>
          <w:sz w:val="24"/>
          <w:szCs w:val="24"/>
          <w:lang w:val="en-US"/>
        </w:rPr>
        <w:t>resista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не означает не</w:t>
        <w:softHyphen/>
        <w:t>достатка мотивации к изменениям или отсутствия интереса к формирова</w:t>
        <w:softHyphen/>
        <w:t>нию отношений. Скорее сопротивление означает препятствие, которое воз</w:t>
        <w:softHyphen/>
        <w:t>никает в процессе терапии (</w:t>
      </w:r>
      <w:r>
        <w:rPr>
          <w:rFonts w:cs="Arial" w:ascii="Arial" w:hAnsi="Arial"/>
          <w:i w:val="false"/>
          <w:iCs w:val="false"/>
          <w:spacing w:val="20"/>
          <w:sz w:val="24"/>
          <w:szCs w:val="24"/>
          <w:lang w:val="en-US"/>
        </w:rPr>
        <w:t>Mishne</w:t>
      </w:r>
      <w:r>
        <w:rPr>
          <w:rFonts w:cs="Arial" w:ascii="Arial" w:hAnsi="Arial"/>
          <w:i w:val="false"/>
          <w:iCs w:val="false"/>
          <w:spacing w:val="20"/>
          <w:sz w:val="24"/>
          <w:szCs w:val="24"/>
        </w:rPr>
        <w:t>, 1986). С точки зрения традиционного психоанализа клиенты бессознательно сопротивляются терапевтическому вмешательству, поскольку в результате этого вмешательства.бесссУзнатель-ный материал может стать осознанным. Поэтому «проработка» сопротив</w:t>
        <w:softHyphen/>
        <w:t>ления и вскрытие бессознательного материала является для психоаналити</w:t>
        <w:softHyphen/>
        <w:t>чески ориентированного терапевта основной задачей в работе с клиентами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tewart</w:t>
      </w:r>
      <w:r>
        <w:rPr>
          <w:rFonts w:cs="Arial" w:ascii="Arial" w:hAnsi="Arial"/>
          <w:i w:val="false"/>
          <w:iCs w:val="false"/>
          <w:spacing w:val="20"/>
          <w:sz w:val="24"/>
          <w:szCs w:val="24"/>
        </w:rPr>
        <w:t>, 1983).</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 другом конце спектра находятся экспериментальные семейные те</w:t>
        <w:softHyphen/>
        <w:t>рапевты, которые отвергают идею о сопротивлении и говорят взамен о раз</w:t>
        <w:softHyphen/>
        <w:t>ной мотивации к изменению или отсутствии отчаяния (</w:t>
      </w:r>
      <w:r>
        <w:rPr>
          <w:rFonts w:cs="Arial" w:ascii="Arial" w:hAnsi="Arial"/>
          <w:i w:val="false"/>
          <w:iCs w:val="false"/>
          <w:spacing w:val="20"/>
          <w:sz w:val="24"/>
          <w:szCs w:val="24"/>
          <w:lang w:val="en-US"/>
        </w:rPr>
        <w:t>Whitak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eith</w:t>
      </w:r>
      <w:r>
        <w:rPr>
          <w:rFonts w:cs="Arial" w:ascii="Arial" w:hAnsi="Arial"/>
          <w:i w:val="false"/>
          <w:iCs w:val="false"/>
          <w:spacing w:val="20"/>
          <w:sz w:val="24"/>
          <w:szCs w:val="24"/>
        </w:rPr>
        <w:t>, 1981). Аналогичным образом Де Шазер (</w:t>
      </w:r>
      <w:r>
        <w:rPr>
          <w:rFonts w:cs="Arial" w:ascii="Arial" w:hAnsi="Arial"/>
          <w:i w:val="false"/>
          <w:iCs w:val="false"/>
          <w:spacing w:val="20"/>
          <w:sz w:val="24"/>
          <w:szCs w:val="24"/>
          <w:lang w:val="en-US"/>
        </w:rPr>
        <w:t>DeShazer</w:t>
      </w:r>
      <w:r>
        <w:rPr>
          <w:rFonts w:cs="Arial" w:ascii="Arial" w:hAnsi="Arial"/>
          <w:i w:val="false"/>
          <w:iCs w:val="false"/>
          <w:spacing w:val="20"/>
          <w:sz w:val="24"/>
          <w:szCs w:val="24"/>
        </w:rPr>
        <w:t>, 1982) считает, что сопро</w:t>
        <w:softHyphen/>
        <w:t>тивление — это только метафора для описания определенного феномена и что понятие сопротивления проводит границу между психотерапевтом и</w:t>
      </w:r>
    </w:p>
    <w:p>
      <w:pPr>
        <w:sectPr>
          <w:type w:val="continuous"/>
          <w:pgSz w:w="11906" w:h="16838"/>
          <w:pgMar w:left="1134" w:right="1134" w:gutter="0" w:header="720" w:top="1440" w:footer="0" w:bottom="720"/>
          <w:formProt w:val="false"/>
          <w:textDirection w:val="lrTb"/>
          <w:docGrid w:type="default" w:linePitch="360" w:charSpace="0"/>
        </w:sectPr>
      </w:pP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АРК УОРДЕН. ОСНОВЫ СЕМЕЙНОЙ ПСИХОТЕРАПИИ</w:t>
      </w:r>
    </w:p>
    <w:p>
      <w:pPr>
        <w:pStyle w:val="Normal"/>
        <w:shd w:fill="FFFFFF" w:val="clear"/>
        <w:tabs>
          <w:tab w:val="clear" w:pos="567"/>
          <w:tab w:val="left" w:pos="0" w:leader="none"/>
        </w:tabs>
        <w:spacing w:before="384" w:after="0"/>
        <w:ind w:firstLine="567"/>
        <w:jc w:val="both"/>
        <w:rPr>
          <w:rFonts w:ascii="Arial" w:hAnsi="Arial" w:cs="Arial"/>
          <w:spacing w:val="20"/>
          <w:sz w:val="24"/>
          <w:szCs w:val="24"/>
        </w:rPr>
      </w:pPr>
      <w:r>
        <w:rPr>
          <w:rFonts w:cs="Arial" w:ascii="Arial" w:hAnsi="Arial"/>
          <w:i w:val="false"/>
          <w:iCs w:val="false"/>
          <w:spacing w:val="20"/>
          <w:sz w:val="24"/>
          <w:szCs w:val="24"/>
        </w:rPr>
        <w:t>семьей, тем самым разбивая терапевтическую систему на воображаемых оппонентов и препятствуя терапевтическим инициатива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не зависимости от теоретического подхода семейная психотерапия не сводится к простому разъяснению членам семьи того, что им следует делать для устранения проблемы. (Если бы все было настолько просто, книги по семейной психотерапии были бы очень тонкими!) Изменение устоявшихс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емейных паттернов часто напоминает</w:t>
      </w:r>
    </w:p>
    <w:p>
      <w:pPr>
        <w:pStyle w:val="Normal"/>
        <w:shd w:fill="FFFFFF" w:val="clear"/>
        <w:tabs>
          <w:tab w:val="clear" w:pos="567"/>
          <w:tab w:val="left" w:pos="0" w:leader="none"/>
          <w:tab w:val="left" w:pos="922" w:leader="hyphen"/>
        </w:tabs>
        <w:ind w:firstLine="567"/>
        <w:jc w:val="both"/>
        <w:rPr>
          <w:rFonts w:ascii="Arial" w:hAnsi="Arial" w:cs="Arial"/>
          <w:spacing w:val="20"/>
          <w:sz w:val="24"/>
          <w:szCs w:val="24"/>
        </w:rPr>
      </w:pPr>
      <w:r>
        <w:rPr>
          <w:rFonts w:cs="Arial" w:ascii="Arial" w:hAnsi="Arial"/>
          <w:spacing w:val="20"/>
          <w:sz w:val="24"/>
          <w:szCs w:val="24"/>
        </w:rPr>
        <w:tab/>
      </w:r>
      <w:r>
        <w:rPr>
          <w:rFonts w:cs="Arial" w:ascii="Arial" w:hAnsi="Arial"/>
          <w:i w:val="false"/>
          <w:iCs w:val="false"/>
          <w:spacing w:val="20"/>
          <w:sz w:val="24"/>
          <w:szCs w:val="24"/>
        </w:rPr>
        <w:t xml:space="preserve">       сложный танец, в котором после двух</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шагов вперед один делается назад. За не</w:t>
        <w:softHyphen/>
        <w:t>имением лучшего термина «сопротивле</w:t>
        <w:softHyphen/>
        <w:t>ние» используется в качестве общего по</w:t>
        <w:softHyphen/>
        <w:t>нятия для идентификации препятствий и тупиковых ситуаций, часто встречаю</w:t>
        <w:softHyphen/>
        <w:t>щихся в процессе психотерапии. Как в</w:t>
      </w:r>
      <w:r>
        <mc:AlternateContent>
          <mc:Choice Requires="wps">
            <w:drawing>
              <wp:anchor behindDoc="0" distT="36830" distB="36830" distL="24130" distR="24130" simplePos="0" locked="0" layoutInCell="0" allowOverlap="1" relativeHeight="45">
                <wp:simplePos x="0" y="0"/>
                <wp:positionH relativeFrom="column">
                  <wp:posOffset>-349885</wp:posOffset>
                </wp:positionH>
                <wp:positionV relativeFrom="paragraph">
                  <wp:posOffset>46355</wp:posOffset>
                </wp:positionV>
                <wp:extent cx="2170430" cy="575945"/>
                <wp:effectExtent l="0" t="0" r="0" b="0"/>
                <wp:wrapSquare wrapText="largest"/>
                <wp:docPr id="49" name="Frame39"/>
                <a:graphic xmlns:a="http://schemas.openxmlformats.org/drawingml/2006/main">
                  <a:graphicData uri="http://schemas.microsoft.com/office/word/2010/wordprocessingShape">
                    <wps:wsp>
                      <wps:cNvSpPr txBox="1"/>
                      <wps:spPr>
                        <a:xfrm>
                          <a:off x="0" y="0"/>
                          <a:ext cx="2170430" cy="575945"/>
                        </a:xfrm>
                        <a:prstGeom prst="rect"/>
                        <a:solidFill>
                          <a:srgbClr val="FFFFFF">
                            <a:alpha val="0"/>
                          </a:srgbClr>
                        </a:solidFill>
                      </wps:spPr>
                      <wps:txbx>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опротивление (</w:t>
                            </w:r>
                            <w:r>
                              <w:rPr>
                                <w:rFonts w:cs="Arial" w:ascii="Arial" w:hAnsi="Arial"/>
                                <w:b/>
                                <w:bCs/>
                                <w:i w:val="false"/>
                                <w:iCs w:val="false"/>
                                <w:spacing w:val="20"/>
                                <w:sz w:val="24"/>
                                <w:szCs w:val="24"/>
                                <w:lang w:val="en-US"/>
                              </w:rPr>
                              <w:t>resista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любой ас</w:t>
                              <w:softHyphen/>
                              <w:t>пект (семья, психотерапевт, ситуация) терапевтической системы, который пре</w:t>
                              <w:softHyphen/>
                              <w:t>пятствует достижению изменений.</w:t>
                            </w:r>
                          </w:p>
                        </w:txbxContent>
                      </wps:txbx>
                      <wps:bodyPr anchor="t" lIns="0" tIns="0" rIns="0" bIns="0">
                        <a:noAutofit/>
                      </wps:bodyPr>
                    </wps:wsp>
                  </a:graphicData>
                </a:graphic>
              </wp:anchor>
            </w:drawing>
          </mc:Choice>
          <mc:Fallback>
            <w:pict>
              <v:rect fillcolor="#FFFFFF" style="position:absolute;rotation:-0;width:170.9pt;height:45.35pt;mso-wrap-distance-left:1.9pt;mso-wrap-distance-right:1.9pt;mso-wrap-distance-top:2.9pt;mso-wrap-distance-bottom:2.9pt;margin-top:3.65pt;mso-position-vertical-relative:text;margin-left:-27.55pt;mso-position-horizontal-relative:text">
                <v:fill opacity="0f"/>
                <v:textbox inset="0in,0in,0in,0in">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Сопротивление (</w:t>
                      </w:r>
                      <w:r>
                        <w:rPr>
                          <w:rFonts w:cs="Arial" w:ascii="Arial" w:hAnsi="Arial"/>
                          <w:b/>
                          <w:bCs/>
                          <w:i w:val="false"/>
                          <w:iCs w:val="false"/>
                          <w:spacing w:val="20"/>
                          <w:sz w:val="24"/>
                          <w:szCs w:val="24"/>
                          <w:lang w:val="en-US"/>
                        </w:rPr>
                        <w:t>resista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любой ас</w:t>
                        <w:softHyphen/>
                        <w:t>пект (семья, психотерапевт, ситуация) терапевтической системы, который пре</w:t>
                        <w:softHyphen/>
                        <w:t>пятствует достижению изменений.</w:t>
                      </w:r>
                    </w:p>
                  </w:txbxContent>
                </v:textbox>
                <w10:wrap type="square" side="largest"/>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воей классической работе указывают Андерсон и Стюарт: «По-видимому, существование сопротивления получило практически всеобщее признание. Можно также сказать, что специалисты пришли к единому мнению по по</w:t>
        <w:softHyphen/>
        <w:t>воду того, какое явление называть этим термином, как работать с ним, и какая ответственность лежит на психотерапевте»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tewart</w:t>
      </w:r>
      <w:r>
        <w:rPr>
          <w:rFonts w:cs="Arial" w:ascii="Arial" w:hAnsi="Arial"/>
          <w:i w:val="false"/>
          <w:iCs w:val="false"/>
          <w:spacing w:val="20"/>
          <w:sz w:val="24"/>
          <w:szCs w:val="24"/>
        </w:rPr>
        <w:t xml:space="preserve">, 1983, </w:t>
      </w:r>
      <w:r>
        <w:rPr>
          <w:rFonts w:cs="Arial" w:ascii="Arial" w:hAnsi="Arial"/>
          <w:i w:val="false"/>
          <w:iCs w:val="false"/>
          <w:spacing w:val="20"/>
          <w:sz w:val="24"/>
          <w:szCs w:val="24"/>
          <w:lang w:val="en-US"/>
        </w:rPr>
        <w:t>P</w:t>
      </w:r>
      <w:r>
        <w:rPr>
          <w:rFonts w:cs="Arial" w:ascii="Arial" w:hAnsi="Arial"/>
          <w:i w:val="false"/>
          <w:iCs w:val="false"/>
          <w:spacing w:val="20"/>
          <w:sz w:val="24"/>
          <w:szCs w:val="24"/>
        </w:rPr>
        <w:t>. 12).</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Экспериментальные семейные терапевты считают, что то явление, ко</w:t>
        <w:softHyphen/>
        <w:t>торое получило название сопротивления, на самом деле отражает убежден</w:t>
        <w:softHyphen/>
        <w:t>ность членов семьи в оптимальности найденного ими решения проблемы и стремление поддерживать сложившиеся паттерны интеракций (</w:t>
      </w:r>
      <w:r>
        <w:rPr>
          <w:rFonts w:cs="Arial" w:ascii="Arial" w:hAnsi="Arial"/>
          <w:i w:val="false"/>
          <w:iCs w:val="false"/>
          <w:spacing w:val="20"/>
          <w:sz w:val="24"/>
          <w:szCs w:val="24"/>
          <w:lang w:val="en-US"/>
        </w:rPr>
        <w:t>Whitak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Keith</w:t>
      </w:r>
      <w:r>
        <w:rPr>
          <w:rFonts w:cs="Arial" w:ascii="Arial" w:hAnsi="Arial"/>
          <w:i w:val="false"/>
          <w:iCs w:val="false"/>
          <w:spacing w:val="20"/>
          <w:sz w:val="24"/>
          <w:szCs w:val="24"/>
        </w:rPr>
        <w:t>, 1981).</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Чтобы противостоять упорному повторению неэффективных паттер</w:t>
        <w:softHyphen/>
        <w:t>нов, психотерапевт побуждает каждого члена семьи измениться (</w:t>
      </w:r>
      <w:r>
        <w:rPr>
          <w:rFonts w:cs="Arial" w:ascii="Arial" w:hAnsi="Arial"/>
          <w:i w:val="false"/>
          <w:iCs w:val="false"/>
          <w:spacing w:val="20"/>
          <w:sz w:val="24"/>
          <w:szCs w:val="24"/>
          <w:lang w:val="en-US"/>
        </w:rPr>
        <w:t>Whitaker</w:t>
      </w:r>
      <w:r>
        <w:rPr>
          <w:rFonts w:cs="Arial" w:ascii="Arial" w:hAnsi="Arial"/>
          <w:i w:val="false"/>
          <w:iCs w:val="false"/>
          <w:spacing w:val="20"/>
          <w:sz w:val="24"/>
          <w:szCs w:val="24"/>
        </w:rPr>
        <w:t xml:space="preserve"> </w:t>
      </w:r>
      <w:r>
        <w:rPr>
          <w:rFonts w:cs="Arial" w:ascii="Arial" w:hAnsi="Arial"/>
          <w:spacing w:val="20"/>
          <w:sz w:val="24"/>
          <w:szCs w:val="24"/>
        </w:rPr>
        <w:t xml:space="preserve">&amp; </w:t>
      </w:r>
      <w:r>
        <w:rPr>
          <w:rFonts w:cs="Arial" w:ascii="Arial" w:hAnsi="Arial"/>
          <w:i w:val="false"/>
          <w:iCs w:val="false"/>
          <w:spacing w:val="20"/>
          <w:sz w:val="24"/>
          <w:szCs w:val="24"/>
          <w:lang w:val="en-US"/>
        </w:rPr>
        <w:t>Keith</w:t>
      </w:r>
      <w:r>
        <w:rPr>
          <w:rFonts w:cs="Arial" w:ascii="Arial" w:hAnsi="Arial"/>
          <w:i w:val="false"/>
          <w:iCs w:val="false"/>
          <w:spacing w:val="20"/>
          <w:sz w:val="24"/>
          <w:szCs w:val="24"/>
        </w:rPr>
        <w:t>, 1981). Аналогичным образом, психотерапевты, работающие с расши</w:t>
        <w:softHyphen/>
        <w:t>ренной семейной системой, вместо того чтобы преодолевать сильное со</w:t>
        <w:softHyphen/>
        <w:t>противление у одних членов семьи, могут общаться с наиболее заинтересо</w:t>
        <w:softHyphen/>
        <w:t>ванным членом семьи в надежде, что когда начнет меняться один предста</w:t>
        <w:softHyphen/>
        <w:t>витель системы, это отразится на всей системе (</w:t>
      </w:r>
      <w:r>
        <w:rPr>
          <w:rFonts w:cs="Arial" w:ascii="Arial" w:hAnsi="Arial"/>
          <w:i w:val="false"/>
          <w:iCs w:val="false"/>
          <w:spacing w:val="20"/>
          <w:sz w:val="24"/>
          <w:szCs w:val="24"/>
          <w:lang w:val="en-US"/>
        </w:rPr>
        <w:t>Bowen</w:t>
      </w:r>
      <w:r>
        <w:rPr>
          <w:rFonts w:cs="Arial" w:ascii="Arial" w:hAnsi="Arial"/>
          <w:i w:val="false"/>
          <w:iCs w:val="false"/>
          <w:spacing w:val="20"/>
          <w:sz w:val="24"/>
          <w:szCs w:val="24"/>
        </w:rPr>
        <w:t>, 1978).</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Аналогичным образом, сторонники структурной семейной психотера</w:t>
        <w:softHyphen/>
        <w:t>пии не работают с сопротивлением как таковым, а обращают внимание на гомеостатические правила, которые управляют семейными взаимоотноше</w:t>
        <w:softHyphen/>
        <w:t>ниями и тем самым поддерживают дисфункциональные паттерны. Напро</w:t>
        <w:softHyphen/>
        <w:t>тив, понятие сопротивления занимает центральное положение в стратеги</w:t>
        <w:softHyphen/>
        <w:t>ческой модели: семьи обращаются к психотерапевту потому, что пытаясь решить проблемы, они зашли в тупик и нуждаются в терапевтическом вме</w:t>
        <w:softHyphen/>
        <w:t>шательстве ибо резистентны изменени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имиряя противоположные точки зрения, Андерсон и Стюарт (</w:t>
      </w:r>
      <w:r>
        <w:rPr>
          <w:rFonts w:cs="Arial" w:ascii="Arial" w:hAnsi="Arial"/>
          <w:i w:val="false"/>
          <w:iCs w:val="false"/>
          <w:spacing w:val="20"/>
          <w:sz w:val="24"/>
          <w:szCs w:val="24"/>
          <w:lang w:val="en-US"/>
        </w:rPr>
        <w:t>Ander</w:t>
      </w:r>
      <w:r>
        <w:rPr>
          <w:rFonts w:cs="Arial" w:ascii="Arial" w:hAnsi="Arial"/>
          <w:i w:val="false"/>
          <w:iCs w:val="false"/>
          <w:spacing w:val="20"/>
          <w:sz w:val="24"/>
          <w:szCs w:val="24"/>
        </w:rPr>
        <w:softHyphen/>
      </w:r>
      <w:r>
        <w:rPr>
          <w:rFonts w:cs="Arial" w:ascii="Arial" w:hAnsi="Arial"/>
          <w:i w:val="false"/>
          <w:iCs w:val="false"/>
          <w:spacing w:val="20"/>
          <w:sz w:val="24"/>
          <w:szCs w:val="24"/>
          <w:lang w:val="en-US"/>
        </w:rPr>
        <w:t>s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tewart</w:t>
      </w:r>
      <w:r>
        <w:rPr>
          <w:rFonts w:cs="Arial" w:ascii="Arial" w:hAnsi="Arial"/>
          <w:i w:val="false"/>
          <w:iCs w:val="false"/>
          <w:spacing w:val="20"/>
          <w:sz w:val="24"/>
          <w:szCs w:val="24"/>
        </w:rPr>
        <w:t>, 1983) пришли к выводу, что сопротивление — это взаимодей</w:t>
        <w:softHyphen/>
        <w:t>ствие различных аспектов терапевтической системы (психотерапевт, члены семьи, организация), препятствующее достижению цели психотерапии. С э-той точки зрения семьи придерживаются устоявшихся паттернов поведе</w:t>
        <w:softHyphen/>
        <w:t>ния по привычке или из страха, который ограничивает восприятие альтер</w:t>
        <w:softHyphen/>
        <w:t>нативных вариантов. Поэтому семьи обращаются к психотерапевту после того, как появляются те изменения, которые им не нравятся или к которым им трудно приспособиться. Они надеются, что психотерапевт поможет вос</w:t>
        <w:softHyphen/>
        <w:t>становить утраченную стабильнос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 другой стороны, Уилл (</w:t>
      </w:r>
      <w:r>
        <w:rPr>
          <w:rFonts w:cs="Arial" w:ascii="Arial" w:hAnsi="Arial"/>
          <w:i w:val="false"/>
          <w:iCs w:val="false"/>
          <w:spacing w:val="20"/>
          <w:sz w:val="24"/>
          <w:szCs w:val="24"/>
          <w:lang w:val="en-US"/>
        </w:rPr>
        <w:t>Will</w:t>
      </w:r>
      <w:r>
        <w:rPr>
          <w:rFonts w:cs="Arial" w:ascii="Arial" w:hAnsi="Arial"/>
          <w:i w:val="false"/>
          <w:iCs w:val="false"/>
          <w:spacing w:val="20"/>
          <w:sz w:val="24"/>
          <w:szCs w:val="24"/>
        </w:rPr>
        <w:t>, 1983) считает, что симптомы функцио</w:t>
        <w:softHyphen/>
        <w:t>нальны и возникают в том случае, когда семейные механизмы копинга ока</w:t>
        <w:softHyphen/>
        <w:t>зываются не способны эффективно справиться с текущими требованиями. Таким образом, даже хотя симптомы не способны полностью удовлетворить требованиям, они лучше, чем прежнее состояние тревоги. Поэтому попыт</w:t>
        <w:softHyphen/>
        <w:t>ки психотерапевта бросить вызов дисфункциональным паттернам (симп</w:t>
        <w:softHyphen/>
        <w:t>томам) вызывают сопротивление по той причине, что семья опасается воз</w:t>
        <w:softHyphen/>
        <w:t>вращения исходной проблемы и сопровождающей ее тревог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отношения в треугольнике, включающем Донну Мартин, Питера Мартина и Сьюзан Уотерс, были перегружены негативными эмо</w:t>
        <w:softHyphen/>
        <w:t>циями. Болезненные переживания, связанные с разводом Питера и Сью</w:t>
        <w:softHyphen/>
        <w:t>зан, сохранялись еще в течение нескольких лет после этого события. Донну возмущало, что Сьюзан продолжала донимать Питера; она полагала, что Сьюзан должна прекратить воспитывать Синди. Донна хотела, чтобы Пи</w:t>
        <w:softHyphen/>
        <w:t>тер вел себя более уверенно и поставил между собой и Сьюзан жесткие ба</w:t>
        <w:softHyphen/>
        <w:t>рьеры. Питер пытался избежать конфликтов. Сьюзан чувствовала, что пос</w:t>
        <w:softHyphen/>
        <w:t>ле развода Питер оказался в лучшем положении, чем она, и его повторный брак был подтверждением этого факт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смотря на существование в треугольнике сильных негативных чувств, они не находили открытого выражения. Внешне трое взрослых показыва</w:t>
        <w:softHyphen/>
        <w:t>ли, что они рассудительные люди, которым нанесли обиду. Однако реаги</w:t>
        <w:softHyphen/>
        <w:t>рование Синди разжигало гнев. Все трое взрослых могли спорить по поводу того, что делать, чтобы изменить Синди. Конечно, у Синди были причины для непослушания, но для взрослых ее поведение предоставило возможность выразить друг другу свой гнев. Интуитивно чувствуя это, Синди пользова</w:t>
        <w:softHyphen/>
        <w:t>лась ситуацией, жалуясь своей маме на Донну, отцу на маму и Донне на Сью</w:t>
        <w:softHyphen/>
        <w:t>зан.</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 точки зрения терапии, освобождение Синди от выполнения ключе</w:t>
        <w:softHyphen/>
        <w:t>вой роли в конфликте взрослых привело бы к тому, что Донне, Питеру и Сьюзан пришлось бы открыто выяснять отношения. Все трое взрослых ста</w:t>
        <w:softHyphen/>
        <w:t>рательно избегали открытого обсуждения этой темы. Им было легче ссо</w:t>
        <w:softHyphen/>
        <w:t>риться по поводу Синди, чем поднимать вопрос об отношениях друг с друго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этому когда психотерапевт пытается эксплорировать отношения в треугольнике, сопротивление ожидаемо. Взрослые были бы рады обсудить Синди, но испытали бы крайнее напряжение при обсуждении своих интер</w:t>
        <w:softHyphen/>
        <w:t>персональных отношений, поскольку вопросы психотерапевта касались бы очень деликатной темы. Открытие этой области для обсуждения представ</w:t>
        <w:softHyphen/>
        <w:t>ляет угрозу для семьи, и попытки психотерапевта неизбежно бы натолкну</w:t>
        <w:softHyphen/>
        <w:t>лись на оборонительные действ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Уилл (</w:t>
      </w:r>
      <w:r>
        <w:rPr>
          <w:rFonts w:cs="Arial" w:ascii="Arial" w:hAnsi="Arial"/>
          <w:i w:val="false"/>
          <w:iCs w:val="false"/>
          <w:spacing w:val="20"/>
          <w:sz w:val="24"/>
          <w:szCs w:val="24"/>
          <w:lang w:val="en-US"/>
        </w:rPr>
        <w:t>Will</w:t>
      </w:r>
      <w:r>
        <w:rPr>
          <w:rFonts w:cs="Arial" w:ascii="Arial" w:hAnsi="Arial"/>
          <w:i w:val="false"/>
          <w:iCs w:val="false"/>
          <w:spacing w:val="20"/>
          <w:sz w:val="24"/>
          <w:szCs w:val="24"/>
        </w:rPr>
        <w:t>, 1983) снова указывает на то, что именно тревога выступает в семье мотивом обратиться к психотерапевту и что тревога существует пото</w:t>
        <w:softHyphen/>
        <w:t>му, что уровень стресса, вызванный симптоматическим поведением или его последствиями, превосходит тревогу, которую симптоматическое поведение призвано снизить. В семье Мартинов бунтарское поведение Синди и конфликты между миссис Мартин'и Синди усиливали тревогу и заставляли ис</w:t>
        <w:softHyphen/>
        <w:t>кать помощи, поскольку угрожали существованию семьи. Несмотря на то что напряжение в отношениях между взрослыми также могло угрожать се</w:t>
        <w:softHyphen/>
        <w:t>мье, конфликты мачехи с приемной дочерью были более непосредственной и ощутимой угроз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удучи частью терапевтического альянса, психотерапевт и сам может стать источником сопротивления изменениям. Ослепленный своим пред</w:t>
        <w:softHyphen/>
        <w:t>ставлением о том, что необходимо делать для решения проблемы, психоте</w:t>
        <w:softHyphen/>
        <w:t>рапевт угрожает стабильности семьи. Как правило, психотерапевт усилива</w:t>
        <w:softHyphen/>
        <w:t>ет сопротивление изменениям, пытаясь преподать семье какую-то теорети</w:t>
        <w:softHyphen/>
        <w:t>ческую модель. Поведенческий терапевт разъясняет семье,' что такое подкрепление паттернов. Представители системной психотерапии Боуэна объясняют понятие дифференциации и функцию треугольников в семье. Структурный семейный терапевт идентифицирует неподобающие границы в семье. Сами по себе и внутри себя подобные вмешательства могут быть вполне терапевтическими, если семья понимает и соглашается с замечани</w:t>
        <w:softHyphen/>
        <w:t>ями психотерапевта. В этих ситуациях и семья, и психотерапевт настроены «на одну волну» и терапия стремительно продвигается вперед.</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в противном случае возникает проблема. Психотерапевт при</w:t>
        <w:softHyphen/>
        <w:t>держивается определенного представления о семье, но семья его не разде</w:t>
        <w:softHyphen/>
        <w:t>ляет. То, о чем говорит психотерапевт, может быть непонятным семье, или объяснение проблемы представляет собой слишком большую угрозу, либо же то, что он предлагает, вызывает чересчур сильную тревогу. Вне зависи</w:t>
        <w:softHyphen/>
        <w:t>мости от причины семья сопротивляется, упирается. Делая так, она направ</w:t>
        <w:softHyphen/>
        <w:t>ляет психотерапевту соответствующее послание.</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 такой точки зрения сопротивление — это информация для психоте</w:t>
        <w:softHyphen/>
        <w:t>рапевта о том, что хрупкое равновесие морфостатических-морфогенетиче-ских сил находится под угрозой. Значение сопротивления заключается в том, что в настоящее время семья не способна интегрировать новую интерпре</w:t>
        <w:softHyphen/>
        <w:t>тацию проблемы или новое поведение, которое психотерапевт стремится сформировать. Семья может «услышать» информацию или выполнить по</w:t>
        <w:softHyphen/>
        <w:t>ставленную задачу позднее, но не сейчас!</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роме того, взгляд на сопротивление как на информацию не позволяет рассматривать это явление в качестве сугубой провокации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1991). С точки зрения терапевтического прогресса, сопротивление является не уг</w:t>
        <w:softHyphen/>
        <w:t>розой, а его сложным этапом. Для членов семьи это способ сообщить о том, что они перегружены. Данная информация имеет жизненно важное значе</w:t>
        <w:softHyphen/>
        <w:t>ние для наблюдательного психотерапевта. Если сопротивление считать ин</w:t>
        <w:softHyphen/>
        <w:t>формацией, то его не нужно преодолевать, а необходимо относиться к нему с пониманием и соответствующим образом реагировать.</w:t>
      </w:r>
    </w:p>
    <w:p>
      <w:pPr>
        <w:pStyle w:val="Normal"/>
        <w:numPr>
          <w:ilvl w:val="0"/>
          <w:numId w:val="83"/>
        </w:numPr>
        <w:shd w:fill="FFFFFF" w:val="clear"/>
        <w:tabs>
          <w:tab w:val="clear" w:pos="567"/>
          <w:tab w:val="left" w:pos="0" w:leader="none"/>
          <w:tab w:val="left" w:pos="1234"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ое послание семья пытается мне передать?</w:t>
      </w:r>
    </w:p>
    <w:p>
      <w:pPr>
        <w:pStyle w:val="Normal"/>
        <w:numPr>
          <w:ilvl w:val="0"/>
          <w:numId w:val="83"/>
        </w:numPr>
        <w:shd w:fill="FFFFFF" w:val="clear"/>
        <w:tabs>
          <w:tab w:val="clear" w:pos="567"/>
          <w:tab w:val="left" w:pos="0" w:leader="none"/>
          <w:tab w:val="left" w:pos="1234"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Может быть, я слишком настойчив?</w:t>
      </w:r>
    </w:p>
    <w:p>
      <w:pPr>
        <w:pStyle w:val="Normal"/>
        <w:numPr>
          <w:ilvl w:val="0"/>
          <w:numId w:val="83"/>
        </w:numPr>
        <w:shd w:fill="FFFFFF" w:val="clear"/>
        <w:tabs>
          <w:tab w:val="clear" w:pos="567"/>
          <w:tab w:val="left" w:pos="0" w:leader="none"/>
          <w:tab w:val="left" w:pos="1234"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перегружен — вся семья или кто-то один?</w:t>
      </w:r>
    </w:p>
    <w:p>
      <w:pPr>
        <w:pStyle w:val="Normal"/>
        <w:numPr>
          <w:ilvl w:val="0"/>
          <w:numId w:val="72"/>
        </w:numPr>
        <w:shd w:fill="FFFFFF" w:val="clear"/>
        <w:tabs>
          <w:tab w:val="clear" w:pos="567"/>
          <w:tab w:val="left" w:pos="0" w:leader="none"/>
          <w:tab w:val="left" w:pos="1234" w:leader="none"/>
        </w:tabs>
        <w:spacing w:before="3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е слишком ли хрупки терапевтические отношения, чтобы подни</w:t>
        <w:softHyphen/>
        <w:br/>
        <w:t>мать эту тему в данное врем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w:t>
      </w:r>
      <w:r>
        <w:rPr>
          <w:rFonts w:eastAsia="Arial" w:cs="Arial" w:ascii="Arial" w:hAnsi="Arial"/>
          <w:i w:val="false"/>
          <w:iCs w:val="false"/>
          <w:spacing w:val="20"/>
          <w:sz w:val="24"/>
          <w:szCs w:val="24"/>
        </w:rPr>
        <w:t xml:space="preserve"> </w:t>
      </w:r>
      <w:r>
        <w:rPr>
          <w:rFonts w:cs="Arial" w:ascii="Arial" w:hAnsi="Arial"/>
          <w:i w:val="false"/>
          <w:iCs w:val="false"/>
          <w:spacing w:val="20"/>
          <w:sz w:val="24"/>
          <w:szCs w:val="24"/>
        </w:rPr>
        <w:t>Может быть, мотивация семьи слишком слаба для апробации пред</w:t>
        <w:softHyphen/>
        <w:t>ложенного поведения?</w:t>
      </w:r>
    </w:p>
    <w:p>
      <w:pPr>
        <w:pStyle w:val="Normal"/>
        <w:shd w:fill="FFFFFF" w:val="clear"/>
        <w:tabs>
          <w:tab w:val="clear" w:pos="567"/>
          <w:tab w:val="left" w:pos="0" w:leader="none"/>
        </w:tabs>
        <w:spacing w:before="211" w:after="0"/>
        <w:ind w:firstLine="567"/>
        <w:jc w:val="both"/>
        <w:rPr>
          <w:rFonts w:ascii="Arial" w:hAnsi="Arial" w:cs="Arial"/>
          <w:spacing w:val="20"/>
          <w:sz w:val="24"/>
          <w:szCs w:val="24"/>
        </w:rPr>
      </w:pPr>
      <w:r>
        <w:rPr>
          <w:rFonts w:cs="Arial" w:ascii="Arial" w:hAnsi="Arial"/>
          <w:spacing w:val="20"/>
          <w:sz w:val="24"/>
          <w:szCs w:val="24"/>
        </w:rPr>
        <w:t>РАСШИФРОВКА ПОСЛАНИЯ</w:t>
      </w:r>
    </w:p>
    <w:p>
      <w:pPr>
        <w:pStyle w:val="Normal"/>
        <w:shd w:fill="FFFFFF" w:val="clear"/>
        <w:tabs>
          <w:tab w:val="clear" w:pos="567"/>
          <w:tab w:val="left" w:pos="0" w:leader="none"/>
        </w:tabs>
        <w:spacing w:before="96" w:after="0"/>
        <w:ind w:firstLine="567"/>
        <w:jc w:val="both"/>
        <w:rPr>
          <w:rFonts w:ascii="Arial" w:hAnsi="Arial" w:cs="Arial"/>
          <w:spacing w:val="20"/>
          <w:sz w:val="24"/>
          <w:szCs w:val="24"/>
        </w:rPr>
      </w:pPr>
      <w:r>
        <w:rPr>
          <w:rFonts w:cs="Arial" w:ascii="Arial" w:hAnsi="Arial"/>
          <w:i w:val="false"/>
          <w:iCs w:val="false"/>
          <w:spacing w:val="20"/>
          <w:sz w:val="24"/>
          <w:szCs w:val="24"/>
        </w:rPr>
        <w:t>Расшифровка послания, которое семья передает при помощи сопротивле</w:t>
        <w:softHyphen/>
        <w:t>ния, приводит к формулировке ряда гипотез. Во-первых, психотерапевт зон</w:t>
        <w:softHyphen/>
        <w:t>дирует область, которая представляет чрезвычайную угрозу для семьи. На</w:t>
        <w:softHyphen/>
        <w:t>пример, если психотерапевт в работе с семьей Мартинов настаивал бы на том, что проблема заключается не в поведении Синди, а в супружеских от</w:t>
        <w:softHyphen/>
        <w:t>ношениях Донны и Питера, то эта идея была бы большим, чем смогли бы ассимилировать те, не говоря уже о тревог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торое возможное объяснение может заключаться в том, что семья не понимает, куда клонит психотерапевт. Это часто происходит на ранних эта</w:t>
        <w:softHyphen/>
        <w:t>пах терапии, когда у семьи вызывает удивление желание специалиста, что</w:t>
        <w:softHyphen/>
        <w:t>бы на сессиях присутствовали все ее члены: «Мы пришли из-за поведения Синди. Почему нужно приходить вс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ретья гипотеза связана с тем, что психотерапевт просит членов семьи продемонстрировать такое поведение, которое в данное время отсутствует в их репертуаре. Если бы мистера Мартина попросили быть ассертивным — уверенным и строгим с Синди, то его нежелание могло бы явиться сопро</w:t>
        <w:softHyphen/>
        <w:t>тивлением (страхом?), но могло бы объясняться и тем, что мистер Мартин просто не знает, как это сдела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 наконец, члены семьи сопротивляются потому, что не чувствуют по</w:t>
        <w:softHyphen/>
        <w:t>нимания со стороны специалиста. Пока они рассказывали о своих про</w:t>
        <w:softHyphen/>
        <w:t>блемах, специалист был занят объяснением теоретической модели. Поэто</w:t>
        <w:softHyphen/>
        <w:t>му члены семьи сопротивляются продвижению вперед, так как прежде все</w:t>
        <w:softHyphen/>
        <w:t>го не уверены, что их поняли или признал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озможно, вы могли бы добавить к этому перечню еще пять или шесть гипотез. Но вне зависимости от интерпретации, сначала психотерапевт дол</w:t>
        <w:softHyphen/>
        <w:t>жен идентифицировать паттерны сопротивления, а затем отреагировать на них так, чтобы фасилитировать терапевтические цели. Чтобы поспособство</w:t>
        <w:softHyphen/>
        <w:t>вать этому процессу, в следующем разделе главы обсуждается проблема со</w:t>
        <w:softHyphen/>
        <w:t>противления в работе с семьей Мартинов на среднем этапе лечения. Далее, в разделе «Терапевтические заметки», приводится несколько примеров пат</w:t>
        <w:softHyphen/>
        <w:t>тернов сопротивления, которые часто встречаются на практике.</w:t>
      </w:r>
    </w:p>
    <w:p>
      <w:pPr>
        <w:pStyle w:val="Normal"/>
        <w:shd w:fill="FFFFFF" w:val="clear"/>
        <w:tabs>
          <w:tab w:val="clear" w:pos="567"/>
          <w:tab w:val="left" w:pos="0" w:leader="none"/>
        </w:tabs>
        <w:spacing w:before="398" w:after="0"/>
        <w:ind w:firstLine="567"/>
        <w:jc w:val="both"/>
        <w:rPr>
          <w:rFonts w:ascii="Arial" w:hAnsi="Arial" w:cs="Arial"/>
          <w:spacing w:val="20"/>
          <w:sz w:val="24"/>
          <w:szCs w:val="24"/>
        </w:rPr>
      </w:pPr>
      <w:r>
        <w:rPr>
          <w:rFonts w:cs="Arial" w:ascii="Arial" w:hAnsi="Arial"/>
          <w:spacing w:val="20"/>
          <w:sz w:val="24"/>
          <w:szCs w:val="24"/>
        </w:rPr>
        <w:t>ОПИСАНИЕ СЛУЧАЯ</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i w:val="false"/>
          <w:iCs w:val="false"/>
          <w:spacing w:val="20"/>
          <w:sz w:val="24"/>
          <w:szCs w:val="24"/>
        </w:rPr>
        <w:t>Для того чтобы подвести итог обсуждению темы сопротивления на среднем этапе терапии, этот раздел описывает танец изменений, во время которого психотерапевт проводил вмешательство согласно расставленным на первом этапе терапии приоритетам (см. последний раздел главы 4). Каждый прио</w:t>
        <w:softHyphen/>
        <w:t>ритет кратко резюмируется и освещаются реакции психотерапевта.</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b/>
          <w:bCs/>
          <w:i w:val="false"/>
          <w:iCs w:val="false"/>
          <w:spacing w:val="20"/>
          <w:sz w:val="24"/>
          <w:szCs w:val="24"/>
        </w:rPr>
        <w:t>1. Треугольник, включающий Синди, ее отца и мачех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истер и миссис Мартин обратились к психотерапевту в надежде на то, что он поможет изменить Синди. Поэтому они постоянно приводили доказательства того, что поведение их дочери нуждается в изменении. Например, на первых сессиях Синди, как правило, задвигала свой стул в угол, сидела сгор</w:t>
        <w:softHyphen/>
        <w:t>бившись и выглядела скучающей. Периодически она выходила из состоя</w:t>
        <w:softHyphen/>
        <w:t>ния пассивной агрессивности и в ответ на замечания, сделанные кем-либо из членов семьи, выкрикивала: «Это неправильно!» или «Врешь!» И те и другие реакции обладали силой привлечь к ней внимание и прервать все, что происходило на сесс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не сессий Синди продолжала нарушать правила, которые пыталась уста</w:t>
        <w:softHyphen/>
        <w:t>новить ее мачеха. Чаще всего сессии начинались с жалоб мистера или мис</w:t>
        <w:softHyphen/>
        <w:t>сис Мартин на то, что Синди сделала или не сделала. Беседы с семьей стали отражать бытовую атмосферу, где господствовало поведение Синди. Как только психотерапевт пытался приступить к исследованию отношений в треугольнике, Синди переключала внимание на себ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бы этот паттерн продолжал повторяться, семейные сессии стали бы простым воспроизведением дисфункциональных отношений, причем пси</w:t>
        <w:softHyphen/>
        <w:t>хотерапевт играл бы роль еще одного взрослого, пытающегося контролиро</w:t>
        <w:softHyphen/>
        <w:t>вать Синди. Она знала, каким образом вывести взрослых из себя, и не по</w:t>
        <w:softHyphen/>
        <w:t>зволила бы никакому психотерапевту взять над собой верх. Кроме того, не было бы никаких шансов обратиться к прояснению других вопросов — суп</w:t>
        <w:softHyphen/>
        <w:t>ружеских отношений, сложностей на пути формирования комбинированной семьи, отношений Синди с матерью и расширенной семьей. Таким образом, ее пассивно-агрессивное, враждебное поведение, которое можно было бы назвать сопротивлением, отвлекало от обсуждения любой темы. Для того чтобы терапия продвигалась вперед, поведение Синди требовало реакции со стороны терапевт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этой ситуации психотерапевт должен отреагировать на пассивно-агрес</w:t>
        <w:softHyphen/>
        <w:t>сивное, враждебное поведение подростка и в то же время не дать ему от</w:t>
        <w:softHyphen/>
        <w:t>влечь терапию от основной задачи. Поэтому важно не следовать за очевид</w:t>
        <w:softHyphen/>
        <w:t>ным. Например, в задачи психотерапевта входит не устранение враждеб</w:t>
        <w:softHyphen/>
        <w:t>ности Синди, а изменение семейных паттернов. Следовательно, вступить в прямую конфронтацию с Синди означало бы натолкнуться на сопротивле</w:t>
        <w:softHyphen/>
        <w:t>ние семьи изменениям. Чтобы не угодить в треугольник основных паттер</w:t>
        <w:softHyphen/>
        <w:t>нов, терапевт может поступить следующим образом.</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ответ на пассивно-агрессивную, молчаливую отрешен</w:t>
        <w:softHyphen/>
        <w:t>ность): Хорошо, Синди, должно быть, недавно что-то произошло и ты замкнулась в себе. Я думаю, что ты сердишься или чем-то обижена, но прямо сейчас не можешь об этом говорить. Я бы хотел услышать, что именно тебя задело, но вне зависимости от того, скажешь ты об этом или нет, я не могу тебя заставить говорить. К сожалению, ты не оставляешь мне другого выбора, кроме как говорить о тебе с родителям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Этой реакцией психотерапевт признает право Синди на молчаливую отре</w:t>
        <w:softHyphen/>
        <w:t>шенность, пытается найти объяснение ее поведению и приглашает к учас</w:t>
        <w:softHyphen/>
        <w:t>тию в обсуждении. В то же время он дает понять, что сессия продолжается и Синди не будет гвоздем программ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Реагируя подобным образом, психотерапевт бросает Синди вызов. Теперь она не может просто сидеть и позволять другим обсуждать ее поступки. Часто Синди, не соглашаясь с тем, что говорили другие члены семьи, не упускала своего и кричала: «Врете!» Опять же, ее выкрики были направле</w:t>
        <w:softHyphen/>
        <w:t>ны на то, чтобы прервать обсуждение и привлечь к себе внимание.</w:t>
      </w:r>
    </w:p>
    <w:p>
      <w:pPr>
        <w:pStyle w:val="Normal"/>
        <w:shd w:fill="FFFFFF" w:val="clear"/>
        <w:tabs>
          <w:tab w:val="clear" w:pos="567"/>
          <w:tab w:val="left" w:pos="0" w:leader="none"/>
        </w:tabs>
        <w:spacing w:before="307"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сле одного из гневных выкриков Синди): Синди, нахо</w:t>
        <w:softHyphen/>
        <w:t>дясь в этом кабинете, ты не должна кричать и особенно не должна кри</w:t>
        <w:softHyphen/>
        <w:t>чать: «Врете!» Если у тебя есть желание что-то сказать, я с удоволь</w:t>
        <w:softHyphen/>
        <w:t>ствием послушаю. Фактически, я думаю, что у тебя есть свое мнение о происходящем, но мне не заставить тебя высказаться. Когда ты сама этого захочешь, дай мне знать.</w:t>
      </w:r>
    </w:p>
    <w:p>
      <w:pPr>
        <w:pStyle w:val="Normal"/>
        <w:shd w:fill="FFFFFF" w:val="clear"/>
        <w:tabs>
          <w:tab w:val="clear" w:pos="567"/>
          <w:tab w:val="left" w:pos="0" w:leader="none"/>
        </w:tabs>
        <w:spacing w:before="91" w:after="0"/>
        <w:ind w:firstLine="567"/>
        <w:jc w:val="both"/>
        <w:rPr>
          <w:rFonts w:ascii="Arial" w:hAnsi="Arial" w:cs="Arial"/>
          <w:spacing w:val="20"/>
          <w:sz w:val="24"/>
          <w:szCs w:val="24"/>
        </w:rPr>
      </w:pPr>
      <w:r>
        <w:rPr>
          <w:rFonts w:cs="Arial" w:ascii="Arial" w:hAnsi="Arial"/>
          <w:i w:val="false"/>
          <w:iCs w:val="false"/>
          <w:spacing w:val="20"/>
          <w:sz w:val="24"/>
          <w:szCs w:val="24"/>
        </w:rPr>
        <w:t>Этим высказыванием психотерапевт проводил терапевтическую границу и обращался к враждебности Синди. Устанавливая границу, психотерапевт подчеркнул, что можно, а чего нельзя делать на сессиях. Кроме того, он мо</w:t>
        <w:softHyphen/>
        <w:t>делировал поведение для родител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Эта терапевтическая граница служит прототипом будущих разговоров с Синд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так, психотерапевт подкрепляет то поведение, которое является желатель</w:t>
        <w:softHyphen/>
        <w:t>ным на терапевтических сессиях. Членам семьи и Синди в частности разре</w:t>
        <w:softHyphen/>
        <w:t>шено не соглашаться с мнением других, но без провокаций и оскорблений. После этого, если Синди продолжает злобно встревать, психотерапевт на</w:t>
        <w:softHyphen/>
        <w:t>прямую обращается к ней.</w:t>
      </w:r>
    </w:p>
    <w:p>
      <w:pPr>
        <w:pStyle w:val="Normal"/>
        <w:shd w:fill="FFFFFF" w:val="clear"/>
        <w:tabs>
          <w:tab w:val="clear" w:pos="567"/>
          <w:tab w:val="left" w:pos="0" w:leader="none"/>
        </w:tabs>
        <w:spacing w:before="82"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теперь я знаю, что ты хочешь что-то сказать, так как явно с чем-то не согласна. Думаю, проблема заключается в том, что ты не знаешь, каким образом об этом сообщить, или не веришь, что тебя будут слушать. Поэтому объясни мне, что тебя задевает и что ты хочешь сказать.</w:t>
      </w:r>
    </w:p>
    <w:p>
      <w:pPr>
        <w:pStyle w:val="Normal"/>
        <w:shd w:fill="FFFFFF" w:val="clear"/>
        <w:tabs>
          <w:tab w:val="clear" w:pos="567"/>
          <w:tab w:val="left" w:pos="0" w:leader="none"/>
        </w:tabs>
        <w:spacing w:before="77"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приглашает Синди к участию в диалоге и предоставляет ей множество возможностей напрямую выразить свое мнение. Таким образом, психотерапевт выступает в роли временного посредника между Синди и остальными членами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послушание Синди в промежутках между сессиями обычно определяет содержание следующей сессии и заставляет отклоняться от достижения основной цели терапии. В этих ситуациях психотерапевту необходимо об</w:t>
        <w:softHyphen/>
        <w:t>судить тему непослушания Синди, но в то же время придерживаться наме</w:t>
        <w:softHyphen/>
        <w:t>ченной цели. Например, Синди постоянно нарушала правила, установлен</w:t>
        <w:softHyphen/>
        <w:t>ные мачехой, что приводило к конфликтам. Следующая сессия, как прави</w:t>
        <w:softHyphen/>
        <w:t>ло, начиналась с обсуждения проступков Синди:</w:t>
      </w:r>
    </w:p>
    <w:p>
      <w:pPr>
        <w:pStyle w:val="Normal"/>
        <w:shd w:fill="FFFFFF" w:val="clear"/>
        <w:tabs>
          <w:tab w:val="clear" w:pos="567"/>
          <w:tab w:val="left" w:pos="0" w:leader="none"/>
        </w:tabs>
        <w:spacing w:before="91"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сле обмена негативными эмоциями в начале сессии): Синди, я так понял, что ты снова решила испытать своих родителей. И что ты выяснила?</w:t>
      </w:r>
    </w:p>
    <w:p>
      <w:pPr>
        <w:pStyle w:val="Normal"/>
        <w:shd w:fill="FFFFFF" w:val="clear"/>
        <w:tabs>
          <w:tab w:val="clear" w:pos="567"/>
          <w:tab w:val="left" w:pos="0" w:leader="none"/>
        </w:tabs>
        <w:spacing w:before="77" w:after="0"/>
        <w:ind w:firstLine="567"/>
        <w:jc w:val="both"/>
        <w:rPr>
          <w:rFonts w:ascii="Arial" w:hAnsi="Arial" w:cs="Arial"/>
          <w:spacing w:val="20"/>
          <w:sz w:val="24"/>
          <w:szCs w:val="24"/>
        </w:rPr>
      </w:pPr>
      <w:r>
        <w:rPr>
          <w:rFonts w:cs="Arial" w:ascii="Arial" w:hAnsi="Arial"/>
          <w:i w:val="false"/>
          <w:iCs w:val="false"/>
          <w:spacing w:val="20"/>
          <w:sz w:val="24"/>
          <w:szCs w:val="24"/>
        </w:rPr>
        <w:t>Этим комментарием психотерапевт помещает поведение Синди в терапев</w:t>
        <w:softHyphen/>
        <w:t>тический контекст: она проверяла способность родителей установить чет</w:t>
        <w:softHyphen/>
        <w:t>кую границу.</w:t>
      </w:r>
    </w:p>
    <w:p>
      <w:pPr>
        <w:pStyle w:val="Normal"/>
        <w:shd w:fill="FFFFFF" w:val="clear"/>
        <w:tabs>
          <w:tab w:val="clear" w:pos="567"/>
          <w:tab w:val="left" w:pos="0" w:leader="none"/>
        </w:tabs>
        <w:spacing w:before="67"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родителям): Я понимаю, что эти выходные прошли неудач</w:t>
        <w:softHyphen/>
        <w:t>но и вы расстроены отсутствием изменений. Но Синди вела себя так же, как и раньше. А в чем же вели себя иначе вы сами? Какие у вас были варианты?</w:t>
      </w:r>
    </w:p>
    <w:p>
      <w:pPr>
        <w:pStyle w:val="Normal"/>
        <w:shd w:fill="FFFFFF" w:val="clear"/>
        <w:tabs>
          <w:tab w:val="clear" w:pos="567"/>
          <w:tab w:val="left" w:pos="0" w:leader="none"/>
        </w:tabs>
        <w:spacing w:before="82" w:after="0"/>
        <w:ind w:firstLine="567"/>
        <w:jc w:val="both"/>
        <w:rPr>
          <w:rFonts w:ascii="Arial" w:hAnsi="Arial" w:cs="Arial"/>
          <w:spacing w:val="20"/>
          <w:sz w:val="24"/>
          <w:szCs w:val="24"/>
        </w:rPr>
      </w:pPr>
      <w:r>
        <w:rPr>
          <w:rFonts w:cs="Arial" w:ascii="Arial" w:hAnsi="Arial"/>
          <w:i w:val="false"/>
          <w:iCs w:val="false"/>
          <w:spacing w:val="20"/>
          <w:sz w:val="24"/>
          <w:szCs w:val="24"/>
        </w:rPr>
        <w:t>: Психотерапевт обращает внимание на фрустрацию родителей, но в то же время не поддается влиянию негативных чувств. Вместо этого он использу</w:t>
        <w:softHyphen/>
        <w:t>ет ссору в качестве научающего переживания для родителей. Терапевти</w:t>
        <w:softHyphen/>
        <w:t>ческое послание родителям было четким и понятным: ничего нового не происходит, вы уже неоднократно сталкивались с этим поведением. Давайте подумаем, как бы вы хотели на него реагировать, какой выбор у вас есть? Таким образом, вместо того чтобы позволить увести себя в сторону, психо</w:t>
        <w:softHyphen/>
        <w:t>терапевт использует тему непослушания Синди для достижения терапев</w:t>
        <w:softHyphen/>
        <w:t>тической цели.</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b/>
          <w:bCs/>
          <w:i w:val="false"/>
          <w:iCs w:val="false"/>
          <w:spacing w:val="20"/>
          <w:sz w:val="24"/>
          <w:szCs w:val="24"/>
        </w:rPr>
        <w:t>2. Треугольник, включающий Синди и ее родител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 первом этапе терапии стало очевидно, что отношения между мистером Мартином и его бывшей женой (матерью Синди) оказывали существенное влияние на поведение Синди. Создавалось впечатление, что развод сопро</w:t>
        <w:softHyphen/>
        <w:t>вождался болезненными переживаниями и что Синди, единственный ребе</w:t>
        <w:softHyphen/>
        <w:t>нок, составила треугольник с родителями в их конфликтных отношениях. Каждый из родителей задавал Синди вопросы по поводу другого, и оба жа</w:t>
        <w:softHyphen/>
        <w:t>ловались друг на друга. Самые серьезные споры вызывал вопрос денег. Когда Синди просила деньги на какие-нибудь нужды, Сьюзан направляла дочь к отцу, поскольку финансы были в его распоряжении. Отец говорил Синди, что он дал достаточное количество денег на содержание ребенка, а ее мать не экономит. Синди снова обращалась к матери, затем к отцу и так по кругу, приходя все в большее бешенств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олее того, семья годами играла в игру под названием «Где будет жить Син-. ди?» В разгар конфликта с дочерью Сьюзан обычно кричала: «Хорошо, если тебе не нравится жить здесь, переезжай к своему отцу». Синди не остава</w:t>
        <w:softHyphen/>
        <w:t>лась в долгу и угрожала матери: «С тобой невыносимо жить. Я переезжаю к отцу». К сожалению, до того как Синди переехала к отцу окончательно, она жила то с ним, то с матерью. Как только с одним из родителей возникал конфликт, девочка проводила ночь или выходные дни в доме другого. Как бы ни менялись Питер и Сьюзан, но если Синди непрерывно находи</w:t>
        <w:softHyphen/>
        <w:t>лась в треугольнике со своими родителями или настраивала одну конфлик</w:t>
        <w:softHyphen/>
        <w:t>тующую сторону против другой, то никакого терапевтического результата достичь бы не удалось. Таким образом, необходимо было прояснить отно</w:t>
        <w:softHyphen/>
        <w:t>шения между мистером Мартином и его бывшей женой. Поскольку Питер испытывал негодование и тревогу, он сопротивлялся включению матери Синди в терапевтический процесс.</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ытаясь понять поведение Синди, я пришел к выводу, что Сьюзан играет в этом важную роль. Поэтому я бы хотел пригласить ее на наши терапевтические сессии. Я не знаю, как это сделать, и нужда</w:t>
        <w:softHyphen/>
        <w:t>юсь в вашей помощ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Мистер Мартин: </w:t>
      </w:r>
      <w:r>
        <w:rPr>
          <w:rFonts w:cs="Arial" w:ascii="Arial" w:hAnsi="Arial"/>
          <w:i w:val="false"/>
          <w:iCs w:val="false"/>
          <w:spacing w:val="20"/>
          <w:sz w:val="24"/>
          <w:szCs w:val="24"/>
        </w:rPr>
        <w:t>Подождите! Мы оказались здесь из-за поведения Синди и того, что происходит в нашей семье. Я не вижу причин приглашать маму Синди.</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Для психотерапевта наступил решающий момент. Мистер Мартин дал чет</w:t>
        <w:softHyphen/>
        <w:t>ко понять, что приглашение бывшей жены представляет для него угрозу и что он не заинтересован в, ее присутствии на сессиях. Далее психотерапевт мог бы проявить уважение к сопротивлению мистера Мартина и отказаться от идеи пригласить Сьюзан. Это было бы консервативной позицией. В дан</w:t>
        <w:softHyphen/>
        <w:t>ном же случае терапевт считал подключение матери Синди крайне важным для изменения, поэтому он вступил с сопротивлением в конфронтацию:</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Извините. Я не думал, что приглашение матери Синди будет проблемой. Может быть, я не до конца понимаю отношения между Синди, ее матерью и вами. Не могли бы вы поделиться историей разви</w:t>
        <w:softHyphen/>
        <w:t>тия ваших чувств?</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Вместо того чтобы отказаться от идеи пригласить Сьюзан или, нагнетая тре</w:t>
        <w:softHyphen/>
        <w:t>вогу в семье, настаивать на ее участии в сессиях, психотерапевт начинает прояснять историю отношений, начиная с прошлого и вплоть до нынешнего момента. Рассказ о прошлом иногда вызывает меньше тревоги, чем о насто</w:t>
        <w:softHyphen/>
        <w:t>ящем, и фокусируясь на прошедших событиях, мистер Мартин начал рас</w:t>
        <w:softHyphen/>
        <w:t>крывать свои переживания.</w:t>
      </w:r>
    </w:p>
    <w:p>
      <w:pPr>
        <w:pStyle w:val="Normal"/>
        <w:shd w:fill="FFFFFF" w:val="clear"/>
        <w:tabs>
          <w:tab w:val="clear" w:pos="567"/>
          <w:tab w:val="left" w:pos="0" w:leader="none"/>
          <w:tab w:val="left" w:pos="4358" w:leader="none"/>
        </w:tabs>
        <w:ind w:firstLine="567"/>
        <w:jc w:val="both"/>
        <w:rPr>
          <w:rFonts w:ascii="Arial" w:hAnsi="Arial" w:cs="Arial"/>
          <w:spacing w:val="20"/>
          <w:sz w:val="24"/>
          <w:szCs w:val="24"/>
        </w:rPr>
      </w:pPr>
      <w:r>
        <w:rPr>
          <w:rFonts w:cs="Arial" w:ascii="Arial" w:hAnsi="Arial"/>
          <w:i w:val="false"/>
          <w:iCs w:val="false"/>
          <w:spacing w:val="20"/>
          <w:sz w:val="24"/>
          <w:szCs w:val="24"/>
        </w:rPr>
        <w:t>В итоге мистер Мартин сообщил о постоянной фрустрации при общении с</w:t>
        <w:br/>
        <w:t>бывшей женой, особенно когда речь заходила о воспитании Синди. Психо</w:t>
        <w:softHyphen/>
        <w:br/>
        <w:t>терапевт попросил его поразмыслить о том, какое влияние конфликт меж</w:t>
        <w:softHyphen/>
        <w:br/>
        <w:t>ду родителями оказал на дочь. Опираясь на размышления мистера Марти</w:t>
        <w:softHyphen/>
        <w:br/>
        <w:t>на, психотерапевт предложил свою собственную интерпретацию отношений</w:t>
        <w:br/>
        <w:t>в треугольнике и подчеркнул важность присутствия на сессии обоих роди</w:t>
        <w:softHyphen/>
        <w:br/>
        <w:t>телей Синди. Убедившись, что терапевт будет отвечать за такие сессии и</w:t>
        <w:br/>
        <w:t>что прошлое не выплывет на поверхность, мистер Мартин согласился под</w:t>
        <w:softHyphen/>
        <w:br/>
        <w:t>ключить маму Синд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b/>
          <w:bCs/>
          <w:i w:val="false"/>
          <w:iCs w:val="false"/>
          <w:spacing w:val="20"/>
          <w:sz w:val="24"/>
          <w:szCs w:val="24"/>
        </w:rPr>
        <w:t>3. Супружеские отноше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 момент обращения к психотерапевту как мистер Мартин, так и его жена испытывали разочарование и фрустрацию, связанные с попытками созда</w:t>
        <w:softHyphen/>
        <w:t>ния комбинированной семьи. Материальные затруднения, проблемы взрос</w:t>
        <w:softHyphen/>
        <w:t>ления детей и требования со стороны расширенной семьи оказали негатив</w:t>
        <w:softHyphen/>
        <w:t>ное влияние на супружеские отношения. Однако вопросы супружества ока</w:t>
        <w:softHyphen/>
        <w:t>зались на втором плане, поскольку самые большие трудности вызывали проблемы воспитания Синди. Более того, конфликты с Синди послужили спасительным клапаном для снятия напряжения в семье. После проведения нескольких сессий напряженность в супружеской суб</w:t>
        <w:softHyphen/>
        <w:t>системе сделалась очевидной. Мистер и миссис Мартин часто перебивали и противоречили друг другу. Если напряжение становилось слишком силь</w:t>
        <w:softHyphen/>
        <w:t>ным, то либо миссис Мартин поднимала проблему отношений с Синди, либо мистер Мартин замыкался в себе. Подобное поведение снижало напряже</w:t>
        <w:softHyphen/>
        <w:t>ние между супругами, но в ущерб формированию более эффективных сти</w:t>
        <w:softHyphen/>
        <w:t>лей решения проблем. Оба супруга любили друг друга и отчаянно желали создать счастливую семью и прочные супружеские отношения. Поэтому они опасались конфликтов и предпочитали избегать их, чтобы не ставить под угрозу существование семьи. К сожалению, со временем накапливалось все больше и больше обид.</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ледовательно, терапевтический вопрос заключался в том, каким образом приступить к обсуждению супружеских отношений, не допуская выхода тревоги за пределы допустимых границ и не вызывая сильного сопротивле</w:t>
        <w:softHyphen/>
        <w:t>ния. Психотерапевт выполнил эту задачу, исследуя различия между суп</w:t>
        <w:softHyphen/>
        <w:t>ругами в отношении воспитания Синди и связывая эти различия с супру</w:t>
        <w:softHyphen/>
        <w:t>жескими отношениями. Например, психотерапевт задавал следующие во</w:t>
        <w:softHyphen/>
        <w:t>прос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хоже, что вы по-разному реагируете на поведение Синди. В чем заклю</w:t>
        <w:softHyphen/>
        <w:t>чаются эти различ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тражаются ли эти различия на воспитании Роберта и Карен?» «Проявляются ли эти различия в отношениях друг к другу?» «Что удивило вас в стиле, которым каждый из вас преодолевает проблемы?»</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eastAsia="Arial" w:cs="Arial" w:ascii="Arial" w:hAnsi="Arial"/>
          <w:i w:val="false"/>
          <w:iCs w:val="false"/>
          <w:spacing w:val="20"/>
          <w:sz w:val="24"/>
          <w:szCs w:val="24"/>
        </w:rPr>
        <w:t xml:space="preserve"> </w:t>
      </w:r>
      <w:r>
        <w:rPr>
          <w:rFonts w:cs="Arial" w:ascii="Arial" w:hAnsi="Arial"/>
          <w:i w:val="false"/>
          <w:iCs w:val="false"/>
          <w:spacing w:val="20"/>
          <w:sz w:val="24"/>
          <w:szCs w:val="24"/>
        </w:rPr>
        <w:t>«Какие проблемы появились в ваших отношениях из-за разницы в стиле?» Обратите внимание на последовательность этих вопросов. Сначала они со</w:t>
        <w:softHyphen/>
        <w:t>средоточиваются на актуальных проблемах, а затем переходят к супружес</w:t>
        <w:softHyphen/>
        <w:t>ким отношениям. Акцент делается на различиях между супругами, а не на том, кто прав или виноват.</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b/>
          <w:bCs/>
          <w:i w:val="false"/>
          <w:iCs w:val="false"/>
          <w:spacing w:val="20"/>
          <w:sz w:val="24"/>
          <w:szCs w:val="24"/>
        </w:rPr>
        <w:t>4. Влияние расширенной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теоретических моделях вопросам расширенной семьи придается разное значение. Например, последователи теории Боуэна активно используют метод построения генограммы для того, чтобы выявить и проанализировать повторяющиеся в нескольких поколениях паттерны, которые оказывают влияние на семейную динамику. Но поскольку на момент обращения к пси</w:t>
        <w:softHyphen/>
        <w:t>хотерапевту Мартины находились в состоянии кризиса и были сосредото</w:t>
        <w:softHyphen/>
        <w:t>чены на актуальных проблемах, постольку возможно, что обращение к во</w:t>
        <w:softHyphen/>
        <w:t>просам о расширенной семье вызвало бы нежелательное сопротивление. Они нуждались в помощи по воспитанию Синди, и данные вопросы находились за пределами их интересов. Таким образом, задача исследования отноше</w:t>
        <w:softHyphen/>
        <w:t>ний в расширенной семье стояла в самом конце перечня приоритетных вме</w:t>
        <w:softHyphen/>
        <w:t>шательст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м не менее психотерапевт не игнорировал данные вопросы и использовал текущие события для эксплорации влияния расширенной семь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тер Мартин, когда мы составляли генограмму, вы со</w:t>
        <w:softHyphen/>
        <w:t>общили о том, что Синди напоминает вашего брата. Не могли бы вы рас</w:t>
        <w:softHyphen/>
        <w:t>сказать о нем подробнее. Это поможет мне лучше понять Синди.</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иссис Мартин, вы сказали, что воспитываете Роберта и Карен так же, как ваши родители воспитывали вас, и поэтому пове</w:t>
        <w:softHyphen/>
        <w:t>дение Синди кажется вам странным. Расскажите, пожалуйста, как вас воспитывали и какое влияние родители оказывают на вас в настоящее время?</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Вместо того чтобы последовательно эксплорировать влияние расширенной семьи, психотерапевт обращался к этой теме по мере ее спонтанного прояв</w:t>
        <w:softHyphen/>
        <w:t>ления на сессиях. Поступая так, специалист реагировал на инициативу се</w:t>
        <w:softHyphen/>
        <w:t>мьи и выяснял вопрос, пока не натолкнулся на сопротивление. Например, мистер Мартин охотно рассказывал о своем брате и о том, что Синди может обладать такими же чертами характера, что и Н1он. Однако когда психоте</w:t>
        <w:softHyphen/>
        <w:t>рапевт попросил описать отношения с братом в настоящее время, мистер Мартин занял защитную позицию.</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Мистер Мартин: </w:t>
      </w:r>
      <w:r>
        <w:rPr>
          <w:rFonts w:cs="Arial" w:ascii="Arial" w:hAnsi="Arial"/>
          <w:i w:val="false"/>
          <w:iCs w:val="false"/>
          <w:spacing w:val="20"/>
          <w:sz w:val="24"/>
          <w:szCs w:val="24"/>
        </w:rPr>
        <w:t>А это (обсуждение Шона) действительно имеет отноше</w:t>
        <w:softHyphen/>
        <w:t>ние к нашей проблеме с воспитанием Синд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озможно да, а возможно и нет. Я не знаю. Но если об</w:t>
        <w:softHyphen/>
        <w:t>суждение этой темы вам неприятно, то, пожалуйста, скажите мне и-мы. можем переключиться на другие вопросы.</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В этом диалоге психотерапевт открыто ответил на поставленный вопрос. Также он сообщил, что хотя обсуждение Шона может иметь отношение к воспитанию Синди, он уважает чувства мистера Мартина. В некоторых случаях, хотя с семьей Мартинов этого не было, после обсуж</w:t>
        <w:softHyphen/>
        <w:t>дения актуальных проблем и снижения тревоги на сессиях все чаще поднимается тема расширенной семьи. Обычно члены семьи под руководством психотерапевта начинают самостоятельно устанавливать связь между про</w:t>
        <w:softHyphen/>
        <w:t>блемами нуклеарной и расширенной семьи. Еще раз стоит напомнить, на</w:t>
        <w:softHyphen/>
        <w:t>сколько важно, чтобы и семья, и психотерапевт логично продвигались в этом направлении.</w:t>
      </w:r>
    </w:p>
    <w:p>
      <w:pPr>
        <w:pStyle w:val="Normal"/>
        <w:shd w:fill="FFFFFF" w:val="clear"/>
        <w:tabs>
          <w:tab w:val="clear" w:pos="567"/>
          <w:tab w:val="left" w:pos="0" w:leader="none"/>
        </w:tabs>
        <w:spacing w:before="470" w:after="0"/>
        <w:ind w:firstLine="567"/>
        <w:jc w:val="both"/>
        <w:rPr>
          <w:rFonts w:ascii="Arial" w:hAnsi="Arial" w:cs="Arial"/>
          <w:spacing w:val="20"/>
          <w:sz w:val="24"/>
          <w:szCs w:val="24"/>
        </w:rPr>
      </w:pPr>
      <w:r>
        <w:rPr>
          <w:rFonts w:cs="Arial" w:ascii="Arial" w:hAnsi="Arial"/>
          <w:i w:val="false"/>
          <w:iCs w:val="false"/>
          <w:spacing w:val="20"/>
          <w:sz w:val="24"/>
          <w:szCs w:val="24"/>
        </w:rPr>
        <w:t>Терапевтические заметки</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spacing w:val="20"/>
          <w:sz w:val="24"/>
          <w:szCs w:val="24"/>
        </w:rPr>
        <w:t>РАСПРОСТРАНЕННЫЕ ПАТТЕРНЫ СОПРОТИВЛЕНИЯ</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b/>
          <w:bCs/>
          <w:spacing w:val="20"/>
          <w:sz w:val="24"/>
          <w:szCs w:val="24"/>
        </w:rPr>
        <w:t>СОПРОТИВЛЕНИЕ, ПОДВЕРГАЮЩЕЕ СОМНЕНИЮ КОМПЕТЕНТНОСТЬ  СПЕЦИАЛИСТА</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В омуте семейной психотерапии у терапевта могут родиться неприятные мысли касательно себя самого: «Что я делаю? Что я ищу? Может быть, я что-нибудь пропустил?» Начинающий психотерапевт часто в большей сте</w:t>
        <w:softHyphen/>
        <w:t>пени обеспокоен преодолением собственной тревоги, чем какими-либо дру</w:t>
        <w:softHyphen/>
        <w:t>гими вопросами. Если при этом на прием приходит семья с амбивалентным или враждебным отношением к психотерапии, то неизбежно возникает со</w:t>
        <w:softHyphen/>
        <w:t>противление. В таких случаях возникающие трудности, в особенности на этапе установления соглашения с семьей, требуют от психотерапевта про</w:t>
        <w:softHyphen/>
        <w:t>верки на прочнос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ногда кажется, будто семья улавливает тревогу неопытного терапев</w:t>
        <w:softHyphen/>
        <w:t>та, задавая следующие вопрос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давно вы этим занимаетес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то означает ваш дипло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остоите ли вы в брак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У вас есть дет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 одной стороны, члены семьи могут задавать эти вопросы исключи</w:t>
        <w:softHyphen/>
        <w:t>тельно ради получения информации. С другой стороны, если вопросы по</w:t>
        <w:softHyphen/>
        <w:t>вторяются неоднократно — «Боюсь, вы нас не поймете, ведь у вас нет де</w:t>
        <w:softHyphen/>
        <w:t>тей», и становятся препятствием на пути терапевтического прогресса, то они могут рассматриваться в качестве первых признаков сопротивле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таком случае сопротивление имеет следующее значение: «У нас не</w:t>
        <w:softHyphen/>
        <w:t>однозначное отношение к психотерапии, поэтому сначала нам хотелось бы осмотреться». Кроме того, вопросы могут быть направлены на то, чтобы отвлечь внимание психотерапевта от семейных проблем и проверить его реакцию: «Будет ли психотерапевт защищаться? Будет ли он честным? От</w:t>
        <w:softHyphen/>
        <w:t>ветит ли он на наши вопрос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ыло бы неразумно ожидать от начинающего семейного психотерапевта уверенного поведения. Это приходит со временем. По мере накопления опы</w:t>
        <w:softHyphen/>
        <w:t>та психотерапевт будет все реже сталкиваться с подобными вопросами. Од</w:t>
        <w:softHyphen/>
        <w:t>нако на первых порах высказанные семьями сомнения в компетентности специалиста могут вызывать затруднения. Чаще всего Наибольшую тревогу вызывают те вопросы, которые беспокоят самого психотерапевта: «Какое право я имею консультировать клиентов, которые на 20 лет старше меня? Как я могу обсуждать супружеские проблемы, если еще не женат (или еще того хуже, разведен)? Что я могу порекомендовать родителям, если у меня нет дет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алее приводится перечень возможных реакций психотерапевта на по</w:t>
        <w:softHyphen/>
        <w:t>пытки семьи подвергнуть сомнению его компетентнос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 </w:t>
      </w:r>
      <w:r>
        <w:rPr>
          <w:rFonts w:cs="Arial" w:ascii="Arial" w:hAnsi="Arial"/>
          <w:spacing w:val="20"/>
          <w:sz w:val="24"/>
          <w:szCs w:val="24"/>
        </w:rPr>
        <w:t xml:space="preserve">Отвечать открыто. </w:t>
      </w:r>
      <w:r>
        <w:rPr>
          <w:rFonts w:cs="Arial" w:ascii="Arial" w:hAnsi="Arial"/>
          <w:i w:val="false"/>
          <w:iCs w:val="false"/>
          <w:spacing w:val="20"/>
          <w:sz w:val="24"/>
          <w:szCs w:val="24"/>
        </w:rPr>
        <w:t>Когда психотерапевт дает простой, искренний ответ и не пытается найти в вопросах скрытый смысл, это способствует фор</w:t>
        <w:softHyphen/>
        <w:t>мированию рабочих отношений с семьей. Своим ответом специалист сооб</w:t>
        <w:softHyphen/>
        <w:t>щает семье, что намерен быть искренним и честным. Чаще всего важнее не содержание ответа на вопрос, а процесс коммуникации. Реакции психоте</w:t>
        <w:softHyphen/>
        <w:t>рапевта имеют большое значение для семьи.</w:t>
      </w:r>
    </w:p>
    <w:p>
      <w:pPr>
        <w:pStyle w:val="Normal"/>
        <w:numPr>
          <w:ilvl w:val="0"/>
          <w:numId w:val="52"/>
        </w:numPr>
        <w:shd w:fill="FFFFFF" w:val="clear"/>
        <w:tabs>
          <w:tab w:val="clear" w:pos="567"/>
          <w:tab w:val="left" w:pos="0" w:leader="none"/>
          <w:tab w:val="left" w:pos="1210" w:leader="none"/>
        </w:tabs>
        <w:ind w:left="0" w:firstLine="567"/>
        <w:jc w:val="both"/>
        <w:rPr>
          <w:rFonts w:ascii="Arial" w:hAnsi="Arial" w:cs="Arial"/>
          <w:spacing w:val="20"/>
          <w:sz w:val="24"/>
          <w:szCs w:val="24"/>
        </w:rPr>
      </w:pPr>
      <w:r>
        <w:rPr>
          <w:rFonts w:cs="Arial" w:ascii="Arial" w:hAnsi="Arial"/>
          <w:spacing w:val="20"/>
          <w:sz w:val="24"/>
          <w:szCs w:val="24"/>
        </w:rPr>
        <w:t xml:space="preserve">Избегать защитных реакций. </w:t>
      </w:r>
      <w:r>
        <w:rPr>
          <w:rFonts w:cs="Arial" w:ascii="Arial" w:hAnsi="Arial"/>
          <w:i w:val="false"/>
          <w:iCs w:val="false"/>
          <w:spacing w:val="20"/>
          <w:sz w:val="24"/>
          <w:szCs w:val="24"/>
        </w:rPr>
        <w:t>Защитная реакция (уход от ответа на</w:t>
        <w:br/>
        <w:t>вопрос) — «Почему вы задаете этот вопрос?» — только усиливает сопротив</w:t>
        <w:softHyphen/>
        <w:br/>
        <w:t>ление семьи.</w:t>
      </w:r>
    </w:p>
    <w:p>
      <w:pPr>
        <w:pStyle w:val="Normal"/>
        <w:numPr>
          <w:ilvl w:val="0"/>
          <w:numId w:val="52"/>
        </w:numPr>
        <w:shd w:fill="FFFFFF" w:val="clear"/>
        <w:tabs>
          <w:tab w:val="clear" w:pos="567"/>
          <w:tab w:val="left" w:pos="0" w:leader="none"/>
          <w:tab w:val="left" w:pos="1210" w:leader="none"/>
        </w:tabs>
        <w:ind w:left="0" w:firstLine="567"/>
        <w:jc w:val="both"/>
        <w:rPr>
          <w:rFonts w:ascii="Arial" w:hAnsi="Arial" w:cs="Arial"/>
          <w:spacing w:val="20"/>
          <w:sz w:val="24"/>
          <w:szCs w:val="24"/>
        </w:rPr>
      </w:pPr>
      <w:r>
        <w:rPr>
          <w:rFonts w:cs="Arial" w:ascii="Arial" w:hAnsi="Arial"/>
          <w:spacing w:val="20"/>
          <w:sz w:val="24"/>
          <w:szCs w:val="24"/>
        </w:rPr>
        <w:t xml:space="preserve">Вопрос только после ответа. </w:t>
      </w:r>
      <w:r>
        <w:rPr>
          <w:rFonts w:cs="Arial" w:ascii="Arial" w:hAnsi="Arial"/>
          <w:i w:val="false"/>
          <w:iCs w:val="false"/>
          <w:spacing w:val="20"/>
          <w:sz w:val="24"/>
          <w:szCs w:val="24"/>
        </w:rPr>
        <w:t>После того как психотерапевт ответил</w:t>
        <w:br/>
        <w:t>на поставленные вопросы, он может в свою очередь задать вопросы семье:</w:t>
        <w:br/>
        <w:t>«Вы задали мне ряд вопросов личного характера. Должно быть, эта инфор</w:t>
        <w:softHyphen/>
        <w:br/>
        <w:t>мация имеет для вас большое значение. Могу я уточнить, почему?» Еще раз</w:t>
        <w:br/>
        <w:t>стоит напомнить, что ответ на эти вопросы менее важен, чем сам процесс</w:t>
        <w:br/>
        <w:t>коммуникации. Семья относится к терапии амбивалентно (испытывает</w:t>
        <w:br/>
        <w:t>страх) и хотела бы проверить специалиста.'Сопротивление доказывает на</w:t>
        <w:softHyphen/>
        <w:br/>
        <w:t>личие неуверенности. Проверяя специалиста, семья пытается убедиться</w:t>
        <w:br/>
        <w:t>в том, что ему можно доверять, и что терапия не причинит вред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 менее важно и то, что отвечая на вопросы и задавая их семье, психо</w:t>
        <w:softHyphen/>
        <w:t>терапевт начинает устанавливать терапевтические нормы: «Я буду с вами честным и ожидаю ответной искренности».</w:t>
      </w:r>
    </w:p>
    <w:p>
      <w:pPr>
        <w:pStyle w:val="Normal"/>
        <w:shd w:fill="FFFFFF" w:val="clear"/>
        <w:tabs>
          <w:tab w:val="clear" w:pos="567"/>
          <w:tab w:val="left" w:pos="0" w:leader="none"/>
          <w:tab w:val="left" w:pos="1210" w:leader="none"/>
        </w:tabs>
        <w:ind w:firstLine="567"/>
        <w:jc w:val="both"/>
        <w:rPr>
          <w:rFonts w:ascii="Arial" w:hAnsi="Arial" w:cs="Arial"/>
          <w:spacing w:val="20"/>
          <w:sz w:val="24"/>
          <w:szCs w:val="24"/>
        </w:rPr>
      </w:pPr>
      <w:r>
        <w:rPr>
          <w:rFonts w:cs="Arial" w:ascii="Arial" w:hAnsi="Arial"/>
          <w:spacing w:val="20"/>
          <w:sz w:val="24"/>
          <w:szCs w:val="24"/>
        </w:rPr>
        <w:t>4.</w:t>
        <w:tab/>
        <w:t xml:space="preserve">Осознавать уязвимые места. </w:t>
      </w:r>
      <w:r>
        <w:rPr>
          <w:rFonts w:cs="Arial" w:ascii="Arial" w:hAnsi="Arial"/>
          <w:i w:val="false"/>
          <w:iCs w:val="false"/>
          <w:spacing w:val="20"/>
          <w:sz w:val="24"/>
          <w:szCs w:val="24"/>
        </w:rPr>
        <w:t>У всех психотерапевтов есть уязвимые</w:t>
        <w:br/>
        <w:t>места, и все они сомневаются в своей способности быть эффективными.</w:t>
        <w:br/>
        <w:t>Поэтому осознание своих слабых сторон позволяет психотерапевту быть</w:t>
        <w:br/>
        <w:t>открытым на терапевтических сессиях. Вместо того чтобы надеяться избе</w:t>
        <w:softHyphen/>
        <w:br/>
        <w:t>жать вызова со стороны семьи, психотерапевт должен его ожидать. Знание</w:t>
        <w:br/>
        <w:t xml:space="preserve">того, как отреагировать на такие сомнения, </w:t>
      </w:r>
      <w:r>
        <w:rPr>
          <w:rFonts w:cs="Arial" w:ascii="Arial" w:hAnsi="Arial"/>
          <w:i w:val="false"/>
          <w:iCs w:val="false"/>
          <w:spacing w:val="20"/>
          <w:sz w:val="24"/>
          <w:szCs w:val="24"/>
          <w:lang w:val="en-US"/>
        </w:rPr>
        <w:t>noMoraet</w:t>
      </w:r>
      <w:r>
        <w:rPr>
          <w:rFonts w:cs="Arial" w:ascii="Arial" w:hAnsi="Arial"/>
          <w:i w:val="false"/>
          <w:iCs w:val="false"/>
          <w:spacing w:val="20"/>
          <w:sz w:val="24"/>
          <w:szCs w:val="24"/>
        </w:rPr>
        <w:t xml:space="preserve"> устранить тревогу.</w:t>
        <w:br/>
        <w:t>Семья обладает удивительной способностью улавливать тревогу психотера</w:t>
        <w:softHyphen/>
        <w:br/>
        <w:t>певта, и если он опасается каких-то вопросов, то они обязательно будут за</w:t>
        <w:softHyphen/>
        <w:br/>
        <w:t>даны. И наоборот, когда психотерапевт готов ответить на любой вопрос, его</w:t>
        <w:br/>
        <w:t>тревога снижается и, что удивительно, семьи даже не пытаются проверить</w:t>
        <w:br/>
        <w:t>реакцию специалиста.</w:t>
      </w:r>
    </w:p>
    <w:p>
      <w:pPr>
        <w:pStyle w:val="Normal"/>
        <w:shd w:fill="FFFFFF" w:val="clear"/>
        <w:tabs>
          <w:tab w:val="clear" w:pos="567"/>
          <w:tab w:val="left" w:pos="0" w:leader="none"/>
        </w:tabs>
        <w:spacing w:before="245" w:after="0"/>
        <w:ind w:firstLine="567"/>
        <w:jc w:val="both"/>
        <w:rPr>
          <w:rFonts w:ascii="Arial" w:hAnsi="Arial" w:cs="Arial"/>
          <w:spacing w:val="20"/>
          <w:sz w:val="24"/>
          <w:szCs w:val="24"/>
        </w:rPr>
      </w:pPr>
      <w:r>
        <w:rPr>
          <w:rFonts w:cs="Arial" w:ascii="Arial" w:hAnsi="Arial"/>
          <w:b/>
          <w:bCs/>
          <w:spacing w:val="20"/>
          <w:sz w:val="24"/>
          <w:szCs w:val="24"/>
        </w:rPr>
        <w:t>СОПРОТИВЛЕНИЕ КООПТАЦИЕЙ ПСИХОТЕРАПЕВТА</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Желание психотерапевта помочь семье может быть его ахиллесовой пятой. Иногда психотерапевт настолько сливается с семейной системой, что теря</w:t>
        <w:softHyphen/>
        <w:t>ет из вида цель терапии. Однако хуже всего в этой ситуации то, что психоте</w:t>
        <w:softHyphen/>
        <w:t>рапевт включается.в процесс сопротивления. Далее в этой главе будут опи</w:t>
        <w:softHyphen/>
        <w:t>саны два случая сопротивления, связанного с ролью психотерапевта — три</w:t>
        <w:softHyphen/>
        <w:t>ангуляция специалиста и мнимое повиновение семь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ак уже говорилось в главе 2, триангуляция происходит в тех случаях, когда напряжение между двумя людьми становится настолько сильным, что требуется участие третьего лица для разрешения неуправляемого конфликта. Привлечение третьей стороны — это уход от конфликта. Например, ро</w:t>
        <w:softHyphen/>
        <w:t>дители ссорятся по поводу поведения ребенка, вместо того чтобы выяснять отношения друг с другом. В некоторых случаях третий человек образует ко</w:t>
        <w:softHyphen/>
        <w:t>алицию с одной стороной конфликта против друг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процессе терапии формирование этих двух паттернов'подразумевает включение специалиста в семейную систему. Например, мистер и миссис Мартин могут спорить на приеме у психотерапевта по поводу того, как не</w:t>
        <w:softHyphen/>
        <w:t>обходимо поступить с Синди. В этой ситуации психотерапевт вынужден либо занять чью-то сторону, либо обсудить различия во взглядах супругов. Избегая присоединения к той или иной стороне конфликта, психотерапевт начинает обсуждать различ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lang w:val="en-US"/>
        </w:rPr>
        <w:t>R</w:t>
      </w:r>
      <w:r>
        <w:rPr>
          <w:rFonts w:cs="Arial" w:ascii="Arial" w:hAnsi="Arial"/>
          <w:i w:val="false"/>
          <w:iCs w:val="false"/>
          <w:spacing w:val="20"/>
          <w:sz w:val="24"/>
          <w:szCs w:val="24"/>
        </w:rPr>
        <w:t xml:space="preserve"> сожалению, начав переговоры, психотерапевт может встроиться в семейный треугольник и тем самым поддерживать дисфункциональный </w:t>
      </w:r>
      <w:r>
        <w:rPr>
          <w:rFonts w:cs="Arial" w:ascii="Arial" w:hAnsi="Arial"/>
          <w:i w:val="false"/>
          <w:iCs w:val="false"/>
          <w:spacing w:val="20"/>
          <w:sz w:val="24"/>
          <w:szCs w:val="24"/>
          <w:lang w:val="en-US"/>
        </w:rPr>
        <w:t>statu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quo</w:t>
      </w:r>
      <w:r>
        <w:rPr>
          <w:rFonts w:cs="Arial" w:ascii="Arial" w:hAnsi="Arial"/>
          <w:i w:val="false"/>
          <w:iCs w:val="false"/>
          <w:spacing w:val="20"/>
          <w:sz w:val="24"/>
          <w:szCs w:val="24"/>
        </w:rPr>
        <w:t>. Например, мистер и миссис Мартин избегали непосредственно</w:t>
        <w:softHyphen/>
        <w:t>го взаимодействия друг с другом. Их общение сводилось к обсуждению тре</w:t>
        <w:softHyphen/>
        <w:t>тьего лица — Синди или происходило с его участием. Когда психотерапевт выбирает путь обсуждения различий, он занимает место Синди в треуголь</w:t>
        <w:softHyphen/>
        <w:t>нике.</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результате замены Синди психотерапевт снимает с нее часть напря</w:t>
        <w:softHyphen/>
        <w:t>жения, и ее поведение начинает улучшаться. Для начала это неплохой ре</w:t>
        <w:softHyphen/>
        <w:t>зультат. Однако если психотерапевт будет оставаться посредником между мистером и миссис Мартин и не станет развивать их способность к непо</w:t>
        <w:softHyphen/>
        <w:t>средственному общению друг с другом, дисфункциональные паттерны се</w:t>
        <w:softHyphen/>
        <w:t>мьи не изменятся: супруги не научатся конструктивному общению. Самое худшее в этой ситуации то, что улучшения в поведении Синди будут сохра</w:t>
        <w:softHyphen/>
        <w:t>няться только до тех пор, пока психотерапевт будет играть роль посредника между супругами. Если на этом этапе семья завершит терапию, то Синди снова окажется в родительском треугольник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олее коварной формой триангуляции является склонение терапевта к формированию коалиций. Например, в зависимости от своих пристрастий психотерапевт может испытывать больше симпатий к одному из родителей, чем к другому. Так, мистер Мартин мог бы выглядеть в глазах психотерапев</w:t>
        <w:softHyphen/>
        <w:t>та заботливым отцом и мужем, который пытается примирить дочь и новую жену. Поэтому психотерапевт мог бы присоединиться к позиции мистера Мартина и постарался бы добиться со стороны миссис Мартин согласия с методами воспитания, применяемыми муж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 другой стороны, миссис Мартин можно было бы увидеть в роли жен</w:t>
        <w:softHyphen/>
        <w:t>щины, испытывающей затруднения при воспитании приемной дочери и не получающей поддержки мужа. В этом случае психотерапевт постарался бы заставить мистера Мартина оказать поддержку жен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 наконец, Синди могла бы выглядеть жертвой конфликтов между взрослыми. Психотерапевт стремился бы защитить подростка или найти объяснение ее поведению, тем самым возложив вину на родителей.</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 показывают эти примеры, если психотерапевт триангулируется в конфликт, это не меняет семейной системы и не приводит к формирова</w:t>
        <w:softHyphen/>
        <w:t>нию новых паттернов поведения. Вместо этого психотерапевт становится, еще одним участником семейной драмы и подключается к сопротивлению изменения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торым примером сопротивления, связанного с ролью психотерапев</w:t>
        <w:softHyphen/>
        <w:t>та, является мнимое повиновение семьи. Этот вид сопротивления еще труд</w:t>
        <w:softHyphen/>
        <w:t>нее выявить, поскольку психотерапевт начинает его осознавать только по истечении какого-то времени. Мнимое повиновение — это иллюзия того, что семья сотрудничает с психотерапевтом и участвует в терапевтическом процессе. Члены семьи регулярно посещают сессии и'всегда приходят во</w:t>
        <w:softHyphen/>
        <w:t>время. Они вежливо кивают в знак согласия с наблюдениями психотера</w:t>
        <w:softHyphen/>
        <w:t>певта или внимательно слушают его замечания. Психотерапевт, в свою оче</w:t>
        <w:softHyphen/>
        <w:t>редь, с нетерпением ожидает следующей сессии, поскольку общение с се</w:t>
        <w:softHyphen/>
        <w:t>мьей доставляет ему удовольств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некоторых случаях семьи прибегают к лести: «То, что вы сказали на прошлой сессии, очень нам помогло», — тем самым как бы подтверждая правильность выбора профессии психотерапевтом. Родители выглядят ис</w:t>
        <w:softHyphen/>
        <w:t>кренними и удовлетворенны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постепенно психотерапевт начинает обращать внимание на пассивность семьи. Чем больше специалист втягивается в процесс решения семейных проблем, тем менее активной становится семья. В ответ на реко</w:t>
        <w:softHyphen/>
        <w:t>мендации психотерапевта семья реагирует следующим образом: «Что тут скажешь — мы пытались сделать то, что вы предлагали, но это не помогло». Поскольку члены семьи не пытаются выразить несогласие с рекомендация</w:t>
        <w:softHyphen/>
        <w:t>ми специалиста и не выражают открытого протеста (сопротивление в виде неподчинения, которое будет обсуждаться ниже), психотерапевт принима</w:t>
        <w:softHyphen/>
        <w:t>ет их реакцию за проявление сотрудничества и усиливает собственную ак</w:t>
        <w:softHyphen/>
        <w:t>тивнос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этих случаях психотерапевт неизбежно принимает основную часть ответственности за изменения на себя. В результате дисфункциональные паттерны семьи не подвергаются сомнению и не меняются. Психотерапевт действует, исходя из представления о том, что семья стремится к сотрудни</w:t>
        <w:softHyphen/>
        <w:t>честву и выполняет рекомендации. Все члены семьи находятся в тайном сго</w:t>
        <w:softHyphen/>
        <w:t>воре, одобряя линию поведения специалиста, которая становится частью сопротивления изменения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и появлении данного вида сопротивления терапия не продвигается и заходит в тупик. Отсутствие позитивных изменений служит сигналом того, что психотерапевту необходимо сделать шаг назад и переоценить ситуацию:</w:t>
      </w:r>
    </w:p>
    <w:p>
      <w:pPr>
        <w:pStyle w:val="Normal"/>
        <w:numPr>
          <w:ilvl w:val="0"/>
          <w:numId w:val="27"/>
        </w:numPr>
        <w:shd w:fill="FFFFFF" w:val="clear"/>
        <w:tabs>
          <w:tab w:val="clear" w:pos="567"/>
          <w:tab w:val="left" w:pos="0" w:leader="none"/>
          <w:tab w:val="left" w:pos="1171" w:leader="none"/>
        </w:tabs>
        <w:ind w:left="0" w:firstLine="567"/>
        <w:jc w:val="both"/>
        <w:rPr>
          <w:rFonts w:ascii="Arial" w:hAnsi="Arial" w:cs="Arial"/>
          <w:spacing w:val="20"/>
          <w:sz w:val="24"/>
          <w:szCs w:val="24"/>
        </w:rPr>
      </w:pPr>
      <w:r>
        <w:rPr>
          <w:rFonts w:cs="Arial" w:ascii="Arial" w:hAnsi="Arial"/>
          <w:spacing w:val="20"/>
          <w:sz w:val="24"/>
          <w:szCs w:val="24"/>
        </w:rPr>
        <w:t xml:space="preserve">Пересмотреть определение проблемы. </w:t>
      </w:r>
      <w:r>
        <w:rPr>
          <w:rFonts w:cs="Arial" w:ascii="Arial" w:hAnsi="Arial"/>
          <w:i w:val="false"/>
          <w:iCs w:val="false"/>
          <w:spacing w:val="20"/>
          <w:sz w:val="24"/>
          <w:szCs w:val="24"/>
        </w:rPr>
        <w:t>Иногда заявленная семьей про</w:t>
        <w:softHyphen/>
        <w:br/>
        <w:t>блема не имеет решения. Например, родители, которые хотят, чтобы их сын-</w:t>
        <w:br/>
        <w:t>подросток «имел лучшие виды на будущее»*ставят цель, которая нереалис</w:t>
        <w:softHyphen/>
        <w:br/>
        <w:t>тична, поскольку существуют субъективные суждения о том, какие виды</w:t>
        <w:br/>
        <w:t>лучше, а какие — хуже. К тому же цель изменения плохого отношения пре</w:t>
        <w:softHyphen/>
        <w:br/>
        <w:t>вращает терапевтические сессии в бессмысленное обсуждение спорного</w:t>
        <w:br/>
        <w:t>вопроса: «У тебя неправильное отношение к будущему». «Нет, правиль</w:t>
        <w:softHyphen/>
        <w:br/>
        <w:t>ное!» — «Нет, неправильное!» Во время этой дискуссии члены семьи неиз</w:t>
        <w:softHyphen/>
        <w:br/>
        <w:t>бежно просят психотерапевта присоединиться к той или иной стороне.</w:t>
      </w:r>
    </w:p>
    <w:p>
      <w:pPr>
        <w:pStyle w:val="Normal"/>
        <w:numPr>
          <w:ilvl w:val="0"/>
          <w:numId w:val="27"/>
        </w:numPr>
        <w:shd w:fill="FFFFFF" w:val="clear"/>
        <w:tabs>
          <w:tab w:val="clear" w:pos="567"/>
          <w:tab w:val="left" w:pos="0" w:leader="none"/>
          <w:tab w:val="left" w:pos="1171" w:leader="none"/>
        </w:tabs>
        <w:ind w:left="0" w:firstLine="567"/>
        <w:jc w:val="both"/>
        <w:rPr>
          <w:rFonts w:ascii="Arial" w:hAnsi="Arial" w:cs="Arial"/>
          <w:spacing w:val="20"/>
          <w:sz w:val="24"/>
          <w:szCs w:val="24"/>
        </w:rPr>
      </w:pPr>
      <w:r>
        <w:rPr>
          <w:rFonts w:cs="Arial" w:ascii="Arial" w:hAnsi="Arial"/>
          <w:spacing w:val="20"/>
          <w:sz w:val="24"/>
          <w:szCs w:val="24"/>
        </w:rPr>
        <w:t>Задать себе вопрос, что именно делает работу с семьей настолько при</w:t>
        <w:softHyphen/>
        <w:br/>
        <w:t xml:space="preserve">ятной и безрезультатной. Как </w:t>
      </w:r>
      <w:r>
        <w:rPr>
          <w:rFonts w:cs="Arial" w:ascii="Arial" w:hAnsi="Arial"/>
          <w:i w:val="false"/>
          <w:iCs w:val="false"/>
          <w:spacing w:val="20"/>
          <w:sz w:val="24"/>
          <w:szCs w:val="24"/>
        </w:rPr>
        <w:t>уже говорилось выше, данный вид сопротив</w:t>
        <w:softHyphen/>
        <w:br/>
        <w:t>ления заставляет психотерапевта играть определенную роль в семейной дра</w:t>
        <w:softHyphen/>
        <w:br/>
        <w:t>ме, тем самым только усугубляя ситуацию, а^не меняя ее. По иронии судьбы, в тех случаях, когда терапевтические сессии проходят без запинки, осо</w:t>
        <w:softHyphen/>
        <w:t>бенно в самом начале знакомства с семьей, психотерапевт играет такую роль, которая поддерживает существующие дисфункциональные паттерны. На</w:t>
        <w:softHyphen/>
        <w:t>пример, если психотерапевт Мартинов согласился бы «лечить» Синди, ро</w:t>
        <w:softHyphen/>
        <w:t>дители почувствовали бы себя комфортно и принялись ждать изменений. Дисфункциональные паттерны не подвергались бы сомнению, и родители пассивно наблюдали бы за тем, что будет делать специалист. Конечно, по</w:t>
        <w:softHyphen/>
        <w:t>ведение Синди вряд ли могло измениться в условиях сохранения существу</w:t>
        <w:softHyphen/>
        <w:t>ющих паттернов. Поэтому первые сессии проходили бы без затруднений до тех пор, пока у родителей не появилось бы легкое чувство неудовлетворен</w:t>
        <w:softHyphen/>
        <w:t>ности, поскольку Синди продолжала бы вести себя как и прежде.</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spacing w:val="20"/>
          <w:sz w:val="24"/>
          <w:szCs w:val="24"/>
        </w:rPr>
        <w:t xml:space="preserve">3. Переоценить цели психотерапии. </w:t>
      </w:r>
      <w:r>
        <w:rPr>
          <w:rFonts w:cs="Arial" w:ascii="Arial" w:hAnsi="Arial"/>
          <w:i w:val="false"/>
          <w:iCs w:val="false"/>
          <w:spacing w:val="20"/>
          <w:sz w:val="24"/>
          <w:szCs w:val="24"/>
        </w:rPr>
        <w:t>Разумной реакцией на тупиковую ситуацию является ее открытое обсуждение:</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Не знаю, как у вас, а у меня появилось чувство, что мы зашли в тупик. Кто-нибудь еще так считает?»</w:t>
      </w:r>
    </w:p>
    <w:p>
      <w:pPr>
        <w:pStyle w:val="Normal"/>
        <w:shd w:fill="FFFFFF" w:val="clear"/>
        <w:tabs>
          <w:tab w:val="clear" w:pos="567"/>
          <w:tab w:val="left" w:pos="0" w:leader="none"/>
        </w:tabs>
        <w:spacing w:before="77" w:after="0"/>
        <w:ind w:firstLine="567"/>
        <w:jc w:val="both"/>
        <w:rPr>
          <w:rFonts w:ascii="Arial" w:hAnsi="Arial" w:cs="Arial"/>
          <w:spacing w:val="20"/>
          <w:sz w:val="24"/>
          <w:szCs w:val="24"/>
        </w:rPr>
      </w:pPr>
      <w:r>
        <w:rPr>
          <w:rFonts w:cs="Arial" w:ascii="Arial" w:hAnsi="Arial"/>
          <w:i w:val="false"/>
          <w:iCs w:val="false"/>
          <w:spacing w:val="20"/>
          <w:sz w:val="24"/>
          <w:szCs w:val="24"/>
        </w:rPr>
        <w:t>«Я бы хотел у вас выяснить, насколько далеко мы продвинулись вперед и куда должны двигаться дальше?»</w:t>
      </w:r>
    </w:p>
    <w:p>
      <w:pPr>
        <w:pStyle w:val="Normal"/>
        <w:shd w:fill="FFFFFF" w:val="clear"/>
        <w:tabs>
          <w:tab w:val="clear" w:pos="567"/>
          <w:tab w:val="left" w:pos="0" w:leader="none"/>
        </w:tabs>
        <w:spacing w:before="72" w:after="0"/>
        <w:ind w:firstLine="567"/>
        <w:jc w:val="both"/>
        <w:rPr>
          <w:rFonts w:ascii="Arial" w:hAnsi="Arial" w:cs="Arial"/>
          <w:spacing w:val="20"/>
          <w:sz w:val="24"/>
          <w:szCs w:val="24"/>
        </w:rPr>
      </w:pPr>
      <w:r>
        <w:rPr>
          <w:rFonts w:cs="Arial" w:ascii="Arial" w:hAnsi="Arial"/>
          <w:i w:val="false"/>
          <w:iCs w:val="false"/>
          <w:spacing w:val="20"/>
          <w:sz w:val="24"/>
          <w:szCs w:val="24"/>
        </w:rPr>
        <w:t>«Может быть, я что-то пропустил. У вас есть какие-нибудь идеи?» «Это бесполезно, не так ли? Я открыт для самых разных предложений». Еще раз стоит напомнить, что содержание ответов на эти вопросы не настолько важно, как сам процесс ответа: «Принимают ли члены семьи уча</w:t>
        <w:softHyphen/>
        <w:t>стие в дискуссии? Берут ли они на себя ответственность за изменения? Стре</w:t>
        <w:softHyphen/>
        <w:t>мится ли семья к сотрудничеству с психотерапевтом (это служит показате</w:t>
        <w:softHyphen/>
        <w:t>лем успешного установления соглашения с семьей)?» Кроме того, пригла</w:t>
        <w:softHyphen/>
        <w:t>шение членов семьи к сотрудничеству по идентификации тупика и поиску выхода из создавшейся ситуации позволяет сформировать новые паттерны интеракций в терапевтическом альянсе (психотерапевт + семья).</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b/>
          <w:bCs/>
          <w:spacing w:val="20"/>
          <w:sz w:val="24"/>
          <w:szCs w:val="24"/>
        </w:rPr>
        <w:t>СОПРОТИВЛЕНИЕ,  КОТОРОЕ ПРОЯВЛЯЕТСЯ В НЕПОДЧИНЕНИИ</w:t>
      </w:r>
    </w:p>
    <w:p>
      <w:pPr>
        <w:pStyle w:val="Normal"/>
        <w:shd w:fill="FFFFFF" w:val="clear"/>
        <w:tabs>
          <w:tab w:val="clear" w:pos="567"/>
          <w:tab w:val="left" w:pos="0" w:leader="none"/>
        </w:tabs>
        <w:spacing w:before="67" w:after="0"/>
        <w:ind w:firstLine="567"/>
        <w:jc w:val="both"/>
        <w:rPr>
          <w:rFonts w:ascii="Arial" w:hAnsi="Arial" w:cs="Arial"/>
          <w:spacing w:val="20"/>
          <w:sz w:val="24"/>
          <w:szCs w:val="24"/>
        </w:rPr>
      </w:pPr>
      <w:r>
        <w:rPr>
          <w:rFonts w:cs="Arial" w:ascii="Arial" w:hAnsi="Arial"/>
          <w:i w:val="false"/>
          <w:iCs w:val="false"/>
          <w:spacing w:val="20"/>
          <w:sz w:val="24"/>
          <w:szCs w:val="24"/>
        </w:rPr>
        <w:t>Промежуточное положение между сопротивлением, которое в открытой форме подвергает сомнению компетентность специалиста, и сопротивле</w:t>
        <w:softHyphen/>
        <w:t>нием, связанным с ролью психотерапевта, занимает сопротивление, прояв</w:t>
        <w:softHyphen/>
        <w:t>ляющееся в неподчинении. Этот вид сопротивления останавливает терапев</w:t>
        <w:softHyphen/>
        <w:t>тический прогресс и сигнализирует о нарастании тревоги у членов семьи до угрожающего уровня. Как стратегия поведения, неподчинение — это отказ семьи от какого бы то ни было продвижения вперед.</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Как и те виды сопротивления, которые были описаны выше, неподчи</w:t>
        <w:softHyphen/>
        <w:t>нение может проявляться в скрытой и явной форме. Наиболее часто встре</w:t>
        <w:softHyphen/>
        <w:t>чаются четыре вида данного сопротивления: беспомощность, мнимая враж</w:t>
        <w:softHyphen/>
        <w:t>дебность, молчание и отказ от выполнения рекомендованных заданий. Но к этому списку можно добавить еще множество вариантов.</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spacing w:val="20"/>
          <w:sz w:val="24"/>
          <w:szCs w:val="24"/>
        </w:rPr>
        <w:t xml:space="preserve">Беспомощность — </w:t>
      </w:r>
      <w:r>
        <w:rPr>
          <w:rFonts w:cs="Arial" w:ascii="Arial" w:hAnsi="Arial"/>
          <w:i w:val="false"/>
          <w:iCs w:val="false"/>
          <w:spacing w:val="20"/>
          <w:sz w:val="24"/>
          <w:szCs w:val="24"/>
        </w:rPr>
        <w:t>это мольба к психотерапевту о спасении семьи, ко</w:t>
        <w:softHyphen/>
        <w:t>торая высказывается на начальных стадиях терапии и, как правило, нео</w:t>
        <w:softHyphen/>
        <w:t>днократно повторяется на протяжении ряда сессий. Эта мольба часто ука</w:t>
        <w:softHyphen/>
        <w:t>зывает на наличие кризиса. Семья отказывается от сотрудничества с психотерапевтом и занимает зависимое положение. Специалист получает не</w:t>
        <w:softHyphen/>
        <w:t>двусмысленное послание: «Помогите нам! Мы не в состоянии что-либо из</w:t>
        <w:softHyphen/>
        <w:t>менить. Мы испытываем невыносимые страдания. Сделайте что-нибуд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вид сопротивления, беспомощность очень эффективна. Семья за</w:t>
        <w:softHyphen/>
        <w:t>являет о своей беспомощности, психотерапевт берет на себя ответственность и делает всю работ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этом случае психотерапевт становится все более директивным в ра</w:t>
        <w:softHyphen/>
        <w:t>боте с семьей, раздает советы или предлагает различные задания. Со своей стороны, члены семьи с готовностью принимают рекомендации специали* ста, но приходят на следующую сессию в том же самом состоянии. К сожа</w:t>
        <w:softHyphen/>
        <w:t>лению, чем больше рекомендаций дает психотерапевт, тем большую беспо</w:t>
        <w:softHyphen/>
        <w:t>мощность чувствуют члены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Вариацией на ту же самую тему является такой вид сопротивления, как </w:t>
      </w:r>
      <w:r>
        <w:rPr>
          <w:rFonts w:cs="Arial" w:ascii="Arial" w:hAnsi="Arial"/>
          <w:spacing w:val="20"/>
          <w:sz w:val="24"/>
          <w:szCs w:val="24"/>
        </w:rPr>
        <w:t xml:space="preserve">мнимая враждебность. </w:t>
      </w:r>
      <w:r>
        <w:rPr>
          <w:rFonts w:cs="Arial" w:ascii="Arial" w:hAnsi="Arial"/>
          <w:i w:val="false"/>
          <w:iCs w:val="false"/>
          <w:spacing w:val="20"/>
          <w:sz w:val="24"/>
          <w:szCs w:val="24"/>
        </w:rPr>
        <w:t>Мнимая враждебность — это склонность семьи спо</w:t>
        <w:softHyphen/>
        <w:t>рить по несущественным вопросам, избегая обсуждения основных проблем. «Враждебность» можно рассматривать как семейный страх перед интимно</w:t>
        <w:softHyphen/>
        <w:t>стью. То есть конфликты появляются в тот момент, когда между членам се</w:t>
        <w:softHyphen/>
        <w:t>мьи усиливается эмоциональная близость. Конфликты — это дымовая за</w:t>
        <w:softHyphen/>
        <w:t>веса, которую легче преодолеть, чем основные трудности, лежащие в осно</w:t>
        <w:softHyphen/>
        <w:t>ве ссор.</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нимая враждебность становится очевидной, когда семейные ссоры возникают после малейшей провокации. Даже простое предложение выбрать стулья в кабинете психотерапевта заканчивается конфликтом, когда двое детей затевают ссору и пытаются устроиться на сиденье вместе. Один ребе</w:t>
        <w:softHyphen/>
        <w:t>нок хнычет: «Мама, я выбрал этот стул первым». Родители, в свою очередь, реагируют раздраже н нем и грозят каждому ребенку пальцем: «Дети, сидите смирно, пока мы вас не отшлепал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Аналогичным образом мнимая враждебность сразу же становится оче</w:t>
        <w:softHyphen/>
        <w:t>видной в поведении непокорного подростка, провоцирующего ссору. В этих случаях гневная буря разгорается по малейшему поводу. Например, родите</w:t>
        <w:softHyphen/>
        <w:t>ли начинают жаловаться на трудности общения со своим угрюмым сыном, и замечание: «И нам не нравятся те друзья, с которыми он водится», — при</w:t>
        <w:softHyphen/>
        <w:t>водит к тому, что подросток выдает гневную тирад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оявление мнимой враждебности во время терапевтической сессии привлекает внимание терапевта. Какая бы тема ни обсуждалась, она тут же забывается при возникновении ссоры. Хуже всего то, что конфликты между членами семьи заставляют психотерапевта выступать в роли посредник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ля того чтобы мнимая враждебность возымела успех как вид сопро</w:t>
        <w:softHyphen/>
        <w:t>тивления, психотерапевт должен принимать участие в семейных конфлик</w:t>
        <w:softHyphen/>
        <w:t>тах. По мере того как конфликты привлекают все большее внимание психо</w:t>
        <w:softHyphen/>
        <w:t>терапевта или он тратит все больше времени на попытки установить пере</w:t>
        <w:softHyphen/>
        <w:t>мирие, реальные проблемы уходят на второй план и остаются нерешенными. К сожалению, на каждо</w:t>
      </w:r>
      <w:r>
        <w:rPr>
          <w:rFonts w:cs="Arial" w:ascii="Arial" w:hAnsi="Arial"/>
          <w:i w:val="false"/>
          <w:iCs w:val="false"/>
          <w:spacing w:val="20"/>
          <w:sz w:val="24"/>
          <w:szCs w:val="24"/>
          <w:vertAlign w:val="subscript"/>
        </w:rPr>
        <w:t>(</w:t>
      </w:r>
      <w:r>
        <w:rPr>
          <w:rFonts w:cs="Arial" w:ascii="Arial" w:hAnsi="Arial"/>
          <w:i w:val="false"/>
          <w:iCs w:val="false"/>
          <w:spacing w:val="20"/>
          <w:sz w:val="24"/>
          <w:szCs w:val="24"/>
        </w:rPr>
        <w:t>й сессии разыгрываются одни и те же паттерны ин</w:t>
        <w:softHyphen/>
        <w:t>теракций до тех пор, пока и семья, и психотерапевт не почувствуют разоча</w:t>
        <w:softHyphen/>
        <w:t>рова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олчание, возникающее во время сессий с семьей, также способно от</w:t>
        <w:softHyphen/>
        <w:t>влечь внимание психотерапевта и усилить его тревогу. Обычно молчание является гораздо более сильным средством воздействия на психотерапевта, чем мнимая враждебность. Когда проявляется мнимая враждебность, тог</w:t>
        <w:softHyphen/>
        <w:t>да, по крайней мере, есть материал для работы. Молчание напоминает про</w:t>
        <w:softHyphen/>
        <w:t>цесс вырывания зубо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вид сопротивления, молчание является характерным способом за</w:t>
        <w:softHyphen/>
        <w:t>щиты маленького ребенка или ребенка младшего подросткового возраста. Поэтому если семья пользуется этим видом защиты, то это указывает на то, что какой-либо угрожающий материал — например гнев, обида, боль, разочарование, страх — готов всплыть на поверхность, и семья опасается взрыв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Еще раз стоит напомнить, что молчание становится эффективным ви</w:t>
        <w:softHyphen/>
        <w:t>дом сопротивления только в том случае, если психотерапевт включается в навязанную ему игру. Члены семьи могут просто смотреть в пол или на пси</w:t>
        <w:softHyphen/>
        <w:t>хотерапевта, не говоря ни слова, отвечать на вопросы односложно или един</w:t>
        <w:softHyphen/>
        <w:t>ственным предложением, тем самым оказывая сильное давление на специ</w:t>
        <w:softHyphen/>
        <w:t>алиста. У семейного психотерапевта, в особенности начинающего, появля</w:t>
        <w:softHyphen/>
        <w:t>ются самые разные мысли: «Ну что же, дела идут плохо, никто ничего не говорит». «Я должен что-то сделать — это полный провал». «Что мне делать? Что мне делать?»</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ак же как и в случае с мнимой враждебностью, в ответ на молчание психотерапевт, скорее всего, начнет действовать с удвоенной энергией, пы</w:t>
        <w:softHyphen/>
        <w:t>таясь заставить членов семьи говорить. Как правило, все, что ему удается --это обменяться парой фраз с отдельными членами семьи. Все возрастаю</w:t>
        <w:softHyphen/>
        <w:t>щая активность психотерапевта не приносит ни малейшего результата, и семейные интеракции не возобновляютс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И наконец, четвертый вид сопротивления — это </w:t>
      </w:r>
      <w:r>
        <w:rPr>
          <w:rFonts w:cs="Arial" w:ascii="Arial" w:hAnsi="Arial"/>
          <w:spacing w:val="20"/>
          <w:sz w:val="24"/>
          <w:szCs w:val="24"/>
        </w:rPr>
        <w:t>отказ семьи от выпол</w:t>
        <w:softHyphen/>
        <w:t xml:space="preserve">нения заданий психотерапевта. </w:t>
      </w:r>
      <w:r>
        <w:rPr>
          <w:rFonts w:cs="Arial" w:ascii="Arial" w:hAnsi="Arial"/>
          <w:i w:val="false"/>
          <w:iCs w:val="false"/>
          <w:spacing w:val="20"/>
          <w:sz w:val="24"/>
          <w:szCs w:val="24"/>
        </w:rPr>
        <w:t>Как будет описано в следующей главе, на этапе вмешательства семьи часто получают задания, которые выполняются дома, в промежутках между сессиями. Эти задания предназначены для дос</w:t>
        <w:softHyphen/>
        <w:t>тижения терапевтической цели. Однако даже при самой тщательной подго</w:t>
        <w:softHyphen/>
        <w:t>товке и планировании на следующей сессии семья начинает робко оправ</w:t>
        <w:softHyphen/>
        <w:t>дываться: «Понимаете, мы пробовали делать то, что вы предлагали, но по</w:t>
        <w:softHyphen/>
        <w:t>том наша дочь заболела, приехала моя мама, да и у детей были школьные каникул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ринимая извинения семьи, психотерапевт назначает другое задание. Если семья снова его не выполняет, то специалист должен признать нали</w:t>
        <w:softHyphen/>
        <w:t>чие сопротивления и задуматься над происходящи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ни в коем случае не должен принимать неподчинение семьи на свой счет. Как только психотерапевт начинает воспринимать не</w:t>
        <w:softHyphen/>
        <w:t xml:space="preserve">выполнение заданий как личное отношение к себе, он вступает с семьей в борьбу за власть: «Семья должна выполнить это задание, и я их </w:t>
      </w:r>
      <w:r>
        <w:rPr>
          <w:rFonts w:cs="Arial" w:ascii="Arial" w:hAnsi="Arial"/>
          <w:spacing w:val="20"/>
          <w:sz w:val="24"/>
          <w:szCs w:val="24"/>
        </w:rPr>
        <w:t xml:space="preserve">заставлю!» </w:t>
      </w:r>
      <w:r>
        <w:rPr>
          <w:rFonts w:cs="Arial" w:ascii="Arial" w:hAnsi="Arial"/>
          <w:i w:val="false"/>
          <w:iCs w:val="false"/>
          <w:spacing w:val="20"/>
          <w:sz w:val="24"/>
          <w:szCs w:val="24"/>
        </w:rPr>
        <w:t>В этом случае психотерапевт становится участником процесса сопротивле</w:t>
        <w:softHyphen/>
        <w:t>ния, уделяя ему слишком большое внимание. Фактически, сражаясь за власть, специалист также начинает сопротивляться изменениям.</w:t>
      </w:r>
    </w:p>
    <w:p>
      <w:pPr>
        <w:pStyle w:val="Normal"/>
        <w:shd w:fill="FFFFFF" w:val="clear"/>
        <w:tabs>
          <w:tab w:val="clear" w:pos="567"/>
          <w:tab w:val="left" w:pos="0" w:leader="none"/>
        </w:tabs>
        <w:spacing w:before="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Гораздо более продуктивным является изменение тактики поведения и подход к семье с другой стороны. В качестве средства преодоления этого вида сопротивления предлагается совершить следующие действия. Во-пер</w:t>
        <w:softHyphen/>
        <w:t>вых, нужно остановиться и оценить то, что в настоящий момент представ</w:t>
        <w:softHyphen/>
        <w:t>ляет для семьи угрозу. Когда появляется сопротивление, спросите себ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eastAsia="Arial" w:cs="Arial" w:ascii="Arial" w:hAnsi="Arial"/>
          <w:i w:val="false"/>
          <w:iCs w:val="false"/>
          <w:spacing w:val="20"/>
          <w:sz w:val="24"/>
          <w:szCs w:val="24"/>
        </w:rPr>
        <w:t xml:space="preserve"> </w:t>
      </w:r>
      <w:r>
        <w:rPr>
          <w:rFonts w:cs="Arial" w:ascii="Arial" w:hAnsi="Arial"/>
          <w:i w:val="false"/>
          <w:iCs w:val="false"/>
          <w:spacing w:val="20"/>
          <w:sz w:val="24"/>
          <w:szCs w:val="24"/>
        </w:rPr>
        <w:t>«Может быть, я навязываю семье обсуждение той темы, которая вызывает дискомфорт? Достаточно ли доверительные отношения сформировались с семьей, чтобы затрагивать конфликтную область? Какие члены семьи ис</w:t>
        <w:softHyphen/>
        <w:t>пытывают наибольшую тревог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о-вторых, для работы с сопротивлением используйте техники дзюдо. Это боевое искусство основано на принципе использования веса и движе</w:t>
        <w:softHyphen/>
        <w:t>ний противника. Аналогичным образом, терапевтическое дзюдо использу</w:t>
        <w:softHyphen/>
        <w:t>ет сопротивление для достижения изменений. Далее приводятся примеры преодоления четырех видов сопротивления, выражающегося в неподчине</w:t>
        <w:softHyphen/>
        <w:t>нии психотерапевту:</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ответ на мольбу о помощи): Я понимаю, о чем вы го</w:t>
        <w:softHyphen/>
        <w:t>ворите. Что бы вы ни делали, проблемы появляются вновь и вновь. Вероятно, вы чувствуете, что потерпели сокрушительное пораже</w:t>
        <w:softHyphen/>
        <w:t>ние. Должен признаться, эта ситуация — одна из самых трудных, с которой я когда-либо сталкивался. Как вы думаете, что мы долж</w:t>
        <w:softHyphen/>
        <w:t>ны делать?</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Обратите внимание, что это короткое высказывание позволяет психо</w:t>
        <w:softHyphen/>
        <w:t>терапевту выполнить несколько задач. Во-первых, семейная реальность получила признание — действительно, ситуация сложная. Во-вторых, те</w:t>
        <w:softHyphen/>
        <w:t>рапевт намекает или констатирует чувства — вероятно, семья ощущает «со</w:t>
        <w:softHyphen/>
        <w:t>крушительное поражение». В-третьих, психотерапевт ставит себя на один уровень с семьей — мне тоже трудно в работе с вашей ситуацией. И нако</w:t>
        <w:softHyphen/>
        <w:t>нец, терапевтический альянс получает подкрепление — что мы будем де</w:t>
        <w:softHyphen/>
        <w:t>лать?</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ответ на мнимую враждебность семьи): Послушайте, вы удивительные люди! Вы самые лучшие спорщики, с которыми я когда-либо встречался. Как вы этому научились?</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или): Ну и чем закончится эта ссора? Может быть, кто-то из вас усту</w:t>
        <w:softHyphen/>
        <w:t>пит или появится новый участник? Я спрашиваю об этом потому, что хотел бы обсудить другую тему.</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ри проведении этого вмешательства самым важным является то, что психотерапевт признает существование конфликта, но не пытается в него вмешаться или достичь перемирия. Поэтому мнимая враждебность стано</w:t>
        <w:softHyphen/>
        <w:t>вится неэффективным методом отвлечения внимания психотерапевта от основной цели терапи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ответ на молчание семьи): Я думаю, мы достигли та</w:t>
        <w:softHyphen/>
        <w:t>кого момента, когда лучше всего ничего не говорить друг другу. Я с уважением отношусь к решению каждого из вас, поэтому, пожа</w:t>
        <w:softHyphen/>
        <w:t>луйста, считайте мое молчание знаком уважения.</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или): Я расцениваю ваше молчание как признак того, что вам очень тяжело разговаривать друг с другом. Думаю, каждый из вас мог бы многое сказать, но затрудняется сделать это при помощи слов. По</w:t>
        <w:softHyphen/>
        <w:t>жалуйста, примите к сведению, что я никого не буду заставлять го</w:t>
        <w:softHyphen/>
        <w:t>ворить и что ваше молчание — это ваш выбор. Полагаю, каждый из вас самостоятельно решит, когда начать говори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обоих случаях психотерапевт признает наличие сопротивления, но не пытается ему противостоять. Вместо этого он предоставляет членам се</w:t>
        <w:softHyphen/>
        <w:t>мьи возможность вести себя так, как они считают нужным. Кроме того, пси</w:t>
        <w:softHyphen/>
        <w:t>хотерапевт подчеркивает, что ответственность за изменения лежит на семь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ответ на невыполнение семьей домашнего задания): Я думаю, что совершил ошибку, назначив вам это задание. Вероят</w:t>
        <w:softHyphen/>
        <w:t>но, в данное время мои требования превысили ваши возможности. Пожалуйста, в будущем, если я предложу вам что-то непосильное, сообщите мне об этом.</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В этом случае психотерапевт берет на себя ответственность за невыпол</w:t>
        <w:softHyphen/>
        <w:t>нение задания и в то же время бросает семье вызов — оказывается, требова</w:t>
        <w:softHyphen/>
        <w:t>ния были непосильными. Кроме того, психотерапевт просит членов семьи высказывать критику по отношению к тем заданиям, которые будут назна</w:t>
        <w:softHyphen/>
        <w:t>чаться в будущем, чтобы сопротивление приобрело открытый характер.</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результате проведения этого вмешательства вероятность успешного выполнения следующих заданий намного повышается, поскольку семья поставлена перед необходимостью ответить на брошенный ей вызов.</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видимому, предыдущее задание, которое я вам на</w:t>
        <w:softHyphen/>
        <w:t>значил, было не слишком удачным. Есть ли у вас какие-то возра</w:t>
        <w:softHyphen/>
        <w:t>жения против выполнения нового задания?</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Благодаря предварительной подготовке психотерапевт ставит себя в выигрышную позицию. Если члены семьи выполняют задание, тогда все складывается удачно. В случае невыполнения задания ответственность це</w:t>
        <w:softHyphen/>
        <w:t>ликом ложится на плечи семьи, и на следующей сессии будет обсуждаться вопрос: «Почему задание не удалось выполнить?»</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i w:val="false"/>
          <w:iCs w:val="false"/>
          <w:spacing w:val="20"/>
          <w:sz w:val="24"/>
          <w:szCs w:val="24"/>
        </w:rPr>
        <w:t>Резюме</w:t>
      </w:r>
    </w:p>
    <w:p>
      <w:pPr>
        <w:pStyle w:val="Normal"/>
        <w:shd w:fill="FFFFFF" w:val="clear"/>
        <w:tabs>
          <w:tab w:val="clear" w:pos="567"/>
          <w:tab w:val="left" w:pos="0" w:leader="none"/>
        </w:tabs>
        <w:spacing w:before="139" w:after="0"/>
        <w:ind w:firstLine="567"/>
        <w:jc w:val="both"/>
        <w:rPr>
          <w:rFonts w:ascii="Arial" w:hAnsi="Arial" w:cs="Arial"/>
          <w:spacing w:val="20"/>
          <w:sz w:val="24"/>
          <w:szCs w:val="24"/>
        </w:rPr>
      </w:pPr>
      <w:r>
        <w:rPr>
          <w:rFonts w:cs="Arial" w:ascii="Arial" w:hAnsi="Arial"/>
          <w:i w:val="false"/>
          <w:iCs w:val="false"/>
          <w:spacing w:val="20"/>
          <w:sz w:val="24"/>
          <w:szCs w:val="24"/>
        </w:rPr>
        <w:t>Танец изменений связан со способностью психотерапевта стимулировать членов семьи к формированию нового поведения, одновременно не нару</w:t>
        <w:softHyphen/>
        <w:t>шая равновесия между морфостатическими и морфогенетическими силами семьи. Считается, что семьи обращаются к психотерапевту, когда не могут справиться или приспособиться к нарушению равновесия, возникающему в связи с необходимостью изменений. Семьи надеются при помощи тера</w:t>
        <w:softHyphen/>
        <w:t>пии найти выход из тупика. Психотерапевт, в свою очередь, использует на</w:t>
        <w:softHyphen/>
        <w:t>пряжение, вызванное нарушением равновесия, в качестве мотивирующей силы к продолжению терапии. Он оценивает существующие паттерны по</w:t>
        <w:softHyphen/>
        <w:t>ведения и помогает членам семьи сделать их более эффективным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 xml:space="preserve">Поскольку изменения угрожают семейному </w:t>
      </w:r>
      <w:r>
        <w:rPr>
          <w:rFonts w:cs="Arial" w:ascii="Arial" w:hAnsi="Arial"/>
          <w:i w:val="false"/>
          <w:iCs w:val="false"/>
          <w:spacing w:val="20"/>
          <w:sz w:val="24"/>
          <w:szCs w:val="24"/>
          <w:lang w:val="en-US"/>
        </w:rPr>
        <w:t>statu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quo</w:t>
      </w:r>
      <w:r>
        <w:rPr>
          <w:rFonts w:cs="Arial" w:ascii="Arial" w:hAnsi="Arial"/>
          <w:i w:val="false"/>
          <w:iCs w:val="false"/>
          <w:spacing w:val="20"/>
          <w:sz w:val="24"/>
          <w:szCs w:val="24"/>
        </w:rPr>
        <w:t>, но в то же время необходимы, постольку в начале терапии семья находится в состоянии хруп</w:t>
        <w:softHyphen/>
        <w:t>кого равновесия между силами, стремящимися к изменению, и силами, стре</w:t>
        <w:softHyphen/>
        <w:t>мящимися сохранить существующее положение. Когда семья и психотера</w:t>
        <w:softHyphen/>
        <w:t>певт начинают сотрудничество и формируют терапевтический альянс, это хрупкое равновесие ставится под угрозу. Поэтому в ходе терапии в отноше</w:t>
        <w:softHyphen/>
        <w:t>ниях между психотерапевтом и семьей может возникнуть сопротивление.</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В то же время появление сопротивления может означать, что в семье происходят изменения или что система начинает осознавать движение в направлении к изменениям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tewart</w:t>
      </w:r>
      <w:r>
        <w:rPr>
          <w:rFonts w:cs="Arial" w:ascii="Arial" w:hAnsi="Arial"/>
          <w:i w:val="false"/>
          <w:iCs w:val="false"/>
          <w:spacing w:val="20"/>
          <w:sz w:val="24"/>
          <w:szCs w:val="24"/>
        </w:rPr>
        <w:t>, 1983). Однако нельзя ска</w:t>
        <w:softHyphen/>
        <w:t>зать, что семья напрочь сопротивляется терапии. 'Однако на данном этапе терапевтического процесса уровень тревоги в ответ на возможные измене</w:t>
        <w:softHyphen/>
        <w:t>ния может превышать допустимые границ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аким образом, терапевтический танец изменений — это ритмические движения психотерапевта и семьи. Танец требует от психотерапевта навы</w:t>
        <w:softHyphen/>
        <w:t>ков оценки семейных паттернов поведения и способности правильно выб</w:t>
        <w:softHyphen/>
        <w:t>рать момент, когда побуждать семью к изменениям, а когда этого делать не стоит, когда бросать вызов, а когда избегать конфронтации, и т. п. В резуль</w:t>
        <w:softHyphen/>
        <w:t>тате в процессе терапии создается атмосфера творческого напряжения. Пси</w:t>
        <w:softHyphen/>
        <w:t>хотерапевт задает себе следующий вопрос: приводит ли терапевтическое вмешательство к появлению такого количества изменений, к которому се</w:t>
        <w:softHyphen/>
        <w:t xml:space="preserve">мья в настоящее время не может приспособиться? Или же вмешательство просто поддерживает </w:t>
      </w:r>
      <w:r>
        <w:rPr>
          <w:rFonts w:cs="Arial" w:ascii="Arial" w:hAnsi="Arial"/>
          <w:i w:val="false"/>
          <w:iCs w:val="false"/>
          <w:spacing w:val="20"/>
          <w:sz w:val="24"/>
          <w:szCs w:val="24"/>
          <w:lang w:val="en-US"/>
        </w:rPr>
        <w:t>statu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quo</w:t>
      </w:r>
      <w:r>
        <w:rPr>
          <w:rFonts w:cs="Arial" w:ascii="Arial" w:hAnsi="Arial"/>
          <w:i w:val="false"/>
          <w:iCs w:val="false"/>
          <w:spacing w:val="20"/>
          <w:sz w:val="24"/>
          <w:szCs w:val="24"/>
        </w:rPr>
        <w:t xml:space="preserve"> и поэтому не приводит к появлению изме</w:t>
        <w:softHyphen/>
        <w:t>нений? Успешное вмешательство основано на уважительном отношении к существующим семейным паттернам и работе с напряжением; связанным с нарушением равновесия.</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i w:val="false"/>
          <w:iCs w:val="false"/>
          <w:spacing w:val="20"/>
          <w:sz w:val="24"/>
          <w:szCs w:val="24"/>
        </w:rPr>
        <w:t>Глоссарий</w:t>
      </w:r>
    </w:p>
    <w:p>
      <w:pPr>
        <w:pStyle w:val="Normal"/>
        <w:shd w:fill="FFFFFF" w:val="clear"/>
        <w:tabs>
          <w:tab w:val="clear" w:pos="567"/>
          <w:tab w:val="left" w:pos="0" w:leader="none"/>
        </w:tabs>
        <w:spacing w:before="158" w:after="0"/>
        <w:ind w:firstLine="567"/>
        <w:jc w:val="both"/>
        <w:rPr>
          <w:rFonts w:ascii="Arial" w:hAnsi="Arial" w:cs="Arial"/>
          <w:spacing w:val="20"/>
          <w:sz w:val="24"/>
          <w:szCs w:val="24"/>
        </w:rPr>
      </w:pPr>
      <w:r>
        <w:rPr>
          <w:rFonts w:cs="Arial" w:ascii="Arial" w:hAnsi="Arial"/>
          <w:b/>
          <w:bCs/>
          <w:i w:val="false"/>
          <w:iCs w:val="false"/>
          <w:spacing w:val="20"/>
          <w:sz w:val="24"/>
          <w:szCs w:val="24"/>
        </w:rPr>
        <w:t>Изменения первого порядка (</w:t>
      </w:r>
      <w:r>
        <w:rPr>
          <w:rFonts w:cs="Arial" w:ascii="Arial" w:hAnsi="Arial"/>
          <w:b/>
          <w:bCs/>
          <w:i w:val="false"/>
          <w:iCs w:val="false"/>
          <w:spacing w:val="20"/>
          <w:sz w:val="24"/>
          <w:szCs w:val="24"/>
          <w:lang w:val="en-US"/>
        </w:rPr>
        <w:t>first</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or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hang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качественные измене</w:t>
        <w:softHyphen/>
        <w:t>ния, которые происходят непрерывно, но не выходят за рамки су</w:t>
        <w:softHyphen/>
        <w:t>ществующих паттернов. Структура системы не меняется.</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Изменения второго порядка (</w:t>
      </w:r>
      <w:r>
        <w:rPr>
          <w:rFonts w:cs="Arial" w:ascii="Arial" w:hAnsi="Arial"/>
          <w:b/>
          <w:bCs/>
          <w:i w:val="false"/>
          <w:iCs w:val="false"/>
          <w:spacing w:val="20"/>
          <w:sz w:val="24"/>
          <w:szCs w:val="24"/>
          <w:lang w:val="en-US"/>
        </w:rPr>
        <w:t>second</w:t>
      </w: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order</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change</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качественные изме</w:t>
        <w:softHyphen/>
        <w:t>нения, которые носят прерывистый характер и приводят к созда</w:t>
        <w:softHyphen/>
        <w:t>нию новых структур и паттернов.</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Сфокусированность на проблеме (</w:t>
      </w:r>
      <w:r>
        <w:rPr>
          <w:rFonts w:cs="Arial" w:ascii="Arial" w:hAnsi="Arial"/>
          <w:b/>
          <w:bCs/>
          <w:i w:val="false"/>
          <w:iCs w:val="false"/>
          <w:spacing w:val="20"/>
          <w:sz w:val="24"/>
          <w:szCs w:val="24"/>
          <w:lang w:val="en-US"/>
        </w:rPr>
        <w:t>problem</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ocu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тратегия психотера</w:t>
        <w:softHyphen/>
        <w:t>пии, которая сосредоточена на проблемах или симптомах, являю</w:t>
        <w:softHyphen/>
        <w:t>щихся следствием дисфункциональных семейных паттернов.</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b/>
          <w:bCs/>
          <w:i w:val="false"/>
          <w:iCs w:val="false"/>
          <w:spacing w:val="20"/>
          <w:sz w:val="24"/>
          <w:szCs w:val="24"/>
        </w:rPr>
        <w:t>Сфокусированность на решении (</w:t>
      </w:r>
      <w:r>
        <w:rPr>
          <w:rFonts w:cs="Arial" w:ascii="Arial" w:hAnsi="Arial"/>
          <w:b/>
          <w:bCs/>
          <w:i w:val="false"/>
          <w:iCs w:val="false"/>
          <w:spacing w:val="20"/>
          <w:sz w:val="24"/>
          <w:szCs w:val="24"/>
          <w:lang w:val="en-US"/>
        </w:rPr>
        <w:t>solution</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focu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стратегия психотера</w:t>
        <w:softHyphen/>
        <w:t>пии, которая сосредоточена на попытках семьи решить проблемы. Вмешательство направлено на создание альтернативных вариантов решения проблем.</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b/>
          <w:bCs/>
          <w:i w:val="false"/>
          <w:iCs w:val="false"/>
          <w:spacing w:val="20"/>
          <w:sz w:val="24"/>
          <w:szCs w:val="24"/>
        </w:rPr>
        <w:t>Сопротивление (</w:t>
      </w:r>
      <w:r>
        <w:rPr>
          <w:rFonts w:cs="Arial" w:ascii="Arial" w:hAnsi="Arial"/>
          <w:b/>
          <w:bCs/>
          <w:i w:val="false"/>
          <w:iCs w:val="false"/>
          <w:spacing w:val="20"/>
          <w:sz w:val="24"/>
          <w:szCs w:val="24"/>
          <w:lang w:val="en-US"/>
        </w:rPr>
        <w:t>resistance</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любой аспект (семья, психотерапевт, си</w:t>
        <w:softHyphen/>
        <w:t>туация) терапевтической системы, который препятствует достиже</w:t>
        <w:softHyphen/>
        <w:t>нию изменений.</w:t>
      </w:r>
      <w:r>
        <w:br w:type="page"/>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хники изменения</w:t>
      </w:r>
    </w:p>
    <w:p>
      <w:pPr>
        <w:pStyle w:val="Normal"/>
        <w:shd w:fill="FFFFFF" w:val="clear"/>
        <w:tabs>
          <w:tab w:val="clear" w:pos="567"/>
          <w:tab w:val="left" w:pos="0" w:leader="none"/>
        </w:tabs>
        <w:spacing w:before="1762" w:after="0"/>
        <w:ind w:firstLine="567"/>
        <w:jc w:val="both"/>
        <w:rPr>
          <w:rFonts w:ascii="Arial" w:hAnsi="Arial" w:cs="Arial"/>
          <w:spacing w:val="20"/>
          <w:sz w:val="24"/>
          <w:szCs w:val="24"/>
        </w:rPr>
      </w:pPr>
      <w:r>
        <w:rPr>
          <w:rFonts w:cs="Arial" w:ascii="Arial" w:hAnsi="Arial"/>
          <w:b/>
          <w:bCs/>
          <w:i w:val="false"/>
          <w:iCs w:val="false"/>
          <w:spacing w:val="20"/>
          <w:sz w:val="24"/>
          <w:szCs w:val="24"/>
        </w:rPr>
        <w:t>Техники первого порядк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Техники второго порядк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Техники работы с маленькими деть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Резюме</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b/>
          <w:bCs/>
          <w:i w:val="false"/>
          <w:iCs w:val="false"/>
          <w:spacing w:val="20"/>
          <w:sz w:val="24"/>
          <w:szCs w:val="24"/>
        </w:rPr>
        <w:t>Глоссарий</w:t>
      </w:r>
    </w:p>
    <w:p>
      <w:pPr>
        <w:pStyle w:val="Normal"/>
        <w:shd w:fill="FFFFFF" w:val="clear"/>
        <w:tabs>
          <w:tab w:val="clear" w:pos="567"/>
          <w:tab w:val="left" w:pos="0" w:leader="none"/>
        </w:tabs>
        <w:spacing w:before="480" w:after="0"/>
        <w:ind w:firstLine="567"/>
        <w:jc w:val="both"/>
        <w:rPr>
          <w:rFonts w:ascii="Arial" w:hAnsi="Arial" w:cs="Arial"/>
          <w:spacing w:val="20"/>
          <w:sz w:val="24"/>
          <w:szCs w:val="24"/>
        </w:rPr>
      </w:pPr>
      <w:r>
        <w:rPr>
          <w:rFonts w:cs="Arial" w:ascii="Arial" w:hAnsi="Arial"/>
          <w:i w:val="false"/>
          <w:iCs w:val="false"/>
          <w:spacing w:val="20"/>
          <w:sz w:val="24"/>
          <w:szCs w:val="24"/>
        </w:rPr>
        <w:t>Теоретически психотерапевт осуществляет вмешатель</w:t>
        <w:softHyphen/>
        <w:t>ство в семейные паттерны интеракций уже в ходе перво</w:t>
        <w:softHyphen/>
        <w:t>го интервью или даже во время первого разговора по те</w:t>
        <w:softHyphen/>
        <w:t>лефону. Поскольку психотерапевт и семья формируют те</w:t>
        <w:softHyphen/>
        <w:t>рапевтический альянс, то новые паттерны образуются с самых первых моментов психотерапии. Однако в этой главе обсуждаются особые виды вмешательств, которые предполагают реакцию со стороны членов семьи и могут использоваться психотерапевтом для достижения тера</w:t>
        <w:softHyphen/>
        <w:t xml:space="preserve">певтических целей. Эти виды вмешательств называются </w:t>
      </w:r>
      <w:r>
        <w:rPr>
          <w:rFonts w:cs="Arial" w:ascii="Arial" w:hAnsi="Arial"/>
          <w:b/>
          <w:bCs/>
          <w:i w:val="false"/>
          <w:iCs w:val="false"/>
          <w:spacing w:val="20"/>
          <w:sz w:val="24"/>
          <w:szCs w:val="24"/>
        </w:rPr>
        <w:t>техниками (</w:t>
      </w:r>
      <w:r>
        <w:rPr>
          <w:rFonts w:cs="Arial" w:ascii="Arial" w:hAnsi="Arial"/>
          <w:b/>
          <w:bCs/>
          <w:i w:val="false"/>
          <w:iCs w:val="false"/>
          <w:spacing w:val="20"/>
          <w:sz w:val="24"/>
          <w:szCs w:val="24"/>
          <w:lang w:val="en-US"/>
        </w:rPr>
        <w:t>techniques</w:t>
      </w:r>
      <w:r>
        <w:rPr>
          <w:rFonts w:cs="Arial" w:ascii="Arial" w:hAnsi="Arial"/>
          <w:b/>
          <w:bCs/>
          <w:i w:val="false"/>
          <w:iCs w:val="false"/>
          <w:spacing w:val="20"/>
          <w:sz w:val="24"/>
          <w:szCs w:val="24"/>
        </w:rPr>
        <w:t>).</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различных школах семейной психотерапии описы</w:t>
        <w:softHyphen/>
        <w:t>вается множество техник, и каждая модель предлагает ряд методов вмешательства для достижения конкретных те</w:t>
        <w:softHyphen/>
        <w:t>рапевтических целей. Семейные психотерапевты соби</w:t>
        <w:softHyphen/>
        <w:t>раются на конференциях и семинарах в надежде изобре</w:t>
        <w:softHyphen/>
        <w:t>сти новую технику, способную творить чудеса в работе с трудными семьями. Техники являются замечательными инструментами, которые подчеркивают мастерство пси</w:t>
        <w:softHyphen/>
        <w:t>хотерапевта, но они всего лишь инструменты, чья эффек</w:t>
        <w:softHyphen/>
        <w:t>тивность зависит от того, как они используются специа</w:t>
        <w:softHyphen/>
        <w:t>листом. Техники ни в коем случае не заменяют понима</w:t>
        <w:softHyphen/>
        <w:t>ния семьи: семейных правил, мотивов, надежд и страхо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роме того, техники не существуют сами по себе, и семьи не меняются в результате их применения. На са</w:t>
        <w:softHyphen/>
        <w:t>мом деле они эффективны именно постольку, поскольку психотерапевт подбирает к семейной системе соответ</w:t>
        <w:softHyphen/>
        <w:t>ствующую технику и использует ее на том этапе психоте</w:t>
        <w:softHyphen/>
        <w:t>рапии, который подходит для осуществления изменений.</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Таким образом, техники могут использоваться для ускорения терапевтичес</w:t>
        <w:softHyphen/>
        <w:t>кого прогресса, но их эффективность зависит от прочности терапевтичес</w:t>
        <w:softHyphen/>
        <w:t>кого альянса и понимания психотерапевтом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писанные в этой главе техники составляют основной репертуар вме</w:t>
        <w:softHyphen/>
        <w:t>шательств, знакомых большинству семейных психотерапевтов. Они не при</w:t>
        <w:softHyphen/>
        <w:t>надлежат к какой-либо одной модели, а</w:t>
      </w:r>
      <w:r>
        <w:rPr>
          <w:rFonts w:cs="Arial" w:ascii="Arial" w:hAnsi="Arial"/>
          <w:spacing w:val="20"/>
          <w:sz w:val="24"/>
          <w:szCs w:val="24"/>
        </w:rPr>
        <w:t xml:space="preserve"> </w:t>
      </w:r>
      <w:r>
        <w:rPr>
          <w:rFonts w:cs="Arial" w:ascii="Arial" w:hAnsi="Arial"/>
          <w:i w:val="false"/>
          <w:iCs w:val="false"/>
          <w:spacing w:val="20"/>
          <w:sz w:val="24"/>
          <w:szCs w:val="24"/>
        </w:rPr>
        <w:t>напротив, отражают разнообразны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дходы. В некоторых случаях при опи</w:t>
        <w:softHyphen/>
        <w:t>сании техники указывается соответству</w:t>
        <w:softHyphen/>
        <w:t>ющая ей теоретическая модель.</w:t>
      </w:r>
      <w:r>
        <mc:AlternateContent>
          <mc:Choice Requires="wps">
            <w:drawing>
              <wp:anchor behindDoc="0" distT="36830" distB="36830" distL="24130" distR="24130" simplePos="0" locked="0" layoutInCell="0" allowOverlap="1" relativeHeight="46">
                <wp:simplePos x="0" y="0"/>
                <wp:positionH relativeFrom="column">
                  <wp:posOffset>-346710</wp:posOffset>
                </wp:positionH>
                <wp:positionV relativeFrom="paragraph">
                  <wp:posOffset>104140</wp:posOffset>
                </wp:positionV>
                <wp:extent cx="3676015" cy="762635"/>
                <wp:effectExtent l="0" t="0" r="0" b="0"/>
                <wp:wrapSquare wrapText="largest"/>
                <wp:docPr id="50" name="Frame40"/>
                <a:graphic xmlns:a="http://schemas.openxmlformats.org/drawingml/2006/main">
                  <a:graphicData uri="http://schemas.microsoft.com/office/word/2010/wordprocessingShape">
                    <wps:wsp>
                      <wps:cNvSpPr txBox="1"/>
                      <wps:spPr>
                        <a:xfrm>
                          <a:off x="0" y="0"/>
                          <a:ext cx="3676015" cy="762635"/>
                        </a:xfrm>
                        <a:prstGeom prst="rect"/>
                        <a:solidFill>
                          <a:srgbClr val="FFFFFF">
                            <a:alpha val="0"/>
                          </a:srgbClr>
                        </a:solidFill>
                      </wps:spPr>
                      <wps:txbx>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Техники (</w:t>
                            </w:r>
                            <w:r>
                              <w:rPr>
                                <w:rFonts w:cs="Arial" w:ascii="Arial" w:hAnsi="Arial"/>
                                <w:b/>
                                <w:bCs/>
                                <w:i w:val="false"/>
                                <w:iCs w:val="false"/>
                                <w:spacing w:val="20"/>
                                <w:sz w:val="24"/>
                                <w:szCs w:val="24"/>
                                <w:lang w:val="en-US"/>
                              </w:rPr>
                              <w:t>technique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запланирован</w:t>
                              <w:softHyphen/>
                              <w:t>ные терапевтические вмешательства, предполагающие реакцию со стороны членов семьи.</w:t>
                            </w:r>
                          </w:p>
                        </w:txbxContent>
                      </wps:txbx>
                      <wps:bodyPr anchor="t" lIns="0" tIns="0" rIns="0" bIns="0">
                        <a:noAutofit/>
                      </wps:bodyPr>
                    </wps:wsp>
                  </a:graphicData>
                </a:graphic>
              </wp:anchor>
            </w:drawing>
          </mc:Choice>
          <mc:Fallback>
            <w:pict>
              <v:rect fillcolor="#FFFFFF" style="position:absolute;rotation:-0;width:289.45pt;height:60.05pt;mso-wrap-distance-left:1.9pt;mso-wrap-distance-right:1.9pt;mso-wrap-distance-top:2.9pt;mso-wrap-distance-bottom:2.9pt;margin-top:8.2pt;mso-position-vertical-relative:text;margin-left:-27.3pt;mso-position-horizontal-relative:text">
                <v:fill opacity="0f"/>
                <v:textbox inset="0in,0in,0in,0in">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Техники (</w:t>
                      </w:r>
                      <w:r>
                        <w:rPr>
                          <w:rFonts w:cs="Arial" w:ascii="Arial" w:hAnsi="Arial"/>
                          <w:b/>
                          <w:bCs/>
                          <w:i w:val="false"/>
                          <w:iCs w:val="false"/>
                          <w:spacing w:val="20"/>
                          <w:sz w:val="24"/>
                          <w:szCs w:val="24"/>
                          <w:lang w:val="en-US"/>
                        </w:rPr>
                        <w:t>technique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запланирован</w:t>
                        <w:softHyphen/>
                        <w:t>ные терапевтические вмешательства, предполагающие реакцию со стороны членов семьи.</w:t>
                      </w:r>
                    </w:p>
                  </w:txbxContent>
                </v:textbox>
                <w10:wrap type="square" side="largest"/>
              </v:rect>
            </w:pict>
          </mc:Fallback>
        </mc:AlternateConten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опытки сделать обзор различных техник вмешательства, которыми пользуются семейные психотерапевт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предпринимались многими авторами (см., например, </w:t>
      </w:r>
      <w:r>
        <w:rPr>
          <w:rFonts w:cs="Arial" w:ascii="Arial" w:hAnsi="Arial"/>
          <w:i w:val="false"/>
          <w:iCs w:val="false"/>
          <w:spacing w:val="20"/>
          <w:sz w:val="24"/>
          <w:szCs w:val="24"/>
          <w:lang w:val="en-US"/>
        </w:rPr>
        <w:t>L</w:t>
      </w:r>
      <w:r>
        <w:rPr>
          <w:rFonts w:cs="Arial" w:ascii="Arial" w:hAnsi="Arial"/>
          <w:i w:val="false"/>
          <w:iCs w:val="false"/>
          <w:spacing w:val="20"/>
          <w:sz w:val="24"/>
          <w:szCs w:val="24"/>
        </w:rPr>
        <w:t>'</w:t>
      </w:r>
      <w:r>
        <w:rPr>
          <w:rFonts w:cs="Arial" w:ascii="Arial" w:hAnsi="Arial"/>
          <w:i w:val="false"/>
          <w:iCs w:val="false"/>
          <w:spacing w:val="20"/>
          <w:sz w:val="24"/>
          <w:szCs w:val="24"/>
          <w:lang w:val="en-US"/>
        </w:rPr>
        <w:t>Abate</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Ganahl</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Hansen</w:t>
      </w:r>
      <w:r>
        <w:rPr>
          <w:rFonts w:cs="Arial" w:ascii="Arial" w:hAnsi="Arial"/>
          <w:i w:val="false"/>
          <w:iCs w:val="false"/>
          <w:spacing w:val="20"/>
          <w:sz w:val="24"/>
          <w:szCs w:val="24"/>
        </w:rPr>
        <w:t xml:space="preserve">, 1986; </w:t>
      </w:r>
      <w:r>
        <w:rPr>
          <w:rFonts w:cs="Arial" w:ascii="Arial" w:hAnsi="Arial"/>
          <w:i w:val="false"/>
          <w:iCs w:val="false"/>
          <w:spacing w:val="20"/>
          <w:sz w:val="24"/>
          <w:szCs w:val="24"/>
          <w:lang w:val="en-US"/>
        </w:rPr>
        <w:t>Minuchi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ishman</w:t>
      </w:r>
      <w:r>
        <w:rPr>
          <w:rFonts w:cs="Arial" w:ascii="Arial" w:hAnsi="Arial"/>
          <w:i w:val="false"/>
          <w:iCs w:val="false"/>
          <w:spacing w:val="20"/>
          <w:sz w:val="24"/>
          <w:szCs w:val="24"/>
        </w:rPr>
        <w:t xml:space="preserve">, 1981; </w:t>
      </w:r>
      <w:r>
        <w:rPr>
          <w:rFonts w:cs="Arial" w:ascii="Arial" w:hAnsi="Arial"/>
          <w:i w:val="false"/>
          <w:iCs w:val="false"/>
          <w:spacing w:val="20"/>
          <w:sz w:val="24"/>
          <w:szCs w:val="24"/>
          <w:lang w:val="en-US"/>
        </w:rPr>
        <w:t>Nels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Trepper</w:t>
      </w:r>
      <w:r>
        <w:rPr>
          <w:rFonts w:cs="Arial" w:ascii="Arial" w:hAnsi="Arial"/>
          <w:i w:val="false"/>
          <w:iCs w:val="false"/>
          <w:spacing w:val="20"/>
          <w:sz w:val="24"/>
          <w:szCs w:val="24"/>
        </w:rPr>
        <w:t xml:space="preserve">, 1992; </w:t>
      </w:r>
      <w:r>
        <w:rPr>
          <w:rFonts w:cs="Arial" w:ascii="Arial" w:hAnsi="Arial"/>
          <w:i w:val="false"/>
          <w:iCs w:val="false"/>
          <w:spacing w:val="20"/>
          <w:sz w:val="24"/>
          <w:szCs w:val="24"/>
          <w:lang w:val="en-US"/>
        </w:rPr>
        <w:t>Sherm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redman</w:t>
      </w:r>
      <w:r>
        <w:rPr>
          <w:rFonts w:cs="Arial" w:ascii="Arial" w:hAnsi="Arial"/>
          <w:i w:val="false"/>
          <w:iCs w:val="false"/>
          <w:spacing w:val="20"/>
          <w:sz w:val="24"/>
          <w:szCs w:val="24"/>
        </w:rPr>
        <w:t>, 1986). Наша книга не ставит целью описать широкое разнообра</w:t>
        <w:softHyphen/>
        <w:t>зие видов вмешательств, а освещает использование техник на различных этапах терапевтического процесс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аждая техника иллюстрирована примером ее использования в работе с семьей Мартинов. Отметим, что все описанные техники не могут приме</w:t>
        <w:softHyphen/>
        <w:t>няться к одной и той же семье, — это было бы технической перегрузкой! Их приложение к семье Мартинов — всего лишь наш педагогический при</w:t>
        <w:softHyphen/>
        <w:t>ем. И наконец, описание техник вмешательства на примере работы с семь</w:t>
        <w:softHyphen/>
        <w:t>ей Мартинов позволяет проследить связь между различными техниками и специфическими задачами психотерапии. Далее я хотел бы еще раз пере</w:t>
        <w:softHyphen/>
        <w:t>числить приоритеты вмешательства, выбранные психотерапевтом для се</w:t>
        <w:softHyphen/>
        <w:t>мьи Мартинов (см. главу 5).</w:t>
      </w:r>
    </w:p>
    <w:p>
      <w:pPr>
        <w:pStyle w:val="Normal"/>
        <w:numPr>
          <w:ilvl w:val="0"/>
          <w:numId w:val="41"/>
        </w:numPr>
        <w:shd w:fill="FFFFFF" w:val="clear"/>
        <w:tabs>
          <w:tab w:val="clear" w:pos="567"/>
          <w:tab w:val="left" w:pos="0" w:leader="none"/>
          <w:tab w:val="left" w:pos="682" w:leader="none"/>
        </w:tabs>
        <w:spacing w:before="34"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Обсудить дисфункциональные паттерны отношений в треугольни</w:t>
        <w:softHyphen/>
        <w:br/>
        <w:t>ке, состоящем.из Синди, ее отца и мачехи.</w:t>
      </w:r>
    </w:p>
    <w:p>
      <w:pPr>
        <w:pStyle w:val="Normal"/>
        <w:numPr>
          <w:ilvl w:val="0"/>
          <w:numId w:val="41"/>
        </w:numPr>
        <w:shd w:fill="FFFFFF" w:val="clear"/>
        <w:tabs>
          <w:tab w:val="clear" w:pos="567"/>
          <w:tab w:val="left" w:pos="0" w:leader="none"/>
          <w:tab w:val="left" w:pos="682" w:leader="none"/>
        </w:tabs>
        <w:spacing w:before="7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рояснить отношения между мистером Мартином и его бывшей же</w:t>
        <w:softHyphen/>
        <w:br/>
        <w:t>ной Сьюзан Уотерс, особенно их влияние на поведение Синди.</w:t>
      </w:r>
    </w:p>
    <w:p>
      <w:pPr>
        <w:pStyle w:val="Normal"/>
        <w:numPr>
          <w:ilvl w:val="0"/>
          <w:numId w:val="41"/>
        </w:numPr>
        <w:shd w:fill="FFFFFF" w:val="clear"/>
        <w:tabs>
          <w:tab w:val="clear" w:pos="567"/>
          <w:tab w:val="left" w:pos="0" w:leader="none"/>
          <w:tab w:val="left" w:pos="682"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Исследовать отношения между тремя родителями (мистером Мар</w:t>
        <w:softHyphen/>
        <w:br/>
        <w:t>тином, миссис Мартин и матерью Синди) и выяснить их влияние на</w:t>
        <w:br/>
        <w:t>поведение Синди.</w:t>
      </w:r>
    </w:p>
    <w:p>
      <w:pPr>
        <w:pStyle w:val="Normal"/>
        <w:numPr>
          <w:ilvl w:val="0"/>
          <w:numId w:val="41"/>
        </w:numPr>
        <w:shd w:fill="FFFFFF" w:val="clear"/>
        <w:tabs>
          <w:tab w:val="clear" w:pos="567"/>
          <w:tab w:val="left" w:pos="0" w:leader="none"/>
          <w:tab w:val="left" w:pos="682" w:leader="none"/>
        </w:tabs>
        <w:spacing w:before="6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осредоточиться на супружеских отношениях, особенно на том, как</w:t>
        <w:br/>
        <w:t>поведение Синди повлияло на супругов и какие еще проблемы вы</w:t>
        <w:softHyphen/>
        <w:br/>
        <w:t>зывают конфликты между Питером и Донной.</w:t>
      </w:r>
    </w:p>
    <w:p>
      <w:pPr>
        <w:pStyle w:val="Normal"/>
        <w:numPr>
          <w:ilvl w:val="0"/>
          <w:numId w:val="41"/>
        </w:numPr>
        <w:shd w:fill="FFFFFF" w:val="clear"/>
        <w:tabs>
          <w:tab w:val="clear" w:pos="567"/>
          <w:tab w:val="left" w:pos="0" w:leader="none"/>
          <w:tab w:val="left" w:pos="682" w:leader="none"/>
        </w:tabs>
        <w:spacing w:before="6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ыяснить влияние на Мартинов расширенной семьи, в частности</w:t>
        <w:br/>
        <w:t>холодных отношений мистера Мартина с братом и привязанности</w:t>
        <w:br/>
        <w:t>миссис Мартин к ее родителям.</w:t>
      </w:r>
    </w:p>
    <w:p>
      <w:pPr>
        <w:pStyle w:val="Normal"/>
        <w:numPr>
          <w:ilvl w:val="0"/>
          <w:numId w:val="41"/>
        </w:numPr>
        <w:shd w:fill="FFFFFF" w:val="clear"/>
        <w:tabs>
          <w:tab w:val="clear" w:pos="567"/>
          <w:tab w:val="left" w:pos="0" w:leader="none"/>
          <w:tab w:val="left" w:pos="682"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мочь семье активизировать сильные стороны своего функциони</w:t>
        <w:softHyphen/>
        <w:br/>
        <w:t>рования и построить историю, которая в большей степени соответ</w:t>
        <w:softHyphen/>
        <w:br/>
        <w:t>ствует новой комбинированной семье.</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i w:val="false"/>
          <w:iCs w:val="false"/>
          <w:spacing w:val="20"/>
          <w:sz w:val="24"/>
          <w:szCs w:val="24"/>
        </w:rPr>
        <w:t>Для того чтобы упорядочить описание различных техник, они класси</w:t>
        <w:softHyphen/>
        <w:t>фицированы как вмешательства первого и второго порядка. Вмешательства первого порядка связаны с изменениями существующих паттернов семей-</w:t>
      </w:r>
    </w:p>
    <w:p>
      <w:pPr>
        <w:sectPr>
          <w:type w:val="continuous"/>
          <w:pgSz w:w="11906" w:h="16838"/>
          <w:pgMar w:left="1134" w:right="1134" w:gutter="0" w:header="720" w:top="1440" w:footer="0" w:bottom="720"/>
          <w:formProt w:val="false"/>
          <w:textDirection w:val="lrTb"/>
          <w:docGrid w:type="default" w:linePitch="360" w:charSpace="0"/>
        </w:sectPr>
      </w:pP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2 СЕМЕЙНОЙ ПСИХОТЕРАПИИ</w:t>
      </w:r>
    </w:p>
    <w:p>
      <w:pPr>
        <w:pStyle w:val="Normal"/>
        <w:shd w:fill="FFFFFF" w:val="clear"/>
        <w:tabs>
          <w:tab w:val="clear" w:pos="567"/>
          <w:tab w:val="left" w:pos="0" w:leader="none"/>
        </w:tabs>
        <w:spacing w:before="389" w:after="0"/>
        <w:ind w:firstLine="567"/>
        <w:jc w:val="both"/>
        <w:rPr>
          <w:rFonts w:ascii="Arial" w:hAnsi="Arial" w:cs="Arial"/>
          <w:spacing w:val="20"/>
          <w:sz w:val="24"/>
          <w:szCs w:val="24"/>
        </w:rPr>
      </w:pPr>
      <w:r>
        <w:rPr>
          <w:rFonts w:cs="Arial" w:ascii="Arial" w:hAnsi="Arial"/>
          <w:i w:val="false"/>
          <w:iCs w:val="false"/>
          <w:spacing w:val="20"/>
          <w:sz w:val="24"/>
          <w:szCs w:val="24"/>
        </w:rPr>
        <w:t>(Я ускорения терапевтичес-[от прочности терапевтичес-</w:t>
      </w:r>
    </w:p>
    <w:p>
      <w:pPr>
        <w:pStyle w:val="Normal"/>
        <w:shd w:fill="FFFFFF" w:val="clear"/>
        <w:tabs>
          <w:tab w:val="clear" w:pos="567"/>
          <w:tab w:val="left" w:pos="0" w:leader="none"/>
        </w:tabs>
        <w:spacing w:before="67" w:after="0"/>
        <w:ind w:firstLine="567"/>
        <w:jc w:val="both"/>
        <w:rPr>
          <w:rFonts w:ascii="Arial" w:hAnsi="Arial" w:cs="Arial"/>
          <w:spacing w:val="20"/>
          <w:sz w:val="24"/>
          <w:szCs w:val="24"/>
        </w:rPr>
      </w:pPr>
      <w:r>
        <w:rPr>
          <w:rFonts w:cs="Arial" w:ascii="Arial" w:hAnsi="Arial"/>
          <w:i w:val="false"/>
          <w:iCs w:val="false"/>
          <w:spacing w:val="20"/>
          <w:sz w:val="24"/>
          <w:szCs w:val="24"/>
        </w:rPr>
        <w:t>1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я основной репертуар вме-ихотерапевтов. Они не при-[шой-либо одной модели, а отражают разнообразные | некоторых случаях при опи-указывается соответству-оретическая модель. ки сделать обзор различных «шательства, которыми </w:t>
      </w:r>
      <w:r>
        <w:rPr>
          <w:rFonts w:cs="Arial" w:ascii="Arial" w:hAnsi="Arial"/>
          <w:i w:val="false"/>
          <w:iCs w:val="false"/>
          <w:spacing w:val="20"/>
          <w:sz w:val="24"/>
          <w:szCs w:val="24"/>
          <w:lang w:val="en-US"/>
        </w:rPr>
        <w:t>i</w:t>
      </w:r>
      <w:r>
        <w:rPr>
          <w:rFonts w:cs="Arial" w:ascii="Arial" w:hAnsi="Arial"/>
          <w:i w:val="false"/>
          <w:iCs w:val="false"/>
          <w:spacing w:val="20"/>
          <w:sz w:val="24"/>
          <w:szCs w:val="24"/>
        </w:rPr>
        <w:t xml:space="preserve">семейные психотерапевты, апример, </w:t>
      </w:r>
      <w:r>
        <w:rPr>
          <w:rFonts w:cs="Arial" w:ascii="Arial" w:hAnsi="Arial"/>
          <w:i w:val="false"/>
          <w:iCs w:val="false"/>
          <w:spacing w:val="20"/>
          <w:sz w:val="24"/>
          <w:szCs w:val="24"/>
          <w:lang w:val="en-US"/>
        </w:rPr>
        <w:t>L</w:t>
      </w:r>
      <w:r>
        <w:rPr>
          <w:rFonts w:cs="Arial" w:ascii="Arial" w:hAnsi="Arial"/>
          <w:i w:val="false"/>
          <w:iCs w:val="false"/>
          <w:spacing w:val="20"/>
          <w:sz w:val="24"/>
          <w:szCs w:val="24"/>
        </w:rPr>
        <w:t>'</w:t>
      </w:r>
      <w:r>
        <w:rPr>
          <w:rFonts w:cs="Arial" w:ascii="Arial" w:hAnsi="Arial"/>
          <w:i w:val="false"/>
          <w:iCs w:val="false"/>
          <w:spacing w:val="20"/>
          <w:sz w:val="24"/>
          <w:szCs w:val="24"/>
          <w:lang w:val="en-US"/>
        </w:rPr>
        <w:t>Abate</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Ganahl</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n</w:t>
      </w:r>
      <w:r>
        <w:rPr>
          <w:rFonts w:cs="Arial" w:ascii="Arial" w:hAnsi="Arial"/>
          <w:i w:val="false"/>
          <w:iCs w:val="false"/>
          <w:spacing w:val="20"/>
          <w:sz w:val="24"/>
          <w:szCs w:val="24"/>
        </w:rPr>
        <w:t>&amp;</w:t>
      </w:r>
      <w:r>
        <w:rPr>
          <w:rFonts w:cs="Arial" w:ascii="Arial" w:hAnsi="Arial"/>
          <w:i w:val="false"/>
          <w:iCs w:val="false"/>
          <w:spacing w:val="20"/>
          <w:sz w:val="24"/>
          <w:szCs w:val="24"/>
          <w:lang w:val="en-US"/>
        </w:rPr>
        <w:t>Trepper</w:t>
      </w:r>
      <w:r>
        <w:rPr>
          <w:rFonts w:cs="Arial" w:ascii="Arial" w:hAnsi="Arial"/>
          <w:i w:val="false"/>
          <w:iCs w:val="false"/>
          <w:spacing w:val="20"/>
          <w:sz w:val="24"/>
          <w:szCs w:val="24"/>
        </w:rPr>
        <w:t xml:space="preserve">, 1992; </w:t>
      </w:r>
      <w:r>
        <w:rPr>
          <w:rFonts w:cs="Arial" w:ascii="Arial" w:hAnsi="Arial"/>
          <w:i w:val="false"/>
          <w:iCs w:val="false"/>
          <w:spacing w:val="20"/>
          <w:sz w:val="24"/>
          <w:szCs w:val="24"/>
          <w:lang w:val="en-US"/>
        </w:rPr>
        <w:t>Sherman</w:t>
      </w:r>
      <w:r>
        <w:rPr>
          <w:rFonts w:cs="Arial" w:ascii="Arial" w:hAnsi="Arial"/>
          <w:i w:val="false"/>
          <w:iCs w:val="false"/>
          <w:spacing w:val="20"/>
          <w:sz w:val="24"/>
          <w:szCs w:val="24"/>
        </w:rPr>
        <w:t xml:space="preserve"> &amp; шисать широкое разнообра-)вание техник на различных</w:t>
      </w:r>
    </w:p>
    <w:p>
      <w:pPr>
        <w:pStyle w:val="Normal"/>
        <w:shd w:fill="FFFFFF" w:val="clear"/>
        <w:tabs>
          <w:tab w:val="clear" w:pos="567"/>
          <w:tab w:val="left" w:pos="0" w:leader="none"/>
        </w:tabs>
        <w:spacing w:before="216" w:after="0"/>
        <w:ind w:firstLine="567"/>
        <w:jc w:val="both"/>
        <w:rPr>
          <w:rFonts w:ascii="Arial" w:hAnsi="Arial" w:cs="Arial"/>
          <w:spacing w:val="20"/>
          <w:sz w:val="24"/>
          <w:szCs w:val="24"/>
        </w:rPr>
      </w:pPr>
      <w:r>
        <w:rPr>
          <w:rFonts w:cs="Arial" w:ascii="Arial" w:hAnsi="Arial"/>
          <w:i w:val="false"/>
          <w:iCs w:val="false"/>
          <w:spacing w:val="20"/>
          <w:sz w:val="24"/>
          <w:szCs w:val="24"/>
        </w:rPr>
        <w:t>м ее использования в работе ые техники не могут приме-ы технической перегрузкой! ць наш педагогический при-ана примере работы с семь-различными техниками и я хотел бы еще раз пере-</w:t>
      </w:r>
      <w:r>
        <w:rPr>
          <w:rFonts w:cs="Arial" w:ascii="Arial" w:hAnsi="Arial"/>
          <w:i w:val="false"/>
          <w:iCs w:val="false"/>
          <w:spacing w:val="20"/>
          <w:sz w:val="24"/>
          <w:szCs w:val="24"/>
          <w:lang w:val="en-US"/>
        </w:rPr>
        <w:t>ie</w:t>
      </w:r>
      <w:r>
        <w:rPr>
          <w:rFonts w:cs="Arial" w:ascii="Arial" w:hAnsi="Arial"/>
          <w:i w:val="false"/>
          <w:iCs w:val="false"/>
          <w:spacing w:val="20"/>
          <w:sz w:val="24"/>
          <w:szCs w:val="24"/>
        </w:rPr>
        <w:t xml:space="preserve"> психотерапевтом для се</w:t>
        <w:softHyphen/>
        <w:t>ны отношений в треугольни-|ех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lang w:val="en-US"/>
        </w:rPr>
        <w:t>i</w:t>
      </w:r>
      <w:r>
        <w:rPr>
          <w:rFonts w:cs="Arial" w:ascii="Arial" w:hAnsi="Arial"/>
          <w:i w:val="false"/>
          <w:iCs w:val="false"/>
          <w:spacing w:val="20"/>
          <w:sz w:val="24"/>
          <w:szCs w:val="24"/>
        </w:rPr>
        <w:t xml:space="preserve"> Мартином и его бывшей же-йиена поведение Синди.</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одителями (мистером Мар-(и) и выяснить их влияние на</w:t>
      </w:r>
    </w:p>
    <w:p>
      <w:pPr>
        <w:pStyle w:val="Normal"/>
        <w:shd w:fill="FFFFFF" w:val="clear"/>
        <w:tabs>
          <w:tab w:val="clear" w:pos="567"/>
          <w:tab w:val="left" w:pos="0" w:leader="none"/>
        </w:tabs>
        <w:spacing w:before="288" w:after="0"/>
        <w:ind w:firstLine="567"/>
        <w:jc w:val="both"/>
        <w:rPr>
          <w:rFonts w:ascii="Arial" w:hAnsi="Arial" w:cs="Arial"/>
          <w:spacing w:val="20"/>
          <w:sz w:val="24"/>
          <w:szCs w:val="24"/>
        </w:rPr>
      </w:pPr>
      <w:r>
        <w:rPr>
          <w:rFonts w:cs="Arial" w:ascii="Arial" w:hAnsi="Arial"/>
          <w:i w:val="false"/>
          <w:iCs w:val="false"/>
          <w:spacing w:val="20"/>
          <w:sz w:val="24"/>
          <w:szCs w:val="24"/>
        </w:rPr>
        <w:t>шениях, особенно на том, как</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mallCaps/>
          <w:spacing w:val="20"/>
          <w:sz w:val="24"/>
          <w:szCs w:val="24"/>
          <w:lang w:val="en-US"/>
        </w:rPr>
        <w:t>ib</w:t>
      </w:r>
      <w:r>
        <w:rPr>
          <w:rFonts w:cs="Arial" w:ascii="Arial" w:hAnsi="Arial"/>
          <w:i w:val="false"/>
          <w:iCs w:val="false"/>
          <w:smallCaps/>
          <w:spacing w:val="20"/>
          <w:sz w:val="24"/>
          <w:szCs w:val="24"/>
        </w:rPr>
        <w:t xml:space="preserve"> </w:t>
      </w:r>
      <w:r>
        <w:rPr>
          <w:rFonts w:cs="Arial" w:ascii="Arial" w:hAnsi="Arial"/>
          <w:i w:val="false"/>
          <w:iCs w:val="false"/>
          <w:spacing w:val="20"/>
          <w:sz w:val="24"/>
          <w:szCs w:val="24"/>
        </w:rPr>
        <w:t>и какие еще проблемы в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нной.</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иренной семьи, в частност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а с братом и привязанности</w:t>
      </w:r>
    </w:p>
    <w:p>
      <w:pPr>
        <w:pStyle w:val="Normal"/>
        <w:shd w:fill="FFFFFF" w:val="clear"/>
        <w:tabs>
          <w:tab w:val="clear" w:pos="567"/>
          <w:tab w:val="left" w:pos="0" w:leader="none"/>
        </w:tabs>
        <w:spacing w:before="298" w:after="0"/>
        <w:ind w:firstLine="567"/>
        <w:jc w:val="both"/>
        <w:rPr>
          <w:rFonts w:ascii="Arial" w:hAnsi="Arial" w:cs="Arial"/>
          <w:spacing w:val="20"/>
          <w:sz w:val="24"/>
          <w:szCs w:val="24"/>
        </w:rPr>
      </w:pPr>
      <w:r>
        <w:rPr>
          <w:rFonts w:cs="Arial" w:ascii="Arial" w:hAnsi="Arial"/>
          <w:i w:val="false"/>
          <w:iCs w:val="false"/>
          <w:spacing w:val="20"/>
          <w:sz w:val="24"/>
          <w:szCs w:val="24"/>
        </w:rPr>
        <w:t>5 стороны своего функциони-</w:t>
      </w:r>
      <w:r>
        <w:rPr>
          <w:rFonts w:cs="Arial" w:ascii="Arial" w:hAnsi="Arial"/>
          <w:i w:val="false"/>
          <w:iCs w:val="false"/>
          <w:spacing w:val="20"/>
          <w:sz w:val="24"/>
          <w:szCs w:val="24"/>
          <w:lang w:val="en-US"/>
        </w:rPr>
        <w:t>i</w:t>
      </w:r>
      <w:r>
        <w:rPr>
          <w:rFonts w:cs="Arial" w:ascii="Arial" w:hAnsi="Arial"/>
          <w:i w:val="false"/>
          <w:iCs w:val="false"/>
          <w:spacing w:val="20"/>
          <w:sz w:val="24"/>
          <w:szCs w:val="24"/>
        </w:rPr>
        <w:t xml:space="preserve"> в большей степени соответ-</w:t>
      </w:r>
    </w:p>
    <w:p>
      <w:pPr>
        <w:pStyle w:val="Normal"/>
        <w:shd w:fill="FFFFFF" w:val="clear"/>
        <w:tabs>
          <w:tab w:val="clear" w:pos="567"/>
          <w:tab w:val="left" w:pos="0" w:leader="none"/>
        </w:tabs>
        <w:spacing w:before="269" w:after="0"/>
        <w:ind w:firstLine="567"/>
        <w:jc w:val="both"/>
        <w:rPr>
          <w:rFonts w:ascii="Arial" w:hAnsi="Arial" w:cs="Arial"/>
          <w:spacing w:val="20"/>
          <w:sz w:val="24"/>
          <w:szCs w:val="24"/>
        </w:rPr>
      </w:pPr>
      <w:r>
        <w:rPr>
          <w:rFonts w:cs="Arial" w:ascii="Arial" w:hAnsi="Arial"/>
          <w:i w:val="false"/>
          <w:iCs w:val="false"/>
          <w:spacing w:val="20"/>
          <w:sz w:val="24"/>
          <w:szCs w:val="24"/>
        </w:rPr>
        <w:t>личных техник, они классн</w:t>
        <w:softHyphen/>
        <w:t>ого порядка. Вмешательства рствующих паттернов семейных интеракций. Это означает, что семья продолжает в той или иной степе</w:t>
        <w:softHyphen/>
        <w:t>ни вести себя привычным образом. Например, Питер должен пересмотреть границы, которые установлены им вместе с его бывшей женой Сьюзан в вопросах воспитания Синди. В других случаях изменения первого порядка направлены на совершенствование существующих паттернов: Питеру и Донне необходимо повысить уровень своих коммуникативных навыков. Иногда изменения первого порядка помогают членам семьи лучше понять свою проблему: Питер и Донна считали себя неудачливыми родителями, поскольку не могли избежать конфликтов. Психотерапевт помогает им по</w:t>
        <w:softHyphen/>
        <w:t>нять, что большинство комбинированных семей проходит через аналогич</w:t>
        <w:softHyphen/>
        <w:t>ные сложности. В результате супруги начинают спокойнее относиться к воз</w:t>
        <w:softHyphen/>
        <w:t>никающим трудностям и у них укрепляется надежда на улучшение ситуаци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Хотя техники первого порядка производят впечатление рекомендаций на уровне здравого смысла, для многих семей они могут быть полезны. На</w:t>
        <w:softHyphen/>
        <w:t>пример, выступая в роли стороннего наблюдателя, психотерапевт предла</w:t>
        <w:softHyphen/>
        <w:t>гает внести в поведение членов семьи такие изменения, которые просто не приходили им в голову. Или, пользуясь поддержкой и одобрением психоте</w:t>
        <w:softHyphen/>
        <w:t>рапевта, члены семьи в той или иной степени продолжают придерживаться существующих паттернов поведения и значительно улучшают качество своих отношений.</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Многие семьи перед приходом к психотерапевту уже пытались само</w:t>
        <w:softHyphen/>
        <w:t>стоятельно осуществить изменения первого порядка. Донна настойчиво требовала, чтобы Синди прибирала в своей комнате, но там сохранялся бес</w:t>
        <w:softHyphen/>
        <w:t>порядок. Донна пыталась молчать и ничего не говорить, но в комнате Син</w:t>
        <w:softHyphen/>
        <w:t>ди сохранялся беспорядок. Донна просила Питера поговорить с Синди о необходимости уборки, Питер беседовал с дочерью, но в комнате сохранял</w:t>
        <w:softHyphen/>
        <w:t>ся беспорядок. К сожалению, всякий раз, когда вмешательство Донны на уровне здравого смысла не приводило к желаемому результату, ее гнев воз</w:t>
        <w:softHyphen/>
        <w:t>растал. На первом интервью Донна внимательно посмотрела на психотера</w:t>
        <w:softHyphen/>
        <w:t>певта и сказала: «Я попробовала вс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зменения второго порядка приводят не к количественным, а к каче</w:t>
        <w:softHyphen/>
        <w:t>ственным сдвигам (</w:t>
      </w:r>
      <w:r>
        <w:rPr>
          <w:rFonts w:cs="Arial" w:ascii="Arial" w:hAnsi="Arial"/>
          <w:i w:val="false"/>
          <w:iCs w:val="false"/>
          <w:spacing w:val="20"/>
          <w:sz w:val="24"/>
          <w:szCs w:val="24"/>
          <w:lang w:val="en-US"/>
        </w:rPr>
        <w:t>Watzlawick</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74). Эти техники затрагивают струк</w:t>
        <w:softHyphen/>
        <w:t>туру семьи и принятые в ней правила. Например, Донне было необходимо понять, что она не может воспитывать Синди теми же способами, что и сво</w:t>
        <w:softHyphen/>
        <w:t>их собственных детей. Внесение корректив в стиль воспитания было бы для нее существенным изменением. Аналогичным образом, Питер и Донна дол</w:t>
        <w:softHyphen/>
        <w:t>жны были сформировать новые паттерны родительского поведения для того, чтобы преодолеть трудности прохождения детей через подростковый возраст.</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ри проведении вмешательства сначала осуществляются изменения первого порядка. Они опираются на существующие семейные паттерны и поддерживают'решения семьи, принятые на уровне здравого смысла. По</w:t>
        <w:softHyphen/>
        <w:t>этому техники вмешательства первого порядка наталкиваются на меньшее сопротивление, чем техники вмешательства второго порядка. Так как пред</w:t>
        <w:softHyphen/>
        <w:t>ставление семьи о мире не подвергается сомнению, отсутствие сопротивле</w:t>
        <w:softHyphen/>
        <w:t>ния ускоряет терапевтический прогресс.</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Однако ко времени обращения к психотерапевту многие семьи исто</w:t>
        <w:softHyphen/>
        <w:t>щены своими попытками достичь изменений. На первых стадиях терапии эти семьи сопровождают каждое предложение психотерапевта такими сло</w:t>
        <w:softHyphen/>
        <w:t>вами: «Мы пробовали это, но нам не помогло». Кроме того, ни одно измене</w:t>
        <w:softHyphen/>
        <w:t>ние первого порядка не привело к желаемому результату или же эффект был минимален. Именно здесь наиболее уместны вмешательства второго поряд</w:t>
        <w:softHyphen/>
        <w:t>ка, ибо сопротивление изменениям перевешивает желание их добитьс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анная последовательность изменений отражает планомерный пере</w:t>
        <w:softHyphen/>
        <w:t>ход от одного уровня вмешательства к другому. Следуя за этапом оценки, вмешательство первого порядка опирается на сильные стороны семьи и ак</w:t>
        <w:softHyphen/>
        <w:t>тивизирует их. Если терапия не достигает поставленных целей, то вмеша</w:t>
        <w:softHyphen/>
        <w:t>тельство второго порядка побуждает семью к изменения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ногие техники вмешательства основаны на принципах социального конструктивизма и подхода, сфокусированного на решении. Принципы этих моделей взяты за основу, поскольку соответствуют образу современного мышления в области семейной психотерапии. В частности, они отражают изменение восприятия: психотерапевт — уже не эксперт, который что-то делает для дисфункциональной системы, а партнер семьи, помогающий ак</w:t>
        <w:softHyphen/>
        <w:t>тивизировать ее потенциал, чтобы противостоять воздействию стрессов.</w:t>
      </w:r>
    </w:p>
    <w:p>
      <w:pPr>
        <w:pStyle w:val="Normal"/>
        <w:shd w:fill="FFFFFF" w:val="clear"/>
        <w:tabs>
          <w:tab w:val="clear" w:pos="567"/>
          <w:tab w:val="left" w:pos="0" w:leader="none"/>
        </w:tabs>
        <w:spacing w:before="394" w:after="0"/>
        <w:ind w:firstLine="567"/>
        <w:jc w:val="both"/>
        <w:rPr>
          <w:rFonts w:ascii="Arial" w:hAnsi="Arial" w:cs="Arial"/>
          <w:spacing w:val="20"/>
          <w:sz w:val="24"/>
          <w:szCs w:val="24"/>
        </w:rPr>
      </w:pPr>
      <w:r>
        <w:rPr>
          <w:rFonts w:cs="Arial" w:ascii="Arial" w:hAnsi="Arial"/>
          <w:i w:val="false"/>
          <w:iCs w:val="false"/>
          <w:spacing w:val="20"/>
          <w:sz w:val="24"/>
          <w:szCs w:val="24"/>
        </w:rPr>
        <w:t>Техники</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первого</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порядка</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i w:val="false"/>
          <w:iCs w:val="false"/>
          <w:spacing w:val="20"/>
          <w:sz w:val="24"/>
          <w:szCs w:val="24"/>
        </w:rPr>
        <w:t>Члены семьи обращаются к психотерапевту по многим мотивам и при опре</w:t>
        <w:softHyphen/>
        <w:t>деленной амбивалентности в отношении к терапии. Иногда инициатором обращения становится мать, уговорившая семью прийти на прием. Иног</w:t>
        <w:softHyphen/>
        <w:t>да оба родителя заинтересованы в получении совета относительно ребен</w:t>
        <w:softHyphen/>
        <w:t>ка. Для членов семьи процесс терапии напоминает плавание по морю без карты. Они никогда не были в подобной ситуации и не знают, чего ожида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емья приходит на прием в том случае, когда болезненные пережива</w:t>
        <w:softHyphen/>
        <w:t>ния перевешивают всякие сомнения в необходимости терапии. Для прове</w:t>
        <w:softHyphen/>
        <w:t>дения вмешательства первого порядка необходимо, чтобы большинство чле</w:t>
        <w:softHyphen/>
        <w:t>нов семьи, или по крайней мере самые влиятельные из них, стремились к улучшению ситуации. Приход на прием — это заявление о желании достичь изменений. Пытаясь вместе с семьей найти решение проблемы, психотера</w:t>
        <w:softHyphen/>
        <w:t>певт использует техники первого порядка, с тем чтобы структурировать и упорядочить сессии.</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spacing w:val="20"/>
          <w:sz w:val="24"/>
          <w:szCs w:val="24"/>
        </w:rPr>
        <w:t>СУЩЕСТВУЮЩИЕ РЕШЕНИЯ</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еред тем как прийти к психотерапевту, семья пыталась решить проблему разными способами. Некоторые привели к хорошему результату, другие имели ограниченный успех, третьи ухудшили ситуацию. Вне зависимости от эффективности принятые способы решения проблемы учитываются пси</w:t>
        <w:softHyphen/>
        <w:t>хотерапевтом в работе с семье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Иногда конкретный способ решения проблемы приводит к положитель</w:t>
        <w:softHyphen/>
        <w:t>ному результату только по истечении длительного периода времени. Питер и Донна ввели для Синди наказание за нарушения норм поведения: если девочка пропускала школу, то в выходные ей запрещалось выходить из дома.</w:t>
      </w:r>
    </w:p>
    <w:p>
      <w:pPr>
        <w:sectPr>
          <w:headerReference w:type="default" r:id="rId17"/>
          <w:type w:val="nextPage"/>
          <w:pgSz w:w="11906" w:h="16838"/>
          <w:pgMar w:left="1134" w:right="1134" w:gutter="0" w:header="720" w:top="1440" w:footer="0" w:bottom="720"/>
          <w:pgNumType w:fmt="decimal"/>
          <w:formProt w:val="false"/>
          <w:textDirection w:val="lrTb"/>
          <w:docGrid w:type="default" w:linePitch="360" w:charSpace="0"/>
        </w:sectPr>
      </w:pP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 сожалению, это правило соблюдалось нерегулярно. Если в выходные у Синди было запланировано какое-нибудь особое мероприятие, Питер в надежде сохранить мир позволял дочери идти туда. В результате Синди ни</w:t>
        <w:softHyphen/>
        <w:t>когда не воспринимала угрозы родителей запереть ее дома всерьез.</w:t>
      </w:r>
    </w:p>
    <w:p>
      <w:pPr>
        <w:pStyle w:val="Normal"/>
        <w:shd w:fill="FFFFFF" w:val="clear"/>
        <w:tabs>
          <w:tab w:val="clear" w:pos="567"/>
          <w:tab w:val="left" w:pos="0" w:leader="none"/>
          <w:tab w:val="left" w:pos="4603" w:leader="none"/>
        </w:tabs>
        <w:ind w:firstLine="567"/>
        <w:jc w:val="both"/>
        <w:rPr>
          <w:rFonts w:ascii="Arial" w:hAnsi="Arial" w:cs="Arial"/>
          <w:spacing w:val="20"/>
          <w:sz w:val="24"/>
          <w:szCs w:val="24"/>
        </w:rPr>
      </w:pPr>
      <w:r>
        <w:rPr>
          <w:rFonts w:cs="Arial" w:ascii="Arial" w:hAnsi="Arial"/>
          <w:i w:val="false"/>
          <w:iCs w:val="false"/>
          <w:spacing w:val="20"/>
          <w:sz w:val="24"/>
          <w:szCs w:val="24"/>
        </w:rPr>
        <w:t>В ответ на непослушание Синди Донна приняла решение усилить кон</w:t>
        <w:softHyphen/>
        <w:br/>
        <w:t>троль. Синди сопротивлялась попыткам Донны занять властную позицию</w:t>
        <w:br/>
        <w:t>и реагировала непослушанием и пассивно-агрессивным поведением. В от</w:t>
        <w:softHyphen/>
        <w:br/>
        <w:t>вет на это Донна усиливала контроль, и поведение Синди становилось еще</w:t>
        <w:br/>
        <w:t>хуже.</w:t>
        <w:tab/>
        <w:t>•</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начала при помощи ряда вопросов идентифицируются существующие в семье решения:</w:t>
      </w:r>
    </w:p>
    <w:p>
      <w:pPr>
        <w:pStyle w:val="Normal"/>
        <w:numPr>
          <w:ilvl w:val="0"/>
          <w:numId w:val="39"/>
        </w:numPr>
        <w:shd w:fill="FFFFFF" w:val="clear"/>
        <w:tabs>
          <w:tab w:val="clear" w:pos="567"/>
          <w:tab w:val="left" w:pos="0" w:leader="none"/>
          <w:tab w:val="left" w:pos="691" w:leader="none"/>
        </w:tabs>
        <w:spacing w:before="19"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Что вы уже попробовали сделать?</w:t>
      </w:r>
    </w:p>
    <w:p>
      <w:pPr>
        <w:pStyle w:val="Normal"/>
        <w:numPr>
          <w:ilvl w:val="0"/>
          <w:numId w:val="39"/>
        </w:numPr>
        <w:shd w:fill="FFFFFF" w:val="clear"/>
        <w:tabs>
          <w:tab w:val="clear" w:pos="567"/>
          <w:tab w:val="left" w:pos="0" w:leader="none"/>
          <w:tab w:val="left" w:pos="691" w:leader="none"/>
        </w:tabs>
        <w:spacing w:before="4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Что помогло? Почему?</w:t>
      </w:r>
    </w:p>
    <w:p>
      <w:pPr>
        <w:pStyle w:val="Normal"/>
        <w:numPr>
          <w:ilvl w:val="0"/>
          <w:numId w:val="39"/>
        </w:numPr>
        <w:shd w:fill="FFFFFF" w:val="clear"/>
        <w:tabs>
          <w:tab w:val="clear" w:pos="567"/>
          <w:tab w:val="left" w:pos="0" w:leader="none"/>
          <w:tab w:val="left" w:pos="691" w:leader="none"/>
        </w:tabs>
        <w:spacing w:before="4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Что не помогло? Почему?</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Ответы на эти вопросы служат руководством к проведению потенци</w:t>
        <w:softHyphen/>
        <w:t>ального вмешательства. Например, существующие способы решения про</w:t>
        <w:softHyphen/>
        <w:t>блемы могут нуждаться в поддержке. Так, решение ввести наказание за школьные прогулы было хорошей идеей, которую необходимо настойчиво и последовательно воплощать в жизнь.</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Наказание за прогулы кажется мне справедливым, но</w:t>
        <w:br/>
      </w:r>
      <w:r>
        <w:rPr>
          <w:rFonts w:cs="Arial" w:ascii="Arial" w:hAnsi="Arial"/>
          <w:i w:val="false"/>
          <w:iCs w:val="false"/>
          <w:spacing w:val="20"/>
          <w:sz w:val="24"/>
          <w:szCs w:val="24"/>
          <w:vertAlign w:val="superscript"/>
        </w:rPr>
        <w:t>1</w:t>
        <w:tab/>
      </w:r>
      <w:r>
        <w:rPr>
          <w:rFonts w:cs="Arial" w:ascii="Arial" w:hAnsi="Arial"/>
          <w:i w:val="false"/>
          <w:iCs w:val="false"/>
          <w:spacing w:val="20"/>
          <w:sz w:val="24"/>
          <w:szCs w:val="24"/>
        </w:rPr>
        <w:t>вы говорите, что оно неэффективно. Что происходит? Приведит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жалуйста, самый последний пример неэффективности этого на</w:t>
        <w:softHyphen/>
        <w:t>казания.</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одобряет принятое решение и в то же время исследует причины его неудачной реализации. Объяснение причин неэффективнос</w:t>
        <w:softHyphen/>
        <w:t>ти принятого решения часто ложится в основу проведения вмешательства.</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насколько я вас понял, вы соглашаетесь с Дон</w:t>
        <w:softHyphen/>
        <w:t>ной по поводу того, что Синди нужно наказать, но затем вы меня</w:t>
        <w:softHyphen/>
        <w:t>ете свое решение. Что-то подсказывает мне, что когда вы меняете решение, то останавливаетесь на полпути. Не могли бы вы мне ска</w:t>
        <w:softHyphen/>
        <w:t>зать, о чем вы думаете в этот момент?</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Вместо того чтобы критиковать Питера, как это делает его жена, пси</w:t>
        <w:softHyphen/>
        <w:t>хотерапевт лишь указывает на его непоследовательность. В то же время он заостряет внимание на точке зрения мистера Мартина и просит его поде</w:t>
        <w:softHyphen/>
        <w:t>литься своим видением событ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других случаях психотерапевт подвергает сомнению настойчивое стремление членов семьи придерживаться неверного решения:</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Донне и Синди): Это выглядит как затяжная война между вами двумя. Как вы считаете, это единственный способ об</w:t>
        <w:softHyphen/>
        <w:t>щения друг с другом?</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С одной стороны, психотерапевт предлагает Донне подумать над ее ре-, шением, особенно об отсутствии позитивного результата. С другой сторо</w:t>
        <w:softHyphen/>
        <w:t>ны, подготавливает почву для потенциальных изменений второго порядка: Донне необходимо изменить стиль воспитания Синди.</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Как первый шаг, эксплорация существующих способов решения про</w:t>
        <w:softHyphen/>
        <w:t>блемы выявляет паттерны поведения и те значения, которые им придают</w:t>
        <w:softHyphen/>
        <w:t>ся. Паттерны и их значения служат вехами для будущих вмешательств.</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spacing w:val="20"/>
          <w:sz w:val="24"/>
          <w:szCs w:val="24"/>
        </w:rPr>
        <w:t>ПСИХООБРАЗОВАНИ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Еще одной стратегией, которая может быть эффективна в работе с семья</w:t>
        <w:softHyphen/>
        <w:t>ми, является психопедагогика. Эта стратегия возникла как терапевтичес</w:t>
        <w:softHyphen/>
        <w:t>кий подход при работе с семьями, в которых один из членов страдает ши</w:t>
        <w:softHyphen/>
        <w:t>зофренией. Сторонники психопедагогической (психообразовательной) мо</w:t>
        <w:softHyphen/>
        <w:t>дели рассматривают семью как систему, сражающуюся с хронической, генетически наследуемой болезнью. Они пытаются предоставить семье ин</w:t>
        <w:softHyphen/>
        <w:t>формацию и поддержку в кризисные периоды, стремятся восстановить утра</w:t>
        <w:softHyphen/>
        <w:t>ченное чувство контроля и работают с семейной структурой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Reis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Hogarty</w:t>
      </w:r>
      <w:r>
        <w:rPr>
          <w:rFonts w:cs="Arial" w:ascii="Arial" w:hAnsi="Arial"/>
          <w:i w:val="false"/>
          <w:iCs w:val="false"/>
          <w:spacing w:val="20"/>
          <w:sz w:val="24"/>
          <w:szCs w:val="24"/>
        </w:rPr>
        <w:t>, 1986). Вместо того чтобы обвинять членов семьи в возникнове</w:t>
        <w:softHyphen/>
        <w:t>нии заболевания, психотерапевт вступает с ними в сотрудничество, помо</w:t>
        <w:softHyphen/>
        <w:t>гая мобилизовать и усилить позитивные аспекты семейного функциониро</w:t>
        <w:softHyphen/>
        <w:t>ва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смотря на то что основные принципы психопедагогики наиболее четко сформулированы для работы с семьями, в которых один из членов страдает шизофренией, они применимы и к другим семьям, преодолеваю</w:t>
        <w:softHyphen/>
        <w:t>щим хроническое заболевание или переживающим нормальный кризис раз</w:t>
        <w:softHyphen/>
        <w:t>вития. Семья Мартинов относится к последнему случа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о-первых, многие проблемы, с которыми столкнулись Мартины, ха</w:t>
        <w:softHyphen/>
        <w:t>рактерны для комбинированных семей, в особенности для семей с детьми подросткового возраста. Один или несколько членов семьи могут продол</w:t>
        <w:softHyphen/>
        <w:t>жать испытывать сильный гнев после развода, или же приемного родителя приводят в состояние гнева высказывания подростка, например: «Почему я должен тебя слушаться, ты мне не настоящая мать!» В любом случае комби</w:t>
        <w:softHyphen/>
        <w:t>нированная семья пытается объединить две системы с разными историями жизни, нормами и ценностями. Члены комбинированной семьи начинают с нуля выстраивать цепи коммуникаций, иерархию власти и распределять обязанности по дом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емья Мартинов также попыталась приспособиться к двум тинейдже</w:t>
        <w:softHyphen/>
        <w:t>рам/молодым взрослым. Как и в любой семье с подростками, родители стол</w:t>
        <w:softHyphen/>
        <w:t>кнулись с ограниченностью своего влияния на детей, которые начали тре</w:t>
        <w:softHyphen/>
        <w:t>бовать больше свободы. Родители находились в трудном положении, по</w:t>
        <w:softHyphen/>
        <w:t>скольку не знали, как предоставить детям свободу и в то же время защитить их и направить на верный путь. Эти нормальные и предсказуемые измене</w:t>
        <w:softHyphen/>
        <w:t>ния привели Мартинов в состояние кризиса. Обвиняя друг друга в неуда</w:t>
        <w:softHyphen/>
        <w:t>чах, члены семьи сформировали паттерн «козла отпуще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ля того чтобы освободить Мартинов от бремени вины и обвинений, психотерапевт поделился с ними информацией об особенностях паттернов интеракций в комбинированных семьях и воспитании подростков. Посту</w:t>
        <w:softHyphen/>
        <w:t>пая таким образом, он помог семье увидеть, что происходящее с ними — нормальное явление. Питер и Донна не являются неудачниками, а, скорее, проходят через трудные испытания. Поэтому когда они расценят свою ситуацию как естественный процесс объединения двух разных семей с детьми подросткового возраста, а не как надвигающуюся катастрофу, то их надеж</w:t>
        <w:softHyphen/>
        <w:t>да на улучшения сможет укрепитьс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мимо снижения сопротивления'семьи изменениям, психопедагоги</w:t>
        <w:softHyphen/>
        <w:t>ка, как техника вмешательства, ставит психотерапевта в позицию сотруд</w:t>
        <w:softHyphen/>
        <w:t>ничества с семьей. С этой позиции психотерапевт может побуждать семью к формированию более продуктивных паттернов интеракций, таких как укрепление границ между поколениями, усиление супружеской и родитель</w:t>
        <w:softHyphen/>
        <w:t>ской диады и формирование семейных правил.</w:t>
      </w:r>
    </w:p>
    <w:p>
      <w:pPr>
        <w:pStyle w:val="Normal"/>
        <w:shd w:fill="FFFFFF" w:val="clear"/>
        <w:tabs>
          <w:tab w:val="clear" w:pos="567"/>
          <w:tab w:val="left" w:pos="0" w:leader="none"/>
        </w:tabs>
        <w:spacing w:before="245" w:after="0"/>
        <w:ind w:firstLine="567"/>
        <w:jc w:val="both"/>
        <w:rPr>
          <w:rFonts w:ascii="Arial" w:hAnsi="Arial" w:cs="Arial"/>
          <w:spacing w:val="20"/>
          <w:sz w:val="24"/>
          <w:szCs w:val="24"/>
        </w:rPr>
      </w:pPr>
      <w:r>
        <w:rPr>
          <w:rFonts w:cs="Arial" w:ascii="Arial" w:hAnsi="Arial"/>
          <w:spacing w:val="20"/>
          <w:sz w:val="24"/>
          <w:szCs w:val="24"/>
        </w:rPr>
        <w:t>КОММУНИКАТИВНЫЕ И ПЕРЕГОВОРНЫЕ НАВЫКИ</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Будучи новоявленной комбинированной семей, Мартины еще не развили коммуникативные и переговорные навыки. В частности, Донна и Питер не предвидели тех трудностей, через которые им пришлось проходить. Они толь</w:t>
        <w:softHyphen/>
        <w:t>ко научались совместному решению проблем, когда возник кризис с Синди. К сожалению, общение с Синди было наполнено обидами и непониманием. Трудности Мартинов усугублялись недостаточным развитием комму</w:t>
        <w:softHyphen/>
        <w:t>никативных навыков. Для улучшения этих навыков психотерапевт структу</w:t>
        <w:softHyphen/>
        <w:t>рировал и вел мониторинг процесса их развития.</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spacing w:val="20"/>
          <w:sz w:val="24"/>
          <w:szCs w:val="24"/>
        </w:rPr>
        <w:t>СТРУКТУРИРОВАНИЕ И МОНИТОРИНГ КОММУНИКАЦИЙ</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Коммуникация — это циклический процесс, в котором человек А направ</w:t>
        <w:softHyphen/>
        <w:t>ляет послание человеку В, при этом последний должен внимательно слу</w:t>
        <w:softHyphen/>
        <w:t>шать, чтобы получить послание полностью. В качестве обратной связи В подтверждает получение послания и предоставляет ответную реакцию. Коммуникация может нарушиться в любой точке цикла. Например, А на</w:t>
        <w:softHyphen/>
        <w:t>правляет противоречивое послание, или В невнимательно слушает^ преж</w:t>
        <w:softHyphen/>
        <w:t>девременно обрывает коммуникацию: «Я знаю, что ты собираешься сказать, еще до того, как ты что-либо скажешь!», или реакция В не имеет ничего об</w:t>
        <w:softHyphen/>
        <w:t>щего с первоначальным посланием 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алее будут описываться техники структурирования и мониторинга семейных коммуникаций. Поскольку невозможно перечислить все возмож</w:t>
        <w:softHyphen/>
        <w:t>ные техники, в этом разделе приводятся лишь основны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мы только что услышали от Донны, чего она хочет от вас. Однако Донна не всегда уверена в том, что вы ее слы</w:t>
        <w:softHyphen/>
        <w:t>шите. Не могли бы вы, глядя на нее, пересказать то, что поняли из ее слов?</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росьба к Питеру перефразировать слова Донны даст возможность убе</w:t>
        <w:softHyphen/>
        <w:t>диться в том, что ее послание действительно было услышано. Визуальный контакт Питера с женой способствует сближению супругов и улучшению навыков выслушивания.</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Донна, Питер только что перефразировал то, что вы сказали. Все ли было правильно? Если вы не считаете, что Питер услышал вас верно, пожалуйста, повторите свою мысль еще раз.</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продолжает вести подобный диалог до тех пор, пока не будет направлено четкое послание и получена правильная обратная связ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других случаях для формирования правил коммуникаций психотера</w:t>
        <w:softHyphen/>
        <w:t>певту необходимо занять более активную позицию:</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Для улучшения вашей коммуникации я бы хотел, что</w:t>
        <w:softHyphen/>
        <w:t>бы каждый из вас придерживался двух простых правил: 1) начи</w:t>
        <w:softHyphen/>
        <w:t>найте предложение с «Я» и 2) превратите каждый вопрос в утверж</w:t>
        <w:softHyphen/>
        <w:t>дение.</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Члены семьи, склонные к обвинению других, часто начинают посла</w:t>
        <w:softHyphen/>
        <w:t xml:space="preserve">ния с «ты» или включают это местоимение: «Ты не слушаешь меня!», «Мы не пришли бы сюда, если бы не ты». В этом контексте слово </w:t>
      </w:r>
      <w:r>
        <w:rPr>
          <w:rFonts w:cs="Arial" w:ascii="Arial" w:hAnsi="Arial"/>
          <w:spacing w:val="20"/>
          <w:sz w:val="24"/>
          <w:szCs w:val="24"/>
        </w:rPr>
        <w:t xml:space="preserve">ты </w:t>
      </w:r>
      <w:r>
        <w:rPr>
          <w:rFonts w:cs="Arial" w:ascii="Arial" w:hAnsi="Arial"/>
          <w:i w:val="false"/>
          <w:iCs w:val="false"/>
          <w:spacing w:val="20"/>
          <w:sz w:val="24"/>
          <w:szCs w:val="24"/>
        </w:rPr>
        <w:t>является обвинением, что побуждает адресата защищаться. Поэтому он обычно реа</w:t>
        <w:softHyphen/>
        <w:t>гирует обвинительным послани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чиная предложения с «Я», члены семьи не только направляют более четкое послание, но и передают свои чувства и мысли. Сначала это правило смущает членов семьи и приводит в замешательство. Они настолько при</w:t>
        <w:softHyphen/>
        <w:t>выкли обвинять друг друга, что переход к высказываниям от себя поначалу вызывает сопротивление. Но поскольку психотерапевт настаивает на соблю</w:t>
        <w:softHyphen/>
        <w:t>дении данного правила, члены семьи часто отмечают, насколько трудно на</w:t>
        <w:softHyphen/>
        <w:t>чинать предложение с «Я». Кроме того, в их комментариях звучит призна</w:t>
        <w:softHyphen/>
        <w:t>ние деструктивности посланий по типу «т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Аналогичным образом, те семьи, для которых характерны непрямые коммуникации, маскируют свои мысли и чувства при помощи вопросов: «Ты хочешь поговорить с Синди о прошлом вечере?» В этом вопросе Донны может заключаться высказывание: «Я хочу, чтобы ты поговорил с Синди о прошлом вечере» или «Тебе нужно поговорить с Синди о прошлом вечере!» Иногда адресат угадывает просьбу или послание, стоящее за вопросом, но если он слышит только вопрос, это приводит к непониманию. Например, Донна сильно разозлилась на Питера за то, что тот не поговорил с Синди. Однако Питер скептически заметил: «А я и не знал, что ты хочешь, чтобы я поговорил с Синд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Вопросы, адресованные одним из членов семьи другому, сбивают с толку. Вопрос может быть просьбой, замаскированным посланием или способом проверить восприимчивость. Например, существует множество возможных интерпретаций вопроса: «Ты хочешь пойти </w:t>
      </w:r>
      <w:r>
        <w:rPr>
          <w:rFonts w:cs="Arial" w:ascii="Arial" w:hAnsi="Arial"/>
          <w:i w:val="false"/>
          <w:iCs w:val="false"/>
          <w:spacing w:val="20"/>
          <w:sz w:val="24"/>
          <w:szCs w:val="24"/>
          <w:lang w:val="en-US"/>
        </w:rPr>
        <w:t>j</w:t>
      </w:r>
      <w:r>
        <w:rPr>
          <w:rFonts w:cs="Arial" w:ascii="Arial" w:hAnsi="Arial"/>
          <w:i w:val="false"/>
          <w:iCs w:val="false"/>
          <w:spacing w:val="20"/>
          <w:sz w:val="24"/>
          <w:szCs w:val="24"/>
        </w:rPr>
        <w:t>&lt; моей маме в гости на этих вы</w:t>
        <w:softHyphen/>
        <w:t>ходных?» Просьба переделать вопрос в утверждение «Я хочу пойти в гости к маме на этих выходных» способствует установлению прямой коммуника</w:t>
        <w:softHyphen/>
        <w:t>ции между членами семь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ще одним способом структурирования и мониторинга процесса ком</w:t>
        <w:softHyphen/>
        <w:t>муникации и очень эффективной техникой является введение запрета на прерывание говорящего. В бурном эмоциональном диалоге члены семьи не способны слушать и понимать, поскольку слишком часто перебивают друг друга. На терапевтических сессиях также может 'отмечаться этот паттерн интеракций, когда доминируют те члены семьи, которые чаще и громче пе</w:t>
        <w:softHyphen/>
        <w:t>ребивают других.</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не знаю, обратил ли кто-нибудь на это внимание или нет, но вы все любите перебивать говорящего. Я думаю, что это мешает слушать друг друга. С вашего позволения я буду следить за тем, чтобы говорящий довел свою мысль до конца, и никто его не перебивал.</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устанавливает новое правило для терапевтических сес</w:t>
        <w:softHyphen/>
        <w:t>сий: перебивать говорящего запрещается. Иногда это правило распростра</w:t>
        <w:softHyphen/>
        <w:t>няется на другие ситуации, в частности на общение членов семьи в домаш</w:t>
        <w:softHyphen/>
        <w:t>ней обстановк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уммируя сказанное, можно утверждать, что обсуждаемые в этом раз</w:t>
        <w:softHyphen/>
        <w:t>деле принципы применимы ко всем семьям. Осуществляя вмешательство первого порядка, психотерапевт: 1) поощряет активное выслушивание; 2) просит членов семьи перефразировать то, что они услышали; 3) предла</w:t>
        <w:softHyphen/>
        <w:t>гает использовать послания типа «я» и превращать вопросы в утверждения, таким образом поощряя выражение чувств и мыслей в прямой и краткой форме; 4) не позволяет перебивать говорящего и высказывать обвинения. Для того чтобы повысить уровень коммуникативных навыков и потрениро</w:t>
        <w:softHyphen/>
        <w:t>ваться в применении перечисленных правил, члены семьи выполняют до</w:t>
        <w:softHyphen/>
        <w:t>машние задания, которые продолжают осуществлять терапевтическую функ</w:t>
        <w:softHyphen/>
        <w:t>цию между сессиями.</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spacing w:val="20"/>
          <w:sz w:val="24"/>
          <w:szCs w:val="24"/>
        </w:rPr>
        <w:t>ДОМАШНИЕ ЗАДАНИЯ</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Семейная психотерапия не обязана ограничиваться терапевтическими сес</w:t>
        <w:softHyphen/>
        <w:t>сиями. В реальной жизни спонтанный процесс семейной терапии в значи</w:t>
        <w:softHyphen/>
        <w:t>тельной мере продолжается, когда семья едет к психотерапевту и обратно. Некоторые семьи на определенной стадии терапии фактически начинают сессию задолго до того, как приходят на прием. Очень часто упреждающая тревога в связи с предстоящей сессией сознательно или неосознанно при</w:t>
        <w:softHyphen/>
        <w:t>водит в действие семейные паттерны. Подросток «забывает» прийти домой вовремя, так что семья опаздывает на прием. В день назначенной встречи между мужем и женой возрастает напряж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братный путь обычно интереснее, ибо ознаменован либо молчанием, либо оживленным продолжением разговора с того места, где закончилась сессия, либо, возможно, гневными обвинениями и отрицаниями: «Как ты посмел сказать про меня такое при нем?» В связи с этим на следующей сес</w:t>
        <w:softHyphen/>
        <w:t>сии психотерапевт может поинтересоваться: «В конце нашей прошлой встре</w:t>
        <w:softHyphen/>
        <w:t>чи было высказано несколько важных мыслей. Я бы хотел узнать, что про</w:t>
        <w:softHyphen/>
        <w:t>исходило по пути дом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место того чтобы на период между сессиями предоставить семью са</w:t>
        <w:softHyphen/>
        <w:t>мой себе, психотерапевт может попытаться продолжить терапевтический процесс в домашней обстановке. Домашние задания — это специфические предписания, которые чаще всего требуют выполнения конкретных дей</w:t>
        <w:softHyphen/>
        <w:t>ствий или направлены на формирование определенных навыков (</w:t>
      </w:r>
      <w:r>
        <w:rPr>
          <w:rFonts w:cs="Arial" w:ascii="Arial" w:hAnsi="Arial"/>
          <w:i w:val="false"/>
          <w:iCs w:val="false"/>
          <w:spacing w:val="20"/>
          <w:sz w:val="24"/>
          <w:szCs w:val="24"/>
          <w:lang w:val="en-US"/>
        </w:rPr>
        <w:t>L</w:t>
      </w:r>
      <w:r>
        <w:rPr>
          <w:rFonts w:cs="Arial" w:ascii="Arial" w:hAnsi="Arial"/>
          <w:i w:val="false"/>
          <w:iCs w:val="false"/>
          <w:spacing w:val="20"/>
          <w:sz w:val="24"/>
          <w:szCs w:val="24"/>
        </w:rPr>
        <w:t>'</w:t>
      </w:r>
      <w:r>
        <w:rPr>
          <w:rFonts w:cs="Arial" w:ascii="Arial" w:hAnsi="Arial"/>
          <w:i w:val="false"/>
          <w:iCs w:val="false"/>
          <w:spacing w:val="20"/>
          <w:sz w:val="24"/>
          <w:szCs w:val="24"/>
          <w:lang w:val="en-US"/>
        </w:rPr>
        <w:t>Abate</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86). Таким образом, задания в значительной степени ориентированы на изменение поведения членов семьи. Например, психотерапевт предла</w:t>
        <w:softHyphen/>
        <w:t>гает Питеру и Донне в течение недели между сессиями составить список домашних обязанностей: мытье посуды, стирка, уборка, покупка продук</w:t>
        <w:softHyphen/>
        <w:t>тов в магазине. Затем они должны посовещаться между собой, распределить обязанности между членами семьи или принести список на следую</w:t>
        <w:softHyphen/>
        <w:t>щую сессию для совместного обсужде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омашние задания эффективны, если согласуются с целями терапии, понятны-членам семьи и подвергаются анализу после выполнения. Если и психотерапевт, и семья пришли к единому мнению относительно целей те</w:t>
        <w:softHyphen/>
        <w:t>рапии, назначение домашних заданий непосредственно вытекает из этих целей и способствует их достижению. Так, Питер и Донна стремились к тому, чтобы научиться более эффективно разрешать конфликт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ругим важным моментом при назначении домашних заданий являет</w:t>
        <w:softHyphen/>
        <w:t>ся их ясность. Понятные задания будут выполнены с большей вероятнос</w:t>
        <w:softHyphen/>
        <w:t>тью. Например, если бы психотерапевт как бы мимоходом порекомендовал супругам «распределить обязанности между членами семьи», цель задания находилась бы вне терапевтического контекста. В этом случае слишком многое оставалось бы на усмотрение семьи — если бы они умели успешно договариваться друг с другом, то развитие этого навыку не стояло бы в чис</w:t>
        <w:softHyphen/>
        <w:t>ле первоочередных задач терапии, — и путь к выполнению задания был бы неясен. Если психотерапевт не тратит время на тщательное планирование вмешательства и подробные объяснения, то как он может ожидать от семьи серьезного отношения к заданию?</w:t>
      </w:r>
    </w:p>
    <w:p>
      <w:pPr>
        <w:pStyle w:val="Normal"/>
        <w:shd w:fill="FFFFFF" w:val="clear"/>
        <w:tabs>
          <w:tab w:val="clear" w:pos="567"/>
          <w:tab w:val="left" w:pos="0" w:leader="none"/>
          <w:tab w:val="left" w:pos="6917" w:leader="none"/>
        </w:tabs>
        <w:ind w:firstLine="567"/>
        <w:jc w:val="both"/>
        <w:rPr>
          <w:rFonts w:ascii="Arial" w:hAnsi="Arial" w:cs="Arial"/>
          <w:spacing w:val="20"/>
          <w:sz w:val="24"/>
          <w:szCs w:val="24"/>
        </w:rPr>
      </w:pPr>
      <w:r>
        <w:rPr>
          <w:rFonts w:cs="Arial" w:ascii="Arial" w:hAnsi="Arial"/>
          <w:i w:val="false"/>
          <w:iCs w:val="false"/>
          <w:spacing w:val="20"/>
          <w:sz w:val="24"/>
          <w:szCs w:val="24"/>
        </w:rPr>
        <w:t>И наконец, контроль выполнения заданий не только выявляет слабые</w:t>
        <w:br/>
        <w:t>стороны семьи для лечения и сильные стороны — для опоры на них, но и</w:t>
        <w:br/>
        <w:t>определяет содержание следующей сессии: ,</w:t>
        <w:tab/>
        <w:t>.</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На прошлой сессии я попросил вас обсудить список домашних обязанностей. Как вы справились с этим? Что получи</w:t>
        <w:softHyphen/>
        <w:t>лось легко? Над чем пришлось потрудиться?</w:t>
      </w:r>
    </w:p>
    <w:p>
      <w:pPr>
        <w:pStyle w:val="Normal"/>
        <w:shd w:fill="FFFFFF" w:val="clear"/>
        <w:tabs>
          <w:tab w:val="clear" w:pos="567"/>
          <w:tab w:val="left" w:pos="0" w:leader="none"/>
          <w:tab w:val="left" w:pos="3634"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Другими словами, процесс контроля над выполнением домашнего за</w:t>
        <w:softHyphen/>
        <w:br/>
        <w:t>дания является диагностическим инструментом, который показывает, что</w:t>
        <w:br/>
        <w:t>семья может и чего не может делать, а также очерчивает области для буду</w:t>
        <w:softHyphen/>
        <w:br/>
        <w:t>щего вмешательства.</w:t>
        <w:tab/>
        <w:t>• .</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если бы Донна и Питер с успехом обсудили перечень до</w:t>
        <w:softHyphen/>
        <w:t>машних обязанностей, психотерапевт мог 6</w:t>
      </w:r>
      <w:r>
        <w:rPr>
          <w:rFonts w:cs="Arial" w:ascii="Arial" w:hAnsi="Arial"/>
          <w:i w:val="false"/>
          <w:iCs w:val="false"/>
          <w:spacing w:val="20"/>
          <w:sz w:val="24"/>
          <w:szCs w:val="24"/>
          <w:lang w:val="en-US"/>
        </w:rPr>
        <w:t>bi</w:t>
      </w:r>
      <w:r>
        <w:rPr>
          <w:rFonts w:cs="Arial" w:ascii="Arial" w:hAnsi="Arial"/>
          <w:i w:val="false"/>
          <w:iCs w:val="false"/>
          <w:spacing w:val="20"/>
          <w:sz w:val="24"/>
          <w:szCs w:val="24"/>
        </w:rPr>
        <w:t xml:space="preserve"> попросить их договориться о количестве и длительности визитов (границы) к членам расширенной се</w:t>
        <w:softHyphen/>
        <w:t>мьи. И напротив, если бы обсуждение перечня закончилось неудачей и при</w:t>
        <w:softHyphen/>
        <w:t>вело к конфликту, то в фокусе терапии оказался бы момент срыва.</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spacing w:val="20"/>
          <w:sz w:val="24"/>
          <w:szCs w:val="24"/>
        </w:rPr>
        <w:t>БИОГРАФИЧЕСКИЕ ВМЕШАТЕЛЬСТВА</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Биографические вмешательства обращены к прошлому, и в частности к про</w:t>
        <w:softHyphen/>
        <w:t>блемам в роднь!х семьях. Конечно, из всех подходов, Практикуемых в се</w:t>
        <w:softHyphen/>
        <w:t>мейной психотерапии, вопросы влияния расширенной семейной системы наиболее широко охвачены системной моделью Боуэна (</w:t>
      </w:r>
      <w:r>
        <w:rPr>
          <w:rFonts w:cs="Arial" w:ascii="Arial" w:hAnsi="Arial"/>
          <w:i w:val="false"/>
          <w:iCs w:val="false"/>
          <w:spacing w:val="20"/>
          <w:sz w:val="24"/>
          <w:szCs w:val="24"/>
          <w:lang w:val="en-US"/>
        </w:rPr>
        <w:t>Bowen</w:t>
      </w:r>
      <w:r>
        <w:rPr>
          <w:rFonts w:cs="Arial" w:ascii="Arial" w:hAnsi="Arial"/>
          <w:i w:val="false"/>
          <w:iCs w:val="false"/>
          <w:spacing w:val="20"/>
          <w:sz w:val="24"/>
          <w:szCs w:val="24"/>
        </w:rPr>
        <w:t xml:space="preserve">, 1976, 1978; </w:t>
      </w:r>
      <w:r>
        <w:rPr>
          <w:rFonts w:cs="Arial" w:ascii="Arial" w:hAnsi="Arial"/>
          <w:i w:val="false"/>
          <w:iCs w:val="false"/>
          <w:spacing w:val="20"/>
          <w:sz w:val="24"/>
          <w:szCs w:val="24"/>
          <w:lang w:val="en-US"/>
        </w:rPr>
        <w:t>Ker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Bowen</w:t>
      </w:r>
      <w:r>
        <w:rPr>
          <w:rFonts w:cs="Arial" w:ascii="Arial" w:hAnsi="Arial"/>
          <w:i w:val="false"/>
          <w:iCs w:val="false"/>
          <w:spacing w:val="20"/>
          <w:sz w:val="24"/>
          <w:szCs w:val="24"/>
        </w:rPr>
        <w:t>, 1988). (Для более подробного ознакомления с жизнью и твор</w:t>
        <w:softHyphen/>
        <w:t xml:space="preserve">чеством Мюррея Боуэна см. </w:t>
      </w:r>
      <w:r>
        <w:rPr>
          <w:rFonts w:cs="Arial" w:ascii="Arial" w:hAnsi="Arial"/>
          <w:i w:val="false"/>
          <w:iCs w:val="false"/>
          <w:spacing w:val="20"/>
          <w:sz w:val="24"/>
          <w:szCs w:val="24"/>
          <w:lang w:val="en-US"/>
        </w:rPr>
        <w:t>Wylie</w:t>
      </w:r>
      <w:r>
        <w:rPr>
          <w:rFonts w:cs="Arial" w:ascii="Arial" w:hAnsi="Arial"/>
          <w:i w:val="false"/>
          <w:iCs w:val="false"/>
          <w:spacing w:val="20"/>
          <w:sz w:val="24"/>
          <w:szCs w:val="24"/>
        </w:rPr>
        <w:t>, 1991.)</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раткое описание теории Боуэна и ее применения в процессе психоте</w:t>
        <w:softHyphen/>
        <w:t>рапии не имеет смысла- Тем не менее в одной из предыдущих глав мы уже обращались к методу генограммы, который был предложен Боуэном и может быть эффективным вмешательством (подробное описание генограммы содержится в главе 4). Построение генограммы не воспринимается семьей как угроза и позволяет эксшторировать семейные паттерны. В выполнении этой задачи могут участвовать все члены семьи, и каждый из них получает возможность выразить свою точку зрения. При этом становятся очевидны</w:t>
        <w:softHyphen/>
        <w:t>ми различия во мнениях. Еще важнее то, что проблемное поведение поме</w:t>
        <w:softHyphen/>
        <w:t>щается в контекст расширенных семейных интеракций.</w:t>
      </w:r>
    </w:p>
    <w:p>
      <w:pPr>
        <w:pStyle w:val="Normal"/>
        <w:shd w:fill="FFFFFF" w:val="clear"/>
        <w:tabs>
          <w:tab w:val="clear" w:pos="567"/>
          <w:tab w:val="left" w:pos="0" w:leader="none"/>
          <w:tab w:val="left" w:pos="6566" w:leader="none"/>
        </w:tabs>
        <w:ind w:firstLine="567"/>
        <w:jc w:val="both"/>
        <w:rPr/>
      </w:pPr>
      <w:r>
        <w:rPr>
          <w:rFonts w:cs="Arial" w:ascii="Arial" w:hAnsi="Arial"/>
          <w:i w:val="false"/>
          <w:iCs w:val="false"/>
          <w:spacing w:val="20"/>
          <w:sz w:val="24"/>
          <w:szCs w:val="24"/>
        </w:rPr>
        <w:t>Генограмма — это формальная, структурированная техника биографи</w:t>
        <w:softHyphen/>
        <w:br/>
        <w:t>ческого вмешательства; для наблюдательного психотерапевта прошлое се</w:t>
        <w:softHyphen/>
        <w:br/>
        <w:t>мьи восстановимо на любом этапе терапии. Поэтому вопрос заключается</w:t>
        <w:br/>
        <w:t>не в том, каким образом получить информацию, а в том, когда и как ее ис</w:t>
        <w:softHyphen/>
        <w:br/>
        <w:t>пользовать. В этом разделе главы дается ряд указаний насчет эксплорации</w:t>
        <w:br/>
        <w:t>биографических аспектов,</w:t>
        <w:tab/>
      </w:r>
      <w:r>
        <w:rPr>
          <w:rFonts w:cs="Arial" w:ascii="Arial" w:hAnsi="Arial"/>
          <w:spacing w:val="20"/>
          <w:sz w:val="24"/>
          <w:szCs w:val="24"/>
        </w:rPr>
        <w:t>'</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Courier New" w:ascii="Arial" w:hAnsi="Arial"/>
          <w:b/>
          <w:bCs/>
          <w:spacing w:val="20"/>
          <w:sz w:val="24"/>
          <w:szCs w:val="24"/>
        </w:rPr>
        <w:t xml:space="preserve">1. </w:t>
      </w:r>
      <w:r>
        <w:rPr>
          <w:rFonts w:cs="Arial" w:ascii="Arial" w:hAnsi="Arial"/>
          <w:b/>
          <w:bCs/>
          <w:spacing w:val="20"/>
          <w:sz w:val="24"/>
          <w:szCs w:val="24"/>
        </w:rPr>
        <w:t>ЭКСПЛОРЛЦИЯ</w:t>
      </w:r>
      <w:r>
        <w:rPr>
          <w:rFonts w:cs="Courier New" w:ascii="Arial" w:hAnsi="Arial"/>
          <w:b/>
          <w:bCs/>
          <w:spacing w:val="20"/>
          <w:sz w:val="24"/>
          <w:szCs w:val="24"/>
        </w:rPr>
        <w:t xml:space="preserve"> </w:t>
      </w:r>
      <w:r>
        <w:rPr>
          <w:rFonts w:cs="Arial" w:ascii="Arial" w:hAnsi="Arial"/>
          <w:b/>
          <w:bCs/>
          <w:spacing w:val="20"/>
          <w:sz w:val="24"/>
          <w:szCs w:val="24"/>
        </w:rPr>
        <w:t>ПРИ</w:t>
      </w:r>
      <w:r>
        <w:rPr>
          <w:rFonts w:cs="Courier New" w:ascii="Arial" w:hAnsi="Arial"/>
          <w:b/>
          <w:bCs/>
          <w:spacing w:val="20"/>
          <w:sz w:val="24"/>
          <w:szCs w:val="24"/>
        </w:rPr>
        <w:t xml:space="preserve"> </w:t>
      </w:r>
      <w:r>
        <w:rPr>
          <w:rFonts w:cs="Arial" w:ascii="Arial" w:hAnsi="Arial"/>
          <w:b/>
          <w:bCs/>
          <w:spacing w:val="20"/>
          <w:sz w:val="24"/>
          <w:szCs w:val="24"/>
        </w:rPr>
        <w:t>ОТКРЫТЫХ</w:t>
      </w:r>
      <w:r>
        <w:rPr>
          <w:rFonts w:cs="Courier New" w:ascii="Arial" w:hAnsi="Arial"/>
          <w:b/>
          <w:bCs/>
          <w:spacing w:val="20"/>
          <w:sz w:val="24"/>
          <w:szCs w:val="24"/>
        </w:rPr>
        <w:t xml:space="preserve"> </w:t>
      </w:r>
      <w:r>
        <w:rPr>
          <w:rFonts w:cs="Arial" w:ascii="Arial" w:hAnsi="Arial"/>
          <w:b/>
          <w:bCs/>
          <w:spacing w:val="20"/>
          <w:sz w:val="24"/>
          <w:szCs w:val="24"/>
        </w:rPr>
        <w:t>ДВЕРЯХ</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итер </w:t>
      </w:r>
      <w:r>
        <w:rPr>
          <w:rFonts w:cs="Arial" w:ascii="Arial" w:hAnsi="Arial"/>
          <w:i w:val="false"/>
          <w:iCs w:val="false"/>
          <w:spacing w:val="20"/>
          <w:sz w:val="24"/>
          <w:szCs w:val="24"/>
        </w:rPr>
        <w:t>(в ответ на требование супруги быть с Синди построже): Ты го</w:t>
        <w:softHyphen/>
        <w:t xml:space="preserve">воришь точно так же, как и моя бывшая жена. </w:t>
      </w:r>
      <w:r>
        <w:rPr>
          <w:rFonts w:cs="Arial" w:ascii="Arial" w:hAnsi="Arial"/>
          <w:spacing w:val="20"/>
          <w:sz w:val="24"/>
          <w:szCs w:val="24"/>
        </w:rPr>
        <w:t xml:space="preserve">Донна: </w:t>
      </w:r>
      <w:r>
        <w:rPr>
          <w:rFonts w:cs="Arial" w:ascii="Arial" w:hAnsi="Arial"/>
          <w:i w:val="false"/>
          <w:iCs w:val="false"/>
          <w:spacing w:val="20"/>
          <w:sz w:val="24"/>
          <w:szCs w:val="24"/>
        </w:rPr>
        <w:t>Как ты смеешь меня в этом обвинять!</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В этот момент у психотерапевта есть выбор: продолжить обсуждение разногласий между Донной и Питером или исследовать только что возник</w:t>
        <w:softHyphen/>
        <w:t>ший биографический вопрос. Полагая, что тема разногласий может быть поднята в любое время, психотерапевт использует замечание Питера для эксплорации биографических тем:</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я не понял, что вы имели в виду, когда сравни</w:t>
        <w:softHyphen/>
        <w:t>ли высказывание Донны со словами вашей бывшей жены. Какие темы, актуальные для вашего первого брака, были сейчас подняты?</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В этом примере психотерапевт касается темы, которая ранее на сесси</w:t>
        <w:softHyphen/>
        <w:t>ях не упоминалась. Используя спонтанно возникшую ситуацию, он иссле</w:t>
        <w:softHyphen/>
        <w:t>дует побочные вопросы, связанные с нынешними супружескими отноше</w:t>
        <w:softHyphen/>
        <w:t>ниям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оглянувшись назад, перечислите, пожалуйста, какие вопросы вызывали разногласия в вашем первом браке и ка</w:t>
        <w:softHyphen/>
        <w:t>кие из них повторяются в Отношениях с Донной?</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может не только пользоваться для эксплорации биогра</w:t>
        <w:softHyphen/>
        <w:t>фических тем спонтанно возникшей ситуацией, но и сам создавать удоб</w:t>
        <w:softHyphen/>
        <w:t>ный повод заняться этим:</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скольку разница в ваших стилях воспитания на</w:t>
        <w:softHyphen/>
        <w:t>столько очевидна, я попросил бы рассказать, как воспитывали вас самих. Какой стиль воспитания был характерен для ваших родите</w:t>
        <w:softHyphen/>
        <w:t>лей?</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Или психотерапевт может задать такой вопрос:</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Что из предыдущего брака каждый из вас хотел бы по</w:t>
        <w:softHyphen/>
        <w:t>вторить или чего избежать?</w:t>
      </w:r>
    </w:p>
    <w:p>
      <w:pPr>
        <w:pStyle w:val="Normal"/>
        <w:shd w:fill="FFFFFF" w:val="clear"/>
        <w:tabs>
          <w:tab w:val="clear" w:pos="567"/>
          <w:tab w:val="left" w:pos="0" w:leader="none"/>
          <w:tab w:val="left" w:pos="1262" w:leader="none"/>
        </w:tabs>
        <w:spacing w:before="346" w:after="0"/>
        <w:ind w:firstLine="567"/>
        <w:jc w:val="both"/>
        <w:rPr>
          <w:rFonts w:ascii="Arial" w:hAnsi="Arial" w:cs="Arial"/>
          <w:spacing w:val="20"/>
          <w:sz w:val="24"/>
          <w:szCs w:val="24"/>
        </w:rPr>
      </w:pPr>
      <w:r>
        <w:rPr>
          <w:rFonts w:cs="Arial" w:ascii="Arial" w:hAnsi="Arial"/>
          <w:b/>
          <w:bCs/>
          <w:spacing w:val="20"/>
          <w:sz w:val="24"/>
          <w:szCs w:val="24"/>
        </w:rPr>
        <w:t>2.</w:t>
        <w:tab/>
        <w:t>УВАЖАЙТЕ ЗАКРЫТЫЕ ДВЕРИ</w:t>
      </w:r>
    </w:p>
    <w:p>
      <w:pPr>
        <w:pStyle w:val="Normal"/>
        <w:shd w:fill="FFFFFF" w:val="clear"/>
        <w:tabs>
          <w:tab w:val="clear" w:pos="567"/>
          <w:tab w:val="left" w:pos="0" w:leader="none"/>
        </w:tabs>
        <w:spacing w:before="72" w:after="0"/>
        <w:ind w:firstLine="567"/>
        <w:jc w:val="both"/>
        <w:rPr>
          <w:rFonts w:ascii="Arial" w:hAnsi="Arial" w:cs="Arial"/>
          <w:spacing w:val="20"/>
          <w:sz w:val="24"/>
          <w:szCs w:val="24"/>
        </w:rPr>
      </w:pPr>
      <w:r>
        <w:rPr>
          <w:rFonts w:cs="Arial" w:ascii="Arial" w:hAnsi="Arial"/>
          <w:i w:val="false"/>
          <w:iCs w:val="false"/>
          <w:spacing w:val="20"/>
          <w:sz w:val="24"/>
          <w:szCs w:val="24"/>
        </w:rPr>
        <w:t>Дверь в прошлое может захлопнуться так же быстро, как и отвориться. На</w:t>
        <w:softHyphen/>
        <w:t>пример:</w:t>
      </w:r>
    </w:p>
    <w:p>
      <w:pPr>
        <w:pStyle w:val="Normal"/>
        <w:shd w:fill="FFFFFF" w:val="clear"/>
        <w:tabs>
          <w:tab w:val="clear" w:pos="567"/>
          <w:tab w:val="left" w:pos="0" w:leader="none"/>
          <w:tab w:val="left" w:pos="5443" w:leader="none"/>
        </w:tabs>
        <w:ind w:firstLine="567"/>
        <w:jc w:val="both"/>
        <w:rPr>
          <w:rFonts w:ascii="Arial" w:hAnsi="Arial" w:cs="Arial"/>
          <w:spacing w:val="20"/>
          <w:sz w:val="24"/>
          <w:szCs w:val="24"/>
        </w:rPr>
      </w:pPr>
      <w:r>
        <w:rPr>
          <w:rFonts w:cs="Arial" w:ascii="Arial" w:hAnsi="Arial"/>
          <w:spacing w:val="20"/>
          <w:sz w:val="24"/>
          <w:szCs w:val="24"/>
        </w:rPr>
        <w:t xml:space="preserve">(  </w:t>
      </w:r>
      <w:r>
        <w:rPr>
          <w:rFonts w:cs="Arial" w:ascii="Arial" w:hAnsi="Arial"/>
          <w:i w:val="false"/>
          <w:iCs w:val="false"/>
          <w:spacing w:val="20"/>
          <w:sz w:val="24"/>
          <w:szCs w:val="24"/>
        </w:rPr>
        <w:t>'</w:t>
        <w:tab/>
        <w:t>•</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Питер: </w:t>
      </w:r>
      <w:r>
        <w:rPr>
          <w:rFonts w:cs="Arial" w:ascii="Arial" w:hAnsi="Arial"/>
          <w:i w:val="false"/>
          <w:iCs w:val="false"/>
          <w:spacing w:val="20"/>
          <w:sz w:val="24"/>
          <w:szCs w:val="24"/>
        </w:rPr>
        <w:t>Я не знаю, какая связь между моими отношениями с бывше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женой и ссорами с Донной.</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озможно, никакой связи нет, а возможно и есть. Важ</w:t>
        <w:softHyphen/>
        <w:t>но поговорить о том, что имеет для вас значение, а потому давайте вернемся к обсуждению разногласий с Донной.</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В этом высказывании психотерапевт не отрицает возможную связь меж</w:t>
        <w:softHyphen/>
        <w:t>ду прошлым опытом Питера и его отношениями со второй женой, но в то же время не настаивает на обсуждении этой темы.</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Основная идея заключается в том, что когда в процессе терапии воз</w:t>
        <w:softHyphen/>
        <w:t>никнет необходимость обратиться к паттернам поведения Питера в первом браке, эта тема проявится вновь. Ответ Питера четко указывает на то, что обсуждение его первого брака в настоящее время представляет для него слишком большую угрозу. Поэтому, обозначив эту тему, психотерапевт пе</w:t>
        <w:softHyphen/>
        <w:t>реключает внимание на другие вопросы.</w:t>
      </w:r>
    </w:p>
    <w:p>
      <w:pPr>
        <w:pStyle w:val="Normal"/>
        <w:shd w:fill="FFFFFF" w:val="clear"/>
        <w:tabs>
          <w:tab w:val="clear" w:pos="567"/>
          <w:tab w:val="left" w:pos="0" w:leader="none"/>
          <w:tab w:val="left" w:pos="1200" w:leader="none"/>
        </w:tabs>
        <w:spacing w:before="269" w:after="0"/>
        <w:ind w:firstLine="567"/>
        <w:jc w:val="both"/>
        <w:rPr>
          <w:rFonts w:ascii="Arial" w:hAnsi="Arial" w:cs="Arial"/>
          <w:spacing w:val="20"/>
          <w:sz w:val="24"/>
          <w:szCs w:val="24"/>
        </w:rPr>
      </w:pPr>
      <w:r>
        <w:rPr>
          <w:rFonts w:cs="Arial" w:ascii="Arial" w:hAnsi="Arial"/>
          <w:b/>
          <w:bCs/>
          <w:spacing w:val="20"/>
          <w:sz w:val="24"/>
          <w:szCs w:val="24"/>
        </w:rPr>
        <w:t>3.</w:t>
        <w:tab/>
        <w:t>ПРЕДОСТАВЛЯЙТЕ ЧЛЕНАМ СЕМЬИ ВОЗМОЖНОСТЬ ВЫБОРА</w:t>
      </w:r>
    </w:p>
    <w:p>
      <w:pPr>
        <w:pStyle w:val="Normal"/>
        <w:shd w:fill="FFFFFF" w:val="clear"/>
        <w:tabs>
          <w:tab w:val="clear" w:pos="567"/>
          <w:tab w:val="left" w:pos="0" w:leader="none"/>
          <w:tab w:val="left" w:pos="586" w:leader="none"/>
        </w:tabs>
        <w:spacing w:before="62" w:after="0"/>
        <w:ind w:firstLine="567"/>
        <w:jc w:val="both"/>
        <w:rPr>
          <w:rFonts w:ascii="Arial" w:hAnsi="Arial" w:cs="Arial"/>
          <w:spacing w:val="20"/>
          <w:sz w:val="24"/>
          <w:szCs w:val="24"/>
        </w:rPr>
      </w:pPr>
      <w:r>
        <w:rPr>
          <w:rFonts w:cs="Arial" w:ascii="Arial" w:hAnsi="Arial"/>
          <w:i w:val="false"/>
          <w:iCs w:val="false"/>
          <w:spacing w:val="20"/>
          <w:sz w:val="24"/>
          <w:szCs w:val="24"/>
        </w:rPr>
        <w:tab/>
        <w:t>Поднимая биографические вопросы, психотерапевт стремится повыси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сознанность паттернов поведения. Он связывает темы из прошлого с теку</w:t>
        <w:softHyphen/>
        <w:t>щей динамикой и рассматривает вместе с членами семьи альтернативные варианты поведения.</w:t>
      </w:r>
    </w:p>
    <w:p>
      <w:pPr>
        <w:pStyle w:val="Normal"/>
        <w:shd w:fill="FFFFFF" w:val="clear"/>
        <w:tabs>
          <w:tab w:val="clear" w:pos="567"/>
          <w:tab w:val="left" w:pos="0" w:leader="none"/>
        </w:tabs>
        <w:spacing w:before="13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вам не нужно отвечать Донне так же, как вашей бывшей жене. У вас есть выбор! Как можно иначе отреагировать на слова Донны?</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опирается на предыдущие ответы Питера и оспаривает паттерны, побуждая его к мозговому штурму при рассмотрении альтернатив.</w:t>
      </w:r>
    </w:p>
    <w:p>
      <w:pPr>
        <w:pStyle w:val="Normal"/>
        <w:shd w:fill="FFFFFF" w:val="clear"/>
        <w:tabs>
          <w:tab w:val="clear" w:pos="567"/>
          <w:tab w:val="left" w:pos="0" w:leader="none"/>
          <w:tab w:val="left" w:pos="1200" w:leader="none"/>
        </w:tabs>
        <w:spacing w:before="216" w:after="0"/>
        <w:ind w:firstLine="567"/>
        <w:jc w:val="both"/>
        <w:rPr>
          <w:rFonts w:ascii="Arial" w:hAnsi="Arial" w:cs="Arial"/>
          <w:spacing w:val="20"/>
          <w:sz w:val="24"/>
          <w:szCs w:val="24"/>
        </w:rPr>
      </w:pPr>
      <w:r>
        <w:rPr>
          <w:rFonts w:cs="Arial" w:ascii="Arial" w:hAnsi="Arial"/>
          <w:b/>
          <w:bCs/>
          <w:spacing w:val="20"/>
          <w:sz w:val="24"/>
          <w:szCs w:val="24"/>
        </w:rPr>
        <w:t>4.</w:t>
        <w:tab/>
        <w:t>УВАЖАЙТЕ РЕШЕНИЯ ЧЛЕНОВ СЕМЬ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В конечном счете необходимо проявлять уважение к решениям членов се</w:t>
        <w:softHyphen/>
        <w:t>мьи относительно сфокусированности терапии. Биографические вопросы бывают источниками важных открытий и побуждают к изменениям или же резко повышают сопротивление и приводят к преждевременному оконча</w:t>
        <w:softHyphen/>
        <w:t>нию терапии. Психотерапевт может снизить риск ошибки, если объяснит членам семьи причину интереса к темам из их прошлого и затем проявит уважение к их решению:</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Донна и Питер, у меня нет никаких сомнений в том, что основную роль в этих конфликтах играют ваши отношения в родных семьях и паттерны интеракций, сформированные в пер</w:t>
        <w:softHyphen/>
        <w:t>вом браке. При условии вашего согласия обсуждение этих вопро</w:t>
        <w:softHyphen/>
        <w:t>сов может оказаться полезным. Что думает каждый из вас по этому повод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хники второго порядка</w:t>
        <w:tab/>
        <w:t>'</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Техники первого порядка быстро приводят к желаемым результатам при работе с семьями, имеющими высокую мЪтивацию к изменениям, особен</w:t>
        <w:softHyphen/>
        <w:t>но когда сформирован адекватный терапевтический альянс. Психотерапевт выступает в роли влиятельного консультанта, опирающегося на сильные стороны семейного функционирования и поощряющего членов семьи к воспроизведению уже существующих паттернов поведения. Подобная ра</w:t>
        <w:softHyphen/>
        <w:t>бота приносит специалисту удовлетворение и убеждает его в правильности выбора професс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у большинствасемей нет столь настойчивого стремления к цели. Представители семейной системы отличаются по степени мотивации и уров</w:t>
        <w:softHyphen/>
        <w:t>ню негативных переживаний. Некоторые отчаянно добиваются изменения другого человека, но сами меняться не хотят. Иногда скрытой мотивацией обращения к психотерапевту является надежда на то, что тот изменит одно</w:t>
        <w:softHyphen/>
        <w:t>го из членов семьи. В других случаях члены семьи опасаются изменений, поскольку это угрожает их неустойчивой самооценке: «Мне не нужно ме</w:t>
        <w:softHyphen/>
        <w:t>няться. У меня все в порядке. Это она виноват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некоторых семьях происходит борьба за власть, и терапевтические сессии напоминают жестокую схватку: «Я не изменюсь, пока ты не изме</w:t>
        <w:softHyphen/>
        <w:t>нишься так, как мне нужно». Эти конфликты могут иметь вторичную выго</w:t>
        <w:softHyphen/>
        <w:t>ду Для одного или всех участников. Например, Синди не нравилось, что мачеха к ней «пристает», но втайне девушка испытывала удовольствие от расстроенного вида Донны. Синди не только чувствовала себя более влия</w:t>
        <w:softHyphen/>
        <w:t>тельной, но и выражала свой гнев, связанный с разводом родителей, и не</w:t>
        <w:softHyphen/>
        <w:t>довольство тем, что Донна заняла ее место рядом с отцо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Аналогичным образом, Питер, хотя он и хотел прекращения ссор меж</w:t>
        <w:softHyphen/>
        <w:t>ду женой и дочерью, опасался вмешиваться в их конфликты. Он не хотел навлечь на себя гнев ни дочери, ни жены. К сожалению, его уклончивое поведение только усугубляло ситуаци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орьба за власть и страх перед изменениями завели семью Мартинов в безвыходную ситуацию. Техники первого порядка позволили добиться оп</w:t>
        <w:softHyphen/>
        <w:t>ределенных изменений, но вскоре терапия зашла в тупик. Спокойное об</w:t>
        <w:softHyphen/>
        <w:t>суждение проблем между членами семьи часто прекращалось, и по малей</w:t>
        <w:softHyphen/>
        <w:t>шему поводу возникали конфликты. Домашние задания не выполнялись или даже не было попыток приступить к их выполнению, поскольку кто-то из членов семьи обычно говорил: «Мы уже пробовали это сделать, но ничего не получилось». На этом этапе терапии пришлось применить техники вто</w:t>
        <w:softHyphen/>
        <w:t>рого порядка.</w:t>
      </w:r>
    </w:p>
    <w:p>
      <w:pPr>
        <w:pStyle w:val="Normal"/>
        <w:shd w:fill="FFFFFF" w:val="clear"/>
        <w:tabs>
          <w:tab w:val="clear" w:pos="567"/>
          <w:tab w:val="left" w:pos="0" w:leader="none"/>
        </w:tabs>
        <w:spacing w:before="245" w:after="0"/>
        <w:ind w:firstLine="567"/>
        <w:jc w:val="both"/>
        <w:rPr>
          <w:rFonts w:ascii="Arial" w:hAnsi="Arial" w:cs="Arial"/>
          <w:spacing w:val="20"/>
          <w:sz w:val="24"/>
          <w:szCs w:val="24"/>
        </w:rPr>
      </w:pPr>
      <w:r>
        <w:rPr>
          <w:rFonts w:cs="Arial" w:ascii="Arial" w:hAnsi="Arial"/>
          <w:spacing w:val="20"/>
          <w:sz w:val="24"/>
          <w:szCs w:val="24"/>
        </w:rPr>
        <w:t>ПРОЦЕССУАЛЬНЫЕ ВМЕШАТЕЛЬСТВА</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b/>
          <w:bCs/>
          <w:i w:val="false"/>
          <w:iCs w:val="false"/>
          <w:spacing w:val="20"/>
          <w:sz w:val="24"/>
          <w:szCs w:val="24"/>
        </w:rPr>
        <w:t>Процессуальные вмешательства (</w:t>
      </w:r>
      <w:r>
        <w:rPr>
          <w:rFonts w:cs="Arial" w:ascii="Arial" w:hAnsi="Arial"/>
          <w:b/>
          <w:bCs/>
          <w:i w:val="false"/>
          <w:iCs w:val="false"/>
          <w:spacing w:val="20"/>
          <w:sz w:val="24"/>
          <w:szCs w:val="24"/>
          <w:lang w:val="en-US"/>
        </w:rPr>
        <w:t>proces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intervention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это техники, кото</w:t>
        <w:softHyphen/>
        <w:t>рые психотерапевт может использовать с большинством семей в ответ на семейные интеракции, происходящие здесь-и-теперь на терапевтических сессиях. Эти техники особенно эффективны для воздействия на паттерны интеракций, постоянно повторяющиеся на сессиях и отражающие отноше</w:t>
        <w:softHyphen/>
        <w:t>ния между членами семьи в быту.</w:t>
      </w:r>
    </w:p>
    <w:p>
      <w:pPr>
        <w:sectPr>
          <w:type w:val="continuous"/>
          <w:pgSz w:w="11906" w:h="16838"/>
          <w:pgMar w:left="1134" w:right="1134" w:gutter="0" w:header="720" w:top="1440" w:footer="0" w:bottom="720"/>
          <w:formProt w:val="false"/>
          <w:textDirection w:val="lrTb"/>
          <w:docGrid w:type="default" w:linePitch="360" w:charSpace="0"/>
        </w:sectPr>
      </w:pPr>
    </w:p>
    <w:p>
      <w:pPr>
        <w:pStyle w:val="Normal"/>
        <w:shd w:fill="FFFFFF" w:val="clear"/>
        <w:tabs>
          <w:tab w:val="clear" w:pos="567"/>
          <w:tab w:val="left" w:pos="0" w:leader="none"/>
        </w:tabs>
        <w:spacing w:before="269" w:after="0"/>
        <w:ind w:firstLine="567"/>
        <w:jc w:val="both"/>
        <w:rPr>
          <w:rFonts w:ascii="Arial" w:hAnsi="Arial" w:cs="Arial"/>
          <w:spacing w:val="20"/>
          <w:sz w:val="24"/>
          <w:szCs w:val="24"/>
        </w:rPr>
      </w:pPr>
      <w:r>
        <w:rPr>
          <w:rFonts w:cs="Arial" w:ascii="Arial" w:hAnsi="Arial"/>
          <w:i w:val="false"/>
          <w:iCs w:val="false"/>
          <w:spacing w:val="20"/>
          <w:sz w:val="24"/>
          <w:szCs w:val="24"/>
        </w:rPr>
        <w:t>Очень часто специалисты недооце</w:t>
        <w:softHyphen/>
        <w:t>нивают эффективность такой техники, как вовремя заданный и правильно сформулированный вопрос. Вопросы могут поставить под сомнение суще</w:t>
        <w:softHyphen/>
        <w:t>ствующие убеждения, стимулировать новые способы мышления о проблеме и направлять членов семьи по пути фор</w:t>
        <w:softHyphen/>
        <w:t>мирования нового, альтернативного поведения. Вопросы, которые исполь</w:t>
        <w:softHyphen/>
        <w:t>зуются в качестве техник вмешательства, могут быть стратегическими или рефлексивными. Краткосрочные, сфокусированные на решении подходы предлагают множество специфических, направленных на достижение из</w:t>
        <w:softHyphen/>
        <w:t>менений вопросов.</w:t>
      </w:r>
      <w:r>
        <mc:AlternateContent>
          <mc:Choice Requires="wps">
            <w:drawing>
              <wp:anchor behindDoc="0" distT="36830" distB="36830" distL="24130" distR="24130" simplePos="0" locked="0" layoutInCell="0" allowOverlap="1" relativeHeight="47">
                <wp:simplePos x="0" y="0"/>
                <wp:positionH relativeFrom="column">
                  <wp:posOffset>-346710</wp:posOffset>
                </wp:positionH>
                <wp:positionV relativeFrom="paragraph">
                  <wp:posOffset>293370</wp:posOffset>
                </wp:positionV>
                <wp:extent cx="2167255" cy="841375"/>
                <wp:effectExtent l="0" t="0" r="0" b="0"/>
                <wp:wrapSquare wrapText="largest"/>
                <wp:docPr id="51" name="Frame41"/>
                <a:graphic xmlns:a="http://schemas.openxmlformats.org/drawingml/2006/main">
                  <a:graphicData uri="http://schemas.microsoft.com/office/word/2010/wordprocessingShape">
                    <wps:wsp>
                      <wps:cNvSpPr txBox="1"/>
                      <wps:spPr>
                        <a:xfrm>
                          <a:off x="0" y="0"/>
                          <a:ext cx="2167255" cy="841375"/>
                        </a:xfrm>
                        <a:prstGeom prst="rect"/>
                        <a:solidFill>
                          <a:srgbClr val="FFFFFF">
                            <a:alpha val="0"/>
                          </a:srgbClr>
                        </a:solidFill>
                      </wps:spPr>
                      <wps:txbx>
                        <w:txbxContent>
                          <w:p>
                            <w:pPr>
                              <w:pStyle w:val="Normal"/>
                              <w:shd w:fill="FFFFFF" w:val="clear"/>
                              <w:tabs>
                                <w:tab w:val="clear" w:pos="567"/>
                                <w:tab w:val="left" w:pos="0" w:leader="none"/>
                                <w:tab w:val="left" w:pos="1286" w:leader="none"/>
                                <w:tab w:val="left" w:pos="264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Процессуальные вмешательства (</w:t>
                            </w:r>
                            <w:r>
                              <w:rPr>
                                <w:rFonts w:cs="Arial" w:ascii="Arial" w:hAnsi="Arial"/>
                                <w:b/>
                                <w:bCs/>
                                <w:i w:val="false"/>
                                <w:iCs w:val="false"/>
                                <w:spacing w:val="20"/>
                                <w:sz w:val="24"/>
                                <w:szCs w:val="24"/>
                                <w:lang w:val="en-US"/>
                              </w:rPr>
                              <w:t>pro</w:t>
                            </w:r>
                            <w:r>
                              <w:rPr>
                                <w:rFonts w:cs="Arial" w:ascii="Arial" w:hAnsi="Arial"/>
                                <w:b/>
                                <w:bCs/>
                                <w:i w:val="false"/>
                                <w:iCs w:val="false"/>
                                <w:spacing w:val="20"/>
                                <w:sz w:val="24"/>
                                <w:szCs w:val="24"/>
                              </w:rPr>
                              <w:softHyphen/>
                              <w:br/>
                            </w:r>
                            <w:r>
                              <w:rPr>
                                <w:rFonts w:cs="Arial" w:ascii="Arial" w:hAnsi="Arial"/>
                                <w:b/>
                                <w:bCs/>
                                <w:i w:val="false"/>
                                <w:iCs w:val="false"/>
                                <w:spacing w:val="20"/>
                                <w:sz w:val="24"/>
                                <w:szCs w:val="24"/>
                                <w:lang w:val="en-US"/>
                              </w:rPr>
                              <w:t>ces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interven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техники, которые</w:t>
                              <w:br/>
                              <w:t>используются во время терапевтических</w:t>
                              <w:br/>
                              <w:t>сессий в ответ на происходящие здесь-</w:t>
                              <w:br/>
                              <w:t>и-теперь интеракции между членами</w:t>
                              <w:br/>
                              <w:t>семьи.</w:t>
                              <w:tab/>
                              <w:t>''</w:t>
                            </w:r>
                            <w:r>
                              <w:rPr>
                                <w:rFonts w:cs="Arial" w:ascii="Arial" w:hAnsi="Arial"/>
                                <w:i w:val="false"/>
                                <w:iCs w:val="false"/>
                                <w:spacing w:val="20"/>
                                <w:sz w:val="24"/>
                                <w:szCs w:val="24"/>
                                <w:vertAlign w:val="superscript"/>
                              </w:rPr>
                              <w:t>::</w:t>
                              <w:tab/>
                            </w:r>
                            <w:r>
                              <w:rPr>
                                <w:rFonts w:cs="Arial" w:ascii="Arial" w:hAnsi="Arial"/>
                                <w:i w:val="false"/>
                                <w:iCs w:val="false"/>
                                <w:spacing w:val="20"/>
                                <w:sz w:val="24"/>
                                <w:szCs w:val="24"/>
                              </w:rPr>
                              <w:t>• .</w:t>
                            </w:r>
                          </w:p>
                        </w:txbxContent>
                      </wps:txbx>
                      <wps:bodyPr anchor="t" lIns="0" tIns="0" rIns="0" bIns="0">
                        <a:noAutofit/>
                      </wps:bodyPr>
                    </wps:wsp>
                  </a:graphicData>
                </a:graphic>
              </wp:anchor>
            </w:drawing>
          </mc:Choice>
          <mc:Fallback>
            <w:pict>
              <v:rect fillcolor="#FFFFFF" style="position:absolute;rotation:-0;width:170.65pt;height:66.25pt;mso-wrap-distance-left:1.9pt;mso-wrap-distance-right:1.9pt;mso-wrap-distance-top:2.9pt;mso-wrap-distance-bottom:2.9pt;margin-top:23.1pt;mso-position-vertical-relative:text;margin-left:-27.3pt;mso-position-horizontal-relative:text">
                <v:fill opacity="0f"/>
                <v:textbox inset="0in,0in,0in,0in">
                  <w:txbxContent>
                    <w:p>
                      <w:pPr>
                        <w:pStyle w:val="Normal"/>
                        <w:shd w:fill="FFFFFF" w:val="clear"/>
                        <w:tabs>
                          <w:tab w:val="clear" w:pos="567"/>
                          <w:tab w:val="left" w:pos="0" w:leader="none"/>
                          <w:tab w:val="left" w:pos="1286" w:leader="none"/>
                          <w:tab w:val="left" w:pos="264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Процессуальные вмешательства (</w:t>
                      </w:r>
                      <w:r>
                        <w:rPr>
                          <w:rFonts w:cs="Arial" w:ascii="Arial" w:hAnsi="Arial"/>
                          <w:b/>
                          <w:bCs/>
                          <w:i w:val="false"/>
                          <w:iCs w:val="false"/>
                          <w:spacing w:val="20"/>
                          <w:sz w:val="24"/>
                          <w:szCs w:val="24"/>
                          <w:lang w:val="en-US"/>
                        </w:rPr>
                        <w:t>pro</w:t>
                      </w:r>
                      <w:r>
                        <w:rPr>
                          <w:rFonts w:cs="Arial" w:ascii="Arial" w:hAnsi="Arial"/>
                          <w:b/>
                          <w:bCs/>
                          <w:i w:val="false"/>
                          <w:iCs w:val="false"/>
                          <w:spacing w:val="20"/>
                          <w:sz w:val="24"/>
                          <w:szCs w:val="24"/>
                        </w:rPr>
                        <w:softHyphen/>
                        <w:br/>
                      </w:r>
                      <w:r>
                        <w:rPr>
                          <w:rFonts w:cs="Arial" w:ascii="Arial" w:hAnsi="Arial"/>
                          <w:b/>
                          <w:bCs/>
                          <w:i w:val="false"/>
                          <w:iCs w:val="false"/>
                          <w:spacing w:val="20"/>
                          <w:sz w:val="24"/>
                          <w:szCs w:val="24"/>
                          <w:lang w:val="en-US"/>
                        </w:rPr>
                        <w:t>ces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interven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техники, которые</w:t>
                        <w:br/>
                        <w:t>используются во время терапевтических</w:t>
                        <w:br/>
                        <w:t>сессий в ответ на происходящие здесь-</w:t>
                        <w:br/>
                        <w:t>и-теперь интеракции между членами</w:t>
                        <w:br/>
                        <w:t>семьи.</w:t>
                        <w:tab/>
                        <w:t>''</w:t>
                      </w:r>
                      <w:r>
                        <w:rPr>
                          <w:rFonts w:cs="Arial" w:ascii="Arial" w:hAnsi="Arial"/>
                          <w:i w:val="false"/>
                          <w:iCs w:val="false"/>
                          <w:spacing w:val="20"/>
                          <w:sz w:val="24"/>
                          <w:szCs w:val="24"/>
                          <w:vertAlign w:val="superscript"/>
                        </w:rPr>
                        <w:t>::</w:t>
                        <w:tab/>
                      </w:r>
                      <w:r>
                        <w:rPr>
                          <w:rFonts w:cs="Arial" w:ascii="Arial" w:hAnsi="Arial"/>
                          <w:i w:val="false"/>
                          <w:iCs w:val="false"/>
                          <w:spacing w:val="20"/>
                          <w:sz w:val="24"/>
                          <w:szCs w:val="24"/>
                        </w:rPr>
                        <w:t>• .</w:t>
                      </w:r>
                    </w:p>
                  </w:txbxContent>
                </v:textbox>
                <w10:wrap type="square" side="largest"/>
              </v:rect>
            </w:pict>
          </mc:Fallback>
        </mc:AlternateContent>
      </w:r>
    </w:p>
    <w:p>
      <w:pPr>
        <w:pStyle w:val="Normal"/>
        <w:shd w:fill="FFFFFF" w:val="clear"/>
        <w:tabs>
          <w:tab w:val="clear" w:pos="567"/>
          <w:tab w:val="left" w:pos="0" w:leader="none"/>
        </w:tabs>
        <w:spacing w:before="226" w:after="0"/>
        <w:ind w:firstLine="567"/>
        <w:jc w:val="both"/>
        <w:rPr>
          <w:rFonts w:ascii="Arial" w:hAnsi="Arial" w:cs="Arial"/>
          <w:spacing w:val="20"/>
          <w:sz w:val="24"/>
          <w:szCs w:val="24"/>
        </w:rPr>
      </w:pPr>
      <w:r>
        <w:rPr>
          <w:rFonts w:cs="Arial" w:ascii="Arial" w:hAnsi="Arial"/>
          <w:b/>
          <w:bCs/>
          <w:spacing w:val="20"/>
          <w:sz w:val="24"/>
          <w:szCs w:val="24"/>
        </w:rPr>
        <w:t>СТРАТЕГИЧЕСКИЕ И РЕФЛЕКСИВНЫЕ ВОПРОСЫ</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В главе 5 было проведено различие между утверждениями и вопросами. В ут</w:t>
        <w:softHyphen/>
        <w:t>верждениях выражается точка зрения иди представление, тогда как вопро</w:t>
        <w:softHyphen/>
        <w:t>сы направлены на прояснение точки зрения или представления. Соответ</w:t>
        <w:softHyphen/>
        <w:t>ственно, в каждой школе семейной психотерапии устанавливается разное соотношение между количеством утверждений, высказываемых психотера</w:t>
        <w:softHyphen/>
        <w:t>певтом, и задаваемых семье вопросов (</w:t>
      </w:r>
      <w:r>
        <w:rPr>
          <w:rFonts w:cs="Arial" w:ascii="Arial" w:hAnsi="Arial"/>
          <w:i w:val="false"/>
          <w:iCs w:val="false"/>
          <w:spacing w:val="20"/>
          <w:sz w:val="24"/>
          <w:szCs w:val="24"/>
          <w:lang w:val="en-US"/>
        </w:rPr>
        <w:t>Tomm</w:t>
      </w:r>
      <w:r>
        <w:rPr>
          <w:rFonts w:cs="Arial" w:ascii="Arial" w:hAnsi="Arial"/>
          <w:i w:val="false"/>
          <w:iCs w:val="false"/>
          <w:spacing w:val="20"/>
          <w:sz w:val="24"/>
          <w:szCs w:val="24"/>
        </w:rPr>
        <w:t>, 1988).</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омм выделяет четыре типа вопросов, используемых в терапевтичес</w:t>
        <w:softHyphen/>
        <w:t>ком Процессе: линейные, круговые, стратегические и рефлексивные. Ли</w:t>
        <w:softHyphen/>
        <w:t>нейные и круговые вопросы описывались в главе 5 при обсуждении про</w:t>
        <w:softHyphen/>
        <w:t>цесса оценки семейных паттернов. Стратегические и рефлексивные вопро</w:t>
        <w:softHyphen/>
        <w:t>сы имеют прямое отношение к процессуальному вмешательству.</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задает стратегические вопросы для того, чтобы оказать на семью определенное влияние. В основе этих вопросов лежит убеждение, что психотерапевт определяет то, каким образом семья должна измениться. Поэтому стратегические вопросы ставят семейные паттерны под сомнение:</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Питер, осознаете ли вы, что отворачиваетесь от Донны, когда она про</w:t>
        <w:softHyphen/>
        <w:t>сит вас помочь с Синди?»</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Донна, ваши попытки воспитывать Синди неизменно заканчиваются неудачей. Почему вы упорно продолжаете делать то же самое?»</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Синди, создается впечатление, что ты испытываешь Донну при каж</w:t>
        <w:softHyphen/>
        <w:t>дом возможном случае. Ты делаешь это сознательно? Чего ты этим хочешь добиться?»</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Питер, когда вы говорите о матери Синди, в вашем голосе звучит сар</w:t>
        <w:softHyphen/>
        <w:t>казм. Интересно, с чем это связано?»</w:t>
      </w:r>
    </w:p>
    <w:p>
      <w:pPr>
        <w:pStyle w:val="Normal"/>
        <w:shd w:fill="FFFFFF" w:val="clear"/>
        <w:tabs>
          <w:tab w:val="clear" w:pos="567"/>
          <w:tab w:val="left" w:pos="0" w:leader="none"/>
          <w:tab w:val="left" w:pos="2539" w:leader="none"/>
        </w:tabs>
        <w:spacing w:before="24" w:after="0"/>
        <w:ind w:firstLine="567"/>
        <w:jc w:val="both"/>
        <w:rPr>
          <w:rFonts w:ascii="Arial" w:hAnsi="Arial" w:cs="Arial"/>
          <w:spacing w:val="20"/>
          <w:sz w:val="24"/>
          <w:szCs w:val="24"/>
        </w:rPr>
      </w:pPr>
      <w:r>
        <w:rPr>
          <w:rFonts w:cs="Arial" w:ascii="Arial" w:hAnsi="Arial"/>
          <w:i w:val="false"/>
          <w:iCs w:val="false"/>
          <w:spacing w:val="20"/>
          <w:sz w:val="24"/>
          <w:szCs w:val="24"/>
        </w:rPr>
        <w:t>Эти вопросы не только содержат предположения психотерапевта о су</w:t>
        <w:softHyphen/>
        <w:br/>
        <w:t>ществующих проблемах, но и сосредоточивают внимание на проблемном</w:t>
        <w:br/>
        <w:t>поведении.</w:t>
        <w:tab/>
        <w:t>•</w:t>
      </w:r>
    </w:p>
    <w:p>
      <w:pPr>
        <w:pStyle w:val="Normal"/>
        <w:shd w:fill="FFFFFF" w:val="clear"/>
        <w:tabs>
          <w:tab w:val="clear" w:pos="567"/>
          <w:tab w:val="left" w:pos="0" w:leader="none"/>
          <w:tab w:val="left" w:pos="5966" w:leader="none"/>
          <w:tab w:val="left" w:pos="671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Рефлексивные вопросы, напротив, оказывают влияние на членов се</w:t>
        <w:softHyphen/>
        <w:br/>
        <w:t>мьи, стимулируя размышления над паттернами поведения. Психотерапевт</w:t>
        <w:br/>
        <w:t>стремится взаимодействовать с семьей таким способом, чтобы помочь от</w:t>
        <w:softHyphen/>
        <w:br/>
        <w:t>крыть новые паттерны:•</w:t>
      </w:r>
    </w:p>
    <w:p>
      <w:pPr>
        <w:pStyle w:val="Normal"/>
        <w:shd w:fill="FFFFFF" w:val="clear"/>
        <w:tabs>
          <w:tab w:val="clear" w:pos="567"/>
          <w:tab w:val="left" w:pos="0" w:leader="none"/>
        </w:tabs>
        <w:ind w:firstLine="567"/>
        <w:jc w:val="both"/>
        <w:rPr>
          <w:rFonts w:ascii="Arial" w:hAnsi="Arial" w:cs="Arial"/>
          <w:spacing w:val="20"/>
          <w:sz w:val="24"/>
          <w:szCs w:val="24"/>
        </w:rPr>
      </w:pPr>
      <w:r>
        <w:rPr>
          <w:rFonts w:eastAsia="Arial" w:cs="Arial" w:ascii="Arial" w:hAnsi="Arial"/>
          <w:i w:val="false"/>
          <w:iCs w:val="false"/>
          <w:spacing w:val="20"/>
          <w:sz w:val="24"/>
          <w:szCs w:val="24"/>
        </w:rPr>
        <w:t xml:space="preserve"> </w:t>
      </w:r>
      <w:r>
        <w:rPr>
          <w:rFonts w:cs="Arial" w:ascii="Arial" w:hAnsi="Arial"/>
          <w:i w:val="false"/>
          <w:iCs w:val="false"/>
          <w:spacing w:val="20"/>
          <w:sz w:val="24"/>
          <w:szCs w:val="24"/>
        </w:rPr>
        <w:t>«Питер, как вы думаете, что чувствует Донна, будучи в роли матери в ва</w:t>
        <w:softHyphen/>
        <w:t>шей семье?»</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Донна, с какими проблемами сражается Питер?»</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Синди, какие изменения с тобой произошли за последний год? Как ты к ним приспособилась?»</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i w:val="false"/>
          <w:iCs w:val="false"/>
          <w:spacing w:val="20"/>
          <w:sz w:val="24"/>
          <w:szCs w:val="24"/>
        </w:rPr>
        <w:t>Рефлексивные вопросы предполагают, что психотерапевт конструиру</w:t>
        <w:softHyphen/>
        <w:t>ет терапевтическую реальность вместе с членами семьи, которые являются «экспертами» по своим проблемам. Психотерапевт выступает в роли экс</w:t>
        <w:softHyphen/>
        <w:t>перта по организации и поддержанию беседы (</w:t>
      </w:r>
      <w:r>
        <w:rPr>
          <w:rFonts w:cs="Arial" w:ascii="Arial" w:hAnsi="Arial"/>
          <w:i w:val="false"/>
          <w:iCs w:val="false"/>
          <w:spacing w:val="20"/>
          <w:sz w:val="24"/>
          <w:szCs w:val="24"/>
          <w:lang w:val="en-US"/>
        </w:rPr>
        <w:t>Goolishi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1987). Следовательно, психотерапевт — эксперт по беседам, который чаще, чем вопросы, требующие специфических ответов (стратегические), задает во</w:t>
        <w:softHyphen/>
        <w:t>просы с позиции «неведения» (рефлексивные) (</w:t>
      </w:r>
      <w:r>
        <w:rPr>
          <w:rFonts w:cs="Arial" w:ascii="Arial" w:hAnsi="Arial"/>
          <w:i w:val="false"/>
          <w:iCs w:val="false"/>
          <w:spacing w:val="20"/>
          <w:sz w:val="24"/>
          <w:szCs w:val="24"/>
          <w:lang w:val="en-US"/>
        </w:rPr>
        <w:t>Goolishi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Anderson</w:t>
      </w:r>
      <w:r>
        <w:rPr>
          <w:rFonts w:cs="Arial" w:ascii="Arial" w:hAnsi="Arial"/>
          <w:i w:val="false"/>
          <w:iCs w:val="false"/>
          <w:spacing w:val="20"/>
          <w:sz w:val="24"/>
          <w:szCs w:val="24"/>
        </w:rPr>
        <w:t>, 1990). Изменения происходят в том случае, когда члены семьи начинают общать</w:t>
        <w:softHyphen/>
        <w:t>ся друг с другом по-новому, а не ведут из раза в раз все те же самые разгово</w:t>
        <w:softHyphen/>
        <w:t>ры, сфокусированные на проблем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днако с моей точки зрения, когда психотерапевт активизирует ресур</w:t>
        <w:softHyphen/>
        <w:t>сы семьи для решения проблем, он никогда не задает вопросы с позиции абсолютного «неведения». Если бы это было так, то вопросы не имели бы . смысла. На самом деле каждый вопрос обусловлен тем, что психотерапевт считает важным в формировании клинических гипотез. Даже рефлексив</w:t>
        <w:softHyphen/>
        <w:t>ный вопрос направляет внимание семьи и психотерапевта на те или иные аспекты семейного функционирования.</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этому, хотя разница и существенна, стратегические вопросы направ</w:t>
        <w:softHyphen/>
        <w:t>лены на изменение системы, тогда как рефлексивные вопросы способству</w:t>
        <w:softHyphen/>
        <w:t>ют самораскрытию членов семьи, — в терапевтическом процессе важны оба типа вопросов. Стратегические вопросы сосредоточены на определенном аспекте интеракций и бросают вызов ригидным, устоявшимся паттернам. Рефлексивные вопросы побуждают семью к размышлению и направлены на осознание паттернов интеракций.</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b/>
          <w:bCs/>
          <w:spacing w:val="20"/>
          <w:sz w:val="24"/>
          <w:szCs w:val="24"/>
        </w:rPr>
        <w:t>СПЕЦИФИЧЕСКИЕ ВОПРОСЫ,  ОРИЕНТИРОВАННЫЕ НА ИЗМЕНЕНИЯ</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b/>
          <w:bCs/>
          <w:i w:val="false"/>
          <w:iCs w:val="false"/>
          <w:spacing w:val="20"/>
          <w:sz w:val="24"/>
          <w:szCs w:val="24"/>
        </w:rPr>
        <w:t xml:space="preserve">1. Вопросы, ориентированные на исключения. </w:t>
      </w:r>
      <w:r>
        <w:rPr>
          <w:rFonts w:cs="Arial" w:ascii="Arial" w:hAnsi="Arial"/>
          <w:i w:val="false"/>
          <w:iCs w:val="false"/>
          <w:spacing w:val="20"/>
          <w:sz w:val="24"/>
          <w:szCs w:val="24"/>
        </w:rPr>
        <w:t>Продуктивной стратегией мо</w:t>
        <w:softHyphen/>
        <w:t>жет стать обращение к тому периоду времени, когда'проблемного поведе</w:t>
        <w:softHyphen/>
        <w:t>ния еще не было (</w:t>
      </w:r>
      <w:r>
        <w:rPr>
          <w:rFonts w:cs="Arial" w:ascii="Arial" w:hAnsi="Arial"/>
          <w:i w:val="false"/>
          <w:iCs w:val="false"/>
          <w:spacing w:val="20"/>
          <w:sz w:val="24"/>
          <w:szCs w:val="24"/>
          <w:lang w:val="en-US"/>
        </w:rPr>
        <w:t>DeShazer</w:t>
      </w:r>
      <w:r>
        <w:rPr>
          <w:rFonts w:cs="Arial" w:ascii="Arial" w:hAnsi="Arial"/>
          <w:i w:val="false"/>
          <w:iCs w:val="false"/>
          <w:spacing w:val="20"/>
          <w:sz w:val="24"/>
          <w:szCs w:val="24"/>
        </w:rPr>
        <w:t xml:space="preserve">, 1991; </w:t>
      </w:r>
      <w:r>
        <w:rPr>
          <w:rFonts w:cs="Arial" w:ascii="Arial" w:hAnsi="Arial"/>
          <w:i w:val="false"/>
          <w:iCs w:val="false"/>
          <w:spacing w:val="20"/>
          <w:sz w:val="24"/>
          <w:szCs w:val="24"/>
          <w:lang w:val="en-US"/>
        </w:rPr>
        <w:t>O</w:t>
      </w:r>
      <w:r>
        <w:rPr>
          <w:rFonts w:cs="Arial" w:ascii="Arial" w:hAnsi="Arial"/>
          <w:i w:val="false"/>
          <w:iCs w:val="false"/>
          <w:spacing w:val="20"/>
          <w:sz w:val="24"/>
          <w:szCs w:val="24"/>
        </w:rPr>
        <w:t>'</w:t>
      </w:r>
      <w:r>
        <w:rPr>
          <w:rFonts w:cs="Arial" w:ascii="Arial" w:hAnsi="Arial"/>
          <w:i w:val="false"/>
          <w:iCs w:val="false"/>
          <w:spacing w:val="20"/>
          <w:sz w:val="24"/>
          <w:szCs w:val="24"/>
          <w:lang w:val="en-US"/>
        </w:rPr>
        <w:t>Hanlo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Weiner</w:t>
      </w:r>
      <w:r>
        <w:rPr>
          <w:rFonts w:cs="Arial" w:ascii="Arial" w:hAnsi="Arial"/>
          <w:i w:val="false"/>
          <w:iCs w:val="false"/>
          <w:spacing w:val="20"/>
          <w:sz w:val="24"/>
          <w:szCs w:val="24"/>
        </w:rPr>
        <w:t>-</w:t>
      </w:r>
      <w:r>
        <w:rPr>
          <w:rFonts w:cs="Arial" w:ascii="Arial" w:hAnsi="Arial"/>
          <w:i w:val="false"/>
          <w:iCs w:val="false"/>
          <w:spacing w:val="20"/>
          <w:sz w:val="24"/>
          <w:szCs w:val="24"/>
          <w:lang w:val="en-US"/>
        </w:rPr>
        <w:t>Davis</w:t>
      </w:r>
      <w:r>
        <w:rPr>
          <w:rFonts w:cs="Arial" w:ascii="Arial" w:hAnsi="Arial"/>
          <w:i w:val="false"/>
          <w:iCs w:val="false"/>
          <w:spacing w:val="20"/>
          <w:sz w:val="24"/>
          <w:szCs w:val="24"/>
        </w:rPr>
        <w:t>, 1989). Иногда на терапевтических сессиях преобладает перечисление существующих про</w:t>
        <w:softHyphen/>
        <w:t>блем. Если этим проблемам не будет брошен вызов, члены семьи продол</w:t>
        <w:softHyphen/>
        <w:t>жат рассматривать свои интеракции через узенькое оконце с видом на проблему. Вместо того чтобы сосредоточиваться на дисфункциональных ин</w:t>
        <w:softHyphen/>
        <w:t>теракциях, психотерапевт может порасспросить об исключениях из устояв</w:t>
        <w:softHyphen/>
        <w:t>шихся проблемных паттернов.</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получил довольно полное представление о ваших проблемах, но чтобы заполнить оставшиеся пробелы, мне надо знать, когда эти конфликты не возникают?</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о выявлении исключений психотерапевт опирается на них, чтобы рас</w:t>
        <w:softHyphen/>
        <w:t>ширить область свободного от проблемы функционирования семьи:</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не приятно слышать, что в вашей жизни бывают пе</w:t>
        <w:softHyphen/>
        <w:t>риоды, когда вы не конфликтуете друг с другом. Интересно знать, чем поведение каждого из вас в эти мирные периоды отличается от поведения в конфликтных ситуациях?</w:t>
      </w:r>
    </w:p>
    <w:p>
      <w:pPr>
        <w:pStyle w:val="Normal"/>
        <w:shd w:fill="FFFFFF" w:val="clear"/>
        <w:tabs>
          <w:tab w:val="clear" w:pos="567"/>
          <w:tab w:val="left" w:pos="0" w:leader="none"/>
          <w:tab w:val="left" w:pos="4728" w:leader="none"/>
        </w:tabs>
        <w:spacing w:before="43"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ак бы нам приумножить эти беспроблемные пери</w:t>
        <w:softHyphen/>
        <w:br/>
        <w:t>оды?</w:t>
        <w:tab/>
        <w:t>'</w:t>
      </w:r>
    </w:p>
    <w:p>
      <w:pPr>
        <w:pStyle w:val="Normal"/>
        <w:shd w:fill="FFFFFF" w:val="clear"/>
        <w:tabs>
          <w:tab w:val="clear" w:pos="567"/>
          <w:tab w:val="left" w:pos="0" w:leader="none"/>
          <w:tab w:val="left" w:pos="1186" w:leader="none"/>
        </w:tabs>
        <w:spacing w:before="130" w:after="0"/>
        <w:ind w:firstLine="567"/>
        <w:jc w:val="both"/>
        <w:rPr>
          <w:rFonts w:ascii="Arial" w:hAnsi="Arial" w:cs="Arial"/>
          <w:spacing w:val="20"/>
          <w:sz w:val="24"/>
          <w:szCs w:val="24"/>
        </w:rPr>
      </w:pPr>
      <w:r>
        <w:rPr>
          <w:rFonts w:cs="Arial" w:ascii="Arial" w:hAnsi="Arial"/>
          <w:b/>
          <w:bCs/>
          <w:i w:val="false"/>
          <w:iCs w:val="false"/>
          <w:spacing w:val="20"/>
          <w:sz w:val="24"/>
          <w:szCs w:val="24"/>
        </w:rPr>
        <w:t>2.</w:t>
        <w:tab/>
        <w:t xml:space="preserve">Вопросы-предположения. </w:t>
      </w:r>
      <w:r>
        <w:rPr>
          <w:rFonts w:cs="Arial" w:ascii="Arial" w:hAnsi="Arial"/>
          <w:i w:val="false"/>
          <w:iCs w:val="false"/>
          <w:spacing w:val="20"/>
          <w:sz w:val="24"/>
          <w:szCs w:val="24"/>
        </w:rPr>
        <w:t>Вопросы-предположения (</w:t>
      </w:r>
      <w:r>
        <w:rPr>
          <w:rFonts w:cs="Arial" w:ascii="Arial" w:hAnsi="Arial"/>
          <w:i w:val="false"/>
          <w:iCs w:val="false"/>
          <w:spacing w:val="20"/>
          <w:sz w:val="24"/>
          <w:szCs w:val="24"/>
          <w:lang w:val="en-US"/>
        </w:rPr>
        <w:t>O</w:t>
      </w:r>
      <w:r>
        <w:rPr>
          <w:rFonts w:cs="Arial" w:ascii="Arial" w:hAnsi="Arial"/>
          <w:i w:val="false"/>
          <w:iCs w:val="false"/>
          <w:spacing w:val="20"/>
          <w:sz w:val="24"/>
          <w:szCs w:val="24"/>
        </w:rPr>
        <w:t>'</w:t>
      </w:r>
      <w:r>
        <w:rPr>
          <w:rFonts w:cs="Arial" w:ascii="Arial" w:hAnsi="Arial"/>
          <w:i w:val="false"/>
          <w:iCs w:val="false"/>
          <w:spacing w:val="20"/>
          <w:sz w:val="24"/>
          <w:szCs w:val="24"/>
          <w:lang w:val="en-US"/>
        </w:rPr>
        <w:t>Hanlon</w:t>
      </w:r>
      <w:r>
        <w:rPr>
          <w:rFonts w:cs="Arial" w:ascii="Arial" w:hAnsi="Arial"/>
          <w:i w:val="false"/>
          <w:iCs w:val="false"/>
          <w:spacing w:val="20"/>
          <w:sz w:val="24"/>
          <w:szCs w:val="24"/>
        </w:rPr>
        <w:t xml:space="preserve"> &amp;</w:t>
        <w:br/>
      </w:r>
      <w:r>
        <w:rPr>
          <w:rFonts w:cs="Arial" w:ascii="Arial" w:hAnsi="Arial"/>
          <w:i w:val="false"/>
          <w:iCs w:val="false"/>
          <w:spacing w:val="20"/>
          <w:sz w:val="24"/>
          <w:szCs w:val="24"/>
          <w:lang w:val="en-US"/>
        </w:rPr>
        <w:t>Weiner</w:t>
      </w:r>
      <w:r>
        <w:rPr>
          <w:rFonts w:cs="Arial" w:ascii="Arial" w:hAnsi="Arial"/>
          <w:i w:val="false"/>
          <w:iCs w:val="false"/>
          <w:spacing w:val="20"/>
          <w:sz w:val="24"/>
          <w:szCs w:val="24"/>
        </w:rPr>
        <w:t>-</w:t>
      </w:r>
      <w:r>
        <w:rPr>
          <w:rFonts w:cs="Arial" w:ascii="Arial" w:hAnsi="Arial"/>
          <w:i w:val="false"/>
          <w:iCs w:val="false"/>
          <w:spacing w:val="20"/>
          <w:sz w:val="24"/>
          <w:szCs w:val="24"/>
          <w:lang w:val="en-US"/>
        </w:rPr>
        <w:t>Davis</w:t>
      </w:r>
      <w:r>
        <w:rPr>
          <w:rFonts w:cs="Arial" w:ascii="Arial" w:hAnsi="Arial"/>
          <w:i w:val="false"/>
          <w:iCs w:val="false"/>
          <w:spacing w:val="20"/>
          <w:sz w:val="24"/>
          <w:szCs w:val="24"/>
        </w:rPr>
        <w:t>, 1989) отражают различие между разговором о «проблеме» и</w:t>
        <w:br/>
        <w:t>разговором о «решении». Эти вопросы содержат указание на то, что изме</w:t>
        <w:softHyphen/>
        <w:br/>
        <w:t>нения действительно произойдут —. важно только, как и когда.</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ак вы узнаете, что вам больше не нужно сюда прихо</w:t>
        <w:softHyphen/>
        <w:t>дить? Что будет происходить к тому времени?</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Что мне искать, чтобы убедиться, что мы на правиль</w:t>
        <w:softHyphen/>
        <w:t>ном пути?</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редставьте себе семью, какой вы хотели бы быть. Что там происходит, о чем вы думаете, что чувствуете?</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Эта постоянная практика разговора по типу «решение/изменение» на</w:t>
        <w:softHyphen/>
        <w:t>поминает едва ли не тонкую форму гипноза. Вместо того чтобы соглашать</w:t>
        <w:softHyphen/>
        <w:t>ся с пессимистичным, ведущим в тупик определением проблемы, которое дала семья, психотерапевт при помощи бесед о решении вводит новый язык перемен.</w:t>
      </w:r>
    </w:p>
    <w:p>
      <w:pPr>
        <w:pStyle w:val="Normal"/>
        <w:shd w:fill="FFFFFF" w:val="clear"/>
        <w:tabs>
          <w:tab w:val="clear" w:pos="567"/>
          <w:tab w:val="left" w:pos="0" w:leader="none"/>
          <w:tab w:val="left" w:pos="1128" w:leader="none"/>
        </w:tabs>
        <w:spacing w:before="10" w:after="0"/>
        <w:ind w:firstLine="567"/>
        <w:jc w:val="both"/>
        <w:rPr>
          <w:rFonts w:ascii="Arial" w:hAnsi="Arial" w:cs="Arial"/>
          <w:spacing w:val="20"/>
          <w:sz w:val="24"/>
          <w:szCs w:val="24"/>
        </w:rPr>
      </w:pPr>
      <w:r>
        <w:rPr>
          <w:rFonts w:cs="Arial" w:ascii="Arial" w:hAnsi="Arial"/>
          <w:b/>
          <w:bCs/>
          <w:i w:val="false"/>
          <w:iCs w:val="false"/>
          <w:spacing w:val="20"/>
          <w:sz w:val="24"/>
          <w:szCs w:val="24"/>
        </w:rPr>
        <w:t>3.</w:t>
        <w:tab/>
        <w:t xml:space="preserve">Волшебные вопросы. </w:t>
      </w:r>
      <w:r>
        <w:rPr>
          <w:rFonts w:cs="Arial" w:ascii="Arial" w:hAnsi="Arial"/>
          <w:i w:val="false"/>
          <w:iCs w:val="false"/>
          <w:spacing w:val="20"/>
          <w:sz w:val="24"/>
          <w:szCs w:val="24"/>
        </w:rPr>
        <w:t>Призванные перенести семью в светлое беспроб</w:t>
        <w:softHyphen/>
        <w:br/>
        <w:t>лемное будущее, волшебные вопросы (</w:t>
      </w:r>
      <w:r>
        <w:rPr>
          <w:rFonts w:cs="Arial" w:ascii="Arial" w:hAnsi="Arial"/>
          <w:i w:val="false"/>
          <w:iCs w:val="false"/>
          <w:spacing w:val="20"/>
          <w:sz w:val="24"/>
          <w:szCs w:val="24"/>
          <w:lang w:val="en-US"/>
        </w:rPr>
        <w:t>DeShazer</w:t>
      </w:r>
      <w:r>
        <w:rPr>
          <w:rFonts w:cs="Arial" w:ascii="Arial" w:hAnsi="Arial"/>
          <w:i w:val="false"/>
          <w:iCs w:val="false"/>
          <w:spacing w:val="20"/>
          <w:sz w:val="24"/>
          <w:szCs w:val="24"/>
        </w:rPr>
        <w:t>, 1991) позволяют избежать</w:t>
        <w:br/>
        <w:t>насыщенных проблемами бесед.</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редставим, что завтра утром вы проснулись и обна</w:t>
        <w:softHyphen/>
        <w:t>ружили, что произошло чудо. Все идет так, как вам хочется! Чем это отличается от настоящего? Как бы вы изменились?</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сле того, как каждый член семьи описал ситуацию в будущем): Как начать это прямо сегодня?</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Волшебные вопросы задаются членам семьи, чтобы перенести их в бес</w:t>
        <w:softHyphen/>
        <w:t>проблемное будущее. В результате психотерапевт бросает вызов существу</w:t>
        <w:softHyphen/>
        <w:t>ющим интеракциям и индивидуальной мотивации, спрашивая: каким об</w:t>
        <w:softHyphen/>
        <w:t>разом завтрашний день может стать сегодняшним?</w:t>
      </w:r>
    </w:p>
    <w:p>
      <w:pPr>
        <w:pStyle w:val="Normal"/>
        <w:shd w:fill="FFFFFF" w:val="clear"/>
        <w:tabs>
          <w:tab w:val="clear" w:pos="567"/>
          <w:tab w:val="left" w:pos="0" w:leader="none"/>
          <w:tab w:val="left" w:pos="1128" w:leader="none"/>
        </w:tabs>
        <w:spacing w:before="5" w:after="0"/>
        <w:ind w:firstLine="567"/>
        <w:jc w:val="both"/>
        <w:rPr>
          <w:rFonts w:ascii="Arial" w:hAnsi="Arial" w:cs="Arial"/>
          <w:spacing w:val="20"/>
          <w:sz w:val="24"/>
          <w:szCs w:val="24"/>
        </w:rPr>
      </w:pPr>
      <w:r>
        <w:rPr>
          <w:rFonts w:cs="Arial" w:ascii="Arial" w:hAnsi="Arial"/>
          <w:b/>
          <w:bCs/>
          <w:i w:val="false"/>
          <w:iCs w:val="false"/>
          <w:spacing w:val="20"/>
          <w:sz w:val="24"/>
          <w:szCs w:val="24"/>
        </w:rPr>
        <w:t>4.</w:t>
        <w:tab/>
        <w:t xml:space="preserve">Вопросы о копйнге. </w:t>
      </w:r>
      <w:r>
        <w:rPr>
          <w:rFonts w:cs="Arial" w:ascii="Arial" w:hAnsi="Arial"/>
          <w:i w:val="false"/>
          <w:iCs w:val="false"/>
          <w:spacing w:val="20"/>
          <w:sz w:val="24"/>
          <w:szCs w:val="24"/>
        </w:rPr>
        <w:t>Вопросы о копинге часто указывают (</w:t>
      </w:r>
      <w:r>
        <w:rPr>
          <w:rFonts w:cs="Arial" w:ascii="Arial" w:hAnsi="Arial"/>
          <w:i w:val="false"/>
          <w:iCs w:val="false"/>
          <w:spacing w:val="20"/>
          <w:sz w:val="24"/>
          <w:szCs w:val="24"/>
          <w:lang w:val="en-US"/>
        </w:rPr>
        <w:t>Selekman</w:t>
      </w:r>
      <w:r>
        <w:rPr>
          <w:rFonts w:cs="Arial" w:ascii="Arial" w:hAnsi="Arial"/>
          <w:i w:val="false"/>
          <w:iCs w:val="false"/>
          <w:spacing w:val="20"/>
          <w:sz w:val="24"/>
          <w:szCs w:val="24"/>
        </w:rPr>
        <w:t>,</w:t>
        <w:br/>
        <w:t>1993) сильные качества семьи, о которых та и не подозревала. Некоторые</w:t>
        <w:br/>
        <w:t>семьи отличаются пессимистичным настроем и не хотят видеть позитивно</w:t>
        <w:softHyphen/>
        <w:br/>
        <w:t>го будущего. Все, что им видно, — это все те же раздоры и разочарования.</w:t>
        <w:br/>
        <w:t>Они настроены скептически и считают, чтолсихотерапевт не до конца по</w:t>
        <w:softHyphen/>
        <w:br/>
        <w:t>нимает глубину их проблем. Вопросы о копинге уводят от беседы по типу</w:t>
        <w:br/>
        <w:t>решение/изменение и отражают пессимистический настрой членов семьи,</w:t>
        <w:br/>
        <w:t>но так, чтобы помочь им увидеть свои сильные стороны.</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понимаю, что у вас в доме сложилась очень сложная ситуация. Но в то же время она не ухудшается. Что вы делаете, что</w:t>
        <w:softHyphen/>
        <w:t>бы не стало еще хуж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нтересуясь тем, что каждый член семьи делает для предотвращения</w:t>
        <w:br/>
        <w:t>ухудшения ситуации, психотерапевт узнает о поступках, которые соверша</w:t>
        <w:softHyphen/>
        <w:br/>
        <w:t>ются ради сохранения семьи. Даже в самые худшие времена члены семьи</w:t>
        <w:br/>
        <w:t>сознательно или бессознательно пытаются поддерживать семью и не допус</w:t>
        <w:softHyphen/>
        <w:br/>
        <w:t>кать ухудшения ситуации. Выявление этих инициатив освещает усилия чле</w:t>
        <w:softHyphen/>
        <w:br/>
        <w:t>нов семьи по удержанию ситуации от ухудшения. Эти действия не только</w:t>
        <w:br/>
        <w:t>получают похвалу за свою эффективность, но на них можно и опереться,</w:t>
        <w:br/>
        <w:t>чтобы укрепить силы семьи.</w:t>
        <w:tab/>
        <w:t>,</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 xml:space="preserve">5. Экстернализирующие вопросы. </w:t>
      </w:r>
      <w:r>
        <w:rPr>
          <w:rFonts w:cs="Arial" w:ascii="Arial" w:hAnsi="Arial"/>
          <w:i w:val="false"/>
          <w:iCs w:val="false"/>
          <w:spacing w:val="20"/>
          <w:sz w:val="24"/>
          <w:szCs w:val="24"/>
        </w:rPr>
        <w:t>В основе экстернализирующих вопро</w:t>
        <w:softHyphen/>
        <w:t>сов (</w:t>
      </w:r>
      <w:r>
        <w:rPr>
          <w:rFonts w:cs="Arial" w:ascii="Arial" w:hAnsi="Arial"/>
          <w:i w:val="false"/>
          <w:iCs w:val="false"/>
          <w:spacing w:val="20"/>
          <w:sz w:val="24"/>
          <w:szCs w:val="24"/>
          <w:lang w:val="en-US"/>
        </w:rPr>
        <w:t>White</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Epston</w:t>
      </w:r>
      <w:r>
        <w:rPr>
          <w:rFonts w:cs="Arial" w:ascii="Arial" w:hAnsi="Arial"/>
          <w:i w:val="false"/>
          <w:iCs w:val="false"/>
          <w:spacing w:val="20"/>
          <w:sz w:val="24"/>
          <w:szCs w:val="24"/>
        </w:rPr>
        <w:t xml:space="preserve">, 1990; </w:t>
      </w:r>
      <w:r>
        <w:rPr>
          <w:rFonts w:cs="Arial" w:ascii="Arial" w:hAnsi="Arial"/>
          <w:i w:val="false"/>
          <w:iCs w:val="false"/>
          <w:spacing w:val="20"/>
          <w:sz w:val="24"/>
          <w:szCs w:val="24"/>
          <w:lang w:val="en-US"/>
        </w:rPr>
        <w:t>White</w:t>
      </w:r>
      <w:r>
        <w:rPr>
          <w:rFonts w:cs="Arial" w:ascii="Arial" w:hAnsi="Arial"/>
          <w:i w:val="false"/>
          <w:iCs w:val="false"/>
          <w:spacing w:val="20"/>
          <w:sz w:val="24"/>
          <w:szCs w:val="24"/>
        </w:rPr>
        <w:t>, 1991) лежит представление о том, что люди чувствуют себя подавленными своими проблемами и потому составляют «насыщенные проблемами» истории, которые занимают главенствующее положение в семейной жизни. Донна составила историю о Синди как о не</w:t>
        <w:softHyphen/>
        <w:t>послушном, неуправляемом подростке, который решил разрушить новую комбинированную семью. История Синди была рассказом о злобной маче</w:t>
        <w:softHyphen/>
        <w:t>хе. Конфликты между Синди и Донной являются побочным продуктом мни</w:t>
        <w:softHyphen/>
        <w:t>мых, воспринятых черт личности друг друг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Экстернализирующие вопросы направлены на то, чтобы отделить чле</w:t>
        <w:softHyphen/>
        <w:t>нов семьи от их насыщенных проблемами историй. Проблема Мартинов заключается в ссорах, а не в конкретных членах семьи или отношениях. Поэтому психотерапевт пытается дать иное определение существующей проблеме, подавая ее как не коего объективизированного тирана извне, тер</w:t>
        <w:softHyphen/>
        <w:t>зающего семью. Экстернализирующие вопросы особенно эффективны при работе с весьма ригидными, сопротивляющимися изменениям семьями (</w:t>
      </w:r>
      <w:r>
        <w:rPr>
          <w:rFonts w:cs="Arial" w:ascii="Arial" w:hAnsi="Arial"/>
          <w:i w:val="false"/>
          <w:iCs w:val="false"/>
          <w:spacing w:val="20"/>
          <w:sz w:val="24"/>
          <w:szCs w:val="24"/>
          <w:lang w:val="en-US"/>
        </w:rPr>
        <w:t>Selekman</w:t>
      </w:r>
      <w:r>
        <w:rPr>
          <w:rFonts w:cs="Arial" w:ascii="Arial" w:hAnsi="Arial"/>
          <w:i w:val="false"/>
          <w:iCs w:val="false"/>
          <w:spacing w:val="20"/>
          <w:sz w:val="24"/>
          <w:szCs w:val="24"/>
        </w:rPr>
        <w:t>, 1993).</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Эти ссоры живут сами по себе. Как долго они правил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вашей семьей? </w:t>
      </w:r>
      <w:r>
        <w:rPr>
          <w:rFonts w:cs="Arial" w:ascii="Arial" w:hAnsi="Arial"/>
          <w:spacing w:val="20"/>
          <w:sz w:val="24"/>
          <w:szCs w:val="24"/>
        </w:rPr>
        <w:t xml:space="preserve">Психотерапевт: </w:t>
      </w:r>
      <w:r>
        <w:rPr>
          <w:rFonts w:cs="Arial" w:ascii="Arial" w:hAnsi="Arial"/>
          <w:i w:val="false"/>
          <w:iCs w:val="false"/>
          <w:spacing w:val="20"/>
          <w:sz w:val="24"/>
          <w:szCs w:val="24"/>
        </w:rPr>
        <w:t>Эти конфликты не дают семье развиваться. Чему ж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менно?</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Проблема» семьи переносится с личностных черт — Синди непослуш</w:t>
        <w:softHyphen/>
        <w:t>ная, Донна властная — на нечто объективизированное в качестве внешнего по отношению к членам семьи. Экстернализация проблемы отделяет члена семьи от интернализированной вины и стыда, одновременно уходя от игры в обвинения. Объектом изменений становятся конфликты, а не конкрет</w:t>
        <w:softHyphen/>
        <w:t>ные люди. Члены семьи объединяют усилия для поиска выхода из конф</w:t>
        <w:softHyphen/>
        <w:t>ликтов и не стремятся изменить друг друг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После экстернализации проблемы и анализа ее влияния на семью вто</w:t>
        <w:softHyphen/>
        <w:t>рая серия вопросов эксплорирует влияние, оказанное на проблему членами семьи. ,</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Бывали ли моменты, когда конфликт мог возникнуть, но вы ему не поддавались? Что в этих случаях позволило вам нане</w:t>
        <w:softHyphen/>
        <w:t>сти поражение конфликту?</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ри помощи этой серии вопросов подкрепляется Экстернализация про</w:t>
        <w:softHyphen/>
        <w:t>блемы и начинается формирование новой истории, в которой члены семьи контролируют свою проблему. Уайт (</w:t>
      </w:r>
      <w:r>
        <w:rPr>
          <w:rFonts w:cs="Arial" w:ascii="Arial" w:hAnsi="Arial"/>
          <w:i w:val="false"/>
          <w:iCs w:val="false"/>
          <w:spacing w:val="20"/>
          <w:sz w:val="24"/>
          <w:szCs w:val="24"/>
          <w:lang w:val="en-US"/>
        </w:rPr>
        <w:t>White</w:t>
      </w:r>
      <w:r>
        <w:rPr>
          <w:rFonts w:cs="Arial" w:ascii="Arial" w:hAnsi="Arial"/>
          <w:i w:val="false"/>
          <w:iCs w:val="false"/>
          <w:spacing w:val="20"/>
          <w:sz w:val="24"/>
          <w:szCs w:val="24"/>
        </w:rPr>
        <w:t>, 1991) называет этот процесс эксплорацией уникальных результатов — исключений из семейной истории, перенасыщенной проблемами.</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spacing w:val="20"/>
          <w:sz w:val="24"/>
          <w:szCs w:val="24"/>
        </w:rPr>
        <w:t>ПОВЫШЕНИЕ УРОВНЯ СЕМЕЙНОЙ ОСОЗНАННОСТИ И ПРЕДОСТАВЛЕНИЕ ВЫБОРА</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Семейная осознанность сродни понятиям интерпретации и инсайта в ин</w:t>
        <w:softHyphen/>
        <w:t>дивидуальной психотерапии и означает, что у членов семьи значительно возрастает понимание функции и кругообразности их интеракций (</w:t>
      </w:r>
      <w:r>
        <w:rPr>
          <w:rFonts w:cs="Arial" w:ascii="Arial" w:hAnsi="Arial"/>
          <w:i w:val="false"/>
          <w:iCs w:val="false"/>
          <w:spacing w:val="20"/>
          <w:sz w:val="24"/>
          <w:szCs w:val="24"/>
          <w:lang w:val="en-US"/>
        </w:rPr>
        <w:t>Byng</w:t>
      </w:r>
      <w:r>
        <w:rPr>
          <w:rFonts w:cs="Arial" w:ascii="Arial" w:hAnsi="Arial"/>
          <w:i w:val="false"/>
          <w:iCs w:val="false"/>
          <w:spacing w:val="20"/>
          <w:sz w:val="24"/>
          <w:szCs w:val="24"/>
        </w:rPr>
        <w:t>-</w:t>
      </w:r>
      <w:r>
        <w:rPr>
          <w:rFonts w:cs="Arial" w:ascii="Arial" w:hAnsi="Arial"/>
          <w:i w:val="false"/>
          <w:iCs w:val="false"/>
          <w:spacing w:val="20"/>
          <w:sz w:val="24"/>
          <w:szCs w:val="24"/>
          <w:lang w:val="en-US"/>
        </w:rPr>
        <w:t>Hall</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Campbell</w:t>
      </w:r>
      <w:r>
        <w:rPr>
          <w:rFonts w:cs="Arial" w:ascii="Arial" w:hAnsi="Arial"/>
          <w:i w:val="false"/>
          <w:iCs w:val="false"/>
          <w:spacing w:val="20"/>
          <w:sz w:val="24"/>
          <w:szCs w:val="24"/>
        </w:rPr>
        <w:t>, 1981). Это не значит, что психотерапевт высказывает семье свое мнение о проблеме: «Синди, я думаю, ты испытываешь обиду и гнев в связи с разводом родителей и повторным браком отца». Скорее, психотера</w:t>
        <w:softHyphen/>
        <w:t>певт задает рефлексивные вопросы, которые приводят членов семьи к осо</w:t>
        <w:softHyphen/>
        <w:t>знани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ямые интерпретации могут доставлять удовольствие психотерапев</w:t>
        <w:softHyphen/>
        <w:t>ту, но зачастую они препятствуют процессу терапии, а не ускоряют его. Во-первых, прямые интерпретации подразумевают, что психотерапевт знает лучше членов семьи, в чем причина их проблем. Во-вторых, психотерапевт может вызвать нежелательное сопротивление. Синди могла бы отвергнуть интерпретацию психотерапевта, если бы сочла ее угрожающей: «Я не ис</w:t>
        <w:softHyphen/>
        <w:t>пытываю никаких чувств в связи с разводом родителей». В-третьих, интер</w:t>
        <w:softHyphen/>
        <w:t>претации прекращают поток интеракций между членами семьи, и психоте</w:t>
        <w:softHyphen/>
        <w:t>рапевт начинает общаться с отдельными представителями семейной си</w:t>
        <w:softHyphen/>
        <w:t>стем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хники, которые описываются далее в этой главе, напротив, сосредо</w:t>
        <w:softHyphen/>
        <w:t>точены на паттернах семейных интеракций и помогают семье рассмотреть альтернативные варианты поведения (</w:t>
      </w:r>
      <w:r>
        <w:rPr>
          <w:rFonts w:cs="Arial" w:ascii="Arial" w:hAnsi="Arial"/>
          <w:i w:val="false"/>
          <w:iCs w:val="false"/>
          <w:spacing w:val="20"/>
          <w:sz w:val="24"/>
          <w:szCs w:val="24"/>
          <w:lang w:val="en-US"/>
        </w:rPr>
        <w:t>Worderi</w:t>
      </w:r>
      <w:r>
        <w:rPr>
          <w:rFonts w:cs="Arial" w:ascii="Arial" w:hAnsi="Arial"/>
          <w:i w:val="false"/>
          <w:iCs w:val="false"/>
          <w:spacing w:val="20"/>
          <w:sz w:val="24"/>
          <w:szCs w:val="24"/>
        </w:rPr>
        <w:t>, 1991). В работе с семьями может быть использована любая из техник или их сочетание.</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i w:val="false"/>
          <w:iCs w:val="false"/>
          <w:spacing w:val="20"/>
          <w:sz w:val="24"/>
          <w:szCs w:val="24"/>
        </w:rPr>
        <w:t xml:space="preserve">/. </w:t>
      </w:r>
      <w:r>
        <w:rPr>
          <w:rFonts w:cs="Arial" w:ascii="Arial" w:hAnsi="Arial"/>
          <w:b/>
          <w:bCs/>
          <w:spacing w:val="20"/>
          <w:sz w:val="24"/>
          <w:szCs w:val="24"/>
        </w:rPr>
        <w:t>ИДЕНТИФИКАЦИЯ ПАТТЕРНОВ</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обратил внимание на то, что на сессиях повторяется один и тот же паттерн поведения. Синди Отказывается что-то де</w:t>
        <w:softHyphen/>
        <w:t>лать, между Синди и Донной возникает ссора, Донна просит Пи</w:t>
        <w:softHyphen/>
        <w:t>тера помочь, Питер чувствует себя между двух огней и конфликт нарастает. Когда это случается дома, то что происходит потом? Как он угасает?</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 Спрашивая семью в самый разгар конфликта на сессии о том, какой следующий шаг будет совершен в ссоре, психотерапевт исследует уровень осознавания каждым участником своих паттернов поведения. Вопросы но</w:t>
        <w:softHyphen/>
        <w:t>сят не только диагностический характер, выявляя, кто из членов семьи наи</w:t>
        <w:softHyphen/>
        <w:t>более приспособился к паттернам и на каком уровне — но и направлены на осознание того факта, что конфликты разворачиваются по заранее извест</w:t>
        <w:softHyphen/>
        <w:t>ным сценариям.</w:t>
      </w:r>
    </w:p>
    <w:p>
      <w:pPr>
        <w:pStyle w:val="Normal"/>
        <w:shd w:fill="FFFFFF" w:val="clear"/>
        <w:tabs>
          <w:tab w:val="clear" w:pos="567"/>
          <w:tab w:val="left" w:pos="0" w:leader="none"/>
        </w:tabs>
        <w:spacing w:before="226" w:after="0"/>
        <w:ind w:firstLine="567"/>
        <w:jc w:val="both"/>
        <w:rPr>
          <w:rFonts w:ascii="Arial" w:hAnsi="Arial" w:cs="Arial"/>
          <w:spacing w:val="20"/>
          <w:sz w:val="24"/>
          <w:szCs w:val="24"/>
        </w:rPr>
      </w:pPr>
      <w:r>
        <w:rPr>
          <w:rFonts w:cs="Arial" w:ascii="Arial" w:hAnsi="Arial"/>
          <w:b/>
          <w:bCs/>
          <w:spacing w:val="20"/>
          <w:sz w:val="24"/>
          <w:szCs w:val="24"/>
        </w:rPr>
        <w:t>2. ПРОГНОЗИРОВАНИЕ СЛЕДУЮЩЕГО ШАГА</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ответ на раздражение Синди по поводу жалоб Дон</w:t>
        <w:softHyphen/>
        <w:t>ны): Синди, ты будто окаменела в кресле, пока Донна описывала, что случилось на прошлом уикенде. Похоже, ты очень чувствитель</w:t>
        <w:softHyphen/>
        <w:t>на к ее замечаниям, и мне кажется, что ты готова отплатить ей той же монетой. Что бы ты ответила? Чего ты добиваешься?</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не только предсказывает следующий шаг в последова</w:t>
        <w:softHyphen/>
        <w:t>тельности интеракций — ответный выпад Синди против Донны, но и про</w:t>
        <w:softHyphen/>
        <w:t>сит Синди найти альтернативные реакции. Кроме того, психотерапевт вы</w:t>
        <w:softHyphen/>
        <w:t>ражает свое мнение о Синд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сле этого комментария Синди вынуждена либо отрицать свою по</w:t>
        <w:softHyphen/>
        <w:t>вышенную чувствительность к замечаниям Донны, либо признать ее. Если бы она отреагировала отрицанием, то в следующий раз в аналогичной ситу</w:t>
        <w:softHyphen/>
        <w:t>ации ей пришлось бы воздержаться от гневных выпадов против мачехи, что</w:t>
        <w:softHyphen/>
        <w:t>бы доказать ошибку .психотерапевта. Если бы Синди согласилась, то психо</w:t>
        <w:softHyphen/>
        <w:t>терапевт мог бы обсудить ее чувство гнева по отношению к мачехе.</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ответ на отрицание Синди): Ладно, возможно, я не</w:t>
        <w:softHyphen/>
        <w:t>верно понял твою реакцию. Если это не было гневом, то что бы ты чувствовала непосредственно сейчас?</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сле признания Синди чувства гнева по отношению к мачехе): Синди, как давно ты испытываешь гнев? Иногда гнев бывает результатом обиды. Чем тебя обидели?</w:t>
      </w:r>
    </w:p>
    <w:p>
      <w:pPr>
        <w:pStyle w:val="Normal"/>
        <w:shd w:fill="FFFFFF" w:val="clear"/>
        <w:tabs>
          <w:tab w:val="clear" w:pos="567"/>
          <w:tab w:val="left" w:pos="0" w:leader="none"/>
          <w:tab w:val="left" w:pos="629" w:leader="none"/>
        </w:tabs>
        <w:spacing w:before="269" w:after="0"/>
        <w:ind w:firstLine="567"/>
        <w:jc w:val="both"/>
        <w:rPr>
          <w:rFonts w:ascii="Arial" w:hAnsi="Arial" w:cs="Arial"/>
          <w:spacing w:val="20"/>
          <w:sz w:val="24"/>
          <w:szCs w:val="24"/>
        </w:rPr>
      </w:pPr>
      <w:r>
        <w:rPr>
          <w:rFonts w:cs="Arial" w:ascii="Arial" w:hAnsi="Arial"/>
          <w:b/>
          <w:bCs/>
          <w:spacing w:val="20"/>
          <w:sz w:val="24"/>
          <w:szCs w:val="24"/>
        </w:rPr>
        <w:t>3.</w:t>
        <w:tab/>
        <w:t>ПОБУЖДЕНИЕ К СЛЕДУЮЩЕМУ ШАГУ НЕПОСРЕДСТВЕННО</w:t>
        <w:br/>
        <w:t>ПЕРЕД ТЕМ, КАК НАСТУПИТ ОЧЕРЕДЬ ЕГО СОВЕРШИТЬ</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Синди только что назвала вашу жену лгуньей. Что вы сделаете дальше?</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Вместо того чтобы ждать следующего шага в последовательности инте</w:t>
        <w:softHyphen/>
        <w:t>ракций — осуждения Питером его дочери, психотерапевт просит Питера, прежде чем действовать, подумать о том, что он действительно хотел ска</w:t>
        <w:softHyphen/>
        <w:t>зать. Это вмешательство не только позволяет приостановить последователь</w:t>
        <w:softHyphen/>
        <w:t>ность дисфункциональных интеракций, но и открывает для Питера возмож</w:t>
        <w:softHyphen/>
        <w:t>ность реагировать по желанию. В раскаленной обстановке предыдущих кон</w:t>
        <w:softHyphen/>
        <w:t>фликтов Питер не мог осознавать, что у него есть выбор.</w:t>
      </w:r>
    </w:p>
    <w:p>
      <w:pPr>
        <w:pStyle w:val="Normal"/>
        <w:shd w:fill="FFFFFF" w:val="clear"/>
        <w:tabs>
          <w:tab w:val="clear" w:pos="567"/>
          <w:tab w:val="left" w:pos="0" w:leader="none"/>
          <w:tab w:val="left" w:pos="629" w:leader="none"/>
        </w:tabs>
        <w:spacing w:before="226" w:after="0"/>
        <w:ind w:firstLine="567"/>
        <w:jc w:val="both"/>
        <w:rPr>
          <w:rFonts w:ascii="Arial" w:hAnsi="Arial" w:cs="Arial"/>
          <w:spacing w:val="20"/>
          <w:sz w:val="24"/>
          <w:szCs w:val="24"/>
        </w:rPr>
      </w:pPr>
      <w:r>
        <w:rPr>
          <w:rFonts w:cs="Arial" w:ascii="Arial" w:hAnsi="Arial"/>
          <w:b/>
          <w:bCs/>
          <w:spacing w:val="20"/>
          <w:sz w:val="24"/>
          <w:szCs w:val="24"/>
        </w:rPr>
        <w:t>4.</w:t>
        <w:tab/>
        <w:t>ОСТАНОВКА ПОСЛЕДОВАТЕЛЬНОСТ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spacing w:val="20"/>
          <w:sz w:val="24"/>
          <w:szCs w:val="24"/>
        </w:rPr>
        <w:t>С ПОСЛЕДУЮЩИМ РАЗРЕШЕНИЕМ ПРОДОЛЖАТЬ</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ростите меня, Донна, но я думаю, что если вы будете и дальше говорить о прегрешениях Синди, то она скоро вскинется и начнет защищаться. Если вам это нужно — пожалуйста, продол</w:t>
        <w:softHyphen/>
        <w:t>жайте.</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снова находится в беспроигрышной позиции. Если бы Донна решила, что защитная реакция Синди совсем нежелательна, то ей пришлось бы изменить стиль поведения. В этом случае последовательность дисфункциональных интеракций была бы приостановлена. Если бы Донна приняла решение вести разговор в той же манере, то тем самым она призна</w:t>
        <w:softHyphen/>
        <w:t>ла бы существование дисфункционального паттерна, сделала бы сознатель</w:t>
        <w:softHyphen/>
        <w:t>ный выбор продолжать беседу и принимать реакцию Синди.</w:t>
      </w:r>
    </w:p>
    <w:p>
      <w:pPr>
        <w:pStyle w:val="Normal"/>
        <w:shd w:fill="FFFFFF" w:val="clear"/>
        <w:tabs>
          <w:tab w:val="clear" w:pos="567"/>
          <w:tab w:val="left" w:pos="0" w:leader="none"/>
        </w:tabs>
        <w:spacing w:before="365" w:after="0"/>
        <w:ind w:firstLine="567"/>
        <w:jc w:val="both"/>
        <w:rPr>
          <w:rFonts w:ascii="Arial" w:hAnsi="Arial" w:cs="Arial"/>
          <w:spacing w:val="20"/>
          <w:sz w:val="24"/>
          <w:szCs w:val="24"/>
        </w:rPr>
      </w:pPr>
      <w:r>
        <w:rPr>
          <w:rFonts w:cs="Arial" w:ascii="Arial" w:hAnsi="Arial"/>
          <w:b/>
          <w:bCs/>
          <w:i w:val="false"/>
          <w:iCs w:val="false"/>
          <w:spacing w:val="20"/>
          <w:sz w:val="24"/>
          <w:szCs w:val="24"/>
        </w:rPr>
        <w:t xml:space="preserve">5. </w:t>
      </w:r>
      <w:r>
        <w:rPr>
          <w:rFonts w:cs="Arial" w:ascii="Arial" w:hAnsi="Arial"/>
          <w:b/>
          <w:bCs/>
          <w:spacing w:val="20"/>
          <w:sz w:val="24"/>
          <w:szCs w:val="24"/>
        </w:rPr>
        <w:t>РАЗМЫШЛЕНИЕ О ЧУЖИХ МОТИВАХ</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во время беседы Донна часто упоминала о ва</w:t>
        <w:softHyphen/>
        <w:t>ших отношениях с матерью Синди. Как вы думаете, почему она поднимает эту тему?</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Донна, как Питер пытается удовлетворить требования, которые ему предъявляют Синди, Сьюзан и вы? Он что, может всем угодить?</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Размышление о мотивах поведения других членов семьи открывает не</w:t>
        <w:softHyphen/>
        <w:t>сколько путей к изменениям: 1) фундаментальные мотивы подвергаются сомнению; 2) перцепции открываются для обсуждения; 3) всплывают фун</w:t>
        <w:softHyphen/>
        <w:t>даментальные проблемы — Питер пытается примирить трех разных люд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се эти виды вмешательства сосредоточивают внимание на происхо</w:t>
        <w:softHyphen/>
        <w:t>дящем здесь-и-теперь во время терапевтической сессии, являются реакци</w:t>
        <w:softHyphen/>
        <w:t>ями психотерапевта на дисфункциональный процесс и способствуют осо</w:t>
        <w:softHyphen/>
        <w:t>знанию участниками беседы своих паттернов поведения. При этом главен</w:t>
        <w:softHyphen/>
        <w:t>ствующее положение занимают не интерпретации психотерапевта, а собственные открытия членов семьи. Основной принцип этого вида вме</w:t>
        <w:softHyphen/>
        <w:t>шательства заключается в том, что осознание, достигнутое самой семьей, наполнено более глубоким содержанием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1991).</w:t>
      </w:r>
    </w:p>
    <w:p>
      <w:pPr>
        <w:pStyle w:val="Normal"/>
        <w:shd w:fill="FFFFFF" w:val="clear"/>
        <w:tabs>
          <w:tab w:val="clear" w:pos="567"/>
          <w:tab w:val="left" w:pos="0" w:leader="none"/>
          <w:tab w:val="left" w:pos="6792" w:leader="none"/>
        </w:tabs>
        <w:ind w:firstLine="567"/>
        <w:jc w:val="both"/>
        <w:rPr>
          <w:rFonts w:ascii="Arial" w:hAnsi="Arial" w:cs="Arial"/>
          <w:spacing w:val="20"/>
          <w:sz w:val="24"/>
          <w:szCs w:val="24"/>
        </w:rPr>
      </w:pPr>
      <w:r>
        <w:rPr>
          <w:rFonts w:cs="Arial" w:ascii="Arial" w:hAnsi="Arial"/>
          <w:i w:val="false"/>
          <w:iCs w:val="false"/>
          <w:spacing w:val="20"/>
          <w:sz w:val="24"/>
          <w:szCs w:val="24"/>
        </w:rPr>
        <w:t>Кроме того, многие из указанных техник построены на парадоксаль</w:t>
        <w:softHyphen/>
        <w:br/>
        <w:t>ном эффекте (использование парадоксальной техники еще будет обсуждать</w:t>
        <w:softHyphen/>
        <w:br/>
        <w:t>ся в этой главе). Сначала дисфункциональный паттерн прерывается, а за</w:t>
        <w:softHyphen/>
        <w:br/>
        <w:t>тем семье дается разрешение продолжить его. Однако продолжение зависит</w:t>
        <w:br/>
        <w:t>от выбора семьи в пользу продолжения. Психотерапевт направляет простое</w:t>
        <w:br/>
        <w:t>послание: «Мы остановились на том месте, где вы испытываете трудности.</w:t>
        <w:br/>
        <w:t>Если вы решаете продолжить, то, пожалуйста, продолжайте».</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spacing w:val="20"/>
          <w:sz w:val="24"/>
          <w:szCs w:val="24"/>
        </w:rPr>
        <w:t>ИЗБЕГАНИЕ ТРИАНГУЛЯЦИ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Как обсуждалось в главе 2, триангуляция — это попытка конфликтующей диады вовлечь в свои отношения третьего человека. В контексте терапевти</w:t>
        <w:softHyphen/>
        <w:t>ческой работы психотерапевт подвержен влиянию эмоциональных процес</w:t>
        <w:softHyphen/>
        <w:t>сов, происходящих в семье. Семья может просить психотерапевта вынести суждение о том, кто прав, а кто виноват, вынуждать присоединиться к од</w:t>
        <w:softHyphen/>
        <w:t>ной из сторон конфликта, и т. д. Когда взаимное раздражение Донны и Пи</w:t>
        <w:softHyphen/>
        <w:t>тера возросло до угрожающих пределов и их отношения зашли в тупик, они обратились к психотерапевту, для того чтобы он сказал, кто прав, а кто ви</w:t>
        <w:softHyphen/>
        <w:t>новат.</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i w:val="false"/>
          <w:iCs w:val="false"/>
          <w:spacing w:val="20"/>
          <w:sz w:val="24"/>
          <w:szCs w:val="24"/>
        </w:rPr>
        <w:t>Вдобавок к этому дома, когда у Донны и Питера возникали разногла</w:t>
        <w:softHyphen/>
        <w:t>сия, они обычно умолкали. С терапевтической точки зрения, тупиковую ситуацию необходимо преодолеть. Для этого психотерапевт может исполь</w:t>
        <w:softHyphen/>
        <w:t>зовать любую из следующих техник.</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1. ПРОДВИЖЕНИЕ ПОСЛЕДОВАТЕЛЬНОСТИ НА ШАГ ВПЕРЕД</w:t>
      </w:r>
    </w:p>
    <w:p>
      <w:pPr>
        <w:pStyle w:val="Normal"/>
        <w:shd w:fill="FFFFFF" w:val="clear"/>
        <w:tabs>
          <w:tab w:val="clear" w:pos="567"/>
          <w:tab w:val="left" w:pos="0" w:leader="none"/>
        </w:tabs>
        <w:spacing w:before="43" w:after="0"/>
        <w:ind w:firstLine="567"/>
        <w:jc w:val="both"/>
        <w:rPr>
          <w:rFonts w:ascii="Arial" w:hAnsi="Arial" w:cs="Arial"/>
          <w:i w:val="false"/>
          <w:i w:val="false"/>
          <w:iCs w:val="false"/>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Донна, вы выглядели фрустрированной, едва повер</w:t>
        <w:softHyphen/>
        <w:t>нулись ко мне. Продолжайте говорить с Питером, пока ваша фрус</w:t>
        <w:softHyphen/>
        <w:t>трация не исчезнет.</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Продвигая последовательность интеракций на шаг дальше, психотера</w:t>
        <w:softHyphen/>
        <w:t>певт подтолкнул пару к поиску выхода из тупика. Это вмешательство может и не привести к преодолению безвыходной ситуации, но по крайней мере психотерапевт прервал дисфункциональный паттерн и попросил участни</w:t>
        <w:softHyphen/>
        <w:t>ков выработать новое поведение. Кроме того, психотерапевт избежал три</w:t>
        <w:softHyphen/>
        <w:t>ангуляции, поскольку перенаправил конфликт обратно в диаду:</w:t>
      </w:r>
    </w:p>
    <w:p>
      <w:pPr>
        <w:pStyle w:val="Normal"/>
        <w:shd w:fill="FFFFFF" w:val="clear"/>
        <w:tabs>
          <w:tab w:val="clear" w:pos="567"/>
          <w:tab w:val="left" w:pos="0" w:leader="none"/>
        </w:tabs>
        <w:spacing w:before="226" w:after="0"/>
        <w:ind w:firstLine="567"/>
        <w:jc w:val="both"/>
        <w:rPr>
          <w:rFonts w:ascii="Arial" w:hAnsi="Arial" w:cs="Arial"/>
          <w:spacing w:val="20"/>
          <w:sz w:val="24"/>
          <w:szCs w:val="24"/>
        </w:rPr>
      </w:pPr>
      <w:r>
        <w:rPr>
          <w:rFonts w:cs="Arial" w:ascii="Arial" w:hAnsi="Arial"/>
          <w:b/>
          <w:bCs/>
          <w:spacing w:val="20"/>
          <w:sz w:val="24"/>
          <w:szCs w:val="24"/>
        </w:rPr>
        <w:t>2. НАПРАВЛЕНИЕ ПОСЛАНИЯ ПОДХОДЯЩЕМУ РЕЦИПИЕНТУ</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вы смотрите на меня, когда говорите, как вам трудно уравновесить все эти разные запросы. Но разве вы хотите, чтобы вас понял я, а не Донна? Изложите ей вашу точку зрения.</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spacing w:val="20"/>
          <w:sz w:val="24"/>
          <w:szCs w:val="24"/>
        </w:rPr>
        <w:t xml:space="preserve">Питер: </w:t>
      </w:r>
      <w:r>
        <w:rPr>
          <w:rFonts w:cs="Arial" w:ascii="Arial" w:hAnsi="Arial"/>
          <w:i w:val="false"/>
          <w:iCs w:val="false"/>
          <w:spacing w:val="20"/>
          <w:sz w:val="24"/>
          <w:szCs w:val="24"/>
        </w:rPr>
        <w:t>Это бесполезно. Она считает, что я слишком часто уступаю Син-ди и вскакиваю, когда звонит Сьюзан.</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етрапевт: </w:t>
      </w:r>
      <w:r>
        <w:rPr>
          <w:rFonts w:cs="Arial" w:ascii="Arial" w:hAnsi="Arial"/>
          <w:i w:val="false"/>
          <w:iCs w:val="false"/>
          <w:spacing w:val="20"/>
          <w:sz w:val="24"/>
          <w:szCs w:val="24"/>
        </w:rPr>
        <w:t>Может быть, именно так она и думает, но постарай</w:t>
        <w:softHyphen/>
        <w:t>тесь ей объяснить.</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Часто бывает, что в процессе психотерапии члены семьи обращаются к психотерапевту, чтобы оправдаться перед ним или поведать ему, что собой представляет кто-то из членов семьи. Эти безобидные поступки суть при</w:t>
        <w:softHyphen/>
        <w:t>глашение психотерапевту присоединиться к дисфункциональному танцу. Если психотерапевт принимает это приглашение, интенсивность интерак</w:t>
        <w:softHyphen/>
        <w:t>ций между членами семьи постепенно снижается и все больше посланий адресуется специалисту. В ответ на это психотерапевт, осуществляя вмеша</w:t>
        <w:softHyphen/>
        <w:t xml:space="preserve">тельство, выступает в качестве оператора телефонной станции, направляя послания </w:t>
      </w:r>
      <w:r>
        <w:rPr>
          <w:rFonts w:cs="Arial" w:ascii="Arial" w:hAnsi="Arial"/>
          <w:i w:val="false"/>
          <w:iCs w:val="false"/>
          <w:spacing w:val="20"/>
          <w:sz w:val="24"/>
          <w:szCs w:val="24"/>
          <w:lang w:val="en-US"/>
        </w:rPr>
        <w:t>fd</w:t>
      </w:r>
      <w:r>
        <w:rPr>
          <w:rFonts w:cs="Arial" w:ascii="Arial" w:hAnsi="Arial"/>
          <w:i w:val="false"/>
          <w:iCs w:val="false"/>
          <w:spacing w:val="20"/>
          <w:sz w:val="24"/>
          <w:szCs w:val="24"/>
        </w:rPr>
        <w:t xml:space="preserve"> адресата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Эта роль может быть выполнена разными способами. С одной сторо</w:t>
        <w:softHyphen/>
        <w:t>ны, психотерапевт может использовать вербальные комментарии: «Не мог</w:t>
        <w:softHyphen/>
        <w:t>ли бы вы говорить с женой напрямую?» С другой — направлять невербаль</w:t>
        <w:softHyphen/>
        <w:t>ные послания. Вместо того чтобы смотреть на говорящего, психотерапевт смотрит на человека, которому должно быть адресовано послание. Если с семьей установлен хороший раппорт, психотерапевт просто смотрит на го</w:t>
        <w:softHyphen/>
        <w:t>ворящего и показывает пальцем в направлении человека, которому адресо</w:t>
        <w:softHyphen/>
        <w:t>вано сообщ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авление послания адресату является простой, но эффективной техникой вмешательства. Очень часто для семьи это оказывается непривыч</w:t>
        <w:softHyphen/>
        <w:t>ным способом общения. В домашней обстановке семейные паттерны инте</w:t>
        <w:softHyphen/>
        <w:t>ракций разваливаются на серии треугольников и обрывочные беседы, или же члены семьи прерывают контакт еще до того, как всякое послание дово</w:t>
        <w:softHyphen/>
        <w:t>дится до конца или признается. Позволяя членам семьи завершать выска</w:t>
        <w:softHyphen/>
        <w:t>зывания, психотерапевт выстраивает репертуар семейного поведения и ме</w:t>
        <w:softHyphen/>
        <w:t>няет системные интеракции.</w:t>
      </w:r>
    </w:p>
    <w:p>
      <w:pPr>
        <w:pStyle w:val="Normal"/>
        <w:shd w:fill="FFFFFF" w:val="clear"/>
        <w:tabs>
          <w:tab w:val="clear" w:pos="567"/>
          <w:tab w:val="left" w:pos="0" w:leader="none"/>
        </w:tabs>
        <w:spacing w:before="149" w:after="0"/>
        <w:ind w:firstLine="567"/>
        <w:jc w:val="both"/>
        <w:rPr>
          <w:rFonts w:ascii="Arial" w:hAnsi="Arial" w:cs="Arial"/>
          <w:spacing w:val="20"/>
          <w:sz w:val="24"/>
          <w:szCs w:val="24"/>
        </w:rPr>
      </w:pPr>
      <w:r>
        <w:rPr>
          <w:rFonts w:cs="Arial" w:ascii="Arial" w:hAnsi="Arial"/>
          <w:smallCaps/>
          <w:spacing w:val="20"/>
          <w:sz w:val="24"/>
          <w:szCs w:val="24"/>
        </w:rPr>
        <w:t>структурные вмешательства</w:t>
      </w:r>
    </w:p>
    <w:p>
      <w:pPr>
        <w:pStyle w:val="Normal"/>
        <w:shd w:fill="FFFFFF" w:val="clear"/>
        <w:tabs>
          <w:tab w:val="clear" w:pos="567"/>
          <w:tab w:val="left" w:pos="0" w:leader="none"/>
        </w:tabs>
        <w:spacing w:before="86" w:after="0"/>
        <w:ind w:firstLine="567"/>
        <w:jc w:val="both"/>
        <w:rPr>
          <w:rFonts w:ascii="Arial" w:hAnsi="Arial" w:cs="Arial"/>
          <w:spacing w:val="20"/>
          <w:sz w:val="24"/>
          <w:szCs w:val="24"/>
        </w:rPr>
      </w:pPr>
      <w:r>
        <w:rPr>
          <w:rFonts w:cs="Arial" w:ascii="Arial" w:hAnsi="Arial"/>
          <w:i w:val="false"/>
          <w:iCs w:val="false"/>
          <w:spacing w:val="20"/>
          <w:sz w:val="24"/>
          <w:szCs w:val="24"/>
        </w:rPr>
        <w:t>Структурой семьи называются ее организационные нормы: роли, иерархия власти, границы между субсистемами. Минухин (</w:t>
      </w:r>
      <w:r>
        <w:rPr>
          <w:rFonts w:cs="Arial" w:ascii="Arial" w:hAnsi="Arial"/>
          <w:i w:val="false"/>
          <w:iCs w:val="false"/>
          <w:spacing w:val="20"/>
          <w:sz w:val="24"/>
          <w:szCs w:val="24"/>
          <w:lang w:val="en-US"/>
        </w:rPr>
        <w:t>Mmuchin</w:t>
      </w:r>
      <w:r>
        <w:rPr>
          <w:rFonts w:cs="Arial" w:ascii="Arial" w:hAnsi="Arial"/>
          <w:i w:val="false"/>
          <w:iCs w:val="false"/>
          <w:spacing w:val="20"/>
          <w:sz w:val="24"/>
          <w:szCs w:val="24"/>
        </w:rPr>
        <w:t>, 1974, р. 51) счи</w:t>
        <w:softHyphen/>
        <w:t>тает, что «структура семьи — это незримый набор функциональных требо</w:t>
        <w:softHyphen/>
        <w:t>ваний, который организует пути интеракций». Структурные вмешательства</w:t>
      </w:r>
    </w:p>
    <w:p>
      <w:pPr>
        <w:sectPr>
          <w:type w:val="continuous"/>
          <w:pgSz w:w="11906" w:h="16838"/>
          <w:pgMar w:left="1134" w:right="1134" w:gutter="0" w:header="720" w:top="1440" w:footer="0" w:bottom="720"/>
          <w:formProt w:val="false"/>
          <w:textDirection w:val="lrTb"/>
          <w:docGrid w:type="default" w:linePitch="360" w:charSpace="0"/>
        </w:sectPr>
      </w:pPr>
    </w:p>
    <w:p>
      <w:pPr>
        <w:pStyle w:val="Normal"/>
        <w:shd w:fill="FFFFFF" w:val="clear"/>
        <w:tabs>
          <w:tab w:val="clear" w:pos="567"/>
          <w:tab w:val="left" w:pos="0" w:leader="none"/>
        </w:tabs>
        <w:spacing w:before="245" w:after="0"/>
        <w:ind w:firstLine="567"/>
        <w:jc w:val="both"/>
        <w:rPr>
          <w:rFonts w:ascii="Arial" w:hAnsi="Arial" w:cs="Arial"/>
          <w:spacing w:val="20"/>
          <w:sz w:val="24"/>
          <w:szCs w:val="24"/>
        </w:rPr>
      </w:pPr>
      <w:r>
        <w:rPr>
          <w:rFonts w:cs="Arial" w:ascii="Arial" w:hAnsi="Arial"/>
          <w:b/>
          <w:bCs/>
          <w:i w:val="false"/>
          <w:iCs w:val="false"/>
          <w:spacing w:val="20"/>
          <w:sz w:val="24"/>
          <w:szCs w:val="24"/>
        </w:rPr>
        <w:t>Структурные вмешательства (</w:t>
      </w:r>
      <w:r>
        <w:rPr>
          <w:rFonts w:cs="Arial" w:ascii="Arial" w:hAnsi="Arial"/>
          <w:b/>
          <w:bCs/>
          <w:i w:val="false"/>
          <w:iCs w:val="false"/>
          <w:spacing w:val="20"/>
          <w:sz w:val="24"/>
          <w:szCs w:val="24"/>
          <w:lang w:val="en-US"/>
        </w:rPr>
        <w:t>structur</w:t>
      </w:r>
      <w:r>
        <w:rPr>
          <w:rFonts w:cs="Arial" w:ascii="Arial" w:hAnsi="Arial"/>
          <w:b/>
          <w:bCs/>
          <w:i w:val="false"/>
          <w:iCs w:val="false"/>
          <w:spacing w:val="20"/>
          <w:sz w:val="24"/>
          <w:szCs w:val="24"/>
        </w:rPr>
        <w:softHyphen/>
      </w:r>
      <w:r>
        <w:rPr>
          <w:rFonts w:cs="Arial" w:ascii="Arial" w:hAnsi="Arial"/>
          <w:b/>
          <w:bCs/>
          <w:i w:val="false"/>
          <w:iCs w:val="false"/>
          <w:spacing w:val="20"/>
          <w:sz w:val="24"/>
          <w:szCs w:val="24"/>
          <w:lang w:val="en-US"/>
        </w:rPr>
        <w:t>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interven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техники, предназна</w:t>
        <w:softHyphen/>
        <w:t>ченные для изменения организации се</w:t>
        <w:softHyphen/>
        <w:t>мьи (вызов семейным нормам, рефрей-минг и разметка границ).</w:t>
      </w:r>
    </w:p>
    <w:p>
      <w:pPr>
        <w:pStyle w:val="Normal"/>
        <w:shd w:fill="FFFFFF" w:val="clear"/>
        <w:tabs>
          <w:tab w:val="clear" w:pos="567"/>
          <w:tab w:val="left" w:pos="0" w:leader="none"/>
        </w:tabs>
        <w:spacing w:before="533" w:after="0"/>
        <w:ind w:firstLine="567"/>
        <w:jc w:val="both"/>
        <w:rPr>
          <w:rFonts w:ascii="Arial" w:hAnsi="Arial" w:cs="Arial"/>
          <w:spacing w:val="20"/>
          <w:sz w:val="24"/>
          <w:szCs w:val="24"/>
        </w:rPr>
      </w:pPr>
      <w:r>
        <w:rPr>
          <w:rFonts w:cs="Arial" w:ascii="Arial" w:hAnsi="Arial"/>
          <w:i w:val="false"/>
          <w:iCs w:val="false"/>
          <w:spacing w:val="20"/>
          <w:sz w:val="24"/>
          <w:szCs w:val="24"/>
        </w:rPr>
        <w:t>семейных терапевтов (</w:t>
      </w:r>
      <w:r>
        <w:rPr>
          <w:rFonts w:cs="Arial" w:ascii="Arial" w:hAnsi="Arial"/>
          <w:i w:val="false"/>
          <w:iCs w:val="false"/>
          <w:spacing w:val="20"/>
          <w:sz w:val="24"/>
          <w:szCs w:val="24"/>
          <w:lang w:val="en-US"/>
        </w:rPr>
        <w:t>Minuchi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Todd</w:t>
      </w:r>
      <w:r>
        <w:rPr>
          <w:rFonts w:cs="Arial" w:ascii="Arial" w:hAnsi="Arial"/>
          <w:i w:val="false"/>
          <w:iCs w:val="false"/>
          <w:spacing w:val="20"/>
          <w:sz w:val="24"/>
          <w:szCs w:val="24"/>
        </w:rPr>
        <w:t>, 1979).</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w:t>
      </w:r>
      <w:r>
        <w:rPr>
          <w:rFonts w:cs="Arial" w:ascii="Arial" w:hAnsi="Arial"/>
          <w:b/>
          <w:bCs/>
          <w:i w:val="false"/>
          <w:iCs w:val="false"/>
          <w:spacing w:val="20"/>
          <w:sz w:val="24"/>
          <w:szCs w:val="24"/>
          <w:lang w:val="en-US"/>
        </w:rPr>
        <w:t>structur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intervention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в свою очередь, призваны изменять эти паттерны семей</w:t>
        <w:softHyphen/>
        <w:t>ной организации, в которые вплетено проблемное повед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Материал этого раздела является кратким введением в эти структурные техники. Подробное описание этих тех</w:t>
        <w:softHyphen/>
        <w:t xml:space="preserve">ник можно найти в работах структурных 1974; </w:t>
      </w:r>
      <w:r>
        <w:rPr>
          <w:rFonts w:cs="Arial" w:ascii="Arial" w:hAnsi="Arial"/>
          <w:i w:val="false"/>
          <w:iCs w:val="false"/>
          <w:spacing w:val="20"/>
          <w:sz w:val="24"/>
          <w:szCs w:val="24"/>
          <w:lang w:val="en-US"/>
        </w:rPr>
        <w:t>Minuchi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ishman</w:t>
      </w:r>
      <w:r>
        <w:rPr>
          <w:rFonts w:cs="Arial" w:ascii="Arial" w:hAnsi="Arial"/>
          <w:i w:val="false"/>
          <w:iCs w:val="false"/>
          <w:spacing w:val="20"/>
          <w:sz w:val="24"/>
          <w:szCs w:val="24"/>
        </w:rPr>
        <w:t xml:space="preserve">, 1981; </w:t>
      </w:r>
      <w:r>
        <w:rPr>
          <w:rFonts w:cs="Arial" w:ascii="Arial" w:hAnsi="Arial"/>
          <w:i w:val="false"/>
          <w:iCs w:val="false"/>
          <w:spacing w:val="20"/>
          <w:sz w:val="24"/>
          <w:szCs w:val="24"/>
          <w:lang w:val="en-US"/>
        </w:rPr>
        <w:t>Stanton</w:t>
      </w:r>
      <w:r>
        <w:rPr>
          <w:rFonts w:cs="Arial" w:ascii="Arial" w:hAnsi="Arial"/>
          <w:i w:val="false"/>
          <w:iCs w:val="false"/>
          <w:spacing w:val="20"/>
          <w:sz w:val="24"/>
          <w:szCs w:val="24"/>
        </w:rPr>
        <w:t>&amp;</w:t>
      </w:r>
    </w:p>
    <w:p>
      <w:pPr>
        <w:sectPr>
          <w:type w:val="continuous"/>
          <w:pgSz w:w="11906" w:h="16838"/>
          <w:pgMar w:left="1134" w:right="1134" w:gutter="0" w:header="720" w:top="1440" w:footer="0" w:bottom="720"/>
          <w:formProt w:val="false"/>
          <w:textDirection w:val="lrTb"/>
          <w:docGrid w:type="default" w:linePitch="360" w:charSpace="0"/>
        </w:sectPr>
      </w:pPr>
    </w:p>
    <w:p>
      <w:pPr>
        <w:pStyle w:val="Normal"/>
        <w:shd w:fill="FFFFFF" w:val="clear"/>
        <w:tabs>
          <w:tab w:val="clear" w:pos="567"/>
          <w:tab w:val="left" w:pos="0" w:leader="none"/>
        </w:tabs>
        <w:spacing w:before="254" w:after="0"/>
        <w:ind w:firstLine="567"/>
        <w:jc w:val="both"/>
        <w:rPr/>
      </w:pPr>
      <w:r>
        <w:rPr>
          <w:rFonts w:cs="Arial" w:ascii="Arial" w:hAnsi="Arial"/>
          <w:spacing w:val="20"/>
          <w:sz w:val="24"/>
          <w:szCs w:val="24"/>
        </w:rPr>
        <w:t>ОСПАРИВАНИЕ</w:t>
      </w:r>
      <w:r>
        <w:rPr>
          <w:rFonts w:cs="Courier New" w:ascii="Arial" w:hAnsi="Arial"/>
          <w:spacing w:val="20"/>
          <w:sz w:val="24"/>
          <w:szCs w:val="24"/>
        </w:rPr>
        <w:t xml:space="preserve"> </w:t>
      </w:r>
      <w:r>
        <w:rPr>
          <w:rFonts w:cs="Arial" w:ascii="Arial" w:hAnsi="Arial"/>
          <w:spacing w:val="20"/>
          <w:sz w:val="24"/>
          <w:szCs w:val="24"/>
        </w:rPr>
        <w:t>СЕМЕЙНЫХ</w:t>
      </w:r>
      <w:r>
        <w:rPr>
          <w:rFonts w:cs="Courier New" w:ascii="Arial" w:hAnsi="Arial"/>
          <w:spacing w:val="20"/>
          <w:sz w:val="24"/>
          <w:szCs w:val="24"/>
        </w:rPr>
        <w:t xml:space="preserve"> </w:t>
      </w:r>
      <w:r>
        <w:rPr>
          <w:rFonts w:cs="Arial" w:ascii="Arial" w:hAnsi="Arial"/>
          <w:spacing w:val="20"/>
          <w:sz w:val="24"/>
          <w:szCs w:val="24"/>
        </w:rPr>
        <w:t>НОРМ</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В большинстве случаев на момент обращения к психотерапевту ригидные, хронические, укоренившиеся паттерны уже закрепились в нормах, под</w:t>
        <w:softHyphen/>
        <w:t>держивающих структуру семьи. Поэтому, по .наблюдениям Минухина и Фишмана (</w:t>
      </w:r>
      <w:r>
        <w:rPr>
          <w:rFonts w:cs="Arial" w:ascii="Arial" w:hAnsi="Arial"/>
          <w:i w:val="false"/>
          <w:iCs w:val="false"/>
          <w:spacing w:val="20"/>
          <w:sz w:val="24"/>
          <w:szCs w:val="24"/>
          <w:lang w:val="en-US"/>
        </w:rPr>
        <w:t>Minuchi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ishman</w:t>
      </w:r>
      <w:r>
        <w:rPr>
          <w:rFonts w:cs="Arial" w:ascii="Arial" w:hAnsi="Arial"/>
          <w:i w:val="false"/>
          <w:iCs w:val="false"/>
          <w:spacing w:val="20"/>
          <w:sz w:val="24"/>
          <w:szCs w:val="24"/>
        </w:rPr>
        <w:t>, 1981), всех семейных психотерапевтов объе</w:t>
        <w:softHyphen/>
        <w:t>диняет стремление бросить вызов дисфункциональным аспектам семейно</w:t>
        <w:softHyphen/>
        <w:t>го гомеостаза. Однако для этого они используют разные методы в зависи</w:t>
        <w:softHyphen/>
        <w:t>мости от своей теоретической позици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семье Мартинов существовало несколько дисфункциональных норм. Во-первых, вместо совместного поиска решения проблем члены семьи выс</w:t>
        <w:softHyphen/>
        <w:t>казывали взаимные обвинения. Мартинам было легче критиковать друг дру</w:t>
        <w:softHyphen/>
        <w:t>га, чем признать боль, стоящую за их нападками. Во-вторых, процесс реше</w:t>
        <w:softHyphen/>
        <w:t>ния проблем был затруднен, так как члены семьи разорвали контакты друг с другом еще до того, как могло быть принято какое-то решение. По иронии, все они чувствовали хрупкость новой комбинированной семьи и опасались последствий своих бесконечных распрей. Обычно недовольство высказы</w:t>
        <w:softHyphen/>
        <w:t>валось только тогда, когда ситуация становилась невыносимой. И наконец, в семье не было принято обсуждать личные переживания, связанные с по</w:t>
        <w:softHyphen/>
        <w:t>терями и изменениями в жизни. Члены семьи вели себя так, как еЪли бы чувства, связанные с прошлым, угрожали настоящему. (Вишеры (</w:t>
      </w:r>
      <w:r>
        <w:rPr>
          <w:rFonts w:cs="Arial" w:ascii="Arial" w:hAnsi="Arial"/>
          <w:i w:val="false"/>
          <w:iCs w:val="false"/>
          <w:spacing w:val="20"/>
          <w:sz w:val="24"/>
          <w:szCs w:val="24"/>
          <w:lang w:val="en-US"/>
        </w:rPr>
        <w:t>Vish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Visher</w:t>
      </w:r>
      <w:r>
        <w:rPr>
          <w:rFonts w:cs="Arial" w:ascii="Arial" w:hAnsi="Arial"/>
          <w:i w:val="false"/>
          <w:iCs w:val="false"/>
          <w:spacing w:val="20"/>
          <w:sz w:val="24"/>
          <w:szCs w:val="24"/>
        </w:rPr>
        <w:t>, 1988) считают, что при построении комбинированной семьи перво</w:t>
        <w:softHyphen/>
        <w:t>степенной задачей является копинг в связи с потерями и изменениями.) Далее будут описываться различные пути оспаривания этих семейных норм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1991).</w:t>
      </w:r>
    </w:p>
    <w:p>
      <w:pPr>
        <w:pStyle w:val="Normal"/>
        <w:shd w:fill="FFFFFF" w:val="clear"/>
        <w:tabs>
          <w:tab w:val="clear" w:pos="567"/>
          <w:tab w:val="left" w:pos="0" w:leader="none"/>
        </w:tabs>
        <w:spacing w:before="235" w:after="0"/>
        <w:ind w:firstLine="567"/>
        <w:jc w:val="both"/>
        <w:rPr>
          <w:rFonts w:ascii="Arial" w:hAnsi="Arial" w:cs="Arial"/>
          <w:spacing w:val="20"/>
          <w:sz w:val="24"/>
          <w:szCs w:val="24"/>
        </w:rPr>
      </w:pPr>
      <w:r>
        <w:rPr>
          <w:rFonts w:cs="Arial" w:ascii="Arial" w:hAnsi="Arial"/>
          <w:b/>
          <w:bCs/>
          <w:spacing w:val="20"/>
          <w:sz w:val="24"/>
          <w:szCs w:val="24"/>
        </w:rPr>
        <w:t>1. ЭКСПЛОРАЦИЯ ФУНКЦИИ СЕМЕЙНЫХ НОРМ</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Члены вашей семьи часто обвиняют друг друга в раз</w:t>
        <w:softHyphen/>
        <w:t>ных проступках. Интересно, чего вы этим добиваетесь?</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огда двое из вас из-за чего-то ссорятся, в какой-то момент они разрывают контакт. Я думаю, у вас есть причина так поступать. Не могли бы вы о ней рассказать?</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За последние несколько лет каждый из вас пережил серьезные изменения и потери. Донна, вы потеряли мужа, а Ро</w:t>
        <w:softHyphen/>
        <w:t>берт и Карен — отца. Питер, вы прошли через трудности развода, а Синди пришлось стать свидетелем разрыва отношений между родителями. Меня удивляет то, что, как мне кажется, никто из вас никогда не говорит об этих событиях. Почему?</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ережив потери, вы пытаетесь построить новую семью, и этот процесс сопровождается изменениями. Вы когда-нибудь говорили о трудностях, пережитых при построении новой семьи?</w:t>
      </w:r>
    </w:p>
    <w:p>
      <w:pPr>
        <w:pStyle w:val="Normal"/>
        <w:shd w:fill="FFFFFF" w:val="clear"/>
        <w:tabs>
          <w:tab w:val="clear" w:pos="567"/>
          <w:tab w:val="left" w:pos="0" w:leader="none"/>
          <w:tab w:val="left" w:pos="629" w:leader="none"/>
        </w:tabs>
        <w:spacing w:before="259" w:after="0"/>
        <w:ind w:firstLine="567"/>
        <w:jc w:val="both"/>
        <w:rPr>
          <w:rFonts w:ascii="Arial" w:hAnsi="Arial" w:cs="Arial"/>
          <w:spacing w:val="20"/>
          <w:sz w:val="24"/>
          <w:szCs w:val="24"/>
        </w:rPr>
      </w:pPr>
      <w:r>
        <w:rPr>
          <w:rFonts w:cs="Arial" w:ascii="Arial" w:hAnsi="Arial"/>
          <w:b/>
          <w:bCs/>
          <w:spacing w:val="20"/>
          <w:sz w:val="24"/>
          <w:szCs w:val="24"/>
        </w:rPr>
        <w:t>2.</w:t>
        <w:tab/>
        <w:t>ВОПРОСЫ О ТОМ, КАК ОБСТОЯТ ДЕЛА</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начинаю думать, что вы (Синди и Донна) ничем дру</w:t>
        <w:softHyphen/>
        <w:t>гим не занимаетесь, кроме как спорите. Будьте добры, приведите пример, когда вы обе сумели успешно о чем-то договориться?</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ы (Донна и Питер) полагаете, что сохраните свой брак, не покончив с раздорами?</w:t>
      </w:r>
    </w:p>
    <w:p>
      <w:pPr>
        <w:pStyle w:val="Normal"/>
        <w:shd w:fill="FFFFFF" w:val="clear"/>
        <w:tabs>
          <w:tab w:val="clear" w:pos="567"/>
          <w:tab w:val="left" w:pos="0" w:leader="none"/>
          <w:tab w:val="left" w:pos="629" w:leader="none"/>
        </w:tabs>
        <w:spacing w:before="274" w:after="0"/>
        <w:ind w:firstLine="567"/>
        <w:jc w:val="both"/>
        <w:rPr>
          <w:rFonts w:ascii="Arial" w:hAnsi="Arial" w:cs="Arial"/>
          <w:spacing w:val="20"/>
          <w:sz w:val="24"/>
          <w:szCs w:val="24"/>
        </w:rPr>
      </w:pPr>
      <w:r>
        <w:rPr>
          <w:rFonts w:cs="Arial" w:ascii="Arial" w:hAnsi="Arial"/>
          <w:b/>
          <w:bCs/>
          <w:spacing w:val="20"/>
          <w:sz w:val="24"/>
          <w:szCs w:val="24"/>
        </w:rPr>
        <w:t>3.</w:t>
        <w:tab/>
        <w:t>ОСПАРИВАНИЕ ЖЕЛАНИЯ КАЖДОГО ЧЛЕНА СЕМЬИ</w:t>
        <w:br/>
        <w:t>ИЗМЕНЯТЬСЯ</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Если вы трое (Донна, Питер и Синди) не начнете ре</w:t>
        <w:softHyphen/>
        <w:t>шать свои конфликты, то, боюсь, они приведут к распаду семьи. Вы действительно заинтересованы в изменениях, или вам важнее знать, кто виноват?</w:t>
      </w:r>
    </w:p>
    <w:p>
      <w:pPr>
        <w:pStyle w:val="Normal"/>
        <w:shd w:fill="FFFFFF" w:val="clear"/>
        <w:tabs>
          <w:tab w:val="clear" w:pos="567"/>
          <w:tab w:val="left" w:pos="0" w:leader="none"/>
          <w:tab w:val="left" w:pos="629" w:leader="none"/>
        </w:tabs>
        <w:spacing w:before="254" w:after="0"/>
        <w:ind w:firstLine="567"/>
        <w:jc w:val="both"/>
        <w:rPr>
          <w:rFonts w:ascii="Arial" w:hAnsi="Arial" w:cs="Arial"/>
          <w:spacing w:val="20"/>
          <w:sz w:val="24"/>
          <w:szCs w:val="24"/>
        </w:rPr>
      </w:pPr>
      <w:r>
        <w:rPr>
          <w:rFonts w:cs="Arial" w:ascii="Arial" w:hAnsi="Arial"/>
          <w:b/>
          <w:bCs/>
          <w:spacing w:val="20"/>
          <w:sz w:val="24"/>
          <w:szCs w:val="24"/>
        </w:rPr>
        <w:t>4.</w:t>
        <w:tab/>
        <w:t>ПОИСК АЛЬТЕРНАТИВ</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представь: сперва, до того как наброситься на мачеху, ты говоришь своему отцу, как она тебя обижает?</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можете ли вы сделать что-нибудь еще ради об</w:t>
        <w:softHyphen/>
        <w:t>щего мира, кроме как уклоняться от участия в ссорах?</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редостережение: оспаривание семейных норм может привести к на</w:t>
        <w:softHyphen/>
        <w:t>растанию напряжения и усилению сопротивления. Поэтому психотерапев</w:t>
        <w:softHyphen/>
        <w:t>ту сначала необходимо образовать с семьей прочный терапевтический аль</w:t>
        <w:softHyphen/>
        <w:t>янс. Семья скорее примет вызов, если будет уверена в честности психотера</w:t>
        <w:softHyphen/>
        <w:t>певта и его желании помочь.</w:t>
      </w:r>
    </w:p>
    <w:p>
      <w:pPr>
        <w:pStyle w:val="Normal"/>
        <w:shd w:fill="FFFFFF" w:val="clear"/>
        <w:tabs>
          <w:tab w:val="clear" w:pos="567"/>
          <w:tab w:val="left" w:pos="0" w:leader="none"/>
        </w:tabs>
        <w:spacing w:before="221" w:after="0"/>
        <w:ind w:firstLine="567"/>
        <w:jc w:val="both"/>
        <w:rPr>
          <w:rFonts w:ascii="Arial" w:hAnsi="Arial" w:cs="Arial"/>
          <w:spacing w:val="20"/>
          <w:sz w:val="24"/>
          <w:szCs w:val="24"/>
        </w:rPr>
      </w:pPr>
      <w:r>
        <w:rPr>
          <w:rFonts w:cs="Arial" w:ascii="Arial" w:hAnsi="Arial"/>
          <w:b/>
          <w:bCs/>
          <w:spacing w:val="20"/>
          <w:sz w:val="24"/>
          <w:szCs w:val="24"/>
        </w:rPr>
        <w:t>РАЗМЕТКА ГРАНИЦ</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Семейные границы включают в себя интерперсональные границы между отдельными членами семьи; границы между субсистемами — сиблинговой и родительской, а также с субсистемой расширенной семьи (бабушки, де</w:t>
        <w:softHyphen/>
        <w:t>душки, дяди и тети) и общую границу семьи с социумом. В идеале границы должны быть проницаемыми, но в то же самое время защищать индивидов и различные субсистем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Границы определяются как «правила, устанавливающие, кто участвует (в семье или субсистеме) и как» (</w:t>
      </w:r>
      <w:r>
        <w:rPr>
          <w:rFonts w:cs="Arial" w:ascii="Arial" w:hAnsi="Arial"/>
          <w:i w:val="false"/>
          <w:iCs w:val="false"/>
          <w:spacing w:val="20"/>
          <w:sz w:val="24"/>
          <w:szCs w:val="24"/>
          <w:lang w:val="en-US"/>
        </w:rPr>
        <w:t>Minuehin</w:t>
      </w:r>
      <w:r>
        <w:rPr>
          <w:rFonts w:cs="Arial" w:ascii="Arial" w:hAnsi="Arial"/>
          <w:i w:val="false"/>
          <w:iCs w:val="false"/>
          <w:spacing w:val="20"/>
          <w:sz w:val="24"/>
          <w:szCs w:val="24"/>
        </w:rPr>
        <w:t>, 1974, р. 53). Они дифференци</w:t>
        <w:softHyphen/>
        <w:t>руют семейные субсистемы. При образовании комбинированной семьи гра</w:t>
        <w:softHyphen/>
        <w:t>ницы находятся в процессе формирования и их количество значительно больше, чем в обычных семьях.</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как будут распределены роли по воспитанию Синди? На</w:t>
        <w:softHyphen/>
        <w:t>сколько активно будет участвовать мать Синди в воспитании дочери? Ка</w:t>
        <w:softHyphen/>
        <w:t xml:space="preserve">кое участие будет принимать мачеха? Каким образом мистер и миссис </w:t>
      </w:r>
      <w:r>
        <w:rPr>
          <w:rFonts w:cs="Arial" w:ascii="Arial" w:hAnsi="Arial"/>
          <w:i w:val="false"/>
          <w:iCs w:val="false"/>
          <w:spacing w:val="20"/>
          <w:sz w:val="24"/>
          <w:szCs w:val="24"/>
          <w:lang w:val="en-US"/>
        </w:rPr>
        <w:t>Map</w:t>
      </w:r>
      <w:r>
        <w:rPr>
          <w:rFonts w:cs="Arial" w:ascii="Arial" w:hAnsi="Arial"/>
          <w:i w:val="false"/>
          <w:iCs w:val="false"/>
          <w:spacing w:val="20"/>
          <w:sz w:val="24"/>
          <w:szCs w:val="24"/>
        </w:rPr>
        <w:t>тины поделят ответственность по воспитанию троих детей? Какими будут отношения между мистером Мартином и его бывшей женой? Какими будут отношения между новой комбинированной семьей и расширенной семьей миссис Мартин? Сколько времени будет проводить Синди в доме каждого из родител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традиционной семье границы формируются со временем и меняются по мере взросления ее членов. Комбинированная семья редко располагает такой роскошью, как время. Две семьи, в которых каждый находится на сво</w:t>
        <w:softHyphen/>
        <w:t>ем этапе возрастного развития, объединяются вместе и пытаются устано</w:t>
        <w:softHyphen/>
        <w:t>вить границы, приемлемые для всех членов, — поистине трудная задача! Вишеры (</w:t>
      </w:r>
      <w:r>
        <w:rPr>
          <w:rFonts w:cs="Arial" w:ascii="Arial" w:hAnsi="Arial"/>
          <w:i w:val="false"/>
          <w:iCs w:val="false"/>
          <w:spacing w:val="20"/>
          <w:sz w:val="24"/>
          <w:szCs w:val="24"/>
          <w:lang w:val="en-US"/>
        </w:rPr>
        <w:t>Vish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Visher</w:t>
      </w:r>
      <w:r>
        <w:rPr>
          <w:rFonts w:cs="Arial" w:ascii="Arial" w:hAnsi="Arial"/>
          <w:i w:val="false"/>
          <w:iCs w:val="false"/>
          <w:spacing w:val="20"/>
          <w:sz w:val="24"/>
          <w:szCs w:val="24"/>
        </w:rPr>
        <w:t>, 1988) указывают, что основной источник стрес</w:t>
        <w:softHyphen/>
        <w:t>са в комбинированных семьях связан с амбивалентностью границ. Амбивален-тность границ — это отсутствие четкой структуры семьи, в особенности опре</w:t>
        <w:softHyphen/>
        <w:t>деленности в вопросе, кто принадлежит семье, а кто находится за ее пределами (</w:t>
      </w:r>
      <w:r>
        <w:rPr>
          <w:rFonts w:cs="Arial" w:ascii="Arial" w:hAnsi="Arial"/>
          <w:i w:val="false"/>
          <w:iCs w:val="false"/>
          <w:spacing w:val="20"/>
          <w:sz w:val="24"/>
          <w:szCs w:val="24"/>
          <w:lang w:val="en-US"/>
        </w:rPr>
        <w:t>Boss</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Greenberg</w:t>
      </w:r>
      <w:r>
        <w:rPr>
          <w:rFonts w:cs="Arial" w:ascii="Arial" w:hAnsi="Arial"/>
          <w:i w:val="false"/>
          <w:iCs w:val="false"/>
          <w:spacing w:val="20"/>
          <w:sz w:val="24"/>
          <w:szCs w:val="24"/>
        </w:rPr>
        <w:t>, 1984). Например, Синди не приняла родителей миссис Мартин как своих дедушку и бабушку.</w:t>
      </w:r>
      <w:r>
        <mc:AlternateContent>
          <mc:Choice Requires="wps">
            <w:drawing>
              <wp:anchor behindDoc="0" distT="36830" distB="36830" distL="24130" distR="24130" simplePos="0" locked="0" layoutInCell="0" allowOverlap="1" relativeHeight="48">
                <wp:simplePos x="0" y="0"/>
                <wp:positionH relativeFrom="column">
                  <wp:posOffset>-8255</wp:posOffset>
                </wp:positionH>
                <wp:positionV relativeFrom="paragraph">
                  <wp:posOffset>1353820</wp:posOffset>
                </wp:positionV>
                <wp:extent cx="2176145" cy="558165"/>
                <wp:effectExtent l="0" t="0" r="0" b="0"/>
                <wp:wrapSquare wrapText="largest"/>
                <wp:docPr id="52" name="Frame42"/>
                <a:graphic xmlns:a="http://schemas.openxmlformats.org/drawingml/2006/main">
                  <a:graphicData uri="http://schemas.microsoft.com/office/word/2010/wordprocessingShape">
                    <wps:wsp>
                      <wps:cNvSpPr txBox="1"/>
                      <wps:spPr>
                        <a:xfrm>
                          <a:off x="0" y="0"/>
                          <a:ext cx="2176145" cy="558165"/>
                        </a:xfrm>
                        <a:prstGeom prst="rect"/>
                        <a:solidFill>
                          <a:srgbClr val="FFFFFF">
                            <a:alpha val="0"/>
                          </a:srgbClr>
                        </a:solidFill>
                      </wps:spPr>
                      <wps:txbx>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Размвутка границ (</w:t>
                            </w:r>
                            <w:r>
                              <w:rPr>
                                <w:rFonts w:cs="Arial" w:ascii="Arial" w:hAnsi="Arial"/>
                                <w:i w:val="false"/>
                                <w:iCs w:val="false"/>
                                <w:spacing w:val="20"/>
                                <w:sz w:val="24"/>
                                <w:szCs w:val="24"/>
                                <w:lang w:val="en-US"/>
                              </w:rPr>
                              <w:t>boundary</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marking</w:t>
                            </w:r>
                            <w:r>
                              <w:rPr>
                                <w:rFonts w:cs="Arial" w:ascii="Arial" w:hAnsi="Arial"/>
                                <w:i w:val="false"/>
                                <w:iCs w:val="false"/>
                                <w:spacing w:val="20"/>
                                <w:sz w:val="24"/>
                                <w:szCs w:val="24"/>
                              </w:rPr>
                              <w:t>) —</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труктурная техника, предназначенная для уточнения и проведения границ в се</w:t>
                              <w:softHyphen/>
                              <w:t>мье.</w:t>
                            </w:r>
                          </w:p>
                        </w:txbxContent>
                      </wps:txbx>
                      <wps:bodyPr anchor="t" lIns="0" tIns="0" rIns="0" bIns="0">
                        <a:noAutofit/>
                      </wps:bodyPr>
                    </wps:wsp>
                  </a:graphicData>
                </a:graphic>
              </wp:anchor>
            </w:drawing>
          </mc:Choice>
          <mc:Fallback>
            <w:pict>
              <v:rect fillcolor="#FFFFFF" style="position:absolute;rotation:-0;width:171.35pt;height:43.95pt;mso-wrap-distance-left:1.9pt;mso-wrap-distance-right:1.9pt;mso-wrap-distance-top:2.9pt;mso-wrap-distance-bottom:2.9pt;margin-top:106.6pt;mso-position-vertical-relative:text;margin-left:-0.65pt;mso-position-horizontal-relative:text">
                <v:fill opacity="0f"/>
                <v:textbox inset="0in,0in,0in,0in">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Размвутка границ (</w:t>
                      </w:r>
                      <w:r>
                        <w:rPr>
                          <w:rFonts w:cs="Arial" w:ascii="Arial" w:hAnsi="Arial"/>
                          <w:i w:val="false"/>
                          <w:iCs w:val="false"/>
                          <w:spacing w:val="20"/>
                          <w:sz w:val="24"/>
                          <w:szCs w:val="24"/>
                          <w:lang w:val="en-US"/>
                        </w:rPr>
                        <w:t>boundary</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marking</w:t>
                      </w:r>
                      <w:r>
                        <w:rPr>
                          <w:rFonts w:cs="Arial" w:ascii="Arial" w:hAnsi="Arial"/>
                          <w:i w:val="false"/>
                          <w:iCs w:val="false"/>
                          <w:spacing w:val="20"/>
                          <w:sz w:val="24"/>
                          <w:szCs w:val="24"/>
                        </w:rPr>
                        <w:t>) —</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труктурная техника, предназначенная для уточнения и проведения границ в се</w:t>
                        <w:softHyphen/>
                        <w:t>мье.</w:t>
                      </w:r>
                    </w:p>
                  </w:txbxContent>
                </v:textbox>
                <w10:wrap type="square" side="largest"/>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Она отказывалась ходить к ним в гости на воскресные обеды. Роберт и Ка-рен чувствовали, что со своей мамой они образуют единую семью, которая отделена от мистера Мартина и Синди. Мистер Мартин хотел создать одну большую семью. К сожалению, Синди не чувствовала себя частью какой-либо семейной систем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ез сомнения, амбивалентность границ была одним из источников стресса, который переживали Мартины. Поэтому разметка границ (</w:t>
      </w:r>
      <w:r>
        <w:rPr>
          <w:rFonts w:cs="Arial" w:ascii="Arial" w:hAnsi="Arial"/>
          <w:i w:val="false"/>
          <w:iCs w:val="false"/>
          <w:spacing w:val="20"/>
          <w:sz w:val="24"/>
          <w:szCs w:val="24"/>
          <w:lang w:val="en-US"/>
        </w:rPr>
        <w:t>boundary</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marking</w:t>
      </w:r>
      <w:r>
        <w:rPr>
          <w:rFonts w:cs="Arial" w:ascii="Arial" w:hAnsi="Arial"/>
          <w:i w:val="false"/>
          <w:iCs w:val="false"/>
          <w:spacing w:val="20"/>
          <w:sz w:val="24"/>
          <w:szCs w:val="24"/>
        </w:rPr>
        <w:t>) — прояснение и обозначение как можно большего количества гра</w:t>
        <w:softHyphen/>
        <w:t>ниц — стала основной задачей терапевтического вмешательства. Далее бу</w:t>
        <w:softHyphen/>
        <w:t>дут описываться те границы, которым уделялось внимание при проведении вмешательства, а также используемые техники.</w:t>
      </w:r>
    </w:p>
    <w:p>
      <w:pPr>
        <w:pStyle w:val="Normal"/>
        <w:shd w:fill="FFFFFF" w:val="clear"/>
        <w:tabs>
          <w:tab w:val="clear" w:pos="567"/>
          <w:tab w:val="left" w:pos="0" w:leader="none"/>
        </w:tabs>
        <w:spacing w:before="221" w:after="0"/>
        <w:ind w:firstLine="567"/>
        <w:jc w:val="both"/>
        <w:rPr>
          <w:rFonts w:ascii="Arial" w:hAnsi="Arial" w:cs="Arial"/>
          <w:spacing w:val="20"/>
          <w:sz w:val="24"/>
          <w:szCs w:val="24"/>
        </w:rPr>
      </w:pPr>
      <w:r>
        <w:rPr>
          <w:rFonts w:cs="Arial" w:ascii="Arial" w:hAnsi="Arial"/>
          <w:b/>
          <w:bCs/>
          <w:spacing w:val="20"/>
          <w:sz w:val="24"/>
          <w:szCs w:val="24"/>
        </w:rPr>
        <w:t>1. КЛАРИФИКАЦИЯ ГРАНИЦЫ МЕЖДУ СЕМЬЯМИ</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Перед тем как мистер Мартин вступил во второй брак, Синди жила то в доме отца, то в доме матери. Как только один из родителей пытался поставить поведение Синди в жесткие рамки, возникал конфликт и Синди собирала свои вещи, чтобы пожить несколько дней в доме другого родителя. Этот паттерн усугублялся натянутыми отношениями между Питером и Сьюзан. Сначала мистер Мартин сопротивлялся привлечению бывшей жены к участию в терапии и согласился только после справедливого настояния пси</w:t>
        <w:softHyphen/>
        <w:t>хотерапевта.</w:t>
      </w:r>
    </w:p>
    <w:p>
      <w:pPr>
        <w:pStyle w:val="Normal"/>
        <w:shd w:fill="FFFFFF" w:val="clear"/>
        <w:tabs>
          <w:tab w:val="clear" w:pos="567"/>
          <w:tab w:val="left" w:pos="0" w:leader="none"/>
        </w:tabs>
        <w:spacing w:before="106" w:after="0"/>
        <w:ind w:firstLine="567"/>
        <w:jc w:val="both"/>
        <w:rPr>
          <w:rFonts w:ascii="Arial" w:hAnsi="Arial" w:cs="Arial"/>
          <w:i w:val="false"/>
          <w:i w:val="false"/>
          <w:iCs w:val="false"/>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нет никакого шанса изменить поведения Син</w:t>
        <w:softHyphen/>
        <w:t>ди до тех пор, пока она имеет возможность уйти из ситуации, в ко</w:t>
        <w:softHyphen/>
        <w:t>торой на нее налагаются ограничения. Если между вами и Сьюзан не будет достигнуто соглашение, то все, чего вы можете ожидать, это новых и новых выходок Синди.</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Получив вынужденное согласие Питера, психотерапевт связался с Сью</w:t>
        <w:softHyphen/>
        <w:t>зан и провел две сессии с биологическими родителями Синди. (Психотера</w:t>
        <w:softHyphen/>
        <w:t>певт решил не приглашать Донну, поскольку ее присутствие могло вызвать у Сьюзан негативные переживания и отвлечь от обсуждения запланирован</w:t>
        <w:softHyphen/>
        <w:t>ных вопросов. Кроме того, исключение Донны подчеркивало границы био</w:t>
        <w:softHyphen/>
        <w:t>логических родителей Синди). Основная задача сессий заключалась в до</w:t>
        <w:softHyphen/>
        <w:t>стижении соглашения по вопросу пребывания Синди в доме каждого из ро</w:t>
        <w:softHyphen/>
        <w:t>дителей. Соглашение не позволяло бы Синди передвигаться по своему усмотрению между домами родителей, тем самым выражая протест против налагаемых на нее ограничени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Несмотря на периодически возникавшее напряжение во время сессий, родители достигли соглашения, которое позволяло Синди приезжать к маме на выходные дни, но только по предварительной договоренности.</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b/>
          <w:bCs/>
          <w:spacing w:val="20"/>
          <w:sz w:val="24"/>
          <w:szCs w:val="24"/>
        </w:rPr>
        <w:t xml:space="preserve">2. КЛАРИФИКАЦИЯ ГРАНИЦЫ </w:t>
      </w:r>
      <w:r>
        <w:rPr>
          <w:rFonts w:cs="Arial" w:ascii="Arial" w:hAnsi="Arial"/>
          <w:spacing w:val="20"/>
          <w:sz w:val="24"/>
          <w:szCs w:val="24"/>
        </w:rPr>
        <w:t xml:space="preserve">МЕЖДУ </w:t>
      </w:r>
      <w:r>
        <w:rPr>
          <w:rFonts w:cs="Arial" w:ascii="Arial" w:hAnsi="Arial"/>
          <w:b/>
          <w:bCs/>
          <w:spacing w:val="20"/>
          <w:sz w:val="24"/>
          <w:szCs w:val="24"/>
        </w:rPr>
        <w:t>БЫВШИМИ СУПРУГАМИ</w:t>
      </w:r>
    </w:p>
    <w:p>
      <w:pPr>
        <w:pStyle w:val="Normal"/>
        <w:shd w:fill="FFFFFF" w:val="clear"/>
        <w:tabs>
          <w:tab w:val="clear" w:pos="567"/>
          <w:tab w:val="left" w:pos="0" w:leader="none"/>
        </w:tabs>
        <w:spacing w:before="58" w:after="0"/>
        <w:ind w:firstLine="567"/>
        <w:jc w:val="both"/>
        <w:rPr>
          <w:rFonts w:ascii="Arial" w:hAnsi="Arial" w:cs="Arial"/>
          <w:spacing w:val="20"/>
          <w:sz w:val="24"/>
          <w:szCs w:val="24"/>
        </w:rPr>
      </w:pPr>
      <w:r>
        <w:rPr>
          <w:rFonts w:cs="Arial" w:ascii="Arial" w:hAnsi="Arial"/>
          <w:i w:val="false"/>
          <w:iCs w:val="false"/>
          <w:spacing w:val="20"/>
          <w:sz w:val="24"/>
          <w:szCs w:val="24"/>
        </w:rPr>
        <w:t>Во время сессий со всей очевидностью проявились неразрешенные конф</w:t>
        <w:softHyphen/>
        <w:t>ликты и натянутые отношения между Питером и Сьюзан. Каждый из роди</w:t>
        <w:softHyphen/>
        <w:t>телей был готов обвинить другого в «порче» Синди и образовать альянс с психотерапевтом. В такой ситуации психотерапевт стремился поддержать конструктивное обсуждение темы воспитания Синди и сотрудничества меж</w:t>
        <w:softHyphen/>
        <w:t>ду родителями.</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овершенно ясно, что ваши отношения пропитаны гневом и горечью. Сколько времени это продолжалось? И как вы с этим поступали?</w:t>
      </w:r>
    </w:p>
    <w:p>
      <w:pPr>
        <w:pStyle w:val="Normal"/>
        <w:shd w:fill="FFFFFF" w:val="clear"/>
        <w:tabs>
          <w:tab w:val="clear" w:pos="567"/>
          <w:tab w:val="left" w:pos="0" w:leader="none"/>
        </w:tabs>
        <w:spacing w:before="130" w:after="0"/>
        <w:ind w:firstLine="567"/>
        <w:jc w:val="both"/>
        <w:rPr>
          <w:rFonts w:ascii="Arial" w:hAnsi="Arial" w:cs="Arial"/>
          <w:spacing w:val="20"/>
          <w:sz w:val="24"/>
          <w:szCs w:val="24"/>
        </w:rPr>
      </w:pPr>
      <w:r>
        <w:rPr>
          <w:rFonts w:cs="Arial" w:ascii="Arial" w:hAnsi="Arial"/>
          <w:i w:val="false"/>
          <w:iCs w:val="false"/>
          <w:spacing w:val="20"/>
          <w:sz w:val="24"/>
          <w:szCs w:val="24"/>
        </w:rPr>
        <w:t>В ответ на это замечание психотерапевта каждый из супругов признал, что гнев послужил основной причиной развода, и что они чувствовали себя лучше, когда сторонились друг друга.</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озможно, вам легче, когда вы избегаете друг друга, но у вас есть дочь, которую необходимо воспитывать. По моим наблю</w:t>
        <w:softHyphen/>
        <w:t>дениям, она собирается заставить вас общаться. Если вы не смо</w:t>
        <w:softHyphen/>
        <w:t>жете отказаться от своего гнева ради Синди, то практически не ос</w:t>
        <w:softHyphen/>
        <w:t>танется никакой надежды на изменение ее поведения. Ваш гнев будет питать гнев Синди.</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В этом комментарии психотерапевт бросает вызов родителям и уста</w:t>
        <w:softHyphen/>
        <w:t>навливает связь между их поведением и поведением Синди. Ответственность за изменения была возложена на плечи родителей, а не на Синд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Хотя надежда на то, что бывшие супруги разрешат свои противоречия, была бы несбыточной (после ряда консультаций по вопросам супружества они приняли решение развестись), Питер и Сьюзан могли бы сотрудничать в качестве родителей. Для того чтобы помочь им наладить сотрудничество и держать под контролем подспудную горечь, психотерапевт согласился вы</w:t>
        <w:softHyphen/>
        <w:t>ступить в роли посредника и предложил в дальнейшем проводить совмест</w:t>
        <w:softHyphen/>
        <w:t>ные сессии, если возникнет необходимость обсудить те или иные вопросы насчет воспитания Синди.</w:t>
      </w:r>
    </w:p>
    <w:p>
      <w:pPr>
        <w:pStyle w:val="Normal"/>
        <w:shd w:fill="FFFFFF" w:val="clear"/>
        <w:tabs>
          <w:tab w:val="clear" w:pos="567"/>
          <w:tab w:val="left" w:pos="0" w:leader="none"/>
          <w:tab w:val="left" w:pos="1128" w:leader="none"/>
          <w:tab w:val="left" w:pos="2918" w:leader="none"/>
        </w:tabs>
        <w:spacing w:before="360" w:after="0"/>
        <w:ind w:firstLine="567"/>
        <w:jc w:val="both"/>
        <w:rPr>
          <w:rFonts w:ascii="Arial" w:hAnsi="Arial" w:cs="Arial"/>
          <w:spacing w:val="20"/>
          <w:sz w:val="24"/>
          <w:szCs w:val="24"/>
        </w:rPr>
      </w:pPr>
      <w:r>
        <w:rPr>
          <w:rFonts w:cs="Arial" w:ascii="Arial" w:hAnsi="Arial"/>
          <w:b/>
          <w:bCs/>
          <w:spacing w:val="20"/>
          <w:sz w:val="24"/>
          <w:szCs w:val="24"/>
        </w:rPr>
        <w:t>3. РАЗГРАНИЧЕНИЕ РОДИТЕЛЬСКОЙ И ДЕТСКОЙ СУБСИСТЕМ</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Окрыленные любовью и надеждой на новую жизнь, мистер и миссис Мар</w:t>
        <w:softHyphen/>
        <w:t>тины не думали о том, как они будут воспитывать своих и приемных детей. Вскоре они столкнулись с трудностями в этой област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о-первых, Питер и Донна воспитывались в семьях с разными тради</w:t>
        <w:softHyphen/>
        <w:t>циями. Родители Донны находились в тесном эмоциональном контакте со своими детьми и предъявляли к ним четкие требования. Питер, напротив, воспитывался родителями, которые не принимали активного участия в жиз</w:t>
        <w:softHyphen/>
        <w:t>ни детей и не устанавливали для них четких правил. Хотя эти различия не были проблемой для Мартинов как супругов, они проявлялись при воспи</w:t>
        <w:softHyphen/>
        <w:t>тании детей. Донна жаловалась, что ее муж слишком пассивен с детьми и не принимает участия в их личной жизни. Питер, со своей стороны, чувство</w:t>
        <w:softHyphen/>
        <w:t>вал, что его жена слишком строга и склонна к чрезмерному контрол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Эти различия были практически незаметны в отношении детей миссис Мартин, Роберта и Карен. Донна воспитывала их так, как и прежде, и мис</w:t>
        <w:softHyphen/>
        <w:t>тер Мартин не чувствовал необходимости вмешиваться. Однако в отноше</w:t>
        <w:softHyphen/>
        <w:t>нии Синди складывалась совсем другая ситуация. Миссис Мартин полага</w:t>
        <w:softHyphen/>
        <w:t>ла, что к Синди нужно предъявлять более жесткие требования и что если мистер Мартин не усилит своего влияния на дочь, то ее авторитет в глазах собственных детей будет подорван: «Что же у нас за семья, если Синди раз</w:t>
        <w:softHyphen/>
        <w:t>решено то, что не разрешается моим детя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тобы обратиться к этим вопросам, психотерапевт предпринял три шага. Во-первых, он попытался сформировать родительские границы, рас</w:t>
        <w:softHyphen/>
        <w:t>ставив приоритеты в области совместного воспитания детей.</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обращаясь к мистеру и миссис Мартин во время сес</w:t>
        <w:softHyphen/>
        <w:t>сии, на которой не было детей): Становится ясно, что разница в стилях воспитания разрывает семью на части. Было бы нереаль</w:t>
        <w:softHyphen/>
        <w:t>ным ожидать от вас согласия по всем вопросам без исключения, но я хотел бы расставить приоритеты в области совместного воспита</w:t>
        <w:softHyphen/>
        <w:t>ния детей. Например, чего вы ждете друг от друга и от детей?</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При составлении перечня приоритетов психотерапевт попросил роди</w:t>
        <w:softHyphen/>
        <w:t>телей, вместо того чтобы приводить размытые обобщения, обсудить разли-' чия в стилях воспитания и договориться о самом важном. Кроме того, пере</w:t>
        <w:softHyphen/>
        <w:t>чень приоритетов стал руководством для проведения терапии: «Над чем мы сейчас работаем и удалось ли нам достичь поставленной цел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торым своим шагом психотерапевт побудил пару К совместному при</w:t>
        <w:softHyphen/>
        <w:t>нятию решений.</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нова обращаясь к мистеру и миссис Мартин на сес</w:t>
        <w:softHyphen/>
        <w:t>сии без детей): Поскольку мы не можем предвидеть всех возника</w:t>
        <w:softHyphen/>
        <w:t>ющих с детьми сложностей, я бы хотел, чтобы в следующем месяце вы оба следовали одному простому правилу: любое решение, каса</w:t>
        <w:softHyphen/>
        <w:t>ющееся детей, вы должны принимать вместе.</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Рекомендуя следовать этому основополагающему правилу, психотера</w:t>
        <w:softHyphen/>
        <w:t>певт опять побудил родителей к конфронтации их отличий, но при условии сотрудничества в качестве со-родителей. Таким образом, родительская граница укрепилась. Кроме того, результаты выполнения этого правила ста</w:t>
        <w:softHyphen/>
        <w:t>ли материалом для обсуждения на терапевтических сессиях.</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ессия только началась, и миссис Мартин сообщила о случае, когда ее муж принял решение, касающееся Синди, без об</w:t>
        <w:softHyphen/>
        <w:t>суждения с ней): Похоже на то, что введение этого основополагаю</w:t>
        <w:softHyphen/>
        <w:t>щего правила (принятие совместных решений) было не слишком удачной идеей. Я не думал, что оно вызовет такие трудности. С ка</w:t>
        <w:softHyphen/>
        <w:t>кими же проблемами вы столкнулись?</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Обратите внимание, что психотерапевт взял на себя ответственность за неудачную идею и неэффективность правила. Это было сделано по двум причинам. Во-первых, Донна уже подвергла Питера суровой критике за на</w:t>
        <w:softHyphen/>
        <w:t>рушение правила, и он 'ожидал такой же реакции от психотерапевта. Если бы психотерапевт последовал примеру Донны, то образовался бы дисфунк</w:t>
        <w:softHyphen/>
        <w:t>циональный треугольник. Питер оказался бы в роли плохого мальчика, ко</w:t>
        <w:softHyphen/>
        <w:t>торый вынужден извиняться: «Так Донны же не было дома, и что мне оста</w:t>
        <w:softHyphen/>
        <w:t>валось делать?» Этот дисфункциональный паттерн поведения с теми или иными поправками супружеская пара уже имела в своем репертуаре. Во-вторых, принимая вину за отсутствие успеха и освобождая Питера от необ</w:t>
        <w:softHyphen/>
        <w:t>ходимости защищаться, психотерапевт открыл возможность для более глу</w:t>
        <w:softHyphen/>
        <w:t>бокого понимания его проблемы.</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ереключаясь с позиции обвинения на позицию со</w:t>
        <w:softHyphen/>
        <w:t>трудничества): Питер, не та ли это ситуация, когда вы разрывае</w:t>
        <w:softHyphen/>
        <w:t>тесь между ролью хорошего отца и ролью хорошего мужа? Если да, то есть ли из этого какой-нибудь выход?</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Третья задача заключалась в том, чтобы помочь семье распределить роли и обязанности. Кто за что отвечает? Кто за чем следит? Как поделить вы</w:t>
        <w:softHyphen/>
        <w:t>полнение домашних обязанностей? В семье, как и в любой организации, порядок зависит от четкости распределения ролей.</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на сессии, где присутствовали все члены семьи): Мне непонятно, кто за что отвечает в вашем доме. Я бы хотел обратить</w:t>
        <w:softHyphen/>
        <w:t>ся к каждому из вас, чтобы спросить, какие обязанности он выпол</w:t>
        <w:softHyphen/>
        <w:t>няет по дому и какие обязанности выполняют други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Даже несмотря на высокую вероятность разноголосицы психотерапевт побудил членов семьи к осознанию своей роли и роли других. В процессе этого выявляются индивидуальные границы.</w:t>
      </w:r>
    </w:p>
    <w:p>
      <w:pPr>
        <w:pStyle w:val="Normal"/>
        <w:shd w:fill="FFFFFF" w:val="clear"/>
        <w:tabs>
          <w:tab w:val="clear" w:pos="567"/>
          <w:tab w:val="left" w:pos="0" w:leader="none"/>
        </w:tabs>
        <w:spacing w:before="216" w:after="0"/>
        <w:ind w:firstLine="567"/>
        <w:jc w:val="both"/>
        <w:rPr>
          <w:rFonts w:ascii="Arial" w:hAnsi="Arial" w:cs="Arial"/>
          <w:spacing w:val="20"/>
          <w:sz w:val="24"/>
          <w:szCs w:val="24"/>
        </w:rPr>
      </w:pPr>
      <w:r>
        <w:rPr>
          <w:rFonts w:cs="Arial" w:ascii="Arial" w:hAnsi="Arial"/>
          <w:b/>
          <w:bCs/>
          <w:spacing w:val="20"/>
          <w:sz w:val="24"/>
          <w:szCs w:val="24"/>
        </w:rPr>
        <w:t>4. ОБОЗНАЧЕНИЕ ГРАНИЦ РАСШИРЕННОЙ СЕМЬИ</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Проблема отношений миссис Мартин с расширенной семьей не была на</w:t>
        <w:softHyphen/>
        <w:t>столько очевидной и не лежала на поверхности. Хотя семья обратилась к психотерапевту совсем по другой причине, этот вопрос начинал вызывать глубокие разногласия.</w:t>
      </w:r>
    </w:p>
    <w:p>
      <w:pPr>
        <w:pStyle w:val="Normal"/>
        <w:shd w:fill="FFFFFF" w:val="clear"/>
        <w:tabs>
          <w:tab w:val="clear" w:pos="567"/>
          <w:tab w:val="left" w:pos="0" w:leader="none"/>
        </w:tabs>
        <w:spacing w:before="120" w:after="0"/>
        <w:ind w:firstLine="567"/>
        <w:jc w:val="both"/>
        <w:rPr>
          <w:rFonts w:ascii="Arial" w:hAnsi="Arial" w:cs="Arial"/>
          <w:i w:val="false"/>
          <w:i w:val="false"/>
          <w:iCs w:val="false"/>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Мне кажется, что в процессе построения комбиниро</w:t>
        <w:softHyphen/>
        <w:t>ванной семьи бабушки, дедушки и другие родственники играют важную роль. Какие у вас сложились отношения с расширенной семьей?</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Поднимая тему взаимодействия с расширенной семьей, психотерапевт сначала попросил обрисовать ситуацию в целом. Когда стало понятно, что граница с расширенной семьей сокращена до минимума, психотерапевт продвинулся дальше.</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рад слышать, что общение с близкими родственни</w:t>
        <w:softHyphen/>
        <w:t>ками складывается настолько удачно. Каким образом вы прини</w:t>
        <w:softHyphen/>
        <w:t>маете решение, когда навестить родителей или пригласить их в го</w:t>
        <w:softHyphen/>
        <w:t>ст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Как и при проведении других видов вмешательств, важно выбрать под</w:t>
        <w:softHyphen/>
        <w:t>ходящий момент. Если семья готова обсудить предложенную тему, беседа будет продуктивной. Если возникнет сопротивление, психотерапевт должен отказаться от обсуждения этой темы, ожидая более подходящего момента для возобновления разговора.</w:t>
      </w:r>
    </w:p>
    <w:p>
      <w:pPr>
        <w:pStyle w:val="Normal"/>
        <w:shd w:fill="FFFFFF" w:val="clear"/>
        <w:tabs>
          <w:tab w:val="clear" w:pos="567"/>
          <w:tab w:val="left" w:pos="0" w:leader="none"/>
        </w:tabs>
        <w:spacing w:before="245" w:after="0"/>
        <w:ind w:firstLine="567"/>
        <w:jc w:val="both"/>
        <w:rPr>
          <w:rFonts w:ascii="Arial" w:hAnsi="Arial" w:cs="Arial"/>
          <w:spacing w:val="20"/>
          <w:sz w:val="24"/>
          <w:szCs w:val="24"/>
        </w:rPr>
      </w:pPr>
      <w:r>
        <w:rPr>
          <w:rFonts w:cs="Arial" w:ascii="Arial" w:hAnsi="Arial"/>
          <w:spacing w:val="20"/>
          <w:sz w:val="24"/>
          <w:szCs w:val="24"/>
        </w:rPr>
        <w:t>РЕФРЕЙМИНГ</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Такая техника вмешательства, как рефрейминг, широко используется мно</w:t>
        <w:softHyphen/>
        <w:t>гими семейными психотерапевтами (</w:t>
      </w:r>
      <w:r>
        <w:rPr>
          <w:rFonts w:cs="Arial" w:ascii="Arial" w:hAnsi="Arial"/>
          <w:i w:val="false"/>
          <w:iCs w:val="false"/>
          <w:spacing w:val="20"/>
          <w:sz w:val="24"/>
          <w:szCs w:val="24"/>
          <w:lang w:val="en-US"/>
        </w:rPr>
        <w:t>Alexand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Parsons</w:t>
      </w:r>
      <w:r>
        <w:rPr>
          <w:rFonts w:cs="Arial" w:ascii="Arial" w:hAnsi="Arial"/>
          <w:i w:val="false"/>
          <w:iCs w:val="false"/>
          <w:spacing w:val="20"/>
          <w:sz w:val="24"/>
          <w:szCs w:val="24"/>
        </w:rPr>
        <w:t xml:space="preserve">, 1982; </w:t>
      </w:r>
      <w:r>
        <w:rPr>
          <w:rFonts w:cs="Arial" w:ascii="Arial" w:hAnsi="Arial"/>
          <w:i w:val="false"/>
          <w:iCs w:val="false"/>
          <w:spacing w:val="20"/>
          <w:sz w:val="24"/>
          <w:szCs w:val="24"/>
          <w:lang w:val="en-US"/>
        </w:rPr>
        <w:t>DeShazer</w:t>
      </w:r>
      <w:r>
        <w:rPr>
          <w:rFonts w:cs="Arial" w:ascii="Arial" w:hAnsi="Arial"/>
          <w:i w:val="false"/>
          <w:iCs w:val="false"/>
          <w:spacing w:val="20"/>
          <w:sz w:val="24"/>
          <w:szCs w:val="24"/>
        </w:rPr>
        <w:t xml:space="preserve">, 1982; </w:t>
      </w:r>
      <w:r>
        <w:rPr>
          <w:rFonts w:cs="Arial" w:ascii="Arial" w:hAnsi="Arial"/>
          <w:i w:val="false"/>
          <w:iCs w:val="false"/>
          <w:spacing w:val="20"/>
          <w:sz w:val="24"/>
          <w:szCs w:val="24"/>
          <w:lang w:val="en-US"/>
        </w:rPr>
        <w:t>L</w:t>
      </w:r>
      <w:r>
        <w:rPr>
          <w:rFonts w:cs="Arial" w:ascii="Arial" w:hAnsi="Arial"/>
          <w:i w:val="false"/>
          <w:iCs w:val="false"/>
          <w:spacing w:val="20"/>
          <w:sz w:val="24"/>
          <w:szCs w:val="24"/>
        </w:rPr>
        <w:t>'</w:t>
      </w:r>
      <w:r>
        <w:rPr>
          <w:rFonts w:cs="Arial" w:ascii="Arial" w:hAnsi="Arial"/>
          <w:i w:val="false"/>
          <w:iCs w:val="false"/>
          <w:spacing w:val="20"/>
          <w:sz w:val="24"/>
          <w:szCs w:val="24"/>
          <w:lang w:val="en-US"/>
        </w:rPr>
        <w:t>Abate</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xml:space="preserve">., 1986; </w:t>
      </w:r>
      <w:r>
        <w:rPr>
          <w:rFonts w:cs="Arial" w:ascii="Arial" w:hAnsi="Arial"/>
          <w:i w:val="false"/>
          <w:iCs w:val="false"/>
          <w:spacing w:val="20"/>
          <w:sz w:val="24"/>
          <w:szCs w:val="24"/>
          <w:lang w:val="en-US"/>
        </w:rPr>
        <w:t>Selevini</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Palozzoli</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Cecchi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Boscolo</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Prata</w:t>
      </w:r>
      <w:r>
        <w:rPr>
          <w:rFonts w:cs="Arial" w:ascii="Arial" w:hAnsi="Arial"/>
          <w:i w:val="false"/>
          <w:iCs w:val="false"/>
          <w:spacing w:val="20"/>
          <w:sz w:val="24"/>
          <w:szCs w:val="24"/>
        </w:rPr>
        <w:t>, 1978). Более того, для семейной терапии позитивный рефрейминг является тем же, что и интерпретация для индивидуальной психотерапии (</w:t>
      </w:r>
      <w:r>
        <w:rPr>
          <w:rFonts w:cs="Arial" w:ascii="Arial" w:hAnsi="Arial"/>
          <w:i w:val="false"/>
          <w:iCs w:val="false"/>
          <w:spacing w:val="20"/>
          <w:sz w:val="24"/>
          <w:szCs w:val="24"/>
          <w:lang w:val="en-US"/>
        </w:rPr>
        <w:t>L</w:t>
      </w:r>
      <w:r>
        <w:rPr>
          <w:rFonts w:cs="Arial" w:ascii="Arial" w:hAnsi="Arial"/>
          <w:i w:val="false"/>
          <w:iCs w:val="false"/>
          <w:spacing w:val="20"/>
          <w:sz w:val="24"/>
          <w:szCs w:val="24"/>
        </w:rPr>
        <w:t>'</w:t>
      </w:r>
      <w:r>
        <w:rPr>
          <w:rFonts w:cs="Arial" w:ascii="Arial" w:hAnsi="Arial"/>
          <w:i w:val="false"/>
          <w:iCs w:val="false"/>
          <w:spacing w:val="20"/>
          <w:sz w:val="24"/>
          <w:szCs w:val="24"/>
          <w:lang w:val="en-US"/>
        </w:rPr>
        <w:t>Abate</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86).</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В кратком определении </w:t>
      </w:r>
      <w:r>
        <w:rPr>
          <w:rFonts w:cs="Arial" w:ascii="Arial" w:hAnsi="Arial"/>
          <w:b/>
          <w:bCs/>
          <w:i w:val="false"/>
          <w:iCs w:val="false"/>
          <w:spacing w:val="20"/>
          <w:sz w:val="24"/>
          <w:szCs w:val="24"/>
        </w:rPr>
        <w:t>рефрейминг (</w:t>
      </w:r>
      <w:r>
        <w:rPr>
          <w:rFonts w:cs="Arial" w:ascii="Arial" w:hAnsi="Arial"/>
          <w:b/>
          <w:bCs/>
          <w:i w:val="false"/>
          <w:iCs w:val="false"/>
          <w:spacing w:val="20"/>
          <w:sz w:val="24"/>
          <w:szCs w:val="24"/>
          <w:lang w:val="en-US"/>
        </w:rPr>
        <w:t>refraining</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это изменение «кон</w:t>
        <w:softHyphen/>
        <w:t>цептуального и/или эмоционального обрамления или точки зрения в отно</w:t>
        <w:softHyphen/>
        <w:t>шении переживаемой ситуации и перевод ее в иные рамки, куда та же кон</w:t>
        <w:softHyphen/>
        <w:t>кретная ситуация "вписывается" настолько же хорошо или даже лучше, и тем самым изменяет весь свой смысл» (</w:t>
      </w:r>
      <w:r>
        <w:rPr>
          <w:rFonts w:cs="Arial" w:ascii="Arial" w:hAnsi="Arial"/>
          <w:i w:val="false"/>
          <w:iCs w:val="false"/>
          <w:spacing w:val="20"/>
          <w:sz w:val="24"/>
          <w:szCs w:val="24"/>
          <w:lang w:val="en-US"/>
        </w:rPr>
        <w:t>Watzlawick</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Weakland</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isch</w:t>
      </w:r>
      <w:r>
        <w:rPr>
          <w:rFonts w:cs="Arial" w:ascii="Arial" w:hAnsi="Arial"/>
          <w:i w:val="false"/>
          <w:iCs w:val="false"/>
          <w:spacing w:val="20"/>
          <w:sz w:val="24"/>
          <w:szCs w:val="24"/>
        </w:rPr>
        <w:t xml:space="preserve">, 1974, р, 95). Другими словами, психотерапевт выясняет представление семьи о «фактах», или </w:t>
      </w:r>
      <w:r>
        <w:rPr>
          <w:rFonts w:cs="Arial" w:ascii="Arial" w:hAnsi="Arial"/>
          <w:spacing w:val="20"/>
          <w:sz w:val="24"/>
          <w:szCs w:val="24"/>
        </w:rPr>
        <w:t xml:space="preserve">негативный фрейм, </w:t>
      </w:r>
      <w:r>
        <w:rPr>
          <w:rFonts w:cs="Arial" w:ascii="Arial" w:hAnsi="Arial"/>
          <w:i w:val="false"/>
          <w:iCs w:val="false"/>
          <w:spacing w:val="20"/>
          <w:sz w:val="24"/>
          <w:szCs w:val="24"/>
        </w:rPr>
        <w:t xml:space="preserve">и предлагает альтернативный, </w:t>
      </w:r>
      <w:r>
        <w:rPr>
          <w:rFonts w:cs="Arial" w:ascii="Arial" w:hAnsi="Arial"/>
          <w:spacing w:val="20"/>
          <w:sz w:val="24"/>
          <w:szCs w:val="24"/>
        </w:rPr>
        <w:t>позитив</w:t>
        <w:softHyphen/>
        <w:t xml:space="preserve">ный фрейм. </w:t>
      </w:r>
      <w:r>
        <w:rPr>
          <w:rFonts w:cs="Arial" w:ascii="Arial" w:hAnsi="Arial"/>
          <w:i w:val="false"/>
          <w:iCs w:val="false"/>
          <w:spacing w:val="20"/>
          <w:sz w:val="24"/>
          <w:szCs w:val="24"/>
        </w:rPr>
        <w:t>В итоге психотерапевт пытается изменить значение происходя</w:t>
        <w:softHyphen/>
        <w:t>щих событий без искажения фактов. Если ему это удается, то проблемное поведение рассматривается в ином, более позитивном ключе, что позволя</w:t>
        <w:softHyphen/>
        <w:t>ет сформировать новые, более функциональные паттерн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имер, «жалобам» Донны (как обрисовал их Питер) можно придать другое значение: они могут рассматриваться как стремление улучшить суп</w:t>
        <w:softHyphen/>
        <w:t>ружеские и семейные отношения, поскольку супруга любит Питера и хочет иметь счастливую семью. Аналогичным образом, амбивалентность Питера в вопросе поддержки Донны может рассматриваться как его желание быть</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праведливым по отношению и к жене, и к Синди. И наконец, непослушание Синди — это попытка с ее стороны выяснить, какие правила существуют в новой комбинированной семье.</w:t>
      </w:r>
      <w:r>
        <mc:AlternateContent>
          <mc:Choice Requires="wps">
            <w:drawing>
              <wp:anchor behindDoc="0" distT="36830" distB="36830" distL="24130" distR="24130" simplePos="0" locked="0" layoutInCell="0" allowOverlap="1" relativeHeight="50">
                <wp:simplePos x="0" y="0"/>
                <wp:positionH relativeFrom="column">
                  <wp:posOffset>-1905</wp:posOffset>
                </wp:positionH>
                <wp:positionV relativeFrom="paragraph">
                  <wp:posOffset>281305</wp:posOffset>
                </wp:positionV>
                <wp:extent cx="2170430" cy="1011555"/>
                <wp:effectExtent l="0" t="0" r="0" b="0"/>
                <wp:wrapSquare wrapText="largest"/>
                <wp:docPr id="53" name="Frame43"/>
                <a:graphic xmlns:a="http://schemas.openxmlformats.org/drawingml/2006/main">
                  <a:graphicData uri="http://schemas.microsoft.com/office/word/2010/wordprocessingShape">
                    <wps:wsp>
                      <wps:cNvSpPr txBox="1"/>
                      <wps:spPr>
                        <a:xfrm>
                          <a:off x="0" y="0"/>
                          <a:ext cx="2170430" cy="1011555"/>
                        </a:xfrm>
                        <a:prstGeom prst="rect"/>
                        <a:solidFill>
                          <a:srgbClr val="FFFFFF">
                            <a:alpha val="0"/>
                          </a:srgbClr>
                        </a:solidFill>
                      </wps:spPr>
                      <wps:txbx>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Рефрейминг (</w:t>
                            </w:r>
                            <w:r>
                              <w:rPr>
                                <w:rFonts w:cs="Arial" w:ascii="Arial" w:hAnsi="Arial"/>
                                <w:b/>
                                <w:bCs/>
                                <w:i w:val="false"/>
                                <w:iCs w:val="false"/>
                                <w:spacing w:val="20"/>
                                <w:sz w:val="24"/>
                                <w:szCs w:val="24"/>
                                <w:lang w:val="en-US"/>
                              </w:rPr>
                              <w:t>refraining</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ереимено</w:t>
                              <w:softHyphen/>
                              <w:t>вание индивидуального поведения ьли интерперсональных отношений таким образом, чтобы негативный фрейм сме</w:t>
                              <w:softHyphen/>
                              <w:t>нился позитивным. В результате семей</w:t>
                              <w:softHyphen/>
                              <w:t>ная система становится более податли</w:t>
                              <w:softHyphen/>
                              <w:t>вой для терапевтических вмешательств.</w:t>
                            </w:r>
                          </w:p>
                        </w:txbxContent>
                      </wps:txbx>
                      <wps:bodyPr anchor="t" lIns="0" tIns="0" rIns="0" bIns="0">
                        <a:noAutofit/>
                      </wps:bodyPr>
                    </wps:wsp>
                  </a:graphicData>
                </a:graphic>
              </wp:anchor>
            </w:drawing>
          </mc:Choice>
          <mc:Fallback>
            <w:pict>
              <v:rect fillcolor="#FFFFFF" style="position:absolute;rotation:-0;width:170.9pt;height:79.65pt;mso-wrap-distance-left:1.9pt;mso-wrap-distance-right:1.9pt;mso-wrap-distance-top:2.9pt;mso-wrap-distance-bottom:2.9pt;margin-top:22.15pt;mso-position-vertical-relative:text;margin-left:-0.15pt;mso-position-horizontal-relative:text">
                <v:fill opacity="0f"/>
                <v:textbox inset="0in,0in,0in,0in">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b/>
                          <w:bCs/>
                          <w:i w:val="false"/>
                          <w:iCs w:val="false"/>
                          <w:spacing w:val="20"/>
                          <w:sz w:val="24"/>
                          <w:szCs w:val="24"/>
                        </w:rPr>
                        <w:t>Рефрейминг (</w:t>
                      </w:r>
                      <w:r>
                        <w:rPr>
                          <w:rFonts w:cs="Arial" w:ascii="Arial" w:hAnsi="Arial"/>
                          <w:b/>
                          <w:bCs/>
                          <w:i w:val="false"/>
                          <w:iCs w:val="false"/>
                          <w:spacing w:val="20"/>
                          <w:sz w:val="24"/>
                          <w:szCs w:val="24"/>
                          <w:lang w:val="en-US"/>
                        </w:rPr>
                        <w:t>refraining</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переимено</w:t>
                        <w:softHyphen/>
                        <w:t>вание индивидуального поведения ьли интерперсональных отношений таким образом, чтобы негативный фрейм сме</w:t>
                        <w:softHyphen/>
                        <w:t>нился позитивным. В результате семей</w:t>
                        <w:softHyphen/>
                        <w:t>ная система становится более податли</w:t>
                        <w:softHyphen/>
                        <w:t>вой для терапевтических вмешательств.</w:t>
                      </w:r>
                    </w:p>
                  </w:txbxContent>
                </v:textbox>
                <w10:wrap type="square" side="largest"/>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смотря на простоту определения, рефрейминг является могущественной техникой вмешательства, способной избавить семью от повторения дисфункциональных паттернов поведения. Александер и Парсонс (</w:t>
      </w:r>
      <w:r>
        <w:rPr>
          <w:rFonts w:cs="Arial" w:ascii="Arial" w:hAnsi="Arial"/>
          <w:i w:val="false"/>
          <w:iCs w:val="false"/>
          <w:spacing w:val="20"/>
          <w:sz w:val="24"/>
          <w:szCs w:val="24"/>
          <w:lang w:val="en-US"/>
        </w:rPr>
        <w:t>Alexand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Parsons</w:t>
      </w:r>
      <w:r>
        <w:rPr>
          <w:rFonts w:cs="Arial" w:ascii="Arial" w:hAnsi="Arial"/>
          <w:i w:val="false"/>
          <w:iCs w:val="false"/>
          <w:spacing w:val="20"/>
          <w:sz w:val="24"/>
          <w:szCs w:val="24"/>
        </w:rPr>
        <w:t>, 1982) считают, что интеракции не могут измениться до тех пор, пока члены семьи не изменят представлений о себе и друг о друге. Более того, Л'Абат и его коллеги (</w:t>
      </w:r>
      <w:r>
        <w:rPr>
          <w:rFonts w:cs="Arial" w:ascii="Arial" w:hAnsi="Arial"/>
          <w:i w:val="false"/>
          <w:iCs w:val="false"/>
          <w:spacing w:val="20"/>
          <w:sz w:val="24"/>
          <w:szCs w:val="24"/>
          <w:lang w:val="en-US"/>
        </w:rPr>
        <w:t>L</w:t>
      </w:r>
      <w:r>
        <w:rPr>
          <w:rFonts w:cs="Arial" w:ascii="Arial" w:hAnsi="Arial"/>
          <w:i w:val="false"/>
          <w:iCs w:val="false"/>
          <w:spacing w:val="20"/>
          <w:sz w:val="24"/>
          <w:szCs w:val="24"/>
        </w:rPr>
        <w:t>'</w:t>
      </w:r>
      <w:r>
        <w:rPr>
          <w:rFonts w:cs="Arial" w:ascii="Arial" w:hAnsi="Arial"/>
          <w:i w:val="false"/>
          <w:iCs w:val="false"/>
          <w:spacing w:val="20"/>
          <w:sz w:val="24"/>
          <w:szCs w:val="24"/>
          <w:lang w:val="en-US"/>
        </w:rPr>
        <w:t>Abate</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86) считают, что рефрейминг является одним из основных приемов психотерапии, который позволяет изменить представления клиентов о проблеме и сформировать альтернативное пове</w:t>
        <w:softHyphen/>
        <w:t>дение. Например, до тех пор пока Синди воспринимает свою мачеху как единственного человека, пытающегося ее контролировать, она будет сопро</w:t>
        <w:softHyphen/>
        <w:t>тивляться «контролю» Донны характерными для себя способами. Анало</w:t>
        <w:softHyphen/>
        <w:t>гичным образом, до тех пор пока Донна видит Синди в роли непослушного подростка, она вынуждена усиливать контроль. Далее приводятся возмож-,ные варианты рефрейминга, которые использовались при работе с семьей Мартинов.</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рефрейминг супружеских ссор): Должно быть, каждый из вас настолько дорожит этим браком, что готов за него биться и биться.</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рефрейминг стремления Питера защитить свою дочь и оставить Донну без поддержки): Питер, ситуация выглядит так, как если бы вы пытались возместить дочери недостаток внимания в прошлом. Синди действительно нуждается в вашей любви. Но разве избыточные блага идут на пользу? Что, например, будет, если съесть целый галлон мороженого?</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обращаясь к взаимной фрустрации супругов): Я пони</w:t>
        <w:softHyphen/>
        <w:t>маю, что мы встретились в трудный для вас период, но раз уж се</w:t>
        <w:softHyphen/>
        <w:t>годня вы здесь, то это означает прочность ваших отношений.</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рефрейминг супружеского паттерна ухода в себя): Я ду</w:t>
        <w:softHyphen/>
        <w:t>маю, вы отдаляетесь друг от друга во время этих конфликтов пото</w:t>
        <w:softHyphen/>
        <w:t>му, что каждый из вас испытывает слишком сильную обиду и боль из-за невозможности поладить с другим человеком.</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омментируя непослушание Синди): Синди, я думаю, что нарушая установленные родителями ограничения, ты решила закалить свою семью.</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ответ на ссору Донны и Питера по поводу поведения Синди): Иногда, когда вы ссоритесь из-за поведения Синди, у меня появляется чувство, что вы способны расходиться только в этом.</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реагируя на сообщение Донны о трудностях, которые она испытывает, пытаясь совместить заботу о семье и о своих ро</w:t>
        <w:softHyphen/>
        <w:t>дителях): Донна, мне кажется, что вы изо всех сил стараетесь быть хорошей женой, матерью и дочерью. Ваша преданность родителям и чувство долга вызывают восхищение. Тем не менее у меня появ</w:t>
        <w:softHyphen/>
        <w:t>ляется вопрос, а не слишком ли многого вы требуете от себя, и ощущает ли вашу заботу Питер?</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В основе техники рефрейминга лежит стремление психотерапевта во всем найти позитивные стороны. Если психотерапевт так же, как и семья, «зациклится» на недостатках (Синди — непослушный ребенок, который злится на свою мачеху, Питер — слишком пассивен и не поддерживает жену, Донна отвергает Синди и склонна к чрезмерному контролю, мать Синди, Сьюзан, постоянно мешает Питеру и Донне воспитывать Синди), тогда и проведение вмешательства будет основано на устранении этих недостатков.</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зитивный рефрейминг фокусирует терапию на поиске сильных ка</w:t>
        <w:softHyphen/>
        <w:t>честв и перенаправлении их в более продуктивное русло. Синди обижена и измучена происходящими в семье изменениями, а также трудностями под</w:t>
        <w:softHyphen/>
        <w:t>росткового возраста; она нуждается в твердых ограничениях, но также и в форуме, где может излить свои обиды. Питер хочет всем угодить, но должен признать, что это не всегда возможно и что его амбивалентное поведение усугубляет ситуацию. Донна в этой трудной ситуации делает все от нее за</w:t>
        <w:softHyphen/>
        <w:t>висящее, но ей необходимо осознать ограничения, присущие ее роли маче</w:t>
        <w:softHyphen/>
        <w:t>хи. Сьюзан потеряла контакт со своей единственной дочерью и не знает, в чем же теперь заключается ее роль. Ей необходима помощь в формирова</w:t>
        <w:softHyphen/>
        <w:t>нии этой новой рол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Задача психотерапевта заключается не только в том, чтобы находить позитивные стороны в поведении членов семьи и осуществлять рефрейминг. Не менее важно и то, что эта техника будет бесполезной, если семья или отдельные ее члены не смогут ассимилировать альтернативную точку зре</w:t>
        <w:softHyphen/>
        <w:t>ния. Например, миссис Мартин до того зла на Синди за ее неуважительное поведение (в восприятии миссис Мартин), что рефрейминг «Синди прове</w:t>
        <w:softHyphen/>
        <w:t>ряет границы дозволенного» просто не будет соответствовать ее убеждени</w:t>
        <w:softHyphen/>
        <w:t>ям. Такое замечание психотерапевта окажется нелепым и наивным. Однако с легкостью может быть принят другой рефрейминг: «Донна, я думаю, Син</w:t>
        <w:softHyphen/>
        <w:t>ди не слушается, когда чувствует обиду и страх». Этим замечанием психоте</w:t>
        <w:softHyphen/>
        <w:t>рапевт может затронуть чувствительные струны. Донна способна понять, что значит быть обиженной и напуганн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Успешность рефрейминга зависит также от момента вмешательства. Если бы на первом интервью психотерапевт сказал, что Синди испытывает границы новой комбинированной семьи, то Донна, возможно, отвергла бы эту точку зрения. Донна пытается донести до психотерапевта свое видение проблемы и не готова к прозрачным намекам на то, что ее точка зрения мо</w:t>
        <w:softHyphen/>
        <w:t>жет быть неверной. Поэтому Донна почувствует непонимание и отвергнет рефрейминг психотерапевта. Следовательно, мастерство психотерапевта заключается в его способности выбрать для проведения вмешательства под</w:t>
        <w:softHyphen/>
        <w:t>ходящий момент, когда оно будет наиболее эффективны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 наконец, рефрейминг успешен не тем, что психотерапевт предлагает удачное решение, а тем, что семья принимает его. Психотерапевт, уверен</w:t>
        <w:softHyphen/>
        <w:t>ный в своей точке зрения, может быть таким же ригидным, как и семейные паттерны. Пытаясь «продать» рефрейминг, специалист может разрушить контакт с семьей и вызвать нежелательное сопротивление. Когда рефрей</w:t>
        <w:softHyphen/>
        <w:t>минг успешен, психотерапевт обычно получает со стороны семьи немед</w:t>
        <w:softHyphen/>
        <w:t>ленное подтверждение: «Я никогда об этом не думал в таком ключе» или видит, что невербальное поведение отражает приятное удивление. Таким образом, если семья не принимает рефрейминга, психотерапевту следует от . него отказаться.</w:t>
      </w:r>
    </w:p>
    <w:p>
      <w:pPr>
        <w:pStyle w:val="Normal"/>
        <w:shd w:fill="FFFFFF" w:val="clear"/>
        <w:tabs>
          <w:tab w:val="clear" w:pos="567"/>
          <w:tab w:val="left" w:pos="0" w:leader="none"/>
        </w:tabs>
        <w:spacing w:before="100" w:after="0"/>
        <w:ind w:firstLine="567"/>
        <w:jc w:val="both"/>
        <w:rPr/>
      </w:pPr>
      <w:r>
        <w:rPr>
          <w:rFonts w:cs="Arial" w:ascii="Arial" w:hAnsi="Arial"/>
          <w:spacing w:val="20"/>
          <w:sz w:val="24"/>
          <w:szCs w:val="24"/>
        </w:rPr>
        <w:t>ПАРАДОКСАЛЬНЫЕ</w:t>
      </w:r>
      <w:r>
        <w:rPr>
          <w:rFonts w:cs="Courier New" w:ascii="Arial" w:hAnsi="Arial"/>
          <w:spacing w:val="20"/>
          <w:sz w:val="24"/>
          <w:szCs w:val="24"/>
        </w:rPr>
        <w:t xml:space="preserve"> </w:t>
      </w:r>
      <w:r>
        <w:rPr>
          <w:rFonts w:cs="Arial" w:ascii="Arial" w:hAnsi="Arial"/>
          <w:spacing w:val="20"/>
          <w:sz w:val="24"/>
          <w:szCs w:val="24"/>
        </w:rPr>
        <w:t>ПРЕДПИСАНИЯ</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Наибольшее внимание теории парадокса и парадоксальным техникам уде</w:t>
        <w:softHyphen/>
        <w:t>ляется представителями структурной семейной психотерапии (</w:t>
      </w:r>
      <w:r>
        <w:rPr>
          <w:rFonts w:cs="Arial" w:ascii="Arial" w:hAnsi="Arial"/>
          <w:i w:val="false"/>
          <w:iCs w:val="false"/>
          <w:spacing w:val="20"/>
          <w:sz w:val="24"/>
          <w:szCs w:val="24"/>
          <w:lang w:val="en-US"/>
        </w:rPr>
        <w:t>Frankl</w:t>
      </w:r>
      <w:r>
        <w:rPr>
          <w:rFonts w:cs="Arial" w:ascii="Arial" w:hAnsi="Arial"/>
          <w:i w:val="false"/>
          <w:iCs w:val="false"/>
          <w:spacing w:val="20"/>
          <w:sz w:val="24"/>
          <w:szCs w:val="24"/>
        </w:rPr>
        <w:t xml:space="preserve">, 1975; </w:t>
      </w:r>
      <w:r>
        <w:rPr>
          <w:rFonts w:cs="Arial" w:ascii="Arial" w:hAnsi="Arial"/>
          <w:i w:val="false"/>
          <w:iCs w:val="false"/>
          <w:spacing w:val="20"/>
          <w:sz w:val="24"/>
          <w:szCs w:val="24"/>
          <w:lang w:val="en-US"/>
        </w:rPr>
        <w:t>Haley</w:t>
      </w:r>
      <w:r>
        <w:rPr>
          <w:rFonts w:cs="Arial" w:ascii="Arial" w:hAnsi="Arial"/>
          <w:i w:val="false"/>
          <w:iCs w:val="false"/>
          <w:spacing w:val="20"/>
          <w:sz w:val="24"/>
          <w:szCs w:val="24"/>
        </w:rPr>
        <w:t xml:space="preserve">, 1976; </w:t>
      </w:r>
      <w:r>
        <w:rPr>
          <w:rFonts w:cs="Arial" w:ascii="Arial" w:hAnsi="Arial"/>
          <w:i w:val="false"/>
          <w:iCs w:val="false"/>
          <w:spacing w:val="20"/>
          <w:sz w:val="24"/>
          <w:szCs w:val="24"/>
          <w:lang w:val="en-US"/>
        </w:rPr>
        <w:t>Mandanes</w:t>
      </w:r>
      <w:r>
        <w:rPr>
          <w:rFonts w:cs="Arial" w:ascii="Arial" w:hAnsi="Arial"/>
          <w:i w:val="false"/>
          <w:iCs w:val="false"/>
          <w:spacing w:val="20"/>
          <w:sz w:val="24"/>
          <w:szCs w:val="24"/>
        </w:rPr>
        <w:t xml:space="preserve">, 1981; Рарр, 1983; </w:t>
      </w:r>
      <w:r>
        <w:rPr>
          <w:rFonts w:cs="Arial" w:ascii="Arial" w:hAnsi="Arial"/>
          <w:i w:val="false"/>
          <w:iCs w:val="false"/>
          <w:spacing w:val="20"/>
          <w:sz w:val="24"/>
          <w:szCs w:val="24"/>
          <w:lang w:val="en-US"/>
        </w:rPr>
        <w:t>Selvini</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Palazzoli</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xml:space="preserve">., 1978; </w:t>
      </w:r>
      <w:r>
        <w:rPr>
          <w:rFonts w:cs="Arial" w:ascii="Arial" w:hAnsi="Arial"/>
          <w:i w:val="false"/>
          <w:iCs w:val="false"/>
          <w:spacing w:val="20"/>
          <w:sz w:val="24"/>
          <w:szCs w:val="24"/>
          <w:lang w:val="en-US"/>
        </w:rPr>
        <w:t>Sherm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redman</w:t>
      </w:r>
      <w:r>
        <w:rPr>
          <w:rFonts w:cs="Arial" w:ascii="Arial" w:hAnsi="Arial"/>
          <w:i w:val="false"/>
          <w:iCs w:val="false"/>
          <w:spacing w:val="20"/>
          <w:sz w:val="24"/>
          <w:szCs w:val="24"/>
        </w:rPr>
        <w:t xml:space="preserve">, 1986; </w:t>
      </w:r>
      <w:r>
        <w:rPr>
          <w:rFonts w:cs="Arial" w:ascii="Arial" w:hAnsi="Arial"/>
          <w:i w:val="false"/>
          <w:iCs w:val="false"/>
          <w:spacing w:val="20"/>
          <w:sz w:val="24"/>
          <w:szCs w:val="24"/>
          <w:lang w:val="en-US"/>
        </w:rPr>
        <w:t>Watzlawick</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et</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al</w:t>
      </w:r>
      <w:r>
        <w:rPr>
          <w:rFonts w:cs="Arial" w:ascii="Arial" w:hAnsi="Arial"/>
          <w:i w:val="false"/>
          <w:iCs w:val="false"/>
          <w:spacing w:val="20"/>
          <w:sz w:val="24"/>
          <w:szCs w:val="24"/>
        </w:rPr>
        <w:t>., 1974). Как говорилось в предыдущей гла</w:t>
        <w:softHyphen/>
        <w:t>ве при обсуждении темы сопротивления, стратегические семейные психо</w:t>
        <w:softHyphen/>
        <w:t>терапевты считают, что симптом появляется в семье для сохранения гомео-стаза. Поэтому устранение симптома — цель психотерапии — угрожает се</w:t>
        <w:softHyphen/>
        <w:t xml:space="preserve">мейному </w:t>
      </w:r>
      <w:r>
        <w:rPr>
          <w:rFonts w:cs="Arial" w:ascii="Arial" w:hAnsi="Arial"/>
          <w:i w:val="false"/>
          <w:iCs w:val="false"/>
          <w:spacing w:val="20"/>
          <w:sz w:val="24"/>
          <w:szCs w:val="24"/>
          <w:lang w:val="en-US"/>
        </w:rPr>
        <w:t>statu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quo</w:t>
      </w:r>
      <w:r>
        <w:rPr>
          <w:rFonts w:cs="Arial" w:ascii="Arial" w:hAnsi="Arial"/>
          <w:i w:val="false"/>
          <w:iCs w:val="false"/>
          <w:spacing w:val="20"/>
          <w:sz w:val="24"/>
          <w:szCs w:val="24"/>
        </w:rPr>
        <w:t xml:space="preserve"> и наталкивается на сопротивление. (Это особенно характерно для семей, в которых доминируют ригидные, морфостатичес-кие силы и изменения воспринимаются как угроз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 xml:space="preserve">Вследствие этого психотерапевту следует ожидать со стороны членов семьи протестного поведения, а не стремления к сотрудничеству. </w:t>
      </w:r>
      <w:r>
        <w:rPr>
          <w:rFonts w:cs="Arial" w:ascii="Arial" w:hAnsi="Arial"/>
          <w:b/>
          <w:bCs/>
          <w:i w:val="false"/>
          <w:iCs w:val="false"/>
          <w:spacing w:val="20"/>
          <w:sz w:val="24"/>
          <w:szCs w:val="24"/>
        </w:rPr>
        <w:t>Парадок</w:t>
        <w:softHyphen/>
        <w:t>сальные техники (</w:t>
      </w:r>
      <w:r>
        <w:rPr>
          <w:rFonts w:cs="Arial" w:ascii="Arial" w:hAnsi="Arial"/>
          <w:b/>
          <w:bCs/>
          <w:i w:val="false"/>
          <w:iCs w:val="false"/>
          <w:spacing w:val="20"/>
          <w:sz w:val="24"/>
          <w:szCs w:val="24"/>
          <w:lang w:val="en-US"/>
        </w:rPr>
        <w:t>paradoxic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echniqu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учитывают появление оппозицион</w:t>
        <w:softHyphen/>
        <w:t>ного поведения и основаны на терапев</w:t>
        <w:softHyphen/>
        <w:t>тическом парадоксе, когда семья полу-чает от психотерапевта противоречивые инструкции. Члены семьи поставлены в такие условия, что вне зависимости от того, принимают они рекомендации психотерапевта или отвергают, их пове</w:t>
        <w:softHyphen/>
        <w:t>дение меняется.</w:t>
      </w:r>
      <w:r>
        <mc:AlternateContent>
          <mc:Choice Requires="wps">
            <w:drawing>
              <wp:anchor behindDoc="0" distT="36830" distB="36830" distL="24130" distR="24130" simplePos="0" locked="0" layoutInCell="0" allowOverlap="1" relativeHeight="49">
                <wp:simplePos x="0" y="0"/>
                <wp:positionH relativeFrom="column">
                  <wp:posOffset>2552065</wp:posOffset>
                </wp:positionH>
                <wp:positionV relativeFrom="paragraph">
                  <wp:posOffset>777875</wp:posOffset>
                </wp:positionV>
                <wp:extent cx="2179320" cy="1005840"/>
                <wp:effectExtent l="0" t="0" r="0" b="0"/>
                <wp:wrapSquare wrapText="largest"/>
                <wp:docPr id="54" name="Frame44"/>
                <a:graphic xmlns:a="http://schemas.openxmlformats.org/drawingml/2006/main">
                  <a:graphicData uri="http://schemas.microsoft.com/office/word/2010/wordprocessingShape">
                    <wps:wsp>
                      <wps:cNvSpPr txBox="1"/>
                      <wps:spPr>
                        <a:xfrm>
                          <a:off x="0" y="0"/>
                          <a:ext cx="2179320" cy="1005840"/>
                        </a:xfrm>
                        <a:prstGeom prst="rect"/>
                        <a:solidFill>
                          <a:srgbClr val="FFFFFF">
                            <a:alpha val="0"/>
                          </a:srgbClr>
                        </a:solidFill>
                      </wps:spPr>
                      <wps:txbx>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арадоксальные техники (</w:t>
                            </w:r>
                            <w:r>
                              <w:rPr>
                                <w:rFonts w:cs="Arial" w:ascii="Arial" w:hAnsi="Arial"/>
                                <w:i w:val="false"/>
                                <w:iCs w:val="false"/>
                                <w:spacing w:val="20"/>
                                <w:sz w:val="24"/>
                                <w:szCs w:val="24"/>
                                <w:lang w:val="en-US"/>
                              </w:rPr>
                              <w:t>paradoxical</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techniques</w:t>
                            </w:r>
                            <w:r>
                              <w:rPr>
                                <w:rFonts w:cs="Arial" w:ascii="Arial" w:hAnsi="Arial"/>
                                <w:i w:val="false"/>
                                <w:iCs w:val="false"/>
                                <w:spacing w:val="20"/>
                                <w:sz w:val="24"/>
                                <w:szCs w:val="24"/>
                              </w:rPr>
                              <w:t>) — терапевтический прием, основанный на эффекте парадокса, ког</w:t>
                              <w:softHyphen/>
                              <w:t>да членам семьи даются противоречи</w:t>
                              <w:softHyphen/>
                              <w:t>вые инструкции и поведение меняется в результате принятия или отвержения рекомендаций психотерапевта.</w:t>
                            </w:r>
                          </w:p>
                        </w:txbxContent>
                      </wps:txbx>
                      <wps:bodyPr anchor="t" lIns="0" tIns="0" rIns="0" bIns="0">
                        <a:noAutofit/>
                      </wps:bodyPr>
                    </wps:wsp>
                  </a:graphicData>
                </a:graphic>
              </wp:anchor>
            </w:drawing>
          </mc:Choice>
          <mc:Fallback>
            <w:pict>
              <v:rect fillcolor="#FFFFFF" style="position:absolute;rotation:-0;width:171.6pt;height:79.2pt;mso-wrap-distance-left:1.9pt;mso-wrap-distance-right:1.9pt;mso-wrap-distance-top:2.9pt;mso-wrap-distance-bottom:2.9pt;margin-top:61.25pt;mso-position-vertical-relative:text;margin-left:200.95pt;mso-position-horizontal-relative:text">
                <v:fill opacity="0f"/>
                <v:textbox inset="0in,0in,0in,0in">
                  <w:txbxContent>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арадоксальные техники (</w:t>
                      </w:r>
                      <w:r>
                        <w:rPr>
                          <w:rFonts w:cs="Arial" w:ascii="Arial" w:hAnsi="Arial"/>
                          <w:i w:val="false"/>
                          <w:iCs w:val="false"/>
                          <w:spacing w:val="20"/>
                          <w:sz w:val="24"/>
                          <w:szCs w:val="24"/>
                          <w:lang w:val="en-US"/>
                        </w:rPr>
                        <w:t>paradoxical</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techniques</w:t>
                      </w:r>
                      <w:r>
                        <w:rPr>
                          <w:rFonts w:cs="Arial" w:ascii="Arial" w:hAnsi="Arial"/>
                          <w:i w:val="false"/>
                          <w:iCs w:val="false"/>
                          <w:spacing w:val="20"/>
                          <w:sz w:val="24"/>
                          <w:szCs w:val="24"/>
                        </w:rPr>
                        <w:t>) — терапевтический прием, основанный на эффекте парадокса, ког</w:t>
                        <w:softHyphen/>
                        <w:t>да членам семьи даются противоречи</w:t>
                        <w:softHyphen/>
                        <w:t>вые инструкции и поведение меняется в результате принятия или отвержения рекомендаций психотерапевта.</w:t>
                      </w:r>
                    </w:p>
                  </w:txbxContent>
                </v:textbox>
                <w10:wrap type="square" side="largest"/>
              </v:rect>
            </w:pict>
          </mc:Fallback>
        </mc:AlternateConten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данном случае парадокс можно определить как противоречие, которое</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ытекает из логических предпосылок и умозаключений. Например, если кого-либо попросить «быть спонтанным», то это будет парадоксальным про</w:t>
        <w:softHyphen/>
        <w:t>тиворечием. Часто встречаемым парадоксом в психотерапии является дек</w:t>
        <w:softHyphen/>
        <w:t>ларируемое желание семьи изменить поведение одного из ее членов, словно это можно сделать, не затрагивая остальную часть системы. Другим пара</w:t>
        <w:softHyphen/>
        <w:t>доксом бывает случай, когда семья просит о помощи, но при этом игнори</w:t>
        <w:softHyphen/>
        <w:t>рует распоряжения психотерапевта: «Мы здесь потому, что вы эксперт, но мы не будем следовать вашим рекомендациям».</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аким же образом терапевтический парадокс (парадоксальная ситуа</w:t>
        <w:softHyphen/>
        <w:t>ция, созданная психотерапевтом) возникает в том случае, когда семья ожи</w:t>
        <w:softHyphen/>
        <w:t>дает рекомендаций и готова их отвергнуть, но не делает этого открыто. На</w:t>
        <w:softHyphen/>
        <w:t>пример, члены семьи представили свои проблемы и ждут от психотерапевта предложений, которые затем будут отвергнуты. В этих ситуациях психоте</w:t>
        <w:softHyphen/>
        <w:t>рапевт применяет к семейному сопротивлению «терапевтическое дзюдо»:</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скольку эти паттерны поведения существуют очень давно, я действительно не знаю, как их изменить. Я думаю, они останутся с вами надолго. Если вы хотите, мы могли бы погово</w:t>
        <w:softHyphen/>
        <w:t>рить о том, как попробовать уживаться с ним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Этим комментарием психотерапевт возвращает мяч на игровое поле се</w:t>
        <w:softHyphen/>
        <w:t xml:space="preserve">мьи. Симптом причиняет неудобства членам семьи, но угроза нарушения </w:t>
      </w:r>
      <w:r>
        <w:rPr>
          <w:rFonts w:cs="Arial" w:ascii="Arial" w:hAnsi="Arial"/>
          <w:i w:val="false"/>
          <w:iCs w:val="false"/>
          <w:spacing w:val="20"/>
          <w:sz w:val="24"/>
          <w:szCs w:val="24"/>
          <w:lang w:val="en-US"/>
        </w:rPr>
        <w:t>status</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quo</w:t>
      </w:r>
      <w:r>
        <w:rPr>
          <w:rFonts w:cs="Arial" w:ascii="Arial" w:hAnsi="Arial"/>
          <w:i w:val="false"/>
          <w:iCs w:val="false"/>
          <w:spacing w:val="20"/>
          <w:sz w:val="24"/>
          <w:szCs w:val="24"/>
        </w:rPr>
        <w:t xml:space="preserve"> представляет для них более серьезную опасность. Изменение, следова</w:t>
        <w:softHyphen/>
        <w:t>тельно, заложено в этом терапевтическом двойном захвате: чтобы продолжить сопротивление, семья должна отвергнуть его предложение уживаться со сво</w:t>
        <w:softHyphen/>
        <w:t>ими паттернами и, значит, все-таки должна изменить эти паттерны.</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обсуждалось ранее, конфликтные семьи склонны к сопротивлению и отвергают попытки психотерапевта добиться перемирия. Используя па</w:t>
        <w:softHyphen/>
        <w:t>радоксальное вмешательство, психотерапевт вмешивается так:</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Я </w:t>
      </w:r>
      <w:r>
        <w:rPr>
          <w:rFonts w:cs="Arial" w:ascii="Arial" w:hAnsi="Arial"/>
          <w:i w:val="false"/>
          <w:iCs w:val="false"/>
          <w:spacing w:val="20"/>
          <w:sz w:val="24"/>
          <w:szCs w:val="24"/>
        </w:rPr>
        <w:t>еще не до конца понял суть ваших конфликтов, по</w:t>
        <w:softHyphen/>
        <w:t>этому не могли бы вы продолжить ссориться до тех пор, пока я не пойму всего до конца?</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Оказавшись в ситуации «двойного захвата», члены семьи могут сопро</w:t>
        <w:softHyphen/>
        <w:t>тивляться вмешательству, только прекратив ссориться. Если конфликт про</w:t>
        <w:softHyphen/>
        <w:t>должается, психотерапевт благодарит семью за сотрудничество, если конф</w:t>
        <w:softHyphen/>
        <w:t>ликт прекращается, то происходят изменения.</w:t>
      </w:r>
    </w:p>
    <w:p>
      <w:pPr>
        <w:pStyle w:val="Normal"/>
        <w:shd w:fill="FFFFFF" w:val="clear"/>
        <w:tabs>
          <w:tab w:val="clear" w:pos="567"/>
          <w:tab w:val="left" w:pos="0" w:leader="none"/>
        </w:tabs>
        <w:spacing w:before="250" w:after="0"/>
        <w:ind w:firstLine="567"/>
        <w:jc w:val="both"/>
        <w:rPr>
          <w:rFonts w:ascii="Arial" w:hAnsi="Arial" w:cs="Arial"/>
          <w:spacing w:val="20"/>
          <w:sz w:val="24"/>
          <w:szCs w:val="24"/>
        </w:rPr>
      </w:pPr>
      <w:r>
        <w:rPr>
          <w:rFonts w:cs="Arial" w:ascii="Arial" w:hAnsi="Arial"/>
          <w:spacing w:val="20"/>
          <w:sz w:val="24"/>
          <w:szCs w:val="24"/>
        </w:rPr>
        <w:t>ЭТАПЫ ПАРАДОКСАЛЬНЫХ ВМЕШАТЕЛЬСТВ</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Пэпп (Рарр, 1983) описывает три этапа проведения парадоксального вме</w:t>
        <w:softHyphen/>
        <w:t>шательства: 1) переопределение; 2) предписание; 3) ограничение. Переоп</w:t>
        <w:softHyphen/>
        <w:t>ределение аналогично технике рефрейминга, которая была описана выше. Предписание включает рекомендацию усилить определенное поведение. Этап ограничения начинается после того, как семья демонстрирует признаки изменения поведения, на что психотерапевт реагирует неодобрени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алее последуют примеры парадоксальных техник, которые были ис</w:t>
        <w:softHyphen/>
        <w:t>пользованы в работе с семьей Мартинов, чтобы прервать рекуррентные дис</w:t>
        <w:softHyphen/>
        <w:t>функциональные паттерны и фасилитировать развитие более продуктив</w:t>
        <w:softHyphen/>
        <w:t>ных интеракций.</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1. ПЕРЕОПРЕДЕЛЕНИЕ</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spacing w:val="20"/>
          <w:sz w:val="24"/>
          <w:szCs w:val="24"/>
        </w:rPr>
        <w:t xml:space="preserve">Психотерапевт: Я </w:t>
      </w:r>
      <w:r>
        <w:rPr>
          <w:rFonts w:cs="Arial" w:ascii="Arial" w:hAnsi="Arial"/>
          <w:i w:val="false"/>
          <w:iCs w:val="false"/>
          <w:spacing w:val="20"/>
          <w:sz w:val="24"/>
          <w:szCs w:val="24"/>
        </w:rPr>
        <w:t>знаю, что каждый из вас пробовал улучшить ситуа</w:t>
        <w:softHyphen/>
        <w:t>цию и сейчас испытывает разочарование. Подумав над этим, я ре</w:t>
        <w:softHyphen/>
        <w:t>шил, что конфликты защищают вас. Ссоры позволяют общаться, но в то же самое время оставаться на безопасной дистанции. Со</w:t>
        <w:softHyphen/>
        <w:t>здается впечатление, что формирование комбинированной семьи у всех вызывает противоречивые чувства, поэтому вы стремитесь защитить друг друга.</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мне кажется, ты не хочешь, чтобы папа уж слишком сближался с Донной. Должно быть, ты видела, как он страдал во время развода, и не хочешь, чтобы он испытал подоб</w:t>
        <w:softHyphen/>
        <w:t>ные чувства вторично. Кроме того, если ты сможешь удержать их на расстоянии друг от друга, то, возможно, не потеряешь отца.</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у меня создается впечатление, словно вы хоти</w:t>
        <w:softHyphen/>
        <w:t>те защитить Донну от Синди. Выдумаете, что если позволить Син</w:t>
        <w:softHyphen/>
        <w:t>ди делать все, что ей хочется, то она будет счастлива и не будет ссо</w:t>
        <w:softHyphen/>
        <w:t>риться с Донной?</w:t>
      </w:r>
    </w:p>
    <w:p>
      <w:pPr>
        <w:pStyle w:val="Normal"/>
        <w:shd w:fill="FFFFFF" w:val="clear"/>
        <w:tabs>
          <w:tab w:val="clear" w:pos="567"/>
          <w:tab w:val="left" w:pos="0" w:leader="none"/>
          <w:tab w:val="left" w:pos="1354"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Донна, продолжая ссориться с Синди, вы, наверное,</w:t>
        <w:br/>
        <w:t>хотите защитить Питера от конфликтов. Ситуация выглядит так,</w:t>
        <w:br/>
        <w:t>словно вы взяли на себя выполнение самой грязной работы по воспитанию Синди, чтобы оградить Питера от неприятносте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 этапе переопределения раздорам была приписана важная внутрисе</w:t>
        <w:softHyphen/>
        <w:t>мейная функция. Психотерапевт отметил, что все члены семьи тайно под</w:t>
        <w:softHyphen/>
        <w:t>держивают этот паттерн и что они должны продолжать делать это и впредь ради защиты друг друга.</w:t>
      </w:r>
    </w:p>
    <w:p>
      <w:pPr>
        <w:pStyle w:val="Normal"/>
        <w:shd w:fill="FFFFFF" w:val="clear"/>
        <w:tabs>
          <w:tab w:val="clear" w:pos="567"/>
          <w:tab w:val="left" w:pos="0" w:leader="none"/>
          <w:tab w:val="left" w:pos="643" w:leader="none"/>
        </w:tabs>
        <w:spacing w:before="226" w:after="0"/>
        <w:ind w:firstLine="567"/>
        <w:jc w:val="both"/>
        <w:rPr>
          <w:rFonts w:ascii="Arial" w:hAnsi="Arial" w:cs="Arial"/>
          <w:spacing w:val="20"/>
          <w:sz w:val="24"/>
          <w:szCs w:val="24"/>
        </w:rPr>
      </w:pPr>
      <w:r>
        <w:rPr>
          <w:rFonts w:cs="Arial" w:ascii="Arial" w:hAnsi="Arial"/>
          <w:b/>
          <w:bCs/>
          <w:spacing w:val="20"/>
          <w:sz w:val="24"/>
          <w:szCs w:val="24"/>
        </w:rPr>
        <w:t>2.</w:t>
        <w:tab/>
        <w:t>ПРЕДПИСАНИЯ</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На следующей неделе, когда ситуация будет выглядеть так, будто кто-то нуждается в защите, я бы хотел, чтобы кто-то из вас начал ссору и создал в отношениях между вами небольшую ди</w:t>
        <w:softHyphen/>
        <w:t>станцию. Ссора будет сигнализировать о том, что необходимо со</w:t>
        <w:softHyphen/>
        <w:t>здать дистанцию и что кто-то прямо сейчас нуждается в защит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Опираясь на переименование функции конфликтов, психотерапевт призвал к конфликтному поведению. Теперь ссоры играют роль сигнала, означающего потребность одной или обеих сторон в эмоциональной дис</w:t>
        <w:softHyphen/>
        <w:t>танции и защите. Кроме того, конфликты перестают быть спонтанным вы</w:t>
        <w:softHyphen/>
        <w:t>ражением фрустрации, а начинают планироваться. Психотерапевт предпо</w:t>
        <w:softHyphen/>
        <w:t>лагал, что если члены семьи смогут вызывать конфликты по своему усмот</w:t>
        <w:softHyphen/>
        <w:t>рению, то они будут намного лучше их контролировать, чем казалось сначала.</w:t>
      </w:r>
    </w:p>
    <w:p>
      <w:pPr>
        <w:pStyle w:val="Normal"/>
        <w:shd w:fill="FFFFFF" w:val="clear"/>
        <w:tabs>
          <w:tab w:val="clear" w:pos="567"/>
          <w:tab w:val="left" w:pos="0" w:leader="none"/>
          <w:tab w:val="left" w:pos="643" w:leader="none"/>
        </w:tabs>
        <w:spacing w:before="230" w:after="0"/>
        <w:ind w:firstLine="567"/>
        <w:jc w:val="both"/>
        <w:rPr>
          <w:rFonts w:ascii="Arial" w:hAnsi="Arial" w:cs="Arial"/>
          <w:spacing w:val="20"/>
          <w:sz w:val="24"/>
          <w:szCs w:val="24"/>
        </w:rPr>
      </w:pPr>
      <w:r>
        <w:rPr>
          <w:rFonts w:cs="Arial" w:ascii="Arial" w:hAnsi="Arial"/>
          <w:b/>
          <w:bCs/>
          <w:spacing w:val="20"/>
          <w:sz w:val="24"/>
          <w:szCs w:val="24"/>
        </w:rPr>
        <w:t>3.</w:t>
        <w:tab/>
        <w:t>ОГРАНИЧЕНИЯ</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Если вмешательство проведено в подходящее время и семья соглашается с рефреймингом, то поведение меняется. Из предыдущих примеров можно сделать вывод, что определенный паттерн поведения продолжает существо</w:t>
        <w:softHyphen/>
        <w:t>вать до тех пор, пока кто-то считает себя обиженной стороной. Если ситуа</w:t>
        <w:softHyphen/>
        <w:t>ция выглядит так, будто один из членов семьи нуждается в эмоциональном дистанцировании или стремится кого-то защитить, то гнев, вызванный кон</w:t>
        <w:softHyphen/>
        <w:t>фликтом, может исчезнуть.</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spacing w:val="20"/>
          <w:sz w:val="24"/>
          <w:szCs w:val="24"/>
        </w:rPr>
        <w:t xml:space="preserve">Питер </w:t>
      </w:r>
      <w:r>
        <w:rPr>
          <w:rFonts w:cs="Arial" w:ascii="Arial" w:hAnsi="Arial"/>
          <w:i w:val="false"/>
          <w:iCs w:val="false"/>
          <w:spacing w:val="20"/>
          <w:sz w:val="24"/>
          <w:szCs w:val="24"/>
        </w:rPr>
        <w:t>(на следующей сессии): Я не знаю, что случилось, но на про</w:t>
        <w:softHyphen/>
        <w:t>шлой неделе мы ссорились намного меньше. Фактически, мы хо</w:t>
        <w:softHyphen/>
        <w:t>рошо ладили друг с другом.</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Ну вот! Этот факт вызывает у меня неловкость. Я ду</w:t>
        <w:softHyphen/>
        <w:t>маю, нельзя совершенно прекращать ссоры. Вы должны, по край</w:t>
        <w:softHyphen/>
        <w:t>ней мере, несколько раз поссориться в промежутке между этой и следующей сессией.</w:t>
      </w:r>
    </w:p>
    <w:p>
      <w:pPr>
        <w:pStyle w:val="Normal"/>
        <w:shd w:fill="FFFFFF" w:val="clear"/>
        <w:tabs>
          <w:tab w:val="clear" w:pos="567"/>
          <w:tab w:val="left" w:pos="0" w:leader="none"/>
          <w:tab w:val="left" w:pos="5904"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Этим замечанием психотерапевт не только остался в рамках парадок</w:t>
        <w:softHyphen/>
        <w:br/>
        <w:t>сального подхода, но также подкрепил предыдущее предписание. Накла</w:t>
        <w:softHyphen/>
        <w:br/>
        <w:t>дывая ограничения на происходящие изменения, психотерапевт снова ожи</w:t>
        <w:softHyphen/>
        <w:br/>
        <w:t>дает сопротивления со стороны семьи. Парадоксально, но сопротивляясь</w:t>
        <w:br/>
        <w:t>рекомендациям психотерапевта ссориться больше, члены семьи конфлик</w:t>
        <w:softHyphen/>
        <w:br/>
        <w:t>товали меньше.</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spacing w:val="20"/>
          <w:sz w:val="24"/>
          <w:szCs w:val="24"/>
        </w:rPr>
        <w:t>СЕМЬИ-КАНДИДАТЫ ДЛЯ ПАРАДОКСАЛЬНЫХ , ТЕХНИК</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Парадоксальные техники имеют множество привлекательных сторон. При правильном использовании они быстро приводят к изменениям. Однако</w:t>
      </w:r>
      <w:r>
        <w:rPr>
          <w:rFonts w:cs="Arial" w:ascii="Arial" w:hAnsi="Arial"/>
          <w:spacing w:val="20"/>
          <w:sz w:val="24"/>
          <w:szCs w:val="24"/>
        </w:rPr>
        <w:t xml:space="preserve"> </w:t>
      </w:r>
      <w:r>
        <w:rPr>
          <w:rFonts w:cs="Arial" w:ascii="Arial" w:hAnsi="Arial"/>
          <w:i w:val="false"/>
          <w:iCs w:val="false"/>
          <w:spacing w:val="20"/>
          <w:sz w:val="24"/>
          <w:szCs w:val="24"/>
        </w:rPr>
        <w:t>в деле изменения поведения человека ничто не дается слишком просто. Пре</w:t>
        <w:softHyphen/>
        <w:t>достережение: сопротивление и ожидаемое оппозиционное поведение ука</w:t>
        <w:softHyphen/>
        <w:t>зывают на существование в семье стабильного гомеостаза и доминирова</w:t>
        <w:softHyphen/>
        <w:t>ние ригидных, повторяющихся паттернов интеракций. В диагностическом отношении ригидные паттерны сопротивления рецидивируют на первых терапевтических сессиях. Парадоксальные техники специально предназна</w:t>
        <w:softHyphen/>
        <w:t>чены для работы с такого рода семьям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апротив, они совершенно не подходят для семей, которые нуждаются в структурировании и контроле (дезорганизованные и хаотичные) (</w:t>
      </w:r>
      <w:r>
        <w:rPr>
          <w:rFonts w:cs="Arial" w:ascii="Arial" w:hAnsi="Arial"/>
          <w:i w:val="false"/>
          <w:iCs w:val="false"/>
          <w:spacing w:val="20"/>
          <w:sz w:val="24"/>
          <w:szCs w:val="24"/>
          <w:lang w:val="en-US"/>
        </w:rPr>
        <w:t>Sherm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redman</w:t>
      </w:r>
      <w:r>
        <w:rPr>
          <w:rFonts w:cs="Arial" w:ascii="Arial" w:hAnsi="Arial"/>
          <w:i w:val="false"/>
          <w:iCs w:val="false"/>
          <w:spacing w:val="20"/>
          <w:sz w:val="24"/>
          <w:szCs w:val="24"/>
        </w:rPr>
        <w:t>, 1986). Этим семьям не хватает внутренней структуры и устояв</w:t>
        <w:softHyphen/>
        <w:t>шихся паттернов интеракций. Примером служат семьи, переживающие раз</w:t>
        <w:softHyphen/>
        <w:t>вод или смерть одного из родителей, когда оставшемуся супругу приходит</w:t>
        <w:softHyphen/>
        <w:t>ся выстраивать новый уклад жизни. То же самое относится к семьям, живу</w:t>
        <w:softHyphen/>
        <w:t>щим в нищете и пытающимся удовлетворить самые основные потребности, необходимые для выживания. Эти семьи страдают из-за недостатка стабиль</w:t>
        <w:softHyphen/>
        <w:t>ности, а не из-за ригидных паттернов интеракц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арадоксальные техники не рекомендуется использовать до тех пор, пока не установится раппорт между психотерапевтом и семьей. При отсут</w:t>
        <w:softHyphen/>
        <w:t>ствии раппорта парадоксальное вмешательство вызовет в семье удивление и чувство, что психотерапевт не услышал ни единого слова из всего сказан</w:t>
        <w:softHyphen/>
        <w:t>ного. Еще хуже выйдет, если члены семьи подумают, что психотерапевт ре</w:t>
        <w:softHyphen/>
        <w:t>шил подшутить над ними. В этих ситуациях психотерапевт останется дово</w:t>
        <w:softHyphen/>
        <w:t>лен собой, а семья может больше никогда к нему не обратиться.</w:t>
      </w:r>
    </w:p>
    <w:p>
      <w:pPr>
        <w:pStyle w:val="Normal"/>
        <w:shd w:fill="FFFFFF" w:val="clear"/>
        <w:tabs>
          <w:tab w:val="clear" w:pos="567"/>
          <w:tab w:val="left" w:pos="0" w:leader="none"/>
        </w:tabs>
        <w:spacing w:before="226" w:after="0"/>
        <w:ind w:firstLine="567"/>
        <w:jc w:val="both"/>
        <w:rPr>
          <w:rFonts w:ascii="Arial" w:hAnsi="Arial" w:cs="Arial"/>
          <w:spacing w:val="20"/>
          <w:sz w:val="24"/>
          <w:szCs w:val="24"/>
        </w:rPr>
      </w:pPr>
      <w:r>
        <w:rPr>
          <w:rFonts w:cs="Arial" w:ascii="Arial" w:hAnsi="Arial"/>
          <w:b/>
          <w:bCs/>
          <w:spacing w:val="20"/>
          <w:sz w:val="24"/>
          <w:szCs w:val="24"/>
        </w:rPr>
        <w:t>ВАРИАЦИИ НА ТЕМУ: ПАРАДОКС И ОСОЗНАННОСТЬ</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Чтобы рисковать, используя парадоксальный подход в полной мере и отве</w:t>
        <w:softHyphen/>
        <w:t>чая за его последствия, психотерапевт может комбинировать парадоксаль</w:t>
        <w:softHyphen/>
        <w:t>ные техники с работой над осознанием членами семьи своих паттернов ин</w:t>
        <w:softHyphen/>
        <w:t>теракций при помощи рефлексивных вопросов:</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если бы я попросил тебя начать ссору с Дон</w:t>
        <w:softHyphen/>
        <w:t>ной сегодня в 10 часов вечера, что бы ты сделала?</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Синди: </w:t>
      </w:r>
      <w:r>
        <w:rPr>
          <w:rFonts w:cs="Arial" w:ascii="Arial" w:hAnsi="Arial"/>
          <w:i w:val="false"/>
          <w:iCs w:val="false"/>
          <w:spacing w:val="20"/>
          <w:sz w:val="24"/>
          <w:szCs w:val="24"/>
        </w:rPr>
        <w:t>Ну, наверное, я бы включила громкую музыку, которая не давала бы Карен уснуть.</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чему же Донна попалась бы на твою уловк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Синди: </w:t>
      </w:r>
      <w:r>
        <w:rPr>
          <w:rFonts w:cs="Arial" w:ascii="Arial" w:hAnsi="Arial"/>
          <w:i w:val="false"/>
          <w:iCs w:val="false"/>
          <w:spacing w:val="20"/>
          <w:sz w:val="24"/>
          <w:szCs w:val="24"/>
        </w:rPr>
        <w:t>Она ненавидит, когда я дразню ее ненаглядную Карен.</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Донна, вы действительно попались бы на это?</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Парадоксально то, что в этих примерах психотерапевт не сосредоточи</w:t>
        <w:softHyphen/>
        <w:t>вается на прекращении конфликтов и не добивается заключения переми</w:t>
        <w:softHyphen/>
        <w:t>рия, как ожидала бы семья, а вместо этого эксплорирует, как к этому под</w:t>
        <w:softHyphen/>
        <w:t>ступиться. В этом процессе психотерапевт попросил Синди описать стра</w:t>
        <w:softHyphen/>
        <w:t>тегию своего поведения и намекнул на то, что Донна клюет на наживку. Прерывая последовательность конфликтных интеракций, психотерапевт стимулирует семью к формированию нового типа реагировани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аким образом, парадоксальное вмешательство не является «лечени</w:t>
        <w:softHyphen/>
        <w:t>ем» само по себе, но может помочь разрушить ригидные паттерны поведе</w:t>
        <w:softHyphen/>
        <w:t>ния и открыть путь к изменениям. Стоит еще раз отметить, что парадоксальное вмешательство наиболее продуктивно: 1) при работе с ригидными паттернами сопротивления, 2) когда психотерапевт правильно оценил дис</w:t>
        <w:softHyphen/>
        <w:t>функциональные паттерны и 3) когда с семьей установлены доверительные отношения.</w:t>
      </w:r>
    </w:p>
    <w:p>
      <w:pPr>
        <w:pStyle w:val="Normal"/>
        <w:shd w:fill="FFFFFF" w:val="clear"/>
        <w:tabs>
          <w:tab w:val="clear" w:pos="567"/>
          <w:tab w:val="left" w:pos="0" w:leader="none"/>
        </w:tabs>
        <w:spacing w:before="384" w:after="0"/>
        <w:ind w:firstLine="567"/>
        <w:jc w:val="both"/>
        <w:rPr>
          <w:rFonts w:ascii="Arial" w:hAnsi="Arial" w:cs="Arial"/>
          <w:spacing w:val="20"/>
          <w:sz w:val="24"/>
          <w:szCs w:val="24"/>
        </w:rPr>
      </w:pPr>
      <w:r>
        <w:rPr>
          <w:rFonts w:cs="Arial" w:ascii="Arial" w:hAnsi="Arial"/>
          <w:i w:val="false"/>
          <w:iCs w:val="false"/>
          <w:spacing w:val="20"/>
          <w:sz w:val="24"/>
          <w:szCs w:val="24"/>
        </w:rPr>
        <w:t>Техники работы с маленькими детьми</w:t>
      </w:r>
    </w:p>
    <w:p>
      <w:pPr>
        <w:pStyle w:val="Normal"/>
        <w:shd w:fill="FFFFFF" w:val="clear"/>
        <w:tabs>
          <w:tab w:val="clear" w:pos="567"/>
          <w:tab w:val="left" w:pos="0" w:leader="none"/>
        </w:tabs>
        <w:spacing w:before="144" w:after="0"/>
        <w:ind w:firstLine="567"/>
        <w:jc w:val="both"/>
        <w:rPr>
          <w:rFonts w:ascii="Arial" w:hAnsi="Arial" w:cs="Arial"/>
          <w:spacing w:val="20"/>
          <w:sz w:val="24"/>
          <w:szCs w:val="24"/>
        </w:rPr>
      </w:pPr>
      <w:r>
        <w:rPr>
          <w:rFonts w:cs="Arial" w:ascii="Arial" w:hAnsi="Arial"/>
          <w:i w:val="false"/>
          <w:iCs w:val="false"/>
          <w:spacing w:val="20"/>
          <w:sz w:val="24"/>
          <w:szCs w:val="24"/>
        </w:rPr>
        <w:t>Общение с маленькими детьми открывает для семейного психотерапевта уникальные возможности. Иногда дети играют существенную роль в семей</w:t>
        <w:softHyphen/>
        <w:t>ной драме и помогают увидеть семейные паттерны и проблемы с неожидан</w:t>
        <w:softHyphen/>
        <w:t>ной стороны. В других случаях они приходят семье на помощь, отвлекая от обсуждения серьезных вопросов, поскольку родителям приходится следить за их поведением. Пытаясь помешать 2-летнему ребенку стянуть книги с полки, родители не имеют возможности полностью высказать свое мнени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ем младше дети, тем больше игра выступает их средством опосредо</w:t>
        <w:softHyphen/>
        <w:t>ванной коммуникации. При помощи игры дети выражают психотерапевту и семье свои мысли и чувства. Поэтому игра может быть существенным эле</w:t>
        <w:softHyphen/>
        <w:t>ментом психотерапии семей с маленьким детьм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Игра предоставляет возможность для наблюдения за семейными инте</w:t>
        <w:softHyphen/>
        <w:t>ракциями и осуществления вмешательства. Кроме того, в игре члены семьи могут научиться взаимодействовать по-новому или сформировать желаемое поведение. Гил (</w:t>
      </w:r>
      <w:r>
        <w:rPr>
          <w:rFonts w:cs="Arial" w:ascii="Arial" w:hAnsi="Arial"/>
          <w:i w:val="false"/>
          <w:iCs w:val="false"/>
          <w:spacing w:val="20"/>
          <w:sz w:val="24"/>
          <w:szCs w:val="24"/>
          <w:lang w:val="en-US"/>
        </w:rPr>
        <w:t>Gil</w:t>
      </w:r>
      <w:r>
        <w:rPr>
          <w:rFonts w:cs="Arial" w:ascii="Arial" w:hAnsi="Arial"/>
          <w:i w:val="false"/>
          <w:iCs w:val="false"/>
          <w:spacing w:val="20"/>
          <w:sz w:val="24"/>
          <w:szCs w:val="24"/>
        </w:rPr>
        <w:t>, 1994, р. 39) считает, что «психотерапевты могут научить родителей наблюдать и участвовать в игре своих детей таким образом, что</w:t>
        <w:softHyphen/>
        <w:t>бы лучше понимать их переживания и установить более глубокий эмоцио</w:t>
        <w:softHyphen/>
        <w:t>нальный контак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гру трудно отнести к какому-либо виду специфических техник или классифицировать в качестве вмешательства первого или второго поряд</w:t>
        <w:softHyphen/>
        <w:t>ка. Игра по определению спонтанна, но психотерапевт может создать для нее условия. Например, можно принести на семейную сессию игровые ма</w:t>
        <w:softHyphen/>
        <w:t>териалы. Маленькие дети сразу же обратят внимание на столик в углу ком</w:t>
        <w:softHyphen/>
        <w:t>наты, на котором лежат бумага, фломастеры, карандаши, пластилин, кук</w:t>
        <w:softHyphen/>
        <w:t>лы, фигурки членов семьи и игрушки. Имея в распоряжении эти материа</w:t>
        <w:softHyphen/>
        <w:t>лы, маленькие дети могут тихо играть или привлекать к участию в игре членов семьи.</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Наблюдательному психотерапевту игра маленького ребенка предостав</w:t>
        <w:softHyphen/>
        <w:t>ляет обильную информацию. Например:</w:t>
      </w:r>
    </w:p>
    <w:p>
      <w:pPr>
        <w:pStyle w:val="Normal"/>
        <w:numPr>
          <w:ilvl w:val="0"/>
          <w:numId w:val="72"/>
        </w:numPr>
        <w:shd w:fill="FFFFFF" w:val="clear"/>
        <w:tabs>
          <w:tab w:val="clear" w:pos="567"/>
          <w:tab w:val="left" w:pos="0" w:leader="none"/>
          <w:tab w:val="left" w:pos="696"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Может ли ребенок отойти от родителей и самостоятельно играть в углу?</w:t>
      </w:r>
    </w:p>
    <w:p>
      <w:pPr>
        <w:pStyle w:val="Normal"/>
        <w:numPr>
          <w:ilvl w:val="0"/>
          <w:numId w:val="72"/>
        </w:numPr>
        <w:shd w:fill="FFFFFF" w:val="clear"/>
        <w:tabs>
          <w:tab w:val="clear" w:pos="567"/>
          <w:tab w:val="left" w:pos="0" w:leader="none"/>
          <w:tab w:val="left" w:pos="696" w:leader="none"/>
        </w:tabs>
        <w:spacing w:before="5"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мешиваются ли родители в игру детей?</w:t>
      </w:r>
    </w:p>
    <w:p>
      <w:pPr>
        <w:pStyle w:val="Normal"/>
        <w:numPr>
          <w:ilvl w:val="0"/>
          <w:numId w:val="72"/>
        </w:numPr>
        <w:shd w:fill="FFFFFF" w:val="clear"/>
        <w:tabs>
          <w:tab w:val="clear" w:pos="567"/>
          <w:tab w:val="left" w:pos="0" w:leader="none"/>
          <w:tab w:val="left" w:pos="696" w:leader="none"/>
        </w:tabs>
        <w:ind w:left="0" w:firstLine="567"/>
        <w:jc w:val="both"/>
        <w:rPr/>
      </w:pPr>
      <w:r>
        <w:rPr>
          <w:rFonts w:cs="Arial" w:ascii="Arial" w:hAnsi="Arial"/>
          <w:i w:val="false"/>
          <w:iCs w:val="false"/>
          <w:spacing w:val="20"/>
          <w:sz w:val="24"/>
          <w:szCs w:val="24"/>
        </w:rPr>
        <w:t>Стремится ли ребенок что-нибудь сделать и показать это родителям?</w:t>
      </w:r>
    </w:p>
    <w:p>
      <w:pPr>
        <w:pStyle w:val="Normal"/>
        <w:numPr>
          <w:ilvl w:val="0"/>
          <w:numId w:val="72"/>
        </w:numPr>
        <w:shd w:fill="FFFFFF" w:val="clear"/>
        <w:tabs>
          <w:tab w:val="clear" w:pos="567"/>
          <w:tab w:val="left" w:pos="0" w:leader="none"/>
          <w:tab w:val="left" w:pos="696"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ак родители реагируют на потребность ребенка в одобрении?</w:t>
      </w:r>
    </w:p>
    <w:p>
      <w:pPr>
        <w:pStyle w:val="Normal"/>
        <w:numPr>
          <w:ilvl w:val="0"/>
          <w:numId w:val="72"/>
        </w:numPr>
        <w:shd w:fill="FFFFFF" w:val="clear"/>
        <w:tabs>
          <w:tab w:val="clear" w:pos="567"/>
          <w:tab w:val="left" w:pos="0" w:leader="none"/>
          <w:tab w:val="left" w:pos="696" w:leader="none"/>
          <w:tab w:val="left" w:pos="6389"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дходит ли ребенок к психотерапевту, чтобы показать свой рису</w:t>
        <w:softHyphen/>
        <w:br/>
        <w:t>нок?</w:t>
        <w:tab/>
        <w:t>:</w:t>
      </w:r>
    </w:p>
    <w:p>
      <w:pPr>
        <w:pStyle w:val="Normal"/>
        <w:numPr>
          <w:ilvl w:val="0"/>
          <w:numId w:val="72"/>
        </w:numPr>
        <w:shd w:fill="FFFFFF" w:val="clear"/>
        <w:tabs>
          <w:tab w:val="clear" w:pos="567"/>
          <w:tab w:val="left" w:pos="0" w:leader="none"/>
          <w:tab w:val="left" w:pos="682"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риглашает ли ребенок в игру кого-то из членов семьи? Кого</w:t>
        <w:br/>
        <w:t>именно?</w:t>
      </w:r>
    </w:p>
    <w:p>
      <w:pPr>
        <w:pStyle w:val="Normal"/>
        <w:numPr>
          <w:ilvl w:val="0"/>
          <w:numId w:val="72"/>
        </w:numPr>
        <w:shd w:fill="FFFFFF" w:val="clear"/>
        <w:tabs>
          <w:tab w:val="clear" w:pos="567"/>
          <w:tab w:val="left" w:pos="0" w:leader="none"/>
          <w:tab w:val="left" w:pos="682"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ключаются ли родители в игру спонтанно?</w:t>
      </w:r>
    </w:p>
    <w:p>
      <w:pPr>
        <w:pStyle w:val="Normal"/>
        <w:numPr>
          <w:ilvl w:val="0"/>
          <w:numId w:val="84"/>
        </w:numPr>
        <w:shd w:fill="FFFFFF" w:val="clear"/>
        <w:tabs>
          <w:tab w:val="clear" w:pos="567"/>
          <w:tab w:val="left" w:pos="0" w:leader="none"/>
          <w:tab w:val="left" w:pos="682"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Требует ли ребенок внимания к себе во время игры?</w:t>
      </w:r>
    </w:p>
    <w:p>
      <w:pPr>
        <w:pStyle w:val="Normal"/>
        <w:numPr>
          <w:ilvl w:val="0"/>
          <w:numId w:val="84"/>
        </w:numPr>
        <w:shd w:fill="FFFFFF" w:val="clear"/>
        <w:tabs>
          <w:tab w:val="clear" w:pos="567"/>
          <w:tab w:val="left" w:pos="0" w:leader="none"/>
          <w:tab w:val="left" w:pos="682"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то утешает ребенка?</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i w:val="false"/>
          <w:iCs w:val="false"/>
          <w:spacing w:val="20"/>
          <w:sz w:val="24"/>
          <w:szCs w:val="24"/>
        </w:rPr>
        <w:t>Участие психотерапевта в игре может укрепить терапевтический аль</w:t>
        <w:softHyphen/>
        <w:t>янс и открыть новые пути к изменениям. Как и другие техники, игра долж</w:t>
        <w:softHyphen/>
        <w:t>на соответствовать стилю семьи и происходить в подходящее время. Более того, психотерапевт должен чувствовать себя комфортно в условиях спон</w:t>
        <w:softHyphen/>
        <w:t>танной игры на терапевтической сессии. Далее предлагаются рекоменда</w:t>
        <w:softHyphen/>
        <w:t>ции по включению игры в сессии семейной психотерапии.</w:t>
      </w:r>
    </w:p>
    <w:p>
      <w:pPr>
        <w:pStyle w:val="Normal"/>
        <w:numPr>
          <w:ilvl w:val="0"/>
          <w:numId w:val="68"/>
        </w:numPr>
        <w:shd w:fill="FFFFFF" w:val="clear"/>
        <w:tabs>
          <w:tab w:val="clear" w:pos="567"/>
          <w:tab w:val="left" w:pos="0" w:leader="none"/>
          <w:tab w:val="left" w:pos="682" w:leader="none"/>
        </w:tabs>
        <w:spacing w:before="29" w:after="0"/>
        <w:ind w:left="0" w:firstLine="567"/>
        <w:jc w:val="both"/>
        <w:rPr/>
      </w:pPr>
      <w:r>
        <w:rPr>
          <w:rFonts w:cs="Arial" w:ascii="Arial" w:hAnsi="Arial"/>
          <w:i w:val="false"/>
          <w:iCs w:val="false"/>
          <w:spacing w:val="20"/>
          <w:sz w:val="24"/>
          <w:szCs w:val="24"/>
        </w:rPr>
        <w:t>Игра может представлять угрозу и быть неуместной при взаимодей</w:t>
        <w:softHyphen/>
        <w:br/>
        <w:t>ствии с ригидными семьями, склонными к чрезмерному контролю.</w:t>
        <w:br/>
        <w:t>В этих семьях маленькие дети могут не проявлять спонтанного ин</w:t>
        <w:softHyphen/>
        <w:br/>
        <w:t>тереса к столику с игровыми материалами без разрешения родите</w:t>
        <w:softHyphen/>
        <w:br/>
        <w:t>лей. Поощряя игру без родительского разрешения, психотерапевт</w:t>
        <w:br/>
        <w:t>рискует поставить под угрозу семейные нормы и .вступить в кон</w:t>
        <w:softHyphen/>
        <w:br/>
        <w:t>фронтацию с семьей.</w:t>
      </w:r>
    </w:p>
    <w:p>
      <w:pPr>
        <w:pStyle w:val="Normal"/>
        <w:numPr>
          <w:ilvl w:val="0"/>
          <w:numId w:val="68"/>
        </w:numPr>
        <w:shd w:fill="FFFFFF" w:val="clear"/>
        <w:tabs>
          <w:tab w:val="clear" w:pos="567"/>
          <w:tab w:val="left" w:pos="0" w:leader="none"/>
          <w:tab w:val="left" w:pos="682" w:leader="none"/>
        </w:tabs>
        <w:spacing w:before="53"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Игра может быть неуместной, по крайней мере на первом этапе, при</w:t>
        <w:br/>
        <w:t>работе с депрессивными семьями. Призывая к игре, психотерапевт</w:t>
        <w:br/>
        <w:t>действует вразрез с эмоциональным состоянием семьи. В работе</w:t>
        <w:br/>
        <w:t>с этими семьями сначала необходимо обратиться к чувству печали.</w:t>
      </w:r>
    </w:p>
    <w:p>
      <w:pPr>
        <w:pStyle w:val="Normal"/>
        <w:numPr>
          <w:ilvl w:val="0"/>
          <w:numId w:val="68"/>
        </w:numPr>
        <w:shd w:fill="FFFFFF" w:val="clear"/>
        <w:tabs>
          <w:tab w:val="clear" w:pos="567"/>
          <w:tab w:val="left" w:pos="0" w:leader="none"/>
          <w:tab w:val="left" w:pos="682" w:leader="none"/>
        </w:tabs>
        <w:spacing w:before="6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Игра может не соответствовать теме, обсуждаемой на сессии. На</w:t>
        <w:softHyphen/>
        <w:br/>
        <w:t>пример, игра неуместна при обсуждении родителями таких тем, как</w:t>
        <w:br/>
        <w:t>потеря близкого, разрыв отношений или предстоящий развод. На</w:t>
        <w:br/>
        <w:t>фоне игры психотерапевт не сможет настроиться на эмоциональную</w:t>
        <w:br/>
        <w:t>волну семьи, а члены семьи могут почувствовать, что их проблемы</w:t>
        <w:br/>
        <w:t>принижаются или выглядят в глазах специалиста ничтожными.</w:t>
      </w:r>
    </w:p>
    <w:p>
      <w:pPr>
        <w:pStyle w:val="Normal"/>
        <w:numPr>
          <w:ilvl w:val="0"/>
          <w:numId w:val="68"/>
        </w:numPr>
        <w:shd w:fill="FFFFFF" w:val="clear"/>
        <w:tabs>
          <w:tab w:val="clear" w:pos="567"/>
          <w:tab w:val="left" w:pos="0" w:leader="none"/>
          <w:tab w:val="left" w:pos="682" w:leader="none"/>
        </w:tabs>
        <w:spacing w:before="58"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Традиционный способ поведения психотерапевта — предоставить</w:t>
        <w:br/>
        <w:t>возможность для игры и следовать за инициативой ребенка или</w:t>
        <w:br/>
        <w:t>семьи.</w:t>
      </w:r>
    </w:p>
    <w:p>
      <w:pPr>
        <w:pStyle w:val="Normal"/>
        <w:numPr>
          <w:ilvl w:val="0"/>
          <w:numId w:val="68"/>
        </w:numPr>
        <w:shd w:fill="FFFFFF" w:val="clear"/>
        <w:tabs>
          <w:tab w:val="clear" w:pos="567"/>
          <w:tab w:val="left" w:pos="0" w:leader="none"/>
          <w:tab w:val="left" w:pos="682" w:leader="none"/>
        </w:tabs>
        <w:spacing w:before="53" w:after="0"/>
        <w:ind w:left="0" w:firstLine="567"/>
        <w:jc w:val="both"/>
        <w:rPr/>
      </w:pPr>
      <w:r>
        <w:rPr>
          <w:rFonts w:cs="Arial" w:ascii="Arial" w:hAnsi="Arial"/>
          <w:i w:val="false"/>
          <w:iCs w:val="false"/>
          <w:spacing w:val="20"/>
          <w:sz w:val="24"/>
          <w:szCs w:val="24"/>
        </w:rPr>
        <w:t>Чтобы более подробно познакомиться с использованием игры в се</w:t>
        <w:softHyphen/>
        <w:br/>
        <w:t>мейной психотерапии, можно обратиться к работам, которые посвя</w:t>
        <w:softHyphen/>
        <w:br/>
        <w:t xml:space="preserve">щены истории игровой психотерапии (см., например, </w:t>
      </w:r>
      <w:r>
        <w:rPr>
          <w:rFonts w:cs="Arial" w:ascii="Arial" w:hAnsi="Arial"/>
          <w:i w:val="false"/>
          <w:iCs w:val="false"/>
          <w:spacing w:val="20"/>
          <w:sz w:val="24"/>
          <w:szCs w:val="24"/>
          <w:lang w:val="en-US"/>
        </w:rPr>
        <w:t>Zilbach</w:t>
      </w:r>
      <w:r>
        <w:rPr>
          <w:rFonts w:cs="Arial" w:ascii="Arial" w:hAnsi="Arial"/>
          <w:i w:val="false"/>
          <w:iCs w:val="false"/>
          <w:spacing w:val="20"/>
          <w:sz w:val="24"/>
          <w:szCs w:val="24"/>
        </w:rPr>
        <w:t>, 1986).</w:t>
        <w:br/>
        <w:t>Гил (</w:t>
      </w:r>
      <w:r>
        <w:rPr>
          <w:rFonts w:cs="Arial" w:ascii="Arial" w:hAnsi="Arial"/>
          <w:i w:val="false"/>
          <w:iCs w:val="false"/>
          <w:spacing w:val="20"/>
          <w:sz w:val="24"/>
          <w:szCs w:val="24"/>
          <w:lang w:val="en-US"/>
        </w:rPr>
        <w:t>Gil</w:t>
      </w:r>
      <w:r>
        <w:rPr>
          <w:rFonts w:cs="Arial" w:ascii="Arial" w:hAnsi="Arial"/>
          <w:i w:val="false"/>
          <w:iCs w:val="false"/>
          <w:spacing w:val="20"/>
          <w:sz w:val="24"/>
          <w:szCs w:val="24"/>
        </w:rPr>
        <w:t>, 1994) описывает ряд игровых техник и приводит клиничес</w:t>
        <w:softHyphen/>
        <w:br/>
        <w:t>кие примеры использования игры в семейной психотерапии.</w:t>
      </w:r>
    </w:p>
    <w:p>
      <w:pPr>
        <w:pStyle w:val="Normal"/>
        <w:shd w:fill="FFFFFF" w:val="clear"/>
        <w:tabs>
          <w:tab w:val="clear" w:pos="567"/>
          <w:tab w:val="left" w:pos="0" w:leader="none"/>
        </w:tabs>
        <w:spacing w:before="34"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Более структурированный и систематизированный подход к работе с маленькими детьми предлагает поведенческая семейная психотерапия (</w:t>
      </w:r>
      <w:r>
        <w:rPr>
          <w:rFonts w:cs="Arial" w:ascii="Arial" w:hAnsi="Arial"/>
          <w:i w:val="false"/>
          <w:iCs w:val="false"/>
          <w:spacing w:val="20"/>
          <w:sz w:val="24"/>
          <w:szCs w:val="24"/>
          <w:lang w:val="en-US"/>
        </w:rPr>
        <w:t>Taylo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Biglan</w:t>
      </w:r>
      <w:r>
        <w:rPr>
          <w:rFonts w:cs="Arial" w:ascii="Arial" w:hAnsi="Arial"/>
          <w:i w:val="false"/>
          <w:iCs w:val="false"/>
          <w:spacing w:val="20"/>
          <w:sz w:val="24"/>
          <w:szCs w:val="24"/>
        </w:rPr>
        <w:t>, 1998). Сторонники этого подхода считают, что поведение детей подкрепляется и поддерживается факторами внешней среды. Поведенческая семейная психотерапия специально ориентирована на ро</w:t>
        <w:softHyphen/>
        <w:t>дителей, чтобы помочь им усилить позитивное подкрепление, снизить ко</w:t>
        <w:softHyphen/>
        <w:t xml:space="preserve">личество наказаний, обозначить границы и повысить последовательность методов воспитания. Этот подход особенно эффективен </w:t>
      </w:r>
      <w:r>
        <w:rPr>
          <w:rFonts w:cs="Arial" w:ascii="Arial" w:hAnsi="Arial"/>
          <w:i w:val="false"/>
          <w:iCs w:val="false"/>
          <w:smallCaps/>
          <w:spacing w:val="20"/>
          <w:sz w:val="24"/>
          <w:szCs w:val="24"/>
        </w:rPr>
        <w:t xml:space="preserve">ё </w:t>
      </w:r>
      <w:r>
        <w:rPr>
          <w:rFonts w:cs="Arial" w:ascii="Arial" w:hAnsi="Arial"/>
          <w:i w:val="false"/>
          <w:iCs w:val="false"/>
          <w:spacing w:val="20"/>
          <w:sz w:val="24"/>
          <w:szCs w:val="24"/>
        </w:rPr>
        <w:t>работе с семья</w:t>
        <w:softHyphen/>
        <w:t>ми, где дети отличаются агрессивностью, поведенческими расстройства</w:t>
        <w:softHyphen/>
        <w:t>ми, оппозиционным поведением и гиперактивностью (</w:t>
      </w:r>
      <w:r>
        <w:rPr>
          <w:rFonts w:cs="Arial" w:ascii="Arial" w:hAnsi="Arial"/>
          <w:i w:val="false"/>
          <w:iCs w:val="false"/>
          <w:spacing w:val="20"/>
          <w:sz w:val="24"/>
          <w:szCs w:val="24"/>
          <w:lang w:val="en-US"/>
        </w:rPr>
        <w:t>Taylo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Biglan</w:t>
      </w:r>
      <w:r>
        <w:rPr>
          <w:rFonts w:cs="Arial" w:ascii="Arial" w:hAnsi="Arial"/>
          <w:i w:val="false"/>
          <w:iCs w:val="false"/>
          <w:spacing w:val="20"/>
          <w:sz w:val="24"/>
          <w:szCs w:val="24"/>
        </w:rPr>
        <w:t>, 1998).</w:t>
      </w:r>
    </w:p>
    <w:p>
      <w:pPr>
        <w:pStyle w:val="Normal"/>
        <w:shd w:fill="FFFFFF" w:val="clear"/>
        <w:tabs>
          <w:tab w:val="clear" w:pos="567"/>
          <w:tab w:val="left" w:pos="0" w:leader="none"/>
        </w:tabs>
        <w:spacing w:before="360" w:after="0"/>
        <w:ind w:firstLine="567"/>
        <w:jc w:val="both"/>
        <w:rPr>
          <w:rFonts w:ascii="Arial" w:hAnsi="Arial" w:cs="Arial"/>
          <w:spacing w:val="20"/>
          <w:sz w:val="24"/>
          <w:szCs w:val="24"/>
        </w:rPr>
      </w:pPr>
      <w:r>
        <w:rPr>
          <w:rFonts w:cs="Arial" w:ascii="Arial" w:hAnsi="Arial"/>
          <w:i w:val="false"/>
          <w:iCs w:val="false"/>
          <w:spacing w:val="20"/>
          <w:sz w:val="24"/>
          <w:szCs w:val="24"/>
        </w:rPr>
        <w:t>Резюме</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У некоторых читателей может сложиться впечатление, что проведенное в этой главе различие между техниками первого и второго порядка является совершенно произвольным. Например, биографические вмешательства могут привести к глубоким сдвигам в перцепции отдельных членов семьи самих себя, что, в свою очередь, способно привести и к существенному из</w:t>
        <w:softHyphen/>
        <w:t>менению поведения. И все же когда психотерапевт сначала применяет тех</w:t>
        <w:softHyphen/>
        <w:t>ники первого порядка, а затем второго, вмешательство приобретает форму логической последовательности: техники первого порядка опираются на существующие паттерны поведения или сильные стороны семейного фун</w:t>
        <w:softHyphen/>
        <w:t>кционирования, тогда как техники второго порядка осуществляют резкий сдвиг, когда психотерапия заходит в тупик; их применением нарушаются правила игр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 этой главе описано лишь незначительное количество техник вмеша</w:t>
        <w:softHyphen/>
        <w:t>тельства, существующих в семейной психотерапии. Они были выбраны, поскольку широко применяются на практике и их можно использовать в различных клинических ситуациях. С опытом психотерапевты выбирают определенные техники, которые наилучшим образом соответствуют их лич</w:t>
        <w:softHyphen/>
        <w:t>ностным особенностям и теоретическим предпочтениям. Молодым специ</w:t>
        <w:softHyphen/>
        <w:t>алистам рекомендуется сначала потренироваться в использовании неболь</w:t>
        <w:softHyphen/>
        <w:t>шого количества техник, а затем пополнять свой репертуар.</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Хотя многие техники часто выглядят очень заманчиво, особенно когда демонстрируются на семинаре опытным психотерапевтом, их эффектив</w:t>
        <w:softHyphen/>
        <w:t>ность зависит от конкретного специалиста. Минухин и Фишман (</w:t>
      </w:r>
      <w:r>
        <w:rPr>
          <w:rFonts w:cs="Arial" w:ascii="Arial" w:hAnsi="Arial"/>
          <w:i w:val="false"/>
          <w:iCs w:val="false"/>
          <w:spacing w:val="20"/>
          <w:sz w:val="24"/>
          <w:szCs w:val="24"/>
          <w:lang w:val="en-US"/>
        </w:rPr>
        <w:t>Minuchi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ishman</w:t>
      </w:r>
      <w:r>
        <w:rPr>
          <w:rFonts w:cs="Arial" w:ascii="Arial" w:hAnsi="Arial"/>
          <w:i w:val="false"/>
          <w:iCs w:val="false"/>
          <w:spacing w:val="20"/>
          <w:sz w:val="24"/>
          <w:szCs w:val="24"/>
        </w:rPr>
        <w:t>, 1981) отмечают, что техника — это путь к изменениям, но ре</w:t>
        <w:softHyphen/>
        <w:t>зультат ее применения связан с теоретическими взглядами психотерапевта на семейную динамику и процесс изменений в целом. Аналогично, Шер-ман и Фредман (</w:t>
      </w:r>
      <w:r>
        <w:rPr>
          <w:rFonts w:cs="Arial" w:ascii="Arial" w:hAnsi="Arial"/>
          <w:i w:val="false"/>
          <w:iCs w:val="false"/>
          <w:spacing w:val="20"/>
          <w:sz w:val="24"/>
          <w:szCs w:val="24"/>
          <w:lang w:val="en-US"/>
        </w:rPr>
        <w:t>Sherma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Fredman</w:t>
      </w:r>
      <w:r>
        <w:rPr>
          <w:rFonts w:cs="Arial" w:ascii="Arial" w:hAnsi="Arial"/>
          <w:i w:val="false"/>
          <w:iCs w:val="false"/>
          <w:spacing w:val="20"/>
          <w:sz w:val="24"/>
          <w:szCs w:val="24"/>
        </w:rPr>
        <w:t>, 1986) считают, что ценность любой техники зависит от того, как она будет использована и с каким мастерством. Вне всякого сомнения, способность психотерапевта установить контакт с семьей и точно оценить поведенческие проблемы намного важнее самой техник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роме того, существует опасность чрезмерного увлечения техниками в работе с семьями. Николе (</w:t>
      </w:r>
      <w:r>
        <w:rPr>
          <w:rFonts w:cs="Arial" w:ascii="Arial" w:hAnsi="Arial"/>
          <w:i w:val="false"/>
          <w:iCs w:val="false"/>
          <w:spacing w:val="20"/>
          <w:sz w:val="24"/>
          <w:szCs w:val="24"/>
          <w:lang w:val="en-US"/>
        </w:rPr>
        <w:t>Nichols</w:t>
      </w:r>
      <w:r>
        <w:rPr>
          <w:rFonts w:cs="Arial" w:ascii="Arial" w:hAnsi="Arial"/>
          <w:i w:val="false"/>
          <w:iCs w:val="false"/>
          <w:spacing w:val="20"/>
          <w:sz w:val="24"/>
          <w:szCs w:val="24"/>
        </w:rPr>
        <w:t>, 1987) предупреждает, что необоснован</w:t>
        <w:softHyphen/>
        <w:t>ное использование техник может в большей степени помогать психотера</w:t>
        <w:softHyphen/>
        <w:t>певту, чем семье. Например, психотерапевт, работающий с семьей Марти</w:t>
        <w:softHyphen/>
        <w:t>нов, мог бы устать от непрерывных, эмоционально заряженных конфлик</w:t>
        <w:softHyphen/>
        <w:t>тов. Тревога семьи и его самого заставили бы его использовать ряд техник в надежде снизить напряжение. Николе (</w:t>
      </w:r>
      <w:r>
        <w:rPr>
          <w:rFonts w:cs="Arial" w:ascii="Arial" w:hAnsi="Arial"/>
          <w:i w:val="false"/>
          <w:iCs w:val="false"/>
          <w:spacing w:val="20"/>
          <w:sz w:val="24"/>
          <w:szCs w:val="24"/>
          <w:lang w:val="en-US"/>
        </w:rPr>
        <w:t>Nichols</w:t>
      </w:r>
      <w:r>
        <w:rPr>
          <w:rFonts w:cs="Arial" w:ascii="Arial" w:hAnsi="Arial"/>
          <w:i w:val="false"/>
          <w:iCs w:val="false"/>
          <w:spacing w:val="20"/>
          <w:sz w:val="24"/>
          <w:szCs w:val="24"/>
        </w:rPr>
        <w:t>, 1987) указывает, что подоб</w:t>
        <w:softHyphen/>
        <w:t>ный «техницизм» помогает психотерапевту оградиться от болезненных пе</w:t>
        <w:softHyphen/>
        <w:t>реживаний семьи и добиться быстрых изменений, которые редко сохраня</w:t>
        <w:softHyphen/>
        <w:t>ются надолг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ем не менее если техники не рассматриваются отдельно от других ас</w:t>
        <w:softHyphen/>
        <w:t>пектов психотерапии, они имеют большую практическую ценность. Они могут оказать неоценимую помощь при сдвиге в семье перспектив, повы</w:t>
        <w:softHyphen/>
        <w:t>шении осознанности, реорганизации семьи, предоставлении структурированных рекомендаций и продвижении перемен . При разумном использова</w:t>
        <w:softHyphen/>
        <w:t>нии техники становятся мощным орудием в руках профессионала.</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i w:val="false"/>
          <w:iCs w:val="false"/>
          <w:spacing w:val="20"/>
          <w:sz w:val="24"/>
          <w:szCs w:val="24"/>
        </w:rPr>
        <w:t>Глоссарий</w:t>
      </w:r>
    </w:p>
    <w:p>
      <w:pPr>
        <w:pStyle w:val="Normal"/>
        <w:shd w:fill="FFFFFF" w:val="clear"/>
        <w:tabs>
          <w:tab w:val="clear" w:pos="567"/>
          <w:tab w:val="left" w:pos="0" w:leader="none"/>
        </w:tabs>
        <w:spacing w:before="163" w:after="0"/>
        <w:ind w:firstLine="567"/>
        <w:jc w:val="both"/>
        <w:rPr>
          <w:rFonts w:ascii="Arial" w:hAnsi="Arial" w:cs="Arial"/>
          <w:spacing w:val="20"/>
          <w:sz w:val="24"/>
          <w:szCs w:val="24"/>
        </w:rPr>
      </w:pPr>
      <w:r>
        <w:rPr>
          <w:rFonts w:cs="Arial" w:ascii="Arial" w:hAnsi="Arial"/>
          <w:b/>
          <w:bCs/>
          <w:i w:val="false"/>
          <w:iCs w:val="false"/>
          <w:spacing w:val="20"/>
          <w:sz w:val="24"/>
          <w:szCs w:val="24"/>
        </w:rPr>
        <w:t>Структурные вмешательства (</w:t>
      </w:r>
      <w:r>
        <w:rPr>
          <w:rFonts w:cs="Arial" w:ascii="Arial" w:hAnsi="Arial"/>
          <w:b/>
          <w:bCs/>
          <w:i w:val="false"/>
          <w:iCs w:val="false"/>
          <w:spacing w:val="20"/>
          <w:sz w:val="24"/>
          <w:szCs w:val="24"/>
          <w:lang w:val="en-US"/>
        </w:rPr>
        <w:t>structur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intervention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хники, предна</w:t>
        <w:softHyphen/>
        <w:t>значенные для изменения организации семьи (оспаривание семей</w:t>
        <w:softHyphen/>
        <w:t>ных норм, рефрейминг и разметка границ).</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Парадоксальные техники (</w:t>
      </w:r>
      <w:r>
        <w:rPr>
          <w:rFonts w:cs="Arial" w:ascii="Arial" w:hAnsi="Arial"/>
          <w:b/>
          <w:bCs/>
          <w:i w:val="false"/>
          <w:iCs w:val="false"/>
          <w:spacing w:val="20"/>
          <w:sz w:val="24"/>
          <w:szCs w:val="24"/>
          <w:lang w:val="en-US"/>
        </w:rPr>
        <w:t>paradoxical</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technique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рапевтический при</w:t>
        <w:softHyphen/>
        <w:t>ем, основанный на эффекте парадокса, когда членам семьи даются противоречивые инструкции и поведение меняется в результате при</w:t>
        <w:softHyphen/>
        <w:t>нятия или отвержения рекомендаций психотерапевта.</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Процессуальные вмешательства (</w:t>
      </w:r>
      <w:r>
        <w:rPr>
          <w:rFonts w:cs="Arial" w:ascii="Arial" w:hAnsi="Arial"/>
          <w:b/>
          <w:bCs/>
          <w:i w:val="false"/>
          <w:iCs w:val="false"/>
          <w:spacing w:val="20"/>
          <w:sz w:val="24"/>
          <w:szCs w:val="24"/>
          <w:lang w:val="en-US"/>
        </w:rPr>
        <w:t>process</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interventions</w:t>
      </w:r>
      <w:r>
        <w:rPr>
          <w:rFonts w:cs="Arial" w:ascii="Arial" w:hAnsi="Arial"/>
          <w:b/>
          <w:bCs/>
          <w:i w:val="false"/>
          <w:iCs w:val="false"/>
          <w:spacing w:val="20"/>
          <w:sz w:val="24"/>
          <w:szCs w:val="24"/>
        </w:rPr>
        <w:t xml:space="preserve">) — </w:t>
      </w:r>
      <w:r>
        <w:rPr>
          <w:rFonts w:cs="Arial" w:ascii="Arial" w:hAnsi="Arial"/>
          <w:i w:val="false"/>
          <w:iCs w:val="false"/>
          <w:spacing w:val="20"/>
          <w:sz w:val="24"/>
          <w:szCs w:val="24"/>
        </w:rPr>
        <w:t>техники, кото</w:t>
        <w:softHyphen/>
        <w:t>рые используются во время терапевтических сессий в ответ на про</w:t>
        <w:softHyphen/>
        <w:t>исходящие здесь-и-теперь интеракции между членами семьи.</w:t>
      </w:r>
    </w:p>
    <w:p>
      <w:pPr>
        <w:pStyle w:val="Normal"/>
        <w:shd w:fill="FFFFFF" w:val="clear"/>
        <w:tabs>
          <w:tab w:val="clear" w:pos="567"/>
          <w:tab w:val="left" w:pos="0" w:leader="none"/>
        </w:tabs>
        <w:spacing w:before="62" w:after="0"/>
        <w:ind w:firstLine="567"/>
        <w:jc w:val="both"/>
        <w:rPr>
          <w:rFonts w:ascii="Arial" w:hAnsi="Arial" w:cs="Arial"/>
          <w:spacing w:val="20"/>
          <w:sz w:val="24"/>
          <w:szCs w:val="24"/>
        </w:rPr>
      </w:pPr>
      <w:r>
        <w:rPr>
          <w:rFonts w:cs="Arial" w:ascii="Arial" w:hAnsi="Arial"/>
          <w:b/>
          <w:bCs/>
          <w:i w:val="false"/>
          <w:iCs w:val="false"/>
          <w:spacing w:val="20"/>
          <w:sz w:val="24"/>
          <w:szCs w:val="24"/>
        </w:rPr>
        <w:t>Разметка границ (</w:t>
      </w:r>
      <w:r>
        <w:rPr>
          <w:rFonts w:cs="Arial" w:ascii="Arial" w:hAnsi="Arial"/>
          <w:b/>
          <w:bCs/>
          <w:i w:val="false"/>
          <w:iCs w:val="false"/>
          <w:spacing w:val="20"/>
          <w:sz w:val="24"/>
          <w:szCs w:val="24"/>
          <w:lang w:val="en-US"/>
        </w:rPr>
        <w:t>boundary</w:t>
      </w:r>
      <w:r>
        <w:rPr>
          <w:rFonts w:cs="Arial" w:ascii="Arial" w:hAnsi="Arial"/>
          <w:b/>
          <w:bCs/>
          <w:i w:val="false"/>
          <w:iCs w:val="false"/>
          <w:spacing w:val="20"/>
          <w:sz w:val="24"/>
          <w:szCs w:val="24"/>
        </w:rPr>
        <w:t xml:space="preserve"> </w:t>
      </w:r>
      <w:r>
        <w:rPr>
          <w:rFonts w:cs="Arial" w:ascii="Arial" w:hAnsi="Arial"/>
          <w:b/>
          <w:bCs/>
          <w:i w:val="false"/>
          <w:iCs w:val="false"/>
          <w:spacing w:val="20"/>
          <w:sz w:val="24"/>
          <w:szCs w:val="24"/>
          <w:lang w:val="en-US"/>
        </w:rPr>
        <w:t>marking</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труктурная техника, предназна</w:t>
        <w:softHyphen/>
        <w:t>ченная для кларификации и проведения границ внутри семьи.</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Рефрейминг (</w:t>
      </w:r>
      <w:r>
        <w:rPr>
          <w:rFonts w:cs="Arial" w:ascii="Arial" w:hAnsi="Arial"/>
          <w:b/>
          <w:bCs/>
          <w:i w:val="false"/>
          <w:iCs w:val="false"/>
          <w:spacing w:val="20"/>
          <w:sz w:val="24"/>
          <w:szCs w:val="24"/>
          <w:lang w:val="en-US"/>
        </w:rPr>
        <w:t>refraining</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переименование индивидуального поведения или интерперсональных отношений таким образом, чтобы негатив</w:t>
        <w:softHyphen/>
        <w:t>ная перцепция сменилась позитивной точкой зрения. В результате семейная система становится более податливой для терапевтического изменения.</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b/>
          <w:bCs/>
          <w:i w:val="false"/>
          <w:iCs w:val="false"/>
          <w:spacing w:val="20"/>
          <w:sz w:val="24"/>
          <w:szCs w:val="24"/>
        </w:rPr>
        <w:t>Техники (</w:t>
      </w:r>
      <w:r>
        <w:rPr>
          <w:rFonts w:cs="Arial" w:ascii="Arial" w:hAnsi="Arial"/>
          <w:b/>
          <w:bCs/>
          <w:i w:val="false"/>
          <w:iCs w:val="false"/>
          <w:spacing w:val="20"/>
          <w:sz w:val="24"/>
          <w:szCs w:val="24"/>
          <w:lang w:val="en-US"/>
        </w:rPr>
        <w:t>techniques</w:t>
      </w:r>
      <w:r>
        <w:rPr>
          <w:rFonts w:cs="Arial" w:ascii="Arial" w:hAnsi="Arial"/>
          <w:b/>
          <w:bCs/>
          <w:i w:val="false"/>
          <w:iCs w:val="false"/>
          <w:spacing w:val="20"/>
          <w:sz w:val="24"/>
          <w:szCs w:val="24"/>
        </w:rPr>
        <w:t xml:space="preserve">) </w:t>
      </w:r>
      <w:r>
        <w:rPr>
          <w:rFonts w:cs="Arial" w:ascii="Arial" w:hAnsi="Arial"/>
          <w:i w:val="false"/>
          <w:iCs w:val="false"/>
          <w:spacing w:val="20"/>
          <w:sz w:val="24"/>
          <w:szCs w:val="24"/>
        </w:rPr>
        <w:t>— спланированные терапевтические вмешатель</w:t>
        <w:softHyphen/>
        <w:t>ства, требующие реакции со стороны членов семьи.</w:t>
      </w:r>
      <w:r>
        <w:br w:type="page"/>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Завершение терапии</w:t>
      </w:r>
    </w:p>
    <w:p>
      <w:pPr>
        <w:pStyle w:val="Normal"/>
        <w:numPr>
          <w:ilvl w:val="0"/>
          <w:numId w:val="82"/>
        </w:numPr>
        <w:shd w:fill="FFFFFF" w:val="clear"/>
        <w:tabs>
          <w:tab w:val="clear" w:pos="567"/>
          <w:tab w:val="left" w:pos="0" w:leader="none"/>
          <w:tab w:val="left" w:pos="413" w:leader="none"/>
        </w:tabs>
        <w:spacing w:before="1733" w:after="0"/>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Подведение итогов</w:t>
      </w:r>
    </w:p>
    <w:p>
      <w:pPr>
        <w:pStyle w:val="Normal"/>
        <w:numPr>
          <w:ilvl w:val="0"/>
          <w:numId w:val="82"/>
        </w:numPr>
        <w:shd w:fill="FFFFFF" w:val="clear"/>
        <w:tabs>
          <w:tab w:val="clear" w:pos="567"/>
          <w:tab w:val="left" w:pos="0" w:leader="none"/>
          <w:tab w:val="left" w:pos="413"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Процесс завершения терапии</w:t>
      </w:r>
    </w:p>
    <w:p>
      <w:pPr>
        <w:pStyle w:val="Normal"/>
        <w:numPr>
          <w:ilvl w:val="0"/>
          <w:numId w:val="82"/>
        </w:numPr>
        <w:shd w:fill="FFFFFF" w:val="clear"/>
        <w:tabs>
          <w:tab w:val="clear" w:pos="567"/>
          <w:tab w:val="left" w:pos="0" w:leader="none"/>
          <w:tab w:val="left" w:pos="413"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Преждевременное завершение терапии</w:t>
      </w:r>
    </w:p>
    <w:p>
      <w:pPr>
        <w:pStyle w:val="Normal"/>
        <w:numPr>
          <w:ilvl w:val="0"/>
          <w:numId w:val="82"/>
        </w:numPr>
        <w:shd w:fill="FFFFFF" w:val="clear"/>
        <w:tabs>
          <w:tab w:val="clear" w:pos="567"/>
          <w:tab w:val="left" w:pos="0" w:leader="none"/>
          <w:tab w:val="left" w:pos="413"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Одностороннее прекращение терапии семьей</w:t>
      </w:r>
    </w:p>
    <w:p>
      <w:pPr>
        <w:pStyle w:val="Normal"/>
        <w:numPr>
          <w:ilvl w:val="0"/>
          <w:numId w:val="82"/>
        </w:numPr>
        <w:shd w:fill="FFFFFF" w:val="clear"/>
        <w:tabs>
          <w:tab w:val="clear" w:pos="567"/>
          <w:tab w:val="left" w:pos="0" w:leader="none"/>
          <w:tab w:val="left" w:pos="413" w:leader="none"/>
        </w:tabs>
        <w:ind w:left="0" w:firstLine="567"/>
        <w:jc w:val="both"/>
        <w:rPr>
          <w:rFonts w:ascii="Arial" w:hAnsi="Arial" w:cs="Arial"/>
          <w:b/>
          <w:b/>
          <w:bCs/>
          <w:i w:val="false"/>
          <w:i w:val="false"/>
          <w:iCs w:val="false"/>
          <w:spacing w:val="20"/>
          <w:sz w:val="24"/>
          <w:szCs w:val="24"/>
        </w:rPr>
      </w:pPr>
      <w:r>
        <w:rPr>
          <w:rFonts w:cs="Arial" w:ascii="Arial" w:hAnsi="Arial"/>
          <w:b/>
          <w:bCs/>
          <w:i w:val="false"/>
          <w:iCs w:val="false"/>
          <w:spacing w:val="20"/>
          <w:sz w:val="24"/>
          <w:szCs w:val="24"/>
        </w:rPr>
        <w:t>Резюме</w:t>
      </w:r>
    </w:p>
    <w:p>
      <w:pPr>
        <w:pStyle w:val="Normal"/>
        <w:shd w:fill="FFFFFF" w:val="clear"/>
        <w:tabs>
          <w:tab w:val="clear" w:pos="567"/>
          <w:tab w:val="left" w:pos="0" w:leader="none"/>
        </w:tabs>
        <w:spacing w:before="235" w:after="0"/>
        <w:ind w:firstLine="567"/>
        <w:jc w:val="both"/>
        <w:rPr>
          <w:rFonts w:ascii="Arial" w:hAnsi="Arial" w:cs="Arial"/>
          <w:spacing w:val="20"/>
          <w:sz w:val="24"/>
          <w:szCs w:val="24"/>
        </w:rPr>
      </w:pPr>
      <w:r>
        <w:rPr>
          <w:rFonts w:cs="Arial" w:ascii="Arial" w:hAnsi="Arial"/>
          <w:i w:val="false"/>
          <w:iCs w:val="false"/>
          <w:spacing w:val="20"/>
          <w:sz w:val="24"/>
          <w:szCs w:val="24"/>
        </w:rPr>
        <w:t xml:space="preserve">Возможно, слово </w:t>
      </w:r>
      <w:r>
        <w:rPr>
          <w:rFonts w:cs="Arial" w:ascii="Arial" w:hAnsi="Arial"/>
          <w:spacing w:val="20"/>
          <w:sz w:val="24"/>
          <w:szCs w:val="24"/>
        </w:rPr>
        <w:t xml:space="preserve">завершение </w:t>
      </w:r>
      <w:r>
        <w:rPr>
          <w:rFonts w:cs="Arial" w:ascii="Arial" w:hAnsi="Arial"/>
          <w:i w:val="false"/>
          <w:iCs w:val="false"/>
          <w:spacing w:val="20"/>
          <w:sz w:val="24"/>
          <w:szCs w:val="24"/>
        </w:rPr>
        <w:t>не совсем подходит к назва</w:t>
        <w:softHyphen/>
        <w:t>нию заключительного этапа семейной психотерапии. С точки зрения системного подхода, терапевтическая система психотерапевт—семья завершает свою работу, но семейная система, вне всякого сомнения, продолжает существовать. В более широком контексте процесс тера</w:t>
        <w:softHyphen/>
        <w:t>пии выглядит следующим образом: психотерапевт вме</w:t>
        <w:softHyphen/>
        <w:t>шивается в историю семьи, помогает изменить дисфун</w:t>
        <w:softHyphen/>
        <w:t>кциональные паттерны, а затем уходит. Поэтому когда семья встает на свой уникальный путь развития, задача психотерапевта — как можно скорее стать незаметны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Завершение также означает окончание, но по отно</w:t>
        <w:softHyphen/>
        <w:t>шению к жизненному циклу это.было бы бессмыслен</w:t>
        <w:softHyphen/>
        <w:t>ным словом. Члены семьи испытывали трудности перед тем, как обратились к психотерапевту, и у них будут труд-. ности после завершения психотерапии. Это называется жизнью. Если психотерапия успешна, то у семьи меня</w:t>
        <w:softHyphen/>
        <w:t>ется отношение к проблема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се же прекращение работы терапевтического аль</w:t>
        <w:softHyphen/>
        <w:t>янса является заключительным этапом психотерапии. Эта глава посвящается вопросам завершения психотера</w:t>
        <w:softHyphen/>
        <w:t>певтического процесса: когда нужно заканчивать тера</w:t>
        <w:softHyphen/>
        <w:t>пию? каким образом это сделать? как закрепить резуль</w:t>
        <w:softHyphen/>
        <w:t>таты, достигнутые в процессе терап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Завершение терапии, как, впрочем, и семейная пси</w:t>
        <w:softHyphen/>
        <w:t>хотерапия в целом, никогда не бывает в реальной жизни столь изящным и гладким, как это описывается в кни</w:t>
        <w:softHyphen/>
        <w:t>гах. Чаще всего в опыте клинициста содержится такое же количество отказов от продолжения терапии или случа</w:t>
        <w:softHyphen/>
        <w:t>ев преждевременного окончания лечения, как и случаев логического завершения психотерапевтического процесса. Психотерапевт должен приобрести навык работы со всякими семьями, и этот вопрос будет обсуждаться ниже. Прежде чем приступить к описанию заключительного этапа терапии, обратимся к подведению итогов терапев</w:t>
        <w:softHyphen/>
        <w:t>тических сессий.</w:t>
      </w:r>
    </w:p>
    <w:p>
      <w:pPr>
        <w:pStyle w:val="Normal"/>
        <w:shd w:fill="FFFFFF" w:val="clear"/>
        <w:tabs>
          <w:tab w:val="clear" w:pos="567"/>
          <w:tab w:val="left" w:pos="0" w:leader="none"/>
        </w:tabs>
        <w:spacing w:before="384" w:after="0"/>
        <w:ind w:firstLine="567"/>
        <w:jc w:val="both"/>
        <w:rPr>
          <w:rFonts w:ascii="Arial" w:hAnsi="Arial" w:cs="Arial"/>
          <w:spacing w:val="20"/>
          <w:sz w:val="24"/>
          <w:szCs w:val="24"/>
        </w:rPr>
      </w:pPr>
      <w:r>
        <w:rPr>
          <w:rFonts w:cs="Arial" w:ascii="Arial" w:hAnsi="Arial"/>
          <w:i w:val="false"/>
          <w:iCs w:val="false"/>
          <w:spacing w:val="20"/>
          <w:sz w:val="24"/>
          <w:szCs w:val="24"/>
        </w:rPr>
        <w:t>Подведение итогов</w:t>
      </w:r>
    </w:p>
    <w:p>
      <w:pPr>
        <w:pStyle w:val="Normal"/>
        <w:shd w:fill="FFFFFF" w:val="clear"/>
        <w:tabs>
          <w:tab w:val="clear" w:pos="567"/>
          <w:tab w:val="left" w:pos="0" w:leader="none"/>
        </w:tabs>
        <w:spacing w:before="134" w:after="0"/>
        <w:ind w:firstLine="567"/>
        <w:jc w:val="both"/>
        <w:rPr>
          <w:rFonts w:ascii="Arial" w:hAnsi="Arial" w:cs="Arial"/>
          <w:spacing w:val="20"/>
          <w:sz w:val="24"/>
          <w:szCs w:val="24"/>
        </w:rPr>
      </w:pPr>
      <w:r>
        <w:rPr>
          <w:rFonts w:cs="Arial" w:ascii="Arial" w:hAnsi="Arial"/>
          <w:i w:val="false"/>
          <w:iCs w:val="false"/>
          <w:spacing w:val="20"/>
          <w:sz w:val="24"/>
          <w:szCs w:val="24"/>
        </w:rPr>
        <w:t>На момент обращения к психотерапевту комбинированной семье Марти</w:t>
        <w:softHyphen/>
        <w:t>нов исполнился один год. Основные жалобы были связаны с конфликтами по поводу Синди, 14-летней дочери мистера Мартина от первого брака. В те</w:t>
        <w:softHyphen/>
        <w:t>чение нескольких лет после развода родителей Синди жила со своей мате</w:t>
        <w:softHyphen/>
        <w:t>рью, но недавно переехала к отцу и его новой жене. Причиной переезда в дом отца послужило нарастание конфликта между Синди и ее матерью Сью-зан Уотерс.</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скоре после переезда Синди начала конфликтовать со своей мачехой. Воспринимая отца как менее требовательного, чем мать, Синди была удив</w:t>
        <w:softHyphen/>
        <w:t>лена и рассержена, когда мачеха попыталась наложить ограничения на ее поведение. На этапе оценки в центре внимания психотерапевта находился дисфункциональный треугольник, включающий Синди, ее отца и мачеху.</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ыло проведено три оценочные сессии с участием всех членов семьи (ми</w:t>
        <w:softHyphen/>
        <w:t>стера Мартина, Синди, миссис Мартин и ее двух детей от первого брака, Ка-рен и Роберта). Вначале оба родителя придерживались линейного определе</w:t>
        <w:softHyphen/>
        <w:t>ния проблемы и ожидали от психотерапевта, что он «изменит» Синди. Одна</w:t>
        <w:softHyphen/>
        <w:t>ко после проведения оценочных сессий психотерапевт и семья поставили перед собой системную задачу, которая заключалась в устранении конфлик</w:t>
        <w:softHyphen/>
        <w:t>тов и посредством этого — в улучшении семейных отношений.</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С точки зрения приоритетов вмешательства дисфункциональный тре</w:t>
        <w:softHyphen/>
        <w:t>угольник, включающий Синди, ее отца и мачеху, находился на первом мес</w:t>
        <w:softHyphen/>
        <w:t>те. Именно отношения в этом треугольнике заставили семью обратиться к психотерапевту и вызывали самые большие трудности. В то же самое время функционирование данного треугольника подчеркивало ряд характерных особенностей семьи.</w:t>
      </w:r>
    </w:p>
    <w:p>
      <w:pPr>
        <w:pStyle w:val="Normal"/>
        <w:numPr>
          <w:ilvl w:val="0"/>
          <w:numId w:val="11"/>
        </w:numPr>
        <w:shd w:fill="FFFFFF" w:val="clear"/>
        <w:tabs>
          <w:tab w:val="left" w:pos="0" w:leader="none"/>
          <w:tab w:val="left" w:pos="567" w:leader="none"/>
        </w:tabs>
        <w:spacing w:before="24" w:after="0"/>
        <w:ind w:left="284"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В только что образованной комбинированной семье границы, осо</w:t>
        <w:softHyphen/>
        <w:br/>
        <w:t>бенно касающиеся родительских ролей, были весьма неопределенны.</w:t>
      </w:r>
    </w:p>
    <w:p>
      <w:pPr>
        <w:pStyle w:val="Normal"/>
        <w:numPr>
          <w:ilvl w:val="0"/>
          <w:numId w:val="11"/>
        </w:numPr>
        <w:shd w:fill="FFFFFF" w:val="clear"/>
        <w:tabs>
          <w:tab w:val="left" w:pos="0" w:leader="none"/>
          <w:tab w:val="left" w:pos="567" w:leader="none"/>
        </w:tabs>
        <w:spacing w:before="58" w:after="0"/>
        <w:ind w:left="284"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Чувство вины мистера Мартина в связи с разводом снижало его эф</w:t>
        <w:softHyphen/>
        <w:br/>
        <w:t>фективность в качестве отца.</w:t>
      </w:r>
    </w:p>
    <w:p>
      <w:pPr>
        <w:pStyle w:val="Normal"/>
        <w:numPr>
          <w:ilvl w:val="0"/>
          <w:numId w:val="11"/>
        </w:numPr>
        <w:shd w:fill="FFFFFF" w:val="clear"/>
        <w:tabs>
          <w:tab w:val="left" w:pos="0" w:leader="none"/>
          <w:tab w:val="left" w:pos="567" w:leader="none"/>
        </w:tabs>
        <w:spacing w:before="58" w:after="0"/>
        <w:ind w:left="284" w:firstLine="567"/>
        <w:jc w:val="both"/>
        <w:rPr/>
      </w:pPr>
      <w:r>
        <w:rPr>
          <w:rFonts w:cs="Arial" w:ascii="Arial" w:hAnsi="Arial"/>
          <w:i w:val="false"/>
          <w:iCs w:val="false"/>
          <w:spacing w:val="20"/>
          <w:sz w:val="24"/>
          <w:szCs w:val="24"/>
        </w:rPr>
        <w:t>Супружеская диада все еще находилась на стадии формирования</w:t>
        <w:br/>
        <w:t>(жизненный цикл семьи), и супруги не успели развить эффектив</w:t>
        <w:softHyphen/>
        <w:br/>
        <w:t>ные навыки решения проблем. Особенно это стало заметно при по</w:t>
        <w:softHyphen/>
        <w:br/>
        <w:t>явлении трудностей с воспитанием Синди.</w:t>
      </w:r>
    </w:p>
    <w:p>
      <w:pPr>
        <w:pStyle w:val="Normal"/>
        <w:numPr>
          <w:ilvl w:val="0"/>
          <w:numId w:val="11"/>
        </w:numPr>
        <w:shd w:fill="FFFFFF" w:val="clear"/>
        <w:tabs>
          <w:tab w:val="left" w:pos="0" w:leader="none"/>
          <w:tab w:val="left" w:pos="567" w:leader="none"/>
        </w:tabs>
        <w:spacing w:before="48" w:after="0"/>
        <w:ind w:left="284"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Синди научилась пользоваться натянутыми отношениями между</w:t>
        <w:br/>
        <w:t>своими биологическими родителями и настраивать их друг против</w:t>
        <w:br/>
        <w:t>друга. Однако ее отреагирующее поведение указывало и на боль в свя</w:t>
        <w:softHyphen/>
        <w:br/>
        <w:t>зи с разводом родителей и повторным браком отца.</w:t>
      </w:r>
    </w:p>
    <w:p>
      <w:pPr>
        <w:pStyle w:val="Normal"/>
        <w:numPr>
          <w:ilvl w:val="0"/>
          <w:numId w:val="11"/>
        </w:numPr>
        <w:shd w:fill="FFFFFF" w:val="clear"/>
        <w:tabs>
          <w:tab w:val="left" w:pos="0" w:leader="none"/>
          <w:tab w:val="left" w:pos="567" w:leader="none"/>
        </w:tabs>
        <w:spacing w:before="53" w:after="0"/>
        <w:ind w:left="284"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5.  Разница между стилями воспитания мистера и миссис Мартин была обусловлена культурными различиями между их родными'семьями.</w:t>
      </w:r>
    </w:p>
    <w:p>
      <w:pPr>
        <w:pStyle w:val="Normal"/>
        <w:numPr>
          <w:ilvl w:val="0"/>
          <w:numId w:val="11"/>
        </w:numPr>
        <w:shd w:fill="FFFFFF" w:val="clear"/>
        <w:tabs>
          <w:tab w:val="left" w:pos="0" w:leader="none"/>
          <w:tab w:val="left" w:pos="567" w:leader="none"/>
        </w:tabs>
        <w:spacing w:before="53" w:after="0"/>
        <w:ind w:left="284"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Культурные различия супругов особенно проявлялись в гневе Дон</w:t>
        <w:softHyphen/>
        <w:br/>
        <w:t>ны на «неуважительное» поведение Синди.</w:t>
      </w:r>
    </w:p>
    <w:p>
      <w:pPr>
        <w:pStyle w:val="Normal"/>
        <w:numPr>
          <w:ilvl w:val="0"/>
          <w:numId w:val="11"/>
        </w:numPr>
        <w:shd w:fill="FFFFFF" w:val="clear"/>
        <w:tabs>
          <w:tab w:val="left" w:pos="0" w:leader="none"/>
          <w:tab w:val="left" w:pos="567" w:leader="none"/>
          <w:tab w:val="left" w:pos="686" w:leader="none"/>
        </w:tabs>
        <w:spacing w:before="62" w:after="0"/>
        <w:ind w:left="284" w:firstLine="567"/>
        <w:jc w:val="both"/>
        <w:rPr/>
      </w:pPr>
      <w:r>
        <w:rPr>
          <w:rFonts w:cs="Arial" w:ascii="Arial" w:hAnsi="Arial"/>
          <w:i w:val="false"/>
          <w:iCs w:val="false"/>
          <w:spacing w:val="20"/>
          <w:sz w:val="24"/>
          <w:szCs w:val="24"/>
        </w:rPr>
        <w:t>Давление со стороны расширенной семьи усиливало напряжение</w:t>
        <w:br/>
        <w:t>между мистером и миссис Мартин, что в свою очередь сказывалось</w:t>
        <w:br/>
        <w:t>на общении с Синди: супругам было легче ссориться по поводу Син</w:t>
        <w:softHyphen/>
        <w:br/>
        <w:t>ди, чем по поводу отношений Донны с ее родителями.</w:t>
      </w:r>
    </w:p>
    <w:p>
      <w:pPr>
        <w:pStyle w:val="Normal"/>
        <w:shd w:fill="FFFFFF" w:val="clear"/>
        <w:tabs>
          <w:tab w:val="clear" w:pos="567"/>
          <w:tab w:val="left" w:pos="0" w:leader="none"/>
        </w:tabs>
        <w:spacing w:before="38" w:after="0"/>
        <w:ind w:firstLine="567"/>
        <w:jc w:val="both"/>
        <w:rPr>
          <w:rFonts w:ascii="Arial" w:hAnsi="Arial" w:cs="Arial"/>
          <w:spacing w:val="20"/>
          <w:sz w:val="24"/>
          <w:szCs w:val="24"/>
        </w:rPr>
      </w:pPr>
      <w:r>
        <w:rPr>
          <w:rFonts w:cs="Arial" w:ascii="Arial" w:hAnsi="Arial"/>
          <w:i w:val="false"/>
          <w:iCs w:val="false"/>
          <w:spacing w:val="20"/>
          <w:sz w:val="24"/>
          <w:szCs w:val="24"/>
        </w:rPr>
        <w:t>На среднем этапе психотерапии основное внимание сосредоточилось на разрушении треугольных паттернов и фасилитации развития более фун</w:t>
        <w:softHyphen/>
        <w:t>кциональных. (Специфические техники вмешательства описываются в гла</w:t>
        <w:softHyphen/>
        <w:t>ве 7.) Несмотря на это, дисфункциональные,паттерны были высоко устой</w:t>
        <w:softHyphen/>
        <w:t>чивы к изменению. Во-первых, отреагирующее поведение Синди часто тре</w:t>
        <w:softHyphen/>
        <w:t>бовало повышенного внимания. Как правило, когда психотерапевт начинал расширять терапевтический фокус и приступал к обсуждению вопросов суп</w:t>
        <w:softHyphen/>
        <w:t>ружеских отношений и расширенной семьи, Синди оказывалась в центре семейного кризис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Для того чтобы изменить этот паттерн, психотерапевт сосредоточился на развитии и подкреплении родительской субсистемы. Он поставил чет</w:t>
        <w:softHyphen/>
        <w:t>кие задачи перед мистером и миссис Мартин, как родителями, и дал им ряд рекомендаций. Кроме того, он занимался исследованием значимых вопро</w:t>
        <w:softHyphen/>
        <w:t>сов, таких как чувство вины мистера Мартина, культурные различия в сти</w:t>
        <w:softHyphen/>
        <w:t>лях супружества и воспитания, обида миссис Мартин на Синди. Тем не ме</w:t>
        <w:softHyphen/>
        <w:t>нее когда на поверхность выходили проблемы супружеских отношений, Донна и Питер стремились уклониться от их обсуждения. Без сомнения, супружеская связь была еще слишком хрупкой для того, чтобы подвергнуться тщательному изучени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огда мистер и миссис Мартин стали более последовательными в ме</w:t>
        <w:softHyphen/>
        <w:t>тодах воспитания Синди и начали оказывать друг другу поддержку, в конф</w:t>
        <w:softHyphen/>
        <w:t>ликт была триангулирована мать Синди. Обычно Синди жаловалась на ма</w:t>
        <w:softHyphen/>
        <w:t>чеху своей матери, которая затем звонила Питеру и предъявляла претензии в отношении Донны. Пассивность Питера только усугубляла ситуацию, тогда как каждый из участников конфликта требовал от него действий. Кроме того, Синди постоянно угрожала вернуться обратно к матер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Несмотря на нежелание Питера, было проведено две сессии с участием Сьюзан, матери Синди; В результате биологические родители достигли со</w:t>
        <w:softHyphen/>
        <w:t>глашения о том, что Синди, невзирая на протесты с ее стороны, останется жить с отцом в течение шести месяцев и будет регулярно приезжать к мате</w:t>
        <w:softHyphen/>
        <w:t>ри в назначенные дни. По истечении шести месяцев условия проживания Синди будут пересматриваться. Третья сессия была проведена с Питером, Сьюзан и Синди. Задачей этой сессии являлось обсуждение рекомендаций и гарантирование всеобщего согласия.</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После обсуждения этих важных вопросов и укрепления родительской и супружеской субсистем в семье Мартинов, отреагирующее поведение Синди стало значительно ослабевать. Несмотря на случаи рецидива старых паттернов поведения, мистер и миссис Мартин чувствовали гораздо боль</w:t>
        <w:softHyphen/>
        <w:t>шую уверенность при их преодолении. Таким образом, когда напряжение в семье снизилось, впервые возник вопрос о завершении психотерапии.</w:t>
      </w:r>
    </w:p>
    <w:p>
      <w:pPr>
        <w:pStyle w:val="Normal"/>
        <w:shd w:fill="FFFFFF" w:val="clear"/>
        <w:tabs>
          <w:tab w:val="clear" w:pos="567"/>
          <w:tab w:val="left" w:pos="0" w:leader="none"/>
        </w:tabs>
        <w:spacing w:before="360" w:after="0"/>
        <w:ind w:firstLine="567"/>
        <w:jc w:val="both"/>
        <w:rPr>
          <w:rFonts w:ascii="Arial" w:hAnsi="Arial" w:cs="Arial"/>
          <w:spacing w:val="20"/>
          <w:sz w:val="24"/>
          <w:szCs w:val="24"/>
        </w:rPr>
      </w:pPr>
      <w:r>
        <w:rPr>
          <w:rFonts w:cs="Arial" w:ascii="Arial" w:hAnsi="Arial"/>
          <w:i w:val="false"/>
          <w:iCs w:val="false"/>
          <w:spacing w:val="20"/>
          <w:sz w:val="24"/>
          <w:szCs w:val="24"/>
        </w:rPr>
        <w:t>Процесс завершения терапии</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spacing w:val="20"/>
          <w:sz w:val="24"/>
          <w:szCs w:val="24"/>
        </w:rPr>
        <w:t>КТО ПОДНИМАЕТ ЭТОТ ВОПРОС И КОГДА?</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Чаще всего вопрос об окончании психотерапии впервые поднимается од</w:t>
        <w:softHyphen/>
        <w:t>ним или несколькими членами семь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итер: </w:t>
      </w:r>
      <w:r>
        <w:rPr>
          <w:rFonts w:cs="Arial" w:ascii="Arial" w:hAnsi="Arial"/>
          <w:i w:val="false"/>
          <w:iCs w:val="false"/>
          <w:spacing w:val="20"/>
          <w:sz w:val="24"/>
          <w:szCs w:val="24"/>
        </w:rPr>
        <w:t>Я подумал: какой смысл в продолжении этих сессий?</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еред тем как ответить, психотерапевт задается вопросом о времени возникновения вопроса и лице, его задающем. Например, вопрос может быть задан во время особо трудного периода психотерапии и указывать на со</w:t>
        <w:softHyphen/>
        <w:t>противление семьи. Также этот вопрос может быть задан именно тем чле</w:t>
        <w:softHyphen/>
        <w:t>ном семьи, который постоянно и больше всех сопротивляется изменения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бы психотерапевт Мартинов решил, что вопрос об окончании пси</w:t>
        <w:softHyphen/>
        <w:t>хотерапии был преждевременным, он бы расценил заявление Питера как сопротивление и выражение состояния дискомфорта в связи с обсуждае</w:t>
        <w:softHyphen/>
        <w:t>мыми темами.</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я думаю, вопрос о прекращении психотерапии является законным и требует обсуждения, особенно в свете анали</w:t>
        <w:softHyphen/>
        <w:t>за достигнутых изменений. Однако, по моему мнению, мы нахо</w:t>
        <w:softHyphen/>
        <w:t>димся как раз в середине процесса, а не в конце.</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Вопрос Питера о прекращении сессий указывает как на сопротивле</w:t>
        <w:softHyphen/>
        <w:t>ние, так и на достижение первоначальной цели терапии. Хотя поведение Синди существенно улучшилось, с точки зрения психотерапевта супруже</w:t>
        <w:softHyphen/>
        <w:t>ские проблемы и вопросы расширенной семьи представляли потенциаль</w:t>
        <w:softHyphen/>
        <w:t>ную угрозу дальнейшему развитию комбинированной семьи. Кроме того, была вероятность триангуляции Синди в супружеский конфликт, который остался неразрешенным. Тем не менее когда психотерапевт начал зондиро</w:t>
        <w:softHyphen/>
        <w:t>вать скрытые супружеские отношения, и Питер, и Донна начали в унисон отрицать наличие между ними каких-либо разногласий. Они полагали, что сделались лучше как родители, и были довольны прогрессом Синди. Суп</w:t>
        <w:softHyphen/>
        <w:t>ружеские разногласия, на которые указывал психотерапевт, не были для них проблемо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Таким образом, первоначальные цели терапии оказались достигнуты</w:t>
        <w:softHyphen/>
        <w:t>ми, Питер и Донна были довольны наступившими изменениями и не хоте</w:t>
        <w:softHyphen/>
        <w:t>ли продвигаться дальше. В этой ситуации психотерапевт начал подводить итоги терапии (этот процесс подробно описывается ниже) и приступил к этапу завершения работы с семьей.</w:t>
      </w:r>
    </w:p>
    <w:p>
      <w:pPr>
        <w:pStyle w:val="Normal"/>
        <w:shd w:fill="FFFFFF" w:val="clear"/>
        <w:tabs>
          <w:tab w:val="clear" w:pos="567"/>
          <w:tab w:val="left" w:pos="0" w:leader="none"/>
        </w:tabs>
        <w:spacing w:before="240" w:after="0"/>
        <w:ind w:firstLine="567"/>
        <w:jc w:val="both"/>
        <w:rPr>
          <w:rFonts w:ascii="Arial" w:hAnsi="Arial" w:cs="Arial"/>
          <w:spacing w:val="20"/>
          <w:sz w:val="24"/>
          <w:szCs w:val="24"/>
        </w:rPr>
      </w:pPr>
      <w:r>
        <w:rPr>
          <w:rFonts w:cs="Arial" w:ascii="Arial" w:hAnsi="Arial"/>
          <w:spacing w:val="20"/>
          <w:sz w:val="24"/>
          <w:szCs w:val="24"/>
        </w:rPr>
        <w:t>БЫЛИ ЛИ ВЫПОЛНЕНЫ СПЕЦИФИЧЕСКИЕ ЗАДАЧИ ТЕРАПИ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В целом вопрос о завершении терапии решается очень просто: отсутствуют ли основные жалобы и достигнуты ли поставленные цели? Если ответ поло</w:t>
        <w:softHyphen/>
        <w:t>жительный, то процесс терапии прошел в своем развитии полный цикл и достиг заключительного этап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Четко поставленные задачи играют роль маяка в терапевтическом про</w:t>
        <w:softHyphen/>
        <w:t>цессе, но их ценность особенно высока на заключительном этапе. Вопрос о завершении сессий ставится так: удовлетворены ли члены семьи тем про</w:t>
        <w:softHyphen/>
        <w:t>грессом, который сделан на пути к цел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Другим ориентиром является теоретическая модель, которой придер</w:t>
        <w:softHyphen/>
        <w:t>живается психотерапевт. Для представителей стратегического и поведенчес</w:t>
        <w:softHyphen/>
        <w:t>кого подходов устранение проблемы является сигналом о завершении тера</w:t>
        <w:softHyphen/>
        <w:t>пии. Для сторонников структурной школы сигналом служит реорганизация семейной структуры и повышение способности членов семьи поддерживать друг друга. Психотерапевты психоаналитической школы были бы заинте</w:t>
        <w:softHyphen/>
        <w:t>ресованы в проявлении и разрешении бессознательных конфликтов. При</w:t>
        <w:softHyphen/>
        <w:t>верженцы теории Боуэна оценили бы увеличение степени дифференциа</w:t>
        <w:softHyphen/>
        <w:t>ции и изменения отношений к родной семь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ак всегда, планы психотерапевта могут не совпадать с интересами се</w:t>
        <w:softHyphen/>
        <w:t>мьи. Семья может достигнуть такого этапа, когда дальнейшее продолжение сессий для них не имеет смысла, тогда как психотерапевт, ориентируясь на теоретическую модель, видит впереди еще много невыполненной работы. Без сомнения, психотерапевт должен поднять этот вопрос и указать на те области, где необходимо терапевтическое вмешательство, но окончатель</w:t>
        <w:softHyphen/>
        <w:t>ное решение должна принимать семь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Занимая такую позицию, психотерапевт не только выказывает уваже</w:t>
        <w:softHyphen/>
        <w:t>ние к семье, но и оставляет возможность для контактов в будущем. Самый простой способ сжечь все мосты, соединяющие психотерапевта и семью, это «сопротивляться» желанию семьи окончить терапию и настойчиво ука</w:t>
        <w:softHyphen/>
        <w:t>зывать на необходимость дополнительной работы. Подобные действия не только снизят ценность уже проделанной семьей работы, но и заставят ее занять оборонительную позицию: члены семьи будут вынуждены продемон</w:t>
        <w:softHyphen/>
        <w:t>стрировать готовность к завершению терапии, скрывая проблемы. Но еще хуже то, что семья может отказаться от идеи обращения к психотерапевту в будущем, поскольку он дал им понять: «Я же сказал, у вас будут проблем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Что касается семьи Мартинов, то психотерапевт был уверен в необхо</w:t>
        <w:softHyphen/>
        <w:t>димости продолжения терапевтической работы с проблемными супружес</w:t>
        <w:softHyphen/>
        <w:t>кими отношениями и вопросами, касающимися расширенной семьи. Тем не менее первоначальная цель была достигнута, и семья не хотела двигаться дальше. Конечно, психотерапевт мог бы настаивать на проведении допол</w:t>
        <w:softHyphen/>
        <w:t>нительных сессий и преодолевать сопротивление семьи, но это привело бы к разрушению терапевтического альянса. С другой стороны, возможно, что Питер и Донна поступили мудро, отказавшись от анализа своих супруже</w:t>
        <w:softHyphen/>
        <w:t>ских отношений на данном этапе построения комбинированной семьи. Ве</w:t>
        <w:softHyphen/>
        <w:t>роятно, сначала им было необходимо почувствовать себя более успешной родительской командой, что, в свою очередь, снизило бы давление на их брак. Как и всегда, необходимо уважить и фактор времени.</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Таким образом, определяя время завершения терапии, вместо того что</w:t>
        <w:softHyphen/>
        <w:t>бы ориентироваться на теоретическую модель, психотерапевты могут рас</w:t>
        <w:softHyphen/>
        <w:t>ширить поле своего внимания и задать следующие вопросы:</w:t>
      </w:r>
    </w:p>
    <w:p>
      <w:pPr>
        <w:pStyle w:val="Normal"/>
        <w:numPr>
          <w:ilvl w:val="0"/>
          <w:numId w:val="23"/>
        </w:numPr>
        <w:shd w:fill="FFFFFF" w:val="clear"/>
        <w:tabs>
          <w:tab w:val="clear" w:pos="567"/>
          <w:tab w:val="left" w:pos="0" w:leader="none"/>
          <w:tab w:val="left" w:pos="696" w:leader="none"/>
        </w:tabs>
        <w:spacing w:before="24"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Исчезло ли проблемное поведение?</w:t>
      </w:r>
    </w:p>
    <w:p>
      <w:pPr>
        <w:pStyle w:val="Normal"/>
        <w:numPr>
          <w:ilvl w:val="0"/>
          <w:numId w:val="23"/>
        </w:numPr>
        <w:shd w:fill="FFFFFF" w:val="clear"/>
        <w:tabs>
          <w:tab w:val="clear" w:pos="567"/>
          <w:tab w:val="left" w:pos="0" w:leader="none"/>
          <w:tab w:val="left" w:pos="696" w:leader="none"/>
        </w:tabs>
        <w:spacing w:before="53" w:after="0"/>
        <w:ind w:left="0" w:firstLine="567"/>
        <w:jc w:val="both"/>
        <w:rPr>
          <w:rFonts w:ascii="Arial" w:hAnsi="Arial" w:cs="Arial"/>
          <w:spacing w:val="20"/>
          <w:sz w:val="24"/>
          <w:szCs w:val="24"/>
        </w:rPr>
      </w:pPr>
      <w:r>
        <w:rPr>
          <w:rFonts w:cs="Arial" w:ascii="Arial" w:hAnsi="Arial"/>
          <w:i w:val="false"/>
          <w:iCs w:val="false"/>
          <w:spacing w:val="20"/>
          <w:sz w:val="24"/>
          <w:szCs w:val="24"/>
        </w:rPr>
        <w:t>Произошли ли существенные изменения паттернов интеракций</w:t>
        <w:br/>
        <w:t>в проблемной области?</w:t>
      </w:r>
    </w:p>
    <w:p>
      <w:pPr>
        <w:pStyle w:val="Normal"/>
        <w:numPr>
          <w:ilvl w:val="0"/>
          <w:numId w:val="23"/>
        </w:numPr>
        <w:shd w:fill="FFFFFF" w:val="clear"/>
        <w:tabs>
          <w:tab w:val="clear" w:pos="567"/>
          <w:tab w:val="left" w:pos="0" w:leader="none"/>
          <w:tab w:val="left" w:pos="696" w:leader="none"/>
        </w:tabs>
        <w:spacing w:before="53" w:after="0"/>
        <w:ind w:left="0" w:firstLine="567"/>
        <w:jc w:val="both"/>
        <w:rPr>
          <w:rFonts w:ascii="Arial" w:hAnsi="Arial" w:cs="Arial"/>
          <w:spacing w:val="20"/>
          <w:sz w:val="24"/>
          <w:szCs w:val="24"/>
        </w:rPr>
      </w:pPr>
      <w:r>
        <w:rPr>
          <w:rFonts w:cs="Arial" w:ascii="Arial" w:hAnsi="Arial"/>
          <w:i w:val="false"/>
          <w:iCs w:val="false"/>
          <w:spacing w:val="20"/>
          <w:sz w:val="24"/>
          <w:szCs w:val="24"/>
        </w:rPr>
        <w:t>Появилось ли у членов семьи понимание кругообразности своих ин-</w:t>
      </w:r>
    </w:p>
    <w:p>
      <w:pPr>
        <w:pStyle w:val="Normal"/>
        <w:shd w:fill="FFFFFF" w:val="clear"/>
        <w:tabs>
          <w:tab w:val="clear" w:pos="567"/>
          <w:tab w:val="left" w:pos="0" w:leader="none"/>
        </w:tabs>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теракций?</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4  Находятся ли члены семьи на пути к новым правилам решения про-</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блем?</w:t>
      </w:r>
    </w:p>
    <w:p>
      <w:pPr>
        <w:pStyle w:val="Normal"/>
        <w:shd w:fill="FFFFFF" w:val="clear"/>
        <w:tabs>
          <w:tab w:val="clear" w:pos="567"/>
          <w:tab w:val="left" w:pos="0" w:leader="none"/>
        </w:tabs>
        <w:spacing w:before="264" w:after="0"/>
        <w:ind w:firstLine="567"/>
        <w:jc w:val="both"/>
        <w:rPr>
          <w:rFonts w:ascii="Arial" w:hAnsi="Arial" w:cs="Arial"/>
          <w:spacing w:val="20"/>
          <w:sz w:val="24"/>
          <w:szCs w:val="24"/>
        </w:rPr>
      </w:pPr>
      <w:r>
        <w:rPr>
          <w:rFonts w:cs="Arial" w:ascii="Arial" w:hAnsi="Arial"/>
          <w:spacing w:val="20"/>
          <w:sz w:val="24"/>
          <w:szCs w:val="24"/>
        </w:rPr>
        <w:t>КАКИМ ОБРАЗОМ ЗАКРЕПИТЬ ДОСТИГНУТЫЕ РЕЗУЛЬТАТЫ?</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Приняв решение о том, что завершение терапии является следующим логи</w:t>
        <w:softHyphen/>
        <w:t>ческим шагом, психотерапевт осуществляет работу по завершению взаимо</w:t>
        <w:softHyphen/>
        <w:t>действия с семьей, закрепляя достигнутые результаты и оставляя возмож</w:t>
        <w:softHyphen/>
        <w:t>ность для возобновления контакта в будущем.</w:t>
      </w:r>
    </w:p>
    <w:p>
      <w:pPr>
        <w:pStyle w:val="Normal"/>
        <w:shd w:fill="FFFFFF" w:val="clear"/>
        <w:tabs>
          <w:tab w:val="clear" w:pos="567"/>
          <w:tab w:val="left" w:pos="0" w:leader="none"/>
          <w:tab w:val="left" w:pos="638" w:leader="none"/>
        </w:tabs>
        <w:spacing w:before="226" w:after="0"/>
        <w:ind w:firstLine="567"/>
        <w:jc w:val="both"/>
        <w:rPr>
          <w:rFonts w:ascii="Arial" w:hAnsi="Arial" w:cs="Arial"/>
          <w:spacing w:val="20"/>
          <w:sz w:val="24"/>
          <w:szCs w:val="24"/>
        </w:rPr>
      </w:pPr>
      <w:r>
        <w:rPr>
          <w:rFonts w:cs="Arial" w:ascii="Arial" w:hAnsi="Arial"/>
          <w:b/>
          <w:bCs/>
          <w:spacing w:val="20"/>
          <w:sz w:val="24"/>
          <w:szCs w:val="24"/>
        </w:rPr>
        <w:t>1.</w:t>
        <w:tab/>
        <w:t>ПРОВЕДЕНИЕ ИНВЕНТАРИЗАЦИИ</w:t>
      </w:r>
    </w:p>
    <w:p>
      <w:pPr>
        <w:pStyle w:val="Normal"/>
        <w:shd w:fill="FFFFFF" w:val="clear"/>
        <w:tabs>
          <w:tab w:val="clear" w:pos="567"/>
          <w:tab w:val="left" w:pos="0" w:leader="none"/>
        </w:tabs>
        <w:spacing w:before="48" w:after="0"/>
        <w:ind w:firstLine="567"/>
        <w:jc w:val="both"/>
        <w:rPr>
          <w:rFonts w:ascii="Arial" w:hAnsi="Arial" w:cs="Arial"/>
          <w:spacing w:val="20"/>
          <w:sz w:val="24"/>
          <w:szCs w:val="24"/>
        </w:rPr>
      </w:pPr>
      <w:r>
        <w:rPr>
          <w:rFonts w:cs="Arial" w:ascii="Arial" w:hAnsi="Arial"/>
          <w:i w:val="false"/>
          <w:iCs w:val="false"/>
          <w:spacing w:val="20"/>
          <w:sz w:val="24"/>
          <w:szCs w:val="24"/>
        </w:rPr>
        <w:t>Первый шаг в работе по завершению терапии во многом напоминает ин</w:t>
        <w:softHyphen/>
        <w:t>вентаризацию. Каждый член семьи рассказывает о том, что изменилось, а за</w:t>
        <w:softHyphen/>
        <w:t>тем психотерапевт просит его прокомментировать сказанное другим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 завершение наших сессий я бы хотел спросить каж</w:t>
        <w:softHyphen/>
        <w:t>дого из вас о том, какие изменения, на ваш взгляд, произошли в семь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На этом этапе психотерапевт Мартинов обращался к каждому члену семьи по очереди и задавал поясняющие вопросы. В его задачу входило ис</w:t>
        <w:softHyphen/>
        <w:t>следование различных точек зрения и нахождение сходства и отличий в пред</w:t>
        <w:softHyphen/>
        <w:t>ставлениях участников беседы на произошедшие в семье изменения:</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 вы так же , как и Донна, считаете , что стали бо</w:t>
        <w:softHyphen/>
        <w:t>лее эффективными родителями. Приведите, пожалуйста, какие-нибудь примеры.</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обращаясь к Питеру и Донне): Что помогло вам стать более эффективными родителями?</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После того как высказались все члены семьи, психотерапевт попросил каждого из них прокомментировать то, что сказали другие. На уровне диаг</w:t>
        <w:softHyphen/>
        <w:t>ностики психотерапевт наблюдал за семейными интеракциями: удается ли членам семьи общаться с легкостью? На уровне процесса члены семьи под</w:t>
        <w:softHyphen/>
        <w:t>водили итог достигнутым результатам, исследуя точку зрения друг друга.</w:t>
      </w:r>
    </w:p>
    <w:p>
      <w:pPr>
        <w:pStyle w:val="Normal"/>
        <w:shd w:fill="FFFFFF" w:val="clear"/>
        <w:tabs>
          <w:tab w:val="clear" w:pos="567"/>
          <w:tab w:val="left" w:pos="0" w:leader="none"/>
          <w:tab w:val="left" w:pos="638" w:leader="none"/>
        </w:tabs>
        <w:spacing w:before="230" w:after="0"/>
        <w:ind w:firstLine="567"/>
        <w:jc w:val="both"/>
        <w:rPr>
          <w:rFonts w:ascii="Arial" w:hAnsi="Arial" w:cs="Arial"/>
          <w:spacing w:val="20"/>
          <w:sz w:val="24"/>
          <w:szCs w:val="24"/>
        </w:rPr>
      </w:pPr>
      <w:r>
        <w:rPr>
          <w:rFonts w:cs="Arial" w:ascii="Arial" w:hAnsi="Arial"/>
          <w:b/>
          <w:bCs/>
          <w:spacing w:val="20"/>
          <w:sz w:val="24"/>
          <w:szCs w:val="24"/>
        </w:rPr>
        <w:t>2.</w:t>
        <w:tab/>
        <w:t>ОБЪЯСНЕНИЯ ПСИХОТЕРАПЕВТА</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На данном этапе у психотерапевта появляется возможность поделиться с семьей своими впечатлениями о произошедших изменениях. Психотерапевт может предложить теоретическое объяснение:</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Я думаю, что, как родители, вы провели более четкую границу между собой, детьми и членами расширенной семьи.</w:t>
      </w:r>
    </w:p>
    <w:p>
      <w:pPr>
        <w:pStyle w:val="Normal"/>
        <w:shd w:fill="FFFFFF" w:val="clear"/>
        <w:tabs>
          <w:tab w:val="clear" w:pos="567"/>
          <w:tab w:val="left" w:pos="0" w:leader="none"/>
        </w:tabs>
        <w:spacing w:before="106" w:after="0"/>
        <w:ind w:firstLine="567"/>
        <w:jc w:val="both"/>
        <w:rPr>
          <w:rFonts w:ascii="Arial" w:hAnsi="Arial" w:cs="Arial"/>
          <w:spacing w:val="20"/>
          <w:sz w:val="24"/>
          <w:szCs w:val="24"/>
        </w:rPr>
      </w:pPr>
      <w:r>
        <w:rPr>
          <w:rFonts w:cs="Arial" w:ascii="Arial" w:hAnsi="Arial"/>
          <w:i w:val="false"/>
          <w:iCs w:val="false"/>
          <w:spacing w:val="20"/>
          <w:sz w:val="24"/>
          <w:szCs w:val="24"/>
        </w:rPr>
        <w:t>Или прокомментировать изменения на более конкретном уровне:</w:t>
      </w:r>
    </w:p>
    <w:p>
      <w:pPr>
        <w:pStyle w:val="Normal"/>
        <w:shd w:fill="FFFFFF" w:val="clear"/>
        <w:tabs>
          <w:tab w:val="clear" w:pos="567"/>
          <w:tab w:val="left" w:pos="0" w:leader="none"/>
        </w:tabs>
        <w:spacing w:before="110" w:after="0"/>
        <w:ind w:firstLine="567"/>
        <w:jc w:val="both"/>
        <w:rPr>
          <w:rFonts w:ascii="Arial" w:hAnsi="Arial" w:cs="Arial"/>
          <w:i w:val="false"/>
          <w:i w:val="false"/>
          <w:iCs w:val="false"/>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ы и вправду начали действовать как эффективные ро</w:t>
        <w:softHyphen/>
        <w:t>дители, и я думаю, что это оказывает влияние на всю семью.</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итер, я знаю, насколько вам было трудно наложить более жесткие ограничения на поведение Синди, но я думаю, вы успешно с этим справились. Что помогло вам в этом? В чем заклю</w:t>
        <w:softHyphen/>
        <w:t>чалась помощь Донны и что она может сделать в будущем?</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скольку вы оба стали более последовательными в воспитании Синди, я думаю, она вскоре убедится в том, что может положиться на вас как на справедливых и строгих родителей. В ито</w:t>
        <w:softHyphen/>
        <w:t>ге вы сделали окружающий Синди мир более безопасным.</w:t>
      </w:r>
    </w:p>
    <w:p>
      <w:pPr>
        <w:pStyle w:val="Normal"/>
        <w:shd w:fill="FFFFFF" w:val="clear"/>
        <w:tabs>
          <w:tab w:val="clear" w:pos="567"/>
          <w:tab w:val="left" w:pos="0" w:leader="none"/>
        </w:tabs>
        <w:spacing w:before="2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я хочу тебя похвалить. Временами тебе прихо</w:t>
        <w:softHyphen/>
        <w:t>дилось несладко, учитывая те события, которые произошли в тво</w:t>
        <w:softHyphen/>
        <w:t>ей жизни за несколько последних лет. Я должен сказать, что на меня произвела сильное впечатление твоя способность выражать гнев и обиду более продуктивным способом.</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i w:val="false"/>
          <w:iCs w:val="false"/>
          <w:spacing w:val="20"/>
          <w:sz w:val="24"/>
          <w:szCs w:val="24"/>
        </w:rPr>
        <w:t>В процессе обмена впечатлениями у психотерапевта была возможность подвести итог произошедшим изменениям, предоставляя семье свое объяс</w:t>
        <w:softHyphen/>
        <w:t>нение этим изменениям и выделяя в них основные элементы. Данное ког</w:t>
        <w:softHyphen/>
        <w:t>нитивное толкование позволило семье вычленить из терапии нечто конк</w:t>
        <w:softHyphen/>
        <w:t>ретное, что могло бы служить напоминанием и руководящим принципом в будущих ситуациях. Как указывают Бандлер и его коллеги (</w:t>
      </w:r>
      <w:r>
        <w:rPr>
          <w:rFonts w:cs="Arial" w:ascii="Arial" w:hAnsi="Arial"/>
          <w:i w:val="false"/>
          <w:iCs w:val="false"/>
          <w:spacing w:val="20"/>
          <w:sz w:val="24"/>
          <w:szCs w:val="24"/>
          <w:lang w:val="en-US"/>
        </w:rPr>
        <w:t>Bandler</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Grind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Satir</w:t>
      </w:r>
      <w:r>
        <w:rPr>
          <w:rFonts w:cs="Arial" w:ascii="Arial" w:hAnsi="Arial"/>
          <w:i w:val="false"/>
          <w:iCs w:val="false"/>
          <w:spacing w:val="20"/>
          <w:sz w:val="24"/>
          <w:szCs w:val="24"/>
        </w:rPr>
        <w:t>, 1976), результатом семейной психотерапии является не просто опыт, который семья может использовать, но и осмысление этого опыта и специ</w:t>
        <w:softHyphen/>
        <w:t>фические приемы, позволяющие ускорить дальнейшее развитие.</w:t>
      </w:r>
    </w:p>
    <w:p>
      <w:pPr>
        <w:pStyle w:val="Normal"/>
        <w:shd w:fill="FFFFFF" w:val="clear"/>
        <w:tabs>
          <w:tab w:val="clear" w:pos="567"/>
          <w:tab w:val="left" w:pos="0" w:leader="none"/>
        </w:tabs>
        <w:spacing w:before="230" w:after="0"/>
        <w:ind w:firstLine="567"/>
        <w:jc w:val="both"/>
        <w:rPr>
          <w:rFonts w:ascii="Arial" w:hAnsi="Arial" w:cs="Arial"/>
          <w:spacing w:val="20"/>
          <w:sz w:val="24"/>
          <w:szCs w:val="24"/>
        </w:rPr>
      </w:pPr>
      <w:r>
        <w:rPr>
          <w:rFonts w:cs="Arial" w:ascii="Arial" w:hAnsi="Arial"/>
          <w:b/>
          <w:bCs/>
          <w:spacing w:val="20"/>
          <w:sz w:val="24"/>
          <w:szCs w:val="24"/>
        </w:rPr>
        <w:t>3. РАЗМЫШЛЕНИЕ О БУДУЩЕМ</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Следующий шаг на заключительном этапе представляет собой сочетание работы по завершению психотерапии и терапевтическое вмешательство, поскольку психотерапевт и семья обсуждают появление возможных труд</w:t>
        <w:softHyphen/>
        <w:t>ностей в будущем:</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spacing w:val="20"/>
          <w:sz w:val="24"/>
          <w:szCs w:val="24"/>
        </w:rPr>
        <w:t xml:space="preserve">Психотерапевт: Я </w:t>
      </w:r>
      <w:r>
        <w:rPr>
          <w:rFonts w:cs="Arial" w:ascii="Arial" w:hAnsi="Arial"/>
          <w:i w:val="false"/>
          <w:iCs w:val="false"/>
          <w:spacing w:val="20"/>
          <w:sz w:val="24"/>
          <w:szCs w:val="24"/>
        </w:rPr>
        <w:t>думаю, мы уделили достаточное внимание анализу проделанной работы. Теперь предлагаю заглянуть в будущее. Что могло бы в будущем случиться такого, что поставило бы под угрозу произошедшие с вами изменения? Как вы думаете, каким будет дальнейшее развитие вашей комбинированной семьи?</w:t>
      </w:r>
    </w:p>
    <w:p>
      <w:pPr>
        <w:pStyle w:val="Normal"/>
        <w:shd w:fill="FFFFFF" w:val="clear"/>
        <w:tabs>
          <w:tab w:val="clear" w:pos="567"/>
          <w:tab w:val="left" w:pos="0" w:leader="none"/>
        </w:tabs>
        <w:spacing w:before="1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Донне и Питеру): Попробуйте представить появление какого-либо вопроса, по которому ваши взгляды на воспитание детей могли бы разойтись.</w:t>
      </w:r>
    </w:p>
    <w:p>
      <w:pPr>
        <w:pStyle w:val="Normal"/>
        <w:shd w:fill="FFFFFF" w:val="clear"/>
        <w:tabs>
          <w:tab w:val="clear" w:pos="567"/>
          <w:tab w:val="left" w:pos="0" w:leader="none"/>
        </w:tabs>
        <w:spacing w:before="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Донне и Питеру): Что могло бы вам помешать прийти к соглашению? Если бы между вами, как супругами, произошел конфликт, то помешало бы это вам быть родителями?</w:t>
      </w:r>
    </w:p>
    <w:p>
      <w:pPr>
        <w:pStyle w:val="Normal"/>
        <w:shd w:fill="FFFFFF" w:val="clear"/>
        <w:tabs>
          <w:tab w:val="clear" w:pos="567"/>
          <w:tab w:val="left" w:pos="0" w:leader="none"/>
        </w:tabs>
        <w:spacing w:before="1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Синди, попробуй представить, по какому вопросу ты могла бы поссориться с Донной в будущем?</w:t>
      </w:r>
    </w:p>
    <w:p>
      <w:pPr>
        <w:pStyle w:val="Normal"/>
        <w:shd w:fill="FFFFFF" w:val="clear"/>
        <w:tabs>
          <w:tab w:val="clear" w:pos="567"/>
          <w:tab w:val="left" w:pos="0" w:leader="none"/>
        </w:tabs>
        <w:ind w:firstLine="567"/>
        <w:jc w:val="both"/>
        <w:rPr/>
      </w:pPr>
      <w:r>
        <w:rPr>
          <w:rFonts w:cs="Arial" w:ascii="Arial" w:hAnsi="Arial"/>
          <w:i w:val="false"/>
          <w:iCs w:val="false"/>
          <w:spacing w:val="20"/>
          <w:sz w:val="24"/>
          <w:szCs w:val="24"/>
        </w:rPr>
        <w:t>В качестве профилактики психотерапевт исследует возможные труд</w:t>
        <w:softHyphen/>
        <w:t>ности, которые ожидают семью. Играя роль адвоката дьявола, психотера</w:t>
        <w:softHyphen/>
        <w:t>певт подвергает сомнению способность семьи разрешать конфликты в бу</w:t>
        <w:softHyphen/>
        <w:t>дущем.</w:t>
      </w:r>
    </w:p>
    <w:p>
      <w:pPr>
        <w:pStyle w:val="Normal"/>
        <w:shd w:fill="FFFFFF" w:val="clear"/>
        <w:tabs>
          <w:tab w:val="clear" w:pos="567"/>
          <w:tab w:val="left" w:pos="0" w:leader="none"/>
        </w:tabs>
        <w:spacing w:before="37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Надеюсь, что ни одно из названных вами событий (воз</w:t>
        <w:softHyphen/>
        <w:t>можные проблемы в будущем) не произойдет, но я убежден в необ</w:t>
        <w:softHyphen/>
        <w:t>ходимости подготовиться к худшему.</w:t>
      </w:r>
    </w:p>
    <w:p>
      <w:pPr>
        <w:pStyle w:val="Normal"/>
        <w:shd w:fill="FFFFFF" w:val="clear"/>
        <w:tabs>
          <w:tab w:val="clear" w:pos="567"/>
          <w:tab w:val="left" w:pos="0" w:leader="none"/>
        </w:tabs>
        <w:spacing w:before="350" w:after="0"/>
        <w:ind w:firstLine="567"/>
        <w:jc w:val="both"/>
        <w:rPr>
          <w:rFonts w:ascii="Arial" w:hAnsi="Arial" w:cs="Arial"/>
          <w:spacing w:val="20"/>
          <w:sz w:val="24"/>
          <w:szCs w:val="24"/>
        </w:rPr>
      </w:pPr>
      <w:r>
        <w:rPr>
          <w:rFonts w:cs="Arial" w:ascii="Arial" w:hAnsi="Arial"/>
          <w:i w:val="false"/>
          <w:iCs w:val="false"/>
          <w:spacing w:val="20"/>
          <w:sz w:val="24"/>
          <w:szCs w:val="24"/>
        </w:rPr>
        <w:t>Парадоксально, но бросая вызов изменениям, которые произошли в семье в процессе терапии, и прогнозируя будущие трудности, психотера</w:t>
        <w:softHyphen/>
        <w:t>певт тем самым закреплял позитивные результаты и усиливал решимость семьи их поддерживать. Таким образом, он не только занимался профилак</w:t>
        <w:softHyphen/>
        <w:t>тикой возможных проблем, но и осуществлял вмешательство в парадоксаль</w:t>
        <w:softHyphen/>
        <w:t>ной манере.</w:t>
      </w:r>
    </w:p>
    <w:p>
      <w:pPr>
        <w:pStyle w:val="Normal"/>
        <w:shd w:fill="FFFFFF" w:val="clear"/>
        <w:tabs>
          <w:tab w:val="clear" w:pos="567"/>
          <w:tab w:val="left" w:pos="0" w:leader="none"/>
          <w:tab w:val="left" w:pos="696" w:leader="none"/>
        </w:tabs>
        <w:spacing w:before="240" w:after="0"/>
        <w:ind w:firstLine="567"/>
        <w:jc w:val="both"/>
        <w:rPr>
          <w:rFonts w:ascii="Arial" w:hAnsi="Arial" w:cs="Arial"/>
          <w:spacing w:val="20"/>
          <w:sz w:val="24"/>
          <w:szCs w:val="24"/>
        </w:rPr>
      </w:pPr>
      <w:r>
        <w:rPr>
          <w:rFonts w:cs="Courier New" w:ascii="Arial" w:hAnsi="Arial"/>
          <w:b/>
          <w:bCs/>
          <w:spacing w:val="20"/>
          <w:sz w:val="24"/>
          <w:szCs w:val="24"/>
        </w:rPr>
        <w:t>4.</w:t>
        <w:tab/>
      </w:r>
      <w:r>
        <w:rPr>
          <w:rFonts w:cs="Arial" w:ascii="Arial" w:hAnsi="Arial"/>
          <w:b/>
          <w:bCs/>
          <w:spacing w:val="20"/>
          <w:sz w:val="24"/>
          <w:szCs w:val="24"/>
        </w:rPr>
        <w:t>ИЗВЛЕЧЕНИЕ</w:t>
      </w:r>
      <w:r>
        <w:rPr>
          <w:rFonts w:cs="Courier New" w:ascii="Arial" w:hAnsi="Arial"/>
          <w:b/>
          <w:bCs/>
          <w:spacing w:val="20"/>
          <w:sz w:val="24"/>
          <w:szCs w:val="24"/>
        </w:rPr>
        <w:t xml:space="preserve"> </w:t>
      </w:r>
      <w:r>
        <w:rPr>
          <w:rFonts w:cs="Arial" w:ascii="Arial" w:hAnsi="Arial"/>
          <w:b/>
          <w:bCs/>
          <w:spacing w:val="20"/>
          <w:sz w:val="24"/>
          <w:szCs w:val="24"/>
        </w:rPr>
        <w:t>ОБРАТНОЙ</w:t>
      </w:r>
      <w:r>
        <w:rPr>
          <w:rFonts w:cs="Courier New" w:ascii="Arial" w:hAnsi="Arial"/>
          <w:b/>
          <w:bCs/>
          <w:spacing w:val="20"/>
          <w:sz w:val="24"/>
          <w:szCs w:val="24"/>
        </w:rPr>
        <w:t xml:space="preserve"> </w:t>
      </w:r>
      <w:r>
        <w:rPr>
          <w:rFonts w:cs="Arial" w:ascii="Arial" w:hAnsi="Arial"/>
          <w:b/>
          <w:bCs/>
          <w:spacing w:val="20"/>
          <w:sz w:val="24"/>
          <w:szCs w:val="24"/>
        </w:rPr>
        <w:t>СВЯЗИ</w:t>
      </w:r>
    </w:p>
    <w:p>
      <w:pPr>
        <w:pStyle w:val="Normal"/>
        <w:shd w:fill="FFFFFF" w:val="clear"/>
        <w:tabs>
          <w:tab w:val="clear" w:pos="567"/>
          <w:tab w:val="left" w:pos="0" w:leader="none"/>
        </w:tabs>
        <w:spacing w:before="43" w:after="0"/>
        <w:ind w:firstLine="567"/>
        <w:jc w:val="both"/>
        <w:rPr>
          <w:rFonts w:ascii="Arial" w:hAnsi="Arial" w:cs="Arial"/>
          <w:spacing w:val="20"/>
          <w:sz w:val="24"/>
          <w:szCs w:val="24"/>
        </w:rPr>
      </w:pPr>
      <w:r>
        <w:rPr>
          <w:rFonts w:cs="Arial" w:ascii="Arial" w:hAnsi="Arial"/>
          <w:i w:val="false"/>
          <w:iCs w:val="false"/>
          <w:spacing w:val="20"/>
          <w:sz w:val="24"/>
          <w:szCs w:val="24"/>
        </w:rPr>
        <w:t>Процесс завершения терапии заключает в себе для специалиста и некий обучающий элемент. Задавая членам семьи вопросы о том, что, на их взгляд, было полезно во время курса терапии, а что не привело к желаемому резуль</w:t>
        <w:softHyphen/>
        <w:t>тату, специалист формирует личную базу данных. Иногда члены семьи со</w:t>
        <w:softHyphen/>
        <w:t>общают довольно неожиданную информацию. То, что психотерапевт наме</w:t>
        <w:softHyphen/>
        <w:t>ревался сделать, и то, что, по мнению семьи, оказалось полезным, может существенно различаться. Кроме того, высказывается столько разных то</w:t>
        <w:softHyphen/>
        <w:t>чек зрения, сколько человек насчитывается в семье. Каждый сообщает что-то свое, уникальное.</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омимо этого, получая обратную связь от семьи, психотерапевт может оценить свой индивидуальный стиль проведения терапии. Даже в том слу</w:t>
        <w:softHyphen/>
        <w:t>чае, когда специалисты придерживаются одинаковой теоретической пози</w:t>
        <w:softHyphen/>
        <w:t>ции, они проводят терапию по-разному. Вольно или невольно каждый пси</w:t>
        <w:softHyphen/>
        <w:t>хотерапевт формирует свой уникальный стиль. К счастью, если психотера</w:t>
        <w:softHyphen/>
        <w:t>певт открыт для обратной связи, у него появляется возможность оценить преимущества и недостатки своего индивидуального стиля.</w:t>
      </w:r>
    </w:p>
    <w:p>
      <w:pPr>
        <w:pStyle w:val="Normal"/>
        <w:shd w:fill="FFFFFF" w:val="clear"/>
        <w:tabs>
          <w:tab w:val="clear" w:pos="567"/>
          <w:tab w:val="left" w:pos="0" w:leader="none"/>
          <w:tab w:val="left" w:pos="696" w:leader="none"/>
        </w:tabs>
        <w:spacing w:before="240" w:after="0"/>
        <w:ind w:firstLine="567"/>
        <w:jc w:val="both"/>
        <w:rPr>
          <w:rFonts w:ascii="Arial" w:hAnsi="Arial" w:cs="Arial"/>
          <w:spacing w:val="20"/>
          <w:sz w:val="24"/>
          <w:szCs w:val="24"/>
        </w:rPr>
      </w:pPr>
      <w:r>
        <w:rPr>
          <w:rFonts w:cs="Arial" w:ascii="Arial" w:hAnsi="Arial"/>
          <w:b/>
          <w:bCs/>
          <w:i w:val="false"/>
          <w:iCs w:val="false"/>
          <w:spacing w:val="20"/>
          <w:sz w:val="24"/>
          <w:szCs w:val="24"/>
        </w:rPr>
        <w:t>5.</w:t>
        <w:tab/>
      </w:r>
      <w:r>
        <w:rPr>
          <w:rFonts w:cs="Arial" w:ascii="Arial" w:hAnsi="Arial"/>
          <w:b/>
          <w:bCs/>
          <w:spacing w:val="20"/>
          <w:sz w:val="24"/>
          <w:szCs w:val="24"/>
        </w:rPr>
        <w:t>ПРЕДОСТАВЛЕНИЕ ВОЗМОЖНОСТИ</w:t>
        <w:br/>
        <w:t>ДЛЯ КОНТАКТОВ В БУДУЩЕМ</w:t>
      </w:r>
    </w:p>
    <w:p>
      <w:pPr>
        <w:pStyle w:val="Normal"/>
        <w:shd w:fill="FFFFFF" w:val="clear"/>
        <w:tabs>
          <w:tab w:val="clear" w:pos="567"/>
          <w:tab w:val="left" w:pos="0" w:leader="none"/>
        </w:tabs>
        <w:spacing w:before="53" w:after="0"/>
        <w:ind w:firstLine="567"/>
        <w:jc w:val="both"/>
        <w:rPr>
          <w:rFonts w:ascii="Arial" w:hAnsi="Arial" w:cs="Arial"/>
          <w:spacing w:val="20"/>
          <w:sz w:val="24"/>
          <w:szCs w:val="24"/>
        </w:rPr>
      </w:pPr>
      <w:r>
        <w:rPr>
          <w:rFonts w:cs="Arial" w:ascii="Arial" w:hAnsi="Arial"/>
          <w:i w:val="false"/>
          <w:iCs w:val="false"/>
          <w:spacing w:val="20"/>
          <w:sz w:val="24"/>
          <w:szCs w:val="24"/>
        </w:rPr>
        <w:t>Как уже говорилось ранее, с точки зрения системной перспективы и жиз</w:t>
        <w:softHyphen/>
        <w:t>ненного цикла семьи находятся в постоянном развитии. То есть проблемы , будут появляться всегда. В идеале то, чему семья научилась в процессе тера</w:t>
        <w:softHyphen/>
        <w:t>пии, может применяться к проблемным ситуациям и в будущем. Тем не ме</w:t>
        <w:softHyphen/>
        <w:t>нее всегда возможны неожиданности. Поэтому психотерапевт оставляет возможность для будущих контактов.</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еред тем как мы распрощаемся, я хочу сказать, что был бы рад увидеться с каждым из вас или со всей семьей в буду</w:t>
        <w:softHyphen/>
        <w:t>щем. Пожалуйста, свяжитесь со мной в случае необходимости.</w:t>
      </w:r>
    </w:p>
    <w:p>
      <w:pPr>
        <w:pStyle w:val="Normal"/>
        <w:shd w:fill="FFFFFF" w:val="clear"/>
        <w:tabs>
          <w:tab w:val="clear" w:pos="567"/>
          <w:tab w:val="left" w:pos="0" w:leader="none"/>
        </w:tabs>
        <w:spacing w:before="115" w:after="0"/>
        <w:ind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Довольно часто семья вновь обращается к психотерапевту через какое-то время. Иногда это происходит из-за рецидива старых Паттернов. В дру</w:t>
        <w:softHyphen/>
        <w:t>гих случаях переход на следующую стадию развития сопровождается труд</w:t>
        <w:softHyphen/>
        <w:t>ностями, которые оказываются непосильными для семьи. Какой бы ни была причина, заключительный этап терапии — это завершение цикла сессий и приглашение к сотрудничеству в будущем.</w:t>
      </w:r>
    </w:p>
    <w:p>
      <w:pPr>
        <w:pStyle w:val="Normal"/>
        <w:shd w:fill="FFFFFF" w:val="clear"/>
        <w:tabs>
          <w:tab w:val="clear" w:pos="567"/>
          <w:tab w:val="left" w:pos="0" w:leader="none"/>
        </w:tabs>
        <w:spacing w:before="360" w:after="0"/>
        <w:ind w:firstLine="567"/>
        <w:jc w:val="both"/>
        <w:rPr>
          <w:rFonts w:ascii="Arial" w:hAnsi="Arial" w:cs="Arial"/>
          <w:spacing w:val="20"/>
          <w:sz w:val="24"/>
          <w:szCs w:val="24"/>
        </w:rPr>
      </w:pPr>
      <w:r>
        <w:rPr>
          <w:rFonts w:cs="Arial" w:ascii="Arial" w:hAnsi="Arial"/>
          <w:i w:val="false"/>
          <w:iCs w:val="false"/>
          <w:spacing w:val="20"/>
          <w:sz w:val="24"/>
          <w:szCs w:val="24"/>
        </w:rPr>
        <w:t>Преждевременное завершение терапии</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Во многих случаях семья поднимает вопрос о завершении терапии на сред</w:t>
        <w:softHyphen/>
        <w:t>нем этапе терапевтического процесса (с точки зрения терапевта). Часто эта тема звучит в форме жалобы. В первую очередь психотерапевт реагирует на предложение закончить терапию как на сопротивление и тщательно оцени</w:t>
        <w:softHyphen/>
        <w:t>вает высказывания семьи.</w:t>
      </w:r>
    </w:p>
    <w:p>
      <w:pPr>
        <w:pStyle w:val="Normal"/>
        <w:shd w:fill="FFFFFF" w:val="clear"/>
        <w:tabs>
          <w:tab w:val="clear" w:pos="567"/>
          <w:tab w:val="left" w:pos="0" w:leader="none"/>
        </w:tabs>
        <w:spacing w:before="101" w:after="0"/>
        <w:ind w:firstLine="567"/>
        <w:jc w:val="both"/>
        <w:rPr>
          <w:rFonts w:ascii="Arial" w:hAnsi="Arial" w:cs="Arial"/>
          <w:spacing w:val="20"/>
          <w:sz w:val="24"/>
          <w:szCs w:val="24"/>
        </w:rPr>
      </w:pPr>
      <w:r>
        <w:rPr>
          <w:rFonts w:cs="Arial" w:ascii="Arial" w:hAnsi="Arial"/>
          <w:spacing w:val="20"/>
          <w:sz w:val="24"/>
          <w:szCs w:val="24"/>
        </w:rPr>
        <w:t xml:space="preserve">Литер </w:t>
      </w:r>
      <w:r>
        <w:rPr>
          <w:rFonts w:cs="Arial" w:ascii="Arial" w:hAnsi="Arial"/>
          <w:i w:val="false"/>
          <w:iCs w:val="false"/>
          <w:spacing w:val="20"/>
          <w:sz w:val="24"/>
          <w:szCs w:val="24"/>
        </w:rPr>
        <w:t>(во время пятой сессии и после того, как Синди начала активно испытывать новые границы родителей): С тех пор как мы пришли сюда, ситуация ухудшилась а не стала лучше! Я не уверен, что нам стоит продолжать психотерапию.</w:t>
      </w:r>
    </w:p>
    <w:p>
      <w:pPr>
        <w:pStyle w:val="Normal"/>
        <w:shd w:fill="FFFFFF" w:val="clear"/>
        <w:tabs>
          <w:tab w:val="clear" w:pos="567"/>
          <w:tab w:val="left" w:pos="0" w:leader="none"/>
        </w:tabs>
        <w:spacing w:before="34"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раво принимать решение о продолжении или прекра-, щении терапии всегда остается за вами. Но чувство фрустрации, которое вы сейчас испытываете, может быть результатом попыток научиться чему-то новому. Вне всякого сомнения, Синди собира</w:t>
        <w:softHyphen/>
        <w:t>ется испытать новые границы, и я думаю, она наблюдает за тем, в каком направлении вы пойдете.</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Однако в других случаях угроза преждевременного завершения тера</w:t>
        <w:softHyphen/>
        <w:t>пии вызывает у психотерапевта тревогу. Вместо того чтобы отреагировать на жалобу семьи как на противодействие изменениям, психотерапевт опа</w:t>
        <w:softHyphen/>
        <w:t>сается потерять клиентов и потому поддается сопротивлению. Например, в примере, приведенном выше, психотерапевт мог бы переключить внима</w:t>
        <w:softHyphen/>
        <w:t>ние с обсуждения супружеских затруднений и снова сосредоточиться ис</w:t>
        <w:softHyphen/>
        <w:t>ключительно на поведении Синди. В результате это снизило бы тревогу Питера и он согласился бы на продолжение сессий. Однако вполне возмож</w:t>
        <w:softHyphen/>
        <w:t>но, что терапия продолжалась бы лишь до тех пор, пока специалист сосре</w:t>
        <w:softHyphen/>
        <w:t>доточивался на поведении Синди и мало говорил о Питере. Таким образом, переключение внимания на более широкую систему, вероятно, вновь повы</w:t>
        <w:softHyphen/>
        <w:t>сило бы тревогу Питера.</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В этом случае психотерапевт должен использовать все свое искусство и интуицию, чтобы определить, не представляет ли фокус терапевтического внимания слишком большую угрозу для семьи: «Стоит ли мне настаивать на обсуждении вопросов супружеских отношений и методов воспитания или вновь сосредоточиться на поведении Синди? Сможет ли семья справиться с нарастающей тревогой или я заставляю ее прекратить терапию? Возможен ли рефрейминг перехода к проблемам родителей, который больше устроил бы Питера?»</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ак уже говорилось ранее, психотерапевту лучше всего отнестись к преждевременному прекращению терапии следующим образом: проявить уважение к мнению семьи, но в то же самое время указать на появление в будущем возможных трудностей и препятствий к изменениям, а также со</w:t>
        <w:softHyphen/>
        <w:t>хранить возможность повторного обращения. Вместо того чтобы расцени</w:t>
        <w:softHyphen/>
        <w:t>вать желание семьи прекратить терапию как сопротивление и преодолевать его, психотерапевт рассматривает окончание лечения в перспективе развития и учитывает элемент времени. Хотя в данный момент времени Питер и Донна неохотно обсуждали скрытые супружеские конфликты, они бы ско</w:t>
        <w:softHyphen/>
        <w:t>рее возобновили терапию, если бы психотерапевт подготовил почву (пред</w:t>
        <w:softHyphen/>
        <w:t>ложил обратиться к теме супружеских отношений) и завершил работу с се</w:t>
        <w:softHyphen/>
        <w:t>мьей, пусть и преждевременно, но на позитивной ноте.</w:t>
      </w:r>
    </w:p>
    <w:p>
      <w:pPr>
        <w:pStyle w:val="Normal"/>
        <w:shd w:fill="FFFFFF" w:val="clear"/>
        <w:tabs>
          <w:tab w:val="clear" w:pos="567"/>
          <w:tab w:val="left" w:pos="0" w:leader="none"/>
        </w:tabs>
        <w:spacing w:before="374" w:after="0"/>
        <w:ind w:firstLine="567"/>
        <w:jc w:val="both"/>
        <w:rPr>
          <w:rFonts w:ascii="Arial" w:hAnsi="Arial" w:cs="Arial"/>
          <w:spacing w:val="20"/>
          <w:sz w:val="24"/>
          <w:szCs w:val="24"/>
        </w:rPr>
      </w:pPr>
      <w:r>
        <w:rPr>
          <w:rFonts w:cs="Arial" w:ascii="Arial" w:hAnsi="Arial"/>
          <w:i w:val="false"/>
          <w:iCs w:val="false"/>
          <w:spacing w:val="20"/>
          <w:sz w:val="24"/>
          <w:szCs w:val="24"/>
        </w:rPr>
        <w:t>Одностороннее</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прекращение</w:t>
      </w:r>
      <w:r>
        <w:rPr>
          <w:rFonts w:cs="Courier New" w:ascii="Arial" w:hAnsi="Arial"/>
          <w:i w:val="false"/>
          <w:iCs w:val="false"/>
          <w:spacing w:val="20"/>
          <w:sz w:val="24"/>
          <w:szCs w:val="24"/>
        </w:rPr>
        <w:t xml:space="preserve"> </w:t>
      </w:r>
      <w:r>
        <w:rPr>
          <w:rFonts w:cs="Arial" w:ascii="Arial" w:hAnsi="Arial"/>
          <w:i w:val="false"/>
          <w:iCs w:val="false"/>
          <w:spacing w:val="20"/>
          <w:sz w:val="24"/>
          <w:szCs w:val="24"/>
        </w:rPr>
        <w:t>терапии семьей</w:t>
      </w:r>
    </w:p>
    <w:p>
      <w:pPr>
        <w:pStyle w:val="Normal"/>
        <w:shd w:fill="FFFFFF" w:val="clear"/>
        <w:tabs>
          <w:tab w:val="clear" w:pos="567"/>
          <w:tab w:val="left" w:pos="0" w:leader="none"/>
        </w:tabs>
        <w:spacing w:before="125" w:after="0"/>
        <w:ind w:firstLine="567"/>
        <w:jc w:val="both"/>
        <w:rPr>
          <w:rFonts w:ascii="Arial" w:hAnsi="Arial" w:cs="Arial"/>
          <w:spacing w:val="20"/>
          <w:sz w:val="24"/>
          <w:szCs w:val="24"/>
        </w:rPr>
      </w:pPr>
      <w:r>
        <w:rPr>
          <w:rFonts w:cs="Arial" w:ascii="Arial" w:hAnsi="Arial"/>
          <w:i w:val="false"/>
          <w:iCs w:val="false"/>
          <w:spacing w:val="20"/>
          <w:sz w:val="24"/>
          <w:szCs w:val="24"/>
        </w:rPr>
        <w:t>Несколько пропущенных по сомнительной причине встреч свидетельствуют о том, что семья готова прервать терапию. В конце сессии один из членов се</w:t>
        <w:softHyphen/>
        <w:t>мьи объясняет психотерапевту: «Я не знаю своих планов на следующую неде</w:t>
        <w:softHyphen/>
        <w:t>лю, поэтому я позвоню вам, чтобы назначить следующую встречу». Как пра</w:t>
        <w:softHyphen/>
        <w:t>вило, после подобного сообщения семья никогда не перезванивает. В других случаях семья просто не приходит на назначенную встречу и не предупреж</w:t>
        <w:softHyphen/>
        <w:t>дает об этом. Все это сигнализирует о желании прекратить терапию.</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Семья может прекратить терапию на любом этапе. Иногда это проис</w:t>
        <w:softHyphen/>
        <w:t>ходит в самом начале терапевтического процесса из-за отсутствия соглаше</w:t>
        <w:softHyphen/>
        <w:t>ния между семьей и психотерапевтом. Это может произойти из-за изначаль</w:t>
        <w:softHyphen/>
        <w:t>но низкого уровня мотивации у семьи или неумения психотерапевта уста</w:t>
        <w:softHyphen/>
        <w:t>навливать с семьей соглашение, либо же по обеим причинам. Иногда семья прекращает терапию на среднем этапе, когда тревога начинает превышать допустимый уровень. В этом случае уход от контакта с психотерапевтом яв</w:t>
        <w:softHyphen/>
        <w:t>ляется способом защиты.</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Одностороннее прекращение терапии семьей — нормальное явление в практике даже самых опытных семейных психотерапевтов. Мастере (</w:t>
      </w:r>
      <w:r>
        <w:rPr>
          <w:rFonts w:cs="Arial" w:ascii="Arial" w:hAnsi="Arial"/>
          <w:i w:val="false"/>
          <w:iCs w:val="false"/>
          <w:spacing w:val="20"/>
          <w:sz w:val="24"/>
          <w:szCs w:val="24"/>
          <w:lang w:val="en-US"/>
        </w:rPr>
        <w:t>Masters</w:t>
      </w:r>
      <w:r>
        <w:rPr>
          <w:rFonts w:cs="Arial" w:ascii="Arial" w:hAnsi="Arial"/>
          <w:i w:val="false"/>
          <w:iCs w:val="false"/>
          <w:spacing w:val="20"/>
          <w:sz w:val="24"/>
          <w:szCs w:val="24"/>
        </w:rPr>
        <w:t>, 1978) описывает результаты исследования, в котором принимали участие только высоко мотивированные семьи, отобранные для семейной психоте</w:t>
        <w:softHyphen/>
        <w:t>рапии. Несмотря на жесткие процедуры предварительного отбора, 40% се</w:t>
        <w:softHyphen/>
        <w:t>мей прекратили психотерапию после 6—10 сессий. Таким образом, даже ког</w:t>
        <w:softHyphen/>
        <w:t>да вероятность успеха повышается за счет контроля мотивации, односто</w:t>
        <w:softHyphen/>
        <w:t>роннее прекращение терапии семьей все же случается — неприятный факт!</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Конечно, большинство из нас не располагают такой роскошью, как проведение проконтролированного исследования со скринингом клиентов. Семьи приходят к нам в кабинет с самыми разнообразными проблемами и уровнями мотивации. Считать, что мы способны добиться соглашения с любой семьей и прекращаем сессии только по достижении успеха, грани</w:t>
        <w:softHyphen/>
        <w:t>чит с высокомерием. И все же количество случаев одностороннего прекра</w:t>
        <w:softHyphen/>
        <w:t>щения терапии можно сократить.</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Во-первых, тщательное проведение оценки само по себе не только вы</w:t>
        <w:softHyphen/>
        <w:t>являет мотивацию семьи к психотерапии, но и ускоряет процесс установле</w:t>
        <w:softHyphen/>
        <w:t>ния соглашения. На этапе оценки первым индикатором уровня мотивации является степень открытости членов семьи в ответах на вопросы психотера</w:t>
        <w:softHyphen/>
        <w:t>певта: охотно ли отвечает семья на вопросы? откровенны ли члены семьи в своих ответах? или они реагируют настороженно и с подозрением? выгля</w:t>
        <w:softHyphen/>
        <w:t>дят ли они апатично или индифферентно?</w:t>
      </w:r>
    </w:p>
    <w:p>
      <w:pPr>
        <w:sectPr>
          <w:type w:val="continuous"/>
          <w:pgSz w:w="11906" w:h="16838"/>
          <w:pgMar w:left="1134" w:right="1134" w:gutter="0" w:header="720" w:top="1440" w:footer="0" w:bottom="720"/>
          <w:formProt w:val="false"/>
          <w:textDirection w:val="lrTb"/>
          <w:docGrid w:type="default" w:linePitch="360" w:charSpace="0"/>
        </w:sectPr>
      </w:pP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ногда низкий уровень мотивации у семьи можно преодолеть благода</w:t>
        <w:softHyphen/>
        <w:t>ря установлению хорошего соглашения между семьей и терапевтом. Тера</w:t>
        <w:softHyphen/>
        <w:t>певтический альянс образуется в том случае, если члены семьи чувствуют понимание со стороны психотерапевта и уважение к их стараниям добить</w:t>
        <w:softHyphen/>
        <w:t>ся изменений. По результатам эмпирического исследования семей, кото</w:t>
        <w:softHyphen/>
        <w:t>рые прекратили терапию после одной или двух сессий, основной причиной было отсутствие контакта с.психотерапевтом (</w:t>
      </w:r>
      <w:r>
        <w:rPr>
          <w:rFonts w:cs="Arial" w:ascii="Arial" w:hAnsi="Arial"/>
          <w:i w:val="false"/>
          <w:iCs w:val="false"/>
          <w:spacing w:val="20"/>
          <w:sz w:val="24"/>
          <w:szCs w:val="24"/>
          <w:lang w:val="en-US"/>
        </w:rPr>
        <w:t>Lever</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Gmeiner</w:t>
      </w:r>
      <w:r>
        <w:rPr>
          <w:rFonts w:cs="Arial" w:ascii="Arial" w:hAnsi="Arial"/>
          <w:i w:val="false"/>
          <w:iCs w:val="false"/>
          <w:spacing w:val="20"/>
          <w:sz w:val="24"/>
          <w:szCs w:val="24"/>
        </w:rPr>
        <w:t>, 2000). Раз</w:t>
        <w:softHyphen/>
        <w:t>рыв контакта происходил, когда семья не понимала цели терапии или пси</w:t>
        <w:softHyphen/>
        <w:t>хотерапевт навязывал ей свою точку зрени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Если установление соглашения наталкивается на трудности и семья _ демонстрирует незаинтересованность или амбивалентное отношение к те</w:t>
        <w:softHyphen/>
        <w:t>рапии, то психотерапевту лучше всего открыто обсудить этот вопрос:</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По ходу беседы у меня сложилось определенное пред</w:t>
        <w:softHyphen/>
        <w:t>ставление о проблемах вашей семьи. Но у меня также появилось чувство, что некоторые из вас не понимают, в чем заключается за</w:t>
        <w:softHyphen/>
        <w:t>дача терапии. Я полагаю, было бы полезным обсудить этот вопрос.</w:t>
      </w:r>
    </w:p>
    <w:p>
      <w:pPr>
        <w:pStyle w:val="Normal"/>
        <w:shd w:fill="FFFFFF" w:val="clear"/>
        <w:tabs>
          <w:tab w:val="clear" w:pos="567"/>
          <w:tab w:val="left" w:pos="0" w:leader="none"/>
        </w:tabs>
        <w:spacing w:before="120"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не только реагирует на амбивалентность семьи, но и формирует терапевтический альянс. Парадоксально, но когда члены семьи открыто обсуждают свою амбивалентность и нежелание приступать к тера</w:t>
        <w:softHyphen/>
        <w:t>пии, они формируют терапевтическую связь с психотерапевтом: «Мы гото</w:t>
        <w:softHyphen/>
        <w:t>вы выражать свое несогласие и будем с вами честны» (</w:t>
      </w:r>
      <w:r>
        <w:rPr>
          <w:rFonts w:cs="Arial" w:ascii="Arial" w:hAnsi="Arial"/>
          <w:i w:val="false"/>
          <w:iCs w:val="false"/>
          <w:spacing w:val="20"/>
          <w:sz w:val="24"/>
          <w:szCs w:val="24"/>
          <w:lang w:val="en-US"/>
        </w:rPr>
        <w:t>Worden</w:t>
      </w:r>
      <w:r>
        <w:rPr>
          <w:rFonts w:cs="Arial" w:ascii="Arial" w:hAnsi="Arial"/>
          <w:i w:val="false"/>
          <w:iCs w:val="false"/>
          <w:spacing w:val="20"/>
          <w:sz w:val="24"/>
          <w:szCs w:val="24"/>
        </w:rPr>
        <w:t>, 1991).</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Конечно, это работает только в том случае, когда психотерапевт готов выслушать объяснения семьи относительно нежелания участвовать в тера</w:t>
        <w:softHyphen/>
        <w:t>пии и не боится отказа от посещения сессий. Занимая такую позицию, пси</w:t>
        <w:softHyphen/>
        <w:t>хотерапевт демонстрирует уважение к озабоченности членов семьи и готов</w:t>
        <w:softHyphen/>
        <w:t>ность принять их решение, каким бы оно ни было. В частности, такое по</w:t>
        <w:softHyphen/>
        <w:t>слание бывает жизненно важным для семей, .в которых идет борьба за контроль. Когда среди членов семьи происходит борьба за власть, они ме</w:t>
        <w:softHyphen/>
        <w:t>нее всего нуждаются в аналогичной борьбе с психотерапевтом по вопросу начала терап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семья отменяет несколько встреч или не приходит на них, необ</w:t>
        <w:softHyphen/>
        <w:t>ходимо сделать контрольный звонок. Хотя тут психотерапевт балансирует на грани между преследованием сопротивляющейся семьи и стимуляцией процесса установления соглашения, он тем самым выражает заинтересо</w:t>
        <w:softHyphen/>
        <w:t>ванность и желание работать с семьей. Поэтому вместо того чтобы задавать вопросы о причинах отмены встреч или отсутствия предварительного теле</w:t>
        <w:softHyphen/>
        <w:t>фонного звонка, заставляя этим члена семьи прибегать к защите, психоте</w:t>
        <w:softHyphen/>
        <w:t>рапевт добивается взаимопонимания:</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во время контрольного звонка): Я звоню, потому что вы отменили несколько встреч. Возможно, у вас появились какие-либо трудности. Кроме того, я хотел бы уточнить, понятна ли вам цель наших встреч.</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Психотерапевт проявляет интерес к семье и уточняет, насколько он чет</w:t>
        <w:softHyphen/>
        <w:t>ко объяснил цель терапии. Кроме того, психотерапевт выражает желание обсудить трудности семьи и начать диалог.</w:t>
      </w:r>
    </w:p>
    <w:p>
      <w:pPr>
        <w:pStyle w:val="Normal"/>
        <w:shd w:fill="FFFFFF" w:val="clear"/>
        <w:tabs>
          <w:tab w:val="clear" w:pos="567"/>
          <w:tab w:val="left" w:pos="0" w:leader="none"/>
        </w:tabs>
        <w:spacing w:before="379" w:after="0"/>
        <w:ind w:firstLine="567"/>
        <w:jc w:val="both"/>
        <w:rPr>
          <w:rFonts w:ascii="Arial" w:hAnsi="Arial" w:cs="Arial"/>
          <w:spacing w:val="20"/>
          <w:sz w:val="24"/>
          <w:szCs w:val="24"/>
        </w:rPr>
      </w:pPr>
      <w:r>
        <w:rPr>
          <w:rFonts w:cs="Arial" w:ascii="Arial" w:hAnsi="Arial"/>
          <w:i w:val="false"/>
          <w:iCs w:val="false"/>
          <w:spacing w:val="20"/>
          <w:sz w:val="24"/>
          <w:szCs w:val="24"/>
        </w:rPr>
        <w:t>Однако одностороннее прекращение терапии семьей вызывает у пси</w:t>
        <w:softHyphen/>
        <w:t>хотерапевта тревогу. В некоторых случаях члены семьи демонстрируют на</w:t>
        <w:softHyphen/>
        <w:t>столько выраженное патологическое поведение (злоупотребляют наркоти</w:t>
        <w:softHyphen/>
        <w:t>ческими веществами, имеют суицидные установки, совершают асоциаль</w:t>
        <w:softHyphen/>
        <w:t>ные поступки) и сильное сопротивление, что установить соглашение с ними очень трудно. Это особенно характерно для семей, которые обратились к психотерапевту не по собственному желанию, а по направлению какого-то учреждения (например школы или правоохранительных органов). Эти се</w:t>
        <w:softHyphen/>
        <w:t>мьи иногда приходят на несколько сессий (обычно для того, чтобы удовлет</w:t>
        <w:softHyphen/>
        <w:t>ворить требования учреждения, направившего их к психотерапевту), а затем исчезают. Психотерапевт остается с чувством беспомощности и пребывает в замешательстве: «Позвонить ли им? Должен ли я сообщить о прекраще</w:t>
        <w:softHyphen/>
        <w:t>нии терапии в соответствующее учреждение? Стоит ли мне попытаться всту</w:t>
        <w:softHyphen/>
        <w:t>пить в контакт с семьей и убедить ее в серьезности пробл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При работе с теми семьями, которых направили к психотерапевту раз</w:t>
        <w:softHyphen/>
        <w:t>личные учреждения, очень важно (и это освобождает от излишнего беспо</w:t>
        <w:softHyphen/>
        <w:t>койства) уже на первой встрече поднять вопрос о принудительном обраще</w:t>
        <w:softHyphen/>
        <w:t>нии. Прояснение роли психотерапевта в отношениях с учреждением, на</w:t>
        <w:softHyphen/>
        <w:t>правившим семью, — например, необходимость заполнить какой-либо документ — является частью процесса установления контакта. Таким обра</w:t>
        <w:softHyphen/>
        <w:t>зом, если семья продолжает терапию, специалист точно знает, как взаимо</w:t>
        <w:softHyphen/>
        <w:t>действовать с учреждением, направившим семью, в соответствии с имею</w:t>
        <w:softHyphen/>
        <w:t>щимся соглашением:</w:t>
      </w:r>
    </w:p>
    <w:p>
      <w:pPr>
        <w:pStyle w:val="Normal"/>
        <w:shd w:fill="FFFFFF" w:val="clear"/>
        <w:tabs>
          <w:tab w:val="clear" w:pos="567"/>
          <w:tab w:val="left" w:pos="0" w:leader="none"/>
        </w:tabs>
        <w:spacing w:before="110"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членам семьи): Как вы договаривались со школой (или офицером по надзору) об условиях посещения терапии? Например, сколько сессий вы должны посетить? В связи с какой проблемой вас направили?</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spacing w:val="20"/>
          <w:sz w:val="24"/>
          <w:szCs w:val="24"/>
        </w:rPr>
        <w:t xml:space="preserve">Психотерапевт: </w:t>
      </w:r>
      <w:r>
        <w:rPr>
          <w:rFonts w:cs="Arial" w:ascii="Arial" w:hAnsi="Arial"/>
          <w:i w:val="false"/>
          <w:iCs w:val="false"/>
          <w:spacing w:val="20"/>
          <w:sz w:val="24"/>
          <w:szCs w:val="24"/>
        </w:rPr>
        <w:t>Кроме того, перед тем как начать общаться, я бы хотел связаться с тем человеком, который направил вас ко мне, и выяс</w:t>
        <w:softHyphen/>
        <w:t>нить стоящие передо мной задачи.</w:t>
      </w:r>
    </w:p>
    <w:p>
      <w:pPr>
        <w:pStyle w:val="Normal"/>
        <w:shd w:fill="FFFFFF" w:val="clear"/>
        <w:tabs>
          <w:tab w:val="clear" w:pos="567"/>
          <w:tab w:val="left" w:pos="0" w:leader="none"/>
        </w:tabs>
        <w:spacing w:before="115" w:after="0"/>
        <w:ind w:firstLine="567"/>
        <w:jc w:val="both"/>
        <w:rPr>
          <w:rFonts w:ascii="Arial" w:hAnsi="Arial" w:cs="Arial"/>
          <w:spacing w:val="20"/>
          <w:sz w:val="24"/>
          <w:szCs w:val="24"/>
        </w:rPr>
      </w:pPr>
      <w:r>
        <w:rPr>
          <w:rFonts w:cs="Arial" w:ascii="Arial" w:hAnsi="Arial"/>
          <w:i w:val="false"/>
          <w:iCs w:val="false"/>
          <w:spacing w:val="20"/>
          <w:sz w:val="24"/>
          <w:szCs w:val="24"/>
        </w:rPr>
        <w:t>Если психотерапевт не имеет возможности позвонить семье, которая не пришла на назначенную встречу, он может написать письмо. Письмо яв</w:t>
        <w:softHyphen/>
        <w:t>ляется не только формальным способом контакта с семьей, но и официаль</w:t>
        <w:softHyphen/>
        <w:t>ной записью об окончании терапии. В письме психотерапевт указывает ко</w:t>
        <w:softHyphen/>
        <w:t>личество проведенных сессий и выражает беспокойство насчет семьи или ее отдельных членов. Например, если психотерапевт обеспокоен суицид</w:t>
        <w:softHyphen/>
        <w:t>ными тенденциями одного из членов семьи, он указывает на это в письме. Письмо включает в себя приглашение в любой момент возобновить обще</w:t>
        <w:softHyphen/>
        <w:t>ние с психотерапевто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И наконец, хотя неожиданное прекращение терапии всегда является про</w:t>
        <w:softHyphen/>
        <w:t>фессиональной вредностью, психотерапевту необходимо идентифицировать возможные паттерны, которые чаще всего встречаются в его практике. На</w:t>
        <w:softHyphen/>
        <w:t>пример, чаще терапию прерывают на этапе установления соглашения? Или семьи прекращают посещать сессии на среднем этапе терапии? Что это за семьи — депрессивные, хаотичные, в которых один или несколько членов страдают алкоголизмом или отличаются неуправляемым поведением?</w:t>
      </w:r>
    </w:p>
    <w:p>
      <w:pPr>
        <w:sectPr>
          <w:headerReference w:type="default" r:id="rId18"/>
          <w:type w:val="nextPage"/>
          <w:pgSz w:w="11906" w:h="16838"/>
          <w:pgMar w:left="1134" w:right="1134" w:gutter="0" w:header="720" w:top="1440" w:footer="0" w:bottom="720"/>
          <w:pgNumType w:fmt="decimal"/>
          <w:formProt w:val="false"/>
          <w:textDirection w:val="lrTb"/>
          <w:docGrid w:type="default" w:linePitch="360" w:charSpace="0"/>
        </w:sectPr>
      </w:pPr>
    </w:p>
    <w:p>
      <w:pPr>
        <w:pStyle w:val="Normal"/>
        <w:shd w:fill="FFFFFF" w:val="clear"/>
        <w:tabs>
          <w:tab w:val="clear" w:pos="567"/>
          <w:tab w:val="left" w:pos="0" w:leader="none"/>
        </w:tabs>
        <w:spacing w:before="259" w:after="0"/>
        <w:ind w:firstLine="567"/>
        <w:jc w:val="both"/>
        <w:rPr>
          <w:rFonts w:ascii="Arial" w:hAnsi="Arial" w:cs="Arial"/>
          <w:spacing w:val="20"/>
          <w:sz w:val="24"/>
          <w:szCs w:val="24"/>
        </w:rPr>
      </w:pPr>
      <w:r>
        <w:rPr>
          <w:rFonts w:cs="Arial" w:ascii="Arial" w:hAnsi="Arial"/>
          <w:i w:val="false"/>
          <w:iCs w:val="false"/>
          <w:spacing w:val="20"/>
          <w:sz w:val="24"/>
          <w:szCs w:val="24"/>
        </w:rPr>
        <w:t>Постоянные паттерны прекращения терапии выступают обратной свя</w:t>
        <w:softHyphen/>
        <w:t>зью для наблюдательного психотерапевта, который готов научиться чему-то новому и улучшить свой стиль. В случае выявления таких паттернов не</w:t>
        <w:softHyphen/>
        <w:t>оценимую помощь психотерапевту в повышении его мастерства может ока</w:t>
        <w:softHyphen/>
        <w:t>зать конструктивная супервизия. Кроме того, это принесет пользу семьям, с которыми он работает.</w:t>
      </w:r>
    </w:p>
    <w:p>
      <w:pPr>
        <w:pStyle w:val="Normal"/>
        <w:shd w:fill="FFFFFF" w:val="clear"/>
        <w:tabs>
          <w:tab w:val="clear" w:pos="567"/>
          <w:tab w:val="left" w:pos="0" w:leader="none"/>
        </w:tabs>
        <w:spacing w:before="389" w:after="0"/>
        <w:ind w:firstLine="567"/>
        <w:jc w:val="both"/>
        <w:rPr>
          <w:rFonts w:ascii="Arial" w:hAnsi="Arial" w:cs="Arial"/>
          <w:spacing w:val="20"/>
          <w:sz w:val="24"/>
          <w:szCs w:val="24"/>
        </w:rPr>
      </w:pPr>
      <w:r>
        <w:rPr>
          <w:rFonts w:cs="Arial" w:ascii="Arial" w:hAnsi="Arial"/>
          <w:i w:val="false"/>
          <w:iCs w:val="false"/>
          <w:spacing w:val="20"/>
          <w:sz w:val="24"/>
          <w:szCs w:val="24"/>
        </w:rPr>
        <w:t>Резюме</w:t>
      </w:r>
    </w:p>
    <w:p>
      <w:pPr>
        <w:pStyle w:val="Normal"/>
        <w:shd w:fill="FFFFFF" w:val="clear"/>
        <w:tabs>
          <w:tab w:val="clear" w:pos="567"/>
          <w:tab w:val="left" w:pos="0" w:leader="none"/>
        </w:tabs>
        <w:spacing w:before="139" w:after="0"/>
        <w:ind w:firstLine="567"/>
        <w:jc w:val="both"/>
        <w:rPr>
          <w:rFonts w:ascii="Arial" w:hAnsi="Arial" w:cs="Arial"/>
          <w:spacing w:val="20"/>
          <w:sz w:val="24"/>
          <w:szCs w:val="24"/>
        </w:rPr>
      </w:pPr>
      <w:r>
        <w:rPr>
          <w:rFonts w:cs="Arial" w:ascii="Arial" w:hAnsi="Arial"/>
          <w:i w:val="false"/>
          <w:iCs w:val="false"/>
          <w:spacing w:val="20"/>
          <w:sz w:val="24"/>
          <w:szCs w:val="24"/>
        </w:rPr>
        <w:t>Завершение терапии больше напоминает завершение главы, чем книги. С точки зрения жизненного цикла, семьи никогда не достигают конечного пункта своего развития. Процесс эволюции непрерывно продолжается из поколения в поколение. Психотерапевт вступает во взаимодействие с семь</w:t>
        <w:softHyphen/>
        <w:t>ей для того, чтобы помочь устранить дисфункциональные паттерны, пре</w:t>
        <w:softHyphen/>
        <w:t>пятствующие росту всей семьи и отдельных ее членов. Затем психотерапевт как можно быстрее удаляется.</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Без сомнения, общение психотерапевта с семьей — формирование те</w:t>
        <w:softHyphen/>
        <w:t>рапевтического альянса — имеет начало, середину и конец, но слово «ко</w:t>
        <w:softHyphen/>
        <w:t>нец» имеет отношение только к отдельному отрезку времени. В работе боль</w:t>
        <w:softHyphen/>
        <w:t>шинства психотерапевтов есть случаи, когда семьи обращаются во второй или третий раз. Это не означает, что первый цикл терапии был неуспешным или незавершенным. Скорее это указывает на то, что члены семьи высоко оценили свой первый опыт общения с психотерапевтом. В противном слу</w:t>
        <w:softHyphen/>
        <w:t>чае они бы обратились к другому специалисту. Повторное обращение пока</w:t>
        <w:softHyphen/>
        <w:t>зывает, что семья испытывает трудности и нуждается в помощи. Либоу (</w:t>
      </w:r>
      <w:r>
        <w:rPr>
          <w:rFonts w:cs="Arial" w:ascii="Arial" w:hAnsi="Arial"/>
          <w:i w:val="false"/>
          <w:iCs w:val="false"/>
          <w:spacing w:val="20"/>
          <w:sz w:val="24"/>
          <w:szCs w:val="24"/>
          <w:lang w:val="en-US"/>
        </w:rPr>
        <w:t>Lebow</w:t>
      </w:r>
      <w:r>
        <w:rPr>
          <w:rFonts w:cs="Arial" w:ascii="Arial" w:hAnsi="Arial"/>
          <w:i w:val="false"/>
          <w:iCs w:val="false"/>
          <w:spacing w:val="20"/>
          <w:sz w:val="24"/>
          <w:szCs w:val="24"/>
        </w:rPr>
        <w:t>, 1995) называет это семейной психотерапией с открытым концом.</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Исходя из этой лонгитюдной перспективы, в процессе завершения те</w:t>
        <w:softHyphen/>
        <w:t>рапии специалист подводит итог достигнутым результатам, закрепляет на</w:t>
        <w:softHyphen/>
        <w:t>выки эффективного решения проблем и оставляет возможность для кон</w:t>
        <w:softHyphen/>
        <w:t>тактов в будущем.</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Эпилог</w:t>
      </w:r>
    </w:p>
    <w:p>
      <w:pPr>
        <w:pStyle w:val="Normal"/>
        <w:shd w:fill="FFFFFF" w:val="clear"/>
        <w:tabs>
          <w:tab w:val="clear" w:pos="567"/>
          <w:tab w:val="left" w:pos="0" w:leader="none"/>
        </w:tabs>
        <w:spacing w:before="1805" w:after="0"/>
        <w:ind w:firstLine="567"/>
        <w:jc w:val="both"/>
        <w:rPr>
          <w:rFonts w:ascii="Arial" w:hAnsi="Arial" w:cs="Arial"/>
          <w:spacing w:val="20"/>
          <w:sz w:val="24"/>
          <w:szCs w:val="24"/>
        </w:rPr>
      </w:pPr>
      <w:r>
        <w:rPr>
          <w:rFonts w:cs="Arial" w:ascii="Arial" w:hAnsi="Arial"/>
          <w:i w:val="false"/>
          <w:iCs w:val="false"/>
          <w:spacing w:val="20"/>
          <w:sz w:val="24"/>
          <w:szCs w:val="24"/>
        </w:rPr>
        <w:t>Когда я вел вводный курс по семейному консультирова</w:t>
        <w:softHyphen/>
        <w:t>нию, ко мне подошел студент и сказал: «В мае я получаю степень магистра по консультированию и собираюсь за</w:t>
        <w:softHyphen/>
        <w:t>няться частной практикой по супружеским и семейным проблемам. Как мне найти клиентов?» С разинутым ртом я пытался решить, что мне сделать — разразиться сме</w:t>
        <w:softHyphen/>
        <w:t>хом или ударить студента по голове. Закончив лишь ввод</w:t>
        <w:softHyphen/>
        <w:t>ный курс по семейному консультированию, студент едва ли разбирался в том, как задавать вопросы, не говоря уже об ответах.</w:t>
      </w:r>
    </w:p>
    <w:p>
      <w:pPr>
        <w:pStyle w:val="Normal"/>
        <w:shd w:fill="FFFFFF" w:val="clear"/>
        <w:tabs>
          <w:tab w:val="clear" w:pos="567"/>
          <w:tab w:val="left" w:pos="0" w:leader="none"/>
        </w:tabs>
        <w:spacing w:before="5" w:after="0"/>
        <w:ind w:firstLine="567"/>
        <w:jc w:val="both"/>
        <w:rPr>
          <w:rFonts w:ascii="Arial" w:hAnsi="Arial" w:cs="Arial"/>
          <w:spacing w:val="20"/>
          <w:sz w:val="24"/>
          <w:szCs w:val="24"/>
        </w:rPr>
      </w:pPr>
      <w:r>
        <w:rPr>
          <w:rFonts w:cs="Arial" w:ascii="Arial" w:hAnsi="Arial"/>
          <w:i w:val="false"/>
          <w:iCs w:val="false"/>
          <w:spacing w:val="20"/>
          <w:sz w:val="24"/>
          <w:szCs w:val="24"/>
        </w:rPr>
        <w:t>Но меня больше всего удивило его надменное отно</w:t>
        <w:softHyphen/>
        <w:t>шение к работе с людьми, особенно с семьями. Работа с людьми в интимной обстановке психотерапевтических сессий — большая ответственность и святое доверие. Люди, с которыми вы работаете как психотерапевт, бу</w:t>
        <w:softHyphen/>
        <w:t>дут считать вас «экспертом» и придавать большое значе</w:t>
        <w:softHyphen/>
        <w:t>ние вашим словам. Вы можете и принести пользу, и на</w:t>
        <w:softHyphen/>
        <w:t>нести вред. Поэтому ваша задача — дать своим клиентам все самое лучшее из того, что вы умеете. Следовательно, вам никогда не будет хватать ни опыта, ни подготовки, нисупервизии.</w:t>
      </w:r>
    </w:p>
    <w:p>
      <w:pPr>
        <w:pStyle w:val="Normal"/>
        <w:shd w:fill="FFFFFF" w:val="clear"/>
        <w:tabs>
          <w:tab w:val="clear" w:pos="567"/>
          <w:tab w:val="left" w:pos="0" w:leader="none"/>
        </w:tabs>
        <w:ind w:firstLine="567"/>
        <w:jc w:val="both"/>
        <w:rPr>
          <w:rFonts w:ascii="Arial" w:hAnsi="Arial" w:cs="Arial"/>
          <w:spacing w:val="20"/>
          <w:sz w:val="24"/>
          <w:szCs w:val="24"/>
        </w:rPr>
      </w:pPr>
      <w:r>
        <w:rPr>
          <w:rFonts w:cs="Arial" w:ascii="Arial" w:hAnsi="Arial"/>
          <w:i w:val="false"/>
          <w:iCs w:val="false"/>
          <w:spacing w:val="20"/>
          <w:sz w:val="24"/>
          <w:szCs w:val="24"/>
        </w:rPr>
        <w:t>Если вы позволите мне сделать еще несколько имп</w:t>
        <w:softHyphen/>
        <w:t>ровизированных заявлений, то далее я представлю пере</w:t>
        <w:softHyphen/>
        <w:t>чень дозволенного и недопустимого в семейной психо</w:t>
        <w:softHyphen/>
        <w:t>терапии.</w:t>
      </w:r>
    </w:p>
    <w:p>
      <w:pPr>
        <w:pStyle w:val="Normal"/>
        <w:shd w:fill="FFFFFF" w:val="clear"/>
        <w:tabs>
          <w:tab w:val="clear" w:pos="567"/>
          <w:tab w:val="left" w:pos="0" w:leader="none"/>
        </w:tabs>
        <w:spacing w:before="29" w:after="0"/>
        <w:ind w:firstLine="567"/>
        <w:jc w:val="both"/>
        <w:rPr>
          <w:rFonts w:ascii="Arial" w:hAnsi="Arial" w:cs="Arial"/>
          <w:spacing w:val="20"/>
          <w:sz w:val="24"/>
          <w:szCs w:val="24"/>
        </w:rPr>
      </w:pPr>
      <w:r>
        <w:rPr>
          <w:rFonts w:cs="Arial" w:ascii="Arial" w:hAnsi="Arial"/>
          <w:i w:val="false"/>
          <w:iCs w:val="false"/>
          <w:spacing w:val="20"/>
          <w:sz w:val="24"/>
          <w:szCs w:val="24"/>
        </w:rPr>
        <w:t>•</w:t>
      </w:r>
      <w:r>
        <w:rPr>
          <w:rFonts w:eastAsia="Arial" w:cs="Arial" w:ascii="Arial" w:hAnsi="Arial"/>
          <w:i w:val="false"/>
          <w:iCs w:val="false"/>
          <w:spacing w:val="20"/>
          <w:sz w:val="24"/>
          <w:szCs w:val="24"/>
        </w:rPr>
        <w:t xml:space="preserve"> </w:t>
      </w:r>
      <w:r>
        <w:rPr>
          <w:rFonts w:cs="Arial" w:ascii="Arial" w:hAnsi="Arial"/>
          <w:i w:val="false"/>
          <w:iCs w:val="false"/>
          <w:spacing w:val="20"/>
          <w:sz w:val="24"/>
          <w:szCs w:val="24"/>
        </w:rPr>
        <w:t>Требуйте от членов семьи только того, что вы тре</w:t>
        <w:softHyphen/>
        <w:t>буете от себя самого. Психотерапевты славятся тем, что просят своих клиентов продемонстриро</w:t>
        <w:softHyphen/>
        <w:t>вать именно такое поведение, которое сами счи</w:t>
        <w:softHyphen/>
        <w:t>тают трудновыполнимым. Например, рекоменда</w:t>
        <w:softHyphen/>
        <w:t>ция одному из супругов вступить в конфронтацию с другим супругом будет звучать более убедитель</w:t>
        <w:softHyphen/>
        <w:t>но, если психотерапевт также способен на такое поведение.</w:t>
      </w:r>
    </w:p>
    <w:p>
      <w:pPr>
        <w:pStyle w:val="Normal"/>
        <w:numPr>
          <w:ilvl w:val="0"/>
          <w:numId w:val="84"/>
        </w:numPr>
        <w:shd w:fill="FFFFFF" w:val="clear"/>
        <w:tabs>
          <w:tab w:val="clear" w:pos="567"/>
          <w:tab w:val="left" w:pos="0" w:leader="none"/>
          <w:tab w:val="left" w:pos="696" w:leader="none"/>
        </w:tabs>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Аналогичным образом, не-решайте во время сессий со своими кли</w:t>
        <w:softHyphen/>
        <w:br/>
        <w:t>ентами те проблемы, которые относятся к вашей родной семье. Де</w:t>
        <w:softHyphen/>
        <w:br/>
        <w:t>лайте это в процессе индивидуальной психотерапии со своим лич</w:t>
        <w:softHyphen/>
        <w:br/>
        <w:t>ным психологом.</w:t>
      </w:r>
    </w:p>
    <w:p>
      <w:pPr>
        <w:pStyle w:val="Normal"/>
        <w:numPr>
          <w:ilvl w:val="0"/>
          <w:numId w:val="84"/>
        </w:numPr>
        <w:shd w:fill="FFFFFF" w:val="clear"/>
        <w:tabs>
          <w:tab w:val="clear" w:pos="567"/>
          <w:tab w:val="left" w:pos="0" w:leader="none"/>
          <w:tab w:val="left" w:pos="696" w:leader="none"/>
        </w:tabs>
        <w:spacing w:before="62" w:after="0"/>
        <w:ind w:left="0" w:firstLine="567"/>
        <w:jc w:val="both"/>
        <w:rPr>
          <w:rFonts w:ascii="Arial" w:hAnsi="Arial" w:cs="Arial"/>
          <w:i w:val="false"/>
          <w:i w:val="false"/>
          <w:iCs w:val="false"/>
          <w:spacing w:val="20"/>
          <w:sz w:val="24"/>
          <w:szCs w:val="24"/>
        </w:rPr>
      </w:pPr>
      <w:r>
        <w:rPr>
          <w:rFonts w:cs="Arial" w:ascii="Arial" w:hAnsi="Arial"/>
          <w:i w:val="false"/>
          <w:iCs w:val="false"/>
          <w:spacing w:val="20"/>
          <w:sz w:val="24"/>
          <w:szCs w:val="24"/>
        </w:rPr>
        <w:t>Не пытайтесь ставить перед семьей идеальные цели. Идеальные се</w:t>
        <w:softHyphen/>
        <w:br/>
        <w:t>мьи существуют в психологических теориях и на телевидении! Го</w:t>
        <w:softHyphen/>
        <w:br/>
        <w:t>раздо вероятнее добиться реалистичных целей, забыв о немыслимых</w:t>
        <w:br/>
        <w:t>высотах.</w:t>
      </w:r>
    </w:p>
    <w:p>
      <w:pPr>
        <w:pStyle w:val="Normal"/>
        <w:numPr>
          <w:ilvl w:val="0"/>
          <w:numId w:val="84"/>
        </w:numPr>
        <w:shd w:fill="FFFFFF" w:val="clear"/>
        <w:tabs>
          <w:tab w:val="clear" w:pos="567"/>
          <w:tab w:val="left" w:pos="0" w:leader="none"/>
          <w:tab w:val="left" w:pos="696" w:leader="none"/>
        </w:tabs>
        <w:spacing w:before="72" w:after="0"/>
        <w:ind w:left="0" w:firstLine="567"/>
        <w:jc w:val="both"/>
        <w:rPr/>
      </w:pPr>
      <w:r>
        <w:rPr>
          <w:rFonts w:cs="Arial" w:ascii="Arial" w:hAnsi="Arial"/>
          <w:i w:val="false"/>
          <w:iCs w:val="false"/>
          <w:spacing w:val="20"/>
          <w:sz w:val="24"/>
          <w:szCs w:val="24"/>
        </w:rPr>
        <w:t>Разрешите семьям учить и направлять вас. Каждая семья отличается</w:t>
        <w:br/>
        <w:t>своим уникальным стилем, и в процессе знакомства с особенностя</w:t>
        <w:softHyphen/>
        <w:br/>
        <w:t>ми функционирования разных семей вы сможете расширить свой</w:t>
        <w:br/>
        <w:t>опыт.</w:t>
      </w:r>
    </w:p>
    <w:p>
      <w:pPr>
        <w:pStyle w:val="Normal"/>
        <w:numPr>
          <w:ilvl w:val="0"/>
          <w:numId w:val="84"/>
        </w:numPr>
        <w:shd w:fill="FFFFFF" w:val="clear"/>
        <w:tabs>
          <w:tab w:val="clear" w:pos="567"/>
          <w:tab w:val="left" w:pos="0" w:leader="none"/>
          <w:tab w:val="left" w:pos="696" w:leader="none"/>
        </w:tabs>
        <w:spacing w:before="67" w:after="0"/>
        <w:ind w:left="0" w:firstLine="567"/>
        <w:jc w:val="both"/>
        <w:rPr/>
      </w:pPr>
      <w:r>
        <w:rPr>
          <w:rFonts w:cs="Arial" w:ascii="Arial" w:hAnsi="Arial"/>
          <w:i w:val="false"/>
          <w:iCs w:val="false"/>
          <w:spacing w:val="20"/>
          <w:sz w:val="24"/>
          <w:szCs w:val="24"/>
        </w:rPr>
        <w:t>Будьте гибкими и цените разнообразие подходов. По данным иссле</w:t>
        <w:softHyphen/>
        <w:br/>
        <w:t>дований, ни одна теория (или метод) не является более эффектив</w:t>
        <w:softHyphen/>
        <w:br/>
        <w:t>ной в решении семейных проблем по сравнению с другой. Скорее</w:t>
        <w:br/>
        <w:t>разнообразие теорий позволяет выбирать наиболее подходящий под</w:t>
        <w:softHyphen/>
        <w:br/>
        <w:t>ход для конкретной семьи и проблемы (</w:t>
      </w:r>
      <w:r>
        <w:rPr>
          <w:rFonts w:cs="Arial" w:ascii="Arial" w:hAnsi="Arial"/>
          <w:i w:val="false"/>
          <w:iCs w:val="false"/>
          <w:spacing w:val="20"/>
          <w:sz w:val="24"/>
          <w:szCs w:val="24"/>
          <w:lang w:val="en-US"/>
        </w:rPr>
        <w:t>Lebow</w:t>
      </w:r>
      <w:r>
        <w:rPr>
          <w:rFonts w:cs="Arial" w:ascii="Arial" w:hAnsi="Arial"/>
          <w:i w:val="false"/>
          <w:iCs w:val="false"/>
          <w:spacing w:val="20"/>
          <w:sz w:val="24"/>
          <w:szCs w:val="24"/>
        </w:rPr>
        <w:t>, 2000).</w:t>
      </w:r>
    </w:p>
    <w:p>
      <w:pPr>
        <w:pStyle w:val="Normal"/>
        <w:shd w:fill="FFFFFF" w:val="clear"/>
        <w:tabs>
          <w:tab w:val="clear" w:pos="567"/>
          <w:tab w:val="left" w:pos="0" w:leader="none"/>
        </w:tabs>
        <w:spacing w:before="29" w:after="0"/>
        <w:ind w:firstLine="567"/>
        <w:jc w:val="both"/>
        <w:rPr/>
      </w:pPr>
      <w:r>
        <w:rPr>
          <w:rFonts w:cs="Arial" w:ascii="Arial" w:hAnsi="Arial"/>
          <w:i w:val="false"/>
          <w:iCs w:val="false"/>
          <w:spacing w:val="20"/>
          <w:sz w:val="24"/>
          <w:szCs w:val="24"/>
        </w:rPr>
        <w:t>Ваше развитие как семейного психотерапевта и ваша профессиональ</w:t>
        <w:softHyphen/>
        <w:t>ная репутация будут зависеть от вашей способности проявлять уважение к семьям и отдельным их членам. Проявление уважения влечет за собой от</w:t>
        <w:softHyphen/>
        <w:t>крытость в общении с членами семьи и стремление делать все возможное, чтобы помочь им справиться с трудностями. Исследования показали, что эффективность любой терапии может значительно меняться в зависимости от того, как психотерапевт ее проводит, поскольку основным фактором ус</w:t>
        <w:softHyphen/>
        <w:t>пешности лечения является личность специалиста (</w:t>
      </w:r>
      <w:r>
        <w:rPr>
          <w:rFonts w:cs="Arial" w:ascii="Arial" w:hAnsi="Arial"/>
          <w:i w:val="false"/>
          <w:iCs w:val="false"/>
          <w:spacing w:val="20"/>
          <w:sz w:val="24"/>
          <w:szCs w:val="24"/>
          <w:lang w:val="en-US"/>
        </w:rPr>
        <w:t>Luborsky</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McLellan</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Woody</w:t>
      </w:r>
      <w:r>
        <w:rPr>
          <w:rFonts w:cs="Arial" w:ascii="Arial" w:hAnsi="Arial"/>
          <w:i w:val="false"/>
          <w:iCs w:val="false"/>
          <w:spacing w:val="20"/>
          <w:sz w:val="24"/>
          <w:szCs w:val="24"/>
        </w:rPr>
        <w:t xml:space="preserve">, </w:t>
      </w:r>
      <w:r>
        <w:rPr>
          <w:rFonts w:cs="Arial" w:ascii="Arial" w:hAnsi="Arial"/>
          <w:i w:val="false"/>
          <w:iCs w:val="false"/>
          <w:spacing w:val="20"/>
          <w:sz w:val="24"/>
          <w:szCs w:val="24"/>
          <w:lang w:val="en-US"/>
        </w:rPr>
        <w:t>O</w:t>
      </w:r>
      <w:r>
        <w:rPr>
          <w:rFonts w:cs="Arial" w:ascii="Arial" w:hAnsi="Arial"/>
          <w:i w:val="false"/>
          <w:iCs w:val="false"/>
          <w:spacing w:val="20"/>
          <w:sz w:val="24"/>
          <w:szCs w:val="24"/>
        </w:rPr>
        <w:t>'</w:t>
      </w:r>
      <w:r>
        <w:rPr>
          <w:rFonts w:cs="Arial" w:ascii="Arial" w:hAnsi="Arial"/>
          <w:i w:val="false"/>
          <w:iCs w:val="false"/>
          <w:spacing w:val="20"/>
          <w:sz w:val="24"/>
          <w:szCs w:val="24"/>
          <w:lang w:val="en-US"/>
        </w:rPr>
        <w:t>Brien</w:t>
      </w:r>
      <w:r>
        <w:rPr>
          <w:rFonts w:cs="Arial" w:ascii="Arial" w:hAnsi="Arial"/>
          <w:i w:val="false"/>
          <w:iCs w:val="false"/>
          <w:spacing w:val="20"/>
          <w:sz w:val="24"/>
          <w:szCs w:val="24"/>
        </w:rPr>
        <w:t xml:space="preserve"> &amp; </w:t>
      </w:r>
      <w:r>
        <w:rPr>
          <w:rFonts w:cs="Arial" w:ascii="Arial" w:hAnsi="Arial"/>
          <w:i w:val="false"/>
          <w:iCs w:val="false"/>
          <w:spacing w:val="20"/>
          <w:sz w:val="24"/>
          <w:szCs w:val="24"/>
          <w:lang w:val="en-US"/>
        </w:rPr>
        <w:t>Auerbach</w:t>
      </w:r>
      <w:r>
        <w:rPr>
          <w:rFonts w:cs="Arial" w:ascii="Arial" w:hAnsi="Arial"/>
          <w:i w:val="false"/>
          <w:iCs w:val="false"/>
          <w:spacing w:val="20"/>
          <w:sz w:val="24"/>
          <w:szCs w:val="24"/>
        </w:rPr>
        <w:t>, 1985). Помните, что самым ценным источни</w:t>
        <w:softHyphen/>
        <w:t>ком развития ваших профессиональных навыков служат не техники или теори</w:t>
      </w:r>
      <w:r>
        <w:rPr>
          <w:i w:val="false"/>
          <w:iCs w:val="false"/>
          <w:color w:val="000000"/>
          <w:spacing w:val="-3"/>
          <w:sz w:val="22"/>
          <w:szCs w:val="22"/>
        </w:rPr>
        <w:t>и, а вы сами.</w:t>
      </w:r>
    </w:p>
    <w:sectPr>
      <w:type w:val="continuous"/>
      <w:pgSz w:w="11906" w:h="16838"/>
      <w:pgMar w:left="1134" w:right="1134"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1" name="Frame4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7"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18"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
        </w:tabs>
        <w:ind w:left="0" w:hanging="0"/>
      </w:pPr>
      <w:rPr>
        <w:rFonts w:ascii="Times New Roman" w:hAnsi="Times New Roman" w:cs="Times New Roman"/>
      </w:rPr>
    </w:lvl>
  </w:abstractNum>
  <w:abstractNum w:abstractNumId="2">
    <w:lvl w:ilvl="0">
      <w:start w:val="1"/>
      <w:numFmt w:val="decimal"/>
      <w:lvlText w:val="%1."/>
      <w:lvlJc w:val="left"/>
      <w:pPr>
        <w:tabs>
          <w:tab w:val="num" w:pos="567"/>
        </w:tabs>
        <w:ind w:left="0" w:hanging="0"/>
      </w:pPr>
      <w:rPr>
        <w:rFonts w:ascii="Times New Roman" w:hAnsi="Times New Roman" w:cs="Times New Roman"/>
      </w:rPr>
    </w:lvl>
  </w:abstractNum>
  <w:abstractNum w:abstractNumId="3">
    <w:lvl w:ilvl="0">
      <w:start w:val="1"/>
      <w:numFmt w:val="decimal"/>
      <w:lvlText w:val="%1."/>
      <w:lvlJc w:val="left"/>
      <w:pPr>
        <w:tabs>
          <w:tab w:val="num" w:pos="187"/>
        </w:tabs>
        <w:ind w:left="0" w:hanging="0"/>
      </w:pPr>
      <w:rPr>
        <w:rFonts w:ascii="Times New Roman" w:hAnsi="Times New Roman" w:cs="Times New Roman"/>
      </w:rPr>
    </w:lvl>
  </w:abstractNum>
  <w:abstractNum w:abstractNumId="4">
    <w:lvl w:ilvl="0">
      <w:start w:val="1"/>
      <w:numFmt w:val="decimal"/>
      <w:lvlText w:val="%1."/>
      <w:lvlJc w:val="left"/>
      <w:pPr>
        <w:tabs>
          <w:tab w:val="num" w:pos="206"/>
        </w:tabs>
        <w:ind w:left="0" w:hanging="0"/>
      </w:pPr>
      <w:rPr>
        <w:rFonts w:ascii="Times New Roman" w:hAnsi="Times New Roman" w:cs="Times New Roman"/>
      </w:rPr>
    </w:lvl>
  </w:abstractNum>
  <w:abstractNum w:abstractNumId="5">
    <w:lvl w:ilvl="0">
      <w:start w:val="6"/>
      <w:numFmt w:val="decimal"/>
      <w:lvlText w:val="%1."/>
      <w:lvlJc w:val="left"/>
      <w:pPr>
        <w:tabs>
          <w:tab w:val="num" w:pos="567"/>
        </w:tabs>
        <w:ind w:left="0" w:hanging="0"/>
      </w:pPr>
      <w:rPr>
        <w:rFonts w:ascii="Times New Roman" w:hAnsi="Times New Roman" w:cs="Times New Roman"/>
      </w:rPr>
    </w:lvl>
  </w:abstractNum>
  <w:abstractNum w:abstractNumId="6">
    <w:lvl w:ilvl="0">
      <w:start w:val="1"/>
      <w:numFmt w:val="decimal"/>
      <w:lvlText w:val="%1."/>
      <w:lvlJc w:val="left"/>
      <w:pPr>
        <w:tabs>
          <w:tab w:val="num" w:pos="567"/>
        </w:tabs>
        <w:ind w:left="907" w:hanging="453"/>
      </w:pPr>
      <w:rPr/>
    </w:lvl>
  </w:abstractNum>
  <w:abstractNum w:abstractNumId="7">
    <w:lvl w:ilvl="0">
      <w:start w:val="1"/>
      <w:numFmt w:val="decimal"/>
      <w:lvlText w:val="%1."/>
      <w:lvlJc w:val="left"/>
      <w:pPr>
        <w:tabs>
          <w:tab w:val="num" w:pos="567"/>
        </w:tabs>
        <w:ind w:left="720" w:hanging="360"/>
      </w:pPr>
      <w:rPr/>
    </w:lvl>
  </w:abstractNum>
  <w:abstractNum w:abstractNumId="8">
    <w:lvl w:ilvl="0">
      <w:start w:val="1"/>
      <w:numFmt w:val="decimal"/>
      <w:lvlText w:val="%1."/>
      <w:lvlJc w:val="left"/>
      <w:pPr>
        <w:tabs>
          <w:tab w:val="num" w:pos="567"/>
        </w:tabs>
        <w:ind w:left="0" w:hanging="0"/>
      </w:pPr>
      <w:rPr>
        <w:rFonts w:ascii="Times New Roman" w:hAnsi="Times New Roman" w:cs="Times New Roman"/>
      </w:rPr>
    </w:lvl>
  </w:abstractNum>
  <w:abstractNum w:abstractNumId="9">
    <w:lvl w:ilvl="0">
      <w:start w:val="2"/>
      <w:numFmt w:val="decimal"/>
      <w:lvlText w:val="%1."/>
      <w:lvlJc w:val="left"/>
      <w:pPr>
        <w:tabs>
          <w:tab w:val="num" w:pos="567"/>
        </w:tabs>
        <w:ind w:left="0" w:hanging="0"/>
      </w:pPr>
      <w:rPr>
        <w:rFonts w:ascii="Times New Roman" w:hAnsi="Times New Roman" w:cs="Times New Roman"/>
      </w:rPr>
    </w:lvl>
  </w:abstractNum>
  <w:abstractNum w:abstractNumId="10">
    <w:lvl w:ilvl="0">
      <w:start w:val="1"/>
      <w:numFmt w:val="decimal"/>
      <w:lvlText w:val="%1."/>
      <w:lvlJc w:val="left"/>
      <w:pPr>
        <w:tabs>
          <w:tab w:val="num" w:pos="567"/>
        </w:tabs>
        <w:ind w:left="0" w:hanging="0"/>
      </w:pPr>
      <w:rPr>
        <w:rFonts w:ascii="Times New Roman" w:hAnsi="Times New Roman" w:cs="Times New Roman"/>
      </w:rPr>
    </w:lvl>
  </w:abstractNum>
  <w:abstractNum w:abstractNumId="11">
    <w:lvl w:ilvl="0">
      <w:start w:val="1"/>
      <w:numFmt w:val="decimal"/>
      <w:lvlText w:val="%1."/>
      <w:lvlJc w:val="left"/>
      <w:pPr>
        <w:tabs>
          <w:tab w:val="num" w:pos="964"/>
        </w:tabs>
        <w:ind w:left="1134" w:hanging="283"/>
      </w:pPr>
      <w:rPr/>
    </w:lvl>
  </w:abstractNum>
  <w:abstractNum w:abstractNumId="12">
    <w:lvl w:ilvl="0">
      <w:start w:val="1"/>
      <w:numFmt w:val="decimal"/>
      <w:lvlText w:val="%1."/>
      <w:lvlJc w:val="left"/>
      <w:pPr>
        <w:tabs>
          <w:tab w:val="num" w:pos="567"/>
        </w:tabs>
        <w:ind w:left="0" w:hanging="0"/>
      </w:pPr>
      <w:rPr>
        <w:rFonts w:ascii="Times New Roman" w:hAnsi="Times New Roman" w:cs="Times New Roman"/>
      </w:rPr>
    </w:lvl>
  </w:abstractNum>
  <w:abstractNum w:abstractNumId="13">
    <w:lvl w:ilvl="0">
      <w:start w:val="65535"/>
      <w:numFmt w:val="bullet"/>
      <w:lvlText w:val="•"/>
      <w:lvlJc w:val="left"/>
      <w:pPr>
        <w:tabs>
          <w:tab w:val="num" w:pos="567"/>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567"/>
        </w:tabs>
        <w:ind w:left="0" w:hanging="0"/>
      </w:pPr>
      <w:rPr>
        <w:rFonts w:ascii="Times New Roman" w:hAnsi="Times New Roman" w:cs="Times New Roman"/>
      </w:rPr>
    </w:lvl>
  </w:abstractNum>
  <w:abstractNum w:abstractNumId="15">
    <w:lvl w:ilvl="0">
      <w:start w:val="1"/>
      <w:numFmt w:val="decimal"/>
      <w:lvlText w:val="%1."/>
      <w:lvlJc w:val="left"/>
      <w:pPr>
        <w:tabs>
          <w:tab w:val="num" w:pos="567"/>
        </w:tabs>
        <w:ind w:left="0" w:hanging="0"/>
      </w:pPr>
      <w:rPr>
        <w:rFonts w:ascii="Times New Roman" w:hAnsi="Times New Roman" w:cs="Times New Roman"/>
      </w:rPr>
    </w:lvl>
  </w:abstractNum>
  <w:abstractNum w:abstractNumId="16">
    <w:lvl w:ilvl="0">
      <w:start w:val="2"/>
      <w:numFmt w:val="decimal"/>
      <w:lvlText w:val="%1."/>
      <w:lvlJc w:val="left"/>
      <w:pPr>
        <w:tabs>
          <w:tab w:val="num" w:pos="567"/>
        </w:tabs>
        <w:ind w:left="0" w:hanging="0"/>
      </w:pPr>
      <w:rPr>
        <w:rFonts w:ascii="Times New Roman" w:hAnsi="Times New Roman" w:cs="Times New Roman"/>
      </w:rPr>
    </w:lvl>
  </w:abstractNum>
  <w:abstractNum w:abstractNumId="17">
    <w:lvl w:ilvl="0">
      <w:start w:val="1"/>
      <w:numFmt w:val="decimal"/>
      <w:lvlText w:val="%1."/>
      <w:lvlJc w:val="left"/>
      <w:pPr>
        <w:tabs>
          <w:tab w:val="num" w:pos="274"/>
        </w:tabs>
        <w:ind w:left="0" w:hanging="0"/>
      </w:pPr>
      <w:rPr>
        <w:rFonts w:ascii="Times New Roman" w:hAnsi="Times New Roman" w:cs="Times New Roman"/>
      </w:rPr>
    </w:lvl>
  </w:abstractNum>
  <w:abstractNum w:abstractNumId="18">
    <w:lvl w:ilvl="0">
      <w:start w:val="65535"/>
      <w:numFmt w:val="bullet"/>
      <w:lvlText w:val="•"/>
      <w:lvlJc w:val="left"/>
      <w:pPr>
        <w:tabs>
          <w:tab w:val="num" w:pos="567"/>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163"/>
        </w:tabs>
        <w:ind w:left="0" w:hanging="0"/>
      </w:pPr>
      <w:rPr>
        <w:rFonts w:ascii="Times New Roman" w:hAnsi="Times New Roman" w:cs="Times New Roman"/>
      </w:rPr>
    </w:lvl>
  </w:abstractNum>
  <w:abstractNum w:abstractNumId="20">
    <w:lvl w:ilvl="0">
      <w:start w:val="1"/>
      <w:numFmt w:val="decimal"/>
      <w:lvlText w:val="%1."/>
      <w:lvlJc w:val="left"/>
      <w:pPr>
        <w:tabs>
          <w:tab w:val="num" w:pos="567"/>
        </w:tabs>
        <w:ind w:left="0" w:hanging="0"/>
      </w:pPr>
      <w:rPr>
        <w:rFonts w:ascii="Times New Roman" w:hAnsi="Times New Roman" w:cs="Times New Roman"/>
      </w:rPr>
    </w:lvl>
  </w:abstractNum>
  <w:abstractNum w:abstractNumId="21">
    <w:lvl w:ilvl="0">
      <w:start w:val="1"/>
      <w:numFmt w:val="decimal"/>
      <w:lvlText w:val="%1."/>
      <w:lvlJc w:val="left"/>
      <w:pPr>
        <w:tabs>
          <w:tab w:val="num" w:pos="567"/>
        </w:tabs>
        <w:ind w:left="0" w:hanging="0"/>
      </w:pPr>
      <w:rPr>
        <w:rFonts w:ascii="Times New Roman" w:hAnsi="Times New Roman" w:cs="Times New Roman"/>
      </w:rPr>
    </w:lvl>
  </w:abstractNum>
  <w:abstractNum w:abstractNumId="22">
    <w:lvl w:ilvl="0">
      <w:start w:val="1"/>
      <w:numFmt w:val="decimal"/>
      <w:lvlText w:val="%1."/>
      <w:lvlJc w:val="left"/>
      <w:pPr>
        <w:tabs>
          <w:tab w:val="num" w:pos="192"/>
        </w:tabs>
        <w:ind w:left="0" w:hanging="0"/>
      </w:pPr>
      <w:rPr>
        <w:rFonts w:ascii="Times New Roman" w:hAnsi="Times New Roman" w:cs="Times New Roman"/>
      </w:rPr>
    </w:lvl>
  </w:abstractNum>
  <w:abstractNum w:abstractNumId="23">
    <w:lvl w:ilvl="0">
      <w:start w:val="1"/>
      <w:numFmt w:val="decimal"/>
      <w:lvlText w:val="%1."/>
      <w:lvlJc w:val="left"/>
      <w:pPr>
        <w:tabs>
          <w:tab w:val="num" w:pos="567"/>
        </w:tabs>
        <w:ind w:left="0" w:hanging="0"/>
      </w:pPr>
      <w:rPr>
        <w:rFonts w:ascii="Times New Roman" w:hAnsi="Times New Roman" w:cs="Times New Roman"/>
      </w:rPr>
    </w:lvl>
  </w:abstractNum>
  <w:abstractNum w:abstractNumId="24">
    <w:lvl w:ilvl="0">
      <w:start w:val="4"/>
      <w:numFmt w:val="decimal"/>
      <w:lvlText w:val="%1."/>
      <w:lvlJc w:val="left"/>
      <w:pPr>
        <w:tabs>
          <w:tab w:val="num" w:pos="567"/>
        </w:tabs>
        <w:ind w:left="0" w:hanging="0"/>
      </w:pPr>
      <w:rPr>
        <w:rFonts w:ascii="Times New Roman" w:hAnsi="Times New Roman" w:cs="Times New Roman"/>
      </w:rPr>
    </w:lvl>
  </w:abstractNum>
  <w:abstractNum w:abstractNumId="25">
    <w:lvl w:ilvl="0">
      <w:start w:val="1"/>
      <w:numFmt w:val="decimal"/>
      <w:lvlText w:val="%1."/>
      <w:lvlJc w:val="left"/>
      <w:pPr>
        <w:tabs>
          <w:tab w:val="num" w:pos="182"/>
        </w:tabs>
        <w:ind w:left="0" w:hanging="0"/>
      </w:pPr>
      <w:rPr>
        <w:rFonts w:ascii="Times New Roman" w:hAnsi="Times New Roman" w:cs="Times New Roman"/>
      </w:rPr>
    </w:lvl>
  </w:abstractNum>
  <w:abstractNum w:abstractNumId="26">
    <w:lvl w:ilvl="0">
      <w:start w:val="1"/>
      <w:numFmt w:val="decimal"/>
      <w:lvlText w:val="%1."/>
      <w:lvlJc w:val="left"/>
      <w:pPr>
        <w:tabs>
          <w:tab w:val="num" w:pos="567"/>
        </w:tabs>
        <w:ind w:left="0" w:hanging="0"/>
      </w:pPr>
      <w:rPr>
        <w:rFonts w:ascii="Times New Roman" w:hAnsi="Times New Roman" w:cs="Times New Roman"/>
      </w:rPr>
    </w:lvl>
  </w:abstractNum>
  <w:abstractNum w:abstractNumId="27">
    <w:lvl w:ilvl="0">
      <w:start w:val="1"/>
      <w:numFmt w:val="decimal"/>
      <w:lvlText w:val="%1."/>
      <w:lvlJc w:val="left"/>
      <w:pPr>
        <w:tabs>
          <w:tab w:val="num" w:pos="567"/>
        </w:tabs>
        <w:ind w:left="0" w:hanging="0"/>
      </w:pPr>
      <w:rPr>
        <w:rFonts w:ascii="Times New Roman" w:hAnsi="Times New Roman" w:cs="Times New Roman"/>
      </w:rPr>
    </w:lvl>
  </w:abstractNum>
  <w:abstractNum w:abstractNumId="28">
    <w:lvl w:ilvl="0">
      <w:start w:val="65535"/>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bullet"/>
      <w:lvlText w:val=""/>
      <w:lvlJc w:val="left"/>
      <w:pPr>
        <w:tabs>
          <w:tab w:val="num" w:pos="1287"/>
        </w:tabs>
        <w:ind w:left="1287" w:hanging="360"/>
      </w:pPr>
      <w:rPr>
        <w:rFonts w:ascii="Wingdings" w:hAnsi="Wingdings" w:cs="Wingdings" w:hint="default"/>
      </w:rPr>
    </w:lvl>
  </w:abstractNum>
  <w:abstractNum w:abstractNumId="30">
    <w:lvl w:ilvl="0">
      <w:start w:val="1"/>
      <w:numFmt w:val="decimal"/>
      <w:lvlText w:val="%1."/>
      <w:lvlJc w:val="left"/>
      <w:pPr>
        <w:tabs>
          <w:tab w:val="num" w:pos="178"/>
        </w:tabs>
        <w:ind w:left="0" w:hanging="0"/>
      </w:pPr>
      <w:rPr>
        <w:rFonts w:ascii="Times New Roman" w:hAnsi="Times New Roman" w:cs="Times New Roman"/>
      </w:rPr>
    </w:lvl>
  </w:abstractNum>
  <w:abstractNum w:abstractNumId="31">
    <w:lvl w:ilvl="0">
      <w:start w:val="1"/>
      <w:numFmt w:val="decimal"/>
      <w:lvlText w:val="%1."/>
      <w:lvlJc w:val="left"/>
      <w:pPr>
        <w:tabs>
          <w:tab w:val="num" w:pos="567"/>
        </w:tabs>
        <w:ind w:left="0" w:hanging="0"/>
      </w:pPr>
      <w:rPr>
        <w:rFonts w:ascii="Times New Roman" w:hAnsi="Times New Roman" w:cs="Times New Roman"/>
      </w:rPr>
    </w:lvl>
  </w:abstractNum>
  <w:abstractNum w:abstractNumId="32">
    <w:lvl w:ilvl="0">
      <w:start w:val="1"/>
      <w:numFmt w:val="decimal"/>
      <w:lvlText w:val="%1."/>
      <w:lvlJc w:val="left"/>
      <w:pPr>
        <w:tabs>
          <w:tab w:val="num" w:pos="567"/>
        </w:tabs>
        <w:ind w:left="0" w:hanging="0"/>
      </w:pPr>
      <w:rPr>
        <w:rFonts w:ascii="Times New Roman" w:hAnsi="Times New Roman" w:cs="Times New Roman"/>
      </w:rPr>
    </w:lvl>
  </w:abstractNum>
  <w:abstractNum w:abstractNumId="33">
    <w:lvl w:ilvl="0">
      <w:start w:val="1"/>
      <w:numFmt w:val="decimal"/>
      <w:lvlText w:val="%1."/>
      <w:lvlJc w:val="left"/>
      <w:pPr>
        <w:tabs>
          <w:tab w:val="num" w:pos="567"/>
        </w:tabs>
        <w:ind w:left="0" w:hanging="0"/>
      </w:pPr>
      <w:rPr>
        <w:rFonts w:ascii="Times New Roman" w:hAnsi="Times New Roman" w:cs="Times New Roman"/>
      </w:rPr>
    </w:lvl>
  </w:abstractNum>
  <w:abstractNum w:abstractNumId="34">
    <w:lvl w:ilvl="0">
      <w:start w:val="1"/>
      <w:numFmt w:val="decimal"/>
      <w:lvlText w:val="%1."/>
      <w:lvlJc w:val="left"/>
      <w:pPr>
        <w:tabs>
          <w:tab w:val="num" w:pos="567"/>
        </w:tabs>
        <w:ind w:left="0" w:hanging="0"/>
      </w:pPr>
      <w:rPr>
        <w:rFonts w:ascii="Times New Roman" w:hAnsi="Times New Roman" w:cs="Times New Roman"/>
      </w:rPr>
    </w:lvl>
  </w:abstractNum>
  <w:abstractNum w:abstractNumId="35">
    <w:lvl w:ilvl="0">
      <w:start w:val="1"/>
      <w:numFmt w:val="decimal"/>
      <w:lvlText w:val="%1."/>
      <w:lvlJc w:val="left"/>
      <w:pPr>
        <w:tabs>
          <w:tab w:val="num" w:pos="567"/>
        </w:tabs>
        <w:ind w:left="720" w:hanging="360"/>
      </w:pPr>
      <w:rPr/>
    </w:lvl>
  </w:abstractNum>
  <w:abstractNum w:abstractNumId="36">
    <w:lvl w:ilvl="0">
      <w:start w:val="1"/>
      <w:numFmt w:val="decimal"/>
      <w:lvlText w:val="%1."/>
      <w:lvlJc w:val="left"/>
      <w:pPr>
        <w:tabs>
          <w:tab w:val="num" w:pos="567"/>
        </w:tabs>
        <w:ind w:left="283" w:hanging="283"/>
      </w:pPr>
      <w:rPr/>
    </w:lvl>
  </w:abstractNum>
  <w:abstractNum w:abstractNumId="37">
    <w:lvl w:ilvl="0">
      <w:start w:val="1"/>
      <w:numFmt w:val="decimal"/>
      <w:lvlText w:val="%1."/>
      <w:lvlJc w:val="left"/>
      <w:pPr>
        <w:tabs>
          <w:tab w:val="num" w:pos="567"/>
        </w:tabs>
        <w:ind w:left="0" w:hanging="0"/>
      </w:pPr>
      <w:rPr>
        <w:rFonts w:ascii="Times New Roman" w:hAnsi="Times New Roman" w:cs="Times New Roman"/>
      </w:rPr>
    </w:lvl>
  </w:abstractNum>
  <w:abstractNum w:abstractNumId="38">
    <w:lvl w:ilvl="0">
      <w:start w:val="1"/>
      <w:numFmt w:val="decimal"/>
      <w:lvlText w:val="%1."/>
      <w:lvlJc w:val="left"/>
      <w:pPr>
        <w:tabs>
          <w:tab w:val="num" w:pos="907"/>
        </w:tabs>
        <w:ind w:left="907" w:hanging="453"/>
      </w:pPr>
      <w:rPr/>
    </w:lvl>
  </w:abstractNum>
  <w:abstractNum w:abstractNumId="39">
    <w:lvl w:ilvl="0">
      <w:start w:val="1"/>
      <w:numFmt w:val="decimal"/>
      <w:lvlText w:val="%1."/>
      <w:lvlJc w:val="left"/>
      <w:pPr>
        <w:tabs>
          <w:tab w:val="num" w:pos="567"/>
        </w:tabs>
        <w:ind w:left="0" w:hanging="0"/>
      </w:pPr>
      <w:rPr>
        <w:rFonts w:ascii="Times New Roman" w:hAnsi="Times New Roman" w:cs="Times New Roman"/>
      </w:rPr>
    </w:lvl>
  </w:abstractNum>
  <w:abstractNum w:abstractNumId="40">
    <w:lvl w:ilvl="0">
      <w:start w:val="2"/>
      <w:numFmt w:val="decimal"/>
      <w:lvlText w:val="%1."/>
      <w:lvlJc w:val="left"/>
      <w:pPr>
        <w:tabs>
          <w:tab w:val="num" w:pos="567"/>
        </w:tabs>
        <w:ind w:left="0" w:hanging="0"/>
      </w:pPr>
      <w:rPr>
        <w:rFonts w:ascii="Times New Roman" w:hAnsi="Times New Roman" w:cs="Times New Roman"/>
      </w:rPr>
    </w:lvl>
  </w:abstractNum>
  <w:abstractNum w:abstractNumId="41">
    <w:lvl w:ilvl="0">
      <w:start w:val="1"/>
      <w:numFmt w:val="decimal"/>
      <w:lvlText w:val="%1."/>
      <w:lvlJc w:val="left"/>
      <w:pPr>
        <w:tabs>
          <w:tab w:val="num" w:pos="567"/>
        </w:tabs>
        <w:ind w:left="0" w:hanging="0"/>
      </w:pPr>
      <w:rPr>
        <w:rFonts w:ascii="Times New Roman" w:hAnsi="Times New Roman" w:cs="Times New Roman"/>
      </w:rPr>
    </w:lvl>
  </w:abstractNum>
  <w:abstractNum w:abstractNumId="42">
    <w:lvl w:ilvl="0">
      <w:start w:val="2"/>
      <w:numFmt w:val="decimal"/>
      <w:lvlText w:val="%1."/>
      <w:lvlJc w:val="left"/>
      <w:pPr>
        <w:tabs>
          <w:tab w:val="num" w:pos="567"/>
        </w:tabs>
        <w:ind w:left="0" w:hanging="0"/>
      </w:pPr>
      <w:rPr>
        <w:rFonts w:ascii="Times New Roman" w:hAnsi="Times New Roman" w:cs="Times New Roman"/>
      </w:rPr>
    </w:lvl>
  </w:abstractNum>
  <w:abstractNum w:abstractNumId="43">
    <w:lvl w:ilvl="0">
      <w:start w:val="1"/>
      <w:numFmt w:val="decimal"/>
      <w:lvlText w:val="%1."/>
      <w:lvlJc w:val="left"/>
      <w:pPr>
        <w:tabs>
          <w:tab w:val="num" w:pos="567"/>
        </w:tabs>
        <w:ind w:left="0" w:hanging="0"/>
      </w:pPr>
      <w:rPr>
        <w:rFonts w:ascii="Times New Roman" w:hAnsi="Times New Roman" w:cs="Times New Roman"/>
      </w:rPr>
    </w:lvl>
  </w:abstractNum>
  <w:abstractNum w:abstractNumId="44">
    <w:lvl w:ilvl="0">
      <w:start w:val="1"/>
      <w:numFmt w:val="decimal"/>
      <w:lvlText w:val="%1."/>
      <w:lvlJc w:val="left"/>
      <w:pPr>
        <w:tabs>
          <w:tab w:val="num" w:pos="567"/>
        </w:tabs>
        <w:ind w:left="0" w:hanging="0"/>
      </w:pPr>
      <w:rPr>
        <w:rFonts w:ascii="Times New Roman" w:hAnsi="Times New Roman" w:cs="Times New Roman"/>
      </w:rPr>
    </w:lvl>
  </w:abstractNum>
  <w:abstractNum w:abstractNumId="45">
    <w:lvl w:ilvl="0">
      <w:start w:val="1"/>
      <w:numFmt w:val="decimal"/>
      <w:lvlText w:val="%1."/>
      <w:lvlJc w:val="left"/>
      <w:pPr>
        <w:tabs>
          <w:tab w:val="num" w:pos="567"/>
        </w:tabs>
        <w:ind w:left="0" w:hanging="0"/>
      </w:pPr>
      <w:rPr>
        <w:rFonts w:ascii="Times New Roman" w:hAnsi="Times New Roman" w:cs="Times New Roman"/>
      </w:rPr>
    </w:lvl>
  </w:abstractNum>
  <w:abstractNum w:abstractNumId="46">
    <w:lvl w:ilvl="0">
      <w:start w:val="2"/>
      <w:numFmt w:val="decimal"/>
      <w:lvlText w:val="%1."/>
      <w:lvlJc w:val="left"/>
      <w:pPr>
        <w:tabs>
          <w:tab w:val="num" w:pos="567"/>
        </w:tabs>
        <w:ind w:left="0" w:hanging="0"/>
      </w:pPr>
      <w:rPr>
        <w:rFonts w:ascii="Times New Roman" w:hAnsi="Times New Roman" w:cs="Times New Roman"/>
      </w:rPr>
    </w:lvl>
  </w:abstractNum>
  <w:abstractNum w:abstractNumId="47">
    <w:lvl w:ilvl="0">
      <w:start w:val="1"/>
      <w:numFmt w:val="decimal"/>
      <w:lvlText w:val="%1."/>
      <w:lvlJc w:val="left"/>
      <w:pPr>
        <w:tabs>
          <w:tab w:val="num" w:pos="567"/>
        </w:tabs>
        <w:ind w:left="0" w:hanging="0"/>
      </w:pPr>
      <w:rPr>
        <w:rFonts w:ascii="Times New Roman" w:hAnsi="Times New Roman" w:cs="Times New Roman"/>
      </w:rPr>
    </w:lvl>
  </w:abstractNum>
  <w:abstractNum w:abstractNumId="48">
    <w:lvl w:ilvl="0">
      <w:start w:val="1"/>
      <w:numFmt w:val="decimal"/>
      <w:lvlText w:val="%1."/>
      <w:lvlJc w:val="left"/>
      <w:pPr>
        <w:tabs>
          <w:tab w:val="num" w:pos="567"/>
        </w:tabs>
        <w:ind w:left="0" w:hanging="0"/>
      </w:pPr>
      <w:rPr>
        <w:rFonts w:ascii="Times New Roman" w:hAnsi="Times New Roman" w:cs="Times New Roman"/>
      </w:rPr>
    </w:lvl>
  </w:abstractNum>
  <w:abstractNum w:abstractNumId="49">
    <w:lvl w:ilvl="0">
      <w:start w:val="1"/>
      <w:numFmt w:val="decimal"/>
      <w:lvlText w:val="%1."/>
      <w:lvlJc w:val="left"/>
      <w:pPr>
        <w:tabs>
          <w:tab w:val="num" w:pos="567"/>
        </w:tabs>
        <w:ind w:left="0" w:hanging="0"/>
      </w:pPr>
      <w:rPr>
        <w:rFonts w:ascii="Times New Roman" w:hAnsi="Times New Roman" w:cs="Times New Roman"/>
      </w:rPr>
    </w:lvl>
  </w:abstractNum>
  <w:abstractNum w:abstractNumId="50">
    <w:lvl w:ilvl="0">
      <w:start w:val="1"/>
      <w:numFmt w:val="decimal"/>
      <w:lvlText w:val="%1."/>
      <w:lvlJc w:val="left"/>
      <w:pPr>
        <w:tabs>
          <w:tab w:val="num" w:pos="567"/>
        </w:tabs>
        <w:ind w:left="0" w:hanging="0"/>
      </w:pPr>
      <w:rPr>
        <w:rFonts w:ascii="Times New Roman" w:hAnsi="Times New Roman" w:cs="Times New Roman"/>
      </w:rPr>
    </w:lvl>
  </w:abstractNum>
  <w:abstractNum w:abstractNumId="51">
    <w:lvl w:ilvl="0">
      <w:start w:val="1"/>
      <w:numFmt w:val="decimal"/>
      <w:lvlText w:val="%1."/>
      <w:lvlJc w:val="left"/>
      <w:pPr>
        <w:tabs>
          <w:tab w:val="num" w:pos="567"/>
        </w:tabs>
        <w:ind w:left="0" w:hanging="0"/>
      </w:pPr>
      <w:rPr>
        <w:rFonts w:ascii="Times New Roman" w:hAnsi="Times New Roman" w:cs="Times New Roman"/>
      </w:rPr>
    </w:lvl>
  </w:abstractNum>
  <w:abstractNum w:abstractNumId="52">
    <w:lvl w:ilvl="0">
      <w:start w:val="2"/>
      <w:numFmt w:val="decimal"/>
      <w:lvlText w:val="%1."/>
      <w:lvlJc w:val="left"/>
      <w:pPr>
        <w:tabs>
          <w:tab w:val="num" w:pos="567"/>
        </w:tabs>
        <w:ind w:left="0" w:hanging="0"/>
      </w:pPr>
      <w:rPr>
        <w:rFonts w:ascii="Times New Roman" w:hAnsi="Times New Roman" w:cs="Times New Roman"/>
      </w:rPr>
    </w:lvl>
  </w:abstractNum>
  <w:abstractNum w:abstractNumId="53">
    <w:lvl w:ilvl="0">
      <w:start w:val="1"/>
      <w:numFmt w:val="decimal"/>
      <w:lvlText w:val="%1."/>
      <w:lvlJc w:val="left"/>
      <w:pPr>
        <w:tabs>
          <w:tab w:val="num" w:pos="187"/>
        </w:tabs>
        <w:ind w:left="0" w:hanging="0"/>
      </w:pPr>
      <w:rPr>
        <w:rFonts w:ascii="Times New Roman" w:hAnsi="Times New Roman" w:cs="Times New Roman"/>
      </w:rPr>
    </w:lvl>
  </w:abstractNum>
  <w:abstractNum w:abstractNumId="54">
    <w:lvl w:ilvl="0">
      <w:start w:val="1"/>
      <w:numFmt w:val="decimal"/>
      <w:lvlText w:val="%1."/>
      <w:lvlJc w:val="left"/>
      <w:pPr>
        <w:tabs>
          <w:tab w:val="num" w:pos="567"/>
        </w:tabs>
        <w:ind w:left="0" w:hanging="0"/>
      </w:pPr>
      <w:rPr>
        <w:rFonts w:ascii="Times New Roman" w:hAnsi="Times New Roman" w:cs="Times New Roman"/>
      </w:rPr>
    </w:lvl>
  </w:abstractNum>
  <w:abstractNum w:abstractNumId="55">
    <w:lvl w:ilvl="0">
      <w:start w:val="1"/>
      <w:numFmt w:val="decimal"/>
      <w:lvlText w:val="%1."/>
      <w:lvlJc w:val="left"/>
      <w:pPr>
        <w:tabs>
          <w:tab w:val="num" w:pos="567"/>
        </w:tabs>
        <w:ind w:left="0" w:hanging="0"/>
      </w:pPr>
      <w:rPr>
        <w:rFonts w:ascii="Times New Roman" w:hAnsi="Times New Roman" w:cs="Times New Roman"/>
      </w:rPr>
    </w:lvl>
  </w:abstractNum>
  <w:abstractNum w:abstractNumId="56">
    <w:lvl w:ilvl="0">
      <w:start w:val="1"/>
      <w:numFmt w:val="decimal"/>
      <w:lvlText w:val="%1."/>
      <w:lvlJc w:val="left"/>
      <w:pPr>
        <w:tabs>
          <w:tab w:val="num" w:pos="567"/>
        </w:tabs>
        <w:ind w:left="0" w:hanging="0"/>
      </w:pPr>
      <w:rPr>
        <w:rFonts w:ascii="Times New Roman" w:hAnsi="Times New Roman" w:cs="Times New Roman"/>
      </w:rPr>
    </w:lvl>
  </w:abstractNum>
  <w:abstractNum w:abstractNumId="57">
    <w:lvl w:ilvl="0">
      <w:start w:val="1"/>
      <w:numFmt w:val="decimal"/>
      <w:lvlText w:val="%1."/>
      <w:lvlJc w:val="left"/>
      <w:pPr>
        <w:tabs>
          <w:tab w:val="num" w:pos="567"/>
        </w:tabs>
        <w:ind w:left="0" w:hanging="0"/>
      </w:pPr>
      <w:rPr>
        <w:rFonts w:ascii="Times New Roman" w:hAnsi="Times New Roman" w:cs="Times New Roman"/>
      </w:rPr>
    </w:lvl>
  </w:abstractNum>
  <w:abstractNum w:abstractNumId="58">
    <w:lvl w:ilvl="0">
      <w:start w:val="1"/>
      <w:numFmt w:val="decimal"/>
      <w:lvlText w:val="%1."/>
      <w:lvlJc w:val="left"/>
      <w:pPr>
        <w:tabs>
          <w:tab w:val="num" w:pos="567"/>
        </w:tabs>
        <w:ind w:left="0" w:hanging="0"/>
      </w:pPr>
      <w:rPr>
        <w:rFonts w:ascii="Times New Roman" w:hAnsi="Times New Roman" w:cs="Times New Roman"/>
      </w:rPr>
    </w:lvl>
  </w:abstractNum>
  <w:abstractNum w:abstractNumId="59">
    <w:lvl w:ilvl="0">
      <w:start w:val="1"/>
      <w:numFmt w:val="decimal"/>
      <w:lvlText w:val="%1."/>
      <w:lvlJc w:val="left"/>
      <w:pPr>
        <w:tabs>
          <w:tab w:val="num" w:pos="567"/>
        </w:tabs>
        <w:ind w:left="0" w:hanging="0"/>
      </w:pPr>
      <w:rPr>
        <w:rFonts w:ascii="Times New Roman" w:hAnsi="Times New Roman" w:cs="Times New Roman"/>
      </w:rPr>
    </w:lvl>
  </w:abstractNum>
  <w:abstractNum w:abstractNumId="60">
    <w:lvl w:ilvl="0">
      <w:start w:val="1"/>
      <w:numFmt w:val="decimal"/>
      <w:lvlText w:val="%1."/>
      <w:lvlJc w:val="left"/>
      <w:pPr>
        <w:tabs>
          <w:tab w:val="num" w:pos="567"/>
        </w:tabs>
        <w:ind w:left="0" w:hanging="0"/>
      </w:pPr>
      <w:rPr>
        <w:rFonts w:ascii="Times New Roman" w:hAnsi="Times New Roman" w:cs="Times New Roman"/>
      </w:rPr>
    </w:lvl>
  </w:abstractNum>
  <w:abstractNum w:abstractNumId="61">
    <w:lvl w:ilvl="0">
      <w:start w:val="1"/>
      <w:numFmt w:val="decimal"/>
      <w:lvlText w:val="%1."/>
      <w:lvlJc w:val="left"/>
      <w:pPr>
        <w:tabs>
          <w:tab w:val="num" w:pos="264"/>
        </w:tabs>
        <w:ind w:left="0" w:hanging="0"/>
      </w:pPr>
      <w:rPr>
        <w:rFonts w:ascii="Times New Roman" w:hAnsi="Times New Roman" w:cs="Times New Roman"/>
      </w:rPr>
    </w:lvl>
  </w:abstractNum>
  <w:abstractNum w:abstractNumId="62">
    <w:lvl w:ilvl="0">
      <w:start w:val="1"/>
      <w:numFmt w:val="decimal"/>
      <w:lvlText w:val="%1."/>
      <w:lvlJc w:val="left"/>
      <w:pPr>
        <w:tabs>
          <w:tab w:val="num" w:pos="567"/>
        </w:tabs>
        <w:ind w:left="0" w:hanging="0"/>
      </w:pPr>
      <w:rPr>
        <w:rFonts w:ascii="Times New Roman" w:hAnsi="Times New Roman" w:cs="Times New Roman"/>
      </w:rPr>
    </w:lvl>
  </w:abstractNum>
  <w:abstractNum w:abstractNumId="63">
    <w:lvl w:ilvl="0">
      <w:start w:val="1"/>
      <w:numFmt w:val="decimal"/>
      <w:lvlText w:val="%1."/>
      <w:lvlJc w:val="left"/>
      <w:pPr>
        <w:tabs>
          <w:tab w:val="num" w:pos="567"/>
        </w:tabs>
        <w:ind w:left="0" w:hanging="0"/>
      </w:pPr>
      <w:rPr>
        <w:rFonts w:ascii="Times New Roman" w:hAnsi="Times New Roman" w:cs="Times New Roman"/>
      </w:rPr>
    </w:lvl>
  </w:abstractNum>
  <w:abstractNum w:abstractNumId="64">
    <w:lvl w:ilvl="0">
      <w:start w:val="1"/>
      <w:numFmt w:val="decimal"/>
      <w:lvlText w:val="%1."/>
      <w:lvlJc w:val="left"/>
      <w:pPr>
        <w:tabs>
          <w:tab w:val="num" w:pos="567"/>
        </w:tabs>
        <w:ind w:left="0" w:hanging="0"/>
      </w:pPr>
      <w:rPr>
        <w:rFonts w:ascii="Times New Roman" w:hAnsi="Times New Roman" w:cs="Times New Roman"/>
      </w:rPr>
    </w:lvl>
  </w:abstractNum>
  <w:abstractNum w:abstractNumId="65">
    <w:lvl w:ilvl="0">
      <w:start w:val="1"/>
      <w:numFmt w:val="decimal"/>
      <w:lvlText w:val="%1."/>
      <w:lvlJc w:val="left"/>
      <w:pPr>
        <w:tabs>
          <w:tab w:val="num" w:pos="567"/>
        </w:tabs>
        <w:ind w:left="0" w:hanging="0"/>
      </w:pPr>
      <w:rPr>
        <w:rFonts w:ascii="Times New Roman" w:hAnsi="Times New Roman" w:cs="Times New Roman"/>
      </w:rPr>
    </w:lvl>
  </w:abstractNum>
  <w:abstractNum w:abstractNumId="66">
    <w:lvl w:ilvl="0">
      <w:start w:val="65535"/>
      <w:numFmt w:val="bullet"/>
      <w:lvlText w:val="•"/>
      <w:lvlJc w:val="left"/>
      <w:pPr>
        <w:tabs>
          <w:tab w:val="num" w:pos="567"/>
        </w:tabs>
        <w:ind w:left="0" w:hanging="0"/>
      </w:pPr>
      <w:rPr>
        <w:rFonts w:ascii="Times New Roman" w:hAnsi="Times New Roman" w:cs="Times New Roman" w:hint="default"/>
      </w:rPr>
    </w:lvl>
  </w:abstractNum>
  <w:abstractNum w:abstractNumId="67">
    <w:lvl w:ilvl="0">
      <w:start w:val="1"/>
      <w:numFmt w:val="bullet"/>
      <w:lvlText w:val=""/>
      <w:lvlJc w:val="left"/>
      <w:pPr>
        <w:tabs>
          <w:tab w:val="num" w:pos="1287"/>
        </w:tabs>
        <w:ind w:left="1287" w:hanging="360"/>
      </w:pPr>
      <w:rPr>
        <w:rFonts w:ascii="Wingdings" w:hAnsi="Wingdings" w:cs="Wingdings" w:hint="default"/>
      </w:rPr>
    </w:lvl>
  </w:abstractNum>
  <w:abstractNum w:abstractNumId="68">
    <w:lvl w:ilvl="0">
      <w:start w:val="1"/>
      <w:numFmt w:val="decimal"/>
      <w:lvlText w:val="%1."/>
      <w:lvlJc w:val="left"/>
      <w:pPr>
        <w:tabs>
          <w:tab w:val="num" w:pos="567"/>
        </w:tabs>
        <w:ind w:left="0" w:hanging="0"/>
      </w:pPr>
      <w:rPr>
        <w:rFonts w:ascii="Times New Roman" w:hAnsi="Times New Roman" w:cs="Times New Roman"/>
      </w:rPr>
    </w:lvl>
  </w:abstractNum>
  <w:abstractNum w:abstractNumId="69">
    <w:lvl w:ilvl="0">
      <w:start w:val="1"/>
      <w:numFmt w:val="decimal"/>
      <w:lvlText w:val="%1."/>
      <w:lvlJc w:val="left"/>
      <w:pPr>
        <w:tabs>
          <w:tab w:val="num" w:pos="269"/>
        </w:tabs>
        <w:ind w:left="0" w:hanging="0"/>
      </w:pPr>
      <w:rPr>
        <w:rFonts w:ascii="Times New Roman" w:hAnsi="Times New Roman" w:cs="Times New Roman"/>
      </w:rPr>
    </w:lvl>
  </w:abstractNum>
  <w:abstractNum w:abstractNumId="70">
    <w:lvl w:ilvl="0">
      <w:start w:val="1"/>
      <w:numFmt w:val="decimal"/>
      <w:lvlText w:val="%1."/>
      <w:lvlJc w:val="left"/>
      <w:pPr>
        <w:tabs>
          <w:tab w:val="num" w:pos="1125"/>
        </w:tabs>
        <w:ind w:left="1125" w:hanging="765"/>
      </w:pPr>
      <w:rPr>
        <w:b/>
      </w:rPr>
    </w:lvl>
  </w:abstractNum>
  <w:abstractNum w:abstractNumId="71">
    <w:lvl w:ilvl="0">
      <w:numFmt w:val="bullet"/>
      <w:lvlText w:val="•"/>
      <w:lvlJc w:val="left"/>
      <w:pPr>
        <w:tabs>
          <w:tab w:val="num" w:pos="567"/>
        </w:tabs>
        <w:ind w:left="0" w:hanging="0"/>
      </w:pPr>
      <w:rPr>
        <w:rFonts w:ascii="Times New Roman" w:hAnsi="Times New Roman" w:cs="Times New Roman" w:hint="default"/>
      </w:rPr>
    </w:lvl>
  </w:abstractNum>
  <w:abstractNum w:abstractNumId="72">
    <w:lvl w:ilvl="0">
      <w:numFmt w:val="bullet"/>
      <w:lvlText w:val="•"/>
      <w:lvlJc w:val="left"/>
      <w:pPr>
        <w:tabs>
          <w:tab w:val="num" w:pos="567"/>
        </w:tabs>
        <w:ind w:left="0" w:hanging="0"/>
      </w:pPr>
      <w:rPr>
        <w:rFonts w:ascii="Times New Roman" w:hAnsi="Times New Roman" w:cs="Times New Roman" w:hint="default"/>
      </w:rPr>
    </w:lvl>
  </w:abstractNum>
  <w:abstractNum w:abstractNumId="73">
    <w:lvl w:ilvl="0">
      <w:numFmt w:val="bullet"/>
      <w:lvlText w:val="•"/>
      <w:lvlJc w:val="left"/>
      <w:pPr>
        <w:tabs>
          <w:tab w:val="num" w:pos="567"/>
        </w:tabs>
        <w:ind w:left="0" w:hanging="0"/>
      </w:pPr>
      <w:rPr>
        <w:rFonts w:ascii="Times New Roman" w:hAnsi="Times New Roman" w:cs="Times New Roman" w:hint="default"/>
      </w:rPr>
    </w:lvl>
  </w:abstractNum>
  <w:abstractNum w:abstractNumId="74">
    <w:lvl w:ilvl="0">
      <w:numFmt w:val="bullet"/>
      <w:lvlText w:val="•"/>
      <w:lvlJc w:val="left"/>
      <w:pPr>
        <w:tabs>
          <w:tab w:val="num" w:pos="567"/>
        </w:tabs>
        <w:ind w:left="0" w:hanging="0"/>
      </w:pPr>
      <w:rPr>
        <w:rFonts w:ascii="Times New Roman" w:hAnsi="Times New Roman" w:cs="Times New Roman" w:hint="default"/>
      </w:rPr>
    </w:lvl>
  </w:abstractNum>
  <w:abstractNum w:abstractNumId="75">
    <w:lvl w:ilvl="0">
      <w:numFmt w:val="bullet"/>
      <w:lvlText w:val="•"/>
      <w:lvlJc w:val="left"/>
      <w:pPr>
        <w:tabs>
          <w:tab w:val="num" w:pos="567"/>
        </w:tabs>
        <w:ind w:left="0" w:hanging="0"/>
      </w:pPr>
      <w:rPr>
        <w:rFonts w:ascii="Times New Roman" w:hAnsi="Times New Roman" w:cs="Times New Roman" w:hint="default"/>
      </w:rPr>
    </w:lvl>
  </w:abstractNum>
  <w:abstractNum w:abstractNumId="76">
    <w:lvl w:ilvl="0">
      <w:numFmt w:val="bullet"/>
      <w:lvlText w:val="•"/>
      <w:lvlJc w:val="left"/>
      <w:pPr>
        <w:tabs>
          <w:tab w:val="num" w:pos="567"/>
        </w:tabs>
        <w:ind w:left="0" w:hanging="0"/>
      </w:pPr>
      <w:rPr>
        <w:rFonts w:ascii="Times New Roman" w:hAnsi="Times New Roman" w:cs="Times New Roman" w:hint="default"/>
      </w:rPr>
    </w:lvl>
  </w:abstractNum>
  <w:abstractNum w:abstractNumId="77">
    <w:lvl w:ilvl="0">
      <w:start w:val="1"/>
      <w:numFmt w:val="decimal"/>
      <w:lvlText w:val="%1."/>
      <w:lvlJc w:val="left"/>
      <w:pPr>
        <w:tabs>
          <w:tab w:val="num" w:pos="567"/>
        </w:tabs>
        <w:ind w:left="0" w:hanging="0"/>
      </w:pPr>
      <w:rPr>
        <w:rFonts w:ascii="Times New Roman" w:hAnsi="Times New Roman" w:cs="Times New Roman"/>
      </w:rPr>
    </w:lvl>
  </w:abstractNum>
  <w:abstractNum w:abstractNumId="78">
    <w:lvl w:ilvl="0">
      <w:start w:val="1"/>
      <w:numFmt w:val="decimal"/>
      <w:lvlText w:val="%1."/>
      <w:lvlJc w:val="left"/>
      <w:pPr>
        <w:tabs>
          <w:tab w:val="num" w:pos="567"/>
        </w:tabs>
        <w:ind w:left="0" w:hanging="0"/>
      </w:pPr>
      <w:rPr>
        <w:rFonts w:ascii="Times New Roman" w:hAnsi="Times New Roman" w:cs="Times New Roman"/>
      </w:rPr>
    </w:lvl>
  </w:abstractNum>
  <w:abstractNum w:abstractNumId="79">
    <w:lvl w:ilvl="0">
      <w:start w:val="2"/>
      <w:numFmt w:val="decimal"/>
      <w:lvlText w:val="%1."/>
      <w:lvlJc w:val="left"/>
      <w:pPr>
        <w:tabs>
          <w:tab w:val="num" w:pos="567"/>
        </w:tabs>
        <w:ind w:left="0" w:hanging="0"/>
      </w:pPr>
      <w:rPr>
        <w:rFonts w:ascii="Times New Roman" w:hAnsi="Times New Roman" w:cs="Times New Roman"/>
      </w:rPr>
    </w:lvl>
  </w:abstractNum>
  <w:abstractNum w:abstractNumId="80">
    <w:lvl w:ilvl="0">
      <w:start w:val="1"/>
      <w:numFmt w:val="decimal"/>
      <w:lvlText w:val="%1."/>
      <w:lvlJc w:val="left"/>
      <w:pPr>
        <w:tabs>
          <w:tab w:val="num" w:pos="567"/>
        </w:tabs>
        <w:ind w:left="0" w:hanging="0"/>
      </w:pPr>
      <w:rPr>
        <w:rFonts w:ascii="Times New Roman" w:hAnsi="Times New Roman" w:cs="Times New Roman"/>
      </w:rPr>
    </w:lvl>
  </w:abstractNum>
  <w:abstractNum w:abstractNumId="81">
    <w:lvl w:ilvl="0">
      <w:start w:val="1"/>
      <w:numFmt w:val="decimal"/>
      <w:lvlText w:val="%1."/>
      <w:lvlJc w:val="left"/>
      <w:pPr>
        <w:tabs>
          <w:tab w:val="num" w:pos="567"/>
        </w:tabs>
        <w:ind w:left="0" w:hanging="0"/>
      </w:pPr>
      <w:rPr>
        <w:rFonts w:ascii="Times New Roman" w:hAnsi="Times New Roman" w:cs="Times New Roman"/>
      </w:rPr>
    </w:lvl>
  </w:abstractNum>
  <w:abstractNum w:abstractNumId="82">
    <w:lvl w:ilvl="0">
      <w:numFmt w:val="bullet"/>
      <w:lvlText w:val="•"/>
      <w:lvlJc w:val="left"/>
      <w:pPr>
        <w:tabs>
          <w:tab w:val="num" w:pos="567"/>
        </w:tabs>
        <w:ind w:left="0" w:hanging="0"/>
      </w:pPr>
      <w:rPr>
        <w:rFonts w:ascii="Times New Roman" w:hAnsi="Times New Roman" w:cs="Times New Roman" w:hint="default"/>
      </w:rPr>
    </w:lvl>
  </w:abstractNum>
  <w:abstractNum w:abstractNumId="83">
    <w:lvl w:ilvl="0">
      <w:numFmt w:val="bullet"/>
      <w:lvlText w:val="•"/>
      <w:lvlJc w:val="left"/>
      <w:pPr>
        <w:tabs>
          <w:tab w:val="num" w:pos="567"/>
        </w:tabs>
        <w:ind w:left="0" w:hanging="0"/>
      </w:pPr>
      <w:rPr>
        <w:rFonts w:ascii="Times New Roman" w:hAnsi="Times New Roman" w:cs="Times New Roman" w:hint="default"/>
      </w:rPr>
    </w:lvl>
  </w:abstractNum>
  <w:abstractNum w:abstractNumId="84">
    <w:lvl w:ilvl="0">
      <w:numFmt w:val="bullet"/>
      <w:lvlText w:val="•"/>
      <w:lvlJc w:val="left"/>
      <w:pPr>
        <w:tabs>
          <w:tab w:val="num" w:pos="567"/>
        </w:tabs>
        <w:ind w:left="0" w:hanging="0"/>
      </w:pPr>
      <w:rPr>
        <w:rFonts w:ascii="Times New Roman" w:hAnsi="Times New Roman" w:cs="Times New Roman" w:hint="default"/>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b/>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7z1">
    <w:name w:val="WW8NumSt47z1"/>
    <w:qFormat/>
    <w:rPr>
      <w:rFonts w:ascii="Courier New" w:hAnsi="Courier New" w:cs="Courier New"/>
    </w:rPr>
  </w:style>
  <w:style w:type="character" w:styleId="WW8NumSt47z2">
    <w:name w:val="WW8NumSt47z2"/>
    <w:qFormat/>
    <w:rPr>
      <w:rFonts w:ascii="Wingdings" w:hAnsi="Wingdings" w:cs="Wingdings"/>
    </w:rPr>
  </w:style>
  <w:style w:type="character" w:styleId="WW8NumSt47z3">
    <w:name w:val="WW8NumSt47z3"/>
    <w:qFormat/>
    <w:rPr>
      <w:rFonts w:ascii="Symbol" w:hAnsi="Symbol" w:cs="Symbol"/>
    </w:rPr>
  </w:style>
  <w:style w:type="character" w:styleId="WW8NumSt66z0">
    <w:name w:val="WW8NumSt6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5.xml"/><Relationship Id="rId11" Type="http://schemas.openxmlformats.org/officeDocument/2006/relationships/image" Target="media/image4.png"/><Relationship Id="rId12" Type="http://schemas.openxmlformats.org/officeDocument/2006/relationships/header" Target="header6.xml"/><Relationship Id="rId13" Type="http://schemas.openxmlformats.org/officeDocument/2006/relationships/image" Target="media/image5.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image" Target="media/image6.pn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06:00Z</dcterms:created>
  <dc:creator>Mars</dc:creator>
  <dc:description/>
  <cp:keywords/>
  <dc:language>en-US</dc:language>
  <cp:lastModifiedBy>home</cp:lastModifiedBy>
  <cp:lastPrinted>2006-01-26T18:31:00Z</cp:lastPrinted>
  <dcterms:modified xsi:type="dcterms:W3CDTF">2007-09-12T10:17:00Z</dcterms:modified>
  <cp:revision>112</cp:revision>
  <dc:subject/>
  <dc:title/>
</cp:coreProperties>
</file>