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Урбанович А. А. </w:t>
      </w:r>
    </w:p>
    <w:p>
      <w:pPr>
        <w:pStyle w:val="Heading1"/>
        <w:rPr/>
      </w:pPr>
      <w:r>
        <w:rPr/>
        <w:t>Психология управления</w:t>
      </w:r>
    </w:p>
    <w:p>
      <w:pPr>
        <w:pStyle w:val="Normal"/>
        <w:shd w:fill="FFFFFF" w:val="clear"/>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ind w:firstLine="72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ДК 159.923 ББК 88.5 У 6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ерия основана в 1998 го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рбанович А. 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У 69 </w:t>
      </w:r>
      <w:r>
        <w:rPr>
          <w:rFonts w:cs="Times New Roman" w:ascii="Times New Roman" w:hAnsi="Times New Roman"/>
          <w:color w:val="000000"/>
          <w:sz w:val="24"/>
          <w:szCs w:val="24"/>
        </w:rPr>
        <w:t xml:space="preserve">Психология управления: Учебное пособие.— Мн.: Харвест, 2003. — </w:t>
      </w:r>
      <w:r>
        <w:rPr>
          <w:rFonts w:cs="Times New Roman" w:ascii="Times New Roman" w:hAnsi="Times New Roman"/>
          <w:b/>
          <w:bCs/>
          <w:color w:val="000000"/>
          <w:sz w:val="24"/>
          <w:szCs w:val="24"/>
        </w:rPr>
        <w:t xml:space="preserve">640 </w:t>
      </w:r>
      <w:r>
        <w:rPr>
          <w:rFonts w:cs="Times New Roman" w:ascii="Times New Roman" w:hAnsi="Times New Roman"/>
          <w:color w:val="000000"/>
          <w:sz w:val="24"/>
          <w:szCs w:val="24"/>
        </w:rPr>
        <w:t>с.— (Библиотека практической психоло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en-US"/>
        </w:rPr>
        <w:t>ISBN</w:t>
      </w:r>
      <w:r>
        <w:rPr>
          <w:rFonts w:cs="Times New Roman" w:ascii="Times New Roman" w:hAnsi="Times New Roman"/>
          <w:b/>
          <w:bCs/>
          <w:color w:val="000000"/>
          <w:sz w:val="24"/>
          <w:szCs w:val="24"/>
        </w:rPr>
        <w:t xml:space="preserve"> 985-13-0627-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учебном пособии раскрываются теоретические основы психологии управления, характерные особенности личности руководителя и подчиненного, основы делового общения и взаимодействия, сущность управления групповыми процесса</w:t>
        <w:softHyphen/>
        <w:t>ми, явлениями, конфликтными ситуациями, а также методы и средства преодоления стрессов и кризисов в деятельности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азделе «Практикум» содержатся тестовые методики, по</w:t>
        <w:softHyphen/>
        <w:t>зволяющие глубже узнать себя и окружающих, осуществлять эффективную управленческую де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обие предназначено лицам изучающим психологию уп</w:t>
        <w:softHyphen/>
        <w:t>равления как учебную дисциплину, а также менеджерам, пси</w:t>
        <w:softHyphen/>
        <w:t>хологам, социологам и всем, кто интересуется психологичес</w:t>
        <w:softHyphen/>
        <w:t>кими аспектами управленческ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ДК 159.923 ББК  88.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en-US"/>
        </w:rPr>
        <w:t>ISBN</w:t>
      </w:r>
      <w:r>
        <w:rPr>
          <w:rFonts w:cs="Times New Roman" w:ascii="Times New Roman" w:hAnsi="Times New Roman"/>
          <w:b/>
          <w:bCs/>
          <w:color w:val="000000"/>
          <w:sz w:val="24"/>
          <w:szCs w:val="24"/>
        </w:rPr>
        <w:t xml:space="preserve"> 985-13-0627-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А. Урбанович, 200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ставление и редакция сер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Е. Тарас, 200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Они думают, что мы не думаем». Эти слова, услы</w:t>
        <w:softHyphen/>
        <w:t>шанные много лет назад из уст пожилого, умудренного жизненным опытом человека в адрес руководителей, я запомнил на всю жизнь. По своей сути эти нехитрые слова таят в себе глубокую мысль, как бы напоминая каждому из нас о важности учета мнения подчинен</w:t>
        <w:softHyphen/>
        <w:t>ных, о ценности того, кто рядом, о его творческом чело</w:t>
        <w:softHyphen/>
        <w:t>веческом начале. В современных условиях нужны не про</w:t>
        <w:softHyphen/>
        <w:t>сто квалифицированные руководители, а психологически мыслящие, мудрые в управлении профессионалы. Сейчас, как никогда прежде, требуется выработка у руководи</w:t>
        <w:softHyphen/>
        <w:t>телей знания психологических основ управления, высо</w:t>
        <w:softHyphen/>
        <w:t>кой управленческой культу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Долгое время считалось, что обучение в вузе позволя</w:t>
        <w:softHyphen/>
        <w:t>ет получить любую профессию; любую, кроме профес</w:t>
        <w:softHyphen/>
        <w:t>сии руководителя, потому что руководитель</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то опыт плюс призвание. Но мировая практика стучалась в наши двери и ясно давала понять, что управлени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сфе</w:t>
        <w:softHyphen/>
        <w:t>ра деятельности, которой надо и можно учиться, как и всякой друг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Раскаты перестроечной грозы подвели к изменению всей структуры преподаваемых дисциплин в вузах. Стремление идти в ногу с общим цивилизационным про</w:t>
        <w:softHyphen/>
        <w:t>цессом, потребности изменившейся практики застави</w:t>
        <w:softHyphen/>
        <w:t>ли обратить пристальное внимание, как на подготовку руководителей, так и на важную составляющую про</w:t>
        <w:softHyphen/>
        <w:t xml:space="preserve">цесса управл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сихологические аспекты руковод</w:t>
        <w:softHyphen/>
        <w:t>ства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Углубленной разработкой данных проблем занимается большое число специалистов той или иной области на</w:t>
        <w:softHyphen/>
        <w:t>учного знания. Заметное место в этом процессе при</w:t>
        <w:softHyphen/>
        <w:t>надлежит психологии. В настоящее время наблюдается активизация исследовательских усилий в сфере пси</w:t>
        <w:softHyphen/>
        <w:t>холого-управленческой проблематики. Знание психо</w:t>
        <w:softHyphen/>
        <w:t>логических особенностей людей, всесторонний учет пси</w:t>
        <w:softHyphen/>
        <w:t>хологического содержания управленческой деятельности, стимулирование работников в процессе совместной де</w:t>
        <w:softHyphen/>
        <w:t>ятельности, создание в организации здорового соци</w:t>
        <w:softHyphen/>
        <w:t>ально-психологического климата— эти и другие про</w:t>
        <w:softHyphen/>
        <w:t>блемы находятся в центре внимания психологии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Ответом на насущную потребность практики ста</w:t>
        <w:softHyphen/>
        <w:t>ло введение во многих вузах преподавания новой дис</w:t>
        <w:softHyphen/>
        <w:t>циплины — психологии управления. Однако учебная ли</w:t>
        <w:softHyphen/>
        <w:t>тература по этой дисциплине появилась с явным опозданием и не в достаточном количестве. Сложи</w:t>
        <w:softHyphen/>
        <w:t>лась странная ситуация, когда основным учебником по дисциплине становится конспект лекций обучаемых. Это и подвигло меня к созданию данного учебного посо</w:t>
        <w:softHyphen/>
        <w:t>б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ловек в контексте управленческих отношени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аков основной лейтмотив учебного пособия. В нем предпринята попытка совместить основы теоретичес</w:t>
        <w:softHyphen/>
        <w:t>ких положений психологии управления с практикой уп</w:t>
        <w:softHyphen/>
        <w:t>равленческой деятельности как у нас, так и за рубе</w:t>
        <w:softHyphen/>
        <w:t>жом; показать неразрывность теории и практики, их взаимосвязанность и взаимозависимость. Эта цент</w:t>
        <w:softHyphen/>
        <w:t>ральная идея определила структуру издания и каждую из гла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Прежде чем говорить о психологической стороне управления, необходимо рассмотреть, что собой представляет управление вообще, управление как социальный феномен, каков предмет науки управления, каковы ос</w:t>
        <w:softHyphen/>
        <w:t>новные управленческие культуры и тенденции развития управленческой мысли. Как отмечал известный русский историк СМ. Соловьев, во всякой науке есть своя обя</w:t>
        <w:softHyphen/>
        <w:t>зательная таблица умножения, то есть тот минимум фундаментальных понятий и теоретических идей, без овладения которыми нельзя знать науки вообще. Вот о такой «таблице умножения» психологии управления речь идет в первой главе пособ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Эффективность процесса управления определяется тем, кто конкретно и как руководит. Личности руко</w:t>
        <w:softHyphen/>
        <w:t>водителя, подходам к определению его профессиональ</w:t>
        <w:softHyphen/>
        <w:t>но-важных качеств, алгоритму управленческой деятель</w:t>
        <w:softHyphen/>
        <w:t>ности посвящены материалы второй гла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Управление — это всегда руководство людьми. Ка</w:t>
        <w:softHyphen/>
        <w:t>ковы они — современные подчиненные, как происходит их адаптация к деятельности, каковы основные регуля</w:t>
        <w:softHyphen/>
        <w:t>торы их поведения и деятельности? Ответам на эти и другие вопросы посвящена третья гла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заимодействие между руководителем и подчинен</w:t>
        <w:softHyphen/>
        <w:t>ными всегда принимает форму управленческого обще</w:t>
        <w:softHyphen/>
        <w:t>ния. Четвертая, пятая и шестая главы издания рас</w:t>
        <w:softHyphen/>
        <w:t>крывают закономерности этого общения, основы управленческого воздействия, основные формы делового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 своей деятельности руководитель воздействует не только на своих подчиненных, но и на сложные груп</w:t>
        <w:softHyphen/>
        <w:t>повые явления и процессы. Вот почему он должен знать механизмы групповой динамики, феномены групповой жизнедеятельности. В любой организации неизбежны столкновения мнений, точек зрения, интересов, перерас</w:t>
        <w:softHyphen/>
        <w:t>тающие порой в конфликтные ситуации. О том, как руководителю вести себя в этих условиях, речь идет в седьмой и восьмой глав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щеизвестно, что управлени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особой слож</w:t>
        <w:softHyphen/>
        <w:t>ности труд, для которого характерны дефицит време</w:t>
        <w:softHyphen/>
        <w:t>ни, избыток информации, ненормированный рабочий день, постоянное давление со стороны начальства и подчи</w:t>
        <w:softHyphen/>
        <w:t>ненных. В этих условиях деятельность руководителя оказывается наполненной стрессами, конфликтами, кри</w:t>
        <w:softHyphen/>
        <w:t>зисами. Вот почему девятая глава посвящена пробле</w:t>
        <w:softHyphen/>
        <w:t>мам укрепления здоровья руководителя, управление стрессами и кризисами в его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Для обеспечения связи излагаемых проблем психоло</w:t>
        <w:softHyphen/>
        <w:t>гии управления с практикой в пособии содержится прак</w:t>
        <w:softHyphen/>
        <w:t>тикум. В нем приводится ряд тестовых методик, по</w:t>
        <w:softHyphen/>
        <w:t>зволяющих руководителям лучше познать себя, своих подчиненных, групповые процессы и я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Изложение основных проблем перемежается афориз</w:t>
        <w:softHyphen/>
        <w:t>мами известных людей (и не очень), выдержками из уч</w:t>
        <w:softHyphen/>
        <w:t>режденческого фольклора. Обращение к этим лаконич</w:t>
        <w:softHyphen/>
        <w:t>ным свидетельствам эпохи необходимо по той простой причине, что в них кроются секреты успеха многих и многих людей, они знакомят нас с опытом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Думаю, что осуществление управленческой деятель</w:t>
        <w:softHyphen/>
        <w:t>ности без известной доли юмора, иронии невозможно. Как писал В. Раабе, «юмор — это спасательный круг на волнах жизни». Вот почему в приложении под рубрикой «Об управлении почти серьезно» излагаются ироничные взгляды ряда авторов на процесс управления, на жизнь организаций. Ирония не иссушает: она сжигает лишь сорную траву, сказал Ж. Ренар. Кроме того, нередко юмор в лаконичной и наиболее доходчивой форме раскрывает истины, на постижение которых требуется несколько страниц серьезного тек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Автором использованы материалы ряда изданных книг и монографий, среди авторов которых Г. М. Андреева, Р. Л. Кричевский, Я. В. Подоляк, А. Л. Свенцицкий, Г. В. Щекин и др.</w:t>
      </w:r>
      <w:r>
        <w:rPr>
          <w:rFonts w:cs="Times New Roman" w:ascii="Times New Roman" w:hAnsi="Times New Roman"/>
          <w:i/>
          <w:iCs/>
          <w:color w:val="000000"/>
          <w:sz w:val="24"/>
          <w:szCs w:val="24"/>
          <w:vertAlign w:val="superscript"/>
        </w:rPr>
        <w:t>*</w:t>
      </w:r>
      <w:r>
        <w:rPr>
          <w:rFonts w:cs="Times New Roman" w:ascii="Times New Roman" w:hAnsi="Times New Roman"/>
          <w:i/>
          <w:iCs/>
          <w:color w:val="000000"/>
          <w:sz w:val="24"/>
          <w:szCs w:val="24"/>
        </w:rPr>
        <w:t xml:space="preserve"> Полный список использованной литературы содержится в конце из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Учебное пособие предназначено, прежде всего, для руководителей разных уровней, желающих обогатить себя знанием основ психологии управления, а также для сту</w:t>
        <w:softHyphen/>
        <w:t>дентов, изучающих психолого-управленческую проблема</w:t>
        <w:softHyphen/>
        <w:t>т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м : Андреева Г.М. Социальная психология. — Изд. 3-е, доп. и перераб. М., 1996; Кричевский Р.Л. Если Вы — руководитель Элементы психологии менеджмента в повседневной работе. — 2-е изд., доп. и перераб. М, 1996; Подоляк Я.В. Личность и коллектив: психология военного управления. М., 1989; Свенцицикий А.Л. Социальная психология управления. Л., 1986; Щекин Г. В. Практическая психология менеджмента: Как делать карьеру. Как строить организацию. Киев, 1994; Психология управления: Курс лек</w:t>
        <w:softHyphen/>
        <w:t>ций Москва — Новосибирск, 1997; Самыгин СИ., Столяренко Л.Д. Психология управления. М., 1997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ГЛАВА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ТЕОРЕТИЧЕСКИЕ ОСНОВЫ ПСИХОЛОГИИ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УПРАВЛЕНИЕ КАК СОЦИАЛЬНЫЙ ФЕНОМ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ятие «управление» широко используется в раз</w:t>
        <w:softHyphen/>
        <w:t>личных науках, обозначая функцию, присущую орга</w:t>
        <w:softHyphen/>
        <w:t>низованным системам (биологическим, техническим, социальным, военным и др.). Существует огромное количество определений этого понятия. В самом об</w:t>
        <w:softHyphen/>
        <w:t>щем виде под управлением понимается элемент, фун</w:t>
        <w:softHyphen/>
        <w:t xml:space="preserve">кция, обеспечивающая сохранение определенной структуры, организованных систем, поддержание режима их деятельности, реализацию их программы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ц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оциальном управлении, в отличие от других видов, главными компонентами выступают либо люди как члены различных организаций, либо организа</w:t>
        <w:softHyphen/>
        <w:t>ционные подразделения в целом. Индивиды (либо самостоятельно, либо в составе социальной группы), представленные в сложной системе управленческих взаимоотношений, могут выступать субъектами и объектами управления. Как видим, ключевыми кате</w:t>
        <w:softHyphen/>
        <w:t>гориями социального управления являются «органи</w:t>
        <w:softHyphen/>
        <w:t>зация», «субъект и объект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рганизация </w:t>
      </w:r>
      <w:r>
        <w:rPr>
          <w:rFonts w:cs="Times New Roman" w:ascii="Times New Roman" w:hAnsi="Times New Roman"/>
          <w:color w:val="000000"/>
          <w:sz w:val="24"/>
          <w:szCs w:val="24"/>
        </w:rPr>
        <w:t>представляет собой форму объедине</w:t>
        <w:softHyphen/>
        <w:t>ния группы людей (два и более), деятельность кото</w:t>
        <w:softHyphen/>
        <w:t>рых сознательно координируется субъектом управления для достижения общей цели или целей и для упорядочения совместной деятельности. В зависимос</w:t>
        <w:softHyphen/>
        <w:t>ти от целей и условий деятельности индивиды в со</w:t>
        <w:softHyphen/>
        <w:t>циальном управлении выступают субъектами и объек</w:t>
        <w:softHyphen/>
        <w:t>тами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убъектом управления </w:t>
      </w:r>
      <w:r>
        <w:rPr>
          <w:rFonts w:cs="Times New Roman" w:ascii="Times New Roman" w:hAnsi="Times New Roman"/>
          <w:color w:val="000000"/>
          <w:sz w:val="24"/>
          <w:szCs w:val="24"/>
        </w:rPr>
        <w:t>является носитель предмет</w:t>
        <w:softHyphen/>
        <w:t>но-практической деятельности, источник управленческой активности, направленной на определенный объект управления. Субъектами управления может выступать как отдельный индивид, так и социальная группа.</w:t>
      </w:r>
    </w:p>
    <w:p>
      <w:pPr>
        <w:pStyle w:val="Normal"/>
        <w:shd w:fill="FFFFFF" w:val="clear"/>
        <w:ind w:left="2552" w:right="994"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Управление представляет собой не что иное, как настраивание других людей на труд.</w:t>
      </w:r>
    </w:p>
    <w:p>
      <w:pPr>
        <w:pStyle w:val="Normal"/>
        <w:shd w:fill="FFFFFF" w:val="clear"/>
        <w:ind w:left="2552" w:right="994" w:firstLine="720"/>
        <w:jc w:val="both"/>
        <w:rPr>
          <w:rFonts w:ascii="Times New Roman" w:hAnsi="Times New Roman" w:cs="Times New Roman"/>
          <w:b/>
          <w:b/>
          <w:sz w:val="24"/>
          <w:szCs w:val="24"/>
          <w:u w:val="single"/>
        </w:rPr>
      </w:pPr>
      <w:r>
        <w:rPr>
          <w:rFonts w:cs="Times New Roman" w:ascii="Times New Roman" w:hAnsi="Times New Roman"/>
          <w:b/>
          <w:color w:val="000000"/>
          <w:sz w:val="24"/>
          <w:szCs w:val="24"/>
          <w:u w:val="single"/>
        </w:rPr>
        <w:t>Ли Якока, американский менедж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бъектом управления </w:t>
      </w:r>
      <w:r>
        <w:rPr>
          <w:rFonts w:cs="Times New Roman" w:ascii="Times New Roman" w:hAnsi="Times New Roman"/>
          <w:color w:val="000000"/>
          <w:sz w:val="24"/>
          <w:szCs w:val="24"/>
        </w:rPr>
        <w:t>может быть часть объектив</w:t>
        <w:softHyphen/>
        <w:t>ной действительности, на которую направлено уп</w:t>
        <w:softHyphen/>
        <w:t>равленческое воздействие. Объектом управления так</w:t>
        <w:softHyphen/>
        <w:t xml:space="preserve">же может выступать как отдельный индивид, так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социальная груп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жду субъектом и объектом управления суще</w:t>
        <w:softHyphen/>
        <w:t>ствует диалектическое взаимодействие и взаимовли</w:t>
        <w:softHyphen/>
        <w:t>яние. При этом важным условием эффективности уп</w:t>
        <w:softHyphen/>
        <w:t xml:space="preserve">равления является соответствие субъекта управления его объекту. Таким образом, </w:t>
      </w:r>
      <w:r>
        <w:rPr>
          <w:rFonts w:cs="Times New Roman" w:ascii="Times New Roman" w:hAnsi="Times New Roman"/>
          <w:b/>
          <w:bCs/>
          <w:i/>
          <w:iCs/>
          <w:color w:val="000000"/>
          <w:sz w:val="24"/>
          <w:szCs w:val="24"/>
        </w:rPr>
        <w:t xml:space="preserve">социальное управление </w:t>
      </w:r>
      <w:r>
        <w:rPr>
          <w:rFonts w:cs="Times New Roman" w:ascii="Times New Roman" w:hAnsi="Times New Roman"/>
          <w:color w:val="000000"/>
          <w:sz w:val="24"/>
          <w:szCs w:val="24"/>
        </w:rPr>
        <w:t>есть непрерывный процесс воздействия ру</w:t>
        <w:softHyphen/>
        <w:t>ководителя (субъекта управления) на орга</w:t>
        <w:softHyphen/>
        <w:t>низованную группу людей или на кого-либо из этой группы в отдельности (объект управления) по организации и координации их совместной деятельности для дос</w:t>
        <w:softHyphen/>
        <w:t>тижения наилучших результа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истема управленческих отношений опирается на два социально-психологических феномена, которые мы можем назвать как собственно </w:t>
      </w:r>
      <w:r>
        <w:rPr>
          <w:rFonts w:cs="Times New Roman" w:ascii="Times New Roman" w:hAnsi="Times New Roman"/>
          <w:i/>
          <w:iCs/>
          <w:color w:val="000000"/>
          <w:sz w:val="24"/>
          <w:szCs w:val="24"/>
        </w:rPr>
        <w:t xml:space="preserve">управление, </w:t>
      </w:r>
      <w:r>
        <w:rPr>
          <w:rFonts w:cs="Times New Roman" w:ascii="Times New Roman" w:hAnsi="Times New Roman"/>
          <w:color w:val="000000"/>
          <w:sz w:val="24"/>
          <w:szCs w:val="24"/>
        </w:rPr>
        <w:t xml:space="preserve">то есть целенаправленное воздействие на определенный объект, и </w:t>
      </w:r>
      <w:r>
        <w:rPr>
          <w:rFonts w:cs="Times New Roman" w:ascii="Times New Roman" w:hAnsi="Times New Roman"/>
          <w:b/>
          <w:bCs/>
          <w:i/>
          <w:iCs/>
          <w:color w:val="000000"/>
          <w:sz w:val="24"/>
          <w:szCs w:val="24"/>
        </w:rPr>
        <w:t xml:space="preserve">подчинение, </w:t>
      </w:r>
      <w:r>
        <w:rPr>
          <w:rFonts w:cs="Times New Roman" w:ascii="Times New Roman" w:hAnsi="Times New Roman"/>
          <w:color w:val="000000"/>
          <w:sz w:val="24"/>
          <w:szCs w:val="24"/>
        </w:rPr>
        <w:t>то есть восприимчивость и под</w:t>
        <w:softHyphen/>
        <w:t>верженность целенаправленному воздействию субъек</w:t>
        <w:softHyphen/>
        <w:t>та воздействия. В зависимости от типологических черт, разными людьми не одинаково переживается само чувство подчинения. Исследователи выделяют три типа подчи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роптивое подчинение: </w:t>
      </w:r>
      <w:r>
        <w:rPr>
          <w:rFonts w:cs="Times New Roman" w:ascii="Times New Roman" w:hAnsi="Times New Roman"/>
          <w:color w:val="000000"/>
          <w:sz w:val="24"/>
          <w:szCs w:val="24"/>
        </w:rPr>
        <w:t>работник воспринимает подчинение как вынужденное и внешне навязанное отношение. Для него характерно слабое понимание мотивов подчинения и дол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внодушное подчинение: </w:t>
      </w:r>
      <w:r>
        <w:rPr>
          <w:rFonts w:cs="Times New Roman" w:ascii="Times New Roman" w:hAnsi="Times New Roman"/>
          <w:color w:val="000000"/>
          <w:sz w:val="24"/>
          <w:szCs w:val="24"/>
        </w:rPr>
        <w:t>работник вполне удовлет</w:t>
        <w:softHyphen/>
        <w:t>ворен своим положением, ибо это освобождает его от принятия ответственных решений; исповедуется принцип «пусть думает началь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ициативное подчинение: </w:t>
      </w:r>
      <w:r>
        <w:rPr>
          <w:rFonts w:cs="Times New Roman" w:ascii="Times New Roman" w:hAnsi="Times New Roman"/>
          <w:color w:val="000000"/>
          <w:sz w:val="24"/>
          <w:szCs w:val="24"/>
        </w:rPr>
        <w:t>работник осознает не</w:t>
        <w:softHyphen/>
        <w:t>обходимость подчинения, чувство долга у него пере</w:t>
        <w:softHyphen/>
        <w:t>ходит в привычку, но не заглушает инициативу. В ос</w:t>
        <w:softHyphen/>
        <w:t>нове такого типа подчинения лежит критическая оценка руководителя и признание его авторит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бъект и объект управления, рассматриваемые также как управляющая и управляемая системы (под</w:t>
        <w:softHyphen/>
        <w:t>системы), в совокупности взаимных связей состав</w:t>
        <w:softHyphen/>
        <w:t xml:space="preserve">ляют </w:t>
      </w:r>
      <w:r>
        <w:rPr>
          <w:rFonts w:cs="Times New Roman" w:ascii="Times New Roman" w:hAnsi="Times New Roman"/>
          <w:b/>
          <w:bCs/>
          <w:i/>
          <w:iCs/>
          <w:color w:val="000000"/>
          <w:sz w:val="24"/>
          <w:szCs w:val="24"/>
        </w:rPr>
        <w:t xml:space="preserve">систему управления, </w:t>
      </w:r>
      <w:r>
        <w:rPr>
          <w:rFonts w:cs="Times New Roman" w:ascii="Times New Roman" w:hAnsi="Times New Roman"/>
          <w:color w:val="000000"/>
          <w:sz w:val="24"/>
          <w:szCs w:val="24"/>
        </w:rPr>
        <w:t>характеризующуюся ин</w:t>
        <w:softHyphen/>
        <w:t>формационным обеспечением, процедурой принятия и исполнения ре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имаемая как целостно-организационное объе</w:t>
        <w:softHyphen/>
        <w:t>динение, система управления характеризу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ункциями и целями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нкретным набором составных частей, находя</w:t>
        <w:softHyphen/>
        <w:t>щихся в соподчин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ежимом внешних связей (субординация, коор</w:t>
        <w:softHyphen/>
        <w:t>динация, договорные отношения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правовым регулированием структуры, связей, полномочий, деятельности системы управления </w:t>
      </w: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целом и ее элем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ПРЕДМЕТ НАУКИ УПРАВЛЕНИЯ. ЭТАПЫ ЕЕ РАЗВИ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ознание управления как профессии, опираю</w:t>
        <w:softHyphen/>
        <w:t>щейся на разнообразные достижения междисципли</w:t>
        <w:softHyphen/>
        <w:t>нарной, пока еще молодой, быстро развивающейся области научного и практического знаний, занимает прочное место в современной цивилизации. В настоя</w:t>
        <w:softHyphen/>
        <w:t>щее время считается, что руководитель любого уров</w:t>
        <w:softHyphen/>
        <w:t>ня призван решать две взаимосвязанные зада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владеть теоретическими основами рациональ</w:t>
        <w:softHyphen/>
        <w:t>ного управления, то есть наукой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меть творчески применять положения этой на</w:t>
        <w:softHyphen/>
        <w:t xml:space="preserve">уки, то есть овладеть искусством управления. Первая задача решается в процессе обучения, вторая —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про</w:t>
        <w:softHyphen/>
        <w:t>цессе практическ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вление как наука имеет присущий ей предмет. По мнению большинства отечественных и зару</w:t>
        <w:softHyphen/>
        <w:t xml:space="preserve">бежных ученых </w:t>
      </w:r>
      <w:r>
        <w:rPr>
          <w:rFonts w:cs="Times New Roman" w:ascii="Times New Roman" w:hAnsi="Times New Roman"/>
          <w:b/>
          <w:bCs/>
          <w:color w:val="000000"/>
          <w:sz w:val="24"/>
          <w:szCs w:val="24"/>
        </w:rPr>
        <w:t xml:space="preserve">предметом </w:t>
      </w:r>
      <w:r>
        <w:rPr>
          <w:rFonts w:cs="Times New Roman" w:ascii="Times New Roman" w:hAnsi="Times New Roman"/>
          <w:color w:val="000000"/>
          <w:sz w:val="24"/>
          <w:szCs w:val="24"/>
        </w:rPr>
        <w:t>науки управления являют</w:t>
        <w:softHyphen/>
        <w:t xml:space="preserve">ся </w:t>
      </w:r>
      <w:r>
        <w:rPr>
          <w:rFonts w:cs="Times New Roman" w:ascii="Times New Roman" w:hAnsi="Times New Roman"/>
          <w:b/>
          <w:bCs/>
          <w:color w:val="000000"/>
          <w:sz w:val="24"/>
          <w:szCs w:val="24"/>
        </w:rPr>
        <w:t xml:space="preserve">управленческие отношения, </w:t>
      </w:r>
      <w:r>
        <w:rPr>
          <w:rFonts w:cs="Times New Roman" w:ascii="Times New Roman" w:hAnsi="Times New Roman"/>
          <w:color w:val="000000"/>
          <w:sz w:val="24"/>
          <w:szCs w:val="24"/>
        </w:rPr>
        <w:t>то есть 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ежду субъектом и объектом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ежду членами организации, находящимися на одном и том же иерархическом уровне, направлен</w:t>
        <w:softHyphen/>
        <w:t>ные на взаимное согласование действий, исходя из поставленных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ежду различными организационными подраз</w:t>
        <w:softHyphen/>
        <w:t xml:space="preserve">делениями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пределах одного и того же объекта уп</w:t>
        <w:softHyphen/>
        <w:t>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Управленческая деятельность — принципиально отличающийся от других видов деятельности труд. Основные </w:t>
      </w:r>
      <w:r>
        <w:rPr>
          <w:rFonts w:cs="Times New Roman" w:ascii="Times New Roman" w:hAnsi="Times New Roman"/>
          <w:i/>
          <w:iCs/>
          <w:color w:val="000000"/>
          <w:sz w:val="24"/>
          <w:szCs w:val="24"/>
        </w:rPr>
        <w:t xml:space="preserve">психологические особенности управленческой деятельности </w:t>
      </w:r>
      <w:r>
        <w:rPr>
          <w:rFonts w:cs="Times New Roman" w:ascii="Times New Roman" w:hAnsi="Times New Roman"/>
          <w:color w:val="000000"/>
          <w:sz w:val="24"/>
          <w:szCs w:val="24"/>
        </w:rPr>
        <w:t>можно свести к следую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ольшое разнообразие видов деятельности на раз</w:t>
        <w:softHyphen/>
        <w:t>ных уровнях управленческой иерарх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алгоритмический, творческий характер дея</w:t>
        <w:softHyphen/>
        <w:t>тельности, осуществляемый при недостатке информации и в условиях часто меняющейся, нередко про</w:t>
        <w:softHyphen/>
        <w:t>тиворечивой обстанов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ярко выраженная прогностическая природа ре</w:t>
        <w:softHyphen/>
        <w:t>шаемых управленческих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начительная роль коммуникативной функ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сокая психическая напряженность, вызывае</w:t>
        <w:softHyphen/>
        <w:t>мая большой ответственностью за принимаемые ре</w:t>
        <w:softHyphen/>
        <w:t>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b/>
          <w:bCs/>
          <w:color w:val="000000"/>
          <w:sz w:val="24"/>
          <w:szCs w:val="24"/>
        </w:rPr>
        <w:t xml:space="preserve">управленческая деятельност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особым образом организованный вид трудовой деятель</w:t>
        <w:softHyphen/>
        <w:t>ности по выполнению функций управления в организа</w:t>
        <w:softHyphen/>
        <w:t>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Главная ее цель — обеспечение целенаправленной и скоординированной деятельности руководимого коллектива по решению стоящих перед ним задач. </w:t>
      </w:r>
      <w:r>
        <w:rPr>
          <w:rFonts w:cs="Times New Roman" w:ascii="Times New Roman" w:hAnsi="Times New Roman"/>
          <w:i/>
          <w:iCs/>
          <w:color w:val="000000"/>
          <w:sz w:val="24"/>
          <w:szCs w:val="24"/>
        </w:rPr>
        <w:t xml:space="preserve">Продуктом </w:t>
      </w:r>
      <w:r>
        <w:rPr>
          <w:rFonts w:cs="Times New Roman" w:ascii="Times New Roman" w:hAnsi="Times New Roman"/>
          <w:color w:val="000000"/>
          <w:sz w:val="24"/>
          <w:szCs w:val="24"/>
        </w:rPr>
        <w:t xml:space="preserve">управленческой деятельности являются управленческие решения и практические действия, необходимые для функционирования организации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требуемом режиме. Поскольку управленческое воздей</w:t>
        <w:softHyphen/>
        <w:t>ствие на все сферы деятельности осуществляются через членов организации, приоритетное значение имеет управление живым трудом, то есть целесооб</w:t>
        <w:softHyphen/>
        <w:t>разной деятельностью своих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функциональной роли в процес</w:t>
        <w:softHyphen/>
        <w:t xml:space="preserve">се управления выделяют три основные категории </w:t>
      </w:r>
      <w:r>
        <w:rPr>
          <w:rFonts w:cs="Times New Roman" w:ascii="Times New Roman" w:hAnsi="Times New Roman"/>
          <w:b/>
          <w:bCs/>
          <w:color w:val="000000"/>
          <w:sz w:val="24"/>
          <w:szCs w:val="24"/>
        </w:rPr>
        <w:t>пер</w:t>
        <w:softHyphen/>
        <w:t>сонала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руководители или линейные менеджеры (10% ра</w:t>
        <w:softHyphen/>
        <w:t>ботников аппарата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специалисты или функциональные менеджеры (60</w:t>
      </w:r>
      <w:r>
        <w:rPr>
          <w:rFonts w:cs="Times New Roman" w:ascii="Times New Roman" w:hAnsi="Times New Roman"/>
          <w:color w:val="000000"/>
          <w:sz w:val="24"/>
          <w:szCs w:val="24"/>
        </w:rPr>
        <w:t xml:space="preserve">— 70% </w:t>
      </w:r>
      <w:r>
        <w:rPr>
          <w:rFonts w:cs="Times New Roman" w:ascii="Times New Roman" w:hAnsi="Times New Roman"/>
          <w:i/>
          <w:iCs/>
          <w:color w:val="000000"/>
          <w:sz w:val="24"/>
          <w:szCs w:val="24"/>
        </w:rPr>
        <w:t>работников аппарата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лужащие аппарата управления (20—30% работ</w:t>
        <w:softHyphen/>
        <w:t>ников аппарата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ная </w:t>
      </w:r>
      <w:r>
        <w:rPr>
          <w:rFonts w:cs="Times New Roman" w:ascii="Times New Roman" w:hAnsi="Times New Roman"/>
          <w:color w:val="000000"/>
          <w:sz w:val="24"/>
          <w:szCs w:val="24"/>
        </w:rPr>
        <w:t>задача руководителей — общее руковод</w:t>
        <w:softHyphen/>
        <w:t>ство процессом функционирования и развития сис</w:t>
        <w:softHyphen/>
        <w:t>темы управления. Специфика их деятельности в том, что они главным образом воздействуют на работни</w:t>
        <w:softHyphen/>
        <w:t>ков, которые непосредственно решают те или иные задачи управления. Главное свое внима</w:t>
        <w:softHyphen/>
        <w:t>ние руководители сосредоточивают на следующих трех на</w:t>
        <w:softHyphen/>
        <w:t>правл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нятие реше</w:t>
        <w:softHyphen/>
        <w:t xml:space="preserve">ний по всем </w:t>
      </w:r>
      <w:r>
        <w:rPr>
          <w:rFonts w:cs="Times New Roman" w:ascii="Times New Roman" w:hAnsi="Times New Roman"/>
          <w:i/>
          <w:iCs/>
          <w:color w:val="000000"/>
          <w:sz w:val="24"/>
          <w:szCs w:val="24"/>
        </w:rPr>
        <w:t>важней</w:t>
        <w:softHyphen/>
        <w:t xml:space="preserve">шим, стратегическим, принципиальным вопросам </w:t>
      </w:r>
      <w:r>
        <w:rPr>
          <w:rFonts w:cs="Times New Roman" w:ascii="Times New Roman" w:hAnsi="Times New Roman"/>
          <w:color w:val="000000"/>
          <w:sz w:val="24"/>
          <w:szCs w:val="24"/>
        </w:rPr>
        <w:t>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существление подбора, расстановки, обучения и воспитания кад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координация работы исполнителей, звеньев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подразделений организации в ц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b/>
          <w:bCs/>
          <w:color w:val="000000"/>
          <w:sz w:val="24"/>
          <w:szCs w:val="24"/>
        </w:rPr>
        <w:t xml:space="preserve">специалистам </w:t>
      </w:r>
      <w:r>
        <w:rPr>
          <w:rFonts w:cs="Times New Roman" w:ascii="Times New Roman" w:hAnsi="Times New Roman"/>
          <w:color w:val="000000"/>
          <w:sz w:val="24"/>
          <w:szCs w:val="24"/>
        </w:rPr>
        <w:t>аппарата управления обычно от</w:t>
        <w:softHyphen/>
        <w:t>носят инженеров, экономистов, бухгалтеров, юрис</w:t>
        <w:softHyphen/>
        <w:t>тов, психологов и др. Они призваны решать три взаи</w:t>
        <w:softHyphen/>
        <w:t>мосвязанные зада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получение, обработка и анализ информации </w:t>
      </w:r>
      <w:r>
        <w:rPr>
          <w:rFonts w:cs="Times New Roman" w:ascii="Times New Roman" w:hAnsi="Times New Roman"/>
          <w:b/>
          <w:bCs/>
          <w:color w:val="000000"/>
          <w:sz w:val="24"/>
          <w:szCs w:val="24"/>
        </w:rPr>
        <w:t xml:space="preserve">о </w:t>
      </w:r>
      <w:r>
        <w:rPr>
          <w:rFonts w:cs="Times New Roman" w:ascii="Times New Roman" w:hAnsi="Times New Roman"/>
          <w:color w:val="000000"/>
          <w:sz w:val="24"/>
          <w:szCs w:val="24"/>
        </w:rPr>
        <w:t>состоянии дел в организации по своему конкретно</w:t>
        <w:softHyphen/>
        <w:t>му направл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работка, на основе аналитических данных, вариантов решения отдельных функциональных вопросов; подготовка и разработка конкретных управ</w:t>
        <w:softHyphen/>
        <w:t>ленческих ре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нтроль степени реализации управленческих ре</w:t>
        <w:softHyphen/>
        <w:t>шений по своим направлениям.</w:t>
      </w:r>
    </w:p>
    <w:p>
      <w:pPr>
        <w:pStyle w:val="Normal"/>
        <w:shd w:fill="FFFFFF" w:val="clear"/>
        <w:ind w:left="2268" w:right="994"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Если начальник пытается произвести впечатление на подчиненных знанием деталей, то он теряет из виду конечную цель.</w:t>
      </w:r>
    </w:p>
    <w:p>
      <w:pPr>
        <w:pStyle w:val="Normal"/>
        <w:shd w:fill="FFFFFF" w:val="clear"/>
        <w:ind w:left="2268" w:right="994" w:firstLine="720"/>
        <w:jc w:val="both"/>
        <w:rPr>
          <w:rFonts w:ascii="Times New Roman" w:hAnsi="Times New Roman" w:cs="Times New Roman"/>
          <w:b/>
          <w:b/>
          <w:sz w:val="24"/>
          <w:szCs w:val="24"/>
          <w:u w:val="single"/>
        </w:rPr>
      </w:pPr>
      <w:r>
        <w:rPr>
          <w:rFonts w:cs="Times New Roman" w:ascii="Times New Roman" w:hAnsi="Times New Roman"/>
          <w:b/>
          <w:color w:val="000000"/>
          <w:sz w:val="24"/>
          <w:szCs w:val="24"/>
          <w:u w:val="single"/>
        </w:rPr>
        <w:t>Правило Готлиба</w:t>
      </w:r>
    </w:p>
    <w:p>
      <w:pPr>
        <w:pStyle w:val="Normal"/>
        <w:shd w:fill="FFFFFF" w:val="clear"/>
        <w:ind w:left="2268"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 xml:space="preserve">Управлять </w:t>
      </w:r>
      <w:r>
        <w:rPr>
          <w:rFonts w:cs="Times New Roman" w:ascii="Times New Roman" w:hAnsi="Times New Roman"/>
          <w:b/>
          <w:i/>
          <w:color w:val="000000"/>
          <w:sz w:val="24"/>
          <w:szCs w:val="24"/>
          <w:u w:val="single"/>
        </w:rPr>
        <w:t xml:space="preserve">— </w:t>
      </w:r>
      <w:r>
        <w:rPr>
          <w:rFonts w:cs="Times New Roman" w:ascii="Times New Roman" w:hAnsi="Times New Roman"/>
          <w:b/>
          <w:i/>
          <w:iCs/>
          <w:color w:val="000000"/>
          <w:sz w:val="24"/>
          <w:szCs w:val="24"/>
          <w:u w:val="single"/>
        </w:rPr>
        <w:t>значит приводить к успеху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атегорию </w:t>
      </w:r>
      <w:r>
        <w:rPr>
          <w:rFonts w:cs="Times New Roman" w:ascii="Times New Roman" w:hAnsi="Times New Roman"/>
          <w:b/>
          <w:bCs/>
          <w:i/>
          <w:iCs/>
          <w:color w:val="000000"/>
          <w:sz w:val="24"/>
          <w:szCs w:val="24"/>
        </w:rPr>
        <w:t xml:space="preserve">служащих аппарата управления </w:t>
      </w:r>
      <w:r>
        <w:rPr>
          <w:rFonts w:cs="Times New Roman" w:ascii="Times New Roman" w:hAnsi="Times New Roman"/>
          <w:color w:val="000000"/>
          <w:sz w:val="24"/>
          <w:szCs w:val="24"/>
        </w:rPr>
        <w:t>состав</w:t>
        <w:softHyphen/>
        <w:t>ляют секретари, машинистки, техники, лаборанты и др., то есть все те, кто осуществляет текущий учет и делопроизводство в аппарате управления. Главная их задача — информационное и техническое обслужи</w:t>
        <w:softHyphen/>
        <w:t>вание деятельности руководителей и специалис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воря о руководителях, необходимо различать уровни управленческой иерархии, где функции уп</w:t>
        <w:softHyphen/>
        <w:t>равления специфичны. Так, высшее звено в большей степени определяет общее движение организации, ее изменчивость и направления развития; среднее — создает жизнеспособную структуру, функционирую</w:t>
        <w:softHyphen/>
        <w:t>щую в единстве отно</w:t>
        <w:softHyphen/>
        <w:t>сительной устойчиво</w:t>
        <w:softHyphen/>
        <w:t>сти и изменчивости элементов и связей; низовое звено обеспечивает постоянство и воспро</w:t>
        <w:softHyphen/>
        <w:t>изводство определенно заданных параметров элемен</w:t>
        <w:softHyphen/>
        <w:t>тов системы, их устойч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вление как специфическая деятельность свя</w:t>
        <w:softHyphen/>
        <w:t>зывается с появлением организации. В этом аспекте можно сказать, что практика управления так же ста</w:t>
        <w:softHyphen/>
        <w:t>ра, как мир. Достижения крупных организаций в древ</w:t>
        <w:softHyphen/>
        <w:t>ности, например в Римской империи, просущество</w:t>
        <w:softHyphen/>
        <w:t>вавшей несколько столетий, свидетельствует о том, что даже тогда были созданы довольно развитые сис</w:t>
        <w:softHyphen/>
        <w:t>темы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идея рассмотрения управления как научной дисциплины и профессии возникла 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е — в позднюю эпоху развития капиталистической форма</w:t>
        <w:softHyphen/>
        <w:t xml:space="preserve">ции общества. На этом этапе происходит выделение чисто управленческих функций. С середины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начала развиваться концепция систематизированно</w:t>
        <w:softHyphen/>
        <w:t>го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эта концепция приобрела каче</w:t>
        <w:softHyphen/>
        <w:t>ственно новое значение — управление стало рассматриваться как самостоятельная область деятельности, способная принести успех организации. Тем самым было положено начало принципиально новому этапу в управлении — научному управлению, центральной фигурой которого стал профессионально подготов</w:t>
        <w:softHyphen/>
        <w:t>ленный руководитель—менедж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сам процесс управления возник с момента появления человеческого общества, то наука управ</w:t>
        <w:softHyphen/>
        <w:t xml:space="preserve">ления зародилась лишь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Она воз</w:t>
        <w:softHyphen/>
        <w:t>никла в результате назревшей потребности в рацио</w:t>
        <w:softHyphen/>
        <w:t>нальной организации общественно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витие науки управления можно разделить на три эта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Возникновение и развитие «классической теории научного менеджмента»(начало </w:t>
      </w:r>
      <w:r>
        <w:rPr>
          <w:rFonts w:cs="Times New Roman" w:ascii="Times New Roman" w:hAnsi="Times New Roman"/>
          <w:b/>
          <w:bCs/>
          <w:i/>
          <w:iCs/>
          <w:color w:val="000000"/>
          <w:sz w:val="24"/>
          <w:szCs w:val="24"/>
          <w:lang w:val="en-US"/>
        </w:rPr>
        <w:t>XX</w:t>
      </w:r>
      <w:r>
        <w:rPr>
          <w:rFonts w:cs="Times New Roman" w:ascii="Times New Roman" w:hAnsi="Times New Roman"/>
          <w:b/>
          <w:bCs/>
          <w:i/>
          <w:iCs/>
          <w:color w:val="000000"/>
          <w:sz w:val="24"/>
          <w:szCs w:val="24"/>
        </w:rPr>
        <w:t xml:space="preserve"> века — конец 20-х </w:t>
      </w:r>
      <w:r>
        <w:rPr>
          <w:rFonts w:cs="Times New Roman" w:ascii="Times New Roman" w:hAnsi="Times New Roman"/>
          <w:i/>
          <w:iCs/>
          <w:color w:val="000000"/>
          <w:sz w:val="24"/>
          <w:szCs w:val="24"/>
        </w:rPr>
        <w:t xml:space="preserve">годов). </w:t>
      </w:r>
      <w:r>
        <w:rPr>
          <w:rFonts w:cs="Times New Roman" w:ascii="Times New Roman" w:hAnsi="Times New Roman"/>
          <w:color w:val="000000"/>
          <w:sz w:val="24"/>
          <w:szCs w:val="24"/>
        </w:rPr>
        <w:t>Классический менеджмент основывался на жестком рационализме в управлении. Наиболее пол</w:t>
        <w:softHyphen/>
        <w:t xml:space="preserve">ное выражение суть этого этапа была выражена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концепциях «научного управления» Ф.Тейлора, «иде</w:t>
        <w:softHyphen/>
        <w:t>альной бюрократии» М.Вебера и «науки админист</w:t>
        <w:softHyphen/>
        <w:t>рирования» А. Файоля. Однако порожденные этими концепциями технократические иллюзии в управле</w:t>
        <w:softHyphen/>
        <w:t xml:space="preserve">нии начали развеиваться уже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30-е годы. Рациона</w:t>
        <w:softHyphen/>
        <w:t>лизм в управлении, при всех его достоинствах, как оказалось, далеко не единственный, а во многих слу</w:t>
        <w:softHyphen/>
        <w:t>чаях и не лучший путь повышения эффективности деятельности организаций и руковод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Возникновение и развитие доктрины «человечес</w:t>
        <w:softHyphen/>
        <w:t xml:space="preserve">ких отношений» (30-е </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 xml:space="preserve">вторая половина 40-х годов). </w:t>
      </w:r>
      <w:r>
        <w:rPr>
          <w:rFonts w:cs="Times New Roman" w:ascii="Times New Roman" w:hAnsi="Times New Roman"/>
          <w:color w:val="000000"/>
          <w:sz w:val="24"/>
          <w:szCs w:val="24"/>
        </w:rPr>
        <w:t>Реакцией на ограниченность управленческого раци</w:t>
        <w:softHyphen/>
        <w:t>онализма в системе управленческих знаний явилось утверждение доктрины «человеческих отношений». Она основывалась на всемерном учете человеческого фактора и привлекала достижения психологии, со</w:t>
        <w:softHyphen/>
        <w:t>циологии, культурной антропологии для углублен</w:t>
        <w:softHyphen/>
        <w:t>ного понимания реальной сути управления в органи</w:t>
        <w:softHyphen/>
        <w:t>зац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ее основе осуществлялась выработка рекомен</w:t>
        <w:softHyphen/>
        <w:t>даций по совершенствованию «человеческих отноше</w:t>
        <w:softHyphen/>
        <w:t>ний», мобилизации «человеческого фактора», развитию участия членов организации в управлении, по</w:t>
        <w:softHyphen/>
        <w:t>вышению эффективности лидер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Возникновение и развитие современных теорий управления (с 50-х годов по настоящее время). </w:t>
      </w:r>
      <w:r>
        <w:rPr>
          <w:rFonts w:cs="Times New Roman" w:ascii="Times New Roman" w:hAnsi="Times New Roman"/>
          <w:color w:val="000000"/>
          <w:sz w:val="24"/>
          <w:szCs w:val="24"/>
        </w:rPr>
        <w:t>В пос</w:t>
        <w:softHyphen/>
        <w:t>левоенные годы развитие теории систем, киберне</w:t>
        <w:softHyphen/>
        <w:t>тики, экономико-математических методов для ана</w:t>
        <w:softHyphen/>
        <w:t>лиза и обоснования управленческих решений, компьютеризация управления, сделавшая с изобре</w:t>
        <w:softHyphen/>
        <w:t>тением персональных компьютеров особенно мощ</w:t>
        <w:softHyphen/>
        <w:t>ный качественный скачок, способствовали активно</w:t>
        <w:softHyphen/>
        <w:t>му использованию в управлении системного подхода. Это привело к известному усложнению науки управ</w:t>
        <w:softHyphen/>
        <w:t>ления и управленческих знаний и появлению ряда научных подхо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истемный подход. </w:t>
      </w:r>
      <w:r>
        <w:rPr>
          <w:rFonts w:cs="Times New Roman" w:ascii="Times New Roman" w:hAnsi="Times New Roman"/>
          <w:color w:val="000000"/>
          <w:sz w:val="24"/>
          <w:szCs w:val="24"/>
        </w:rPr>
        <w:t>Его сторонники считали недо</w:t>
        <w:softHyphen/>
        <w:t>статком всех предшествующих теорий сосредоточе</w:t>
        <w:softHyphen/>
        <w:t>ние внимания только на отдельных элементах управ</w:t>
        <w:softHyphen/>
        <w:t>ления. Эффективность управления не рассматривалась как результирующая всех его составляющих. Приме</w:t>
        <w:softHyphen/>
        <w:t>нение системного подхода к управлению позволило руководителям увидеть всю организацию в единстве и взаимосвязи составляющих ее частей. В соответствии с этим подходом, любая организация (предприятие, подразделение, воинская часть) является системой. Как и в биологическом организме, в организации все ее части взаимосвязаны. Каждый элемент системы вносит свой вклад в ее развитие. Организация пред</w:t>
        <w:softHyphen/>
        <w:t>ставляет собой открытую систему, то есть она взаи</w:t>
        <w:softHyphen/>
        <w:t>модействует с внешней средой. Внешняя среда в су</w:t>
        <w:softHyphen/>
        <w:t>щественной степени определяет выживаемость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итуационный подход. </w:t>
      </w:r>
      <w:r>
        <w:rPr>
          <w:rFonts w:cs="Times New Roman" w:ascii="Times New Roman" w:hAnsi="Times New Roman"/>
          <w:color w:val="000000"/>
          <w:sz w:val="24"/>
          <w:szCs w:val="24"/>
        </w:rPr>
        <w:t>На рубеже 70-х годов широ</w:t>
        <w:softHyphen/>
        <w:t>кую популярность завоевали идеи «ситуационного подхода». Доказывалась правомочность различных ти</w:t>
        <w:softHyphen/>
        <w:t>пов систем управления — как жестко регламентиро</w:t>
        <w:softHyphen/>
        <w:t>ванных, так и основанных на внутренней свободе — в зависимости от конкретных характеристик «орга</w:t>
        <w:softHyphen/>
        <w:t>низационного контекста». Сторонники этого подхода считали, что теория систем выявляет, какие элемен</w:t>
        <w:softHyphen/>
        <w:t>ты входят в организацию, образуя систему, но она сама по себе не отвечает на вопрос, какие из этих элементов наиболее важны. Вот почему на помощь системному подходу пришел ситуационный подх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центре внимания при этом оказывается ситуа</w:t>
        <w:softHyphen/>
        <w:t>ция, то есть определенный набор обстоятельств, ко</w:t>
        <w:softHyphen/>
        <w:t>торые оказывают большое внимание на организацию в данное конкретное время. Суть ситуационного под</w:t>
        <w:softHyphen/>
        <w:t>хода можно свести к двум тезисам. Во-первых, не су</w:t>
        <w:softHyphen/>
        <w:t>ществует унифицированного эффективного управле</w:t>
        <w:softHyphen/>
        <w:t>ния во всех ситуациях. Во-вторых, эффективность управления достигается прежде всего мобильностью и приспособляемостью к той среде (ситуации), в ко</w:t>
        <w:softHyphen/>
        <w:t>торой работает данная организ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мпирический (прагматический) подход. </w:t>
      </w:r>
      <w:r>
        <w:rPr>
          <w:rFonts w:cs="Times New Roman" w:ascii="Times New Roman" w:hAnsi="Times New Roman"/>
          <w:color w:val="000000"/>
          <w:sz w:val="24"/>
          <w:szCs w:val="24"/>
        </w:rPr>
        <w:t>В основе этого подхода лежало изучение и последующее рас</w:t>
        <w:softHyphen/>
        <w:t>пространение конкретного опыта управления фир</w:t>
        <w:softHyphen/>
        <w:t>мами и военными организациями. Его возникнове</w:t>
        <w:softHyphen/>
        <w:t>ние явилось определенной реакцией на недостаточную практическую направленность ряда положений науч</w:t>
        <w:softHyphen/>
        <w:t>ного управления. Сторонники этого подхода не отри</w:t>
        <w:softHyphen/>
        <w:t>цали значения теоретических принципов, но счита</w:t>
        <w:softHyphen/>
        <w:t>ли более важным анализ непосредственного опыта управления. Такой анализ, по их мнению, позволяет подобрать соответствующее данному типу ситуации решение. Ими были разработаны специальные мето</w:t>
        <w:softHyphen/>
        <w:t>дологии обучения управлению на основе конкретных управленческих ситуа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оронники этого подхода выступали за профес</w:t>
        <w:softHyphen/>
        <w:t>сионализацию управления, то есть за превращение управленческого труда в особую профессию. С рабо</w:t>
        <w:softHyphen/>
        <w:t>тами ученых данного направления связано широкое распространение терминов «менеджмент», «менед</w:t>
        <w:softHyphen/>
        <w:t>жер» в теории и практике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личественный подход. </w:t>
      </w:r>
      <w:r>
        <w:rPr>
          <w:rFonts w:cs="Times New Roman" w:ascii="Times New Roman" w:hAnsi="Times New Roman"/>
          <w:color w:val="000000"/>
          <w:sz w:val="24"/>
          <w:szCs w:val="24"/>
        </w:rPr>
        <w:t>Это обобщенное название всех приемов в управлении, связанных со знанием математики, статистики, кибернетики. Появление этого подхода стало реакцией на достижения в обла</w:t>
        <w:softHyphen/>
        <w:t>сти науки и техники, прежде всего на процесс ком</w:t>
        <w:softHyphen/>
        <w:t>пьютеризации. Компьютер как элемент современной управленческой культуры позволил освободить управленческий труд от большого числа рутинных, тех</w:t>
        <w:softHyphen/>
        <w:t>нических опера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Широкое распространение получили количествен</w:t>
        <w:softHyphen/>
        <w:t>ные и статистические методы анализа, моделирова</w:t>
        <w:softHyphen/>
        <w:t>ние. Количественный подход нашел отражение в не</w:t>
        <w:softHyphen/>
        <w:t>скольких управленческих концепц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цепция операционного менеджмента» </w:t>
      </w:r>
      <w:r>
        <w:rPr>
          <w:rFonts w:cs="Times New Roman" w:ascii="Times New Roman" w:hAnsi="Times New Roman"/>
          <w:color w:val="000000"/>
          <w:sz w:val="24"/>
          <w:szCs w:val="24"/>
        </w:rPr>
        <w:t>(управлен</w:t>
        <w:softHyphen/>
        <w:t>цу недостаточно знать только науку управления, ме</w:t>
        <w:softHyphen/>
        <w:t>неджер должен обладать знаниями социологии, психо</w:t>
        <w:softHyphen/>
        <w:t>логии, математики, экономики, теории систем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цепция управленческих решений» </w:t>
      </w:r>
      <w:r>
        <w:rPr>
          <w:rFonts w:cs="Times New Roman" w:ascii="Times New Roman" w:hAnsi="Times New Roman"/>
          <w:color w:val="000000"/>
          <w:sz w:val="24"/>
          <w:szCs w:val="24"/>
        </w:rPr>
        <w:t>(главным в деятельности управленца является принятие решений. Обучение управленца должно включать, прежде все</w:t>
        <w:softHyphen/>
        <w:t>го, формирование у него готовности принимать пра</w:t>
        <w:softHyphen/>
        <w:t>вильные и своевременные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онцепция математического или научного управле</w:t>
        <w:softHyphen/>
        <w:t xml:space="preserve">ния» </w:t>
      </w:r>
      <w:r>
        <w:rPr>
          <w:rFonts w:cs="Times New Roman" w:ascii="Times New Roman" w:hAnsi="Times New Roman"/>
          <w:color w:val="000000"/>
          <w:sz w:val="24"/>
          <w:szCs w:val="24"/>
        </w:rPr>
        <w:t>(мировая ситуация, ее усложнение требуют обес</w:t>
        <w:softHyphen/>
        <w:t>печить все более научный характер управления. Для этого необходимо использовать различные математи</w:t>
        <w:softHyphen/>
        <w:t>ческие модели и концеп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ОСНОВНЫЕ УПРАВЛЕНЧЕСКИЕ КУЛЬТУРЫ: ХАРАКТЕРНЫЕ ЧЕРТЫ И ОСОБ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равнительный анализ основных управленческих культур. </w:t>
      </w:r>
      <w:r>
        <w:rPr>
          <w:rFonts w:cs="Times New Roman" w:ascii="Times New Roman" w:hAnsi="Times New Roman"/>
          <w:color w:val="000000"/>
          <w:sz w:val="24"/>
          <w:szCs w:val="24"/>
        </w:rPr>
        <w:t>Развитие управленческой мысли в послево</w:t>
        <w:softHyphen/>
        <w:t>енный период было ознаменовано не только появле</w:t>
        <w:softHyphen/>
        <w:t>нием множества концепций и теорий, но и утверж</w:t>
        <w:softHyphen/>
        <w:t xml:space="preserve">дением четырех основных управленческих культур: американской, японской, европейской и советской. </w:t>
      </w:r>
      <w:r>
        <w:rPr>
          <w:rFonts w:cs="Times New Roman" w:ascii="Times New Roman" w:hAnsi="Times New Roman"/>
          <w:b/>
          <w:bCs/>
          <w:color w:val="000000"/>
          <w:sz w:val="24"/>
          <w:szCs w:val="24"/>
        </w:rPr>
        <w:t xml:space="preserve">Американская управленческая культура </w:t>
      </w:r>
      <w:r>
        <w:rPr>
          <w:rFonts w:cs="Times New Roman" w:ascii="Times New Roman" w:hAnsi="Times New Roman"/>
          <w:color w:val="000000"/>
          <w:sz w:val="24"/>
          <w:szCs w:val="24"/>
        </w:rPr>
        <w:t>рассматрива</w:t>
        <w:softHyphen/>
        <w:t>ла управление как специализированный вид деятель</w:t>
        <w:softHyphen/>
        <w:t>ности, а сам менед</w:t>
        <w:softHyphen/>
        <w:t>жер представлялся профессионалом, обладающим спе</w:t>
        <w:softHyphen/>
        <w:t>циальным образова</w:t>
        <w:softHyphen/>
        <w:t>нием (зачастую в дополнение к инже</w:t>
        <w:softHyphen/>
        <w:t>нерному, юридическому, экономическому и др.). Была создана инфра</w:t>
        <w:softHyphen/>
        <w:t>структура для управления в виде сотен школ бизне</w:t>
        <w:softHyphen/>
        <w:t>са, десятков тысяч консультативных фирм, разветв</w:t>
        <w:softHyphen/>
        <w:t>ленных информационных сетей общего пользования, разнообразных научных исследований и публикаций в области управления.</w:t>
      </w:r>
    </w:p>
    <w:p>
      <w:pPr>
        <w:pStyle w:val="Normal"/>
        <w:shd w:fill="FFFFFF" w:val="clear"/>
        <w:ind w:left="2694" w:right="284" w:firstLine="720"/>
        <w:jc w:val="both"/>
        <w:rPr>
          <w:rFonts w:ascii="Times New Roman" w:hAnsi="Times New Roman" w:cs="Times New Roman"/>
          <w:b/>
          <w:b/>
          <w:sz w:val="24"/>
          <w:szCs w:val="24"/>
          <w:u w:val="single"/>
        </w:rPr>
      </w:pPr>
      <w:r>
        <w:rPr>
          <w:rFonts w:cs="Times New Roman" w:ascii="Times New Roman" w:hAnsi="Times New Roman"/>
          <w:b/>
          <w:iCs/>
          <w:color w:val="000000"/>
          <w:sz w:val="24"/>
          <w:szCs w:val="24"/>
          <w:u w:val="single"/>
        </w:rPr>
        <w:t>Кто производит</w:t>
      </w:r>
      <w:r>
        <w:rPr>
          <w:rFonts w:cs="Times New Roman" w:ascii="Times New Roman" w:hAnsi="Times New Roman"/>
          <w:b/>
          <w:color w:val="000000"/>
          <w:sz w:val="24"/>
          <w:szCs w:val="24"/>
          <w:u w:val="single"/>
        </w:rPr>
        <w:t xml:space="preserve">— </w:t>
      </w:r>
      <w:r>
        <w:rPr>
          <w:rFonts w:cs="Times New Roman" w:ascii="Times New Roman" w:hAnsi="Times New Roman"/>
          <w:b/>
          <w:iCs/>
          <w:color w:val="000000"/>
          <w:sz w:val="24"/>
          <w:szCs w:val="24"/>
          <w:u w:val="single"/>
        </w:rPr>
        <w:t>не управляет, кто управляет</w:t>
      </w:r>
      <w:r>
        <w:rPr>
          <w:rFonts w:cs="Times New Roman" w:ascii="Times New Roman" w:hAnsi="Times New Roman"/>
          <w:b/>
          <w:color w:val="000000"/>
          <w:sz w:val="24"/>
          <w:szCs w:val="24"/>
          <w:u w:val="single"/>
        </w:rPr>
        <w:t xml:space="preserve">— </w:t>
      </w:r>
      <w:r>
        <w:rPr>
          <w:rFonts w:cs="Times New Roman" w:ascii="Times New Roman" w:hAnsi="Times New Roman"/>
          <w:b/>
          <w:iCs/>
          <w:color w:val="000000"/>
          <w:sz w:val="24"/>
          <w:szCs w:val="24"/>
          <w:u w:val="single"/>
        </w:rPr>
        <w:t>не производит. Управлять— это делать что-либо руками других.</w:t>
      </w:r>
    </w:p>
    <w:p>
      <w:pPr>
        <w:pStyle w:val="Normal"/>
        <w:shd w:fill="FFFFFF" w:val="clear"/>
        <w:ind w:left="2694" w:right="284" w:firstLine="720"/>
        <w:jc w:val="both"/>
        <w:rPr>
          <w:rFonts w:ascii="Times New Roman" w:hAnsi="Times New Roman" w:cs="Times New Roman"/>
          <w:b/>
          <w:b/>
          <w:sz w:val="24"/>
          <w:szCs w:val="24"/>
          <w:u w:val="single"/>
        </w:rPr>
      </w:pPr>
      <w:r>
        <w:rPr>
          <w:rFonts w:cs="Times New Roman" w:ascii="Times New Roman" w:hAnsi="Times New Roman"/>
          <w:b/>
          <w:color w:val="000000"/>
          <w:sz w:val="24"/>
          <w:szCs w:val="24"/>
          <w:u w:val="single"/>
        </w:rPr>
        <w:t>Американское определение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основе американской управленческой культуры (впрочем, как и европейской) — англосаксонский генотип, ядром которого является рационализм. В нем отчетливо выражен индивидуализм, преимуществен</w:t>
        <w:softHyphen/>
        <w:t>ная опора на собственные силы, расчетливый кон</w:t>
        <w:softHyphen/>
        <w:t>курентный прагматизм. Обычно эти качества связы</w:t>
        <w:softHyphen/>
        <w:t>вают с протестантской этикой и духом капитализма по М.Веберу, наиболее благоприятных для развития рыночной эконом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нако в 80-е годы даже американцы вдруг усом</w:t>
        <w:softHyphen/>
        <w:t>нились в правильности своего пути, начали обвинять школы бизнеса в неправильной ориентации менед</w:t>
        <w:softHyphen/>
        <w:t xml:space="preserve">жеров, отрыве от жизни, неоправданном увлечении «наукой управления». Они стали пристально изучать </w:t>
      </w:r>
      <w:r>
        <w:rPr>
          <w:rFonts w:cs="Times New Roman" w:ascii="Times New Roman" w:hAnsi="Times New Roman"/>
          <w:b/>
          <w:bCs/>
          <w:color w:val="000000"/>
          <w:sz w:val="24"/>
          <w:szCs w:val="24"/>
        </w:rPr>
        <w:t xml:space="preserve">японскую управленческую культуру. </w:t>
      </w:r>
      <w:r>
        <w:rPr>
          <w:rFonts w:cs="Times New Roman" w:ascii="Times New Roman" w:hAnsi="Times New Roman"/>
          <w:color w:val="000000"/>
          <w:sz w:val="24"/>
          <w:szCs w:val="24"/>
        </w:rPr>
        <w:t>Японское эконо</w:t>
        <w:softHyphen/>
        <w:t>мическое чудо развивалось, имея всего три школы бизнеса. Концепция японского менеджмента предус</w:t>
        <w:softHyphen/>
        <w:t>матривала подготовку руководителей, прежде всего, посредством опыта. Управленцы различного уровня целенаправленно проводились через цепочку смен должностей в разных подразделениях фирмы. При этом происходило обучение не только делу, но и искусст</w:t>
        <w:softHyphen/>
        <w:t>ву человеческих отношений. У руководителей посте</w:t>
        <w:softHyphen/>
        <w:t>пенно культивировались необходимые кач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вропейская управленческая культура </w:t>
      </w:r>
      <w:r>
        <w:rPr>
          <w:rFonts w:cs="Times New Roman" w:ascii="Times New Roman" w:hAnsi="Times New Roman"/>
          <w:color w:val="000000"/>
          <w:sz w:val="24"/>
          <w:szCs w:val="24"/>
        </w:rPr>
        <w:t>занимает промежуточную позицию между американской и японской культурами. С одной стороны, европейцы имеют школы бизнеса и центры повышения квали</w:t>
        <w:softHyphen/>
        <w:t>фикации по управлению, как американцы, хотя и не в таком количестве. С другой стороны, управление как вид деятельности, которому нужно учиться, до сих пор в перечне карьерных предпочтений находится не на очень высоком месте и, например, в Англии не входит даже в первую десят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ребует отдельного рассмотрения </w:t>
      </w:r>
      <w:r>
        <w:rPr>
          <w:rFonts w:cs="Times New Roman" w:ascii="Times New Roman" w:hAnsi="Times New Roman"/>
          <w:b/>
          <w:bCs/>
          <w:color w:val="000000"/>
          <w:sz w:val="24"/>
          <w:szCs w:val="24"/>
        </w:rPr>
        <w:t>советская управ</w:t>
        <w:softHyphen/>
        <w:t xml:space="preserve">ленческая культура. </w:t>
      </w:r>
      <w:r>
        <w:rPr>
          <w:rFonts w:cs="Times New Roman" w:ascii="Times New Roman" w:hAnsi="Times New Roman"/>
          <w:color w:val="000000"/>
          <w:sz w:val="24"/>
          <w:szCs w:val="24"/>
        </w:rPr>
        <w:t>Даже спустя десятилетие, в усло</w:t>
        <w:softHyphen/>
        <w:t>виях смены эпох на постсоветском пространстве, эта культура по-прежнему остается господствующей. Для нее наиболее характерным было не получение спе</w:t>
        <w:softHyphen/>
        <w:t>циального управленческого образования, а приобре</w:t>
        <w:softHyphen/>
        <w:t>тение основательного управленческого опыта и лич</w:t>
        <w:softHyphen/>
        <w:t>ная преданность рекомендующему. Как отмечали социологи, произошла канонизация принципа «на</w:t>
        <w:softHyphen/>
        <w:t>чальству видней», который словно обручем сковал инициативу и свободу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ветскую управленческую культуру отличали высокая эффективность и результативность в экстре</w:t>
        <w:softHyphen/>
        <w:t>мальных условиях и относительно низкая в «нормаль</w:t>
        <w:softHyphen/>
        <w:t>ные» времена. Управленец часто перемещался с дол</w:t>
        <w:softHyphen/>
        <w:t>жности на должность, каждая из которых требовала специальных знаний и образования. Экстремальность деятельности в таких условиях становилась прави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спешно приспособилась к послереволюционным реалиям прежняя российская бюрократия. В результа</w:t>
        <w:softHyphen/>
        <w:t>те такой адаптации утвердилась абсолютная и немыс</w:t>
        <w:softHyphen/>
        <w:t>лимая для большинства стран мира власть чиновни</w:t>
        <w:softHyphen/>
        <w:t>ков. Бюрократизм как синоним управленческой культуры был характерен не только для России. В пол</w:t>
        <w:softHyphen/>
        <w:t>ной мере его смогла на себе испытать и Германия. Однако там педантизм и скрупулезность чиновников компенсировались определенными демократически</w:t>
        <w:softHyphen/>
        <w:t>ми традициями, соответствующим «народным харак</w:t>
        <w:softHyphen/>
        <w:t>тером». В России таким противовесом явились неис</w:t>
        <w:softHyphen/>
        <w:t>полнительность подчиненных, противопоставлявших самодурству начальства каприз собственной отваги (почти по-ленински: в России строгость законов ком</w:t>
        <w:softHyphen/>
        <w:t>пенсировалась их неисполн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вленческую деятельность отличал не всегда научный и обоснованный характер, большая доля волюнтаристских решений. В целом для советской уп</w:t>
        <w:softHyphen/>
        <w:t>равленческой культуры была характерна приоритет</w:t>
        <w:softHyphen/>
        <w:t xml:space="preserve">ность государственных проблем по отношению </w:t>
      </w:r>
      <w:r>
        <w:rPr>
          <w:rFonts w:cs="Times New Roman" w:ascii="Times New Roman" w:hAnsi="Times New Roman"/>
          <w:bCs/>
          <w:color w:val="000000"/>
          <w:sz w:val="24"/>
          <w:szCs w:val="24"/>
        </w:rPr>
        <w:t xml:space="preserve">к </w:t>
      </w:r>
      <w:r>
        <w:rPr>
          <w:rFonts w:cs="Times New Roman" w:ascii="Times New Roman" w:hAnsi="Times New Roman"/>
          <w:color w:val="000000"/>
          <w:sz w:val="24"/>
          <w:szCs w:val="24"/>
        </w:rPr>
        <w:t xml:space="preserve">проблемам отдельного человека. Это объективно вело </w:t>
      </w:r>
      <w:r>
        <w:rPr>
          <w:rFonts w:cs="Times New Roman" w:ascii="Times New Roman" w:hAnsi="Times New Roman"/>
          <w:bCs/>
          <w:color w:val="000000"/>
          <w:sz w:val="24"/>
          <w:szCs w:val="24"/>
        </w:rPr>
        <w:t xml:space="preserve">к </w:t>
      </w:r>
      <w:r>
        <w:rPr>
          <w:rFonts w:cs="Times New Roman" w:ascii="Times New Roman" w:hAnsi="Times New Roman"/>
          <w:color w:val="000000"/>
          <w:sz w:val="24"/>
          <w:szCs w:val="24"/>
        </w:rPr>
        <w:t>пренебрежению интересов отдельной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емление выстоять и распространить искры Ок</w:t>
        <w:softHyphen/>
        <w:t>тября дальше требовало сжать время, подняться над ним. Все это придавало управленческой деятельности авральный характер. Даже в послевоенный период, когда идея мировой революции явно потускнела, ав</w:t>
        <w:softHyphen/>
        <w:t>ралы, став пагубной привычкой, передававшейся из поколения в поколения советских управленцев, про</w:t>
        <w:softHyphen/>
        <w:t>должали торжествовать. Лозунг первых пятилеток «Да</w:t>
        <w:softHyphen/>
        <w:t>ешь!» был актуален, как и преж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месте с тем перманентная экстремальность, дея</w:t>
        <w:softHyphen/>
        <w:t>тельность по принципу «это надо было сделать вче</w:t>
        <w:softHyphen/>
        <w:t>ра» позволили выявить и ряд жизнеспособных черт. К ним можно отнести относительную гибкость, уме</w:t>
        <w:softHyphen/>
        <w:t>ние приспособиться к изменившимся обстоятель</w:t>
        <w:softHyphen/>
        <w:t>ствам, непредсказуемость поведения и деятельнос</w:t>
        <w:softHyphen/>
        <w:t>ти, готовность пойти на нестандартные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стоки советской управленческой культуры. </w:t>
      </w:r>
      <w:r>
        <w:rPr>
          <w:rFonts w:cs="Times New Roman" w:ascii="Times New Roman" w:hAnsi="Times New Roman"/>
          <w:color w:val="000000"/>
          <w:sz w:val="24"/>
          <w:szCs w:val="24"/>
        </w:rPr>
        <w:t>Изло</w:t>
        <w:softHyphen/>
        <w:t>жение противоречивых черт советской управленчес</w:t>
        <w:softHyphen/>
        <w:t>кой культуры заставляет задуматься о причинах тако</w:t>
        <w:softHyphen/>
        <w:t>го ее своеобразия. Наиболее продуктивным будет поиск ответов в анализе российского менталитета с присущим ему христианским смирением и долготер</w:t>
        <w:softHyphen/>
        <w:t>пением, общинным характером жизнедеятельности, мессианским отношением к окружавшим и населяв</w:t>
        <w:softHyphen/>
        <w:t>шим Россию народам, постоянной готовностью дать отпор как проискам врагов, так и капризам природы. Вот почему, по мнению И.А. Оганесян (2000), у вос</w:t>
        <w:softHyphen/>
        <w:t>точных славян преобладает ментальность подданного великой империи, зависящего от указаний всей вы</w:t>
        <w:softHyphen/>
        <w:t>шестоящей иерархии и вынужденного их выполнять или обходить (ловчить) и при этом всегда надеяться на получаемые сверху блага и на уравнительное их распреде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нятие «менталитет» обычно рассматривается в нескольких смыслах. Менталитет (от фр. </w:t>
      </w:r>
      <w:r>
        <w:rPr>
          <w:rFonts w:cs="Times New Roman" w:ascii="Times New Roman" w:hAnsi="Times New Roman"/>
          <w:color w:val="000000"/>
          <w:sz w:val="24"/>
          <w:szCs w:val="24"/>
          <w:lang w:val="en-US"/>
        </w:rPr>
        <w:t>Mentalite</w:t>
      </w:r>
      <w:r>
        <w:rPr>
          <w:rFonts w:cs="Times New Roman" w:ascii="Times New Roman" w:hAnsi="Times New Roman"/>
          <w:color w:val="000000"/>
          <w:sz w:val="24"/>
          <w:szCs w:val="24"/>
        </w:rPr>
        <w:t xml:space="preserve"> — мышление, дух, образ, действие) — совокупность базовых и достаточно стабильных психологических ориентиров, жизненных установок, моделей поведе</w:t>
        <w:softHyphen/>
        <w:t>ния, традиций, привычек и навыков, которые унас</w:t>
        <w:softHyphen/>
        <w:t>ледованы от прошлых поколений и присуши данной социальной группе и определенной культурной тра</w:t>
        <w:softHyphen/>
        <w:t>диции. В соответствии со взглядами других, ментали</w:t>
        <w:softHyphen/>
        <w:t>тет — это определенный стереотип восприятия и оцен</w:t>
        <w:softHyphen/>
        <w:t>ки действительности, индивидуальная картина окружающего мира и поведенческий саморегулятор. Так, по мнению М. Князевой, менталитет — это ми</w:t>
        <w:softHyphen/>
        <w:t>ровосприятие, мироощущение, способы восприятия мира. То, над чем мы плачем, от чего нам стыдно, чем гордимся, и есть наша мента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ычно указывают на следующие черты ментали</w:t>
        <w:softHyphen/>
        <w:t>тета как социально-психологического я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н включает не вполне осознаваемые и нечетко сформулированные идеи и принци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му присуща лишь определенная изменяемость, без затрагивания сущностных осн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н не детерминирован (во всяком случае, не все</w:t>
        <w:softHyphen/>
        <w:t>цело) социальным строем и производственными от</w:t>
        <w:softHyphen/>
        <w:t>нош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н обусловливает возрождение на принципиально новой социальной почве старых стереотипов поведе</w:t>
        <w:softHyphen/>
        <w:t>ния и легко их закрепля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н слабо подвержен воздействию идеологичес</w:t>
        <w:softHyphen/>
        <w:t>ких средств (они способны лишь активизировать оп</w:t>
        <w:softHyphen/>
        <w:t>ределенные аспекты, но в большей степени выявля</w:t>
        <w:softHyphen/>
        <w:t>ют и высвечивают их, нежели созд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российской (а затем и советской) управлен</w:t>
        <w:softHyphen/>
        <w:t>ческой культуры восточнославянский менталитет явился благодатной почвой, давшей удивительное своеобразие и живучесть этой культуре. Его форми</w:t>
        <w:softHyphen/>
        <w:t>рование было предопределено некоторыми социаль</w:t>
        <w:softHyphen/>
        <w:t>но-экономическими и природными услов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усские начинали свою историю, говоря словами историка СМ. Соловьева, «на девственной почве, на которой история, цивилизация другого народа не оставила никаких следов». Кроме того, нахождение «на краю» Европы не позволило «чуждым» влияниям интенсивно и серьезно воздействовать на российс</w:t>
        <w:softHyphen/>
        <w:t>кий нар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формировании российского менталитета очень сильно повлияли огромные масштабы территории страны, обусловившие социально-психологическую удаленность периферии от центра («до Бога высоко, до царя далеко»). Это зачастую вело к вынужденной «вольнице» действий, граничившей с самоуправством и беззаконием. Важную роль сыграло также многооб</w:t>
        <w:softHyphen/>
        <w:t>разие национальных культур народов России (после</w:t>
        <w:softHyphen/>
        <w:t>днее, кстати, обусловило уважение и терпимость к другим культурам и народам. Нравственным стерж</w:t>
        <w:softHyphen/>
        <w:t>нем традиционной российской ментальности были православные ц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рода и прежде всего лес, степь и река как ос</w:t>
        <w:softHyphen/>
        <w:t>новные стихии, говоря словами историка В.О. Клю</w:t>
        <w:softHyphen/>
        <w:t>чевского, «приняли живое и своеобразное участие в строении жизни и понятий русского человека». Имен</w:t>
        <w:softHyphen/>
        <w:t>но стихия природы развила в русском человеке «из</w:t>
        <w:softHyphen/>
        <w:t>воротливость в мелких затруднениях и опасностях, привычку к терпеливой борьбе с невзгодами и лише</w:t>
        <w:softHyphen/>
        <w:t>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оссийская ментальность формировалась в усло</w:t>
        <w:softHyphen/>
        <w:t>виях общения как с европейскими, так и с азиатски</w:t>
        <w:softHyphen/>
        <w:t>ми народами, что уже само по себе было феноме</w:t>
        <w:softHyphen/>
        <w:t>нально. Серьезное влияние оказало более чем двухсотлетнее монголо-татарское иго: лихая удаль, постоянное расширение зоны обитания, свободолю</w:t>
        <w:softHyphen/>
        <w:t>б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овы же своеобразные черты восточноевропей</w:t>
        <w:softHyphen/>
        <w:t>ского менталитета, показавшие его непохожесть на все остальные? К числу главных отнесем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отиворечивость, крайности и колебания. В </w:t>
      </w:r>
      <w:r>
        <w:rPr>
          <w:rFonts w:cs="Times New Roman" w:ascii="Times New Roman" w:hAnsi="Times New Roman"/>
          <w:color w:val="000000"/>
          <w:sz w:val="24"/>
          <w:szCs w:val="24"/>
        </w:rPr>
        <w:t>на</w:t>
        <w:softHyphen/>
        <w:t>шем менталитете они срослись накрепко. Они и есть самая отличительная черта российского характера. «Своей привычкой колебаться и лавировать между не</w:t>
        <w:softHyphen/>
        <w:t>ровностями пути и случайностями жизни великоросс часто производит впечат</w:t>
        <w:softHyphen/>
        <w:t>ление непрямоты, неискренности», — подчеркивал В.О. Ключевский. Во всем доходим не до сути, а до края, как сказал поэт Пастернак. И здесь, на краю, русский человек начинает осознавать себя. Вот какими эпитетами характеризует русскую душу Н. Бердяев — «безграничность, бесформенность, широта, устремленная в бесконечность».</w:t>
      </w:r>
    </w:p>
    <w:p>
      <w:pPr>
        <w:pStyle w:val="Normal"/>
        <w:shd w:fill="FFFFFF" w:val="clear"/>
        <w:ind w:left="2127" w:right="851" w:firstLine="720"/>
        <w:jc w:val="both"/>
        <w:rPr>
          <w:rFonts w:ascii="Times New Roman" w:hAnsi="Times New Roman" w:cs="Times New Roman"/>
          <w:b/>
          <w:b/>
          <w:sz w:val="24"/>
          <w:szCs w:val="24"/>
          <w:u w:val="single"/>
        </w:rPr>
      </w:pPr>
      <w:r>
        <w:rPr>
          <w:rFonts w:cs="Times New Roman" w:ascii="Times New Roman" w:hAnsi="Times New Roman"/>
          <w:b/>
          <w:iCs/>
          <w:color w:val="000000"/>
          <w:sz w:val="24"/>
          <w:szCs w:val="24"/>
          <w:u w:val="single"/>
        </w:rPr>
        <w:t>Со звероподобным усердием принялись они за дела Божьи.</w:t>
      </w:r>
    </w:p>
    <w:p>
      <w:pPr>
        <w:pStyle w:val="Normal"/>
        <w:shd w:fill="FFFFFF" w:val="clear"/>
        <w:ind w:left="2127" w:right="851" w:firstLine="720"/>
        <w:jc w:val="both"/>
        <w:rPr>
          <w:rFonts w:ascii="Times New Roman" w:hAnsi="Times New Roman" w:cs="Times New Roman"/>
          <w:b/>
          <w:b/>
          <w:sz w:val="24"/>
          <w:szCs w:val="24"/>
          <w:u w:val="single"/>
        </w:rPr>
      </w:pPr>
      <w:r>
        <w:rPr>
          <w:rFonts w:cs="Times New Roman" w:ascii="Times New Roman" w:hAnsi="Times New Roman"/>
          <w:b/>
          <w:color w:val="000000"/>
          <w:sz w:val="24"/>
          <w:szCs w:val="24"/>
          <w:u w:val="single"/>
        </w:rPr>
        <w:t xml:space="preserve">Из русской летописи </w:t>
      </w:r>
      <w:r>
        <w:rPr>
          <w:rFonts w:cs="Times New Roman" w:ascii="Times New Roman" w:hAnsi="Times New Roman"/>
          <w:b/>
          <w:color w:val="000000"/>
          <w:sz w:val="24"/>
          <w:szCs w:val="24"/>
          <w:u w:val="single"/>
          <w:lang w:val="en-US"/>
        </w:rPr>
        <w:t>XIII</w:t>
      </w:r>
      <w:r>
        <w:rPr>
          <w:rFonts w:cs="Times New Roman" w:ascii="Times New Roman" w:hAnsi="Times New Roman"/>
          <w:b/>
          <w:color w:val="000000"/>
          <w:sz w:val="24"/>
          <w:szCs w:val="24"/>
          <w:u w:val="single"/>
        </w:rPr>
        <w:t xml:space="preserve"> 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ликороссы по своей натуре — максималисты. Они привыкли впадать из одной крайности в другую. Ис</w:t>
        <w:softHyphen/>
        <w:t>тория России дает немало тому примеров, даже на протяжении двадцатого столетия. Доходившая до фа</w:t>
        <w:softHyphen/>
        <w:t>натизма религиозность и атеистическая вакханалия; особое почитание государства, благоговение перед властью и анархические бунты, бессмысленные по</w:t>
        <w:softHyphen/>
        <w:t>громы, обязательное ниспровержение вчерашних ку</w:t>
        <w:softHyphen/>
        <w:t>миров. Народ в постоянном поиске «золотой середи</w:t>
        <w:softHyphen/>
        <w:t>ны» — так характеризуют великороссов зарубежные анали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жизнеспособность и подвижность, перманентное движение плоти и скитание духа. </w:t>
      </w:r>
      <w:r>
        <w:rPr>
          <w:rFonts w:cs="Times New Roman" w:ascii="Times New Roman" w:hAnsi="Times New Roman"/>
          <w:color w:val="000000"/>
          <w:sz w:val="24"/>
          <w:szCs w:val="24"/>
        </w:rPr>
        <w:t>Русский народ — это народ движущийся, народ-путник. Исторически на его огромной территории всегда происходило расселение. Едва ли не каждое новое поколение переходило на новые земли. Как отмечает М. Князева, если запад</w:t>
        <w:softHyphen/>
        <w:t xml:space="preserve">ные народы жили там, где родились, и вынуждены были осваивать свой клочок земли, что порождало устойчивость, основательность, то русский человек всегда был готов взять котомку и уйти куда-то вдаль. Не случайно один из ведущих глубинных символов российской культуры — Дорога. Все самое главное </w:t>
      </w:r>
      <w:r>
        <w:rPr>
          <w:rFonts w:cs="Times New Roman" w:ascii="Times New Roman" w:hAnsi="Times New Roman"/>
          <w:bCs/>
          <w:color w:val="000000"/>
          <w:sz w:val="24"/>
          <w:szCs w:val="24"/>
        </w:rPr>
        <w:t xml:space="preserve">с </w:t>
      </w:r>
      <w:r>
        <w:rPr>
          <w:rFonts w:cs="Times New Roman" w:ascii="Times New Roman" w:hAnsi="Times New Roman"/>
          <w:color w:val="000000"/>
          <w:sz w:val="24"/>
          <w:szCs w:val="24"/>
        </w:rPr>
        <w:t xml:space="preserve">российскими героями происходит в дороге, в пути, </w:t>
      </w:r>
      <w:r>
        <w:rPr>
          <w:rFonts w:cs="Times New Roman" w:ascii="Times New Roman" w:hAnsi="Times New Roman"/>
          <w:bCs/>
          <w:color w:val="000000"/>
          <w:sz w:val="24"/>
          <w:szCs w:val="24"/>
        </w:rPr>
        <w:t xml:space="preserve">а </w:t>
      </w:r>
      <w:r>
        <w:rPr>
          <w:rFonts w:cs="Times New Roman" w:ascii="Times New Roman" w:hAnsi="Times New Roman"/>
          <w:color w:val="000000"/>
          <w:sz w:val="24"/>
          <w:szCs w:val="24"/>
        </w:rPr>
        <w:t>не до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склонность к авралам и порывам в деятельности, благоговение перед стихией и нежелание планировать свое будущее. </w:t>
      </w:r>
      <w:r>
        <w:rPr>
          <w:rFonts w:cs="Times New Roman" w:ascii="Times New Roman" w:hAnsi="Times New Roman"/>
          <w:color w:val="000000"/>
          <w:sz w:val="24"/>
          <w:szCs w:val="24"/>
        </w:rPr>
        <w:t>Как писал В.О. Ключевский, у русской души два начала: ленивое лежание и молниеносная деятельность. Он объяснял это природно-климатичес</w:t>
        <w:softHyphen/>
        <w:t>кими причинами. Долгая бездеятельность, когда че</w:t>
        <w:softHyphen/>
        <w:t>ловек был вынужден просто смотреть в белое без</w:t>
        <w:softHyphen/>
        <w:t>молвие и размышлять. И короткий проблеск теплой, ясной погоды, когда надо очень быстро, стремитель</w:t>
        <w:softHyphen/>
        <w:t xml:space="preserve">но, </w:t>
      </w:r>
      <w:r>
        <w:rPr>
          <w:rFonts w:cs="Times New Roman" w:ascii="Times New Roman" w:hAnsi="Times New Roman"/>
          <w:bCs/>
          <w:color w:val="000000"/>
          <w:sz w:val="24"/>
          <w:szCs w:val="24"/>
        </w:rPr>
        <w:t xml:space="preserve">часто </w:t>
      </w:r>
      <w:r>
        <w:rPr>
          <w:rFonts w:cs="Times New Roman" w:ascii="Times New Roman" w:hAnsi="Times New Roman"/>
          <w:color w:val="000000"/>
          <w:sz w:val="24"/>
          <w:szCs w:val="24"/>
        </w:rPr>
        <w:t>«на авось», что-то сдел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рода приучила русского человека больше ду</w:t>
        <w:softHyphen/>
        <w:t>мать о пройденном и меньше заглядывать в будущее. «В борьбе с неожиданными метелями и оттепелями, с непредвиденными августовскими морозами и ян</w:t>
        <w:softHyphen/>
        <w:t>варской слякотью он стал больше осмотрителен, чем предусмотрителен, выучился больше замечать след</w:t>
        <w:softHyphen/>
        <w:t>ствия, чем ставить цели («Русский человек задним умом крепок»)», — подчеркивает В.О. Ключевс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непредсказуемость действий и поступков, </w:t>
      </w:r>
      <w:r>
        <w:rPr>
          <w:rFonts w:cs="Times New Roman" w:ascii="Times New Roman" w:hAnsi="Times New Roman"/>
          <w:color w:val="000000"/>
          <w:sz w:val="24"/>
          <w:szCs w:val="24"/>
        </w:rPr>
        <w:t>выте</w:t>
        <w:softHyphen/>
        <w:t>кающая из «невозможности рассчитать наперед, за</w:t>
        <w:softHyphen/>
        <w:t>ранее сообразить план действий и идти к намечен</w:t>
        <w:softHyphen/>
        <w:t xml:space="preserve">ной цели». Великоросс «лучше в начале дела, когда еще не уверен в себе и в успехе, и хуже в конце, когда уже добьется некоторого успеха и привлечет внимание: неуверенность в себе возбуждает его силы, </w:t>
      </w:r>
      <w:r>
        <w:rPr>
          <w:rFonts w:cs="Times New Roman" w:ascii="Times New Roman" w:hAnsi="Times New Roman"/>
          <w:b/>
          <w:bCs/>
          <w:color w:val="000000"/>
          <w:sz w:val="24"/>
          <w:szCs w:val="24"/>
        </w:rPr>
        <w:t xml:space="preserve">а </w:t>
      </w:r>
      <w:r>
        <w:rPr>
          <w:rFonts w:cs="Times New Roman" w:ascii="Times New Roman" w:hAnsi="Times New Roman"/>
          <w:color w:val="000000"/>
          <w:sz w:val="24"/>
          <w:szCs w:val="24"/>
        </w:rPr>
        <w:t>успех роняет их. Ему легче одолеть препятствие, опас</w:t>
        <w:softHyphen/>
        <w:t>ность, неудачу, чем с тактом и достоинством выдер</w:t>
        <w:softHyphen/>
        <w:t>жать успех; легче сделать великое, чем освоиться с мыслью о своем величии» (В.О. Ключевс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 предопределило склонность быстро воспри</w:t>
        <w:softHyphen/>
        <w:t>нимать все новое, необычное и также быстро осты</w:t>
        <w:softHyphen/>
        <w:t>вать в своем отношении к этому новому. Как и всякое достоинство, это могло превратиться в нечто проти</w:t>
        <w:softHyphen/>
        <w:t>воположное. Одним из таких вывертов являлось са</w:t>
        <w:softHyphen/>
        <w:t>модурство власти. Во всероссийском масштабе оно находило выражение в том, что человек власти, по</w:t>
        <w:softHyphen/>
        <w:t>стигая какую-то идею, начинал во имя этой идеи крушит вокруг себя все живое, шел опять же до края, до необратимости. Торжествовал принцип: «Если идея не стыкуется с жизнью, то тем хуже для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гибкость, изворотливость, готовность пойти на нестандартные решения и действия. </w:t>
      </w:r>
      <w:r>
        <w:rPr>
          <w:rFonts w:cs="Times New Roman" w:ascii="Times New Roman" w:hAnsi="Times New Roman"/>
          <w:color w:val="000000"/>
          <w:sz w:val="24"/>
          <w:szCs w:val="24"/>
        </w:rPr>
        <w:t>«Природа и судь</w:t>
        <w:softHyphen/>
        <w:t>ба вели великоросса так, что приучили его выходить на прямую дорогу окольными путями. Великоросс мыс</w:t>
        <w:softHyphen/>
        <w:t>лит и действует, как ходит, — подчеркивал В.О. Клю</w:t>
        <w:softHyphen/>
        <w:t>чевский. — Кажется, что можно придумать кривее и извилистее великорусского проселка? Точно змея проползла. А попробуйте пройти прямее: только про</w:t>
        <w:softHyphen/>
        <w:t>плутаете и выйдете на ту же извилистую троп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усский народ никогда не предавался унынию. Он преодолевает любые трудности, препятствия и не</w:t>
        <w:softHyphen/>
        <w:t>взгоды с неистребимым оптимизмом и верой в луч</w:t>
        <w:softHyphen/>
        <w:t>шее. Вот почему шутка и юмор — верный спутник в жизни великоросса, причем чаще всего он шутит над своими же пороками и недостат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важительное отношение к чужому опыту и обра</w:t>
        <w:softHyphen/>
        <w:t xml:space="preserve">зу жизни, стремление усвоить и трансформировать все лучшее из мирового опыта. </w:t>
      </w:r>
      <w:r>
        <w:rPr>
          <w:rFonts w:cs="Times New Roman" w:ascii="Times New Roman" w:hAnsi="Times New Roman"/>
          <w:color w:val="000000"/>
          <w:sz w:val="24"/>
          <w:szCs w:val="24"/>
        </w:rPr>
        <w:t>Российский менталитет был восприимчив ко всему лучшему, что накопил миро</w:t>
        <w:softHyphen/>
        <w:t>вой опыт. Но никогда не было слепого копирования лучших образцов мировой цивилизации. По мнению М. Князевой, способность к усвоению-трансформа</w:t>
        <w:softHyphen/>
        <w:t>ции и есть самая глубинная, великая творческая осо</w:t>
        <w:softHyphen/>
        <w:t>бенность российского менталитета как принципиаль</w:t>
        <w:softHyphen/>
        <w:t>но открытой, движущейся структу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мирная отзывчивость», о которой говорили лучшие представители российской культуры, — не просто элегантная формула. Это способ существова</w:t>
        <w:softHyphen/>
        <w:t>ния русской души: отобрать лучшее — принять — вобрать — пережить — переосмыслить — трансфор</w:t>
        <w:softHyphen/>
        <w:t>мировать. Россия впитала и переплавила в своем об</w:t>
        <w:softHyphen/>
        <w:t>щественном сознании, в своей ментальности ряд черт и особенностей европейских и азиатских культур. Од</w:t>
        <w:softHyphen/>
        <w:t>нако эти черты лишь усилили своеобразие российс</w:t>
        <w:softHyphen/>
        <w:t>кой ментальности, но не смогли кардинально повли</w:t>
        <w:softHyphen/>
        <w:t>ять и переделать 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Будущее управленческих культур. </w:t>
      </w:r>
      <w:r>
        <w:rPr>
          <w:rFonts w:cs="Times New Roman" w:ascii="Times New Roman" w:hAnsi="Times New Roman"/>
          <w:color w:val="000000"/>
          <w:sz w:val="24"/>
          <w:szCs w:val="24"/>
        </w:rPr>
        <w:t>Несмотря на су</w:t>
        <w:softHyphen/>
        <w:t>щественные различия между управленческими куль</w:t>
        <w:softHyphen/>
        <w:t>турами, в условиях интернационализации всех сфер жизни эта проблема постепенно начинает терять свою актуальность. Более того, по мнению ряда авторов, появление в научном обороте нескольких разновид</w:t>
        <w:softHyphen/>
        <w:t>ностей управленческих культур было вызвано не</w:t>
        <w:softHyphen/>
        <w:t>обходимостью дать вразумительные объяснения «японскому», «скандинавскому», «корейскому» эко</w:t>
        <w:softHyphen/>
        <w:t>номическому чу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егодня каждый из нас существует не только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национальном духовном пространстве, но и в общем культурно-информационном поле человечества. Для нас открыты модели существования других народов. Это ведет к ускорению процесса конвергенции раз</w:t>
        <w:softHyphen/>
        <w:t>личных управленческих культур и становлению прин</w:t>
        <w:softHyphen/>
        <w:t>ципиально новой управленческой культуры. Управ</w:t>
        <w:softHyphen/>
        <w:t>ленцы различных уровней взаимно обогащают друг друга идеями, наиболее продуктивными методами руководства, современными организационно-техни</w:t>
        <w:softHyphen/>
        <w:t>ческими формами и средствами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ходе этого противоречивого процесса важно из</w:t>
        <w:softHyphen/>
        <w:t>бежать двух крайностей. Во-первых, замыкания в рам</w:t>
        <w:softHyphen/>
        <w:t>ках национально-этнических подходов к решению актуальных проблем, абсолютизации явных преиму</w:t>
        <w:softHyphen/>
        <w:t>ществ нашего менталитета, обожествления и прекло</w:t>
        <w:softHyphen/>
        <w:t>нения перед прежней советской управленческой куль</w:t>
        <w:softHyphen/>
        <w:t>турой, подпитываемых лозунгом, выраженным словами поэта: «У советских собственная горд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вторых, ориентация исключительно на зару</w:t>
        <w:softHyphen/>
        <w:t>бежный управленческий опыт, превозносимый как кладезь мудрости на все случаи жизни. Жизнь пока</w:t>
        <w:softHyphen/>
        <w:t>зывает бесперспективность слепого переноса и при</w:t>
        <w:softHyphen/>
        <w:t>способления управленческих рецептов, годных для одной страны, для одной ситуации, к потребностям и нуждам другой страны, друг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о помнить, что у каждого народа — своя сверхценность. У американцев это преуспевание и задор молодой нации, у европейцев — прочность, устойчивость жизни, у японцев — верность традици</w:t>
        <w:softHyphen/>
        <w:t>ям, «японскому духу». Наша сверхценность — эмоци</w:t>
        <w:softHyphen/>
        <w:t>ональное восприятие окружающего мира, всемирно известная «русская душа» с ее противоречиями и нравственными исканиями, бытовая философич</w:t>
        <w:softHyphen/>
        <w:t>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туальной задачей современной психологии уп</w:t>
        <w:softHyphen/>
        <w:t>равления является строгий отбор всего положитель</w:t>
        <w:softHyphen/>
        <w:t>ного из советской и зарубежных управленческих куль</w:t>
        <w:softHyphen/>
        <w:t>тур. Следующей задачей будет постепенная выработка на этой основе своей управленческой культуры. Сде</w:t>
        <w:softHyphen/>
        <w:t>лать это будет очень непросто, потому что элементы культуры (в том числе и управленческой) невозмож</w:t>
        <w:softHyphen/>
        <w:t>но ввести, используя законы, декреты, приказы. Необходим относительно длительный период утвержде</w:t>
        <w:softHyphen/>
        <w:t>ния нового сначала в умах управленцев, а затем в их каждодневных действ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ТЕНДЕНЦИИ РАЗВИТИЯ УПРАВЛЕНЧЕСКОЙ МЫС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рубеже веков для управленческой мысли ха</w:t>
        <w:softHyphen/>
        <w:t>рактерны следующие тенденции разви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профессионализация науки управления. </w:t>
      </w:r>
      <w:r>
        <w:rPr>
          <w:rFonts w:cs="Times New Roman" w:ascii="Times New Roman" w:hAnsi="Times New Roman"/>
          <w:b/>
          <w:bCs/>
          <w:color w:val="000000"/>
          <w:sz w:val="24"/>
          <w:szCs w:val="24"/>
        </w:rPr>
        <w:t>Посред</w:t>
        <w:softHyphen/>
        <w:t xml:space="preserve">ством </w:t>
      </w:r>
      <w:r>
        <w:rPr>
          <w:rFonts w:cs="Times New Roman" w:ascii="Times New Roman" w:hAnsi="Times New Roman"/>
          <w:color w:val="000000"/>
          <w:sz w:val="24"/>
          <w:szCs w:val="24"/>
        </w:rPr>
        <w:t>издания огромного количества работ по управ</w:t>
        <w:softHyphen/>
        <w:t>лению, распространения программ обучения менед</w:t>
        <w:softHyphen/>
        <w:t>жменту, обобщения управленческого опыта разных стран через обследования, широких международных контактов ученых управленческая мудрость все более становится достоянием всех, кто в ней нужд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практическая направленность современного раз</w:t>
        <w:softHyphen/>
        <w:t xml:space="preserve">вития науки управления. </w:t>
      </w:r>
      <w:r>
        <w:rPr>
          <w:rFonts w:cs="Times New Roman" w:ascii="Times New Roman" w:hAnsi="Times New Roman"/>
          <w:color w:val="000000"/>
          <w:sz w:val="24"/>
          <w:szCs w:val="24"/>
        </w:rPr>
        <w:t>Управленческая мысль все больше обращается к здравому смыслу, простым ис</w:t>
        <w:softHyphen/>
        <w:t>тинам, хорошо усваиваемым рецептам, которые до</w:t>
        <w:softHyphen/>
        <w:t>ступны для понимания и использования теми, кто несет нелегкое бремя управления или кто встает на этот пу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ориентация на количественное увеличение, многослойность управленческого аппарата, усиление диф</w:t>
        <w:softHyphen/>
        <w:t xml:space="preserve">ференциации управленческого труда. </w:t>
      </w:r>
      <w:r>
        <w:rPr>
          <w:rFonts w:cs="Times New Roman" w:ascii="Times New Roman" w:hAnsi="Times New Roman"/>
          <w:color w:val="000000"/>
          <w:sz w:val="24"/>
          <w:szCs w:val="24"/>
        </w:rPr>
        <w:t>Современные ус</w:t>
        <w:softHyphen/>
        <w:t>ловия общественного развития требуют не меньше, а даже больше управленцев, чем прежде. Например, доля административно-управленческих работников в общей численности занятых даже в обрабатывающей промышленности США повысилась с 15 % (конец 50-х годов) до 30 % (середина 80-х годов). А в некото</w:t>
        <w:softHyphen/>
        <w:t xml:space="preserve">рых фирмах эта доля достигает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70—80 %. Нет ника</w:t>
        <w:softHyphen/>
        <w:t>ких заметных тенденций сокращения и госаппарата в ведущих странах Запа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усиление технической оснащенности и техноло</w:t>
        <w:softHyphen/>
        <w:t xml:space="preserve">гическое усложнение управленческого труда. </w:t>
      </w:r>
      <w:r>
        <w:rPr>
          <w:rFonts w:cs="Times New Roman" w:ascii="Times New Roman" w:hAnsi="Times New Roman"/>
          <w:b/>
          <w:bCs/>
          <w:color w:val="000000"/>
          <w:sz w:val="24"/>
          <w:szCs w:val="24"/>
        </w:rPr>
        <w:t>Современ</w:t>
        <w:softHyphen/>
        <w:t xml:space="preserve">ный </w:t>
      </w:r>
      <w:r>
        <w:rPr>
          <w:rFonts w:cs="Times New Roman" w:ascii="Times New Roman" w:hAnsi="Times New Roman"/>
          <w:color w:val="000000"/>
          <w:sz w:val="24"/>
          <w:szCs w:val="24"/>
        </w:rPr>
        <w:t>управленческий труд вследствие широкого ис</w:t>
        <w:softHyphen/>
        <w:t xml:space="preserve">пользования достижений современной цивилизации (компьютеры, различная оргтехника, всевозможные средства обработки, передач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акопления инфор</w:t>
        <w:softHyphen/>
        <w:t>мации, средства, позволяющие почти мгновенно ус</w:t>
        <w:softHyphen/>
        <w:t>танавливать связь даже с самой удаленной точкой света и др.) стал принципиально иным даже по срав</w:t>
        <w:softHyphen/>
        <w:t>нению с прошедшим десятилет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йствие этой тенденции противоречиво. С одной стороны, управленческий труд в результате технологизации упростился и стал оперативнее; а с другой — это привело к усложнению деятельности управленца в силу ряда прич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витие научно-технического прогресса заставляет принимать решения в гораздо более короткие сроки, чем раньше. Выявился ряд серьезных психологичес</w:t>
        <w:softHyphen/>
        <w:t>ких проблем во взаимоотношениях «человек — ма</w:t>
        <w:softHyphen/>
        <w:t>шина». Технологизация управленческого труда требу</w:t>
        <w:softHyphen/>
        <w:t>ет строже подходить к принимаемым управленческим решениям, потому что в условиях повышенной взаи</w:t>
        <w:softHyphen/>
        <w:t>мосвязанности всех звеньев системы управления уси</w:t>
        <w:softHyphen/>
        <w:t>ливается риск и негативные последствия неверных ре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ориентация на Человека как на наивысшую цен</w:t>
        <w:softHyphen/>
        <w:t xml:space="preserve">ность всего процесса управлени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центре современ</w:t>
        <w:softHyphen/>
        <w:t>ных концепций управления находится Человек, ко</w:t>
        <w:softHyphen/>
        <w:t>торый рассматривается как наивысшая ценность для организации. Исходя из этого, все системы управле</w:t>
        <w:softHyphen/>
        <w:t>ния нацелены на пробуждение разнообразных спо</w:t>
        <w:softHyphen/>
        <w:t>собностей работников, с тем, чтобы они были в мак</w:t>
        <w:softHyphen/>
        <w:t xml:space="preserve">симальной степени использованы в процессе совместной деятельности, а человек стремился бы к процветанию организации, в которой он работает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луж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учетом всего этого и разработаны различные модели управления, главным для которых является то, что в центре их внимания находится Человек. Та</w:t>
        <w:softHyphen/>
        <w:t>кие модели, при всем их различии, как правило, со</w:t>
        <w:softHyphen/>
        <w:t>держат четыре взаимосвязанных блока: персонал орга</w:t>
        <w:softHyphen/>
        <w:t xml:space="preserve">низации, тщательный учет знаний и способностей работников, стил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культура деловых взаимоотно</w:t>
        <w:softHyphen/>
        <w:t xml:space="preserve">шений в организаци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олгосрочные цели развития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вление как социальный процесс не во всем подвержен действию инструкций и формуляров, не всегда прогнозируем. Помимо формально установлен</w:t>
        <w:softHyphen/>
        <w:t>ной между членами организации должностной субор</w:t>
        <w:softHyphen/>
        <w:t>динации, существует сложнейшая система нефор</w:t>
        <w:softHyphen/>
        <w:t>мальных связей, социальных зависимостей и межличностных отношений между н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 влиянием личностных факторов происходит неконтролируемое перераспределение функций ру</w:t>
        <w:softHyphen/>
        <w:t>ководства, прав и должностных обязанностей, ответ</w:t>
        <w:softHyphen/>
        <w:t>ственности и полномочий. Реальные функции, права и обязанности данного лица могут самым существен</w:t>
        <w:softHyphen/>
        <w:t>ным образом отличаться от предусмотренных долж</w:t>
        <w:softHyphen/>
        <w:t>ностными инструкциями. Вот почему меры по раци</w:t>
        <w:softHyphen/>
        <w:t>онализации управленческой деятельности не всегда приводят к успеху, поскольку не учитываются инди</w:t>
        <w:softHyphen/>
        <w:t>видуальные особенности работников, психологичес</w:t>
        <w:softHyphen/>
        <w:t>кие аспекты их отношений к начальству, подчинен</w:t>
        <w:softHyphen/>
        <w:t>ным, порученному делу и, в конце концов, к самому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овременная наука управления последовательно разворачивается в сторону социологизации и психологизации. В настоящее время по</w:t>
        <w:softHyphen/>
        <w:t>иск путей активизации человеческого фактора внут</w:t>
        <w:softHyphen/>
        <w:t>ри организации и учет социально-психологических особенностей персонала признан решающим усло</w:t>
        <w:softHyphen/>
        <w:t>вием повышения эффективности совместной деятель</w:t>
        <w:softHyphen/>
        <w:t>ности любой организации. Все чаще подчеркивается необходимость многосторонней разработки психоло</w:t>
        <w:softHyphen/>
        <w:t>гии управления как особой, отдельной отрасли пси</w:t>
        <w:softHyphen/>
        <w:t>хологической науки, со своими объектом и предме</w:t>
        <w:softHyphen/>
        <w:t>том исслед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ПОНЯТИЕ О ПСИХОЛОГИИ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РОВНИ ПСИХОЛОГО-УПРАВЛЕНЧЕС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БЛЕМА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Глубокие изменения в обществе на рубеж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веков обусловили интерес к социальному зна</w:t>
        <w:softHyphen/>
        <w:t>нию, внимание к проблемам взаимосвязи общества и личности, руководителя и подчиненного. Среди дисциплин, изучающих общество и общественные отношения, не последняя роль принадлежит психо</w:t>
        <w:softHyphen/>
        <w:t>логии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а призвана интегрировать знания о психологи</w:t>
        <w:softHyphen/>
        <w:t>ческом содержании управленческих решений. Ведь управление как социальный процесс, имеющий дело с живыми людьми, не всегда развивается по инст</w:t>
        <w:softHyphen/>
        <w:t>рукциям и формулярам. Помимо формальных взаи</w:t>
        <w:softHyphen/>
        <w:t>моотношений, в любой организации существует слож</w:t>
        <w:softHyphen/>
        <w:t>ная система неформальных связей, зависимостей и межличностных отно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 влиянием личностных факторов зачастую про</w:t>
        <w:softHyphen/>
        <w:t>исходит неконтролируемое перераспределение фун</w:t>
        <w:softHyphen/>
        <w:t>кций руководства, прав и должностных обязаннос</w:t>
        <w:softHyphen/>
        <w:t>тей, ответственности и полномочий. Реальные функции того или иного должностного лица могут существенно отличаться от предусмотренных долж</w:t>
        <w:softHyphen/>
        <w:t>ностными инструкциями. Вот почему меры по раци</w:t>
        <w:softHyphen/>
        <w:t>онализации управленческой деятельности не всегда приводят к успеху, поскольку не учитываются инди</w:t>
        <w:softHyphen/>
        <w:t>видуальные особенности работников, психологичес</w:t>
        <w:softHyphen/>
        <w:t>кие аспекты их отношений к порученному делу и к самим себе. Изучить и учесть эти проблемы в управ</w:t>
        <w:softHyphen/>
        <w:t>ленческой деятельности позволяет психология управ</w:t>
        <w:softHyphen/>
        <w:t>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ермин «психология управления» впервые начал использоваться в СССР в 20-е годы. Н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Всесоюз</w:t>
        <w:softHyphen/>
        <w:t>ной конференции по научной организации труда (НОТ) (март 1924 г.) один из докладов полностью был посвящен психологии управления и проблемам, с ней связанным. Психология управления была при</w:t>
        <w:softHyphen/>
        <w:t>звана решить две задачи: «подбор сотрудников к фун</w:t>
        <w:softHyphen/>
        <w:t>кциям и друг к другу соответственно их индивиду</w:t>
        <w:softHyphen/>
        <w:t>альным особенностям; воздействие на психику работников через стимулир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многочисленных работах по научной организа</w:t>
        <w:softHyphen/>
        <w:t>ции труда (труды А.К. Гастева, В.В. Добрынина, П.М. Кержениева, С.С. Чахотина и др.), вышедших в 20— 30-е годы, было немало интересных подходов к разрешению психологических проблем управления. Од</w:t>
        <w:softHyphen/>
        <w:t>нако недостаточный уровень разработанности этих проблем не позволил психологии управления выде</w:t>
        <w:softHyphen/>
        <w:t>литься в самостоятельную область знаний. Периодом все более активного приложения психологических знаний к теории и практике управления является се</w:t>
        <w:softHyphen/>
        <w:t>редина 60-х го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ними из первых исследователей, поставивших вопрос о необходимости разработки психологии уп</w:t>
        <w:softHyphen/>
        <w:t>равления как науки, были Е.Е. Вендров и Л.И. Уманс-кий. Среди основных аспектов психологии управления производством они называли социально-психологи</w:t>
        <w:softHyphen/>
        <w:t>ческие проблемы производственных групп и коллек</w:t>
        <w:softHyphen/>
        <w:t>тивов, психологию личности и деятельности руко</w:t>
        <w:softHyphen/>
        <w:t>водителя, вопросы подготовки и подбора руководящих кадров и др. Иная точка зрения была высказана А. Г. Ко</w:t>
        <w:softHyphen/>
        <w:t>валевым, который включил в сферу психологии управления только социально-психологическую про</w:t>
        <w:softHyphen/>
        <w:t>блемат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сихология управления имеет два основных ис</w:t>
        <w:softHyphen/>
        <w:t>точника своего возникновения и разви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потребности практики. </w:t>
      </w:r>
      <w:r>
        <w:rPr>
          <w:rFonts w:cs="Times New Roman" w:ascii="Times New Roman" w:hAnsi="Times New Roman"/>
          <w:color w:val="000000"/>
          <w:sz w:val="24"/>
          <w:szCs w:val="24"/>
        </w:rPr>
        <w:t>Современное обществен</w:t>
        <w:softHyphen/>
        <w:t>ное развитие характеризуется тем, что человек выс</w:t>
        <w:softHyphen/>
        <w:t>тупает и объектом, и субъектом управления. Это тре</w:t>
        <w:softHyphen/>
        <w:t>бует изучения и учета психических данных о человеке с этих двух точек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потребности развития психологической науки. </w:t>
      </w:r>
      <w:r>
        <w:rPr>
          <w:rFonts w:cs="Times New Roman" w:ascii="Times New Roman" w:hAnsi="Times New Roman"/>
          <w:color w:val="000000"/>
          <w:sz w:val="24"/>
          <w:szCs w:val="24"/>
        </w:rPr>
        <w:t>Ког</w:t>
        <w:softHyphen/>
        <w:t>да психология перешла от феноменалистического опи</w:t>
        <w:softHyphen/>
        <w:t>сания психических явлений к непосредственному изу</w:t>
        <w:softHyphen/>
        <w:t>чению механизмов психического, то в качестве первоочередной встала задача управления психичес</w:t>
        <w:softHyphen/>
        <w:t>кими процессами, состояниями, свойствами и в це</w:t>
        <w:softHyphen/>
        <w:t>лом деятельностью и поведением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тепенно в разделах о трудовой деятельности выделился самостоятельный вопрос о психологии управленческой деятельности. Развитие психологии управления с тех пор идет по двум взаимосвязанным направлениям — в недрах психологии и в смежных отраслях 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 рубеж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веков психология управле</w:t>
        <w:softHyphen/>
        <w:t>ния переживает особенно интенсивное развитие, ее идеи и практические рекомендации становятся модным поветрием. Именно в этот период появилось множе</w:t>
        <w:softHyphen/>
        <w:t>ство книг по психолого-управленческой проблема</w:t>
        <w:softHyphen/>
        <w:t>тике. Для переживаемого периода характерен ряд чер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кладной характер разрабатываемых проблем психологии управления. </w:t>
      </w:r>
      <w:r>
        <w:rPr>
          <w:rFonts w:cs="Times New Roman" w:ascii="Times New Roman" w:hAnsi="Times New Roman"/>
          <w:color w:val="000000"/>
          <w:sz w:val="24"/>
          <w:szCs w:val="24"/>
        </w:rPr>
        <w:t>Большинство изданной в этот период литературы является по сути дела настольной для управленцев различных ступе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нтеграция психолого-управленческого знания, </w:t>
      </w:r>
      <w:r>
        <w:rPr>
          <w:rFonts w:cs="Times New Roman" w:ascii="Times New Roman" w:hAnsi="Times New Roman"/>
          <w:color w:val="000000"/>
          <w:sz w:val="24"/>
          <w:szCs w:val="24"/>
        </w:rPr>
        <w:t>иду</w:t>
        <w:softHyphen/>
        <w:t>щая путем объединения достижений различных от</w:t>
        <w:softHyphen/>
        <w:t>раслей науки. Образно говоря, своеобразное «свиде</w:t>
        <w:softHyphen/>
        <w:t>тельство о рождении» психологии управления еще только заполняется и сделаны лишь первые запи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главный упор делается на рассмотрение особенно</w:t>
        <w:softHyphen/>
        <w:t xml:space="preserve">стей управления в сфере бизнеса и деловых отношений, </w:t>
      </w:r>
      <w:r>
        <w:rPr>
          <w:rFonts w:cs="Times New Roman" w:ascii="Times New Roman" w:hAnsi="Times New Roman"/>
          <w:color w:val="000000"/>
          <w:sz w:val="24"/>
          <w:szCs w:val="24"/>
        </w:rPr>
        <w:t>относительно меньше внимания уделяется другим отраслям знаний. Предпринимаются попытки свести психологию управления к психологии менеджме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настоящему времени сложились две точки зре</w:t>
        <w:softHyphen/>
        <w:t>ния на объект психологии управления. Так, в соот</w:t>
        <w:softHyphen/>
        <w:t>ветствии с первой, ее объектом являются системы «человек — техника» и «человек — человек», рассмат</w:t>
        <w:softHyphen/>
        <w:t>риваемые в целях оптимизации управления этими системами (функционально-структурный анализ управ</w:t>
        <w:softHyphen/>
        <w:t>ленческой деятельности; инженерно-психологический анализ построения и использования автоматизиро</w:t>
        <w:softHyphen/>
        <w:t>ванных систем управления (АСУ); социально-психо</w:t>
        <w:softHyphen/>
        <w:t>логический анализ производственных и управленчес</w:t>
        <w:softHyphen/>
        <w:t>ких коллективов; взаимоотношения в них людей; исследование психологии руководителя, отношений между руководителем и руководимыми, психологи</w:t>
        <w:softHyphen/>
        <w:t>ческих аспектов подбора и расстановки руководящих кадров, психолого-педагогических вопросов подго</w:t>
        <w:softHyphen/>
        <w:t>товки кадров руковод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другой точкой зрения, к объекту психологии управления можно отнести только сис</w:t>
        <w:softHyphen/>
        <w:t>тему «человек — человек», рассматриваемую также в целях оптимизации управления этой системой. Наря</w:t>
        <w:softHyphen/>
        <w:t>ду с этой системой рассматривается еще ряд подсис</w:t>
        <w:softHyphen/>
        <w:t>тем: «личность — группа», «личность — организация», «группа — группа», «группа — организация», «орга</w:t>
        <w:softHyphen/>
        <w:t>низация — организ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Что касается </w:t>
      </w:r>
      <w:r>
        <w:rPr>
          <w:rFonts w:cs="Times New Roman" w:ascii="Times New Roman" w:hAnsi="Times New Roman"/>
          <w:b/>
          <w:bCs/>
          <w:color w:val="000000"/>
          <w:sz w:val="24"/>
          <w:szCs w:val="24"/>
        </w:rPr>
        <w:t xml:space="preserve">предмета </w:t>
      </w:r>
      <w:r>
        <w:rPr>
          <w:rFonts w:cs="Times New Roman" w:ascii="Times New Roman" w:hAnsi="Times New Roman"/>
          <w:color w:val="000000"/>
          <w:sz w:val="24"/>
          <w:szCs w:val="24"/>
        </w:rPr>
        <w:t>психологии управления, то есть того, что изучает данная наука, то в самом об</w:t>
        <w:softHyphen/>
        <w:t>щем виде он представляет собой психологические аспекты процесса руководства различными видами совместной деятельности и межличностного обще</w:t>
        <w:softHyphen/>
        <w:t xml:space="preserve">ни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организациях, то есть </w:t>
      </w:r>
      <w:r>
        <w:rPr>
          <w:rFonts w:cs="Times New Roman" w:ascii="Times New Roman" w:hAnsi="Times New Roman"/>
          <w:i/>
          <w:iCs/>
          <w:color w:val="000000"/>
          <w:sz w:val="24"/>
          <w:szCs w:val="24"/>
        </w:rPr>
        <w:t xml:space="preserve">психологические аспекты управленческих отношений. </w:t>
      </w:r>
      <w:r>
        <w:rPr>
          <w:rFonts w:cs="Times New Roman" w:ascii="Times New Roman" w:hAnsi="Times New Roman"/>
          <w:color w:val="000000"/>
          <w:sz w:val="24"/>
          <w:szCs w:val="24"/>
        </w:rPr>
        <w:t>Конкретное проявление предмета психологии управления может быть пред</w:t>
        <w:softHyphen/>
        <w:t xml:space="preserve">ставлено в следующих </w:t>
      </w:r>
      <w:r>
        <w:rPr>
          <w:rFonts w:cs="Times New Roman" w:ascii="Times New Roman" w:hAnsi="Times New Roman"/>
          <w:b/>
          <w:bCs/>
          <w:i/>
          <w:iCs/>
          <w:color w:val="000000"/>
          <w:sz w:val="24"/>
          <w:szCs w:val="24"/>
        </w:rPr>
        <w:t>уровнях психолого-управленчес</w:t>
        <w:softHyphen/>
        <w:t>кой проблема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i/>
          <w:iCs/>
          <w:color w:val="000000"/>
          <w:sz w:val="24"/>
          <w:szCs w:val="24"/>
        </w:rPr>
        <w:t xml:space="preserve">  Психологические аспекты деятельности руково</w:t>
        <w:softHyphen/>
        <w:t>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ические особенности управленческого труда вообще, его специфика в различных сферах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сихологический анализ личности руководите</w:t>
        <w:softHyphen/>
        <w:t>ля, психологические требования к личностным ка</w:t>
        <w:softHyphen/>
        <w:t>чествам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сихологические аспекты принятия управлен</w:t>
        <w:softHyphen/>
        <w:t>ческого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дивидуальный стиль управления руководите</w:t>
        <w:softHyphen/>
        <w:t>ля и проблемы его коррек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Психологические аспекты деятельности органи</w:t>
        <w:softHyphen/>
        <w:t>зации как субъекта и объекта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зможности использования психологических факторов для решения управленческих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кономерности формирования благоприятного социально-психологического климата 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кономерности формирования оптимальных межличностных взаимоотношений в организации, проблема психологической совместим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ормальная и неформальная структуры органи</w:t>
        <w:softHyphen/>
        <w:t>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отивация труда члено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ценностные ориентации в организации, управ</w:t>
        <w:softHyphen/>
        <w:t>ление процессом их формир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Психологические аспекты взаимодействия руко</w:t>
        <w:softHyphen/>
        <w:t>водителя с членами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блемы создания и функционирования систе</w:t>
        <w:softHyphen/>
        <w:t>мы коммуникации в процессе взаимо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блемы управленческого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тимизация взаимоотношений в звене «руко</w:t>
        <w:softHyphen/>
        <w:t>водитель — подчинен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формированность как фактор повышения эф</w:t>
        <w:softHyphen/>
        <w:t>фективного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изучать эти проблемы и давать обо</w:t>
        <w:softHyphen/>
        <w:t>снованные научные рекомендации, психология уп</w:t>
        <w:softHyphen/>
        <w:t>равления должна использовать достижения целого ряда наук. Это подразумевает активное применение знаний и данных различных отраслей психологичес</w:t>
        <w:softHyphen/>
        <w:t>кой науки, среди которых общая, социальная, педа</w:t>
        <w:softHyphen/>
        <w:t>гогическая, инженерная психологии и психология тр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ряду с этим психология управления основыва</w:t>
        <w:softHyphen/>
        <w:t>ется и на соответствующих знаниях, получаемых на</w:t>
        <w:softHyphen/>
        <w:t>укой управления. Отметим также тесную связь пси</w:t>
        <w:softHyphen/>
        <w:t>хологии управления и социологии (особенно социологии организа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щепризнано, что в современных условиях рас</w:t>
        <w:softHyphen/>
        <w:t>смотрение психологических проблем управления невозможно без соответствующего экономического контекста, то есть без использования знаний эконо</w:t>
        <w:softHyphen/>
        <w:t>мической теории, эргономики, менеджмента, эти</w:t>
        <w:softHyphen/>
        <w:t>ки, культуры и психологии делового общения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b/>
          <w:bCs/>
          <w:i/>
          <w:iCs/>
          <w:color w:val="000000"/>
          <w:sz w:val="24"/>
          <w:szCs w:val="24"/>
        </w:rPr>
        <w:t xml:space="preserve">психология управления </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это от</w:t>
        <w:softHyphen/>
        <w:t>расль психологической науки, объединяющая достиже</w:t>
        <w:softHyphen/>
        <w:t>ния различных наук в области изучения психологичес</w:t>
        <w:softHyphen/>
        <w:t>ких аспектов процесса управления и направленная на оптимизацию и повышение эффективности этого про</w:t>
        <w:softHyphen/>
        <w:t>це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ГЛАВА 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ЛИЧНОСТЬ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сихологии индивидуаль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СТИЛИ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остаются весьма актуальными проблемы индивидуального стиля управления, вы</w:t>
        <w:softHyphen/>
        <w:t>работки управленческого решения. Формы, методы, принципы решения этих проблем отличаются чрез</w:t>
        <w:softHyphen/>
        <w:t>вычайным разнообразием: здесь и голое админист</w:t>
        <w:softHyphen/>
        <w:t>рирование, и попытки выступить в роли некоего про</w:t>
        <w:softHyphen/>
        <w:t>сителя, и стремление за напускной грубостью скрыть свое неумение управлять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ыт показывает, что низкая управленческая куль</w:t>
        <w:softHyphen/>
        <w:t>тура серьезно сказывается на всей жизнедеятельнос</w:t>
        <w:softHyphen/>
        <w:t>ти организации. Одним из важных условий успешно</w:t>
        <w:softHyphen/>
        <w:t>го выполнения стоящих перед организацией задач является наличие определенных личностных и дело</w:t>
        <w:softHyphen/>
        <w:t>вых качеств руководителя, а также выбор оптималь</w:t>
        <w:softHyphen/>
        <w:t>ного стиля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РУКОВОДСТВО И ЛИДЕРСТВО КАК СОЦИАЛЬНЫЕ ФЕНОМЕ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же в первых работах по психологии управления в качестве одного из ее существенных направлений была выделена психология личности руководителя. Эмпи</w:t>
        <w:softHyphen/>
        <w:t>рическое изучение этой проблемы началось с 20-х годов и в настоящее время ведется достаточно ин</w:t>
        <w:softHyphen/>
        <w:t>тенсивно. Проблема лидерства и руководства являет</w:t>
        <w:softHyphen/>
        <w:t>ся одной из кардинальных проблем психологии уп</w:t>
        <w:softHyphen/>
        <w:t>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рвоначально лидер трактовался как член груп</w:t>
        <w:softHyphen/>
        <w:t>пы, который выдвигается в результате взаимодействия членов группы при решении конкретной задачи. Он демонстрирует более высокий, чем другие члены груп</w:t>
        <w:softHyphen/>
        <w:t>пы, уровень активности, участия, влияния в реше</w:t>
        <w:softHyphen/>
        <w:t>нии данной задачи. Другими словами, лидер выдви</w:t>
        <w:softHyphen/>
        <w:t>гается в конкретной  ситуации, принимая на себя определен</w:t>
        <w:softHyphen/>
        <w:t>ные функции.</w:t>
      </w:r>
    </w:p>
    <w:p>
      <w:pPr>
        <w:pStyle w:val="Normal"/>
        <w:shd w:fill="FFFFFF" w:val="clear"/>
        <w:ind w:left="2694" w:right="993"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Плохой руководитель знает, что надо делать. А хороший показывает, как это надо сдел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тальные члены группы принимают лидерство, то есть строят по отношению к лидеру такие отношения, которые предполагают, что он бу</w:t>
        <w:softHyphen/>
        <w:t>дет вести, а они будут ведом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цесс лидерства может быть достаточно проти</w:t>
        <w:softHyphen/>
        <w:t>воречивым: мера «притязаний» лидера и мера готов</w:t>
        <w:softHyphen/>
        <w:t>ности других членов группы принять его ведущую роль могут не совпадать. Выяснить действительные возмож</w:t>
        <w:softHyphen/>
        <w:t>ности лидера — значит в том числе выяснить, как воспринимают лидера другие члены группы. Мера влияния лидера на группу также не является величи</w:t>
        <w:softHyphen/>
        <w:t>ной постоянной: при определенных обстоятельствах лидерские возможности могут возрастать, а при дру</w:t>
        <w:softHyphen/>
        <w:t>гих обстоятельствах, напротив, сниж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о отметить, что при рассмотрении проблемы лидерства в зарубежной психологии отождествляют</w:t>
        <w:softHyphen/>
        <w:t>ся понятия «лидер» и «руководитель» (хотя в немец</w:t>
        <w:softHyphen/>
        <w:t>ком языке, в отличие от английского, существуют оба понятия). Для отечественных исследователей ха</w:t>
        <w:softHyphen/>
        <w:t>рактерно выделять руководство и лидерство как два различных явления, присущих организованным об</w:t>
        <w:softHyphen/>
        <w:t>щност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ебует отдельного рассмотрения проблема соот</w:t>
        <w:softHyphen/>
        <w:t>ношения двух понятий — «управление» и «руковод</w:t>
        <w:softHyphen/>
        <w:t xml:space="preserve">ство». </w:t>
      </w:r>
      <w:r>
        <w:rPr>
          <w:rFonts w:cs="Times New Roman" w:ascii="Times New Roman" w:hAnsi="Times New Roman"/>
          <w:i/>
          <w:iCs/>
          <w:color w:val="000000"/>
          <w:sz w:val="24"/>
          <w:szCs w:val="24"/>
        </w:rPr>
        <w:t xml:space="preserve">Управление </w:t>
      </w:r>
      <w:r>
        <w:rPr>
          <w:rFonts w:cs="Times New Roman" w:ascii="Times New Roman" w:hAnsi="Times New Roman"/>
          <w:color w:val="000000"/>
          <w:sz w:val="24"/>
          <w:szCs w:val="24"/>
        </w:rPr>
        <w:t>выступает более широким поняти</w:t>
        <w:softHyphen/>
        <w:t xml:space="preserve">ем, означающим </w:t>
      </w:r>
      <w:r>
        <w:rPr>
          <w:rFonts w:cs="Times New Roman" w:ascii="Times New Roman" w:hAnsi="Times New Roman"/>
          <w:i/>
          <w:iCs/>
          <w:color w:val="000000"/>
          <w:sz w:val="24"/>
          <w:szCs w:val="24"/>
        </w:rPr>
        <w:t xml:space="preserve">направленное воздействие на систему или отдельные процессы, происходящие в ней, с целью изменения ее состояния или придания ей новых свойств и качеств. </w:t>
      </w:r>
      <w:r>
        <w:rPr>
          <w:rFonts w:cs="Times New Roman" w:ascii="Times New Roman" w:hAnsi="Times New Roman"/>
          <w:color w:val="000000"/>
          <w:sz w:val="24"/>
          <w:szCs w:val="24"/>
        </w:rPr>
        <w:t>Понятие «управление» относится как к тех</w:t>
        <w:softHyphen/>
        <w:t>ническим («машина — машина»), социотехническим («человек — машина»), так и к социальным («чело</w:t>
        <w:softHyphen/>
        <w:t xml:space="preserve">век — человек») системам. </w:t>
      </w:r>
      <w:r>
        <w:rPr>
          <w:rFonts w:cs="Times New Roman" w:ascii="Times New Roman" w:hAnsi="Times New Roman"/>
          <w:b/>
          <w:bCs/>
          <w:i/>
          <w:iCs/>
          <w:color w:val="000000"/>
          <w:sz w:val="24"/>
          <w:szCs w:val="24"/>
        </w:rPr>
        <w:t xml:space="preserve">Руководство </w:t>
      </w:r>
      <w:r>
        <w:rPr>
          <w:rFonts w:cs="Times New Roman" w:ascii="Times New Roman" w:hAnsi="Times New Roman"/>
          <w:color w:val="000000"/>
          <w:sz w:val="24"/>
          <w:szCs w:val="24"/>
        </w:rPr>
        <w:t>же есть частный случай управления. Его основные отличия в том, что руковод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граничивается воздействием на людей и их об</w:t>
        <w:softHyphen/>
        <w:t>щ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дполагает взаимодействие руководителя с подчинен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звано вызвать чью-то деятельность соответ</w:t>
        <w:softHyphen/>
        <w:t>ственно намерениям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Понятия "менеджер" и "лидер" не идентичны. Главное качество лидера — четкое видение цели, которая другим представляется в весьма туманных очертаниях или не видится вовсе. Основное же качество менеджера-управляющего— с наименьшими потерями реализовать увиденную це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чка зрения Гарвардской школы бизне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ледовательно, </w:t>
      </w:r>
      <w:r>
        <w:rPr>
          <w:rFonts w:cs="Times New Roman" w:ascii="Times New Roman" w:hAnsi="Times New Roman"/>
          <w:b/>
          <w:bCs/>
          <w:i/>
          <w:iCs/>
          <w:color w:val="000000"/>
          <w:sz w:val="24"/>
          <w:szCs w:val="24"/>
        </w:rPr>
        <w:t xml:space="preserve">руководств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произвольное (целенаправленное) воздействие на руководимых людей и их общности, которое приводит к их осознанному и активному поведению и деятельности, соответствен</w:t>
        <w:softHyphen/>
        <w:t>но намерениям руководителя. Поэтому руководство можно назвать управлением, но далеко не всякое управ</w:t>
        <w:softHyphen/>
        <w:t>ление есть руковод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новные различия между лидерством и руковод</w:t>
        <w:softHyphen/>
        <w:t>ством сводятся к следующ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одержание понятий: </w:t>
      </w:r>
      <w:r>
        <w:rPr>
          <w:rFonts w:cs="Times New Roman" w:ascii="Times New Roman" w:hAnsi="Times New Roman"/>
          <w:color w:val="000000"/>
          <w:sz w:val="24"/>
          <w:szCs w:val="24"/>
        </w:rPr>
        <w:t>руководство предусматри</w:t>
        <w:softHyphen/>
        <w:t>вает организацию всей деятельности группы, а ли</w:t>
        <w:softHyphen/>
        <w:t>дерство характеризует психологические отношения, возникающие в группе «по вертикали», то есть с точ</w:t>
        <w:softHyphen/>
        <w:t>ки зрения отношений доминирования и подчи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озникновение: </w:t>
      </w:r>
      <w:r>
        <w:rPr>
          <w:rFonts w:cs="Times New Roman" w:ascii="Times New Roman" w:hAnsi="Times New Roman"/>
          <w:color w:val="000000"/>
          <w:sz w:val="24"/>
          <w:szCs w:val="24"/>
        </w:rPr>
        <w:t>руководство есть закономерный и необходимый атрибут процесса возникновения офи</w:t>
        <w:softHyphen/>
        <w:t>циальной организации, в то время как лидерство воз</w:t>
        <w:softHyphen/>
        <w:t>никает спонтанно как следствие взаимодействия лю</w:t>
        <w:softHyphen/>
        <w:t>дей; соответственно этому руководитель обычно либо назначается официально, либо избирается, а лидер выдвигается стихийно;</w:t>
      </w:r>
    </w:p>
    <w:p>
      <w:pPr>
        <w:pStyle w:val="Normal"/>
        <w:shd w:fill="FFFFFF" w:val="clear"/>
        <w:ind w:left="2127" w:right="709"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Во всяком деле 80% успеха зависит от руководителя и только 20%— от подчинё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нцип американского менеджме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ункционирование: </w:t>
      </w:r>
      <w:r>
        <w:rPr>
          <w:rFonts w:cs="Times New Roman" w:ascii="Times New Roman" w:hAnsi="Times New Roman"/>
          <w:color w:val="000000"/>
          <w:sz w:val="24"/>
          <w:szCs w:val="24"/>
        </w:rPr>
        <w:t>руководство выступает как процесс правовой организации и управ</w:t>
        <w:softHyphen/>
        <w:t>ления совместной де</w:t>
        <w:softHyphen/>
        <w:t>ятельностью членов организации, а лидер</w:t>
        <w:softHyphen/>
        <w:t>ство — процесс внутренней социально-психологичес</w:t>
        <w:softHyphen/>
        <w:t>кой организации и управления общением и деятель</w:t>
        <w:softHyphen/>
        <w:t>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оциальная роль руководителя и лидера: </w:t>
      </w:r>
      <w:r>
        <w:rPr>
          <w:rFonts w:cs="Times New Roman" w:ascii="Times New Roman" w:hAnsi="Times New Roman"/>
          <w:color w:val="000000"/>
          <w:sz w:val="24"/>
          <w:szCs w:val="24"/>
        </w:rPr>
        <w:t>руководи</w:t>
        <w:softHyphen/>
        <w:t>тель есть посредник социального контроля и власти, а лидер — субъект групповых норм и ожиданий, ко</w:t>
        <w:softHyphen/>
        <w:t>торые спонтанно формируются в межличностных от</w:t>
        <w:softHyphen/>
        <w:t>нош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регламентация деятельности: </w:t>
      </w:r>
      <w:r>
        <w:rPr>
          <w:rFonts w:cs="Times New Roman" w:ascii="Times New Roman" w:hAnsi="Times New Roman"/>
          <w:color w:val="000000"/>
          <w:sz w:val="24"/>
          <w:szCs w:val="24"/>
        </w:rPr>
        <w:t>деятельность руко</w:t>
        <w:softHyphen/>
        <w:t>водителя регламентируется соответствующим право</w:t>
        <w:softHyphen/>
        <w:t>вым обеспечением, деятельность лидера обеспечи</w:t>
        <w:softHyphen/>
        <w:t>вается  морально-психологическими нормами совместн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режим внешних связей: </w:t>
      </w:r>
      <w:r>
        <w:rPr>
          <w:rFonts w:cs="Times New Roman" w:ascii="Times New Roman" w:hAnsi="Times New Roman"/>
          <w:color w:val="000000"/>
          <w:sz w:val="24"/>
          <w:szCs w:val="24"/>
        </w:rPr>
        <w:t>руководитель представля</w:t>
        <w:softHyphen/>
        <w:t>ет группу во внешней организации и решает вопро</w:t>
        <w:softHyphen/>
        <w:t>сы, связанные с ее официальными отношениями вовне; лидер в своей активности ограничен внутри-групповыми отнош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руководство — явление </w:t>
      </w:r>
      <w:r>
        <w:rPr>
          <w:rFonts w:cs="Times New Roman" w:ascii="Times New Roman" w:hAnsi="Times New Roman"/>
          <w:i/>
          <w:iCs/>
          <w:color w:val="000000"/>
          <w:sz w:val="24"/>
          <w:szCs w:val="24"/>
        </w:rPr>
        <w:t xml:space="preserve">более стабильное, </w:t>
      </w:r>
      <w:r>
        <w:rPr>
          <w:rFonts w:cs="Times New Roman" w:ascii="Times New Roman" w:hAnsi="Times New Roman"/>
          <w:color w:val="000000"/>
          <w:sz w:val="24"/>
          <w:szCs w:val="24"/>
        </w:rPr>
        <w:t>менее подверженное перепадам во мнениях и настроениях члено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Изложенные различия подводят нас к следующим определениям понятий «руководство» и «лидерство». </w:t>
      </w:r>
      <w:r>
        <w:rPr>
          <w:rFonts w:cs="Times New Roman" w:ascii="Times New Roman" w:hAnsi="Times New Roman"/>
          <w:b/>
          <w:bCs/>
          <w:color w:val="000000"/>
          <w:sz w:val="24"/>
          <w:szCs w:val="24"/>
        </w:rPr>
        <w:t xml:space="preserve">Руководство </w:t>
      </w:r>
      <w:r>
        <w:rPr>
          <w:rFonts w:cs="Times New Roman" w:ascii="Times New Roman" w:hAnsi="Times New Roman"/>
          <w:i/>
          <w:iCs/>
          <w:color w:val="000000"/>
          <w:sz w:val="24"/>
          <w:szCs w:val="24"/>
        </w:rPr>
        <w:t>есть процесс правового воздействия, осу</w:t>
        <w:softHyphen/>
        <w:t>ществляемый руководителем на основе власти, данной ему государством или группой (в случаях, если руково</w:t>
        <w:softHyphen/>
        <w:t>дитель избир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уководство в большей степени есть социальная характеристика отношений в группе, прежде всего с точки зрения распределения ролей управления и под</w:t>
        <w:softHyphen/>
        <w:t>чинения. Руководство основано на принципах право</w:t>
        <w:softHyphen/>
        <w:t>вых отношений, социального контроля и примене</w:t>
        <w:softHyphen/>
        <w:t>ния дисциплинарной прак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свою очередь, </w:t>
      </w:r>
      <w:r>
        <w:rPr>
          <w:rFonts w:cs="Times New Roman" w:ascii="Times New Roman" w:hAnsi="Times New Roman"/>
          <w:b/>
          <w:bCs/>
          <w:color w:val="000000"/>
          <w:sz w:val="24"/>
          <w:szCs w:val="24"/>
        </w:rPr>
        <w:t xml:space="preserve">лидерство </w:t>
      </w:r>
      <w:r>
        <w:rPr>
          <w:rFonts w:cs="Times New Roman" w:ascii="Times New Roman" w:hAnsi="Times New Roman"/>
          <w:i/>
          <w:iCs/>
          <w:color w:val="000000"/>
          <w:sz w:val="24"/>
          <w:szCs w:val="24"/>
        </w:rPr>
        <w:t>есть процесс психологи</w:t>
        <w:softHyphen/>
        <w:t>ческого влияния одного человека на других при их со</w:t>
        <w:softHyphen/>
        <w:t>вместной жизнедеятельности, который осуществляется на основе восприятия, подражания, внушения, понима</w:t>
        <w:softHyphen/>
        <w:t xml:space="preserve">ния друг друга. </w:t>
      </w:r>
      <w:r>
        <w:rPr>
          <w:rFonts w:cs="Times New Roman" w:ascii="Times New Roman" w:hAnsi="Times New Roman"/>
          <w:color w:val="000000"/>
          <w:sz w:val="24"/>
          <w:szCs w:val="24"/>
        </w:rPr>
        <w:t>Лидерство есть чисто психологическая характеристика поведения определенных членов груп</w:t>
        <w:softHyphen/>
        <w:t>пы. Лидерство основано на принципах свободного общения, взаимопонимания и добровольности под</w:t>
        <w:softHyphen/>
        <w:t>чи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управленческую деятельность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широком смысле слова может осуществлять не толь</w:t>
        <w:softHyphen/>
        <w:t>ко руководитель, но и лидер. Социально приемле</w:t>
        <w:softHyphen/>
        <w:t>мым и эффективным в современных условиях явля</w:t>
        <w:softHyphen/>
        <w:t xml:space="preserve">ется руководство людьми, осуществляемое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форме лидерства. В идеале эти две роли выполняет один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от же человек, но так, к сожалению, бывает не все</w:t>
        <w:softHyphen/>
        <w:t>г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радициях американского менеджмента предпо</w:t>
        <w:softHyphen/>
        <w:t>лагается, что лидер и руководитель — это, как пра</w:t>
        <w:softHyphen/>
        <w:t>вило, одно и то же лицо. При назначении сотруд</w:t>
        <w:softHyphen/>
        <w:t>ника руководителем на каком-либо уровне уп</w:t>
        <w:softHyphen/>
        <w:t>равления желательно, чтобы в течение опреде</w:t>
        <w:softHyphen/>
        <w:t>ленного срока (как пра</w:t>
        <w:softHyphen/>
        <w:t>вило, нескольких месяцев) он стал лидером. Если это не удалось, то по неписаным правилам руководитель должен освободить занимаемое место для того, кто может стать лидер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еимущества лидера заключаютс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том, что за ним организация признает моральное право приня</w:t>
        <w:softHyphen/>
        <w:t xml:space="preserve">тия решени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значимых для нее ситуациях. Это че</w:t>
        <w:softHyphen/>
        <w:t xml:space="preserve">ловек, который занимает вершину на иерархической лестнице статуса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естижа члено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Чем же отличается </w:t>
      </w:r>
      <w:r>
        <w:rPr>
          <w:rFonts w:cs="Times New Roman" w:ascii="Times New Roman" w:hAnsi="Times New Roman"/>
          <w:b/>
          <w:bCs/>
          <w:i/>
          <w:iCs/>
          <w:color w:val="000000"/>
          <w:sz w:val="24"/>
          <w:szCs w:val="24"/>
        </w:rPr>
        <w:t xml:space="preserve">руководитель-лидер </w:t>
      </w:r>
      <w:r>
        <w:rPr>
          <w:rFonts w:cs="Times New Roman" w:ascii="Times New Roman" w:hAnsi="Times New Roman"/>
          <w:color w:val="000000"/>
          <w:sz w:val="24"/>
          <w:szCs w:val="24"/>
        </w:rPr>
        <w:t>от руково</w:t>
        <w:softHyphen/>
        <w:t xml:space="preserve">дителя-администратора? Самое главное заключается в том, что лидер не командует, не приказывает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не давит» на работников ради достижения каких-либо, порой далеких от их понимания, целей, а ведет людей за собой на решение общих для данного коллек</w:t>
        <w:softHyphen/>
        <w:t>тива проблем.</w:t>
      </w:r>
    </w:p>
    <w:p>
      <w:pPr>
        <w:pStyle w:val="Normal"/>
        <w:shd w:fill="FFFFFF" w:val="clear"/>
        <w:ind w:left="1701" w:right="709" w:firstLine="720"/>
        <w:jc w:val="both"/>
        <w:rPr>
          <w:rFonts w:ascii="Times New Roman" w:hAnsi="Times New Roman" w:cs="Times New Roman"/>
          <w:b/>
          <w:b/>
          <w:sz w:val="24"/>
          <w:szCs w:val="24"/>
          <w:u w:val="single"/>
        </w:rPr>
      </w:pPr>
      <w:r>
        <w:rPr>
          <w:rFonts w:cs="Times New Roman" w:ascii="Times New Roman" w:hAnsi="Times New Roman"/>
          <w:b/>
          <w:iCs/>
          <w:color w:val="000000"/>
          <w:sz w:val="24"/>
          <w:szCs w:val="24"/>
          <w:u w:val="single"/>
        </w:rPr>
        <w:t>Руководить</w:t>
      </w:r>
      <w:r>
        <w:rPr>
          <w:rFonts w:cs="Times New Roman" w:ascii="Times New Roman" w:hAnsi="Times New Roman"/>
          <w:b/>
          <w:color w:val="000000"/>
          <w:sz w:val="24"/>
          <w:szCs w:val="24"/>
          <w:u w:val="single"/>
        </w:rPr>
        <w:t xml:space="preserve">— </w:t>
      </w:r>
      <w:r>
        <w:rPr>
          <w:rFonts w:cs="Times New Roman" w:ascii="Times New Roman" w:hAnsi="Times New Roman"/>
          <w:b/>
          <w:iCs/>
          <w:color w:val="000000"/>
          <w:sz w:val="24"/>
          <w:szCs w:val="24"/>
          <w:u w:val="single"/>
        </w:rPr>
        <w:t>это искусство заставлять других выполнять всю работу.</w:t>
      </w:r>
    </w:p>
    <w:p>
      <w:pPr>
        <w:pStyle w:val="Normal"/>
        <w:shd w:fill="FFFFFF" w:val="clear"/>
        <w:ind w:left="1701" w:right="709" w:firstLine="720"/>
        <w:jc w:val="both"/>
        <w:rPr>
          <w:rFonts w:ascii="Times New Roman" w:hAnsi="Times New Roman" w:cs="Times New Roman"/>
          <w:b/>
          <w:b/>
          <w:sz w:val="24"/>
          <w:szCs w:val="24"/>
          <w:u w:val="single"/>
        </w:rPr>
      </w:pPr>
      <w:r>
        <w:rPr>
          <w:rFonts w:cs="Times New Roman" w:ascii="Times New Roman" w:hAnsi="Times New Roman"/>
          <w:b/>
          <w:color w:val="000000"/>
          <w:sz w:val="24"/>
          <w:szCs w:val="24"/>
          <w:u w:val="single"/>
        </w:rPr>
        <w:t>Безымянный автор</w:t>
      </w:r>
    </w:p>
    <w:p>
      <w:pPr>
        <w:pStyle w:val="Normal"/>
        <w:shd w:fill="FFFFFF" w:val="clear"/>
        <w:ind w:left="1701" w:right="709" w:firstLine="720"/>
        <w:jc w:val="both"/>
        <w:rPr>
          <w:rFonts w:ascii="Times New Roman" w:hAnsi="Times New Roman" w:cs="Times New Roman"/>
          <w:b/>
          <w:b/>
          <w:sz w:val="24"/>
          <w:szCs w:val="24"/>
          <w:u w:val="single"/>
        </w:rPr>
      </w:pPr>
      <w:r>
        <w:rPr>
          <w:rFonts w:cs="Times New Roman" w:ascii="Times New Roman" w:hAnsi="Times New Roman"/>
          <w:b/>
          <w:iCs/>
          <w:color w:val="000000"/>
          <w:sz w:val="24"/>
          <w:szCs w:val="24"/>
          <w:u w:val="single"/>
        </w:rPr>
        <w:t>Самые лучшие вожди те, существования которых народ не замечает.</w:t>
      </w:r>
    </w:p>
    <w:p>
      <w:pPr>
        <w:pStyle w:val="Normal"/>
        <w:shd w:fill="FFFFFF" w:val="clear"/>
        <w:ind w:left="1701" w:right="709" w:firstLine="720"/>
        <w:jc w:val="both"/>
        <w:rPr>
          <w:rFonts w:ascii="Times New Roman" w:hAnsi="Times New Roman" w:cs="Times New Roman"/>
          <w:b/>
          <w:b/>
          <w:sz w:val="24"/>
          <w:szCs w:val="24"/>
          <w:u w:val="single"/>
        </w:rPr>
      </w:pPr>
      <w:r>
        <w:rPr>
          <w:rFonts w:cs="Times New Roman" w:ascii="Times New Roman" w:hAnsi="Times New Roman"/>
          <w:b/>
          <w:color w:val="000000"/>
          <w:sz w:val="24"/>
          <w:szCs w:val="24"/>
          <w:u w:val="single"/>
        </w:rPr>
        <w:t>Лао-Цз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Руководителя-лидера </w:t>
      </w:r>
      <w:r>
        <w:rPr>
          <w:rFonts w:cs="Times New Roman" w:ascii="Times New Roman" w:hAnsi="Times New Roman"/>
          <w:color w:val="000000"/>
          <w:sz w:val="24"/>
          <w:szCs w:val="24"/>
        </w:rPr>
        <w:t>характериз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способность </w:t>
      </w:r>
      <w:r>
        <w:rPr>
          <w:rFonts w:cs="Times New Roman" w:ascii="Times New Roman" w:hAnsi="Times New Roman"/>
          <w:b/>
          <w:bCs/>
          <w:i/>
          <w:iCs/>
          <w:color w:val="000000"/>
          <w:sz w:val="24"/>
          <w:szCs w:val="24"/>
        </w:rPr>
        <w:t>воспринимать общие нужды и про</w:t>
        <w:softHyphen/>
        <w:t xml:space="preserve">блемы </w:t>
      </w:r>
      <w:r>
        <w:rPr>
          <w:rFonts w:cs="Times New Roman" w:ascii="Times New Roman" w:hAnsi="Times New Roman"/>
          <w:color w:val="000000"/>
          <w:sz w:val="24"/>
          <w:szCs w:val="24"/>
        </w:rPr>
        <w:t>управляемого коллектива и принимать на себя ту долю работы по удовлетворению этих нужд и ре</w:t>
        <w:softHyphen/>
        <w:t>шению проблем, которую остальные члены коллек</w:t>
        <w:softHyphen/>
        <w:t>тива взять на себя не мог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способность быть </w:t>
      </w:r>
      <w:r>
        <w:rPr>
          <w:rFonts w:cs="Times New Roman" w:ascii="Times New Roman" w:hAnsi="Times New Roman"/>
          <w:b/>
          <w:bCs/>
          <w:i/>
          <w:iCs/>
          <w:color w:val="000000"/>
          <w:sz w:val="24"/>
          <w:szCs w:val="24"/>
        </w:rPr>
        <w:t>организатором совместной де</w:t>
        <w:softHyphen/>
        <w:t xml:space="preserve">ятельности: </w:t>
      </w:r>
      <w:r>
        <w:rPr>
          <w:rFonts w:cs="Times New Roman" w:ascii="Times New Roman" w:hAnsi="Times New Roman"/>
          <w:color w:val="000000"/>
          <w:sz w:val="24"/>
          <w:szCs w:val="24"/>
        </w:rPr>
        <w:t>он формулирует задачу, волнующую большинство член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ллектива, принимает на себя ответственность за создание пусть не всех, но обязательно ос</w:t>
        <w:softHyphen/>
        <w:t>новных, значимых усло</w:t>
        <w:softHyphen/>
        <w:t>вий решения этой зада</w:t>
        <w:softHyphen/>
        <w:t>чи; умеет планировать совместную работу с учетом интересов и возможностей каждого члена коллекти</w:t>
        <w:softHyphen/>
        <w:t>ва; вовлекает людей в выполнение необходимых кол</w:t>
        <w:softHyphen/>
        <w:t>лективу, но не очень выгодных для отдельных испол</w:t>
        <w:softHyphen/>
        <w:t>нителей дел; использует для принятия коллективных решений мнения и предложения, противоположные собственной позиции; обладает способностями и уме</w:t>
        <w:softHyphen/>
        <w:t>ниями делать организуемые им дела интересными и привлекательными для других людей; умеет плани</w:t>
        <w:softHyphen/>
        <w:t>ровать совместную работу с учетом интересов и воз</w:t>
        <w:softHyphen/>
        <w:t>можностей каждого члена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чуткость и проницательность, доверие к людям: </w:t>
      </w:r>
      <w:r>
        <w:rPr>
          <w:rFonts w:cs="Times New Roman" w:ascii="Times New Roman" w:hAnsi="Times New Roman"/>
          <w:color w:val="000000"/>
          <w:sz w:val="24"/>
          <w:szCs w:val="24"/>
        </w:rPr>
        <w:t>он находит время, чтобы выслушать людей, и умеет слушать; с ним легко разговаривать на любую ин</w:t>
        <w:softHyphen/>
        <w:t xml:space="preserve">тимную тему, так как он умеет хранить тайны; лидер знает,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чем состоят интересы людей, с которыми он связан по работе, и готов их отстаивать; способен понять трудности (проблемы) отдельного человека, чувствует, кто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нем нуждается; готов вступиться за подчиненного, если с ним обходятся несправедливо; способен понимать то, </w:t>
      </w:r>
      <w:r>
        <w:rPr>
          <w:rFonts w:cs="Times New Roman" w:ascii="Times New Roman" w:hAnsi="Times New Roman"/>
          <w:b/>
          <w:bCs/>
          <w:color w:val="000000"/>
          <w:sz w:val="24"/>
          <w:szCs w:val="24"/>
        </w:rPr>
        <w:t xml:space="preserve">о </w:t>
      </w:r>
      <w:r>
        <w:rPr>
          <w:rFonts w:cs="Times New Roman" w:ascii="Times New Roman" w:hAnsi="Times New Roman"/>
          <w:color w:val="000000"/>
          <w:sz w:val="24"/>
          <w:szCs w:val="24"/>
        </w:rPr>
        <w:t>чем люди предпочитают умалчивать; способен к сопережив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представительские склонности: </w:t>
      </w:r>
      <w:r>
        <w:rPr>
          <w:rFonts w:cs="Times New Roman" w:ascii="Times New Roman" w:hAnsi="Times New Roman"/>
          <w:color w:val="000000"/>
          <w:sz w:val="24"/>
          <w:szCs w:val="24"/>
        </w:rPr>
        <w:t>он — выразитель общих для коллектива позиций его членов; способен улавливать и выражать общее мнение членов коллектива по любым значимым для них вопро</w:t>
        <w:softHyphen/>
        <w:t>сам; ставит вопросы 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уждах коллектива перед руководством, не дожида</w:t>
        <w:softHyphen/>
        <w:t>ясь приказа «сверху»; готов жертвовать личными ин</w:t>
        <w:softHyphen/>
        <w:t>тересами ради интересов коллектива; является пред</w:t>
        <w:softHyphen/>
        <w:t xml:space="preserve">ставителем коллектива во взаимоотношениях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вышестоящим руководством;</w:t>
      </w:r>
    </w:p>
    <w:p>
      <w:pPr>
        <w:pStyle w:val="Normal"/>
        <w:shd w:fill="FFFFFF" w:val="clear"/>
        <w:ind w:left="2127" w:right="1560" w:firstLine="720"/>
        <w:jc w:val="both"/>
        <w:rPr>
          <w:rFonts w:ascii="Times New Roman" w:hAnsi="Times New Roman" w:cs="Times New Roman"/>
          <w:b/>
          <w:b/>
          <w:sz w:val="24"/>
          <w:szCs w:val="24"/>
          <w:u w:val="single"/>
        </w:rPr>
      </w:pPr>
      <w:r>
        <w:rPr>
          <w:rFonts w:cs="Times New Roman" w:ascii="Times New Roman" w:hAnsi="Times New Roman"/>
          <w:b/>
          <w:iCs/>
          <w:color w:val="000000"/>
          <w:sz w:val="24"/>
          <w:szCs w:val="24"/>
          <w:u w:val="single"/>
        </w:rPr>
        <w:t>Научиться господствовать легко, управлять трудно.</w:t>
      </w:r>
    </w:p>
    <w:p>
      <w:pPr>
        <w:pStyle w:val="Normal"/>
        <w:shd w:fill="FFFFFF" w:val="clear"/>
        <w:ind w:left="2127" w:right="1560" w:firstLine="720"/>
        <w:jc w:val="both"/>
        <w:rPr>
          <w:rFonts w:ascii="Times New Roman" w:hAnsi="Times New Roman" w:cs="Times New Roman"/>
          <w:b/>
          <w:b/>
          <w:sz w:val="24"/>
          <w:szCs w:val="24"/>
          <w:u w:val="single"/>
        </w:rPr>
      </w:pPr>
      <w:r>
        <w:rPr>
          <w:rFonts w:cs="Times New Roman" w:ascii="Times New Roman" w:hAnsi="Times New Roman"/>
          <w:b/>
          <w:color w:val="000000"/>
          <w:sz w:val="24"/>
          <w:szCs w:val="24"/>
          <w:u w:val="single"/>
        </w:rPr>
        <w:t>Гё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эмоционально-психологическое воздействие: </w:t>
      </w:r>
      <w:r>
        <w:rPr>
          <w:rFonts w:cs="Times New Roman" w:ascii="Times New Roman" w:hAnsi="Times New Roman"/>
          <w:color w:val="000000"/>
          <w:sz w:val="24"/>
          <w:szCs w:val="24"/>
        </w:rPr>
        <w:t>лидер способен вовлекать людей в деятельность, не отдавая прямых распоряжений и команд; он в высокой сте</w:t>
        <w:softHyphen/>
        <w:t>пени наделен «чувством локтя», умеет убеждать, скло</w:t>
        <w:softHyphen/>
        <w:t>нен поощрять; он обладает неформальным авторите</w:t>
        <w:softHyphen/>
        <w:t>том (ему подчинялись бы, за ним бы шли, даже если бы он не имел никакого руководящего по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оптимизм: </w:t>
      </w:r>
      <w:r>
        <w:rPr>
          <w:rFonts w:cs="Times New Roman" w:ascii="Times New Roman" w:hAnsi="Times New Roman"/>
          <w:color w:val="000000"/>
          <w:sz w:val="24"/>
          <w:szCs w:val="24"/>
        </w:rPr>
        <w:t>лидер уверен, что подавляющее чис</w:t>
        <w:softHyphen/>
        <w:t>ло проблем, которые встают перед людьми, разре</w:t>
        <w:softHyphen/>
        <w:t>шимы; своим оптимизмом он вызывает у людей веру в свои сил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добиться соединения двух ролей в одном че</w:t>
        <w:softHyphen/>
        <w:t>ловеке? Над этой проблемой уже не один год трудят</w:t>
        <w:softHyphen/>
        <w:t>ся психологи и руководители. Многое зависит от ак</w:t>
        <w:softHyphen/>
        <w:t>туализации тех или иных функций в деятельности конкретного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ОСНОВНЫЕ ФУНКЦИИ УПРАВЛЕНЧЕСК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Управленческая деятельность — принципиально отличающийся от других видов деятельности труд. Основные </w:t>
      </w:r>
      <w:r>
        <w:rPr>
          <w:rFonts w:cs="Times New Roman" w:ascii="Times New Roman" w:hAnsi="Times New Roman"/>
          <w:b/>
          <w:bCs/>
          <w:i/>
          <w:iCs/>
          <w:color w:val="000000"/>
          <w:sz w:val="24"/>
          <w:szCs w:val="24"/>
        </w:rPr>
        <w:t>психологические особенности управленчес</w:t>
        <w:softHyphen/>
        <w:t xml:space="preserve">кой деятельности </w:t>
      </w:r>
      <w:r>
        <w:rPr>
          <w:rFonts w:cs="Times New Roman" w:ascii="Times New Roman" w:hAnsi="Times New Roman"/>
          <w:color w:val="000000"/>
          <w:sz w:val="24"/>
          <w:szCs w:val="24"/>
        </w:rPr>
        <w:t>можно свести к следую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ольшое разнообразие видов деятельности на раз</w:t>
        <w:softHyphen/>
        <w:t>ных уровнях управленческой иерарх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алгоритмический, творческий характер дея</w:t>
        <w:softHyphen/>
        <w:t>тельности, осуществляемый при недостатке инфор</w:t>
        <w:softHyphen/>
        <w:t>мации и в условиях часто меняющейся, нередко про</w:t>
        <w:softHyphen/>
        <w:t>тиворечивой обстанов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ярко выраженная прогностическая природа ре</w:t>
        <w:softHyphen/>
        <w:t>шаемых управленческих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начительная роль коммуникативной функ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сокая психическая напряженность, вызывае</w:t>
        <w:softHyphen/>
        <w:t>мая большой ответственностью за принимаемые ре</w:t>
        <w:softHyphen/>
        <w:t>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вленческая деятельность требует осуществле</w:t>
        <w:softHyphen/>
        <w:t>ния (совершения, исполнения) руководителями мно</w:t>
        <w:softHyphen/>
        <w:t>жества разнообразных управленческих работ. Специ</w:t>
        <w:softHyphen/>
        <w:t xml:space="preserve">ализированные виды этих работ именуются </w:t>
      </w:r>
      <w:r>
        <w:rPr>
          <w:rFonts w:cs="Times New Roman" w:ascii="Times New Roman" w:hAnsi="Times New Roman"/>
          <w:b/>
          <w:bCs/>
          <w:i/>
          <w:iCs/>
          <w:color w:val="000000"/>
          <w:sz w:val="24"/>
          <w:szCs w:val="24"/>
        </w:rPr>
        <w:t xml:space="preserve">функциями управления. </w:t>
      </w:r>
      <w:r>
        <w:rPr>
          <w:rFonts w:cs="Times New Roman" w:ascii="Times New Roman" w:hAnsi="Times New Roman"/>
          <w:color w:val="000000"/>
          <w:sz w:val="24"/>
          <w:szCs w:val="24"/>
        </w:rPr>
        <w:t>Все содержание процесса управления рас</w:t>
        <w:softHyphen/>
        <w:t>членяется на специализированные функции главным образом для того, чтобы закрепить отдельные виды работ за определенными исполнителями и этим са</w:t>
        <w:softHyphen/>
        <w:t>мым придать процессу управления упорядоченность, обеспечить высокий профессионализм выполнения управленческих рабо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ункции — основная категория управления, по</w:t>
        <w:softHyphen/>
        <w:t>скольку в них сливаются воедино принципы, методы и само содержание уп</w:t>
        <w:softHyphen/>
        <w:t>равленческой деятель</w:t>
        <w:softHyphen/>
        <w:t>ности. Общие или уни</w:t>
        <w:softHyphen/>
        <w:t>версальные функции присущи управлению любой сферой, любой деятельностью. Они расчленяют содержа</w:t>
        <w:softHyphen/>
        <w:t>ние управленчес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ятельности на ряд этапов или видов работ, клас</w:t>
        <w:softHyphen/>
        <w:t>сифицируемых по признаку их порядка выполнения во времени в целях получения определенного резуль</w:t>
        <w:softHyphen/>
        <w:t>т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таким общим функциям относят целеполагание, планирование, организацию, координирование (или регулирование), стимулирование и контроль. Функ</w:t>
        <w:softHyphen/>
        <w:t xml:space="preserve">ция целеполагания заключаетс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выработке основ</w:t>
        <w:softHyphen/>
        <w:t xml:space="preserve">ных, текущих и перспективных целей деятельности. Жизнь не стоит на месте, поэтому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каждый данный момент руководитель должен сверять свою деятель</w:t>
        <w:softHyphen/>
        <w:t xml:space="preserve">ность с реальной ситуацией, сложившейс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обществе, в подразделениях организации, у «сосе</w:t>
        <w:softHyphen/>
        <w:t>дей», с решениями вы</w:t>
        <w:softHyphen/>
        <w:t>шестоящих руководите</w:t>
        <w:softHyphen/>
        <w:t>лей. Но сверять мало. Надо уметь корректиро</w:t>
        <w:softHyphen/>
        <w:t>вать текущие действия и стратегию, то есть пересмат</w:t>
        <w:softHyphen/>
        <w:t xml:space="preserve">ривать цели, менять их положение в системе целей. </w:t>
      </w:r>
      <w:r>
        <w:rPr>
          <w:rFonts w:cs="Times New Roman" w:ascii="Times New Roman" w:hAnsi="Times New Roman"/>
          <w:i/>
          <w:iCs/>
          <w:color w:val="000000"/>
          <w:sz w:val="24"/>
          <w:szCs w:val="24"/>
        </w:rPr>
        <w:t xml:space="preserve">Функция планирования </w:t>
      </w:r>
      <w:r>
        <w:rPr>
          <w:rFonts w:cs="Times New Roman" w:ascii="Times New Roman" w:hAnsi="Times New Roman"/>
          <w:color w:val="000000"/>
          <w:sz w:val="24"/>
          <w:szCs w:val="24"/>
        </w:rPr>
        <w:t>заключается в выработке направлений, путей, средств и мероприятий по реа</w:t>
        <w:softHyphen/>
        <w:t>лизации целей деятельности организации. О важнос</w:t>
        <w:softHyphen/>
        <w:t>ти этой функции говорит поговорка «Хорошо спла</w:t>
        <w:softHyphen/>
        <w:t>нировано — наполовину сделано». Предпосылкой планирования как специализированного вида управ</w:t>
        <w:softHyphen/>
        <w:t>ленческой деятельности является прогнозирование — выявление и предвидение объективных (реальных) тенденций, состояний развития организации в буду</w:t>
        <w:softHyphen/>
        <w:t>щем.-</w:t>
      </w:r>
    </w:p>
    <w:p>
      <w:pPr>
        <w:pStyle w:val="Normal"/>
        <w:shd w:fill="FFFFFF" w:val="clear"/>
        <w:ind w:left="1985" w:right="993"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 xml:space="preserve">Кто умеет </w:t>
      </w:r>
      <w:r>
        <w:rPr>
          <w:rFonts w:cs="Times New Roman" w:ascii="Times New Roman" w:hAnsi="Times New Roman"/>
          <w:b/>
          <w:i/>
          <w:color w:val="000000"/>
          <w:sz w:val="24"/>
          <w:szCs w:val="24"/>
          <w:u w:val="single"/>
        </w:rPr>
        <w:t xml:space="preserve">— </w:t>
      </w:r>
      <w:r>
        <w:rPr>
          <w:rFonts w:cs="Times New Roman" w:ascii="Times New Roman" w:hAnsi="Times New Roman"/>
          <w:b/>
          <w:i/>
          <w:iCs/>
          <w:color w:val="000000"/>
          <w:sz w:val="24"/>
          <w:szCs w:val="24"/>
          <w:u w:val="single"/>
        </w:rPr>
        <w:t xml:space="preserve">работает, кто не умеет </w:t>
      </w:r>
      <w:r>
        <w:rPr>
          <w:rFonts w:cs="Times New Roman" w:ascii="Times New Roman" w:hAnsi="Times New Roman"/>
          <w:b/>
          <w:i/>
          <w:color w:val="000000"/>
          <w:sz w:val="24"/>
          <w:szCs w:val="24"/>
          <w:u w:val="single"/>
        </w:rPr>
        <w:t xml:space="preserve">— </w:t>
      </w:r>
      <w:r>
        <w:rPr>
          <w:rFonts w:cs="Times New Roman" w:ascii="Times New Roman" w:hAnsi="Times New Roman"/>
          <w:b/>
          <w:i/>
          <w:iCs/>
          <w:color w:val="000000"/>
          <w:sz w:val="24"/>
          <w:szCs w:val="24"/>
          <w:u w:val="single"/>
        </w:rPr>
        <w:t>учит других, кто не может учить</w:t>
      </w:r>
      <w:r>
        <w:rPr>
          <w:rFonts w:cs="Times New Roman" w:ascii="Times New Roman" w:hAnsi="Times New Roman"/>
          <w:b/>
          <w:i/>
          <w:color w:val="000000"/>
          <w:sz w:val="24"/>
          <w:szCs w:val="24"/>
          <w:u w:val="single"/>
        </w:rPr>
        <w:t xml:space="preserve">— </w:t>
      </w:r>
      <w:r>
        <w:rPr>
          <w:rFonts w:cs="Times New Roman" w:ascii="Times New Roman" w:hAnsi="Times New Roman"/>
          <w:b/>
          <w:i/>
          <w:iCs/>
          <w:color w:val="000000"/>
          <w:sz w:val="24"/>
          <w:szCs w:val="24"/>
          <w:u w:val="single"/>
        </w:rPr>
        <w:t xml:space="preserve">управляет, кто не умеет управлять </w:t>
      </w:r>
      <w:r>
        <w:rPr>
          <w:rFonts w:cs="Times New Roman" w:ascii="Times New Roman" w:hAnsi="Times New Roman"/>
          <w:b/>
          <w:i/>
          <w:color w:val="000000"/>
          <w:sz w:val="24"/>
          <w:szCs w:val="24"/>
          <w:u w:val="single"/>
        </w:rPr>
        <w:t xml:space="preserve">— </w:t>
      </w:r>
      <w:r>
        <w:rPr>
          <w:rFonts w:cs="Times New Roman" w:ascii="Times New Roman" w:hAnsi="Times New Roman"/>
          <w:b/>
          <w:i/>
          <w:iCs/>
          <w:color w:val="000000"/>
          <w:sz w:val="24"/>
          <w:szCs w:val="24"/>
          <w:u w:val="single"/>
        </w:rPr>
        <w:t>правит.</w:t>
      </w:r>
    </w:p>
    <w:p>
      <w:pPr>
        <w:pStyle w:val="Normal"/>
        <w:shd w:fill="FFFFFF" w:val="clear"/>
        <w:ind w:left="1985" w:right="993"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Закон Х.Л. Менкена</w:t>
      </w:r>
    </w:p>
    <w:p>
      <w:pPr>
        <w:pStyle w:val="Normal"/>
        <w:shd w:fill="FFFFFF" w:val="clear"/>
        <w:ind w:left="1985" w:right="993"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 xml:space="preserve">Умение выбирать верные ориентиры </w:t>
      </w:r>
      <w:r>
        <w:rPr>
          <w:rFonts w:cs="Times New Roman" w:ascii="Times New Roman" w:hAnsi="Times New Roman"/>
          <w:b/>
          <w:i/>
          <w:color w:val="000000"/>
          <w:sz w:val="24"/>
          <w:szCs w:val="24"/>
          <w:u w:val="single"/>
        </w:rPr>
        <w:t xml:space="preserve">— </w:t>
      </w:r>
      <w:r>
        <w:rPr>
          <w:rFonts w:cs="Times New Roman" w:ascii="Times New Roman" w:hAnsi="Times New Roman"/>
          <w:b/>
          <w:i/>
          <w:iCs/>
          <w:color w:val="000000"/>
          <w:sz w:val="24"/>
          <w:szCs w:val="24"/>
          <w:u w:val="single"/>
        </w:rPr>
        <w:t>это и есть лидерство.</w:t>
      </w:r>
    </w:p>
    <w:p>
      <w:pPr>
        <w:pStyle w:val="Normal"/>
        <w:shd w:fill="FFFFFF" w:val="clear"/>
        <w:ind w:left="1985" w:right="993"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Поль А. Страссман</w:t>
      </w:r>
    </w:p>
    <w:p>
      <w:pPr>
        <w:pStyle w:val="Normal"/>
        <w:shd w:fill="FFFFFF" w:val="clear"/>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есколько слов о </w:t>
      </w:r>
      <w:r>
        <w:rPr>
          <w:rFonts w:cs="Times New Roman" w:ascii="Times New Roman" w:hAnsi="Times New Roman"/>
          <w:i/>
          <w:iCs/>
          <w:color w:val="000000"/>
          <w:sz w:val="24"/>
          <w:szCs w:val="24"/>
        </w:rPr>
        <w:t xml:space="preserve">функции организации. </w:t>
      </w:r>
      <w:r>
        <w:rPr>
          <w:rFonts w:cs="Times New Roman" w:ascii="Times New Roman" w:hAnsi="Times New Roman"/>
          <w:color w:val="000000"/>
          <w:sz w:val="24"/>
          <w:szCs w:val="24"/>
        </w:rPr>
        <w:t>Понятие «организация» обычно используется в двух значени</w:t>
        <w:softHyphen/>
        <w:t>ях. Во-первых, под организацией понимается процесс, деятельность, направленные на упорядочение взаи</w:t>
        <w:softHyphen/>
        <w:t>модействия людей, идей, процессов. Во-вторых, под организацией понимается форма проявления совме</w:t>
        <w:softHyphen/>
        <w:t>стн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мы говорим о функции организации, то, по нашему мнению, она заключается, прежде всего, в объединении элементов или частей (людей, идей, процессов и др.) в системное целое, в результате чего образуется жизнеспособная, эффективная и устой</w:t>
        <w:softHyphen/>
        <w:t>чивая система. Другими словами, это процесс целе</w:t>
        <w:softHyphen/>
        <w:t>направленного взаимодействия частей целого как системы для достижения в конкретных условиях и в определенные сроки поставленных ц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рганизация взаимодействия членов организации должна быть гибкой, оперативной, надежной, эко</w:t>
        <w:softHyphen/>
        <w:t>номичной и самокорректирующейся. Последователь</w:t>
        <w:softHyphen/>
        <w:t>ность реализации функции организации обычно сле</w:t>
        <w:softHyphen/>
        <w:t>дующ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ределение целей, задач и особенностей совме</w:t>
        <w:softHyphen/>
        <w:t>стной деятельности члено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явление потребности в ресурсах для осуще</w:t>
        <w:softHyphen/>
        <w:t>ствления целей и обеспечение бесперебойного снаб</w:t>
        <w:softHyphen/>
        <w:t>жения этими ресурсами. Поэтому иногда говорят, что организовать — это сначала оценить возможности, а уже потом ставить задач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становление последовательности действий ис</w:t>
        <w:softHyphen/>
        <w:t>полнителей, продолжительности и контрольных сро</w:t>
        <w:softHyphen/>
        <w:t>ков их выпол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бор способов осуществления необходимых дей</w:t>
        <w:softHyphen/>
        <w:t>ствий и взаимодействий людей для достижения це</w:t>
        <w:softHyphen/>
        <w:t>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становление между членами организации не</w:t>
        <w:softHyphen/>
        <w:t>обходимых организационных отношений (соподчи</w:t>
        <w:softHyphen/>
        <w:t>ненное, координации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оздание соответствующей мотивации у член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рганизации в достижении стоящих ц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лючевым моментом реализации этой функции является процесс </w:t>
      </w:r>
      <w:r>
        <w:rPr>
          <w:rFonts w:cs="Times New Roman" w:ascii="Times New Roman" w:hAnsi="Times New Roman"/>
          <w:i/>
          <w:iCs/>
          <w:color w:val="000000"/>
          <w:sz w:val="24"/>
          <w:szCs w:val="24"/>
        </w:rPr>
        <w:t xml:space="preserve">организации взаимодействия </w:t>
      </w:r>
      <w:r>
        <w:rPr>
          <w:rFonts w:cs="Times New Roman" w:ascii="Times New Roman" w:hAnsi="Times New Roman"/>
          <w:color w:val="000000"/>
          <w:sz w:val="24"/>
          <w:szCs w:val="24"/>
        </w:rPr>
        <w:t>между подчиненными. В числе принципов эффективной орга</w:t>
        <w:softHyphen/>
        <w:t>низации взаимодействия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ециализация исполн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личественная и качественная пропорциональ</w:t>
        <w:softHyphen/>
        <w:t>ность частей, образующих сист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араллельность дей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итмичность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осуществления функции организации мо</w:t>
        <w:softHyphen/>
        <w:t>гут возникнуть некоторые несоответствия между все</w:t>
        <w:softHyphen/>
        <w:t>ми элементами созданной системы или механизма достижения целей. В этих случаях появляется необхо</w:t>
        <w:softHyphen/>
        <w:t>димость, во-первых, уточнить характер действий ис</w:t>
        <w:softHyphen/>
        <w:t>полнителей, сделать их более согласованными, гар</w:t>
        <w:softHyphen/>
        <w:t>моничными и эффективными и, во-вторых, устранить отклонения от заданного организацией ре</w:t>
        <w:softHyphen/>
        <w:t>жима функционирования системы. Такая «тонкая на</w:t>
        <w:softHyphen/>
        <w:t>стройка» системы получила название функции ко</w:t>
        <w:softHyphen/>
        <w:t>ординирования и регулирования совместн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ункция стимулирования </w:t>
      </w:r>
      <w:r>
        <w:rPr>
          <w:rFonts w:cs="Times New Roman" w:ascii="Times New Roman" w:hAnsi="Times New Roman"/>
          <w:color w:val="000000"/>
          <w:sz w:val="24"/>
          <w:szCs w:val="24"/>
        </w:rPr>
        <w:t>включает в себя разра</w:t>
        <w:softHyphen/>
        <w:t>ботку и использование стимулов к эффективному взаимодействию субъектов совместной деятельности и их результативной деятельности. Руководитель при осуществлении этой функции должен придерживаться ряда принцип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висимость величины стимула от конкретного вклада подчиненного в общее де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вязь стимулов с целями деятельности органи</w:t>
        <w:softHyphen/>
        <w:t>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динство интересов подчиненного, организации и общества в ц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умное сочетание моральных и материальных стимул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четание стимулирования с мерами наказания и принуждения.</w:t>
      </w:r>
    </w:p>
    <w:p>
      <w:pPr>
        <w:pStyle w:val="Normal"/>
        <w:shd w:fill="FFFFFF" w:val="clear"/>
        <w:ind w:left="2127" w:right="993"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Контроль</w:t>
      </w:r>
      <w:r>
        <w:rPr>
          <w:rFonts w:cs="Times New Roman" w:ascii="Times New Roman" w:hAnsi="Times New Roman"/>
          <w:b/>
          <w:i/>
          <w:color w:val="000000"/>
          <w:sz w:val="24"/>
          <w:szCs w:val="24"/>
          <w:u w:val="single"/>
        </w:rPr>
        <w:t xml:space="preserve">— </w:t>
      </w:r>
      <w:r>
        <w:rPr>
          <w:rFonts w:cs="Times New Roman" w:ascii="Times New Roman" w:hAnsi="Times New Roman"/>
          <w:b/>
          <w:i/>
          <w:iCs/>
          <w:color w:val="000000"/>
          <w:sz w:val="24"/>
          <w:szCs w:val="24"/>
          <w:u w:val="single"/>
        </w:rPr>
        <w:t>это та профессиональная услуга, которую управляющий должен оказывать своим сотрудникам.</w:t>
      </w:r>
    </w:p>
    <w:p>
      <w:pPr>
        <w:pStyle w:val="Normal"/>
        <w:shd w:fill="FFFFFF" w:val="clear"/>
        <w:ind w:left="2127" w:right="993"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В. Зигерт, Л. Ланг, немецкие специалис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числе основных функций управления важная роль принадлежит </w:t>
      </w:r>
      <w:r>
        <w:rPr>
          <w:rFonts w:cs="Times New Roman" w:ascii="Times New Roman" w:hAnsi="Times New Roman"/>
          <w:i/>
          <w:iCs/>
          <w:color w:val="000000"/>
          <w:sz w:val="24"/>
          <w:szCs w:val="24"/>
        </w:rPr>
        <w:t xml:space="preserve">функции контроля, учета и анализа </w:t>
      </w:r>
      <w:r>
        <w:rPr>
          <w:rFonts w:cs="Times New Roman" w:ascii="Times New Roman" w:hAnsi="Times New Roman"/>
          <w:b/>
          <w:bCs/>
          <w:color w:val="000000"/>
          <w:sz w:val="24"/>
          <w:szCs w:val="24"/>
        </w:rPr>
        <w:t>дея</w:t>
        <w:softHyphen/>
        <w:t>тельности. Содержание этой функции включает комп</w:t>
        <w:softHyphen/>
        <w:t>лексное изучение деятельности и предполаг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блюдение за ходом, динамикой и закономер</w:t>
        <w:softHyphen/>
        <w:t>ностями развития процессов в управляемой системе, измерение, регистрацию и группировку да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равнение ее параметров с заданной програм</w:t>
        <w:softHyphen/>
        <w:t>мой функционир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личественную и качественную оценка эффек</w:t>
        <w:softHyphen/>
        <w:t>тивности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явление отклонений, узких мест в развитии сист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явление причин сложившегося состоя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ределение наиболее целесообразных путей вос</w:t>
        <w:softHyphen/>
        <w:t>становления работоспособности системы.</w:t>
      </w:r>
    </w:p>
    <w:p>
      <w:pPr>
        <w:pStyle w:val="Normal"/>
        <w:shd w:fill="FFFFFF" w:val="clear"/>
        <w:ind w:left="2127"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Идти вперед — значит потерять душевный покой, остаться на месте — значит потерять себя.</w:t>
      </w:r>
    </w:p>
    <w:p>
      <w:pPr>
        <w:pStyle w:val="Normal"/>
        <w:shd w:fill="FFFFFF" w:val="clear"/>
        <w:ind w:left="2127" w:right="851"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С. Кьеркег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ой психологической проблемой является воп</w:t>
        <w:softHyphen/>
        <w:t>рос о расхождении между функциями, которые дол</w:t>
        <w:softHyphen/>
        <w:t>жен исполнять руководитель, и реально выполняе</w:t>
        <w:softHyphen/>
        <w:t>мыми функциями. Полного соответ</w:t>
        <w:softHyphen/>
        <w:t>ствия между ними нет, так как на прак</w:t>
        <w:softHyphen/>
        <w:t>тике первые функ</w:t>
        <w:softHyphen/>
        <w:t>ции преломляются через реально сло</w:t>
        <w:softHyphen/>
        <w:t>жившуюся ситуацию, в которой находится руководи</w:t>
        <w:softHyphen/>
        <w:t>тель, личность конкретного руководителя, состояние руководимой организации, особенности взаимоотно</w:t>
        <w:softHyphen/>
        <w:t>шений с вышестоящим руководством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правило, объем этих функций превышает объем реально выполняемых, в которых наблюдает</w:t>
        <w:softHyphen/>
        <w:t>ся определенная избирательность, предпочтение од</w:t>
        <w:softHyphen/>
        <w:t>них функций по сравнению с другими. В реально вы</w:t>
        <w:softHyphen/>
        <w:t>полняемых функциях проявляется «рисунок» или стиль деятельности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направленности руководителя на решение раз</w:t>
        <w:softHyphen/>
        <w:t>личных функциональных задач А.Л. Журавлев, В.Ф. Рубахин, В.Г. Шорин (1976) выделяют следующие сти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риентированный на решение в основном про</w:t>
        <w:softHyphen/>
        <w:t>изводственных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риентированный на решение преимуществен</w:t>
        <w:softHyphen/>
        <w:t>но социально-психологических и социальных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риентированный на оптимальное решение за</w:t>
        <w:softHyphen/>
        <w:t>дач, стоящих перед организацией и руководите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ОСНОВНЫЕ ТЕОРИИ ЛИДЕР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давна люди пытались найти ответ на вопрос, каким набором конкретных качеств должен обладать руководитель, чтобы эффективно управлять подчи</w:t>
        <w:softHyphen/>
        <w:t>ненными. В древности существовала притча о том, что вначале Бог наделил человека тремя основными ка</w:t>
        <w:softHyphen/>
        <w:t>чествами: талантом, волей и порядочностью. А за</w:t>
        <w:softHyphen/>
        <w:t>тем по каким-то неведомым нам причинам передумал и оставил каждому представителю рода челове</w:t>
        <w:softHyphen/>
        <w:t>ческого только по два качества. Говорят, что с тех пор и ходят по Земле: порядочные и волевые, но бе</w:t>
        <w:softHyphen/>
        <w:t>сталанные; талантли</w:t>
        <w:softHyphen/>
        <w:t>вые и порядочные, но безвольные; воле</w:t>
        <w:softHyphen/>
        <w:t>вые и талантливые, но непорядочные. Каждый же руково</w:t>
        <w:softHyphen/>
        <w:t>дитель в силу своей профессиональной деятельности обязан обладать и организаторским талантом, и развитой волей, и бе</w:t>
        <w:softHyphen/>
        <w:t>зупречной порядочностью. Как же добиться гармо</w:t>
        <w:softHyphen/>
        <w:t>нии в сочетании этих «первоначально данных» ка</w:t>
        <w:softHyphen/>
        <w:t>честв? Каковы их слагаемые?</w:t>
      </w:r>
    </w:p>
    <w:p>
      <w:pPr>
        <w:pStyle w:val="Normal"/>
        <w:shd w:fill="FFFFFF" w:val="clear"/>
        <w:ind w:left="1985" w:right="567"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Не может управлять другими тот, кто не в состоянии управлять самим собой.</w:t>
      </w:r>
    </w:p>
    <w:p>
      <w:pPr>
        <w:pStyle w:val="Normal"/>
        <w:shd w:fill="FFFFFF" w:val="clear"/>
        <w:ind w:left="1985" w:right="567"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Английская послов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личные ученые пытались выделить необходи</w:t>
        <w:softHyphen/>
        <w:t>мые черты или характеристики, которыми должен обладать тот или иной руководитель. Этой проблеме уделяется пристальное внимание, прежде всего, в за</w:t>
        <w:softHyphen/>
        <w:t>рубежной психологии управления. Первоначально научные поиски нашли свое воплощение в так назы</w:t>
        <w:softHyphen/>
        <w:t xml:space="preserve">ваемой </w:t>
      </w:r>
      <w:r>
        <w:rPr>
          <w:rFonts w:cs="Times New Roman" w:ascii="Times New Roman" w:hAnsi="Times New Roman"/>
          <w:b/>
          <w:bCs/>
          <w:i/>
          <w:iCs/>
          <w:color w:val="000000"/>
          <w:sz w:val="24"/>
          <w:szCs w:val="24"/>
        </w:rPr>
        <w:t xml:space="preserve">«теории черт» </w:t>
      </w:r>
      <w:r>
        <w:rPr>
          <w:rFonts w:cs="Times New Roman" w:ascii="Times New Roman" w:hAnsi="Times New Roman"/>
          <w:color w:val="000000"/>
          <w:sz w:val="24"/>
          <w:szCs w:val="24"/>
        </w:rPr>
        <w:t xml:space="preserve">(иногда ее называют </w:t>
      </w:r>
      <w:r>
        <w:rPr>
          <w:rFonts w:cs="Times New Roman" w:ascii="Times New Roman" w:hAnsi="Times New Roman"/>
          <w:b/>
          <w:bCs/>
          <w:i/>
          <w:iCs/>
          <w:color w:val="000000"/>
          <w:sz w:val="24"/>
          <w:szCs w:val="24"/>
        </w:rPr>
        <w:t>«хариз</w:t>
        <w:softHyphen/>
        <w:t xml:space="preserve">матической» </w:t>
      </w:r>
      <w:r>
        <w:rPr>
          <w:rFonts w:cs="Times New Roman" w:ascii="Times New Roman" w:hAnsi="Times New Roman"/>
          <w:color w:val="000000"/>
          <w:sz w:val="24"/>
          <w:szCs w:val="24"/>
        </w:rPr>
        <w:t>теорией, от слова «харизма», то есть нечто снизошедшее на человека от бо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этой теорией лидером, руково</w:t>
        <w:softHyphen/>
        <w:t>дителем не может быть любой человек, но лишь та</w:t>
        <w:softHyphen/>
        <w:t xml:space="preserve">кой, который обладает определенным набором </w:t>
      </w:r>
      <w:r>
        <w:rPr>
          <w:rFonts w:cs="Times New Roman" w:ascii="Times New Roman" w:hAnsi="Times New Roman"/>
          <w:i/>
          <w:iCs/>
          <w:color w:val="000000"/>
          <w:sz w:val="24"/>
          <w:szCs w:val="24"/>
        </w:rPr>
        <w:t xml:space="preserve">врожденных </w:t>
      </w:r>
      <w:r>
        <w:rPr>
          <w:rFonts w:cs="Times New Roman" w:ascii="Times New Roman" w:hAnsi="Times New Roman"/>
          <w:color w:val="000000"/>
          <w:sz w:val="24"/>
          <w:szCs w:val="24"/>
        </w:rPr>
        <w:t>личностных качеств, набором или сово</w:t>
        <w:softHyphen/>
        <w:t>купностью определенных психологических черт. Уп</w:t>
        <w:softHyphen/>
        <w:t>равление — это не наука, а своеобразное искусство, утверждают сторонники этой теории. Управленец — это своего рода артист, деятельность которого осно</w:t>
        <w:softHyphen/>
        <w:t>вывается на его врожденном таланте. «Никто не мо</w:t>
        <w:softHyphen/>
        <w:t>жет научиться руководить, и мы не верим, чтобы этому можно было обучить, — утверждал американ</w:t>
        <w:softHyphen/>
        <w:t>ский психолог Д. Бойд. — Искусство руководства не является чем-то, чему можно научиться извне; оно идет от вашего сердца и собственной силы». Анало</w:t>
        <w:softHyphen/>
        <w:t>гичную позицию занимал Е. Шумахер, отмечав</w:t>
        <w:softHyphen/>
        <w:t>ший, что действия по осуществлению руководства «относятся скорее к области поэзии, нежели к точ</w:t>
        <w:softHyphen/>
        <w:t>ным наукам».</w:t>
      </w:r>
    </w:p>
    <w:p>
      <w:pPr>
        <w:pStyle w:val="Normal"/>
        <w:shd w:fill="FFFFFF" w:val="clear"/>
        <w:ind w:left="2127"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Успех руководителя должен измеряться не только итогом деятельности, но и способами, которыми успех был достигн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основе приведенных взглядов позднее фор</w:t>
        <w:softHyphen/>
        <w:t>мируются теории «элиты и толпы». Согласно им, обя</w:t>
        <w:softHyphen/>
        <w:t>зательным условием жизни всякого общества высту</w:t>
        <w:softHyphen/>
        <w:t>пает его дифференциация на два слоя — на «элиту», привилегированную правящую группу, члены кото</w:t>
        <w:softHyphen/>
        <w:t>рой призваны руководить, и на «толпу», остальную массу людей, которые слепо идут за лидер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гласиться с та</w:t>
        <w:softHyphen/>
        <w:t>кой точкой зрения — значит признать не</w:t>
        <w:softHyphen/>
        <w:t>нужными попытки выявить закономер</w:t>
        <w:softHyphen/>
        <w:t>ности эффективного управления, кач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торыми должен обладать руководитель. Однако изу</w:t>
        <w:softHyphen/>
        <w:t>чение практики показывает, что определенные зако</w:t>
        <w:softHyphen/>
        <w:t>номерности существуют, типичные черты есть. Вот почему позднее психологи-бихевиористы обосновы</w:t>
        <w:softHyphen/>
        <w:t>вают положение о том, что лидерские черты нельзя считать всецело врожденными. Некоторые из них мо</w:t>
        <w:softHyphen/>
        <w:t xml:space="preserve">гут быть </w:t>
      </w:r>
      <w:r>
        <w:rPr>
          <w:rFonts w:cs="Times New Roman" w:ascii="Times New Roman" w:hAnsi="Times New Roman"/>
          <w:i/>
          <w:iCs/>
          <w:color w:val="000000"/>
          <w:sz w:val="24"/>
          <w:szCs w:val="24"/>
        </w:rPr>
        <w:t xml:space="preserve">приобретены </w:t>
      </w:r>
      <w:r>
        <w:rPr>
          <w:rFonts w:cs="Times New Roman" w:ascii="Times New Roman" w:hAnsi="Times New Roman"/>
          <w:color w:val="000000"/>
          <w:sz w:val="24"/>
          <w:szCs w:val="24"/>
        </w:rPr>
        <w:t>в результате обучения и накоп</w:t>
        <w:softHyphen/>
        <w:t>ления опыта. В этом направлении проводятся много</w:t>
        <w:softHyphen/>
        <w:t>численные исследования, направленные на выявление универсальных черт, которые с необходимостью дол</w:t>
        <w:softHyphen/>
        <w:t>жны быть свойственны лидер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обенно тщательно наборы черт разрабатывались в США, потому что они должны были стать основа</w:t>
        <w:softHyphen/>
        <w:t>нием для построения системы тестов для отбора лиц, «годных» для руко</w:t>
        <w:softHyphen/>
        <w:t>водства. Однако вско</w:t>
        <w:softHyphen/>
        <w:t>ре выяснилось, что задача эта трудно раз</w:t>
        <w:softHyphen/>
        <w:t>решима. Начав с не</w:t>
        <w:softHyphen/>
        <w:t>скольких фундамен</w:t>
        <w:softHyphen/>
        <w:t>тальных качеств, ря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ченых в процессе исследования довели их количе</w:t>
        <w:softHyphen/>
        <w:t>ство до двух сотен и более. В 1940 г. американский психолог К. Бэрд составил список из 79 черт и качеств, упоминаемых различными исследователями как «лидерские».</w:t>
      </w:r>
    </w:p>
    <w:p>
      <w:pPr>
        <w:pStyle w:val="Normal"/>
        <w:shd w:fill="FFFFFF" w:val="clear"/>
        <w:ind w:left="2127"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Сделай что-либо— и обретешь силу.</w:t>
      </w:r>
    </w:p>
    <w:p>
      <w:pPr>
        <w:pStyle w:val="Normal"/>
        <w:shd w:fill="FFFFFF" w:val="clear"/>
        <w:ind w:left="2127"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Эмерсон, американский философ</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нако его смутил «разброс» этих черт у разных авторов: 65 % названных черт были вообще упомяну</w:t>
        <w:softHyphen/>
        <w:t>ты лишь однажды, 16—20 % — дважды, 4—5 % — трижды и лишь 5 % черт были названы четыре раза. Кроме того, нельзя было сбрасывать со счетов и та</w:t>
        <w:softHyphen/>
        <w:t>кое наблюдение из практики осуществления руко</w:t>
        <w:softHyphen/>
        <w:t>водства: имелось немало случаев, когда лица, не об</w:t>
        <w:softHyphen/>
        <w:t>ладающие «важнейшими чертами», успешно справлялись со всеми функциями лидера. Напротив, наличие этих черт не всегда превращало человека в эффективного лидера. Все это обусловило появление других точек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статочно распространенной в зарубежной пси</w:t>
        <w:softHyphen/>
        <w:t xml:space="preserve">хологии является </w:t>
      </w:r>
      <w:r>
        <w:rPr>
          <w:rFonts w:cs="Times New Roman" w:ascii="Times New Roman" w:hAnsi="Times New Roman"/>
          <w:i/>
          <w:iCs/>
          <w:color w:val="000000"/>
          <w:sz w:val="24"/>
          <w:szCs w:val="24"/>
        </w:rPr>
        <w:t xml:space="preserve">«ситуационная теория». </w:t>
      </w:r>
      <w:r>
        <w:rPr>
          <w:rFonts w:cs="Times New Roman" w:ascii="Times New Roman" w:hAnsi="Times New Roman"/>
          <w:color w:val="000000"/>
          <w:sz w:val="24"/>
          <w:szCs w:val="24"/>
        </w:rPr>
        <w:t>В ней ак</w:t>
        <w:softHyphen/>
        <w:t>цент переместился с черт лидера на анализ ситуации и объекта управления, то есть лидерство возникает как ответ на требование ситуации. Другими словами, в данном подходе преуменьшается роль активности личности, ее черт и в ранг высшей силы возводятся обстоятель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ерты рассматриваются лишь как одна из «ситуа</w:t>
        <w:softHyphen/>
        <w:t>ционных» переменных. К числу других относятся: раз</w:t>
        <w:softHyphen/>
        <w:t>мер и структура организации, вид выполняемой дея</w:t>
        <w:softHyphen/>
        <w:t>тельности, индивидуальные особенности членов организации (в частности, их ожидания), время при</w:t>
        <w:softHyphen/>
        <w:t>нятия решений, психологический климат организа</w:t>
        <w:softHyphen/>
        <w:t>ции и др. В одних условиях от лидера требуется одна линия поведения, в других — совсем иная. Поэтому ребенок может быть лидером во дворе, но ведо</w:t>
        <w:softHyphen/>
        <w:t>мым — в классе, а руководитель — лидером на рабо</w:t>
        <w:softHyphen/>
        <w:t>те, но не в сем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нако часто встречаются люди, чья компетент</w:t>
        <w:softHyphen/>
        <w:t>ность вполне удовлетворяет требованиям ситуации, они являются хорошими профессионалами, но не способны к руководящей деятельности. Кроме того, на практике при изменении задач, стоящих перед организацией, а следовательно, при изменении си</w:t>
        <w:softHyphen/>
        <w:t>туации, слишком частой смены лидеров не происходит. При всех очевидных недостатках «ситуационной теории» прогрессивным является признание того, что для лидерства важны не только определенные каче</w:t>
        <w:softHyphen/>
        <w:t>ства личности, но и другие факто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в западной социальной психо</w:t>
        <w:softHyphen/>
        <w:t xml:space="preserve">логии доминирующей является </w:t>
      </w:r>
      <w:r>
        <w:rPr>
          <w:rFonts w:cs="Times New Roman" w:ascii="Times New Roman" w:hAnsi="Times New Roman"/>
          <w:i/>
          <w:iCs/>
          <w:color w:val="000000"/>
          <w:sz w:val="24"/>
          <w:szCs w:val="24"/>
        </w:rPr>
        <w:t>«синтетическая кон</w:t>
        <w:softHyphen/>
        <w:t xml:space="preserve">цепция лидерства». </w:t>
      </w:r>
      <w:r>
        <w:rPr>
          <w:rFonts w:cs="Times New Roman" w:ascii="Times New Roman" w:hAnsi="Times New Roman"/>
          <w:color w:val="000000"/>
          <w:sz w:val="24"/>
          <w:szCs w:val="24"/>
        </w:rPr>
        <w:t>Согласно этой теории, лидерство есть процесс организации межличностных отноше</w:t>
        <w:softHyphen/>
        <w:t>ний в группе, а лидер является субъектом управле</w:t>
        <w:softHyphen/>
        <w:t>ния этим процессом. При таком подходе лидерство является функцией группы, поэтому и изучать его необходимо, прежде всего, с точки зрения целей и задач группы. Вместе с тем личность лидера, его ка</w:t>
        <w:softHyphen/>
        <w:t>чества не должны сбрасываться со сч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овательно, эта теория отличается комплекс</w:t>
        <w:softHyphen/>
        <w:t>ным подходом ко всему процессу управления. На ха</w:t>
        <w:softHyphen/>
        <w:t>рактер осуществления лидерской роли оказывает вли</w:t>
        <w:softHyphen/>
        <w:t>яние взаимосвязь трех переменных: качества лидера, качества последователей или ведомых и характер си</w:t>
        <w:softHyphen/>
        <w:t>туации, в которой осуществляется лидерство. С одной стороны, лидер воздействует на ведомых и ситуацию, с другой — столь же существенны и их воздействия на лид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ПОДХОДЫ К ОПРЕДЕЛ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О ВАЖНЫХ КАЧ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тиворечивость и разноголосица среди психо</w:t>
        <w:softHyphen/>
        <w:t>логов лишь подчеркнула актуальность проблемы вы</w:t>
        <w:softHyphen/>
        <w:t>явления необходимых управленческих качеств, бла</w:t>
        <w:softHyphen/>
        <w:t>годаря которым обеспечивается эффективность совместной деятельности. В ходе многочисленных пси</w:t>
        <w:softHyphen/>
        <w:t>хологических исследований установлено, что в уп</w:t>
        <w:softHyphen/>
        <w:t>равленческой деятельности руководителей разных рангов есть ряд совпадающих характеристик, позво</w:t>
        <w:softHyphen/>
        <w:t>ляющих смоделировать основные качества руково</w:t>
        <w:softHyphen/>
        <w:t>дителя. У различных авторов наиболее часто встре</w:t>
        <w:softHyphen/>
        <w:t>чаются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нтеллект. </w:t>
      </w:r>
      <w:r>
        <w:rPr>
          <w:rFonts w:cs="Times New Roman" w:ascii="Times New Roman" w:hAnsi="Times New Roman"/>
          <w:color w:val="000000"/>
          <w:sz w:val="24"/>
          <w:szCs w:val="24"/>
        </w:rPr>
        <w:t>Он должен быть выше среднего, но не на уровне гениальности. Существенной является спо</w:t>
        <w:softHyphen/>
        <w:t>собность к решению сложных и абстрактных проб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нициатива и деловая активность. </w:t>
      </w:r>
      <w:r>
        <w:rPr>
          <w:rFonts w:cs="Times New Roman" w:ascii="Times New Roman" w:hAnsi="Times New Roman"/>
          <w:color w:val="000000"/>
          <w:sz w:val="24"/>
          <w:szCs w:val="24"/>
        </w:rPr>
        <w:t>Предполагает наличие мотива к действию, самостоятельность и находч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уверенность в себе, </w:t>
      </w:r>
      <w:r>
        <w:rPr>
          <w:rFonts w:cs="Times New Roman" w:ascii="Times New Roman" w:hAnsi="Times New Roman"/>
          <w:color w:val="000000"/>
          <w:sz w:val="24"/>
          <w:szCs w:val="24"/>
        </w:rPr>
        <w:t>связанная с высокой само</w:t>
        <w:softHyphen/>
        <w:t>оценкой компетентности и высоким уровнем притя</w:t>
        <w:softHyphen/>
        <w:t>з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так называемый «фактор геликоптера», </w:t>
      </w:r>
      <w:r>
        <w:rPr>
          <w:rFonts w:cs="Times New Roman" w:ascii="Times New Roman" w:hAnsi="Times New Roman"/>
          <w:color w:val="000000"/>
          <w:sz w:val="24"/>
          <w:szCs w:val="24"/>
        </w:rPr>
        <w:t>или спо</w:t>
        <w:softHyphen/>
        <w:t>собность подниматься над частностями и восприни</w:t>
        <w:softHyphen/>
        <w:t>мать ситуацию в более широком контекс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яд эмпирических исследований подводит к не</w:t>
        <w:softHyphen/>
        <w:t>сколько иному набору качеств. Ученые Ч. Магерисон (Австралия) и Э. Какабадзе (Великобритания) опро</w:t>
        <w:softHyphen/>
        <w:t xml:space="preserve">сили более 700 руководителей компаний в различных отраслях деятельности с целью выявления </w:t>
      </w:r>
      <w:r>
        <w:rPr>
          <w:rFonts w:cs="Times New Roman" w:ascii="Times New Roman" w:hAnsi="Times New Roman"/>
          <w:i/>
          <w:iCs/>
          <w:color w:val="000000"/>
          <w:sz w:val="24"/>
          <w:szCs w:val="24"/>
        </w:rPr>
        <w:t xml:space="preserve">ключевых качеств перспективных руководителей. </w:t>
      </w:r>
      <w:r>
        <w:rPr>
          <w:rFonts w:cs="Times New Roman" w:ascii="Times New Roman" w:hAnsi="Times New Roman"/>
          <w:color w:val="000000"/>
          <w:sz w:val="24"/>
          <w:szCs w:val="24"/>
        </w:rPr>
        <w:t>Среди первых шести были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мение работать с людьми и делегировать своим подчиненным ряд своих полномоч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отовность рисковать и брать ответственность за это на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ктивность (жизненная и управленческ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обретение основательного управленческого опыта до 35 л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мение при необходимости легко менять стиль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емейная поддерж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самыми важными качествами были призваны первые д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знавая многообразие научно-практических подходов к решению этой проблемы, остановимся на двух отечественных моделях профессиограмм ру</w:t>
        <w:softHyphen/>
        <w:t>ководителя (под профессиограммой мы понимаем систему требований, предъявляемых определенной деятельностью, в данном случае управленческой, к челове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профессиограмме руководителя, предложенной В.М. Шепелем, три блока качеств руководителя. К </w:t>
      </w:r>
      <w:r>
        <w:rPr>
          <w:rFonts w:cs="Times New Roman" w:ascii="Times New Roman" w:hAnsi="Times New Roman"/>
          <w:i/>
          <w:iCs/>
          <w:color w:val="000000"/>
          <w:sz w:val="24"/>
          <w:szCs w:val="24"/>
        </w:rPr>
        <w:t xml:space="preserve">общим качествам </w:t>
      </w:r>
      <w:r>
        <w:rPr>
          <w:rFonts w:cs="Times New Roman" w:ascii="Times New Roman" w:hAnsi="Times New Roman"/>
          <w:color w:val="000000"/>
          <w:sz w:val="24"/>
          <w:szCs w:val="24"/>
        </w:rPr>
        <w:t>отнесе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заурядный интеллек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ундаментальные 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статочный опы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торой блок включает следующие </w:t>
      </w:r>
      <w:r>
        <w:rPr>
          <w:rFonts w:cs="Times New Roman" w:ascii="Times New Roman" w:hAnsi="Times New Roman"/>
          <w:i/>
          <w:iCs/>
          <w:color w:val="000000"/>
          <w:sz w:val="24"/>
          <w:szCs w:val="24"/>
        </w:rPr>
        <w:t>конкретные ка</w:t>
        <w:softHyphen/>
        <w:t>ч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идейно-нравственные, </w:t>
      </w:r>
      <w:r>
        <w:rPr>
          <w:rFonts w:cs="Times New Roman" w:ascii="Times New Roman" w:hAnsi="Times New Roman"/>
          <w:color w:val="000000"/>
          <w:sz w:val="24"/>
          <w:szCs w:val="24"/>
        </w:rPr>
        <w:t>которые выражают миро</w:t>
        <w:softHyphen/>
        <w:t>воззрение, культуру, моральную мотивацию действий личности, ее гражданские кач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научно-профессиональные качества </w:t>
      </w:r>
      <w:r>
        <w:rPr>
          <w:rFonts w:cs="Times New Roman" w:ascii="Times New Roman" w:hAnsi="Times New Roman"/>
          <w:color w:val="000000"/>
          <w:sz w:val="24"/>
          <w:szCs w:val="24"/>
        </w:rPr>
        <w:t>включают зна</w:t>
        <w:softHyphen/>
        <w:t>ния, опыт, характеризующие технико-экономичес</w:t>
        <w:softHyphen/>
        <w:t>кую и управленческую компетентность, теоретичес</w:t>
        <w:softHyphen/>
        <w:t>кий и практический уровень компетент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рганизационные качества </w:t>
      </w:r>
      <w:r>
        <w:rPr>
          <w:rFonts w:cs="Times New Roman" w:ascii="Times New Roman" w:hAnsi="Times New Roman"/>
          <w:color w:val="000000"/>
          <w:sz w:val="24"/>
          <w:szCs w:val="24"/>
        </w:rPr>
        <w:t>включают все, что свя</w:t>
        <w:softHyphen/>
        <w:t>зано с умением подбирать и расставлять кадры, пла</w:t>
        <w:softHyphen/>
        <w:t>нировать их работу, обеспечивать четкий контроль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сихофизические качества </w:t>
      </w:r>
      <w:r>
        <w:rPr>
          <w:rFonts w:cs="Times New Roman" w:ascii="Times New Roman" w:hAnsi="Times New Roman"/>
          <w:color w:val="000000"/>
          <w:sz w:val="24"/>
          <w:szCs w:val="24"/>
        </w:rPr>
        <w:t>включают соматические и психические данные, которые необходимы работ</w:t>
        <w:softHyphen/>
        <w:t>нику управленческой профессии (хорошее здоровье, склонность к системному мышлению, развитость во</w:t>
        <w:softHyphen/>
        <w:t>ображения, тренированная память, волевая подго</w:t>
        <w:softHyphen/>
        <w:t>тов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 третьему блоку отнесены </w:t>
      </w:r>
      <w:r>
        <w:rPr>
          <w:rFonts w:cs="Times New Roman" w:ascii="Times New Roman" w:hAnsi="Times New Roman"/>
          <w:i/>
          <w:iCs/>
          <w:color w:val="000000"/>
          <w:sz w:val="24"/>
          <w:szCs w:val="24"/>
        </w:rPr>
        <w:t xml:space="preserve">специфические личностно-деловые качества, </w:t>
      </w:r>
      <w:r>
        <w:rPr>
          <w:rFonts w:cs="Times New Roman" w:ascii="Times New Roman" w:hAnsi="Times New Roman"/>
          <w:color w:val="000000"/>
          <w:sz w:val="24"/>
          <w:szCs w:val="24"/>
        </w:rPr>
        <w:t>представленные прежде все</w:t>
        <w:softHyphen/>
        <w:t>го психолого-педагогическими качествами. Ведь не секрет, что есть руководители, которые общепризнаны как профессионально компетентные организа</w:t>
        <w:softHyphen/>
        <w:t>торы, однако они не популярны в коллективе, к ним не испытывают глубоких личных симпат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ругой пример. Не все руководители умеют быст</w:t>
        <w:softHyphen/>
        <w:t>ро «вписаться» в коллектив, расположить людей к откровенности, считаться с их точкой зрения. Неко</w:t>
        <w:softHyphen/>
        <w:t>торые из них безапелляционны в своих рассуждениях. Все это ясно свидетельствует, что этим руководите</w:t>
        <w:softHyphen/>
        <w:t>лям не хватает психолого-педагогических кач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ие же качества В.М. Шекель относит к психо</w:t>
        <w:softHyphen/>
        <w:t>лого-педагогическим? Прежде вс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ммуникабельность — </w:t>
      </w:r>
      <w:r>
        <w:rPr>
          <w:rFonts w:cs="Times New Roman" w:ascii="Times New Roman" w:hAnsi="Times New Roman"/>
          <w:color w:val="000000"/>
          <w:sz w:val="24"/>
          <w:szCs w:val="24"/>
        </w:rPr>
        <w:t>умение быстро устанав</w:t>
        <w:softHyphen/>
        <w:t>ливать контакт с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мпатичность — </w:t>
      </w:r>
      <w:r>
        <w:rPr>
          <w:rFonts w:cs="Times New Roman" w:ascii="Times New Roman" w:hAnsi="Times New Roman"/>
          <w:color w:val="000000"/>
          <w:sz w:val="24"/>
          <w:szCs w:val="24"/>
        </w:rPr>
        <w:t>умение сопереживать, улавли</w:t>
        <w:softHyphen/>
        <w:t>вать настроение людей, выявлять их установки и ожи</w:t>
        <w:softHyphen/>
        <w:t>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пособность к психоанализу, </w:t>
      </w:r>
      <w:r>
        <w:rPr>
          <w:rFonts w:cs="Times New Roman" w:ascii="Times New Roman" w:hAnsi="Times New Roman"/>
          <w:color w:val="000000"/>
          <w:sz w:val="24"/>
          <w:szCs w:val="24"/>
        </w:rPr>
        <w:t>то есть самоконт</w:t>
        <w:softHyphen/>
        <w:t>роль, самокритичность, самооценка своих поступ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трессоустойчивостъ, </w:t>
      </w:r>
      <w:r>
        <w:rPr>
          <w:rFonts w:cs="Times New Roman" w:ascii="Times New Roman" w:hAnsi="Times New Roman"/>
          <w:color w:val="000000"/>
          <w:sz w:val="24"/>
          <w:szCs w:val="24"/>
        </w:rPr>
        <w:t>то есть физическая трени</w:t>
        <w:softHyphen/>
        <w:t>рованность, самовнушаемость, умение переключаться и управлять своими эмоц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расноречивость — </w:t>
      </w:r>
      <w:r>
        <w:rPr>
          <w:rFonts w:cs="Times New Roman" w:ascii="Times New Roman" w:hAnsi="Times New Roman"/>
          <w:color w:val="000000"/>
          <w:sz w:val="24"/>
          <w:szCs w:val="24"/>
        </w:rPr>
        <w:t>умение в совершенстве вла</w:t>
        <w:softHyphen/>
        <w:t>деть своим словом, то есть умение внушать и убеж</w:t>
        <w:softHyphen/>
        <w:t>дать сло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изуальность </w:t>
      </w:r>
      <w:r>
        <w:rPr>
          <w:rFonts w:cs="Times New Roman" w:ascii="Times New Roman" w:hAnsi="Times New Roman"/>
          <w:color w:val="000000"/>
          <w:sz w:val="24"/>
          <w:szCs w:val="24"/>
        </w:rPr>
        <w:t>— внешняя привлекательность лич</w:t>
        <w:softHyphen/>
        <w:t>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личие специфических личностно-деловых ка</w:t>
        <w:softHyphen/>
        <w:t>честв и создает неповторимый имидж руководителя, эффект его личного обая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фессиограмма руководителя, предложенная Л.В. Фаткиным, предусматривает системно-фактор</w:t>
        <w:softHyphen/>
        <w:t>ный подход. По мнению автора, до сих пор общий фактор — единая организаторская способность, от которого зависит успех деятельности руководителя, не установлен. Поэтому приходится искать разрознен</w:t>
        <w:softHyphen/>
        <w:t>ные признаки, качества, способности, характерис</w:t>
        <w:softHyphen/>
        <w:t>тики, черты личности, которые определяют успеш</w:t>
        <w:softHyphen/>
        <w:t>ность выполнения функций руководителя. Он сформулировал пять специфических интегральных факторов, объединяющих ряд дифференциальных качеств. К ним относя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даптационная мобильность — </w:t>
      </w:r>
      <w:r>
        <w:rPr>
          <w:rFonts w:cs="Times New Roman" w:ascii="Times New Roman" w:hAnsi="Times New Roman"/>
          <w:color w:val="000000"/>
          <w:sz w:val="24"/>
          <w:szCs w:val="24"/>
        </w:rPr>
        <w:t>фактор, опреде</w:t>
        <w:softHyphen/>
        <w:t>ляющий роль и место личности в динамике межлич</w:t>
        <w:softHyphen/>
        <w:t>ностных взаимодействий в малых социальных груп</w:t>
        <w:softHyphen/>
        <w:t>пах — ее социометрический статус и позицию в функциональной структуре деловых отношений. Дру</w:t>
        <w:softHyphen/>
        <w:t>гими словами, адаптационная мобильность — это умение быстро находить свое место в том или ином коллективе, в той или иной ситуации, в той или иной системе взаимоотно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моциональное и деловое лидерство </w:t>
      </w:r>
      <w:r>
        <w:rPr>
          <w:rFonts w:cs="Times New Roman" w:ascii="Times New Roman" w:hAnsi="Times New Roman"/>
          <w:color w:val="000000"/>
          <w:sz w:val="24"/>
          <w:szCs w:val="24"/>
        </w:rPr>
        <w:t>как по «вертикали», так и по «горизонтали» в неформальных группах внутриорганизационной структуры и в неформальной группе своего подразделения при решении большинства проблем</w:t>
        <w:softHyphen/>
        <w:t>ных ситуаций;</w:t>
      </w:r>
    </w:p>
    <w:p>
      <w:pPr>
        <w:pStyle w:val="Normal"/>
        <w:shd w:fill="FFFFFF" w:val="clear"/>
        <w:ind w:left="1843" w:right="851"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Кто борется, может проиграть, кто не борется, тот уже проигр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пособность к интеграции социальных функций (ролей) — </w:t>
      </w:r>
      <w:r>
        <w:rPr>
          <w:rFonts w:cs="Times New Roman" w:ascii="Times New Roman" w:hAnsi="Times New Roman"/>
          <w:color w:val="000000"/>
          <w:sz w:val="24"/>
          <w:szCs w:val="24"/>
        </w:rPr>
        <w:t>фактор, определяющий приспособление своего поведения под ролевые ожидания других уча</w:t>
        <w:softHyphen/>
        <w:t>стников социального контакта. Обычно представле</w:t>
        <w:softHyphen/>
        <w:t>ния людей об «идеальном» руководителе отличаются друг от друга. Условием успешного руководства явля</w:t>
        <w:softHyphen/>
        <w:t>ется всесторонний учет руководителем ролевых ожи</w:t>
        <w:softHyphen/>
        <w:t>даний подчиненных. В частном случае способность к интеграции социальных функций означает умение быть и неформальным эмоциональным лидером, и администратором, регламентированным должностны</w:t>
        <w:softHyphen/>
        <w:t>ми инструкциями, правовыми установками и нефор</w:t>
        <w:softHyphen/>
        <w:t>мальными нормами, сложившимися в данной орга</w:t>
        <w:softHyphen/>
        <w:t>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тактность — </w:t>
      </w:r>
      <w:r>
        <w:rPr>
          <w:rFonts w:cs="Times New Roman" w:ascii="Times New Roman" w:hAnsi="Times New Roman"/>
          <w:color w:val="000000"/>
          <w:sz w:val="24"/>
          <w:szCs w:val="24"/>
        </w:rPr>
        <w:t>способность к установлению по</w:t>
        <w:softHyphen/>
        <w:t>зитивных социальных контактов. Этот интегральный фактор обусловлен такими социально-психологичес</w:t>
        <w:softHyphen/>
        <w:t>кими свойствами личности, как «открытый» харак</w:t>
        <w:softHyphen/>
        <w:t>тер в общении; стремление к информированности; высокий уровень притязаний и честолюбивое стрем</w:t>
        <w:softHyphen/>
        <w:t>ление к утверждению своей личности; способность устанавливать деловые связи, располагать людей к себе; умение взглянуть на конфликтную ситуацию глазами конфликтующих сторон; способность выслу</w:t>
        <w:softHyphen/>
        <w:t>шивать и убежд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трессоустойчивость </w:t>
      </w:r>
      <w:r>
        <w:rPr>
          <w:rFonts w:cs="Times New Roman" w:ascii="Times New Roman" w:hAnsi="Times New Roman"/>
          <w:color w:val="000000"/>
          <w:sz w:val="24"/>
          <w:szCs w:val="24"/>
        </w:rPr>
        <w:t>в широком смысле слова, то есть интеллектуальная, волевая и эмоциональная стрессоустойчивость. Управленческий труд отличает напряженное творче</w:t>
        <w:softHyphen/>
        <w:t>ство, предъявляю</w:t>
        <w:softHyphen/>
        <w:t>щее большие требо</w:t>
        <w:softHyphen/>
        <w:t>вания к волевым и эмоциональным регуляторным механиз</w:t>
        <w:softHyphen/>
        <w:t>мам человеческой психики. Стремление облегчить процесс принятия решения приводит к выработке стереотипов мышления, то есть к своеобразным зау</w:t>
        <w:softHyphen/>
        <w:t>ченным «алгоритмам» мышления.</w:t>
      </w:r>
    </w:p>
    <w:p>
      <w:pPr>
        <w:pStyle w:val="Normal"/>
        <w:shd w:fill="FFFFFF" w:val="clear"/>
        <w:ind w:left="1560" w:right="1134"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Нетерпеливые часто платят дорого за то, что терпеливым достается бесплатно.</w:t>
      </w:r>
    </w:p>
    <w:p>
      <w:pPr>
        <w:pStyle w:val="Normal"/>
        <w:shd w:fill="FFFFFF" w:val="clear"/>
        <w:ind w:left="1560" w:right="1134"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Французская послов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управленческая ситуация расходится с при</w:t>
        <w:softHyphen/>
        <w:t>вычной, стереотипной, оптимальное решение дос</w:t>
        <w:softHyphen/>
        <w:t>тигается путем творческой мыслительной деятельно</w:t>
        <w:softHyphen/>
        <w:t>сти. Для этого необходимы существенные волевые усилия. Но при каждом волевом напряжении проис</w:t>
        <w:softHyphen/>
        <w:t>ходят эмоциональные перенапряжения. Аккумуляция негативных эмоциональных стрессов приводит, с од</w:t>
        <w:softHyphen/>
        <w:t>ной стороны, к срывам, неврозам и прочим заболе</w:t>
        <w:softHyphen/>
        <w:t>ваниям, а с другой — как компенсаторная реакция у человека возникает отказ от творческих попыток и появляется стремление вопреки ситуации и логике принимать решения по выработанным заранее и уже недостаточно точным «алгоритмам». Вот почему ру</w:t>
        <w:softHyphen/>
        <w:t>ководитель с низким уровнем стрессоустойчивости приносит ущерб и себе, и де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явных преимуществах изложенных подходов, наиболее удачным нужно признать подход Р.Л. Кричевского. Он выделяет следующие качества современ</w:t>
        <w:softHyphen/>
        <w:t>ного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высокий профессиона</w:t>
        <w:softHyphen/>
        <w:t xml:space="preserve">лизм. </w:t>
      </w:r>
      <w:r>
        <w:rPr>
          <w:rFonts w:cs="Times New Roman" w:ascii="Times New Roman" w:hAnsi="Times New Roman"/>
          <w:color w:val="000000"/>
          <w:sz w:val="24"/>
          <w:szCs w:val="24"/>
        </w:rPr>
        <w:t>Каковы бы ни были организаторские качества руководителя, все-та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главным для него был и остается высокий профессионализм, знание сут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особенностей своей специальности. В этом — основа формирования и поддержания авторитета руководи</w:t>
        <w:softHyphen/>
        <w:t>теля, от этого зависит качество выполнения пору</w:t>
        <w:softHyphen/>
        <w:t>ченных заданий;</w:t>
      </w:r>
    </w:p>
    <w:p>
      <w:pPr>
        <w:pStyle w:val="Normal"/>
        <w:shd w:fill="FFFFFF" w:val="clear"/>
        <w:ind w:left="1560" w:right="567"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 xml:space="preserve">Успех— это 10 </w:t>
      </w:r>
      <w:r>
        <w:rPr>
          <w:rFonts w:cs="Times New Roman" w:ascii="Times New Roman" w:hAnsi="Times New Roman"/>
          <w:b/>
          <w:i/>
          <w:color w:val="000000"/>
          <w:sz w:val="24"/>
          <w:szCs w:val="24"/>
          <w:u w:val="single"/>
        </w:rPr>
        <w:t xml:space="preserve">% </w:t>
      </w:r>
      <w:r>
        <w:rPr>
          <w:rFonts w:cs="Times New Roman" w:ascii="Times New Roman" w:hAnsi="Times New Roman"/>
          <w:b/>
          <w:i/>
          <w:iCs/>
          <w:color w:val="000000"/>
          <w:sz w:val="24"/>
          <w:szCs w:val="24"/>
          <w:u w:val="single"/>
        </w:rPr>
        <w:t>везения и 90 % потения.</w:t>
      </w:r>
    </w:p>
    <w:p>
      <w:pPr>
        <w:pStyle w:val="Normal"/>
        <w:shd w:fill="FFFFFF" w:val="clear"/>
        <w:ind w:left="1560" w:right="567"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Эдис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ответственность и надежность. </w:t>
      </w:r>
      <w:r>
        <w:rPr>
          <w:rFonts w:cs="Times New Roman" w:ascii="Times New Roman" w:hAnsi="Times New Roman"/>
          <w:color w:val="000000"/>
          <w:sz w:val="24"/>
          <w:szCs w:val="24"/>
        </w:rPr>
        <w:t>Дефицит этих управленческих качеств мы постоянно ощущаем в по</w:t>
        <w:softHyphen/>
        <w:t>вседневной действительности, пожиная плоды мно</w:t>
        <w:softHyphen/>
        <w:t>голетней удручающей безответственности. В настоя</w:t>
        <w:softHyphen/>
        <w:t>щее время весьма актуальными направлениями деятельности будут следующие два. Во-первых, воз</w:t>
        <w:softHyphen/>
        <w:t>рождение лучших традиций российского предприни</w:t>
        <w:softHyphen/>
        <w:t>мательства, среди которых слово, данное руководите</w:t>
        <w:softHyphen/>
        <w:t>лем, как синоним ответственности и надежности. Оно считалось самым важным мерилом человеческих ка</w:t>
        <w:softHyphen/>
        <w:t>честв и сути служебных взаимоотношений. Во-вторых, важным направлением деятельности является изуче</w:t>
        <w:softHyphen/>
        <w:t>ние и внедрение передового зарубежного опы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уверенность в себе, умение влиять на своих под</w:t>
        <w:softHyphen/>
        <w:t xml:space="preserve">чиненных. </w:t>
      </w:r>
      <w:r>
        <w:rPr>
          <w:rFonts w:cs="Times New Roman" w:ascii="Times New Roman" w:hAnsi="Times New Roman"/>
          <w:color w:val="000000"/>
          <w:sz w:val="24"/>
          <w:szCs w:val="24"/>
        </w:rPr>
        <w:t>Успех управленческой деятельности офи</w:t>
        <w:softHyphen/>
        <w:t>цера во многом определяется именно этой чертой. Ее проявление находит живой отклик у подчиненных. Почему? Во-первых, потому, что в трудной ситуа</w:t>
        <w:softHyphen/>
        <w:t>ции на такого руководителя можно положиться. Тем самым создается соответствующий эмоциональный настой у подчиненных. Во-вторых, уверенность ру</w:t>
        <w:softHyphen/>
        <w:t xml:space="preserve">ководителя по закону психологического заражения передается подчиненны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они действуют соответ</w:t>
        <w:softHyphen/>
        <w:t>ствующим образом. Полководец Великой Отечествен</w:t>
        <w:softHyphen/>
        <w:t>ной войны К. К. Рокоссовский описывал в своих ме</w:t>
        <w:softHyphen/>
        <w:t xml:space="preserve">муарах такой эпизод своей боевой биографии. В июле </w:t>
      </w:r>
      <w:r>
        <w:rPr>
          <w:rFonts w:cs="Times New Roman" w:ascii="Times New Roman" w:hAnsi="Times New Roman"/>
          <w:bCs/>
          <w:color w:val="000000"/>
          <w:sz w:val="24"/>
          <w:szCs w:val="24"/>
        </w:rPr>
        <w:t xml:space="preserve">1941 </w:t>
      </w:r>
      <w:r>
        <w:rPr>
          <w:rFonts w:cs="Times New Roman" w:ascii="Times New Roman" w:hAnsi="Times New Roman"/>
          <w:color w:val="000000"/>
          <w:sz w:val="24"/>
          <w:szCs w:val="24"/>
        </w:rPr>
        <w:t>г. в ходе тяжелых оборонительных боев пехо</w:t>
        <w:softHyphen/>
        <w:t xml:space="preserve">тинцы не выдержали, дрогнули. Сначала побежали к лесу одиночки, затем целые группы. Трудно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больно было смотреть на них... Но вот из толпы бегущих раз</w:t>
        <w:softHyphen/>
        <w:t>дались громкие голоса самих же солд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ой! Куда бежишь? Назад!.. Не видишь — гене</w:t>
        <w:softHyphen/>
        <w:t>ралы стоят... Наз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 действительно, мы с Иваном Павловичем Камерой стояли во весь рост, на виду у всех, созна</w:t>
        <w:softHyphen/>
        <w:t>вая, что только этим можно спасти поло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олдатские голоса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аша выдержка оказали, воз</w:t>
        <w:softHyphen/>
        <w:t xml:space="preserve">действие. Отступавшие вернулись на свои места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ружным огнем заставили залечь пехоту противника</w:t>
      </w:r>
    </w:p>
    <w:p>
      <w:pPr>
        <w:pStyle w:val="Normal"/>
        <w:shd w:fill="FFFFFF" w:val="clear"/>
        <w:ind w:left="3119"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Цезарю многое непозволительно именно потому, что ему дозволено все.</w:t>
      </w:r>
    </w:p>
    <w:p>
      <w:pPr>
        <w:pStyle w:val="Normal"/>
        <w:shd w:fill="FFFFFF" w:val="clear"/>
        <w:ind w:left="3119" w:right="851"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Сен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т почему руководителю, как бы ни складывались обстоятельства, следует всегда держать себя достаточ</w:t>
        <w:softHyphen/>
        <w:t>но спокойно и увер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третьих, уве</w:t>
        <w:softHyphen/>
        <w:t>ренность руководи</w:t>
        <w:softHyphen/>
        <w:t xml:space="preserve">теля в себе важна при его контактах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другими руководи</w:t>
        <w:softHyphen/>
        <w:t>телями равного и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олее высокого положения. Сомнительно, чтобы ко</w:t>
        <w:softHyphen/>
        <w:t>леблющийся, мечущийся, неуверенный в себе руко</w:t>
        <w:softHyphen/>
        <w:t>водитель мог вызвать доверие и достойно предста</w:t>
        <w:softHyphen/>
        <w:t>вить и защитить интересы своей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влиянии на подчиненных явно недостаточно опоры лишь на властные, должностные полномочия. Влияние должно обязательно подпитываться эмоци</w:t>
        <w:softHyphen/>
        <w:t>ональным, психологическим компонентом. Только в этом случае руководитель может рассчитывать на от</w:t>
        <w:softHyphen/>
        <w:t>дачу подчиненных. Кроме того, любое влияние дол</w:t>
        <w:softHyphen/>
        <w:t>жно находить внутренний отклик у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самостоятельность. </w:t>
      </w:r>
      <w:r>
        <w:rPr>
          <w:rFonts w:cs="Times New Roman" w:ascii="Times New Roman" w:hAnsi="Times New Roman"/>
          <w:color w:val="000000"/>
          <w:sz w:val="24"/>
          <w:szCs w:val="24"/>
        </w:rPr>
        <w:t>Главное, чтобы руководи</w:t>
        <w:softHyphen/>
        <w:t>тель имел свою точку зрения на возникающие про</w:t>
        <w:softHyphen/>
        <w:t>блемы, свое профессиональное и человеческое лицо и поддерживал это в своих подчиненных. Как бы хо</w:t>
        <w:softHyphen/>
        <w:t>роши ни были заместители и консультанты, какие бы советы ни получал руководитель от окружающих его людей, конкретное решение он должен прини</w:t>
        <w:softHyphen/>
        <w:t>мать с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витие этого качества требует известных преде</w:t>
        <w:softHyphen/>
        <w:t>лов, за которыми независимость переходит в волюн</w:t>
        <w:softHyphen/>
        <w:t>таризм и самодурство. Руководитель, не замечающий этих рамок в проявлении самостоятельности, подры</w:t>
        <w:softHyphen/>
        <w:t>вает эффективность своей управленческой деятель</w:t>
        <w:softHyphen/>
        <w:t>ности, создает нервозную обстановку и в организа</w:t>
        <w:softHyphen/>
        <w:t>ции, и в отношениях с вышестоящим руководст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способность к творческому решению задан, </w:t>
      </w:r>
      <w:r>
        <w:rPr>
          <w:rFonts w:cs="Times New Roman" w:ascii="Times New Roman" w:hAnsi="Times New Roman"/>
          <w:color w:val="000000"/>
          <w:sz w:val="24"/>
          <w:szCs w:val="24"/>
        </w:rPr>
        <w:t>стрем</w:t>
        <w:softHyphen/>
        <w:t>ление к достижениям. Здесь мы вплотную касаемся проблемы интеллекта руководителя. Как отмечал известный психолог Б.М. Теплов в работе «Ум полковод</w:t>
        <w:softHyphen/>
        <w:t>ца», у человека существуют как бы две разновиднос</w:t>
        <w:softHyphen/>
        <w:t>ти интеллекта: теоретический и практический. Для ру</w:t>
        <w:softHyphen/>
        <w:t>ководителя большое значение имеет именно практический интел</w:t>
        <w:softHyphen/>
        <w:t>лект, то есть способность творчески решать ежедневные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вленческой деятельности. Представляет интерес проблема зависимости интеллекта руководителя и эф</w:t>
        <w:softHyphen/>
        <w:t>фективность его деятельности.</w:t>
      </w:r>
    </w:p>
    <w:p>
      <w:pPr>
        <w:pStyle w:val="Normal"/>
        <w:shd w:fill="FFFFFF" w:val="clear"/>
        <w:ind w:left="1701" w:right="993"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Боязнь избежать ошибки вовлекает в другую.</w:t>
      </w:r>
    </w:p>
    <w:p>
      <w:pPr>
        <w:pStyle w:val="Normal"/>
        <w:shd w:fill="FFFFFF" w:val="clear"/>
        <w:ind w:left="1701" w:right="993"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Гора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сследование Ф. Филлера и А. Лейстера, прове</w:t>
        <w:softHyphen/>
        <w:t>денное в воинских подразделениях армии США, под</w:t>
        <w:softHyphen/>
        <w:t>вели к следующим выводам: на эту зависимость вли</w:t>
        <w:softHyphen/>
        <w:t>яют четыре промежуточных переменных (факт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отивация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ыт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ношения с вышестоящим командова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ношения с подчинен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кономерность Филлера—Лейстера звучит так: вы</w:t>
        <w:softHyphen/>
        <w:t>сокая мотивация, значительный опыт руководителя, основательная поддержка со стороны подчиненных и благоприятные деловые отношения с вышестоящим руководством ведут к повышению влияния интеллекта руководителя на эффективность его деятельности. И наоборот, недостаточные мотивация и опыт руково</w:t>
        <w:softHyphen/>
        <w:t>дителя, слабая поддержка со стороны подчиненных и напряженные отношения с вышестоящим руковод</w:t>
        <w:softHyphen/>
        <w:t>ством ведут к снижению влияния интеллекта руко</w:t>
        <w:softHyphen/>
        <w:t>водителя на эффективность его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тремлении к достижениям отражена фундамен</w:t>
        <w:softHyphen/>
        <w:t>тальная потребность в достижении цели. Особеннос</w:t>
        <w:softHyphen/>
        <w:t>тями руководителей, стремящихся к достижениям, являются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ля них наиболее предпочтительны ситуации, в которых можно брать на себя ответственность в ре</w:t>
        <w:softHyphen/>
        <w:t>шении проблемы;</w:t>
      </w:r>
    </w:p>
    <w:p>
      <w:pPr>
        <w:pStyle w:val="Normal"/>
        <w:shd w:fill="FFFFFF" w:val="clear"/>
        <w:ind w:left="1843" w:right="567"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Половина трудностей происходит от того, что мы слишком быстро говорим «да» и недостаточно быстро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ни не склонны подвергать себя слишком боль</w:t>
        <w:softHyphen/>
        <w:t>шому риску, а ставят перед собой достаточно уме</w:t>
        <w:softHyphen/>
        <w:t>ренные цели, стараясь, чтобы риск в значительной мере был заранее просчитан и предсказу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ни хотят конкретной обратной связи, инфор</w:t>
        <w:softHyphen/>
        <w:t>мирующей их о том, насколько успешно они справ</w:t>
        <w:softHyphen/>
        <w:t>ляются с задач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эмоциональная уравновешенность и стрессоустойчив</w:t>
      </w:r>
      <w:r>
        <w:rPr>
          <w:rFonts w:cs="Times New Roman" w:ascii="Times New Roman" w:hAnsi="Times New Roman"/>
          <w:i/>
          <w:iCs/>
          <w:color w:val="000000"/>
          <w:sz w:val="24"/>
          <w:szCs w:val="24"/>
        </w:rPr>
        <w:t xml:space="preserve">ость. </w:t>
      </w:r>
      <w:r>
        <w:rPr>
          <w:rFonts w:cs="Times New Roman" w:ascii="Times New Roman" w:hAnsi="Times New Roman"/>
          <w:color w:val="000000"/>
          <w:sz w:val="24"/>
          <w:szCs w:val="24"/>
        </w:rPr>
        <w:t>Руководите</w:t>
        <w:softHyphen/>
        <w:t>лю крайне важно уметь контролиро</w:t>
        <w:softHyphen/>
        <w:t>вать свои эмоцио</w:t>
        <w:softHyphen/>
        <w:t>нальные проявления. Со всеми окружающими, неза</w:t>
        <w:softHyphen/>
        <w:t>висимо от настроения и личного расположения, он обязан строить ровные и деловые отношения. Дока</w:t>
        <w:softHyphen/>
        <w:t>зано, что в большинстве случаев эмоциональная не</w:t>
        <w:softHyphen/>
        <w:t>уравновешенность снижает уверенность человека в своих силах, а тем самым и его управленческую ак</w:t>
        <w:softHyphen/>
        <w:t>ти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о уметь сбрасывать эмоциональное напряже</w:t>
        <w:softHyphen/>
        <w:t>ние. Ведь руководитель — живой человек, он может раздражаться, негодовать, предаваться унынию. По</w:t>
        <w:softHyphen/>
        <w:t>стоянное подавление негативных эмоциональных ре</w:t>
        <w:softHyphen/>
        <w:t>акций, сдерживание их часто ведет к неврозам и к различным психосоматическим заболеваниям. Сред</w:t>
        <w:softHyphen/>
        <w:t>ства разрядки следует искать в структуре деятельности и досуга личности руководителя, формы которого чрезвычайно разнооб</w:t>
        <w:softHyphen/>
        <w:t>разны. Здесь и рациональная орга</w:t>
        <w:softHyphen/>
        <w:t>низация управленческой деятель</w:t>
        <w:softHyphen/>
        <w:t>ности, и отведение достаточного времени физическим упражнениям, прогулкам и фи</w:t>
        <w:softHyphen/>
        <w:t>зическому труду, и общение с друзьями и близкими, и наконец, всевозможные культурные увлечения (кни</w:t>
        <w:softHyphen/>
        <w:t>ги, музыкальные пристрастия, коллекционирование и др.).</w:t>
      </w:r>
    </w:p>
    <w:p>
      <w:pPr>
        <w:pStyle w:val="Normal"/>
        <w:shd w:fill="FFFFFF" w:val="clear"/>
        <w:ind w:left="2127" w:right="1134"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Знание рецепта еще не означает, что лекарство подейств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сколько слов об алкоголе, употребление кото</w:t>
        <w:softHyphen/>
        <w:t>рого некоторые считают действенным способом раз</w:t>
        <w:softHyphen/>
        <w:t>рядки после напряженного трудового дня. Не будем ханжами и признаем, что алкоголь и в самом деле способен помочь человеку «расслабиться». Но лишь на определенное время, а затем руководитель воз</w:t>
        <w:softHyphen/>
        <w:t>вращается на исходную позицию, проблемы сохра</w:t>
        <w:softHyphen/>
        <w:t>няются. Более того, в ряде случаев возможно и ухуд</w:t>
        <w:softHyphen/>
        <w:t>шение общего самочувствия. Чувство угнетенности, подавленности, раздражительности усиливается. Вот почему когда мы говорим об алкоголе, необходимо задать себе ряд вопросов, насколько эффективен по</w:t>
        <w:softHyphen/>
        <w:t>добный способ релаксации, в какой мере он сохра</w:t>
        <w:softHyphen/>
        <w:t>няет наше здоровье и работоспособ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 xml:space="preserve">коммуникабельность, общительность, близость </w:t>
      </w:r>
      <w:r>
        <w:rPr>
          <w:rFonts w:cs="Times New Roman" w:ascii="Times New Roman" w:hAnsi="Times New Roman"/>
          <w:i/>
          <w:iCs/>
          <w:color w:val="000000"/>
          <w:sz w:val="24"/>
          <w:szCs w:val="24"/>
        </w:rPr>
        <w:t xml:space="preserve">к подчиненным. </w:t>
      </w:r>
      <w:r>
        <w:rPr>
          <w:rFonts w:cs="Times New Roman" w:ascii="Times New Roman" w:hAnsi="Times New Roman"/>
          <w:color w:val="000000"/>
          <w:sz w:val="24"/>
          <w:szCs w:val="24"/>
        </w:rPr>
        <w:t>По данным ряда авторов, управленец тратит на общение более 3/4 своего рабочего време</w:t>
        <w:softHyphen/>
        <w:t>ни. Большинство руководителей считают, что глав</w:t>
        <w:softHyphen/>
        <w:t>ная причина, по которой способному управленцу не удается хорошая карьера, кроется в том, что он пло</w:t>
        <w:softHyphen/>
        <w:t>хо взаимодействует со своими коллегами и подчи</w:t>
        <w:softHyphen/>
        <w:t>ненными. Руководитель может принимать взвешенные и рациональные решения только в том случае, когда он знает реальное положение дел, активно взаимо</w:t>
        <w:softHyphen/>
        <w:t>действует со своими подчиненными, опирается на них. Все это возможно лишь при развитии в себе ком</w:t>
        <w:softHyphen/>
        <w:t>муникабельности, общи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ПСИХОЛОГИЯ ИНДИВИДУАЛЬНОГО СТИЛЯ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дной из наиболее изученных вопросов в сфере руководства и лидерства является проблема стиля управления. Под </w:t>
      </w:r>
      <w:r>
        <w:rPr>
          <w:rFonts w:cs="Times New Roman" w:ascii="Times New Roman" w:hAnsi="Times New Roman"/>
          <w:b/>
          <w:bCs/>
          <w:i/>
          <w:iCs/>
          <w:color w:val="000000"/>
          <w:sz w:val="24"/>
          <w:szCs w:val="24"/>
        </w:rPr>
        <w:t xml:space="preserve">стилем управления </w:t>
      </w:r>
      <w:r>
        <w:rPr>
          <w:rFonts w:cs="Times New Roman" w:ascii="Times New Roman" w:hAnsi="Times New Roman"/>
          <w:color w:val="000000"/>
          <w:sz w:val="24"/>
          <w:szCs w:val="24"/>
        </w:rPr>
        <w:t xml:space="preserve">понимается </w:t>
      </w:r>
      <w:r>
        <w:rPr>
          <w:rFonts w:cs="Times New Roman" w:ascii="Times New Roman" w:hAnsi="Times New Roman"/>
          <w:i/>
          <w:iCs/>
          <w:color w:val="000000"/>
          <w:sz w:val="24"/>
          <w:szCs w:val="24"/>
        </w:rPr>
        <w:t>ус</w:t>
        <w:softHyphen/>
        <w:t>тойчивая система способов, методов и форм воздей</w:t>
        <w:softHyphen/>
        <w:t xml:space="preserve">ствия руководителя, создающая своеобразный почерк управленческого поведения. </w:t>
      </w:r>
      <w:r>
        <w:rPr>
          <w:rFonts w:cs="Times New Roman" w:ascii="Times New Roman" w:hAnsi="Times New Roman"/>
          <w:color w:val="000000"/>
          <w:sz w:val="24"/>
          <w:szCs w:val="24"/>
        </w:rPr>
        <w:t>Проблемой стиля управле</w:t>
        <w:softHyphen/>
        <w:t>ния в организациях стали серьезно интересоваться относительно недавно — в начале этого века.</w:t>
      </w:r>
    </w:p>
    <w:p>
      <w:pPr>
        <w:pStyle w:val="Normal"/>
        <w:shd w:fill="FFFFFF" w:val="clear"/>
        <w:ind w:left="2552"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 xml:space="preserve">Руководить </w:t>
      </w:r>
      <w:r>
        <w:rPr>
          <w:rFonts w:cs="Times New Roman" w:ascii="Times New Roman" w:hAnsi="Times New Roman"/>
          <w:b/>
          <w:color w:val="000000"/>
          <w:sz w:val="24"/>
          <w:szCs w:val="24"/>
          <w:u w:val="single"/>
        </w:rPr>
        <w:t xml:space="preserve">— </w:t>
      </w:r>
      <w:r>
        <w:rPr>
          <w:rFonts w:cs="Times New Roman" w:ascii="Times New Roman" w:hAnsi="Times New Roman"/>
          <w:b/>
          <w:i/>
          <w:iCs/>
          <w:color w:val="000000"/>
          <w:sz w:val="24"/>
          <w:szCs w:val="24"/>
          <w:u w:val="single"/>
        </w:rPr>
        <w:t>значит менять сти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Рубеж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ов был ознаменован бурным развитием производства. Пристальное внимание к руководителям разного уровня на производстве — к менеджерам, уделяют не только производственники-практики, но и представители различных направле</w:t>
        <w:softHyphen/>
        <w:t>ний науки о Человеке. Стимулиру</w:t>
        <w:softHyphen/>
        <w:t>ющим фактором явилось выявле</w:t>
        <w:softHyphen/>
        <w:t>ние следующей закономерности: производительность труда во многом объясняется теми конкретными формами и методами управления, ко</w:t>
        <w:softHyphen/>
        <w:t>торые исповедуют различные руководители. Все это заставило психологов пристальнее взглянуть на всю систему управления и на место в ней руководителей различных ранг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иболее плодотворно в этом направлении рабо</w:t>
        <w:softHyphen/>
        <w:t>тал известный немецкий психолог К. Левин. Основ</w:t>
        <w:softHyphen/>
        <w:t>ные усилия он и психологи его школы сосредоточи</w:t>
        <w:softHyphen/>
        <w:t>ли на исследованиях социально-психологических явлений групповой жизни. Важное место в этих ис</w:t>
        <w:softHyphen/>
        <w:t>следованиях занимала проблема роли и значения ру</w:t>
        <w:softHyphen/>
        <w:t>ководителя в различных групповых процесс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ъектом изучения К. Левина были группы детей-подростков (мальчиков 11—12 лет), которые под ру</w:t>
        <w:softHyphen/>
        <w:t>ководством взрослых лепили маски из папье-маше. В соответствии с логикой экспериментов, они были разделены на три группы. Во главе каждой группы стоял взрослый, демонстрировавший разные стили руководства, для простоты названные «авторитар</w:t>
        <w:softHyphen/>
        <w:t>ным», «демократическим» и «попустительским» (пос</w:t>
        <w:softHyphen/>
        <w:t>ледний иногда переводится как «анархический», что совсем неточно, хотя и «попустительский» достаточ</w:t>
        <w:softHyphen/>
        <w:t>но вольный перевод термина, предложенного Леви</w:t>
        <w:softHyphen/>
        <w:t>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звание трех стилей связано с личной биогра</w:t>
        <w:softHyphen/>
        <w:t>фией и позицией Левина. Эксперименты были осу</w:t>
        <w:softHyphen/>
        <w:t>ществлены им после эмиграции из фашистской Гер</w:t>
        <w:softHyphen/>
        <w:t>мании в США, во время начавшейся второй мировой войны. Демонстрируя свою антифашистскую пози</w:t>
        <w:softHyphen/>
        <w:t>цию, Левин употребил термины «авторитарный» и «демократический» как имеющие определенный по</w:t>
        <w:softHyphen/>
        <w:t>литический смысл. Однако это были своего рода ме</w:t>
        <w:softHyphen/>
        <w:t>тафоры, и наивно было бы думать, что в чисто пси</w:t>
        <w:softHyphen/>
        <w:t>хологических экспериментах отыскивались черты авторитаризма или демократизма в том их значении, которое они имеют в политическо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новываясь на выводах и закономерностях, вы</w:t>
        <w:softHyphen/>
        <w:t>явленных в ходе экспериментов, Левин дал характе</w:t>
        <w:softHyphen/>
        <w:t>ристику каждого из этих классических стилей управ</w:t>
        <w:softHyphen/>
        <w:t>ления: авторитарного, демократического и попустительского. В литературе встречаются различ</w:t>
        <w:softHyphen/>
        <w:t>ные их названия: авторитарный называют директив</w:t>
        <w:softHyphen/>
        <w:t>ным, попустительский — анархичным, нейтральным, формальным, разрешительным, либеральным. При раскрытии содержания каждого из этих стилей мы будем использовать следующий понятия: «авторитар</w:t>
        <w:softHyphen/>
        <w:t>ный», «демократический» и «либераль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каким же выводам пришел К. Левин на основе своих экспериментов? Он и его сотрудники устано</w:t>
        <w:softHyphen/>
        <w:t xml:space="preserve">вили, что для той конкретной ситуации наиболее целесообразным стилем руководства является </w:t>
      </w:r>
      <w:r>
        <w:rPr>
          <w:rFonts w:cs="Times New Roman" w:ascii="Times New Roman" w:hAnsi="Times New Roman"/>
          <w:i/>
          <w:iCs/>
          <w:color w:val="000000"/>
          <w:sz w:val="24"/>
          <w:szCs w:val="24"/>
        </w:rPr>
        <w:t>демок</w:t>
        <w:softHyphen/>
        <w:t xml:space="preserve">ратический. </w:t>
      </w:r>
      <w:r>
        <w:rPr>
          <w:rFonts w:cs="Times New Roman" w:ascii="Times New Roman" w:hAnsi="Times New Roman"/>
          <w:color w:val="000000"/>
          <w:sz w:val="24"/>
          <w:szCs w:val="24"/>
        </w:rPr>
        <w:t>Во-первых, этот стиль создает более бла</w:t>
        <w:softHyphen/>
        <w:t>гоприятную атмосферу и способствует более актив</w:t>
        <w:softHyphen/>
        <w:t>ному включению членов группы в совместную деятельность. Во-вторых, при этом стиле руководства группа отличается наивысшей удовлетворенностью, стремлением к творчеству. Наконец, в-третьих, этот стиль обеспечивает установление наиболее благопри</w:t>
        <w:softHyphen/>
        <w:t>ятных взаимоотношений между руководителем и груп</w:t>
        <w:softHyphen/>
        <w:t>п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и </w:t>
      </w:r>
      <w:r>
        <w:rPr>
          <w:rFonts w:cs="Times New Roman" w:ascii="Times New Roman" w:hAnsi="Times New Roman"/>
          <w:i/>
          <w:iCs/>
          <w:color w:val="000000"/>
          <w:sz w:val="24"/>
          <w:szCs w:val="24"/>
        </w:rPr>
        <w:t xml:space="preserve">авторитарном </w:t>
      </w:r>
      <w:r>
        <w:rPr>
          <w:rFonts w:cs="Times New Roman" w:ascii="Times New Roman" w:hAnsi="Times New Roman"/>
          <w:color w:val="000000"/>
          <w:sz w:val="24"/>
          <w:szCs w:val="24"/>
        </w:rPr>
        <w:t>стиле руководства группа вы</w:t>
        <w:softHyphen/>
        <w:t>полняла больший объем работы, чем при демокра</w:t>
        <w:softHyphen/>
        <w:t>тическом стиле, но имела более низкую мотивацию, оригинальность действий и дружелюбие. В таких группах отсутствовало групповое мышление, проявляло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ольше агрессивности. Она демонстрировалась как по отношению к руководителю, так и по отношению к другим участникам группы. Наблюдались признаки большей подавленности и тревоги, зависимого и по</w:t>
        <w:softHyphen/>
        <w:t>корного поведения.</w:t>
      </w:r>
    </w:p>
    <w:p>
      <w:pPr>
        <w:pStyle w:val="Normal"/>
        <w:shd w:fill="FFFFFF" w:val="clear"/>
        <w:ind w:left="1701" w:right="851"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Чем больше помощников, тем труднее с ними справи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равнении с демократическим стилем руковод</w:t>
        <w:softHyphen/>
        <w:t xml:space="preserve">ства, при </w:t>
      </w:r>
      <w:r>
        <w:rPr>
          <w:rFonts w:cs="Times New Roman" w:ascii="Times New Roman" w:hAnsi="Times New Roman"/>
          <w:i/>
          <w:iCs/>
          <w:color w:val="000000"/>
          <w:sz w:val="24"/>
          <w:szCs w:val="24"/>
        </w:rPr>
        <w:t xml:space="preserve">либеральном </w:t>
      </w:r>
      <w:r>
        <w:rPr>
          <w:rFonts w:cs="Times New Roman" w:ascii="Times New Roman" w:hAnsi="Times New Roman"/>
          <w:color w:val="000000"/>
          <w:sz w:val="24"/>
          <w:szCs w:val="24"/>
        </w:rPr>
        <w:t>стиле объем работы уменьшал</w:t>
        <w:softHyphen/>
        <w:t>ся, ее качество снижалось, проявлялось больше игры, и в опросах фиксировалось предпочтение демократи</w:t>
        <w:softHyphen/>
        <w:t>ческого лидера. На основании исследования К.Левин дал примерную характеристику каждого стиля и це</w:t>
        <w:softHyphen/>
        <w:t>лесообразности его использ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Авторитарный стиль. </w:t>
      </w:r>
      <w:r>
        <w:rPr>
          <w:rFonts w:cs="Times New Roman" w:ascii="Times New Roman" w:hAnsi="Times New Roman"/>
          <w:color w:val="000000"/>
          <w:sz w:val="24"/>
          <w:szCs w:val="24"/>
        </w:rPr>
        <w:t>Решение принимает руко</w:t>
        <w:softHyphen/>
        <w:t>водитель единолично. Он действует по отношению к подчиненным властно, жестко закрепляет роли уча</w:t>
        <w:softHyphen/>
        <w:t>стников, осуществляет детальный контроль, сосре</w:t>
        <w:softHyphen/>
        <w:t>доточивает в своих руках все основные функции уп</w:t>
        <w:softHyphen/>
        <w:t>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т стиль наиболее эффективен в хорошо упоря</w:t>
        <w:softHyphen/>
        <w:t>доченных (структурированных) ситуациях, когда де</w:t>
        <w:softHyphen/>
        <w:t>ятельность подчиненных носит алгоритмизуемый ха</w:t>
        <w:softHyphen/>
        <w:t>рактер (по заданной системе правил). Ориентирован на решение алгоритмизуемых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Демократический стиль. </w:t>
      </w:r>
      <w:r>
        <w:rPr>
          <w:rFonts w:cs="Times New Roman" w:ascii="Times New Roman" w:hAnsi="Times New Roman"/>
          <w:color w:val="000000"/>
          <w:sz w:val="24"/>
          <w:szCs w:val="24"/>
        </w:rPr>
        <w:t>Решения принимаются руководителем совместно с подчиненными. При та</w:t>
        <w:softHyphen/>
        <w:t>ком стиле лидер стремится управлять группой совме</w:t>
        <w:softHyphen/>
        <w:t>стно с подчиненными, предоставляя им свободу дей</w:t>
        <w:softHyphen/>
        <w:t>ствий, организуя обсуждение своих решений, поддерживая инициати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т стиль наиболее эффективен в слабо структу</w:t>
        <w:softHyphen/>
        <w:t>рированных ситуациях и ориентирован на межлич</w:t>
        <w:softHyphen/>
        <w:t>ностные отношения, решение творческих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Либеральный стиль. </w:t>
      </w:r>
      <w:r>
        <w:rPr>
          <w:rFonts w:cs="Times New Roman" w:ascii="Times New Roman" w:hAnsi="Times New Roman"/>
          <w:color w:val="000000"/>
          <w:sz w:val="24"/>
          <w:szCs w:val="24"/>
        </w:rPr>
        <w:t>Решения навязываются под</w:t>
        <w:softHyphen/>
        <w:t>чиненными руководителю. Он практически устраня</w:t>
        <w:softHyphen/>
        <w:t>ется от активного управле</w:t>
        <w:softHyphen/>
        <w:t>ния группой, ведет себя, как рядовой участник, предоставляет участникам группы полную свободу. Участники группы ведут себя в соответствии со сво</w:t>
        <w:softHyphen/>
        <w:t>ими желаниями, их активность носит спонтанный характер. Этот стиль наибо</w:t>
        <w:softHyphen/>
        <w:t>лее эффективен в ситуациях поиска наиболее про</w:t>
        <w:softHyphen/>
        <w:t>дуктивных направлений групповой деятельности.</w:t>
      </w:r>
    </w:p>
    <w:p>
      <w:pPr>
        <w:pStyle w:val="Normal"/>
        <w:shd w:fill="FFFFFF" w:val="clear"/>
        <w:ind w:left="1701" w:right="851"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Если ты окружен людьми, которые тебе говорят «да», значит либо ты сам, либо они занимают не свое ме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последствии было предпринято много попыток дать психологическую характеристику трех стилей управления. Главным результатом их являлось уточ</w:t>
        <w:softHyphen/>
        <w:t>нение и конкретизация как минимум двух сторон: содержания решений, предлагаемых лидером груп</w:t>
        <w:softHyphen/>
        <w:t>пе, и техник (приемов, способов) осуществления этих решений. В самом общем виде психологический ри</w:t>
        <w:softHyphen/>
        <w:t>сунок обозначенных трех стилей представлен в таб</w:t>
        <w:softHyphen/>
        <w:t>лиц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тельная характеристика трех стилей управления</w:t>
      </w:r>
    </w:p>
    <w:tbl>
      <w:tblPr>
        <w:tblW w:w="7655" w:type="dxa"/>
        <w:jc w:val="left"/>
        <w:tblInd w:w="-7" w:type="dxa"/>
        <w:tblLayout w:type="fixed"/>
        <w:tblCellMar>
          <w:top w:w="0" w:type="dxa"/>
          <w:left w:w="40" w:type="dxa"/>
          <w:bottom w:w="0" w:type="dxa"/>
          <w:right w:w="40" w:type="dxa"/>
        </w:tblCellMar>
      </w:tblPr>
      <w:tblGrid>
        <w:gridCol w:w="3969"/>
        <w:gridCol w:w="3686"/>
      </w:tblGrid>
      <w:tr>
        <w:trPr>
          <w:trHeight w:val="384"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льная сторон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тельная сторона</w:t>
            </w:r>
          </w:p>
        </w:tc>
      </w:tr>
      <w:tr>
        <w:trPr>
          <w:trHeight w:val="355" w:hRule="atLeast"/>
        </w:trPr>
        <w:tc>
          <w:tcPr>
            <w:tcW w:w="7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вторитарный стиль</w:t>
            </w:r>
          </w:p>
        </w:tc>
      </w:tr>
      <w:tr>
        <w:trPr>
          <w:trHeight w:val="2225" w:hRule="atLeast"/>
        </w:trPr>
        <w:tc>
          <w:tcPr>
            <w:tcW w:w="396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овые, краткие распо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реты без снисхождения,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гроз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кий язык, неприветливый т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хвала и пориц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и не принимаются в расч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лидера — вне группы.</w:t>
            </w:r>
          </w:p>
        </w:tc>
        <w:tc>
          <w:tcPr>
            <w:tcW w:w="36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а группе планируются зара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м объ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яются ли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ые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ние — неизвест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лос руководител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ающий.</w:t>
            </w:r>
          </w:p>
        </w:tc>
      </w:tr>
      <w:tr>
        <w:trPr>
          <w:trHeight w:val="365" w:hRule="atLeast"/>
        </w:trPr>
        <w:tc>
          <w:tcPr>
            <w:tcW w:w="7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емократический стиль</w:t>
            </w:r>
          </w:p>
        </w:tc>
      </w:tr>
      <w:tr>
        <w:trPr>
          <w:trHeight w:val="1622" w:hRule="atLeast"/>
        </w:trPr>
        <w:tc>
          <w:tcPr>
            <w:tcW w:w="396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оряжения и запреты —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лидера — внут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w:t>
            </w:r>
          </w:p>
        </w:tc>
        <w:tc>
          <w:tcPr>
            <w:tcW w:w="36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роприятия планируются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ранее, а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реализацию пред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ют 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разделы работы не толь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ются, но и собираются.</w:t>
            </w:r>
          </w:p>
        </w:tc>
      </w:tr>
      <w:tr>
        <w:trPr>
          <w:trHeight w:val="365" w:hRule="atLeast"/>
        </w:trPr>
        <w:tc>
          <w:tcPr>
            <w:tcW w:w="7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беральный стиль</w:t>
            </w:r>
          </w:p>
        </w:tc>
      </w:tr>
      <w:tr>
        <w:trPr>
          <w:trHeight w:val="1388" w:hRule="atLeast"/>
        </w:trPr>
        <w:tc>
          <w:tcPr>
            <w:tcW w:w="396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н — конвенци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утствие похвалы, пориц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акого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лидера — незаметно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роне от группы.</w:t>
            </w:r>
          </w:p>
        </w:tc>
        <w:tc>
          <w:tcPr>
            <w:tcW w:w="36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а в группе идут сами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дер не дает ука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делы работы складываются 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дельных интервалов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т от нового лидера.</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месте с тем ни эта таблица, ни какая-либо дру</w:t>
        <w:softHyphen/>
        <w:t>гая не может охватить все стороны и все проявления стиля управления. Кроме того, очевидна предельная категоричность ряда формулировок и попытка под</w:t>
        <w:softHyphen/>
        <w:t>вести всех к однозначному принятию только лишь демократического стиля управления. Все это услож</w:t>
        <w:softHyphen/>
        <w:t>няет процесс определения наиболее оптимальных черт каждого стиля управления и не всегда служит ориен</w:t>
        <w:softHyphen/>
        <w:t>тиром при характеристике стиля управления конк</w:t>
        <w:softHyphen/>
        <w:t>ретных руковод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b/>
          <w:bCs/>
          <w:color w:val="000000"/>
          <w:sz w:val="24"/>
          <w:szCs w:val="24"/>
        </w:rPr>
        <w:t xml:space="preserve">стиль управл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относи</w:t>
        <w:softHyphen/>
        <w:t>тельно устойчивая система способов, методов и форм воздействия руководителя на подчиненных в соответ</w:t>
        <w:softHyphen/>
        <w:t xml:space="preserve">ствии с целями совместной деятельности. </w:t>
      </w:r>
      <w:r>
        <w:rPr>
          <w:rFonts w:cs="Times New Roman" w:ascii="Times New Roman" w:hAnsi="Times New Roman"/>
          <w:color w:val="000000"/>
          <w:sz w:val="24"/>
          <w:szCs w:val="24"/>
        </w:rPr>
        <w:t>Это субъек</w:t>
        <w:softHyphen/>
        <w:t>тивно-личностная характеристика деятельности того или иного руководителя, своеобразный психологи</w:t>
        <w:softHyphen/>
        <w:t>ческий почерк работы с подчиненными. Один из ва</w:t>
        <w:softHyphen/>
        <w:t>риантов группировки основных параметров трех сти</w:t>
        <w:softHyphen/>
        <w:t>лей управления приведен в табли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ждому конкретному руководителю не может быть присущ только какой-либо один стиль. В зависим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складывающейся кон</w:t>
        <w:softHyphen/>
        <w:t>кретной ситуации чаще всего наблюдается сочета</w:t>
        <w:softHyphen/>
        <w:t>ние черт различных сти</w:t>
        <w:softHyphen/>
        <w:t>лей с доминированием какого-то одного. Какой-то из трех стилей находит свое реальное воплоще</w:t>
        <w:softHyphen/>
        <w:t>ние в индивидуальном стиле управления. Индивиду</w:t>
        <w:softHyphen/>
        <w:t>альный стиль выражается в практическом примене</w:t>
        <w:softHyphen/>
        <w:t>нии руководителем современных принципов управления, основных положений теорий управле</w:t>
        <w:softHyphen/>
        <w:t>ния, использовании стандартов по управл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вые задачи, вставшие перед руководителями, вызвали необходимость серьезного совершенствова</w:t>
        <w:softHyphen/>
        <w:t>ния стиля управления. Методы и формы, которые используются для выработки и реализации принятых решений, отличаются большим разнообразием. Даже в двух совершенно однородных организациях нередко наблюдаются столь непохожие стили управления. Ведь у каждого руководителя свое представление об управлении, власти и стиле работы с подчиненными.</w:t>
      </w:r>
    </w:p>
    <w:p>
      <w:pPr>
        <w:pStyle w:val="Normal"/>
        <w:shd w:fill="FFFFFF" w:val="clear"/>
        <w:ind w:left="1701" w:right="1134"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Кто слишком быстро хочет стать начальником своих начальников, может закончить подчиненным своих подчиненных.</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параметры трех стилей управления</w:t>
      </w:r>
    </w:p>
    <w:tbl>
      <w:tblPr>
        <w:tblW w:w="9923" w:type="dxa"/>
        <w:jc w:val="left"/>
        <w:tblInd w:w="-574" w:type="dxa"/>
        <w:tblLayout w:type="fixed"/>
        <w:tblCellMar>
          <w:top w:w="0" w:type="dxa"/>
          <w:left w:w="40" w:type="dxa"/>
          <w:bottom w:w="0" w:type="dxa"/>
          <w:right w:w="40" w:type="dxa"/>
        </w:tblCellMar>
      </w:tblPr>
      <w:tblGrid>
        <w:gridCol w:w="2410"/>
        <w:gridCol w:w="2977"/>
        <w:gridCol w:w="2268"/>
        <w:gridCol w:w="2268"/>
      </w:tblGrid>
      <w:tr>
        <w:trPr>
          <w:trHeight w:val="413" w:hRule="atLeast"/>
        </w:trPr>
        <w:tc>
          <w:tcPr>
            <w:tcW w:w="24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араметры стилей управления</w:t>
            </w:r>
          </w:p>
        </w:tc>
        <w:tc>
          <w:tcPr>
            <w:tcW w:w="75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ы стилей управления</w:t>
            </w:r>
          </w:p>
        </w:tc>
      </w:tr>
      <w:tr>
        <w:trPr>
          <w:trHeight w:val="394" w:hRule="atLeast"/>
        </w:trPr>
        <w:tc>
          <w:tcPr>
            <w:tcW w:w="2410"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вторитарны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емократичес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беральный</w:t>
            </w:r>
          </w:p>
        </w:tc>
      </w:tr>
      <w:tr>
        <w:trPr>
          <w:trHeight w:val="81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инятие решения и определение задач</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 руководителе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четом предложений подчиненны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обрение и согласие с мнением подчиненных</w:t>
            </w:r>
          </w:p>
        </w:tc>
      </w:tr>
      <w:tr>
        <w:trPr>
          <w:trHeight w:val="634"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пособ доведения решени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каз, категоричное требован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т, рекомендация, намек</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ьба, упрашивание</w:t>
            </w:r>
          </w:p>
        </w:tc>
      </w:tr>
      <w:tr>
        <w:trPr>
          <w:trHeight w:val="82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тепень регламентации действия подчиненных</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а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альна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ксимальная свобода подчиненных)</w:t>
            </w:r>
          </w:p>
        </w:tc>
      </w:tr>
      <w:tr>
        <w:trPr>
          <w:trHeight w:val="100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Характер общения руководителя с подчиненным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откое, деловое, сухо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продолжительное, не только деловое, но и личностно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 не вступать в общение, если подчиненные не обращаются к нему</w:t>
            </w:r>
          </w:p>
        </w:tc>
      </w:tr>
      <w:tr>
        <w:trPr>
          <w:trHeight w:val="101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Характер регуляции поведения и деятельности подчиненных</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ает упор на взыска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ает упор на поощр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держивается от регуляции поведения и деятельности подчиненных</w:t>
            </w:r>
          </w:p>
        </w:tc>
      </w:tr>
      <w:tr>
        <w:trPr>
          <w:trHeight w:val="1507"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Мнение руководителя о подчиненных</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чность, разделение на плохих и хороших, перевода из одной категории в другую прак</w:t>
              <w:softHyphen/>
              <w:t>тически не дела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итает всех подчиненных изначально хорошими, гибкость в изменении оценок</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ок подчиненным практически не дает</w:t>
            </w:r>
          </w:p>
        </w:tc>
      </w:tr>
      <w:tr>
        <w:trPr>
          <w:trHeight w:val="874"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Отношение руководителя к инициативе подчиненных</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верчивое, негативно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ощрение проявления инициатив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оценка возможностей инициативы подчиненных</w:t>
            </w:r>
          </w:p>
        </w:tc>
      </w:tr>
      <w:tr>
        <w:trPr>
          <w:trHeight w:val="288" w:hRule="atLeast"/>
        </w:trPr>
        <w:tc>
          <w:tcPr>
            <w:tcW w:w="24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Мор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климат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и</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яженный</w:t>
            </w:r>
          </w:p>
        </w:tc>
        <w:tc>
          <w:tcPr>
            <w:tcW w:w="22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альный</w:t>
            </w:r>
          </w:p>
        </w:tc>
        <w:tc>
          <w:tcPr>
            <w:tcW w:w="22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йне изменчив</w:t>
            </w:r>
          </w:p>
        </w:tc>
      </w:tr>
      <w:tr>
        <w:trPr>
          <w:trHeight w:val="144" w:hRule="atLeast"/>
        </w:trPr>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4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оказ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и</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ие</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ие</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табильные</w:t>
            </w:r>
          </w:p>
        </w:tc>
      </w:tr>
      <w:tr>
        <w:trPr>
          <w:trHeight w:val="182" w:hRule="atLeast"/>
        </w:trPr>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енные,</w:t>
            </w:r>
          </w:p>
        </w:tc>
        <w:tc>
          <w:tcPr>
            <w:tcW w:w="22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енные,</w:t>
            </w:r>
          </w:p>
        </w:tc>
        <w:tc>
          <w:tcPr>
            <w:tcW w:w="22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и</w:t>
            </w:r>
          </w:p>
        </w:tc>
      </w:tr>
      <w:tr>
        <w:trPr>
          <w:trHeight w:val="202" w:hRule="atLeast"/>
        </w:trPr>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ие</w:t>
            </w:r>
          </w:p>
        </w:tc>
        <w:tc>
          <w:tcPr>
            <w:tcW w:w="22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ие</w:t>
            </w:r>
          </w:p>
        </w:tc>
        <w:tc>
          <w:tcPr>
            <w:tcW w:w="22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ые</w:t>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ые</w:t>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4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Конт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чиненных</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ышенный</w:t>
            </w:r>
          </w:p>
        </w:tc>
        <w:tc>
          <w:tcPr>
            <w:tcW w:w="22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ий</w:t>
            </w:r>
          </w:p>
        </w:tc>
        <w:tc>
          <w:tcPr>
            <w:tcW w:w="22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утствует</w:t>
            </w:r>
          </w:p>
        </w:tc>
      </w:tr>
      <w:tr>
        <w:trPr>
          <w:trHeight w:val="154" w:hRule="atLeast"/>
        </w:trPr>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4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делим ряд важных замечаний в связи с эт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чистом виде изложенные стили руководства встречаются крайне редко. Как правило, наблюдает</w:t>
        <w:softHyphen/>
        <w:t>ся совмещение различных стилей, но преобладают все же признаки какого-то одного сти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реди изложенных стилей управления нет уни</w:t>
        <w:softHyphen/>
        <w:t>версального, годного на все случаи жизни, нет пло</w:t>
        <w:softHyphen/>
        <w:t>хого или хорошего. Все стили обладают определен</w:t>
        <w:softHyphen/>
        <w:t>ными преимуществами и порождают свои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эффективность руководства зависит в первую оче</w:t>
        <w:softHyphen/>
        <w:t>редь от гибкости в использовании положительных сторон того или иного стиля и умения нейтрализо</w:t>
        <w:softHyphen/>
        <w:t>вать его слабые сторо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речь может идти лишь об адекват</w:t>
        <w:softHyphen/>
        <w:t>ном или неадекватном конкретной ситуации, конк</w:t>
        <w:softHyphen/>
        <w:t>ретным условиям, конкретным потребностям исполь</w:t>
        <w:softHyphen/>
        <w:t>зовании того или иного стиля управления. Например, в экстремальных условиях жизненно необходим ав</w:t>
        <w:softHyphen/>
        <w:t>торитарный стиль руководства. В условиях же повсед</w:t>
        <w:softHyphen/>
        <w:t>невной жизнедеятельности, когда имеется дружный и подготовленный коллектив, удачен демократичес</w:t>
        <w:softHyphen/>
        <w:t>кий стиль руководства. Условия творческого поиска диктует целесообразность использования элементов либерального сти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бор руководителем того или иного стиля руко</w:t>
        <w:softHyphen/>
        <w:t>водства определяется рядом объективных и субъек</w:t>
        <w:softHyphen/>
        <w:t>тивных факт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Объективные факто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ип организации </w:t>
      </w:r>
      <w:r>
        <w:rPr>
          <w:rFonts w:cs="Times New Roman" w:ascii="Times New Roman" w:hAnsi="Times New Roman"/>
          <w:color w:val="000000"/>
          <w:sz w:val="24"/>
          <w:szCs w:val="24"/>
        </w:rPr>
        <w:t>(производственная, снабженческо-сбытовая, научная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пецифика основной деятельности организации </w:t>
      </w:r>
      <w:r>
        <w:rPr>
          <w:rFonts w:cs="Times New Roman" w:ascii="Times New Roman" w:hAnsi="Times New Roman"/>
          <w:color w:val="000000"/>
          <w:sz w:val="24"/>
          <w:szCs w:val="24"/>
        </w:rPr>
        <w:t>(производственная, снабженческо-сбытовая, учебная, научная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пецифика решаемых задач </w:t>
      </w:r>
      <w:r>
        <w:rPr>
          <w:rFonts w:cs="Times New Roman" w:ascii="Times New Roman" w:hAnsi="Times New Roman"/>
          <w:color w:val="000000"/>
          <w:sz w:val="24"/>
          <w:szCs w:val="24"/>
        </w:rPr>
        <w:t>(простые и сложные; новые и привычные; очередные и срочные; стандар</w:t>
        <w:softHyphen/>
        <w:t>тные и нестандартные; текущие и внезапные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условия выполнения задач </w:t>
      </w:r>
      <w:r>
        <w:rPr>
          <w:rFonts w:cs="Times New Roman" w:ascii="Times New Roman" w:hAnsi="Times New Roman"/>
          <w:color w:val="000000"/>
          <w:sz w:val="24"/>
          <w:szCs w:val="24"/>
        </w:rPr>
        <w:t>(благоприятные, небла</w:t>
        <w:softHyphen/>
        <w:t>гоприятные, экстремальные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пособы и средства деятельности организации </w:t>
      </w:r>
      <w:r>
        <w:rPr>
          <w:rFonts w:cs="Times New Roman" w:ascii="Times New Roman" w:hAnsi="Times New Roman"/>
          <w:color w:val="000000"/>
          <w:sz w:val="24"/>
          <w:szCs w:val="24"/>
        </w:rPr>
        <w:t>(ин</w:t>
        <w:softHyphen/>
        <w:t>дивидуальные, групповые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ровень развития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стиль руководства, формы и методы работы вы</w:t>
        <w:softHyphen/>
        <w:t>шестоящего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тупень управленческой иерархии, на которой на</w:t>
        <w:softHyphen/>
        <w:t xml:space="preserve">ходится руководитель. </w:t>
      </w:r>
      <w:r>
        <w:rPr>
          <w:rFonts w:cs="Times New Roman" w:ascii="Times New Roman" w:hAnsi="Times New Roman"/>
          <w:color w:val="000000"/>
          <w:sz w:val="24"/>
          <w:szCs w:val="24"/>
        </w:rPr>
        <w:t>Исследования психологов по</w:t>
        <w:softHyphen/>
        <w:t>казывают, что чем выше эта ступень, тем больше руководитель склонен к авторитарным действиям, но и тем более сложные и завуалированные формы при</w:t>
        <w:softHyphen/>
        <w:t>обретает эта авторитар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овпадение стиля руководства руководителя с теми ожиданиями, которые выказывают подчиненные. </w:t>
      </w:r>
      <w:r>
        <w:rPr>
          <w:rFonts w:cs="Times New Roman" w:ascii="Times New Roman" w:hAnsi="Times New Roman"/>
          <w:color w:val="000000"/>
          <w:sz w:val="24"/>
          <w:szCs w:val="24"/>
        </w:rPr>
        <w:t>Пси</w:t>
        <w:softHyphen/>
        <w:t>хологи установили, что в группах с высоким уров</w:t>
        <w:softHyphen/>
        <w:t>нем развития и образования ее членов преобладают ожидания демократичных действий со стороны ру</w:t>
        <w:softHyphen/>
        <w:t>ководителя. И наоборот, в группах с низким уровнем развития ее членов преобладают ожидания более же</w:t>
        <w:softHyphen/>
        <w:t>стких и конкретных действий руководителя. Ожи</w:t>
        <w:softHyphen/>
        <w:t>дание авторитарного управления происходит также в экстремальн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Субъективные факто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индивидуально-психические особенности личности руководителя </w:t>
      </w:r>
      <w:r>
        <w:rPr>
          <w:rFonts w:cs="Times New Roman" w:ascii="Times New Roman" w:hAnsi="Times New Roman"/>
          <w:color w:val="000000"/>
          <w:sz w:val="24"/>
          <w:szCs w:val="24"/>
        </w:rPr>
        <w:t>(характер, темперамент, способности, волевые качества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личие у руководителя авторитета. </w:t>
      </w:r>
      <w:r>
        <w:rPr>
          <w:rFonts w:cs="Times New Roman" w:ascii="Times New Roman" w:hAnsi="Times New Roman"/>
          <w:color w:val="000000"/>
          <w:sz w:val="24"/>
          <w:szCs w:val="24"/>
        </w:rPr>
        <w:t>Авторитет</w:t>
        <w:softHyphen/>
        <w:t>ный руководитель, как правило, более демократи</w:t>
        <w:softHyphen/>
        <w:t>чен, потому что авторитет является той силой, которая воздействует на подчиненных кроме прямого уп</w:t>
        <w:softHyphen/>
        <w:t>равленческого воздействия. И наоборот, отсутствие авторитета руководитель пытается компенсировать же</w:t>
        <w:softHyphen/>
        <w:t>сткими, директивными действ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уровень общей и управленческой культуры, образо</w:t>
        <w:softHyphen/>
        <w:t xml:space="preserve">вания </w:t>
      </w:r>
      <w:r>
        <w:rPr>
          <w:rFonts w:cs="Times New Roman" w:ascii="Times New Roman" w:hAnsi="Times New Roman"/>
          <w:color w:val="000000"/>
          <w:sz w:val="24"/>
          <w:szCs w:val="24"/>
        </w:rPr>
        <w:t>(в частности, знание основ теории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меющийся общий и управленческий опыт. </w:t>
      </w:r>
      <w:r>
        <w:rPr>
          <w:rFonts w:cs="Times New Roman" w:ascii="Times New Roman" w:hAnsi="Times New Roman"/>
          <w:color w:val="000000"/>
          <w:sz w:val="24"/>
          <w:szCs w:val="24"/>
        </w:rPr>
        <w:t>Таким образом, факторов, влияющих на выбор стиля управления организацией, много, все они тес</w:t>
        <w:softHyphen/>
        <w:t>но взаимосвязаны, дополняют друг друга, а иногда и вступают в противоречия между собой. Вот почему нет единого правила, позволяющего руководителю определить, как следует вести себя в той или иной ситуации. Все зависит от того, насколько профессио</w:t>
        <w:softHyphen/>
        <w:t>нально и психологически образован и подготовлен руководитель. Высокий уровень профессиональной и психологической компетентности поможет ему пра</w:t>
        <w:softHyphen/>
        <w:t>вильно определить, когда, где и как он должен дей</w:t>
        <w:softHyphen/>
        <w:t>ств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ПОДГОТОВКА И ПРИНЯТ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ВЛЕНЧЕСКИХ РЕШЕНИЙ. ДЕЛЕГИР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УКОВОДИТЕЛЕМ СВОИХ ПОЛНОМОЧ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ой функцией руководителя является приня</w:t>
        <w:softHyphen/>
        <w:t>тие управленческих решений и доведение их до ис</w:t>
        <w:softHyphen/>
        <w:t>полнителей. От правильности и своевременности уп</w:t>
        <w:softHyphen/>
        <w:t>равленческих решений зависит эффективность все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ак правило, имеется </w:t>
      </w:r>
      <w:r>
        <w:rPr>
          <w:rFonts w:cs="Times New Roman" w:ascii="Times New Roman" w:hAnsi="Times New Roman"/>
          <w:i/>
          <w:iCs/>
          <w:color w:val="000000"/>
          <w:sz w:val="24"/>
          <w:szCs w:val="24"/>
        </w:rPr>
        <w:t xml:space="preserve">цель — </w:t>
      </w:r>
      <w:r>
        <w:rPr>
          <w:rFonts w:cs="Times New Roman" w:ascii="Times New Roman" w:hAnsi="Times New Roman"/>
          <w:color w:val="000000"/>
          <w:sz w:val="24"/>
          <w:szCs w:val="24"/>
        </w:rPr>
        <w:t>идеальное представ</w:t>
        <w:softHyphen/>
        <w:t>ление желаемого состояния объекта управления или результата деятельности. Если фактическое состояние не соответствует желае</w:t>
        <w:softHyphen/>
        <w:t>мому, то имеет место проблема. Средством раз</w:t>
        <w:softHyphen/>
        <w:t>решения этой проблемы и служит управленческое решение. Таким образом, оно представляет собой предписание к действию, перечень мер, позволяю</w:t>
        <w:softHyphen/>
        <w:t>щих привести систему в требуемое состояние или изменить само требуемое состояние. Процесс приня</w:t>
        <w:softHyphen/>
        <w:t xml:space="preserve">тия </w:t>
      </w:r>
      <w:r>
        <w:rPr>
          <w:rFonts w:cs="Times New Roman" w:ascii="Times New Roman" w:hAnsi="Times New Roman"/>
          <w:i/>
          <w:iCs/>
          <w:color w:val="000000"/>
          <w:sz w:val="24"/>
          <w:szCs w:val="24"/>
        </w:rPr>
        <w:t xml:space="preserve">управленческого решения </w:t>
      </w:r>
      <w:r>
        <w:rPr>
          <w:rFonts w:cs="Times New Roman" w:ascii="Times New Roman" w:hAnsi="Times New Roman"/>
          <w:color w:val="000000"/>
          <w:sz w:val="24"/>
          <w:szCs w:val="24"/>
        </w:rPr>
        <w:t>начинается с возникно</w:t>
        <w:softHyphen/>
        <w:t>вения проблемной ситуации и заканчивается выбо</w:t>
        <w:softHyphen/>
        <w:t>ром решения.</w:t>
      </w:r>
    </w:p>
    <w:p>
      <w:pPr>
        <w:pStyle w:val="Normal"/>
        <w:shd w:fill="FFFFFF" w:val="clear"/>
        <w:ind w:left="2127" w:right="993"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Решение принять решение</w:t>
      </w:r>
      <w:r>
        <w:rPr>
          <w:rFonts w:cs="Times New Roman" w:ascii="Times New Roman" w:hAnsi="Times New Roman"/>
          <w:b/>
          <w:color w:val="000000"/>
          <w:sz w:val="24"/>
          <w:szCs w:val="24"/>
          <w:u w:val="single"/>
        </w:rPr>
        <w:t xml:space="preserve">— </w:t>
      </w:r>
      <w:r>
        <w:rPr>
          <w:rFonts w:cs="Times New Roman" w:ascii="Times New Roman" w:hAnsi="Times New Roman"/>
          <w:b/>
          <w:i/>
          <w:iCs/>
          <w:color w:val="000000"/>
          <w:sz w:val="24"/>
          <w:szCs w:val="24"/>
          <w:u w:val="single"/>
        </w:rPr>
        <w:t>это уже реш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вленческие решения, принимаемые руково</w:t>
        <w:softHyphen/>
        <w:t xml:space="preserve">дителем, должны отвечать следующим </w:t>
      </w:r>
      <w:r>
        <w:rPr>
          <w:rFonts w:cs="Times New Roman" w:ascii="Times New Roman" w:hAnsi="Times New Roman"/>
          <w:b/>
          <w:bCs/>
          <w:i/>
          <w:iCs/>
          <w:color w:val="000000"/>
          <w:sz w:val="24"/>
          <w:szCs w:val="24"/>
        </w:rPr>
        <w:t>требован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иметь ясную цель, </w:t>
      </w:r>
      <w:r>
        <w:rPr>
          <w:rFonts w:cs="Times New Roman" w:ascii="Times New Roman" w:hAnsi="Times New Roman"/>
          <w:color w:val="000000"/>
          <w:sz w:val="24"/>
          <w:szCs w:val="24"/>
        </w:rPr>
        <w:t>то есть решение должно быть сформулировано ясно, не вызывать двоякого толко</w:t>
        <w:softHyphen/>
        <w:t>вания и сомнения у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ыть обоснованным и непротиворечивым, </w:t>
      </w:r>
      <w:r>
        <w:rPr>
          <w:rFonts w:cs="Times New Roman" w:ascii="Times New Roman" w:hAnsi="Times New Roman"/>
          <w:color w:val="000000"/>
          <w:sz w:val="24"/>
          <w:szCs w:val="24"/>
        </w:rPr>
        <w:t xml:space="preserve">то есть всесторонне согласованным как с внутренними, так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 внешними обстоятельствами, а также с предше</w:t>
        <w:softHyphen/>
        <w:t>ствующими и предстоящими реш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ыть правомочным, </w:t>
      </w:r>
      <w:r>
        <w:rPr>
          <w:rFonts w:cs="Times New Roman" w:ascii="Times New Roman" w:hAnsi="Times New Roman"/>
          <w:color w:val="000000"/>
          <w:sz w:val="24"/>
          <w:szCs w:val="24"/>
        </w:rPr>
        <w:t>то есть опираться на требо</w:t>
        <w:softHyphen/>
        <w:t>вания законов, указания и распоряжения руководи</w:t>
        <w:softHyphen/>
        <w:t xml:space="preserve">теля и учитывать обязанности и права руководителя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подчинен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ыть конкретным, </w:t>
      </w:r>
      <w:r>
        <w:rPr>
          <w:rFonts w:cs="Times New Roman" w:ascii="Times New Roman" w:hAnsi="Times New Roman"/>
          <w:color w:val="000000"/>
          <w:sz w:val="24"/>
          <w:szCs w:val="24"/>
        </w:rPr>
        <w:t>то есть иметь адресата и сро</w:t>
        <w:softHyphen/>
        <w:t>ки исполнения, отвечать на вопросы, что, кому, как, когда, где и к какому сроку сдел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быть своевременным и эффективным, </w:t>
      </w:r>
      <w:r>
        <w:rPr>
          <w:rFonts w:cs="Times New Roman" w:ascii="Times New Roman" w:hAnsi="Times New Roman"/>
          <w:color w:val="000000"/>
          <w:sz w:val="24"/>
          <w:szCs w:val="24"/>
        </w:rPr>
        <w:t>то есть наи</w:t>
        <w:softHyphen/>
        <w:t>лучшим из возможных в отношении ожидаемого итога к затратам.</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принятие решения — психологичес</w:t>
        <w:softHyphen/>
        <w:t>кий процесс. Различают три подхода к принятию ре</w:t>
        <w:softHyphen/>
        <w:t>шений: интуитивный, основанный на суждениях и рациональный. Интуи</w:t>
        <w:softHyphen/>
        <w:t>тивное решение принимается на основе ощущения его пра</w:t>
        <w:softHyphen/>
        <w:t>вильности, без анали</w:t>
        <w:softHyphen/>
        <w:t>за всех «за» и «прот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Решение, основанное на суждениях,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выбор, обусловленный знания</w:t>
        <w:softHyphen/>
        <w:t>ми или накопленным опытом. Достоинством тако</w:t>
        <w:softHyphen/>
        <w:t xml:space="preserve">го подхода к принятию решений является быстрота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дешевизна процесса выбора альтернатив. Недоста</w:t>
        <w:softHyphen/>
        <w:t xml:space="preserve">ток его в том, что он не работает в ситуациях, не имевших аналогов в прошлом опыте руководителя. </w:t>
      </w:r>
      <w:r>
        <w:rPr>
          <w:rFonts w:cs="Times New Roman" w:ascii="Times New Roman" w:hAnsi="Times New Roman"/>
          <w:b/>
          <w:bCs/>
          <w:i/>
          <w:iCs/>
          <w:color w:val="000000"/>
          <w:sz w:val="24"/>
          <w:szCs w:val="24"/>
        </w:rPr>
        <w:t xml:space="preserve">Рациональное решение,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отличие от предыдущего, не зависит от прошлого опыта, оно обосновывается аналитически.</w:t>
      </w:r>
    </w:p>
    <w:p>
      <w:pPr>
        <w:pStyle w:val="Normal"/>
        <w:shd w:fill="FFFFFF" w:val="clear"/>
        <w:ind w:left="1560" w:right="993"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Если вы не являетесь частью решения</w:t>
      </w:r>
      <w:r>
        <w:rPr>
          <w:rFonts w:cs="Times New Roman" w:ascii="Times New Roman" w:hAnsi="Times New Roman"/>
          <w:b/>
          <w:color w:val="000000"/>
          <w:sz w:val="24"/>
          <w:szCs w:val="24"/>
          <w:u w:val="single"/>
        </w:rPr>
        <w:t xml:space="preserve">— </w:t>
      </w:r>
      <w:r>
        <w:rPr>
          <w:rFonts w:cs="Times New Roman" w:ascii="Times New Roman" w:hAnsi="Times New Roman"/>
          <w:b/>
          <w:i/>
          <w:iCs/>
          <w:color w:val="000000"/>
          <w:sz w:val="24"/>
          <w:szCs w:val="24"/>
          <w:u w:val="single"/>
        </w:rPr>
        <w:t>значит выявляетесь частью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цесс подготовки и принятия рационального управленческого решения предусматривает пять ос</w:t>
        <w:softHyphen/>
        <w:t>новных этап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Ориентировочный этап: </w:t>
      </w:r>
      <w:r>
        <w:rPr>
          <w:rFonts w:cs="Times New Roman" w:ascii="Times New Roman" w:hAnsi="Times New Roman"/>
          <w:color w:val="000000"/>
          <w:sz w:val="24"/>
          <w:szCs w:val="24"/>
        </w:rPr>
        <w:t>выявление проблемной ситуации и определение цели решения. Кто-то верно заметил: ни одно решение не бывает правильным или неправильным. Оно бывает только вынужден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Информационный этап: </w:t>
      </w:r>
      <w:r>
        <w:rPr>
          <w:rFonts w:cs="Times New Roman" w:ascii="Times New Roman" w:hAnsi="Times New Roman"/>
          <w:color w:val="000000"/>
          <w:sz w:val="24"/>
          <w:szCs w:val="24"/>
        </w:rPr>
        <w:t>сбор, обработка и ана</w:t>
        <w:softHyphen/>
        <w:t>лиз информации по проблеме, а также определение тех ограничений, которые зависят как от него само</w:t>
        <w:softHyphen/>
        <w:t>го, так и от конкретн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Этап выработки и принятия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коны исходных данных Спенс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  Каждый может принять решение, располагая достаточной информац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Хороший руководитель принимает решение и при ее нехват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Идеальный— действует в абсолютном невед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работка критериев принятия решений (эко</w:t>
        <w:softHyphen/>
        <w:t>номичность, надежность, оперативность, дизайн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ормулирование набора альтернативных реше</w:t>
        <w:softHyphen/>
        <w:t>ний с возможным привлечением исполнителей бу</w:t>
        <w:softHyphen/>
        <w:t>дущего решения. Это важно в силу действия так на</w:t>
        <w:softHyphen/>
        <w:t>зываемого закона Р. Ликерта, который гласит, что качество и точность исполнения конкретных управ</w:t>
        <w:softHyphen/>
        <w:t>ленческих решений тем сильнее, чем больше непос</w:t>
        <w:softHyphen/>
        <w:t>редственные участники выполнения заданий прини</w:t>
        <w:softHyphen/>
        <w:t>мают участие в принятии ре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ценка альтернативных решений по степени их достоинств, недостатков и возможных послед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бор оптимального решения. Здесь актуальна проблема соотношения двух параметров: времени, в течение которого необходимо принять решение, и ка</w:t>
        <w:softHyphen/>
        <w:t>чества управленческого решения. Обычно оптимальное решение не принимается вследствие отсутствия необходимого времени для просмотра всех возмож</w:t>
        <w:softHyphen/>
        <w:t>ных альтернатив и информации, связанной с оцен</w:t>
        <w:softHyphen/>
        <w:t>кой каждой альтернативы.</w:t>
      </w:r>
    </w:p>
    <w:p>
      <w:pPr>
        <w:pStyle w:val="Normal"/>
        <w:shd w:fill="FFFFFF" w:val="clear"/>
        <w:ind w:left="2410" w:right="993"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Прежде чем принимать решение, убедитесь, что именно вы должны его принимать.</w:t>
      </w:r>
    </w:p>
    <w:p>
      <w:pPr>
        <w:pStyle w:val="Normal"/>
        <w:shd w:fill="FFFFFF" w:val="clear"/>
        <w:ind w:left="2410" w:right="993"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Марк Ю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этому в силу возможных ограничений руково</w:t>
        <w:softHyphen/>
        <w:t>дитель принимает промежуточное решение, указы</w:t>
        <w:softHyphen/>
        <w:t>вающее направление действия, которое в той или иной степени является приемлемым, но не обяза</w:t>
        <w:softHyphen/>
        <w:t>тельно самым лучшим из возможных. А затем на ос</w:t>
        <w:softHyphen/>
        <w:t>нове поступающей информации и результатов реа</w:t>
        <w:softHyphen/>
        <w:t>лизации этого промежуточного решения принимается окончательное решение. В любом случае принятие про</w:t>
        <w:softHyphen/>
        <w:t>межуточного решения, но в срок, гораздо важнее иде</w:t>
        <w:softHyphen/>
        <w:t>ального решения, принятого с опоз</w:t>
        <w:softHyphen/>
        <w:t>да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Организацион</w:t>
        <w:softHyphen/>
        <w:t xml:space="preserve">ный этап: </w:t>
      </w:r>
      <w:r>
        <w:rPr>
          <w:rFonts w:cs="Times New Roman" w:ascii="Times New Roman" w:hAnsi="Times New Roman"/>
          <w:color w:val="000000"/>
          <w:sz w:val="24"/>
          <w:szCs w:val="24"/>
        </w:rPr>
        <w:t>доведе</w:t>
        <w:softHyphen/>
        <w:t>ние принятого ре</w:t>
        <w:softHyphen/>
        <w:t>шения и сроков д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сполнителей, назначение ответственных, инструк</w:t>
        <w:softHyphen/>
        <w:t>таж, организация взаимо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Контролирующий этап: </w:t>
      </w:r>
      <w:r>
        <w:rPr>
          <w:rFonts w:cs="Times New Roman" w:ascii="Times New Roman" w:hAnsi="Times New Roman"/>
          <w:color w:val="000000"/>
          <w:sz w:val="24"/>
          <w:szCs w:val="24"/>
        </w:rPr>
        <w:t>учет и контроль выпол</w:t>
        <w:softHyphen/>
        <w:t>нения решения. Как правило, поручается той груп</w:t>
        <w:softHyphen/>
        <w:t>пе, которая готовила решение. Причем оценка труда этой группы не по количеству проверок, а по удель</w:t>
        <w:softHyphen/>
        <w:t>ному весу выполненных в срок приказ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мые слабые места при подготовке и принятии управленческих решений — их качество (от 33 до 41 % нереализованных решений не выполняется только из-за их низкого качества) и отсутствие контро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нению ведущих специалистов, управленчес</w:t>
        <w:softHyphen/>
        <w:t>кие решения не выполняются по следующим причи</w:t>
        <w:softHyphen/>
        <w:t>н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нимается много решений по одному вопро</w:t>
        <w:softHyphen/>
        <w:t>су, поэтому часть из них не выполняется. Это подры</w:t>
        <w:softHyphen/>
        <w:t>вает авторитет ре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новь принимаемые решения не учитывают пред</w:t>
        <w:softHyphen/>
        <w:t>шествующие или дублируют существующий органи</w:t>
        <w:softHyphen/>
        <w:t>зационный порядок;</w:t>
      </w:r>
    </w:p>
    <w:p>
      <w:pPr>
        <w:pStyle w:val="Normal"/>
        <w:shd w:fill="FFFFFF" w:val="clear"/>
        <w:ind w:left="2410" w:right="567"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Никогда не принимайте решение сами, если можно заставить это сделать другого.</w:t>
      </w:r>
    </w:p>
    <w:p>
      <w:pPr>
        <w:pStyle w:val="Normal"/>
        <w:shd w:fill="FFFFFF" w:val="clear"/>
        <w:ind w:left="2410" w:right="567"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Принцип Пфейф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нятие псевдорешений, не несущих конкрет</w:t>
        <w:softHyphen/>
        <w:t>ного содержания (формулировки типа «обратить вни</w:t>
        <w:softHyphen/>
        <w:t>мание...», «усилить...», «заострить...»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сутствие процедуры согласования ряда реше</w:t>
        <w:softHyphen/>
        <w:t>ний с их исполнител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значение нереальных («мобилизующих») сроков и авр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изкий контроль над исполнением управленчес</w:t>
        <w:softHyphen/>
        <w:t>ких ре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елегирование полномочий. </w:t>
      </w:r>
      <w:r>
        <w:rPr>
          <w:rFonts w:cs="Times New Roman" w:ascii="Times New Roman" w:hAnsi="Times New Roman"/>
          <w:color w:val="000000"/>
          <w:sz w:val="24"/>
          <w:szCs w:val="24"/>
        </w:rPr>
        <w:t>Руководитель не имеет возможности сам разбираться со всеми проблемами, поэтому важно умение делегировать полномочия ком</w:t>
        <w:softHyphen/>
        <w:t>петентному специ</w:t>
        <w:softHyphen/>
        <w:t xml:space="preserve">алисту. Под </w:t>
      </w:r>
      <w:r>
        <w:rPr>
          <w:rFonts w:cs="Times New Roman" w:ascii="Times New Roman" w:hAnsi="Times New Roman"/>
          <w:b/>
          <w:bCs/>
          <w:i/>
          <w:iCs/>
          <w:color w:val="000000"/>
          <w:sz w:val="24"/>
          <w:szCs w:val="24"/>
        </w:rPr>
        <w:t>делеги</w:t>
        <w:softHyphen/>
        <w:t xml:space="preserve">рованием </w:t>
      </w:r>
      <w:r>
        <w:rPr>
          <w:rFonts w:cs="Times New Roman" w:ascii="Times New Roman" w:hAnsi="Times New Roman"/>
          <w:color w:val="000000"/>
          <w:sz w:val="24"/>
          <w:szCs w:val="24"/>
        </w:rPr>
        <w:t xml:space="preserve">в общем смысле </w:t>
      </w:r>
      <w:r>
        <w:rPr>
          <w:rFonts w:cs="Times New Roman" w:ascii="Times New Roman" w:hAnsi="Times New Roman"/>
          <w:i/>
          <w:iCs/>
          <w:color w:val="000000"/>
          <w:sz w:val="24"/>
          <w:szCs w:val="24"/>
        </w:rPr>
        <w:t>понимается временная передача подчиненному задачи или деятельности из сферы действий ру</w:t>
        <w:softHyphen/>
        <w:t xml:space="preserve">ководителя. </w:t>
      </w:r>
      <w:r>
        <w:rPr>
          <w:rFonts w:cs="Times New Roman" w:ascii="Times New Roman" w:hAnsi="Times New Roman"/>
          <w:color w:val="000000"/>
          <w:sz w:val="24"/>
          <w:szCs w:val="24"/>
        </w:rPr>
        <w:t>Проблема делегирования полномочий актуальна в современных условиях. По расчетам спе</w:t>
        <w:softHyphen/>
        <w:t>циалистов, 40 — 60 % рабочего времени руководите</w:t>
        <w:softHyphen/>
        <w:t>лей и специалистов тратится на выполнение той фун</w:t>
        <w:softHyphen/>
        <w:t>кции, которую могли бы выполнять специалисты более низкой квалифик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делегирование полномочий не осуществля</w:t>
        <w:softHyphen/>
        <w:t>ется, то у руководителя просто не хватает времени все сделать качественно и в срок. Нехватка времени, в свою очередь, обусловливает принятие им стерео</w:t>
        <w:softHyphen/>
        <w:t>типных или даже ошибочных решений. Малоэффек</w:t>
        <w:softHyphen/>
        <w:t>тивно и неполное делегирование полномочий, когда подчиненному поручается решение проблемы, но не даются права и возможности для ее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вызывает сомнений, что не все задачи управ</w:t>
        <w:softHyphen/>
        <w:t>ленческой деятельности можно делегировать своим подчиненным. В любом случае делегиру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утинная, мелочная рабо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ециализированная де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астные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готовительная работа (проекты и т.д.). Не подлежат делегиров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ажнейшие функции руководителя (выработка идей и политики по развитию организации, конт</w:t>
        <w:softHyphen/>
        <w:t>роль результатов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уководство сотрудниками, их мотив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дачи высокой степени риска и особой важ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обычные, исключительные д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рочные дела, не оставляющие времени для объяснения и перепровер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дачи строго доверительного характ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 подчиненного по ряду причин может возник</w:t>
        <w:softHyphen/>
        <w:t>нуть сопротивление делегированию (в частности, из-за нехватки знаний и опыта, боязни критики, страха перед ответственностью, боязни чрезмерных требо</w:t>
        <w:softHyphen/>
        <w:t>ваний и др.). В этом случае необходимо поговорить с ним об этом открыто, попытаться найти причины и прийти к совместным решениям, используя стиму</w:t>
        <w:softHyphen/>
        <w:t>лир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бычно </w:t>
      </w:r>
      <w:r>
        <w:rPr>
          <w:rFonts w:cs="Times New Roman" w:ascii="Times New Roman" w:hAnsi="Times New Roman"/>
          <w:b/>
          <w:bCs/>
          <w:i/>
          <w:iCs/>
          <w:color w:val="000000"/>
          <w:sz w:val="24"/>
          <w:szCs w:val="24"/>
        </w:rPr>
        <w:t>алгоритм процесса делегирования полно</w:t>
        <w:softHyphen/>
        <w:t xml:space="preserve">мочий </w:t>
      </w:r>
      <w:r>
        <w:rPr>
          <w:rFonts w:cs="Times New Roman" w:ascii="Times New Roman" w:hAnsi="Times New Roman"/>
          <w:color w:val="000000"/>
          <w:sz w:val="24"/>
          <w:szCs w:val="24"/>
        </w:rPr>
        <w:t>следующ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готовить подчинен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ъяснить задач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казать, как ее решать и что дел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верить дальнейшее ее решение под наблюде</w:t>
        <w:softHyphen/>
        <w:t>нием, корректируя при этом подчинен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редать сотруднику работу целиком и в даль</w:t>
        <w:softHyphen/>
        <w:t>нейшем осуществлять только контроль над исполне</w:t>
        <w:softHyphen/>
        <w:t>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актика осуществления делегирования полномо</w:t>
        <w:softHyphen/>
        <w:t>чий, опыт многих управленцев выработали ряд пра</w:t>
        <w:softHyphen/>
        <w:t>в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Делегируйте тому, кто может и хочет исполнять часть полномочий (если он не хочет, добейтесь, что</w:t>
        <w:softHyphen/>
        <w:t>бы он захот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Делегируйте не только обязанности, но и права и полномоч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Без веских причин не вмешивайтесь в рабочий процес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Требуйте от подчиненного промежуточных отче</w:t>
        <w:softHyphen/>
        <w:t>тов о ходе реализации задачи и контролируйте лишь конечные результаты порученного д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Делегируйте задачу по возможности целиком, а не в виде частных изолированных зад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дготовка и принятие управлен</w:t>
        <w:softHyphen/>
        <w:t>ческих решений и делегирование полномочий состав</w:t>
        <w:softHyphen/>
        <w:t>ляют важную сторону управленческой деятельности любого руководителя. По качеству отработки этих функций судят о личности руководителя, о его спо</w:t>
        <w:softHyphen/>
        <w:t>собности творчески решать возникающие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ДЕЛОВАЯ КАРЬЕРА РУКОВОДИТЕЛЯ: ПЛАНИРОВАНИЕ И РЕАЛИЗ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овременных условиях серьезное значение при</w:t>
        <w:softHyphen/>
        <w:t xml:space="preserve">обретает проблема деловой карьеры руководителя (ее планирование и реализация). </w:t>
      </w:r>
      <w:r>
        <w:rPr>
          <w:rFonts w:cs="Times New Roman" w:ascii="Times New Roman" w:hAnsi="Times New Roman"/>
          <w:i/>
          <w:iCs/>
          <w:color w:val="000000"/>
          <w:sz w:val="24"/>
          <w:szCs w:val="24"/>
        </w:rPr>
        <w:t xml:space="preserve">Карьера </w:t>
      </w:r>
      <w:r>
        <w:rPr>
          <w:rFonts w:cs="Times New Roman" w:ascii="Times New Roman" w:hAnsi="Times New Roman"/>
          <w:color w:val="000000"/>
          <w:sz w:val="24"/>
          <w:szCs w:val="24"/>
        </w:rPr>
        <w:t xml:space="preserve">(от итал. </w:t>
      </w:r>
      <w:r>
        <w:rPr>
          <w:rFonts w:cs="Times New Roman" w:ascii="Times New Roman" w:hAnsi="Times New Roman"/>
          <w:color w:val="000000"/>
          <w:sz w:val="24"/>
          <w:szCs w:val="24"/>
          <w:lang w:val="en-US"/>
        </w:rPr>
        <w:t>camera</w:t>
      </w:r>
      <w:r>
        <w:rPr>
          <w:rFonts w:cs="Times New Roman" w:ascii="Times New Roman" w:hAnsi="Times New Roman"/>
          <w:color w:val="000000"/>
          <w:sz w:val="24"/>
          <w:szCs w:val="24"/>
        </w:rPr>
        <w:t xml:space="preserve"> — бег, жизненный путь, поприще) </w:t>
      </w:r>
      <w:r>
        <w:rPr>
          <w:rFonts w:cs="Times New Roman" w:ascii="Times New Roman" w:hAnsi="Times New Roman"/>
          <w:i/>
          <w:iCs/>
          <w:color w:val="000000"/>
          <w:sz w:val="24"/>
          <w:szCs w:val="24"/>
        </w:rPr>
        <w:t xml:space="preserve">в широком понимании </w:t>
      </w:r>
      <w:r>
        <w:rPr>
          <w:rFonts w:cs="Times New Roman" w:ascii="Times New Roman" w:hAnsi="Times New Roman"/>
          <w:color w:val="000000"/>
          <w:sz w:val="24"/>
          <w:szCs w:val="24"/>
        </w:rPr>
        <w:t>этого слова означает успешное продвижение в обла</w:t>
        <w:softHyphen/>
        <w:t xml:space="preserve">сти какой-либо деятельности. </w:t>
      </w:r>
      <w:r>
        <w:rPr>
          <w:rFonts w:cs="Times New Roman" w:ascii="Times New Roman" w:hAnsi="Times New Roman"/>
          <w:i/>
          <w:iCs/>
          <w:color w:val="000000"/>
          <w:sz w:val="24"/>
          <w:szCs w:val="24"/>
        </w:rPr>
        <w:t>В узком понимании ка</w:t>
        <w:softHyphen/>
        <w:t xml:space="preserve">рьера </w:t>
      </w:r>
      <w:r>
        <w:rPr>
          <w:rFonts w:cs="Times New Roman" w:ascii="Times New Roman" w:hAnsi="Times New Roman"/>
          <w:color w:val="000000"/>
          <w:sz w:val="24"/>
          <w:szCs w:val="24"/>
        </w:rPr>
        <w:t>означает индивидуальную последовательность важнейших перемен деятельности, связанных с из</w:t>
        <w:softHyphen/>
        <w:t xml:space="preserve">менением положения руководителя по служебной лестнице. Иначе говоря, </w:t>
      </w:r>
      <w:r>
        <w:rPr>
          <w:rFonts w:cs="Times New Roman" w:ascii="Times New Roman" w:hAnsi="Times New Roman"/>
          <w:b/>
          <w:bCs/>
          <w:color w:val="000000"/>
          <w:sz w:val="24"/>
          <w:szCs w:val="24"/>
        </w:rPr>
        <w:t xml:space="preserve">карьера руководител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индивидуально осознанные и изменяемые позиция и по</w:t>
        <w:softHyphen/>
        <w:t>ведение, связанные с трудовым опытом и деятельнос</w:t>
        <w:softHyphen/>
        <w:t>тью на протяжении его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нако понятие карьеры не означает непремен</w:t>
        <w:softHyphen/>
        <w:t>ное и постоянное движение вверх в рамках организа</w:t>
        <w:softHyphen/>
        <w:t>ционной иерархии. Вот почему различают горизон</w:t>
        <w:softHyphen/>
        <w:t>тальное и вертикальное продвижение. Горизонтальное продвижение предусматривает рост руководителя в квалификационном плане до признания его профес</w:t>
        <w:softHyphen/>
        <w:t>сионалом в своем деле. Ведь в пределах одной долж</w:t>
        <w:softHyphen/>
        <w:t>ности возможны определенные уровни, связанные с качеством управленческого труда. Вертикальное про</w:t>
        <w:softHyphen/>
        <w:t>движение предусматривает перемещение руководи</w:t>
        <w:softHyphen/>
        <w:t>теля на более высокие долж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основным целям деловой карьеры руководите</w:t>
        <w:softHyphen/>
        <w:t>ля с точки зрения его жизненных целей обычно от</w:t>
        <w:softHyphen/>
        <w:t>нос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ответствие профессии и занимаемой должно</w:t>
        <w:softHyphen/>
        <w:t>сти уровню самооценки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учение морального удовлетво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ажение со стороны социального окружения (родных, близких, знакомых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ворческий характер деятельности, возможность достижения определенной степени независим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стойная оплата управленческого тр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личие свободного времени, позволяющего про</w:t>
        <w:softHyphen/>
        <w:t>должать активное обучение и самосовершенствова</w:t>
        <w:softHyphen/>
        <w:t>ние, воспитание детей, отдых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личие различных льгот, составляющих допол</w:t>
        <w:softHyphen/>
        <w:t>нительный стимул целеустремленной деятельности (см. приложение 1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тенциальная возможность достойной жизни после выхода на пенс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ычно различают два вида карьеры: профессио</w:t>
        <w:softHyphen/>
        <w:t xml:space="preserve">нальную и внутриорганизационную. </w:t>
      </w:r>
      <w:r>
        <w:rPr>
          <w:rFonts w:cs="Times New Roman" w:ascii="Times New Roman" w:hAnsi="Times New Roman"/>
          <w:b/>
          <w:bCs/>
          <w:color w:val="000000"/>
          <w:sz w:val="24"/>
          <w:szCs w:val="24"/>
        </w:rPr>
        <w:t>Профессиональ</w:t>
        <w:softHyphen/>
        <w:t xml:space="preserve">ная карьера </w:t>
      </w:r>
      <w:r>
        <w:rPr>
          <w:rFonts w:cs="Times New Roman" w:ascii="Times New Roman" w:hAnsi="Times New Roman"/>
          <w:color w:val="000000"/>
          <w:sz w:val="24"/>
          <w:szCs w:val="24"/>
        </w:rPr>
        <w:t>характеризуется тем, что конкретный сотрудник в процессе своей профессиональной дея</w:t>
        <w:softHyphen/>
        <w:t>тельности проходит различные стадии развития: обу</w:t>
        <w:softHyphen/>
        <w:t>чение, поступление на работу, профессиональный рост, поддержка индивидуальных профессиональных способностей, наконец, уход на пенсию. Эти стадии конкретный работник может пройти последователь</w:t>
        <w:softHyphen/>
        <w:t>но в разных организациях. Таким образом, под про</w:t>
        <w:softHyphen/>
        <w:t>фессиональной карьерой понимается становление работника как профессионала, квалифицированного специалиста в своем деле, которое происходит на протяжении всей трудовой жизни работ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ряду с профессиональной карьерой следует вы</w:t>
        <w:softHyphen/>
        <w:t xml:space="preserve">делять </w:t>
      </w:r>
      <w:r>
        <w:rPr>
          <w:rFonts w:cs="Times New Roman" w:ascii="Times New Roman" w:hAnsi="Times New Roman"/>
          <w:b/>
          <w:bCs/>
          <w:color w:val="000000"/>
          <w:sz w:val="24"/>
          <w:szCs w:val="24"/>
        </w:rPr>
        <w:t xml:space="preserve">внутриорганизационную карьеру, </w:t>
      </w:r>
      <w:r>
        <w:rPr>
          <w:rFonts w:cs="Times New Roman" w:ascii="Times New Roman" w:hAnsi="Times New Roman"/>
          <w:color w:val="000000"/>
          <w:sz w:val="24"/>
          <w:szCs w:val="24"/>
        </w:rPr>
        <w:t>то есть про</w:t>
        <w:softHyphen/>
        <w:t>движение в профессиональном и должностном плане в пределах одной организации. Внутриорганизационная карьера реализуется в трех основных направле</w:t>
        <w:softHyphen/>
        <w:t>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ертикальное, </w:t>
      </w:r>
      <w:r>
        <w:rPr>
          <w:rFonts w:cs="Times New Roman" w:ascii="Times New Roman" w:hAnsi="Times New Roman"/>
          <w:color w:val="000000"/>
          <w:sz w:val="24"/>
          <w:szCs w:val="24"/>
        </w:rPr>
        <w:t>то есть подъем на более высокую ступень структурной иерарх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оризонтальное, </w:t>
      </w:r>
      <w:r>
        <w:rPr>
          <w:rFonts w:cs="Times New Roman" w:ascii="Times New Roman" w:hAnsi="Times New Roman"/>
          <w:color w:val="000000"/>
          <w:sz w:val="24"/>
          <w:szCs w:val="24"/>
        </w:rPr>
        <w:t>то есть либо перемещение в дру</w:t>
        <w:softHyphen/>
        <w:t>гую функциональную область деятельности, либо выполнение определенной временной роли (напри</w:t>
        <w:softHyphen/>
        <w:t>мер, руководитель временной целевой группы), либо расширение или усложнение задач в рамках занимае</w:t>
        <w:softHyphen/>
        <w:t>мой ступ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центростремительное, </w:t>
      </w:r>
      <w:r>
        <w:rPr>
          <w:rFonts w:cs="Times New Roman" w:ascii="Times New Roman" w:hAnsi="Times New Roman"/>
          <w:color w:val="000000"/>
          <w:sz w:val="24"/>
          <w:szCs w:val="24"/>
        </w:rPr>
        <w:t>то есть движение к ядру, руководству организации (например, приглашение работника на недопустимые ему ранее встречи, сове</w:t>
        <w:softHyphen/>
        <w:t>щания; доверительные поручения руководства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ая задача руководителя — обеспечить согла</w:t>
        <w:softHyphen/>
        <w:t>сование, оптимизацию профессиональной и внутри-организационной карьер. Для этого необход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четать цели организации и каждого работ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нать цели, устремления, желания каждого ра</w:t>
        <w:softHyphen/>
        <w:t>бот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еспечивать объективность и открытость в кад</w:t>
        <w:softHyphen/>
        <w:t>ровых перемещениях, в оценке потенциальных воз</w:t>
        <w:softHyphen/>
        <w:t>можностей работ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готовить и довести до всех работников на</w:t>
        <w:softHyphen/>
        <w:t>глядные и понятные критерии и условия служебного ро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ланирование карьеры работников. </w:t>
      </w:r>
      <w:r>
        <w:rPr>
          <w:rFonts w:cs="Times New Roman" w:ascii="Times New Roman" w:hAnsi="Times New Roman"/>
          <w:color w:val="000000"/>
          <w:sz w:val="24"/>
          <w:szCs w:val="24"/>
        </w:rPr>
        <w:t>Важнейшим условием создания благоприятного социально-пси</w:t>
        <w:softHyphen/>
        <w:t>хологического климата в организации, уверенности каждого работника в своих возможностях является планирование карьеры сотруднико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ланирование карьеры — это система форм, ме</w:t>
        <w:softHyphen/>
        <w:t>тодов и средств организации планомерного и после</w:t>
        <w:softHyphen/>
        <w:t>довательного продвижения и перемещения работни</w:t>
        <w:softHyphen/>
        <w:t>ков с учетом их интересов, а также потребностей организации. Главная цель этого процесса — наибо</w:t>
        <w:softHyphen/>
        <w:t>лее рациональное использование творческого потен</w:t>
        <w:softHyphen/>
        <w:t>циала работника, создание условий для самореали</w:t>
        <w:softHyphen/>
        <w:t>зации его как творческой личности. Планирование выступает альтернативой стихийным перемещениям работ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ланирование карьеры — процесс весьма проти</w:t>
        <w:softHyphen/>
        <w:t>воречивый. С одной стороны, важно обеспечить по</w:t>
        <w:softHyphen/>
        <w:t>требность работников в повышении профессионализ</w:t>
        <w:softHyphen/>
        <w:t>ма, самоутверждении, своего социального статуса и др. С другой стороны, руководитель обязан обеспе</w:t>
        <w:softHyphen/>
        <w:t>чить решение текущих и перспективных задач орга</w:t>
        <w:softHyphen/>
        <w:t>низации, развитие ее организационных, управлен</w:t>
        <w:softHyphen/>
        <w:t>ческих и социальных структур. Вот почему управление процессом планирования карьеры должно гармони</w:t>
        <w:softHyphen/>
        <w:t>зировать цели отдельного работника и цели органи</w:t>
        <w:softHyphen/>
        <w:t>зации в ц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ланирование карьеры работников организации предусматривает следующие мероприя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ределение потребности в работниках как в те</w:t>
        <w:softHyphen/>
        <w:t>кущем году, так и на перспекти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гнозирование перспективной потребности в работниках дефицитных профессий в связи с внедре</w:t>
        <w:softHyphen/>
        <w:t>нием новой техники и технолог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ределение источников удовлетворения потреб</w:t>
        <w:softHyphen/>
        <w:t>ности в работниках, в том числе за счет работнико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работку плана (схемы) профессионального продвижения для каждого претенде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работку плана повышения квалификации ра</w:t>
        <w:softHyphen/>
        <w:t>бот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работку условий перемещения работников на следующие ступени карьеры (требования к кандида</w:t>
        <w:softHyphen/>
        <w:t>там, сроки между перемещениями, стаж работы по специальности, уровень общего и профессионально</w:t>
        <w:softHyphen/>
        <w:t>го образования, повышение квалификации и др.).</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ГЛАВА 3</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ЧНОСТЬ ПОДЧИНЕННОГО. ПСИХОЛОГИЯ УПРАВЛЕНИЯ ЕГО ПОВЕДЕНИЕМ И ДЕЯТЕЛЬНОСТЬЮ</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1. ЛИЧНОСТЬ ПОДЧИНЕННОГО КАК ОБЪЕКТ УПРАВЛЕ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нятие о личности в психологии. </w:t>
      </w:r>
      <w:r>
        <w:rPr>
          <w:rFonts w:cs="Times New Roman" w:ascii="Times New Roman" w:hAnsi="Times New Roman"/>
          <w:color w:val="000000"/>
          <w:sz w:val="24"/>
          <w:szCs w:val="24"/>
        </w:rPr>
        <w:t>Личность чело</w:t>
        <w:softHyphen/>
        <w:t xml:space="preserve">века всегда была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остается одной из самых интригу</w:t>
        <w:softHyphen/>
        <w:t>ющих тайн, волновавших человечество. «Истоки че</w:t>
        <w:softHyphen/>
        <w:t>ловека лишь частично могут быть поняты и рационализированы, — писал известный русский философ НА. Бердяев. — Тайна личности, ее един</w:t>
        <w:softHyphen/>
        <w:t>ственности, никому не понятна до конца. Личность человеческая более таинственна, чем мир. Она и есть целый мир. Человек — микрокосм и заключает в себе вс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всестороннего анализа этого социального фе</w:t>
        <w:softHyphen/>
        <w:t xml:space="preserve">номена необходимо развести ряд понятий — </w:t>
      </w:r>
      <w:r>
        <w:rPr>
          <w:rFonts w:cs="Times New Roman" w:ascii="Times New Roman" w:hAnsi="Times New Roman"/>
          <w:i/>
          <w:iCs/>
          <w:color w:val="000000"/>
          <w:sz w:val="24"/>
          <w:szCs w:val="24"/>
        </w:rPr>
        <w:t>«чело</w:t>
        <w:softHyphen/>
        <w:t xml:space="preserve">век», </w:t>
      </w:r>
      <w:r>
        <w:rPr>
          <w:rFonts w:cs="Times New Roman" w:ascii="Times New Roman" w:hAnsi="Times New Roman"/>
          <w:b/>
          <w:bCs/>
          <w:i/>
          <w:iCs/>
          <w:color w:val="000000"/>
          <w:sz w:val="24"/>
          <w:szCs w:val="24"/>
        </w:rPr>
        <w:t xml:space="preserve">«индивид», «личность» </w:t>
      </w:r>
      <w:r>
        <w:rPr>
          <w:rFonts w:cs="Times New Roman" w:ascii="Times New Roman" w:hAnsi="Times New Roman"/>
          <w:color w:val="000000"/>
          <w:sz w:val="24"/>
          <w:szCs w:val="24"/>
        </w:rPr>
        <w:t xml:space="preserve">и </w:t>
      </w:r>
      <w:r>
        <w:rPr>
          <w:rFonts w:cs="Times New Roman" w:ascii="Times New Roman" w:hAnsi="Times New Roman"/>
          <w:b/>
          <w:bCs/>
          <w:i/>
          <w:iCs/>
          <w:color w:val="000000"/>
          <w:sz w:val="24"/>
          <w:szCs w:val="24"/>
        </w:rPr>
        <w:t xml:space="preserve">«индивидуальность». </w:t>
      </w:r>
      <w:r>
        <w:rPr>
          <w:rFonts w:cs="Times New Roman" w:ascii="Times New Roman" w:hAnsi="Times New Roman"/>
          <w:color w:val="000000"/>
          <w:sz w:val="24"/>
          <w:szCs w:val="24"/>
        </w:rPr>
        <w:t>Эти понятия не тождественны по содержанию: каждое из них раскрывает специфический аспект индивидуаль</w:t>
        <w:softHyphen/>
        <w:t>ного бытия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ловек — </w:t>
      </w:r>
      <w:r>
        <w:rPr>
          <w:rFonts w:cs="Times New Roman" w:ascii="Times New Roman" w:hAnsi="Times New Roman"/>
          <w:color w:val="000000"/>
          <w:sz w:val="24"/>
          <w:szCs w:val="24"/>
        </w:rPr>
        <w:t>это родовое понятие, указывающее на принадлежность существа к высшей ступени разви</w:t>
        <w:softHyphen/>
        <w:t>тия живой природы — к человеческому роду. Чело</w:t>
        <w:softHyphen/>
        <w:t>век — это специфическое, уникальное единство биологического и социального. Как существо биоло</w:t>
        <w:softHyphen/>
        <w:t>гическое, он подчиняется биологическим и физио</w:t>
        <w:softHyphen/>
        <w:t>логическим законам. Как существо социальное — он часть социума и продукт общественного разви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еловек рождается на свет уже человеком. Строе</w:t>
        <w:softHyphen/>
        <w:t>ние тела появившегося на свет младенца обусловли</w:t>
        <w:softHyphen/>
        <w:t>вает возможность прямохождения, структура мозга — потенциально развитый интеллект, строение руки — перспективу использования орудий труда и т.д. Все</w:t>
        <w:softHyphen/>
        <w:t>ми этими возможностями младенец отличается от детеныша животного. Тем самым утверждается факт принадлежности малыша к человеческому роду, зафиксированному в по</w:t>
        <w:softHyphen/>
        <w:t xml:space="preserve">нятии </w:t>
      </w:r>
      <w:r>
        <w:rPr>
          <w:rFonts w:cs="Times New Roman" w:ascii="Times New Roman" w:hAnsi="Times New Roman"/>
          <w:b/>
          <w:bCs/>
          <w:i/>
          <w:iCs/>
          <w:color w:val="000000"/>
          <w:sz w:val="24"/>
          <w:szCs w:val="24"/>
        </w:rPr>
        <w:t xml:space="preserve">«индивид» </w:t>
      </w:r>
      <w:r>
        <w:rPr>
          <w:rFonts w:cs="Times New Roman" w:ascii="Times New Roman" w:hAnsi="Times New Roman"/>
          <w:color w:val="000000"/>
          <w:sz w:val="24"/>
          <w:szCs w:val="24"/>
        </w:rPr>
        <w:t>(в отли</w:t>
        <w:softHyphen/>
        <w:t>чие от детеныша живот</w:t>
        <w:softHyphen/>
        <w:t xml:space="preserve">ного, от рождения и до конца жизни называемого </w:t>
      </w:r>
      <w:r>
        <w:rPr>
          <w:rFonts w:cs="Times New Roman" w:ascii="Times New Roman" w:hAnsi="Times New Roman"/>
          <w:b/>
          <w:bCs/>
          <w:i/>
          <w:iCs/>
          <w:color w:val="000000"/>
          <w:sz w:val="24"/>
          <w:szCs w:val="24"/>
        </w:rPr>
        <w:t>«особью»).</w:t>
      </w:r>
    </w:p>
    <w:p>
      <w:pPr>
        <w:pStyle w:val="Normal"/>
        <w:shd w:fill="FFFFFF" w:val="clear"/>
        <w:ind w:left="2552" w:right="993"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Опираться можно только на то, что сопротивляется.</w:t>
      </w:r>
    </w:p>
    <w:p>
      <w:pPr>
        <w:pStyle w:val="Normal"/>
        <w:shd w:fill="FFFFFF" w:val="clear"/>
        <w:ind w:left="2552" w:right="993"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Б. Паска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понятии </w:t>
      </w:r>
      <w:r>
        <w:rPr>
          <w:rFonts w:cs="Times New Roman" w:ascii="Times New Roman" w:hAnsi="Times New Roman"/>
          <w:b/>
          <w:bCs/>
          <w:i/>
          <w:iCs/>
          <w:color w:val="000000"/>
          <w:sz w:val="24"/>
          <w:szCs w:val="24"/>
        </w:rPr>
        <w:t xml:space="preserve">«индивид» </w:t>
      </w:r>
      <w:r>
        <w:rPr>
          <w:rFonts w:cs="Times New Roman" w:ascii="Times New Roman" w:hAnsi="Times New Roman"/>
          <w:color w:val="000000"/>
          <w:sz w:val="24"/>
          <w:szCs w:val="24"/>
        </w:rPr>
        <w:t>выражена родовая принад</w:t>
        <w:softHyphen/>
        <w:t xml:space="preserve">лежность человека, то есть </w:t>
      </w:r>
      <w:r>
        <w:rPr>
          <w:rFonts w:cs="Times New Roman" w:ascii="Times New Roman" w:hAnsi="Times New Roman"/>
          <w:i/>
          <w:iCs/>
          <w:color w:val="000000"/>
          <w:sz w:val="24"/>
          <w:szCs w:val="24"/>
        </w:rPr>
        <w:t xml:space="preserve">любой человек </w:t>
      </w:r>
      <w:r>
        <w:rPr>
          <w:rFonts w:cs="Times New Roman" w:ascii="Times New Roman" w:hAnsi="Times New Roman"/>
          <w:color w:val="000000"/>
          <w:sz w:val="24"/>
          <w:szCs w:val="24"/>
        </w:rPr>
        <w:t>(и новорож</w:t>
        <w:softHyphen/>
        <w:t>денный, и взрослый на стадии дикости, и высокооб</w:t>
        <w:softHyphen/>
        <w:t xml:space="preserve">разованный житель цивилизованной страны) — </w:t>
      </w:r>
      <w:r>
        <w:rPr>
          <w:rFonts w:cs="Times New Roman" w:ascii="Times New Roman" w:hAnsi="Times New Roman"/>
          <w:i/>
          <w:iCs/>
          <w:color w:val="000000"/>
          <w:sz w:val="24"/>
          <w:szCs w:val="24"/>
        </w:rPr>
        <w:t xml:space="preserve">это индивид. </w:t>
      </w:r>
      <w:r>
        <w:rPr>
          <w:rFonts w:cs="Times New Roman" w:ascii="Times New Roman" w:hAnsi="Times New Roman"/>
          <w:color w:val="000000"/>
          <w:sz w:val="24"/>
          <w:szCs w:val="24"/>
        </w:rPr>
        <w:t>Но, появившись на свет как индивид, чело</w:t>
        <w:softHyphen/>
        <w:t>век постепенно приобретает особое социальное ка</w:t>
        <w:softHyphen/>
        <w:t xml:space="preserve">чество, он становится </w:t>
      </w:r>
      <w:r>
        <w:rPr>
          <w:rFonts w:cs="Times New Roman" w:ascii="Times New Roman" w:hAnsi="Times New Roman"/>
          <w:i/>
          <w:iCs/>
          <w:color w:val="000000"/>
          <w:sz w:val="24"/>
          <w:szCs w:val="24"/>
        </w:rPr>
        <w:t xml:space="preserve">личностью. </w:t>
      </w:r>
      <w:r>
        <w:rPr>
          <w:rFonts w:cs="Times New Roman" w:ascii="Times New Roman" w:hAnsi="Times New Roman"/>
          <w:color w:val="000000"/>
          <w:sz w:val="24"/>
          <w:szCs w:val="24"/>
        </w:rPr>
        <w:t>Еще в детстве ин</w:t>
        <w:softHyphen/>
        <w:t>дивид включается в исторически сложившуюся систему общественных отношений, которую он зас</w:t>
        <w:softHyphen/>
        <w:t>тает уже готовой. Дальнейшее развитие человека в обществе создает такое переплетение отношений, которое формирует его как личность, то есть как ре</w:t>
        <w:softHyphen/>
        <w:t>ального человека, не только не похожего на других, но и не так, как они, действующего, мыслящего, страдающего, включенного в социальные связи в ка</w:t>
        <w:softHyphen/>
        <w:t>честве члена общества, соучастника исторического проце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b/>
          <w:bCs/>
          <w:i/>
          <w:iCs/>
          <w:color w:val="000000"/>
          <w:sz w:val="24"/>
          <w:szCs w:val="24"/>
        </w:rPr>
        <w:t xml:space="preserve">личность </w:t>
      </w:r>
      <w:r>
        <w:rPr>
          <w:rFonts w:cs="Times New Roman" w:ascii="Times New Roman" w:hAnsi="Times New Roman"/>
          <w:color w:val="000000"/>
          <w:sz w:val="24"/>
          <w:szCs w:val="24"/>
        </w:rPr>
        <w:t>— это самое главное в человеке, важнейший его социальный признак. Если человек — носитель самых разных свойств, то лич</w:t>
        <w:softHyphen/>
        <w:t>ность — это основное его свойство, в котором про</w:t>
        <w:softHyphen/>
        <w:t>является его общественная сущность. Личность выра</w:t>
        <w:softHyphen/>
        <w:t>жает отнесенность человека к определенному обществу, определенной исторической эпохе, куль</w:t>
        <w:softHyphen/>
        <w:t xml:space="preserve">туре, науке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отечественной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зарубежной психологической литературе существует большое количество опреде</w:t>
        <w:softHyphen/>
        <w:t>лений личности, зависящее от уровня развития личности или методологической позиции автора. На наш взгляд, одним из наиболее удачных является опреде</w:t>
        <w:softHyphen/>
        <w:t xml:space="preserve">ление, данное психологом А.В. Петровским. </w:t>
      </w:r>
      <w:r>
        <w:rPr>
          <w:rFonts w:cs="Times New Roman" w:ascii="Times New Roman" w:hAnsi="Times New Roman"/>
          <w:i/>
          <w:iCs/>
          <w:color w:val="000000"/>
          <w:sz w:val="24"/>
          <w:szCs w:val="24"/>
        </w:rPr>
        <w:t>Личнос</w:t>
        <w:softHyphen/>
        <w:t xml:space="preserve">тью в психологии </w:t>
      </w:r>
      <w:r>
        <w:rPr>
          <w:rFonts w:cs="Times New Roman" w:ascii="Times New Roman" w:hAnsi="Times New Roman"/>
          <w:color w:val="000000"/>
          <w:sz w:val="24"/>
          <w:szCs w:val="24"/>
        </w:rPr>
        <w:t>обозначается системное (социаль</w:t>
        <w:softHyphen/>
        <w:t>ное) качество, приобретаемое индивидом в предметной деятельности и общении и характеризу</w:t>
        <w:softHyphen/>
        <w:t>ющее меру представленности общественных отноше</w:t>
        <w:softHyphen/>
        <w:t>ний в индивиде. Открыть их может лишь научный анализ, чувственному восприятию они недоступны. Личность каждого человека наделена только ей присущим сочетанием психологических черт и осо</w:t>
        <w:softHyphen/>
        <w:t xml:space="preserve">бенностей, образующих ее </w:t>
      </w:r>
      <w:r>
        <w:rPr>
          <w:rFonts w:cs="Times New Roman" w:ascii="Times New Roman" w:hAnsi="Times New Roman"/>
          <w:i/>
          <w:iCs/>
          <w:color w:val="000000"/>
          <w:sz w:val="24"/>
          <w:szCs w:val="24"/>
        </w:rPr>
        <w:t xml:space="preserve">индивидуальность, </w:t>
      </w:r>
      <w:r>
        <w:rPr>
          <w:rFonts w:cs="Times New Roman" w:ascii="Times New Roman" w:hAnsi="Times New Roman"/>
          <w:color w:val="000000"/>
          <w:sz w:val="24"/>
          <w:szCs w:val="24"/>
        </w:rPr>
        <w:t>состав</w:t>
        <w:softHyphen/>
        <w:t>ляющих своеобразие человека, его отличие от других.</w:t>
      </w:r>
    </w:p>
    <w:p>
      <w:pPr>
        <w:pStyle w:val="Normal"/>
        <w:shd w:fill="FFFFFF" w:val="clear"/>
        <w:ind w:left="2127" w:right="993"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Величие великого человека обнаруживается в том, как он обращается с маленькими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дивидуальность — это единство неповторимых личностных свойств конкретного человека. Она проявляется в чер</w:t>
        <w:softHyphen/>
        <w:t>тах темперамента, харак</w:t>
        <w:softHyphen/>
        <w:t>тера, в привычках, 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обладающих интересах, в качествах познаватель</w:t>
        <w:softHyphen/>
        <w:t>ных процессов (восприятия, памяти, мышления, во</w:t>
        <w:softHyphen/>
        <w:t>ображения), в способностях, в индивидуальном стиле деятельности. Индивидуальность — это непременный и важнейший признак личности. Личность человека неповторима в своей индивидуа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сколько слов о происхождении самого слова «личность». Этимологический анализ в ряде языков дает любопытный результат. В русском языке слово «личность» восходит к корню «личина», маска, «на</w:t>
        <w:softHyphen/>
        <w:t xml:space="preserve">кладная харя», которую надевали на себя скоморохи. </w:t>
      </w:r>
      <w:r>
        <w:rPr>
          <w:rFonts w:cs="Times New Roman" w:ascii="Times New Roman" w:hAnsi="Times New Roman"/>
          <w:color w:val="000000"/>
          <w:sz w:val="24"/>
          <w:szCs w:val="24"/>
          <w:lang w:val="en-US"/>
        </w:rPr>
        <w:t>Personality</w:t>
      </w:r>
      <w:r>
        <w:rPr>
          <w:rFonts w:cs="Times New Roman" w:ascii="Times New Roman" w:hAnsi="Times New Roman"/>
          <w:color w:val="000000"/>
          <w:sz w:val="24"/>
          <w:szCs w:val="24"/>
        </w:rPr>
        <w:t xml:space="preserve"> в английском, </w:t>
      </w:r>
      <w:r>
        <w:rPr>
          <w:rFonts w:cs="Times New Roman" w:ascii="Times New Roman" w:hAnsi="Times New Roman"/>
          <w:color w:val="000000"/>
          <w:sz w:val="24"/>
          <w:szCs w:val="24"/>
          <w:lang w:val="en-US"/>
        </w:rPr>
        <w:t>personnalite</w:t>
      </w:r>
      <w:r>
        <w:rPr>
          <w:rFonts w:cs="Times New Roman" w:ascii="Times New Roman" w:hAnsi="Times New Roman"/>
          <w:color w:val="000000"/>
          <w:sz w:val="24"/>
          <w:szCs w:val="24"/>
        </w:rPr>
        <w:t xml:space="preserve"> во французс</w:t>
        <w:softHyphen/>
        <w:t xml:space="preserve">ком, </w:t>
      </w:r>
      <w:r>
        <w:rPr>
          <w:rFonts w:cs="Times New Roman" w:ascii="Times New Roman" w:hAnsi="Times New Roman"/>
          <w:color w:val="000000"/>
          <w:sz w:val="24"/>
          <w:szCs w:val="24"/>
          <w:lang w:val="en-US"/>
        </w:rPr>
        <w:t>personlichkeit</w:t>
      </w:r>
      <w:r>
        <w:rPr>
          <w:rFonts w:cs="Times New Roman" w:ascii="Times New Roman" w:hAnsi="Times New Roman"/>
          <w:color w:val="000000"/>
          <w:sz w:val="24"/>
          <w:szCs w:val="24"/>
        </w:rPr>
        <w:t xml:space="preserve"> в немецком языках — все эти тер</w:t>
        <w:softHyphen/>
        <w:t xml:space="preserve">мины происходят от латинского </w:t>
      </w:r>
      <w:r>
        <w:rPr>
          <w:rFonts w:cs="Times New Roman" w:ascii="Times New Roman" w:hAnsi="Times New Roman"/>
          <w:color w:val="000000"/>
          <w:sz w:val="24"/>
          <w:szCs w:val="24"/>
          <w:lang w:val="en-US"/>
        </w:rPr>
        <w:t>persona</w:t>
      </w:r>
      <w:r>
        <w:rPr>
          <w:rFonts w:cs="Times New Roman" w:ascii="Times New Roman" w:hAnsi="Times New Roman"/>
          <w:color w:val="000000"/>
          <w:sz w:val="24"/>
          <w:szCs w:val="24"/>
        </w:rPr>
        <w:t xml:space="preserve">, а оно — от этрусского </w:t>
      </w:r>
      <w:r>
        <w:rPr>
          <w:rFonts w:cs="Times New Roman" w:ascii="Times New Roman" w:hAnsi="Times New Roman"/>
          <w:color w:val="000000"/>
          <w:sz w:val="24"/>
          <w:szCs w:val="24"/>
          <w:lang w:val="en-US"/>
        </w:rPr>
        <w:t>phersy</w:t>
      </w:r>
      <w:r>
        <w:rPr>
          <w:rFonts w:cs="Times New Roman" w:ascii="Times New Roman" w:hAnsi="Times New Roman"/>
          <w:color w:val="000000"/>
          <w:sz w:val="24"/>
          <w:szCs w:val="24"/>
        </w:rPr>
        <w:t xml:space="preserve"> — маска, характерная для бога по</w:t>
        <w:softHyphen/>
        <w:t>тустороннего мира. Латинское слово «</w:t>
      </w:r>
      <w:r>
        <w:rPr>
          <w:rFonts w:cs="Times New Roman" w:ascii="Times New Roman" w:hAnsi="Times New Roman"/>
          <w:color w:val="000000"/>
          <w:sz w:val="24"/>
          <w:szCs w:val="24"/>
          <w:lang w:val="en-US"/>
        </w:rPr>
        <w:t>persono</w:t>
      </w:r>
      <w:r>
        <w:rPr>
          <w:rFonts w:cs="Times New Roman" w:ascii="Times New Roman" w:hAnsi="Times New Roman"/>
          <w:color w:val="000000"/>
          <w:sz w:val="24"/>
          <w:szCs w:val="24"/>
        </w:rPr>
        <w:t>» озна</w:t>
        <w:softHyphen/>
        <w:t>чает «произносить», говорить через отверстие в мас</w:t>
        <w:softHyphen/>
        <w:t>ке. Ею пользовался актер, изображая персонаж в античном театре. Маска при этом была выражением определенного типа характера человека и одновременно предопределяла роль. В древнем Риме этим сло</w:t>
        <w:softHyphen/>
        <w:t>вом уже обозначалось «гражданское» лицо. Позже, с развитием общественных отношений, термин пере</w:t>
        <w:softHyphen/>
        <w:t>шел в разряд научных.</w:t>
      </w:r>
    </w:p>
    <w:p>
      <w:pPr>
        <w:pStyle w:val="Normal"/>
        <w:shd w:fill="FFFFFF" w:val="clear"/>
        <w:ind w:left="3119"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Человек подобен дроби: в знаменателе</w:t>
      </w:r>
      <w:r>
        <w:rPr>
          <w:rFonts w:cs="Times New Roman" w:ascii="Times New Roman" w:hAnsi="Times New Roman"/>
          <w:b/>
          <w:i/>
          <w:color w:val="000000"/>
          <w:sz w:val="24"/>
          <w:szCs w:val="24"/>
          <w:u w:val="single"/>
        </w:rPr>
        <w:t xml:space="preserve">— </w:t>
      </w:r>
      <w:r>
        <w:rPr>
          <w:rFonts w:cs="Times New Roman" w:ascii="Times New Roman" w:hAnsi="Times New Roman"/>
          <w:b/>
          <w:i/>
          <w:iCs/>
          <w:color w:val="000000"/>
          <w:sz w:val="24"/>
          <w:szCs w:val="24"/>
          <w:u w:val="single"/>
        </w:rPr>
        <w:t>то, что он о себе думает, в числителе</w:t>
      </w:r>
      <w:r>
        <w:rPr>
          <w:rFonts w:cs="Times New Roman" w:ascii="Times New Roman" w:hAnsi="Times New Roman"/>
          <w:b/>
          <w:i/>
          <w:color w:val="000000"/>
          <w:sz w:val="24"/>
          <w:szCs w:val="24"/>
          <w:u w:val="single"/>
        </w:rPr>
        <w:t xml:space="preserve">— </w:t>
      </w:r>
      <w:r>
        <w:rPr>
          <w:rFonts w:cs="Times New Roman" w:ascii="Times New Roman" w:hAnsi="Times New Roman"/>
          <w:b/>
          <w:i/>
          <w:iCs/>
          <w:color w:val="000000"/>
          <w:sz w:val="24"/>
          <w:szCs w:val="24"/>
          <w:u w:val="single"/>
        </w:rPr>
        <w:t>то, что он есть на самом деле. Чем больше знаменатель, тем меньше дробь.</w:t>
      </w:r>
    </w:p>
    <w:p>
      <w:pPr>
        <w:pStyle w:val="Normal"/>
        <w:shd w:fill="FFFFFF" w:val="clear"/>
        <w:ind w:left="3119" w:right="851"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Л.Н. Толс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ует сказать, что до сих пор понятие «лич</w:t>
        <w:softHyphen/>
        <w:t>ность» на Востоке и на Западе трактуется по-разному. В европейской культуре, основанной на христиан</w:t>
        <w:softHyphen/>
        <w:t>стве, личностью считался святой, праведник, под</w:t>
        <w:softHyphen/>
        <w:t>вижник. В восточной куль</w:t>
        <w:softHyphen/>
        <w:t>туре собственно о личнос</w:t>
        <w:softHyphen/>
        <w:t>ти заговорили со времен Конфуция (554 — 479 гг. до н.э.), для которого «лично</w:t>
        <w:softHyphen/>
        <w:t>стью» был «благородный муж», то есть активно уча</w:t>
        <w:softHyphen/>
        <w:t>ствующий в управлении государством, пекущийся о его благе. В новое время западная личность — это, прежде всего, индивидуальность, как бы стоящая над обществом, а идеал восточной личности — человек, добровольно отдающий себя служению общест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Различные научные подходы к рассмотрению лич</w:t>
        <w:softHyphen/>
        <w:t>ности. Особенности психолого-управленческого под</w:t>
        <w:softHyphen/>
        <w:t xml:space="preserve">хода. </w:t>
      </w:r>
      <w:r>
        <w:rPr>
          <w:rFonts w:cs="Times New Roman" w:ascii="Times New Roman" w:hAnsi="Times New Roman"/>
          <w:color w:val="000000"/>
          <w:sz w:val="24"/>
          <w:szCs w:val="24"/>
        </w:rPr>
        <w:t>Как известно, личность изучают многие дисцип</w:t>
        <w:softHyphen/>
        <w:t>лины, в том числе социология, общая психология, психология управления. Какова же специфика рас</w:t>
        <w:softHyphen/>
        <w:t>смотрения личности этими дисциплин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ология </w:t>
      </w:r>
      <w:r>
        <w:rPr>
          <w:rFonts w:cs="Times New Roman" w:ascii="Times New Roman" w:hAnsi="Times New Roman"/>
          <w:color w:val="000000"/>
          <w:sz w:val="24"/>
          <w:szCs w:val="24"/>
        </w:rPr>
        <w:t>изучает личность не как индивидуаль</w:t>
        <w:softHyphen/>
        <w:t>ность, а как социальный тип. Ее интересуют лишь те черты, которые схожи во многих людях, которые «привязывают» личность к группе. Например, в сло</w:t>
        <w:softHyphen/>
        <w:t>восочетании «менеджер Иванов» социологию заин</w:t>
        <w:softHyphen/>
        <w:t>тересует в большей степени первое слово. Иначе го</w:t>
        <w:softHyphen/>
        <w:t>воря, она обращается к проблеме личности через призму специфики общественных отношений. При этом имеется в виду, что такие отношения строятся не на основе симпатий или антипатий, а на основе определенного положения, занимаемого каждым в си</w:t>
        <w:softHyphen/>
        <w:t>стеме социально заданных функций и ро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щая психология </w:t>
      </w:r>
      <w:r>
        <w:rPr>
          <w:rFonts w:cs="Times New Roman" w:ascii="Times New Roman" w:hAnsi="Times New Roman"/>
          <w:color w:val="000000"/>
          <w:sz w:val="24"/>
          <w:szCs w:val="24"/>
        </w:rPr>
        <w:t>изучает личность как конкрет</w:t>
        <w:softHyphen/>
        <w:t>ного человека, во всем его своеобразии и неповтори</w:t>
        <w:softHyphen/>
        <w:t>мой уникальности личностных качеств. Она фокуси</w:t>
        <w:softHyphen/>
        <w:t>рует свое внимание на индивидуальных внутренних механизмах и на различиях между индивидами. В уже упоминаемом словосочетании «менеджер Иванов», психолога будет интересовать второе слово, то есть в чем психологическая конкретика этого Иван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оры лишь на социологический или общепсихо</w:t>
        <w:softHyphen/>
        <w:t>логический подход явно недостаточно для того, что</w:t>
        <w:softHyphen/>
        <w:t>бы научиться управлять личностью подчиненного. Ведь нас интересует не личность под</w:t>
        <w:softHyphen/>
        <w:t>чиненного вообще, а подчинен</w:t>
        <w:softHyphen/>
        <w:t>ный как представитель опреде</w:t>
        <w:softHyphen/>
        <w:t>ленной организации. Именно в ней он себя проявляет как лич</w:t>
        <w:softHyphen/>
        <w:t>ность, именно во взаимодей</w:t>
        <w:softHyphen/>
        <w:t>ствии с другими он способен заявить о себе и быть уверен</w:t>
        <w:softHyphen/>
        <w:t>ным, что его голос будет услыш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альная психология </w:t>
      </w:r>
      <w:r>
        <w:rPr>
          <w:rFonts w:cs="Times New Roman" w:ascii="Times New Roman" w:hAnsi="Times New Roman"/>
          <w:color w:val="000000"/>
          <w:sz w:val="24"/>
          <w:szCs w:val="24"/>
        </w:rPr>
        <w:t>изучает, прежде всего, че</w:t>
        <w:softHyphen/>
        <w:t>ловеческое поведение, обусловленное фактом вклю</w:t>
        <w:softHyphen/>
        <w:t>чения людей в реальные группы. Более того, для со</w:t>
        <w:softHyphen/>
        <w:t>циальной психологии, в отличие от социологии, важен результат взаимодействия, прежде всего, в зве</w:t>
        <w:softHyphen/>
        <w:t>не «личность — малая группа» и в меньшей степени в звене «личность — общество». Ведь человек не просто «включается» в то или иное общество. Он закономер</w:t>
        <w:softHyphen/>
        <w:t>но входит в какую-то социальную группу. Через ее требования преломляются интересы всего общества.</w:t>
      </w:r>
    </w:p>
    <w:p>
      <w:pPr>
        <w:pStyle w:val="Normal"/>
        <w:shd w:fill="FFFFFF" w:val="clear"/>
        <w:ind w:left="2835" w:right="426"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Предприятие— это кадры.</w:t>
      </w:r>
    </w:p>
    <w:p>
      <w:pPr>
        <w:pStyle w:val="Normal"/>
        <w:shd w:fill="FFFFFF" w:val="clear"/>
        <w:ind w:left="2835" w:right="426"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Девиз японской фирмы «Нисс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Закон обратной зависимости»: чем меньше человек собирается сделать, тем больше он об этом должен говор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менно группа определяет все общественные про</w:t>
        <w:softHyphen/>
        <w:t>явления личности, именно она в наибольшей степе</w:t>
        <w:softHyphen/>
        <w:t>ни конкретизирует требования общества в своих требованиях. В уже приводимом примере для социальной психологии особый интерес представляет менеджер Иванов как член соответствующей организации, как прекрасный специалист, напарник Петрова и др. Глав</w:t>
        <w:softHyphen/>
        <w:t>ная задача социального психолога при этом — рас</w:t>
        <w:softHyphen/>
        <w:t>крыть конкретный механизм «вплетения» человечес</w:t>
        <w:softHyphen/>
        <w:t>кой индивидуальности в ткань групповой жизни. Такой подход таит в себе немалую сложность. Дело в том, что нельзя сначала изучить личность, а лишь потом вписать ее в систему социальных связей. Сама лич</w:t>
        <w:softHyphen/>
        <w:t>ность, с одной стороны, «продукт» этих социальных связей, а с другой стороны, их создатель. Кстати, не случайно поэтому один и тот же человек в разных группах ведет себя по-разному. Таким образом, для социального психолога главным в изучении личнос</w:t>
        <w:softHyphen/>
        <w:t xml:space="preserve">ти является изучение </w:t>
      </w:r>
      <w:r>
        <w:rPr>
          <w:rFonts w:cs="Times New Roman" w:ascii="Times New Roman" w:hAnsi="Times New Roman"/>
          <w:i/>
          <w:iCs/>
          <w:color w:val="000000"/>
          <w:sz w:val="24"/>
          <w:szCs w:val="24"/>
        </w:rPr>
        <w:t xml:space="preserve">взаимоотношений </w:t>
      </w:r>
      <w:r>
        <w:rPr>
          <w:rFonts w:cs="Times New Roman" w:ascii="Times New Roman" w:hAnsi="Times New Roman"/>
          <w:color w:val="000000"/>
          <w:sz w:val="24"/>
          <w:szCs w:val="24"/>
        </w:rPr>
        <w:t>личности с группой, причем его интересует не просто личность в группе, а именно результат, который получается от взаимоотношений личности с конкретной групп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Для </w:t>
      </w:r>
      <w:r>
        <w:rPr>
          <w:rFonts w:cs="Times New Roman" w:ascii="Times New Roman" w:hAnsi="Times New Roman"/>
          <w:i/>
          <w:iCs/>
          <w:color w:val="000000"/>
          <w:sz w:val="24"/>
          <w:szCs w:val="24"/>
        </w:rPr>
        <w:t xml:space="preserve">психологии управления </w:t>
      </w:r>
      <w:r>
        <w:rPr>
          <w:rFonts w:cs="Times New Roman" w:ascii="Times New Roman" w:hAnsi="Times New Roman"/>
          <w:color w:val="000000"/>
          <w:sz w:val="24"/>
          <w:szCs w:val="24"/>
        </w:rPr>
        <w:t>наиболее близок под</w:t>
        <w:softHyphen/>
        <w:t>ход социальной психологии. Вместе с тем есть и опре</w:t>
        <w:softHyphen/>
        <w:t>деленное своеобразие. Психологию управления инте</w:t>
        <w:softHyphen/>
        <w:t>ресует, как те или иные типологические особенности личности, рассматриваемые в общей и социальной психологии, в социологии, сказываются на участии личности в сфере управленческих отношений, то есть ролевое разнообразие проявлений личности в этой сфе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роме того, психология управления рассматрива</w:t>
        <w:softHyphen/>
        <w:t>ет проявления личности не просто в социальной груп</w:t>
        <w:softHyphen/>
        <w:t>пе, а в важнейшей ее разновидности — в организа</w:t>
        <w:softHyphen/>
        <w:t>ции; точнее, ее интересует результат, получаемый от многообразия взаимоотношений личности в органи</w:t>
        <w:softHyphen/>
        <w:t>зации, прежде всего по вертикали. Например, психо</w:t>
        <w:softHyphen/>
        <w:t>логию управления интересует менеджер Иванов преж</w:t>
        <w:softHyphen/>
        <w:t>де всего как руководитель соответствующего подразделения организации, как подчиненный Пет</w:t>
        <w:softHyphen/>
        <w:t>рова. Главное внимание при этом сосредоточивается на проблеме мотивации личности к успешной дея</w:t>
        <w:softHyphen/>
        <w:t>тельности в интересах организации. Особое внимание акцентируется на личности руководителя, на необходимых личностных качеств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главная сфера приложения сил психологии управления — исследование всей слож</w:t>
        <w:softHyphen/>
        <w:t>ности проявлений участия личности в управленчес</w:t>
        <w:softHyphen/>
        <w:t>ких отношениях, управленческ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труктура личности подчиненного. В </w:t>
      </w:r>
      <w:r>
        <w:rPr>
          <w:rFonts w:cs="Times New Roman" w:ascii="Times New Roman" w:hAnsi="Times New Roman"/>
          <w:color w:val="000000"/>
          <w:sz w:val="24"/>
          <w:szCs w:val="24"/>
        </w:rPr>
        <w:t>структуре лич</w:t>
        <w:softHyphen/>
        <w:t>ности выделяют следующие составные ча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сихические процессы </w:t>
      </w:r>
      <w:r>
        <w:rPr>
          <w:rFonts w:cs="Times New Roman" w:ascii="Times New Roman" w:hAnsi="Times New Roman"/>
          <w:color w:val="000000"/>
          <w:sz w:val="24"/>
          <w:szCs w:val="24"/>
        </w:rPr>
        <w:t>как основной способ су</w:t>
        <w:softHyphen/>
        <w:t>ществования психического, его динамические момен</w:t>
        <w:softHyphen/>
        <w:t>ты. Они разделяются 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знавательные, </w:t>
      </w:r>
      <w:r>
        <w:rPr>
          <w:rFonts w:cs="Times New Roman" w:ascii="Times New Roman" w:hAnsi="Times New Roman"/>
          <w:color w:val="000000"/>
          <w:sz w:val="24"/>
          <w:szCs w:val="24"/>
        </w:rPr>
        <w:t>позволяющие ориентироваться в окружающем мире (ощущение, восприятие, пред</w:t>
        <w:softHyphen/>
        <w:t>ставление, память, мышление, воображение, речь, вним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моциональные, </w:t>
      </w:r>
      <w:r>
        <w:rPr>
          <w:rFonts w:cs="Times New Roman" w:ascii="Times New Roman" w:hAnsi="Times New Roman"/>
          <w:color w:val="000000"/>
          <w:sz w:val="24"/>
          <w:szCs w:val="24"/>
        </w:rPr>
        <w:t>выражающие отношение к окру</w:t>
        <w:softHyphen/>
        <w:t>жающему ми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олевые, </w:t>
      </w:r>
      <w:r>
        <w:rPr>
          <w:rFonts w:cs="Times New Roman" w:ascii="Times New Roman" w:hAnsi="Times New Roman"/>
          <w:color w:val="000000"/>
          <w:sz w:val="24"/>
          <w:szCs w:val="24"/>
        </w:rPr>
        <w:t>определяющие саморегуляцию деятель</w:t>
        <w:softHyphen/>
        <w:t>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сихические состояния </w:t>
      </w:r>
      <w:r>
        <w:rPr>
          <w:rFonts w:cs="Times New Roman" w:ascii="Times New Roman" w:hAnsi="Times New Roman"/>
          <w:color w:val="000000"/>
          <w:sz w:val="24"/>
          <w:szCs w:val="24"/>
        </w:rPr>
        <w:t>как характеристика пси</w:t>
        <w:softHyphen/>
        <w:t>хической активности людей в определенных услови</w:t>
        <w:softHyphen/>
        <w:t>ях. По доминирующему влиянию на деятельность раз</w:t>
        <w:softHyphen/>
        <w:t>лич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ложительные состояния, </w:t>
      </w:r>
      <w:r>
        <w:rPr>
          <w:rFonts w:cs="Times New Roman" w:ascii="Times New Roman" w:hAnsi="Times New Roman"/>
          <w:color w:val="000000"/>
          <w:sz w:val="24"/>
          <w:szCs w:val="24"/>
        </w:rPr>
        <w:t>то есть способствую</w:t>
        <w:softHyphen/>
        <w:t>щие решению стоящих задач (готовность к деятель</w:t>
        <w:softHyphen/>
        <w:t>ности, подъем, воодушевление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рицательные состояния, </w:t>
      </w:r>
      <w:r>
        <w:rPr>
          <w:rFonts w:cs="Times New Roman" w:ascii="Times New Roman" w:hAnsi="Times New Roman"/>
          <w:color w:val="000000"/>
          <w:sz w:val="24"/>
          <w:szCs w:val="24"/>
        </w:rPr>
        <w:t>то есть затрудняющие решение задач и вообще жизнь (боязнь, сомнения, печаль, раздраженность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сихические образования </w:t>
      </w:r>
      <w:r>
        <w:rPr>
          <w:rFonts w:cs="Times New Roman" w:ascii="Times New Roman" w:hAnsi="Times New Roman"/>
          <w:color w:val="000000"/>
          <w:sz w:val="24"/>
          <w:szCs w:val="24"/>
        </w:rPr>
        <w:t>как продукты психи</w:t>
        <w:softHyphen/>
        <w:t>ческой активности человека. Ведущими психически</w:t>
        <w:softHyphen/>
        <w:t>ми образованиями принято считать знания, умения, навыки, опы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сихические свойства </w:t>
      </w:r>
      <w:r>
        <w:rPr>
          <w:rFonts w:cs="Times New Roman" w:ascii="Times New Roman" w:hAnsi="Times New Roman"/>
          <w:color w:val="000000"/>
          <w:sz w:val="24"/>
          <w:szCs w:val="24"/>
        </w:rPr>
        <w:t>как самое важное в чело</w:t>
        <w:softHyphen/>
        <w:t>веке, его системное качество. Выделяют следующие психические свой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амосознание, </w:t>
      </w:r>
      <w:r>
        <w:rPr>
          <w:rFonts w:cs="Times New Roman" w:ascii="Times New Roman" w:hAnsi="Times New Roman"/>
          <w:color w:val="000000"/>
          <w:sz w:val="24"/>
          <w:szCs w:val="24"/>
        </w:rPr>
        <w:t>то есть осознание человеком са</w:t>
        <w:softHyphen/>
        <w:t>мого себя и своего места в этом мире («Что такое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правленность, </w:t>
      </w:r>
      <w:r>
        <w:rPr>
          <w:rFonts w:cs="Times New Roman" w:ascii="Times New Roman" w:hAnsi="Times New Roman"/>
          <w:color w:val="000000"/>
          <w:sz w:val="24"/>
          <w:szCs w:val="24"/>
        </w:rPr>
        <w:t>то есть совокупность устойчи</w:t>
        <w:softHyphen/>
        <w:t>вых мотивов, целей, потребностей, идеалов, устано</w:t>
        <w:softHyphen/>
        <w:t>вок, убеждений («Чего хочет человек? К чему он стре</w:t>
        <w:softHyphen/>
        <w:t>ми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пособности, </w:t>
      </w:r>
      <w:r>
        <w:rPr>
          <w:rFonts w:cs="Times New Roman" w:ascii="Times New Roman" w:hAnsi="Times New Roman"/>
          <w:color w:val="000000"/>
          <w:sz w:val="24"/>
          <w:szCs w:val="24"/>
        </w:rPr>
        <w:t>то есть особенности человека, по</w:t>
        <w:softHyphen/>
        <w:t>зволяющие ему успешно справляться с тем или иным видом деятельности («Что может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характер, </w:t>
      </w:r>
      <w:r>
        <w:rPr>
          <w:rFonts w:cs="Times New Roman" w:ascii="Times New Roman" w:hAnsi="Times New Roman"/>
          <w:color w:val="000000"/>
          <w:sz w:val="24"/>
          <w:szCs w:val="24"/>
        </w:rPr>
        <w:t>то есть совокупность устойчивых ин</w:t>
        <w:softHyphen/>
        <w:t>дивидуальных особенностей, проявляющихся в об</w:t>
        <w:softHyphen/>
        <w:t>щении, поведении, деятельности («Как человек от</w:t>
        <w:softHyphen/>
        <w:t>носится к себе, к окружающим и к де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емперамент, </w:t>
      </w:r>
      <w:r>
        <w:rPr>
          <w:rFonts w:cs="Times New Roman" w:ascii="Times New Roman" w:hAnsi="Times New Roman"/>
          <w:color w:val="000000"/>
          <w:sz w:val="24"/>
          <w:szCs w:val="24"/>
        </w:rPr>
        <w:t>то есть природно обусловленная совокупность динамических проявлений психики, протекания психических процессов («Как человек проявляет себя в поведении и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успешного управления деятельностью подчи</w:t>
        <w:softHyphen/>
        <w:t>ненных необходимо учитывать различные показатели. Одной из наиболее важных характеристик подчинен</w:t>
        <w:softHyphen/>
        <w:t>ного является его темперамент. Со времен Гиппокра</w:t>
        <w:softHyphen/>
        <w:t>та и Галена известны четыре основных типа темпера</w:t>
        <w:softHyphen/>
        <w:t>мента: холерик, сангвиник, флегматик и меланхол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жде чем дать характеристику каждому типу, выскажем ряд предварительных замеч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первых, в чистом виде ни один из типов тем</w:t>
        <w:softHyphen/>
        <w:t>перамента практически не встречается. Для каждого человека характерны проявления всех четырех типов темперамента, однако какой-то один из этих типов доминир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вторых, темперамент как врожденное свой</w:t>
        <w:softHyphen/>
        <w:t>ство малоизменчив на протяжении жизни человека. Об этом нужно всегда помнить и не пытаться изме</w:t>
        <w:softHyphen/>
        <w:t>нить темперамент подчиненного. Лучше найти ему такую работу, с которой этот тип подчиненных справ</w:t>
        <w:softHyphen/>
        <w:t>ляется лучше вс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конец, в-третьих, нет плохих или хороших ти</w:t>
        <w:softHyphen/>
        <w:t>пов темперамента. Каждый из них имеет свои пре</w:t>
        <w:softHyphen/>
        <w:t>имущества и свои недостат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ачестве иллюстрации к различным типам тем</w:t>
        <w:softHyphen/>
        <w:t>перамента рассмотрим следующую ситуацию. Четыре работника опоздали на очень важное совещание. Хо</w:t>
        <w:softHyphen/>
        <w:t>лерик будет пытаться во что бы то ни стало прорваться на совещание. Его искренне будет возмущать поведе</w:t>
        <w:softHyphen/>
        <w:t>ние секретаря-референта руководителя, не позволя</w:t>
        <w:softHyphen/>
        <w:t>ющего войти в кабинет. С упорством, достойным луч</w:t>
        <w:softHyphen/>
        <w:t>шего применения, холерик будет эмоционально объяснять, почему же ему так нужно попасть на совещ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нгвиник, одарив очаровательной улыбкой сек</w:t>
        <w:softHyphen/>
        <w:t>ретаря, попытается непринужденно проследовать в кабинет, где проходит совещание. Препятствие в виде секретаря заставит его попытаться зайти еще раз, а затем повернуться и без возражений покинуть при</w:t>
        <w:softHyphen/>
        <w:t>емную, подумав: «Не получилось, ну и бог с ним. Зайду на переры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легматик, столкнувшись с проблемой, сильно расстраиваться не станет, неторопливо и спокойно вернется к прерванным делам и будет продолжать их скрупулезно выполн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ланхолик будет очень переживать по поводу сво</w:t>
        <w:softHyphen/>
        <w:t>его опоздания и предпринимать слабые попытки по</w:t>
        <w:softHyphen/>
        <w:t>пасть на совещание («попытки», потому, что он дол</w:t>
        <w:softHyphen/>
        <w:t>жен быть на совещании, а «слабые» потому что, появившись на совещании, ему придется отвечать за свое опоздание). Не попав на совещание, он будет переживать о возможных последствиях своего опоз</w:t>
        <w:softHyphen/>
        <w:t>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дим краткую характеристику каждого типа тем</w:t>
        <w:softHyphen/>
        <w:t xml:space="preserve">перамента. Жизненным принципом </w:t>
      </w:r>
      <w:r>
        <w:rPr>
          <w:rFonts w:cs="Times New Roman" w:ascii="Times New Roman" w:hAnsi="Times New Roman"/>
          <w:i/>
          <w:iCs/>
          <w:color w:val="000000"/>
          <w:sz w:val="24"/>
          <w:szCs w:val="24"/>
        </w:rPr>
        <w:t xml:space="preserve">холерика </w:t>
      </w:r>
      <w:r>
        <w:rPr>
          <w:rFonts w:cs="Times New Roman" w:ascii="Times New Roman" w:hAnsi="Times New Roman"/>
          <w:color w:val="000000"/>
          <w:sz w:val="24"/>
          <w:szCs w:val="24"/>
        </w:rPr>
        <w:t>будет девиз «Ни минуты покоя». Для него характерны энер</w:t>
        <w:softHyphen/>
        <w:t>гичность, увлеченность, страстность, целеустремлен</w:t>
        <w:softHyphen/>
        <w:t>ность, подвижность. Для него обычно не характерна злопамятность. Устроив разговор на повышенных то</w:t>
        <w:softHyphen/>
        <w:t>нах, холерик уже через полчаса способен беседовать с вами как ни в чем не бывало. Беда в том, что вы не успеете за это время прийти в себя. Но это уже, как говорится, ваши проблемы. Вместе с тем холерик может отталкивать окружающих своей вспыльчивос</w:t>
        <w:softHyphen/>
        <w:t>тью, агрессивностью, нетерпением, несдержаннос</w:t>
        <w:softHyphen/>
        <w:t>тью, конфликт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холерика в наибольшей степени подходит ра</w:t>
        <w:softHyphen/>
        <w:t>бота без излишней мелочной регламентации и шаб</w:t>
        <w:softHyphen/>
        <w:t>лонов; работа, допускающая импровизацию. В отно</w:t>
        <w:softHyphen/>
        <w:t>шениях с холериком недопустима резкость, несдержанность. Любой его проступок должен быть требовательно и справедливо оцен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отношениях с </w:t>
      </w:r>
      <w:r>
        <w:rPr>
          <w:rFonts w:cs="Times New Roman" w:ascii="Times New Roman" w:hAnsi="Times New Roman"/>
          <w:i/>
          <w:iCs/>
          <w:color w:val="000000"/>
          <w:sz w:val="24"/>
          <w:szCs w:val="24"/>
        </w:rPr>
        <w:t xml:space="preserve">сангвиником </w:t>
      </w:r>
      <w:r>
        <w:rPr>
          <w:rFonts w:cs="Times New Roman" w:ascii="Times New Roman" w:hAnsi="Times New Roman"/>
          <w:color w:val="000000"/>
          <w:sz w:val="24"/>
          <w:szCs w:val="24"/>
        </w:rPr>
        <w:t>руководитель должен руководствоваться принципом «Доверяй, но прове</w:t>
        <w:softHyphen/>
        <w:t>ряй». Представители этого типа темперамента обыч</w:t>
        <w:softHyphen/>
        <w:t>но отзывчивы, увлечены, общительны, подвижны, жизнерадостны. Причем эта жизнерадостность и жажда жизни у них видна каждому, достаточно увидеть ис</w:t>
        <w:softHyphen/>
        <w:t>креннюю улыбку, которой озаряется все вокруг («По</w:t>
        <w:softHyphen/>
        <w:t>смотришь на сангвиника, и жить хочется!» — гово</w:t>
        <w:softHyphen/>
        <w:t>рил один из моих обучаем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месте с тем сангвиников зачастую отличает заз</w:t>
        <w:softHyphen/>
        <w:t>найство, разбросанность (то есть он может начинать много дел, не доводя ни одного из них до конца), легкомыслие, необязательность, сверхобщительность. Он контактный собеседник и практически с каждым быстро находит общий язык. Беда в том, что он не замечает того, что уже надоел своей контактностью и общительностью. Представим себя пассажиром по</w:t>
        <w:softHyphen/>
        <w:t>езда, отправляющегося по маршруту «Москва — Минск». В вагон вместе с нами подсаживается пасса</w:t>
        <w:softHyphen/>
        <w:t>жир-сангвиник. Подъезжая к Вязьме, наш попутчик перезнакомится с пассажирами всего вагона. Ближе к Смоленску он найдет среди попутчиков не только общих знакомых, но и родственников. В конце кон</w:t>
        <w:softHyphen/>
        <w:t>цов, его общительность приведет к тому, что в Орше часть пассажиров сойдет, хотя им нужно прибыть в Минс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нгвинику подходит подвижная работа со сме</w:t>
        <w:softHyphen/>
        <w:t>ной видов деятельности и ритма. Ему нужно непре</w:t>
        <w:softHyphen/>
        <w:t>рывно ставить новые и по возможности интересные задачи, требующие сосредоточения и напряжения. Сангвиники требуют детального и частого контроля за своей деятель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едущим принципом во взаимоотношениях с </w:t>
      </w:r>
      <w:r>
        <w:rPr>
          <w:rFonts w:cs="Times New Roman" w:ascii="Times New Roman" w:hAnsi="Times New Roman"/>
          <w:i/>
          <w:iCs/>
          <w:color w:val="000000"/>
          <w:sz w:val="24"/>
          <w:szCs w:val="24"/>
        </w:rPr>
        <w:t>флег</w:t>
        <w:softHyphen/>
        <w:t xml:space="preserve">матиком </w:t>
      </w:r>
      <w:r>
        <w:rPr>
          <w:rFonts w:cs="Times New Roman" w:ascii="Times New Roman" w:hAnsi="Times New Roman"/>
          <w:color w:val="000000"/>
          <w:sz w:val="24"/>
          <w:szCs w:val="24"/>
        </w:rPr>
        <w:t>может быть принцип «Не торопи». Флегматика отличает постоянство, терпение, самооблада</w:t>
        <w:softHyphen/>
        <w:t>ние, надежность, устойчивость в условиях экстремаль</w:t>
        <w:softHyphen/>
        <w:t>ных воздействий. Как правило, это люди раз и на</w:t>
        <w:softHyphen/>
        <w:t>всегда данного слова, которое они постараются сдержать во что бы то ни стало. Вместе с тем для них характерна медлительность, иногда безразличие к эмоциональным сторонам жизни, некоторая «толсто</w:t>
        <w:softHyphen/>
        <w:t>кожесть». Кроме того, их отличает педантизм и под</w:t>
        <w:softHyphen/>
        <w:t>черкнутая аккурат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легматик способен проявить свое лучшее «Я» на работе, требующей медленных и плавных движений, стереотипных действий, порядка и пунктуальности. Его нельзя быстро переключать с одной задачи на другую. Флегматик требует к себе систематического внимания, но без понук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отношениях с </w:t>
      </w:r>
      <w:r>
        <w:rPr>
          <w:rFonts w:cs="Times New Roman" w:ascii="Times New Roman" w:hAnsi="Times New Roman"/>
          <w:i/>
          <w:iCs/>
          <w:color w:val="000000"/>
          <w:sz w:val="24"/>
          <w:szCs w:val="24"/>
        </w:rPr>
        <w:t xml:space="preserve">меланхоликом </w:t>
      </w:r>
      <w:r>
        <w:rPr>
          <w:rFonts w:cs="Times New Roman" w:ascii="Times New Roman" w:hAnsi="Times New Roman"/>
          <w:color w:val="000000"/>
          <w:sz w:val="24"/>
          <w:szCs w:val="24"/>
        </w:rPr>
        <w:t>необходимо руко</w:t>
        <w:softHyphen/>
        <w:t>водствоваться принципом «Не навреди». Его отлича</w:t>
        <w:softHyphen/>
        <w:t>ет высокая чувствительность, человечность, добро</w:t>
        <w:softHyphen/>
        <w:t>желательность, мягкость, способность к сочувствию. Он зачастую выступает эмоциональным лидером в группе. Это тот, кто сможет вас понять и просто выслу</w:t>
        <w:softHyphen/>
        <w:t>шать. Однако для него характерна в целом невысокая работоспособность и высокая отвлекаемость на раз</w:t>
        <w:softHyphen/>
        <w:t>личные раздражители, мнительность, ранимость, замкнут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ланхолик лучше всего справляется с работой, требующей относительно простых и стереотипных действий; в которой экстремальность сведена к ми</w:t>
        <w:softHyphen/>
        <w:t>нимуму. В отношениях с ним не допустимы не только резкость, но и повышенный тон, ирония. О проступ</w:t>
        <w:softHyphen/>
        <w:t>ке меланхолика лучше поговорить наедине, без при</w:t>
        <w:softHyphen/>
        <w:t>влечения вездесущей «общественности». Положитель</w:t>
        <w:softHyphen/>
        <w:t>но скажется на его отношении к работе своевременная похвала за успехи, решительность и вол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учет индивидуальности каждого сотрудника, знание его темперамента, сильных и сла</w:t>
        <w:softHyphen/>
        <w:t>бых сторон составляет важный резерв повышения вклада подчиненных. Изучение своих подчиненных требует серьезных затрат времени, но выигрыш, по</w:t>
        <w:softHyphen/>
        <w:t>лучаемый при этом, весомее совершенных затрат.</w:t>
      </w:r>
    </w:p>
    <w:p>
      <w:pPr>
        <w:pStyle w:val="Normal"/>
        <w:shd w:fill="FFFFFF" w:val="clear"/>
        <w:ind w:left="2552" w:right="993"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Счастье не в том, чтобы делать всегда, что хочешь, а в том, чтобы всегда хотеть того, что делаешь.</w:t>
      </w:r>
    </w:p>
    <w:p>
      <w:pPr>
        <w:pStyle w:val="Normal"/>
        <w:shd w:fill="FFFFFF" w:val="clear"/>
        <w:ind w:left="2552" w:right="993" w:firstLine="72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Л.Н. Толстой</w:t>
      </w:r>
    </w:p>
    <w:p>
      <w:pPr>
        <w:pStyle w:val="Normal"/>
        <w:shd w:fill="FFFFFF" w:val="clear"/>
        <w:ind w:left="2552" w:right="993" w:firstLine="72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2. СОЦИАЛИЗАЦИЯ ЛИЧНОСТИ КАК СОЦИАЛЬНЫЙ ФЕНОМ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ятие социализации. Личность подчиненного прибывает в организации не с неведомых галактик и планет. Она рождается и развивается в определенной социальной макро- и микросреде. Она приходит в организацию из кон</w:t>
        <w:softHyphen/>
        <w:t>кретных семей, орга</w:t>
        <w:softHyphen/>
        <w:t>низаций, компаний сверстников и несет в себе особенности это</w:t>
        <w:softHyphen/>
        <w:t>го своеобразного со</w:t>
        <w:softHyphen/>
        <w:t>циального окружения. Хотим мы того или нет, но наш подчиненный — не чистый лист бумаги, а вполне сложившийся человек, имеющий свои взгля</w:t>
        <w:softHyphen/>
        <w:t>ды, убеждения, потребности, желания, идеал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ичность, группа, общество представляют собой диалектическое единство. Личность также немысли</w:t>
        <w:softHyphen/>
        <w:t>ма вне общества, вне группы, как общество и груп</w:t>
        <w:softHyphen/>
        <w:t>пы не существуют без личностей. В основе единства этих трех слагаемых, в основе преломления и закреп</w:t>
        <w:softHyphen/>
        <w:t>ления в личности требований общества, группы ле</w:t>
        <w:softHyphen/>
        <w:t xml:space="preserve">жит процесс </w:t>
      </w:r>
      <w:r>
        <w:rPr>
          <w:rFonts w:cs="Times New Roman" w:ascii="Times New Roman" w:hAnsi="Times New Roman"/>
          <w:i/>
          <w:iCs/>
          <w:color w:val="000000"/>
          <w:sz w:val="24"/>
          <w:szCs w:val="24"/>
        </w:rPr>
        <w:t xml:space="preserve">социализации </w:t>
      </w:r>
      <w:r>
        <w:rPr>
          <w:rFonts w:cs="Times New Roman" w:ascii="Times New Roman" w:hAnsi="Times New Roman"/>
          <w:color w:val="000000"/>
          <w:sz w:val="24"/>
          <w:szCs w:val="24"/>
        </w:rPr>
        <w:t>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ятие социализации впервые было разработа</w:t>
        <w:softHyphen/>
        <w:t>но в конце 40-х — начале 50-х годов в трудах амери</w:t>
        <w:softHyphen/>
        <w:t>канских социальных психологов А. Парка, Д. Доллэр-да, Дж. Кольмана, А. Бандуры, В. Уолтерса и др. Интерес к проблеме социализации у нас возник не</w:t>
        <w:softHyphen/>
        <w:t>сколько позже, чем за рубежом, — во второй поло</w:t>
        <w:softHyphen/>
        <w:t>вине 60-х годов. Первые редакции понятия «социали</w:t>
        <w:softHyphen/>
        <w:t>зация» указывали, прежде всего, на то, что это — процесс усвоения социальных норм и ценностей, процесс вхождения в социальную среду. Значительно позднее в определение понятия «социализация» были внесены существенные поправки, указывающие на то обстоятельство, что нельзя этот сложный и мно</w:t>
        <w:softHyphen/>
        <w:t>гомерный процесс рассматривать односторонне, толь</w:t>
        <w:softHyphen/>
        <w:t>ко как усвоение индивидом социальных норм и ценностей. Социализация должна рассматриваться как двусторонний процесс, включающий и активное вос</w:t>
        <w:softHyphen/>
        <w:t>производство индивидом общественных отно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b/>
          <w:bCs/>
          <w:i/>
          <w:iCs/>
          <w:color w:val="000000"/>
          <w:sz w:val="24"/>
          <w:szCs w:val="24"/>
        </w:rPr>
        <w:t xml:space="preserve">социализация </w:t>
      </w:r>
      <w:r>
        <w:rPr>
          <w:rFonts w:cs="Times New Roman" w:ascii="Times New Roman" w:hAnsi="Times New Roman"/>
          <w:color w:val="000000"/>
          <w:sz w:val="24"/>
          <w:szCs w:val="24"/>
        </w:rPr>
        <w:t xml:space="preserve">(от лат. </w:t>
      </w:r>
      <w:r>
        <w:rPr>
          <w:rFonts w:cs="Times New Roman" w:ascii="Times New Roman" w:hAnsi="Times New Roman"/>
          <w:color w:val="000000"/>
          <w:sz w:val="24"/>
          <w:szCs w:val="24"/>
          <w:lang w:val="en-US"/>
        </w:rPr>
        <w:t>socialis</w:t>
      </w:r>
      <w:r>
        <w:rPr>
          <w:rFonts w:cs="Times New Roman" w:ascii="Times New Roman" w:hAnsi="Times New Roman"/>
          <w:color w:val="000000"/>
          <w:sz w:val="24"/>
          <w:szCs w:val="24"/>
        </w:rPr>
        <w:t xml:space="preserve"> — обществен</w:t>
        <w:softHyphen/>
        <w:t xml:space="preserve">ный) — </w:t>
      </w:r>
      <w:r>
        <w:rPr>
          <w:rFonts w:cs="Times New Roman" w:ascii="Times New Roman" w:hAnsi="Times New Roman"/>
          <w:i/>
          <w:iCs/>
          <w:color w:val="000000"/>
          <w:sz w:val="24"/>
          <w:szCs w:val="24"/>
        </w:rPr>
        <w:t>это двусто</w:t>
        <w:softHyphen/>
        <w:t>ронний процесс, вклю</w:t>
        <w:softHyphen/>
        <w:t>чающий, во-первых, усвоение индивидом социального опыта, системы социальных связей путем вхожде</w:t>
        <w:softHyphen/>
        <w:t>ния в социальную среду и, во-вторых, активное воспро</w:t>
        <w:softHyphen/>
        <w:t>изводство индивидом системы социальных связей в про</w:t>
        <w:softHyphen/>
        <w:t xml:space="preserve">цессе деятельности. </w:t>
      </w:r>
      <w:r>
        <w:rPr>
          <w:rFonts w:cs="Times New Roman" w:ascii="Times New Roman" w:hAnsi="Times New Roman"/>
          <w:color w:val="000000"/>
          <w:sz w:val="24"/>
          <w:szCs w:val="24"/>
        </w:rPr>
        <w:t>В результате этого процесса индивид становится полноправным членом общества. Социализация личности, являясь центральной про</w:t>
        <w:softHyphen/>
        <w:t>блемой социальной психологии, призвана гармони</w:t>
        <w:softHyphen/>
        <w:t>зировать взаимоотношения в звене «личность — об</w:t>
        <w:softHyphen/>
        <w:t>щество». С первых часов жизни человека начинается этот процесс, в основе которого лежат связи между индивидами и освоение социальных навыков. Отчас</w:t>
        <w:softHyphen/>
        <w:t>ти этот процесс зависит от врожденных механизмов и созревания нервной системы, однако прежде всего он определяется тем опытом, который человек полу</w:t>
        <w:softHyphen/>
        <w:t>чает на протяжении жизни.</w:t>
      </w:r>
    </w:p>
    <w:p>
      <w:pPr>
        <w:pStyle w:val="Normal"/>
        <w:shd w:fill="FFFFFF" w:val="clear"/>
        <w:ind w:left="2268"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Каторга не там, где люди работают киркой. Она ужасна не тем, что это ужасный труд. Каторга там, где удары лишены смысла, где труд не соединяет человека с людьми.</w:t>
      </w:r>
    </w:p>
    <w:p>
      <w:pPr>
        <w:pStyle w:val="Normal"/>
        <w:shd w:fill="FFFFFF" w:val="clear"/>
        <w:ind w:left="2268" w:right="709"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Антуан де Сент-Экзюпе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циализацию нельзя сводить к воспитанию. На</w:t>
        <w:softHyphen/>
        <w:t>ряду с разнообразными организованными воздействи</w:t>
        <w:softHyphen/>
        <w:t>ями общества по формированию личности, то есть с воспитанием, социализация включает элементы сти</w:t>
        <w:softHyphen/>
        <w:t>хийного, неорганизованного влияния среды. Суще</w:t>
        <w:softHyphen/>
        <w:t>ственно отличается процесс социализации и от про</w:t>
        <w:softHyphen/>
        <w:t>цесса развития индиви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развития (т.е. процесса непрерывных измене</w:t>
        <w:softHyphen/>
        <w:t>ний в психике и организме человека), как и для со</w:t>
        <w:softHyphen/>
        <w:t>циализации, большую роль играют социальные фак</w:t>
        <w:softHyphen/>
        <w:t>торы, среда, обучение, воспитание. Это то, что сближает эти процессы. Однако имеются и существен</w:t>
        <w:softHyphen/>
        <w:t>ные отличия. Во-первых, развитие, наряду с социально-личностными изменениями, включает и пси</w:t>
        <w:softHyphen/>
        <w:t>хофизиологические изменения, происходящие с ин</w:t>
        <w:softHyphen/>
        <w:t>дивидом. Во-вторых, в процессе развития личности на первый план выступают внутренние силы само</w:t>
        <w:softHyphen/>
        <w:t>движения, саморазвития; процесс социализации пре</w:t>
        <w:softHyphen/>
        <w:t>дусматривает доминирование внешних факторов при активной роли индиви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цесс социализации включает четыре периода: детство, отрочество и юность, зрелость, старость. Важ</w:t>
        <w:softHyphen/>
        <w:t xml:space="preserve">ным периодом социализации является </w:t>
      </w:r>
      <w:r>
        <w:rPr>
          <w:rFonts w:cs="Times New Roman" w:ascii="Times New Roman" w:hAnsi="Times New Roman"/>
          <w:i/>
          <w:iCs/>
          <w:color w:val="000000"/>
          <w:sz w:val="24"/>
          <w:szCs w:val="24"/>
        </w:rPr>
        <w:t xml:space="preserve">детство, </w:t>
      </w:r>
      <w:r>
        <w:rPr>
          <w:rFonts w:cs="Times New Roman" w:ascii="Times New Roman" w:hAnsi="Times New Roman"/>
          <w:color w:val="000000"/>
          <w:sz w:val="24"/>
          <w:szCs w:val="24"/>
        </w:rPr>
        <w:t>включающее три стад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рвое детство, включающее младенчество (с мо</w:t>
        <w:softHyphen/>
        <w:t>мента рождения и до одного года), и преддошкольное детство (от одного года до трех лет). На этой ста</w:t>
        <w:softHyphen/>
        <w:t>дии развивается функциональная независимость и реч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торое, или дошкольное, детство охватывает пе</w:t>
        <w:softHyphen/>
        <w:t>риод с 3 до 6 лет и характеризуется развитием и ста</w:t>
        <w:softHyphen/>
        <w:t>новлением личности ребенка, а также когнитивных процес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ретье детство продолжается с 6 до 12 лет, то есть соответствует младшему школьному возрасту и включению ребенка в принципиально отличную от семьи и дошкольных учреждений социальную груп</w:t>
        <w:softHyphen/>
        <w:t>пу — школьный клас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чало полового созревания знаменует собой окон</w:t>
        <w:softHyphen/>
        <w:t xml:space="preserve">чание детства и вступление ребенка в отрочество. </w:t>
      </w:r>
      <w:r>
        <w:rPr>
          <w:rFonts w:cs="Times New Roman" w:ascii="Times New Roman" w:hAnsi="Times New Roman"/>
          <w:i/>
          <w:iCs/>
          <w:color w:val="000000"/>
          <w:sz w:val="24"/>
          <w:szCs w:val="24"/>
        </w:rPr>
        <w:t xml:space="preserve">Отрочество и юность </w:t>
      </w:r>
      <w:r>
        <w:rPr>
          <w:rFonts w:cs="Times New Roman" w:ascii="Times New Roman" w:hAnsi="Times New Roman"/>
          <w:color w:val="000000"/>
          <w:sz w:val="24"/>
          <w:szCs w:val="24"/>
        </w:rPr>
        <w:t>включает две стад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бственно отрочество, или подростковый воз</w:t>
        <w:softHyphen/>
        <w:t>раст, соответствует половому созреванию и продол</w:t>
        <w:softHyphen/>
        <w:t>жается с 12 до 15 лет. В это время под влиянием кон</w:t>
        <w:softHyphen/>
        <w:t>ституциональных сдвигов у подростка формируется новое представление о самом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юность, продолжающуюся с 15 лет до 21 года (первый период — с 15 до 17 лет и второй период — с 17 лет до 21 года), соответствует приспособлению подростков обоего пола к семье, школе, среде своих сверстников. Юность представляет собой переходный период от отрочества к зрелости; юности свойствен</w:t>
        <w:softHyphen/>
        <w:t>но чувство психологической независимости, хотя человек еще не успел взять на себя никаких социальных обязатель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Зрелость </w:t>
      </w:r>
      <w:r>
        <w:rPr>
          <w:rFonts w:cs="Times New Roman" w:ascii="Times New Roman" w:hAnsi="Times New Roman"/>
          <w:color w:val="000000"/>
          <w:sz w:val="24"/>
          <w:szCs w:val="24"/>
        </w:rPr>
        <w:t>как период социализации включает две стад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адия ранней зрелости охватывает период с 20 до 40 лет. Она соответствует вступлению человека в интенсивную личную жизнь и профессиональную де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релый возраст, продолжающийся с 40 до 60 лет, характеризуется стабильностью и продуктивностью, особенно в профессиональном и социальном отно</w:t>
        <w:softHyphen/>
        <w:t>ш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Заключительный период социализации — </w:t>
      </w:r>
      <w:r>
        <w:rPr>
          <w:rFonts w:cs="Times New Roman" w:ascii="Times New Roman" w:hAnsi="Times New Roman"/>
          <w:i/>
          <w:iCs/>
          <w:color w:val="000000"/>
          <w:sz w:val="24"/>
          <w:szCs w:val="24"/>
        </w:rPr>
        <w:t xml:space="preserve">старость </w:t>
      </w:r>
      <w:r>
        <w:rPr>
          <w:rFonts w:cs="Times New Roman" w:ascii="Times New Roman" w:hAnsi="Times New Roman"/>
          <w:color w:val="000000"/>
          <w:sz w:val="24"/>
          <w:szCs w:val="24"/>
        </w:rPr>
        <w:t>продолжается с 60 до 90 лет и чаще всего сопровож</w:t>
        <w:softHyphen/>
        <w:t>дается отходом человека от активной жизни. После 90 лет человека относят к долгожител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есколько слов об осознании возраста, </w:t>
      </w:r>
      <w:r>
        <w:rPr>
          <w:rFonts w:cs="Times New Roman" w:ascii="Times New Roman" w:hAnsi="Times New Roman"/>
          <w:i/>
          <w:iCs/>
          <w:color w:val="000000"/>
          <w:sz w:val="24"/>
          <w:szCs w:val="24"/>
        </w:rPr>
        <w:t>о психоло</w:t>
        <w:softHyphen/>
        <w:t xml:space="preserve">гическом времени личности. </w:t>
      </w:r>
      <w:r>
        <w:rPr>
          <w:rFonts w:cs="Times New Roman" w:ascii="Times New Roman" w:hAnsi="Times New Roman"/>
          <w:color w:val="000000"/>
          <w:sz w:val="24"/>
          <w:szCs w:val="24"/>
        </w:rPr>
        <w:t>Само понятие «возраст» многопланово. Выделяют четыре его подвида: хроно</w:t>
        <w:softHyphen/>
        <w:t>логический (паспортный), биологический (функци</w:t>
        <w:softHyphen/>
        <w:t>ональный), социальный (гражданский) и психоло</w:t>
        <w:softHyphen/>
        <w:t>гический. Психологический возраст связан, прежде всего, с тем, как человек оценивает свой возраст во внутреннем мире. Существует определенная законо</w:t>
        <w:softHyphen/>
        <w:t>мерность в оценке своего возраста людьми разных возрастных групп. Так, в процессе эксперимента оце</w:t>
        <w:softHyphen/>
        <w:t>нивали свой возраст молодые люди (от 20 до 40 лет) и люди старшего возраста (от 40 до 60 лет). Оказа</w:t>
        <w:softHyphen/>
        <w:t>лось, что чем моложе человек, тем старше он себе кажется и так же, с переоценкой возраста, он вос</w:t>
        <w:softHyphen/>
        <w:t>принимает других. После 40 лет наблюдается обрат</w:t>
        <w:softHyphen/>
        <w:t>ная тенденция — люди обычно воспринимают себя моложе, чем они есть на самом деле. И чем старше они становятся, тем больше молодеет у них душа, вот только, к сожалению, биология напоминает че</w:t>
        <w:softHyphen/>
        <w:t>ловеку о его возрас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оцесс социализации охватывает ряд </w:t>
      </w:r>
      <w:r>
        <w:rPr>
          <w:rFonts w:cs="Times New Roman" w:ascii="Times New Roman" w:hAnsi="Times New Roman"/>
          <w:i/>
          <w:iCs/>
          <w:color w:val="000000"/>
          <w:sz w:val="24"/>
          <w:szCs w:val="24"/>
        </w:rPr>
        <w:t xml:space="preserve">сфер, </w:t>
      </w:r>
      <w:r>
        <w:rPr>
          <w:rFonts w:cs="Times New Roman" w:ascii="Times New Roman" w:hAnsi="Times New Roman"/>
          <w:color w:val="000000"/>
          <w:sz w:val="24"/>
          <w:szCs w:val="24"/>
        </w:rPr>
        <w:t>сре</w:t>
        <w:softHyphen/>
        <w:t>ди которых — деятельность, общение и самосозна</w:t>
        <w:softHyphen/>
        <w:t>ние.</w:t>
      </w:r>
    </w:p>
    <w:p>
      <w:pPr>
        <w:pStyle w:val="Normal"/>
        <w:shd w:fill="FFFFFF" w:val="clear"/>
        <w:ind w:left="2410"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Три человека что-то строили. Занимались одним и тем же, но на вопрос, что они делают, отвечали по-разному. Один сказал: «Я дроблю камни», другой сказал: «Я зарабатываю себе на жизнь», третий ответил: «Я строю храм».</w:t>
      </w:r>
    </w:p>
    <w:p>
      <w:pPr>
        <w:pStyle w:val="Normal"/>
        <w:shd w:fill="FFFFFF" w:val="clear"/>
        <w:ind w:left="2410" w:right="709"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Притч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ализация в сфере деятельности </w:t>
      </w:r>
      <w:r>
        <w:rPr>
          <w:rFonts w:cs="Times New Roman" w:ascii="Times New Roman" w:hAnsi="Times New Roman"/>
          <w:color w:val="000000"/>
          <w:sz w:val="24"/>
          <w:szCs w:val="24"/>
        </w:rPr>
        <w:t>проявляется в расширении видов деятельности, в освоении и ос</w:t>
        <w:softHyphen/>
        <w:t>мыслении каждого вида деятельности. В творческой профессиональной деятельности существуют два профес</w:t>
        <w:softHyphen/>
        <w:t>сиональных пика. Первый пик прихо</w:t>
        <w:softHyphen/>
        <w:t>дится на возраст 30— 35, когда «умы све</w:t>
        <w:softHyphen/>
        <w:t>жи», человек делает открытия, изобре</w:t>
        <w:softHyphen/>
        <w:t>тения, предлагает что-то соверш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 него неизвестное. Второй пик связан с мудрос</w:t>
        <w:softHyphen/>
        <w:t>тью, зрелостью человека, имеющего большой жиз</w:t>
        <w:softHyphen/>
        <w:t>ненный опыт — возраст 50—60 лет; такой человек способен на обобщения, создание своей школы, мо</w:t>
        <w:softHyphen/>
        <w:t>жет быть мудрым организатором и руководите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ализация в сфере общения </w:t>
      </w:r>
      <w:r>
        <w:rPr>
          <w:rFonts w:cs="Times New Roman" w:ascii="Times New Roman" w:hAnsi="Times New Roman"/>
          <w:color w:val="000000"/>
          <w:sz w:val="24"/>
          <w:szCs w:val="24"/>
        </w:rPr>
        <w:t>включает развитие навыков общения, расширение круга общения, обо</w:t>
        <w:softHyphen/>
        <w:t>гащение его содержания. Общение — это чрезвычай</w:t>
        <w:softHyphen/>
        <w:t>но тонкий и деликатный процесс взаимодействия лю</w:t>
        <w:softHyphen/>
        <w:t>дей. В общении наиболее разнообразно раскрываются индивидуальные особенности всех участников этого проце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ализация в сфере самосознания </w:t>
      </w:r>
      <w:r>
        <w:rPr>
          <w:rFonts w:cs="Times New Roman" w:ascii="Times New Roman" w:hAnsi="Times New Roman"/>
          <w:color w:val="000000"/>
          <w:sz w:val="24"/>
          <w:szCs w:val="24"/>
        </w:rPr>
        <w:t>заключается в формировании образа собственного «Я» как актив</w:t>
        <w:softHyphen/>
        <w:t>ного субъекта деятельности; осмыслении своей со</w:t>
        <w:softHyphen/>
        <w:t>циальной принадлежности, своей социальной роли; формировании самооцен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аиболее обобщенном виде самосознание выра</w:t>
        <w:softHyphen/>
        <w:t>жено в «Я» концепции представителей гуманистичес</w:t>
        <w:softHyphen/>
        <w:t>кой психологии. Среди главных идей этого подхода следующие. В центре всех социальных процессов сто</w:t>
        <w:softHyphen/>
        <w:t>ит Человек. Он должен иметь право быть самим со</w:t>
        <w:softHyphen/>
        <w:t>бой, сохранять свою целостность и уникальность, быть свободным в выборе решений, творить свою жизнь и нести за нее ответственность. Для гуманистического</w:t>
      </w:r>
      <w:r>
        <w:rPr>
          <w:rFonts w:cs="Times New Roman" w:ascii="Times New Roman" w:hAnsi="Times New Roman"/>
          <w:sz w:val="24"/>
          <w:szCs w:val="24"/>
        </w:rPr>
        <w:t xml:space="preserve"> </w:t>
      </w:r>
      <w:r>
        <w:rPr>
          <w:rFonts w:cs="Times New Roman" w:ascii="Times New Roman" w:hAnsi="Times New Roman"/>
          <w:color w:val="000000"/>
          <w:sz w:val="24"/>
          <w:szCs w:val="24"/>
        </w:rPr>
        <w:t>подхода характерна ориентация на само развитие лич</w:t>
        <w:softHyphen/>
        <w:t>ности, глубокое уважение к ее индивидуальной по</w:t>
        <w:softHyphen/>
        <w:t>зи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обходимо выделить два самостоятельных вида воздействия на личность в процессе ее социализа</w:t>
        <w:softHyphen/>
        <w:t>ции: воздействия на макро- и микроуровнях. Соци</w:t>
        <w:softHyphen/>
        <w:t>ально-психологические воздействия общества на мак</w:t>
        <w:softHyphen/>
        <w:t>роуровне по целенаправленному формированию личности, регулированию ее поведения и деятельно</w:t>
        <w:softHyphen/>
        <w:t>сти происходит через средства массовой коммуника</w:t>
        <w:softHyphen/>
        <w:t>ции, печать, радио, телевидение, искусство, лите</w:t>
        <w:softHyphen/>
        <w:t>ратуру, музыку, различные виды идеологического воздействия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ольший интерес представляют социально-психо</w:t>
        <w:softHyphen/>
        <w:t xml:space="preserve">логические воздействия на микроуровне, то есть на уровне непосредственного ближайшего окружения индивида. Эти неорганизованные воздействия среды называют </w:t>
      </w:r>
      <w:r>
        <w:rPr>
          <w:rFonts w:cs="Times New Roman" w:ascii="Times New Roman" w:hAnsi="Times New Roman"/>
          <w:i/>
          <w:iCs/>
          <w:color w:val="000000"/>
          <w:sz w:val="24"/>
          <w:szCs w:val="24"/>
        </w:rPr>
        <w:t xml:space="preserve">социально-психологическими механизмами социализации. </w:t>
      </w:r>
      <w:r>
        <w:rPr>
          <w:rFonts w:cs="Times New Roman" w:ascii="Times New Roman" w:hAnsi="Times New Roman"/>
          <w:color w:val="000000"/>
          <w:sz w:val="24"/>
          <w:szCs w:val="24"/>
        </w:rPr>
        <w:t>Под ними понимают различные стихий</w:t>
        <w:softHyphen/>
        <w:t>ные воздействия среды, ближайшего окружения, бла</w:t>
        <w:softHyphen/>
        <w:t>годаря которым внешние регуляторы, групповые нор</w:t>
        <w:softHyphen/>
        <w:t>мы и предписания переводятся во внутренний план, становятся внутренними поведенческими регулято</w:t>
        <w:softHyphen/>
        <w:t>рами. Социально-психологические механизмы соци</w:t>
        <w:softHyphen/>
        <w:t>ализации играют роль «переходных мостиков» между внешними регуляторами, групповыми нормами и обычаями, традициями, ролевыми предписаниями, одобрением и осуждением и внутренними регулято</w:t>
        <w:softHyphen/>
        <w:t>рами, диспозициями, психологическими состояния</w:t>
        <w:softHyphen/>
        <w:t>ми готовности к определенным поведенческим реак</w:t>
        <w:softHyphen/>
        <w:t>ц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ществует несколько социально-психологических механизмов социал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дентификация </w:t>
      </w:r>
      <w:r>
        <w:rPr>
          <w:rFonts w:cs="Times New Roman" w:ascii="Times New Roman" w:hAnsi="Times New Roman"/>
          <w:color w:val="000000"/>
          <w:sz w:val="24"/>
          <w:szCs w:val="24"/>
        </w:rPr>
        <w:t>— это отождествление индивида с некоторыми людьми или группами, позволяющее усваивать разнообразные нормы, отношения и фор</w:t>
        <w:softHyphen/>
        <w:t>мы поведения, которые свойственны окружающим. Примером идентификации является полоролевая ти</w:t>
        <w:softHyphen/>
        <w:t>пизация — процесс приобретения индивидом психических особенностей и поведения, характерных для представителей определенного по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дражание </w:t>
      </w:r>
      <w:r>
        <w:rPr>
          <w:rFonts w:cs="Times New Roman" w:ascii="Times New Roman" w:hAnsi="Times New Roman"/>
          <w:color w:val="000000"/>
          <w:sz w:val="24"/>
          <w:szCs w:val="24"/>
        </w:rPr>
        <w:t>является сознательным или бессоз</w:t>
        <w:softHyphen/>
        <w:t>нательным воспроизведением индивидом модели по</w:t>
        <w:softHyphen/>
        <w:t>ведения, опыта других людей (в частности, манер, движений, поступков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нушение </w:t>
      </w:r>
      <w:r>
        <w:rPr>
          <w:rFonts w:cs="Times New Roman" w:ascii="Times New Roman" w:hAnsi="Times New Roman"/>
          <w:color w:val="000000"/>
          <w:sz w:val="24"/>
          <w:szCs w:val="24"/>
        </w:rPr>
        <w:t>— процесс неосознанного воспроизве</w:t>
        <w:softHyphen/>
        <w:t>дения индивидом внутреннего опыта, мыслей, чувств и психических состояний тех людей, с которыми он общ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оциальная фасилитация </w:t>
      </w:r>
      <w:r>
        <w:rPr>
          <w:rFonts w:cs="Times New Roman" w:ascii="Times New Roman" w:hAnsi="Times New Roman"/>
          <w:color w:val="000000"/>
          <w:sz w:val="24"/>
          <w:szCs w:val="24"/>
        </w:rPr>
        <w:t>— стимулирующее вли</w:t>
        <w:softHyphen/>
        <w:t>яние поведения одних людей на деятельность других, в результате которого их деятельность протекает сво</w:t>
        <w:softHyphen/>
        <w:t>боднее и интенсивнее (фасилитация означает «облег</w:t>
        <w:softHyphen/>
        <w:t>ч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конформность </w:t>
      </w:r>
      <w:r>
        <w:rPr>
          <w:rFonts w:cs="Times New Roman" w:ascii="Times New Roman" w:hAnsi="Times New Roman"/>
          <w:color w:val="000000"/>
          <w:sz w:val="24"/>
          <w:szCs w:val="24"/>
        </w:rPr>
        <w:t>— осознание расхождения во мне</w:t>
        <w:softHyphen/>
        <w:t>ниях с окружающими людьми и внешнее согласие с ними, реализуемое в повед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процесса социализации крайне важны опре</w:t>
        <w:softHyphen/>
        <w:t xml:space="preserve">деленные </w:t>
      </w:r>
      <w:r>
        <w:rPr>
          <w:rFonts w:cs="Times New Roman" w:ascii="Times New Roman" w:hAnsi="Times New Roman"/>
          <w:i/>
          <w:iCs/>
          <w:color w:val="000000"/>
          <w:sz w:val="24"/>
          <w:szCs w:val="24"/>
        </w:rPr>
        <w:t xml:space="preserve">институты, </w:t>
      </w:r>
      <w:r>
        <w:rPr>
          <w:rFonts w:cs="Times New Roman" w:ascii="Times New Roman" w:hAnsi="Times New Roman"/>
          <w:color w:val="000000"/>
          <w:sz w:val="24"/>
          <w:szCs w:val="24"/>
        </w:rPr>
        <w:t>то есть те конкретные груп</w:t>
        <w:softHyphen/>
        <w:t>пы, в которых личность приобщается к системам норм и ценностей и которые выступают своеобразными трансляторами социального опыта. В качестве инсти</w:t>
        <w:softHyphen/>
        <w:t>тутов социализации чаще всего рассматриваются се</w:t>
        <w:softHyphen/>
        <w:t>мья, дошкольные детские учреждения, школа, тру</w:t>
        <w:softHyphen/>
        <w:t>довой и воинский коллективы, политические партии и организации, неформальные объединения, груп</w:t>
        <w:softHyphen/>
        <w:t>пы «по интересам», общества сверстников, средства массовой коммуникации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адиционные институты социализации склады</w:t>
        <w:softHyphen/>
        <w:t>вались стихийно, а функции их многократно изме</w:t>
        <w:softHyphen/>
        <w:t>нялись и накладывались друг на друга. Все они поли</w:t>
        <w:softHyphen/>
        <w:t>функциональны, а предъявляемые к ним нормативные требования не всегда соответствуют их реальным воз</w:t>
        <w:softHyphen/>
        <w:t>можностям. Кроме того, каждый из этих институтов находится в процессе сложной и противоречивой эво</w:t>
        <w:softHyphen/>
        <w:t>лю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оль разных институтов социализации на разных возрастных стадиях неодинакова. Семья, играющая</w:t>
      </w:r>
      <w:r>
        <w:rPr>
          <w:rFonts w:cs="Times New Roman" w:ascii="Times New Roman" w:hAnsi="Times New Roman"/>
          <w:sz w:val="24"/>
          <w:szCs w:val="24"/>
        </w:rPr>
        <w:t xml:space="preserve"> </w:t>
      </w:r>
      <w:r>
        <w:rPr>
          <w:rFonts w:cs="Times New Roman" w:ascii="Times New Roman" w:hAnsi="Times New Roman"/>
          <w:color w:val="000000"/>
          <w:sz w:val="24"/>
          <w:szCs w:val="24"/>
        </w:rPr>
        <w:t>главную роль на ранних стадиях социализации, по</w:t>
        <w:softHyphen/>
        <w:t>степенно уступает свое место школьным, трудовым, воинским коллективам, различным неформальным группам. В более позднем возрасте, в послетрудовой стадии, семья снова выходит на первое место по сво</w:t>
        <w:softHyphen/>
        <w:t>ей значимости для индивида. Чтобы координировать усилия этих институтов, руководителю нужно четко представлять себе возможности и тенденции разви</w:t>
        <w:softHyphen/>
        <w:t>тия каждого из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емья — важнейший институт социализации. Од</w:t>
        <w:softHyphen/>
        <w:t>нако современная семья не обладает той самодовле</w:t>
        <w:softHyphen/>
        <w:t>ющей ролью, на которую она претендовала в пред</w:t>
        <w:softHyphen/>
        <w:t>шествующую эпоху. Сказывается как развитие общественного воспитания (дошкольные учреждения, детские сады, школы), так и изменение самой се</w:t>
        <w:softHyphen/>
        <w:t>мьи: уменьшение стабильности, малодетность, ослаб</w:t>
        <w:softHyphen/>
        <w:t>ление традиционной роли отца, трудовая занятость женщины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няется и стиль внутрисемейных отношений. Крушение авторитарного воспитания сделало взаи</w:t>
        <w:softHyphen/>
        <w:t>моотношения родителей и детей мягче, интимнее, индивидуально и эмоционально важнее для обеих сторон. Сегодня речь идет уже не о родительской вла</w:t>
        <w:softHyphen/>
        <w:t>сти, а о моральном авторитете родителей. Такой ав</w:t>
        <w:softHyphen/>
        <w:t>торитет поддерживать гораздо труднее, чем власть, опирающуюся на силу. Индивидуализация отноше</w:t>
        <w:softHyphen/>
        <w:t>ний повышает их психологическую значимость, но одновременно делает их более хрупкими, особенно в подростковом возрасте, когда диапазон и выбор об</w:t>
        <w:softHyphen/>
        <w:t>щения у детей расширя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дикальные сдвиги происходят в системе мужс</w:t>
        <w:softHyphen/>
        <w:t>ких и женских социальных ролей в семье, происхо</w:t>
        <w:softHyphen/>
        <w:t>дит низвержение их традиционной дифференциации. Испокон веков мужчина считался главой семьи, кормильцем и добытчиком, тогда как женщина-мать вела домашнее хозяйство, воспитывала детей и под</w:t>
        <w:softHyphen/>
        <w:t>держивала в семье определенный эмоциональный тонус. Сегодня распределение обязанностей в семье все чаще зависит не столько от пола, сколько от ин</w:t>
        <w:softHyphen/>
        <w:t>дивидуальных особенностей супругов. В принципе это</w:t>
      </w:r>
      <w:r>
        <w:rPr>
          <w:rFonts w:cs="Times New Roman" w:ascii="Times New Roman" w:hAnsi="Times New Roman"/>
          <w:sz w:val="24"/>
          <w:szCs w:val="24"/>
        </w:rPr>
        <w:t xml:space="preserve"> </w:t>
      </w:r>
      <w:r>
        <w:rPr>
          <w:rFonts w:cs="Times New Roman" w:ascii="Times New Roman" w:hAnsi="Times New Roman"/>
          <w:color w:val="000000"/>
          <w:sz w:val="24"/>
          <w:szCs w:val="24"/>
        </w:rPr>
        <w:t>прогрессивно. Но в результате этих изменений особенно сложной и проблематичной стала роль совре</w:t>
        <w:softHyphen/>
        <w:t>менного отца. Это не могло не сказаться на молодежи, среди которой много слабых духом, инфантильных, «е способных на лидер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щественно изменилось и положение школы. В начале Нового времени учитель «присвоил» себе часть родительских функций. Некоторые его функции ста</w:t>
        <w:softHyphen/>
        <w:t>ли проблематичными. Авторитет учителя сегодня боль</w:t>
        <w:softHyphen/>
        <w:t>ше зависит от его личных качеств, чем от его положе</w:t>
        <w:softHyphen/>
        <w:t>ния. Средства массовой коммуникации и внешкольные учреждения, расширяя кругозор и диапазон интере</w:t>
        <w:softHyphen/>
        <w:t>сов учащихся и в этом смысле дополняя школу, од</w:t>
        <w:softHyphen/>
        <w:t>новременно составляют ей своего рода конкуренцию. Городская школа сейчас редко является средоточием всей культурной жизни старшеклассников. Весьма сложна в современных условиях и проблема индиви</w:t>
        <w:softHyphen/>
        <w:t>дуализации воспитания и обучения в рамках массо</w:t>
        <w:softHyphen/>
        <w:t>вой школы, работающей зачастую в две сме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ере того как увеличивается время, проводи</w:t>
        <w:softHyphen/>
        <w:t>мое детьми и подростками вне семьи и школы, воз</w:t>
        <w:softHyphen/>
        <w:t>растает удельный вес общества сверстников, кото</w:t>
        <w:softHyphen/>
        <w:t>рое во многих случаях перевешивает влияние учителей и родителей. Однако и оно неоднородно. С одной сто</w:t>
        <w:softHyphen/>
        <w:t>роны, это руководимые и направляемые взрослыми учебные, производственные, спортивные и иные организации. С другой стороны, разнообразные сти</w:t>
        <w:softHyphen/>
        <w:t>хийные неформальные сообщества, большей частью разновозрастные и смешанные в социальном отно</w:t>
        <w:softHyphen/>
        <w:t>шении. Чем сильнее заорганизованы старшими офи</w:t>
        <w:softHyphen/>
        <w:t>циальные молодежные организации, тем важнее и притягательнее становится неформальное общение. Отказ от систематического изучения неформальных юношеских групп и молодежной субкультуры — одна из главных причин неэффективности работы с под</w:t>
        <w:softHyphen/>
        <w:t>рост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нятие о психосоциальных кризисах. </w:t>
      </w:r>
      <w:r>
        <w:rPr>
          <w:rFonts w:cs="Times New Roman" w:ascii="Times New Roman" w:hAnsi="Times New Roman"/>
          <w:color w:val="000000"/>
          <w:sz w:val="24"/>
          <w:szCs w:val="24"/>
        </w:rPr>
        <w:t>Социализа</w:t>
        <w:softHyphen/>
        <w:t>ция личности — процесс сложный и противоречи</w:t>
        <w:softHyphen/>
        <w:t>вый, в нем приходится постоянно преодолевать мно</w:t>
        <w:softHyphen/>
        <w:t>гочисленные препятствия и кризисы. В соответствии</w:t>
      </w:r>
      <w:r>
        <w:rPr>
          <w:rFonts w:cs="Times New Roman" w:ascii="Times New Roman" w:hAnsi="Times New Roman"/>
          <w:sz w:val="24"/>
          <w:szCs w:val="24"/>
        </w:rPr>
        <w:t xml:space="preserve"> </w:t>
      </w:r>
      <w:r>
        <w:rPr>
          <w:rFonts w:cs="Times New Roman" w:ascii="Times New Roman" w:hAnsi="Times New Roman"/>
          <w:color w:val="000000"/>
          <w:sz w:val="24"/>
          <w:szCs w:val="24"/>
        </w:rPr>
        <w:t>с теорией психосоциального развития американско</w:t>
        <w:softHyphen/>
        <w:t>го психолога Э. Эриксона, развитие человека скла</w:t>
        <w:softHyphen/>
        <w:t>дывается из трех взаимосвязанных, хотя и автоном</w:t>
        <w:softHyphen/>
        <w:t>ных процессов: соматического развития, изучаемого биологией, развития сознательного «Я», изучаемого психологией, и социального развития, изучаемого общественными нау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новной закон развития — «эпигенетический принцип», согласно которому на каждом новом эта</w:t>
        <w:softHyphen/>
        <w:t>пе развития возникают новые явления и свойства, которых не было на предшествующих стадиях про</w:t>
        <w:softHyphen/>
        <w:t>цесса. Переход к новой фазе развития протекает в форме «нормативного кризиса», который внешне напоминает патологические явления, но на самом деле выражает нормальные трудности роста. Переход на новую фазу развития возможен только на основе разрешения основного противоречия, свойственно</w:t>
        <w:softHyphen/>
        <w:t>го предыдущей фаз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целом человек на протяжении жизни пережива</w:t>
        <w:softHyphen/>
        <w:t>ет восемь глобальных психосоциальных кризисов, специфических для каждого возраста (причем шесть из них приходятся на период жизни до 20—25 лет). Суть кризиса составляет внутриличностный конфликт между противоположными состояниями сознания и психики. Благоприятный исход этих кризисов опре</w:t>
        <w:softHyphen/>
        <w:t>деляет возможность дальнейшей социализации и пос</w:t>
        <w:softHyphen/>
        <w:t>ледующего расцвета личности. Неудачное разрешение одного из этих кризисов приводит к тому, что, раз</w:t>
        <w:softHyphen/>
        <w:t>решая следующий кризис, человек вынужден разре</w:t>
        <w:softHyphen/>
        <w:t>шать противоречия, свойственные не только для данного кризиса, но и для предыдущего. Однако это дается гораздо труднее. Это затрудняет процесс соци</w:t>
        <w:softHyphen/>
        <w:t>ализации и, например, объясняет такое социально-психологическое явление, как позднее взросление, социальная пассивность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ый кризис (доверие — недоверие) </w:t>
      </w:r>
      <w:r>
        <w:rPr>
          <w:rFonts w:cs="Times New Roman" w:ascii="Times New Roman" w:hAnsi="Times New Roman"/>
          <w:color w:val="000000"/>
          <w:sz w:val="24"/>
          <w:szCs w:val="24"/>
        </w:rPr>
        <w:t>человек пе</w:t>
        <w:softHyphen/>
        <w:t>реживает в младенчестве — на первом году жизни. Он связан с тем, удовлетворяются или нет основные физиологические потребности ребенка ухаживающим за ним человеком. В случае удовлетворения потребности в общении и других жизненно важных потребно</w:t>
        <w:softHyphen/>
        <w:t>стей, взаимной привязанности у ребенка развивает</w:t>
        <w:softHyphen/>
        <w:t>ся чувство глубокого доверия к окружающему миру. В случае плохого обращения матери с ребенком, игно</w:t>
        <w:softHyphen/>
        <w:t>рирования, пренебрежения им, лишения любви, слишком раннего или резкого отлучения ребенка от груди у ребенка формируется недоверие к окружаю</w:t>
        <w:softHyphen/>
        <w:t>щему миру. Таким образом, развитие ребенка опре</w:t>
        <w:softHyphen/>
        <w:t>деляется почти исключительно общением с ним взрослых людей, в первую очередь матери. В процессе разрешения первого кризиса уже могут возникнуть предпосылки к проявлению в будущем стремления к людям или отстраненности от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кризис (самостоятельность — сомнения в себе и стыд) </w:t>
      </w:r>
      <w:r>
        <w:rPr>
          <w:rFonts w:cs="Times New Roman" w:ascii="Times New Roman" w:hAnsi="Times New Roman"/>
          <w:color w:val="000000"/>
          <w:sz w:val="24"/>
          <w:szCs w:val="24"/>
        </w:rPr>
        <w:t>переживается в раннем детстве — в воз</w:t>
        <w:softHyphen/>
        <w:t xml:space="preserve">расте о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ода до 3 лет. Он связан с первым опытом обучения, особенно с развитием простейших двига</w:t>
        <w:softHyphen/>
        <w:t>тельных навыков (например, хождения), с приуче</w:t>
        <w:softHyphen/>
        <w:t>нием ребенка к чистоплотности. Если родители по</w:t>
        <w:softHyphen/>
        <w:t>нимают ребенка и помогают ему, не лишая его возможности проявлять самостоятельность, ребенок получает опыт автономии. Напротив, слишком стро</w:t>
        <w:softHyphen/>
        <w:t>гий или слишком непоследовательный внешний кон</w:t>
        <w:softHyphen/>
        <w:t>троль приводит к развитию у ребенка стыда или со</w:t>
        <w:softHyphen/>
        <w:t>мнений, связанных, главным образом, со страхом потерять контроль над собственным организмом. Ре</w:t>
        <w:softHyphen/>
        <w:t>бенок чувствует свою неприспособленность, сомне</w:t>
        <w:softHyphen/>
        <w:t>вается в своих способностях, испытывает лишения. Слабо развита речь, сильное желание скрыть свою ущербность от окружающ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ий кризис (инициатива, активност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чув</w:t>
        <w:softHyphen/>
        <w:t xml:space="preserve">ство вины, пассивность) </w:t>
      </w:r>
      <w:r>
        <w:rPr>
          <w:rFonts w:cs="Times New Roman" w:ascii="Times New Roman" w:hAnsi="Times New Roman"/>
          <w:color w:val="000000"/>
          <w:sz w:val="24"/>
          <w:szCs w:val="24"/>
        </w:rPr>
        <w:t>соответствует второму дет</w:t>
        <w:softHyphen/>
        <w:t>ству (с 3 до 6 лет). В этом возрасте происходит само</w:t>
        <w:softHyphen/>
        <w:t>утверждение ребенка («Я — сам»), активное изучение окружающего мира, подражание взрослым, включе</w:t>
        <w:softHyphen/>
        <w:t>ние в полоролевое поведение (например, напомина</w:t>
        <w:softHyphen/>
        <w:t>ния мальчикам «Ты же мужчина, а мужчины не пла</w:t>
        <w:softHyphen/>
        <w:t>чут» зачастую помогают гораздо больше других воспитательных средств). Планы, которые он посто</w:t>
        <w:softHyphen/>
        <w:t>янно строит и которые ему позволяют осуществить,</w:t>
      </w:r>
      <w:r>
        <w:rPr>
          <w:rFonts w:cs="Times New Roman" w:ascii="Times New Roman" w:hAnsi="Times New Roman"/>
          <w:sz w:val="24"/>
          <w:szCs w:val="24"/>
        </w:rPr>
        <w:t xml:space="preserve"> </w:t>
      </w:r>
      <w:r>
        <w:rPr>
          <w:rFonts w:cs="Times New Roman" w:ascii="Times New Roman" w:hAnsi="Times New Roman"/>
          <w:color w:val="000000"/>
          <w:sz w:val="24"/>
          <w:szCs w:val="24"/>
        </w:rPr>
        <w:t>способствуют развитию у него чувства инициативы. Наоборот, переживание повторных неудач и безот</w:t>
        <w:softHyphen/>
        <w:t>ветственности могут привести его к пассивности и чувству в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Четвертый кризис (трудолюбие — чувство соб</w:t>
        <w:softHyphen/>
        <w:t xml:space="preserve">ственной неполноценности) </w:t>
      </w:r>
      <w:r>
        <w:rPr>
          <w:rFonts w:cs="Times New Roman" w:ascii="Times New Roman" w:hAnsi="Times New Roman"/>
          <w:color w:val="000000"/>
          <w:sz w:val="24"/>
          <w:szCs w:val="24"/>
        </w:rPr>
        <w:t>происходит в младшем школьном возрасте (от 6 до 11 лет). В школе ребенок учится работать, готовясь к выполнению будущих задач. В зависимости от царящей в школе атмосферы, принятых методов обучения и воспитания, у ребенка развивается вкус к работе, чувство долга, познава</w:t>
        <w:softHyphen/>
        <w:t>тельные и коммуникативные умения и навыки и т.д. Или же, напротив, у него возникает чувство непол</w:t>
        <w:softHyphen/>
        <w:t>ноценности как в плане использования средств и воз</w:t>
        <w:softHyphen/>
        <w:t>можностей, так и в плане собственного статуса среди товарищей (ребенок избегает сложных заданий, си</w:t>
        <w:softHyphen/>
        <w:t>туаций соревнования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ятый кризис (жизненное самоопределение </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пу</w:t>
        <w:softHyphen/>
        <w:t xml:space="preserve">таница ролей) </w:t>
      </w:r>
      <w:r>
        <w:rPr>
          <w:rFonts w:cs="Times New Roman" w:ascii="Times New Roman" w:hAnsi="Times New Roman"/>
          <w:color w:val="000000"/>
          <w:sz w:val="24"/>
          <w:szCs w:val="24"/>
        </w:rPr>
        <w:t>переживают подростки обоего пола в период половой зрелости (11 и 16—18 лет). Этот пе</w:t>
        <w:softHyphen/>
        <w:t>риод характеризуется появлением чувства своей не</w:t>
        <w:softHyphen/>
        <w:t>повторимости, индивидуальности, непохожести на других. Типичная черта этого периода — «ролевой мо</w:t>
        <w:softHyphen/>
        <w:t xml:space="preserve">раторий» (от лат. </w:t>
      </w:r>
      <w:r>
        <w:rPr>
          <w:rFonts w:cs="Times New Roman" w:ascii="Times New Roman" w:hAnsi="Times New Roman"/>
          <w:color w:val="000000"/>
          <w:sz w:val="24"/>
          <w:szCs w:val="24"/>
          <w:lang w:val="en-US"/>
        </w:rPr>
        <w:t>moratorium</w:t>
      </w:r>
      <w:r>
        <w:rPr>
          <w:rFonts w:cs="Times New Roman" w:ascii="Times New Roman" w:hAnsi="Times New Roman"/>
          <w:color w:val="000000"/>
          <w:sz w:val="24"/>
          <w:szCs w:val="24"/>
        </w:rPr>
        <w:t xml:space="preserve"> — отсрочка): диапазон выполняемых ролей расширяется, но юноша не ус</w:t>
        <w:softHyphen/>
        <w:t>ваивает эти роли всерьез и окончательно, а как бы пробует, примеряет их к себе. В этот же период про</w:t>
        <w:softHyphen/>
        <w:t>исходит поиск идеалов и примеров для подражания, строительство планов на будущее, самоопределение в вопросах «каким быть?», «кем быть?». Этот процесс предполагает объединение прошлого опыта подрост</w:t>
        <w:softHyphen/>
        <w:t>ка, его потенциальных возможностей и выборов, которые он должен сделать. При успешном разреше</w:t>
        <w:softHyphen/>
        <w:t>нии кризиса подросток формирует мировоззрение, заявляет о себе как об индивидуальности, осуществ</w:t>
        <w:softHyphen/>
        <w:t>ляет четкую половую поляризацию в формах поведе</w:t>
        <w:softHyphen/>
        <w:t>ния. Неспособность подростка к идентификации или связанные с нею трудности могут привести к ее «рас</w:t>
        <w:softHyphen/>
        <w:t>пылению» или же путанице ролей, которые подрос</w:t>
        <w:softHyphen/>
        <w:t>ток играет или будет играть во всех сферах жизнедеятельности. Может наступить выраженное стремление разобраться в себе в ущерб отношениям с внешним миром (в частности, непонимание форм поведения, соответствующих данному полу), застревание на про</w:t>
        <w:softHyphen/>
        <w:t>шлом вместо мыслей о будущем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Шестой кризис (близость к людям — изоляция от </w:t>
      </w:r>
      <w:r>
        <w:rPr>
          <w:rFonts w:cs="Times New Roman" w:ascii="Times New Roman" w:hAnsi="Times New Roman"/>
          <w:i/>
          <w:iCs/>
          <w:color w:val="000000"/>
          <w:sz w:val="24"/>
          <w:szCs w:val="24"/>
        </w:rPr>
        <w:t xml:space="preserve">людей) </w:t>
      </w:r>
      <w:r>
        <w:rPr>
          <w:rFonts w:cs="Times New Roman" w:ascii="Times New Roman" w:hAnsi="Times New Roman"/>
          <w:color w:val="000000"/>
          <w:sz w:val="24"/>
          <w:szCs w:val="24"/>
        </w:rPr>
        <w:t>свойствен молодым взрослым людям в воз</w:t>
        <w:softHyphen/>
        <w:t>расте 18 — 25 лет. Он связан с поиском душевной и интимной близости с любимым человеком, вместе с которым ему предстоит прожить семьей продолжи</w:t>
        <w:softHyphen/>
        <w:t>тельное время. Главные проблемы этого кризиса — любовь, рождение и воспитание детей, работа, удов</w:t>
        <w:softHyphen/>
        <w:t>летворенность личной жизнью. При успешном разре</w:t>
        <w:softHyphen/>
        <w:t>шении кризиса выражено стремление к контактам с людьми, желание посвятить себя другим людям. От</w:t>
        <w:softHyphen/>
        <w:t>сутствие подобного опыта приводит к избеганию людей, особенно близких интимных отношений с ними, к изоляции человека и его замыканию в са</w:t>
        <w:softHyphen/>
        <w:t>мом себе, к состоянию одиночества. При неразреше</w:t>
        <w:softHyphen/>
        <w:t>нии шестого кризиса характерны первые симптомы отклонений в психике, расстройств, возникающих под влиянием якобы существующих угрожающих с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Седьмой кризис (творчество, жизненная актив</w:t>
        <w:softHyphen/>
        <w:t xml:space="preserve">ность — застой, сосредоточенность на себе, на своих проблемах) </w:t>
      </w:r>
      <w:r>
        <w:rPr>
          <w:rFonts w:cs="Times New Roman" w:ascii="Times New Roman" w:hAnsi="Times New Roman"/>
          <w:color w:val="000000"/>
          <w:sz w:val="24"/>
          <w:szCs w:val="24"/>
        </w:rPr>
        <w:t>переживается человеком в возрасте 40 — 45 лет, а иногда и позднее. Его успешное разрешение характеризуется продуктивной и творческой работой над собой и другими людьми, удовлетворенностью семейными отношениями, гордостью за своих детей. Этот период жизни отличается высокой продуктив</w:t>
        <w:softHyphen/>
        <w:t>ностью и созидательностью в самых разных областях. В случае неразрешения этого кризиса у человека вы</w:t>
        <w:softHyphen/>
        <w:t>ражен эгоизм, эгоцентризм, непродуктивность в ра</w:t>
        <w:softHyphen/>
        <w:t>боте, исключительная забота о самом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свою очередь, Пекк выделяет в этом кризисе </w:t>
      </w:r>
      <w:r>
        <w:rPr>
          <w:rFonts w:cs="Times New Roman" w:ascii="Times New Roman" w:hAnsi="Times New Roman"/>
          <w:i/>
          <w:iCs/>
          <w:color w:val="000000"/>
          <w:sz w:val="24"/>
          <w:szCs w:val="24"/>
        </w:rPr>
        <w:t>че</w:t>
        <w:softHyphen/>
        <w:t xml:space="preserve">тыре подкризиса. </w:t>
      </w:r>
      <w:r>
        <w:rPr>
          <w:rFonts w:cs="Times New Roman" w:ascii="Times New Roman" w:hAnsi="Times New Roman"/>
          <w:color w:val="000000"/>
          <w:sz w:val="24"/>
          <w:szCs w:val="24"/>
        </w:rPr>
        <w:t>Во-первых, степень развития у че</w:t>
        <w:softHyphen/>
        <w:t>ловека уважения к мудрости, сменяющее примат фи</w:t>
        <w:softHyphen/>
        <w:t xml:space="preserve">зической силы и храбрости. Во-вторых, важно, чтобы сексуализация социальных отношений уступила место их социализации (что естественно приводит </w:t>
      </w:r>
      <w:r>
        <w:rPr>
          <w:rFonts w:cs="Times New Roman" w:ascii="Times New Roman" w:hAnsi="Times New Roman"/>
          <w:bCs/>
          <w:color w:val="000000"/>
          <w:sz w:val="24"/>
          <w:szCs w:val="24"/>
        </w:rPr>
        <w:t xml:space="preserve">к </w:t>
      </w:r>
      <w:r>
        <w:rPr>
          <w:rFonts w:cs="Times New Roman" w:ascii="Times New Roman" w:hAnsi="Times New Roman"/>
          <w:color w:val="000000"/>
          <w:sz w:val="24"/>
          <w:szCs w:val="24"/>
        </w:rPr>
        <w:t>ослаблению сексуальных ролей). В-третьих, надо уметь не поддаться аффективному, чувственному обедне</w:t>
        <w:softHyphen/>
        <w:t>нию, связанному с потерей и смертью близких или с обособлением детей, и сохранить эмоциональную гиб</w:t>
        <w:softHyphen/>
        <w:t>кость, способствующую эмоциональному обогаще</w:t>
        <w:softHyphen/>
        <w:t>нию в иных формах. Наконец, в-четвертых, очень важно, чтобы человек старался сохранить как можно большую душевную гибкость и продолжать поиск новых форм поведения, вместо того чтобы придер</w:t>
        <w:softHyphen/>
        <w:t>живаться старых привычек и пребывать в некоей пси</w:t>
        <w:softHyphen/>
        <w:t>хической ригид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сьмой кризис (полнота жизн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чаяние) </w:t>
      </w:r>
      <w:r>
        <w:rPr>
          <w:rFonts w:cs="Times New Roman" w:ascii="Times New Roman" w:hAnsi="Times New Roman"/>
          <w:color w:val="000000"/>
          <w:sz w:val="24"/>
          <w:szCs w:val="24"/>
        </w:rPr>
        <w:t>пе</w:t>
        <w:softHyphen/>
        <w:t>реживается во время старения, особенно с выходом человека на пенсию. Он знаменует собой завершение предшествующего жизненного пути, а разрешение зависит от того, как этот путь был пройден. Человек постоянно раздумывает о прошлом, но может при</w:t>
        <w:softHyphen/>
        <w:t>ходить к различным итогам. Достижение человеком цельности основывается на подведении им итогов своей прошлой жизни и осознании ее как единого целого, в котором уже ничего нельзя изменить. Если человек не может свести свои прошлые поступки в единое целое, если он приходит к выводу, что жизнь прожита зря, что времени осталось слишком мало, что оно летит слишком быстро, то он завершает свою жизнь в страхе перед смертью и в отчаянии от невоз</w:t>
        <w:softHyphen/>
        <w:t>можности начать жизнь заново, но вместе с тем стре</w:t>
        <w:softHyphen/>
        <w:t>мясь получить от жизни больше, чем было получено. Особенно остро в этот период ощущение отсутствия в мире порядка, доброго, разумного нач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екк и в этом кризисе выделяет </w:t>
      </w:r>
      <w:r>
        <w:rPr>
          <w:rFonts w:cs="Times New Roman" w:ascii="Times New Roman" w:hAnsi="Times New Roman"/>
          <w:i/>
          <w:iCs/>
          <w:color w:val="000000"/>
          <w:sz w:val="24"/>
          <w:szCs w:val="24"/>
        </w:rPr>
        <w:t xml:space="preserve">три подкризиса. </w:t>
      </w:r>
      <w:r>
        <w:rPr>
          <w:rFonts w:cs="Times New Roman" w:ascii="Times New Roman" w:hAnsi="Times New Roman"/>
          <w:color w:val="000000"/>
          <w:sz w:val="24"/>
          <w:szCs w:val="24"/>
        </w:rPr>
        <w:t>Во-первых, человеку приходится переоценить соб</w:t>
        <w:softHyphen/>
        <w:t>ственное «Я», помимо своей профессиональной роли, которая у многих людей вплоть до ухода на пенсию остается главной. Во-вторых, человек должен осоз</w:t>
        <w:softHyphen/>
        <w:t>нать и свыкнуться с фактом ухудшения здоровья и старения тела, что позволяет ему выработать в этом плане необходимое равнодушие. Наконец, в-третьих, человек переживает период озабоченности, с исчезновением которой он уже без ужаса может при</w:t>
        <w:softHyphen/>
        <w:t>нять мысль о смер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ово видение процесса социализации личности через систему последовательно сменяющих друг дру</w:t>
        <w:softHyphen/>
        <w:t>га восьми кризисов. Каждый из этих кризисов явля</w:t>
        <w:softHyphen/>
        <w:t>ется своеобразной ступенью в восхождении к идеа</w:t>
        <w:softHyphen/>
        <w:t>лу — гармонично развитой личности. Успешное преодоление этих кризисов определяет гармоничность процесса социализации личнос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3. ХАРАКТЕРИСТИКА ПРОЦЕССА АДАПТАЦИИ ПОДЧИНЕННОГО К УСЛОВИЯМ ОРГАНИЗ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ятие адаптации и ее основные виды. Существен</w:t>
        <w:softHyphen/>
        <w:t>ное влияние на процесс социализации подчиненных оказывают особенности их адаптации (приспособле</w:t>
        <w:softHyphen/>
        <w:t>ния) к условиям организации. Адаптация — слож</w:t>
        <w:softHyphen/>
        <w:t xml:space="preserve">ный процесс, затрагивающий различные стороны жизнедеятельности. Адаптацию можно рассматривать и как составную часть социализации, и в качестве ее механизма. Под </w:t>
      </w:r>
      <w:r>
        <w:rPr>
          <w:rFonts w:cs="Times New Roman" w:ascii="Times New Roman" w:hAnsi="Times New Roman"/>
          <w:i/>
          <w:iCs/>
          <w:color w:val="000000"/>
          <w:sz w:val="24"/>
          <w:szCs w:val="24"/>
        </w:rPr>
        <w:t xml:space="preserve">адаптацией </w:t>
      </w:r>
      <w:r>
        <w:rPr>
          <w:rFonts w:cs="Times New Roman" w:ascii="Times New Roman" w:hAnsi="Times New Roman"/>
          <w:color w:val="000000"/>
          <w:sz w:val="24"/>
          <w:szCs w:val="24"/>
        </w:rPr>
        <w:t xml:space="preserve">(от лат. </w:t>
      </w:r>
      <w:r>
        <w:rPr>
          <w:rFonts w:cs="Times New Roman" w:ascii="Times New Roman" w:hAnsi="Times New Roman"/>
          <w:color w:val="000000"/>
          <w:sz w:val="24"/>
          <w:szCs w:val="24"/>
          <w:lang w:val="en-US"/>
        </w:rPr>
        <w:t>adapto</w:t>
      </w:r>
      <w:r>
        <w:rPr>
          <w:rFonts w:cs="Times New Roman" w:ascii="Times New Roman" w:hAnsi="Times New Roman"/>
          <w:color w:val="000000"/>
          <w:sz w:val="24"/>
          <w:szCs w:val="24"/>
        </w:rPr>
        <w:t xml:space="preserve"> — приспо</w:t>
        <w:softHyphen/>
        <w:t>собляю) понимают процесс взаимодействия лично</w:t>
        <w:softHyphen/>
        <w:t>сти и социальной среды, процесс активного приспо</w:t>
        <w:softHyphen/>
        <w:t>собления личности к изменившейся среде, освоения относительно стабильных условий среды. Различают три взаимосвязанных вида адаптации: психофизио</w:t>
        <w:softHyphen/>
        <w:t>логическую, социально-психологическую и профес</w:t>
        <w:softHyphen/>
        <w:t>сиональн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процессе </w:t>
      </w:r>
      <w:r>
        <w:rPr>
          <w:rFonts w:cs="Times New Roman" w:ascii="Times New Roman" w:hAnsi="Times New Roman"/>
          <w:i/>
          <w:iCs/>
          <w:color w:val="000000"/>
          <w:sz w:val="24"/>
          <w:szCs w:val="24"/>
        </w:rPr>
        <w:t xml:space="preserve">психофизиологической адаптации </w:t>
      </w:r>
      <w:r>
        <w:rPr>
          <w:rFonts w:cs="Times New Roman" w:ascii="Times New Roman" w:hAnsi="Times New Roman"/>
          <w:color w:val="000000"/>
          <w:sz w:val="24"/>
          <w:szCs w:val="24"/>
        </w:rPr>
        <w:t>про</w:t>
        <w:softHyphen/>
        <w:t>исходит освоение всех условий, оказывающих раз</w:t>
        <w:softHyphen/>
        <w:t>личные психофизиологические воздействия на под</w:t>
        <w:softHyphen/>
        <w:t>чиненного в процессе нахождения его в организации. К этим условиям следует отнести физические и пси</w:t>
        <w:softHyphen/>
        <w:t>хические нагрузки, уровень стрессогенности конкрет</w:t>
        <w:softHyphen/>
        <w:t>ной деятельности, эргономические условия овладе</w:t>
        <w:softHyphen/>
        <w:t>ния специальностью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ходе </w:t>
      </w:r>
      <w:r>
        <w:rPr>
          <w:rFonts w:cs="Times New Roman" w:ascii="Times New Roman" w:hAnsi="Times New Roman"/>
          <w:i/>
          <w:iCs/>
          <w:color w:val="000000"/>
          <w:sz w:val="24"/>
          <w:szCs w:val="24"/>
        </w:rPr>
        <w:t xml:space="preserve">социально-психологической адаптации </w:t>
      </w:r>
      <w:r>
        <w:rPr>
          <w:rFonts w:cs="Times New Roman" w:ascii="Times New Roman" w:hAnsi="Times New Roman"/>
          <w:color w:val="000000"/>
          <w:sz w:val="24"/>
          <w:szCs w:val="24"/>
        </w:rPr>
        <w:t>про</w:t>
        <w:softHyphen/>
        <w:t>исходит включение подчиненного в систему взаимо</w:t>
        <w:softHyphen/>
        <w:t>отношений организации с ее традициями, нормами</w:t>
      </w:r>
      <w:r>
        <w:rPr>
          <w:rFonts w:cs="Times New Roman" w:ascii="Times New Roman" w:hAnsi="Times New Roman"/>
          <w:sz w:val="24"/>
          <w:szCs w:val="24"/>
        </w:rPr>
        <w:t xml:space="preserve"> </w:t>
      </w:r>
      <w:r>
        <w:rPr>
          <w:rFonts w:cs="Times New Roman" w:ascii="Times New Roman" w:hAnsi="Times New Roman"/>
          <w:color w:val="000000"/>
          <w:sz w:val="24"/>
          <w:szCs w:val="24"/>
        </w:rPr>
        <w:t>жизни, ценностными ориентациями и др. В ходе та</w:t>
        <w:softHyphen/>
        <w:t>кой адаптации подчиненный получает информацию о системе деловых и неформальных отношений, о микрогруппах, о социальных позициях отдельных членов организации. Эту информацию он восприни</w:t>
        <w:softHyphen/>
        <w:t>мает активно, соотнося ее со своим прошлым соци</w:t>
        <w:softHyphen/>
        <w:t>альным опытом, со своими ценностными ориента</w:t>
        <w:softHyphen/>
        <w:t>ц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ая адаптация характеризуется рас</w:t>
        <w:softHyphen/>
        <w:t>крытием и освоением возможностей подчиненного как конкретного специалиста, формированием по</w:t>
        <w:softHyphen/>
        <w:t>ложительного отношения к своей деятельности. Как правило, удовлетворенность своей деятельностью в организации как профессией наступает при дости</w:t>
        <w:softHyphen/>
        <w:t>жении определенных реальных результатов, а после</w:t>
        <w:softHyphen/>
        <w:t>дние приходят по мере освоения подчиненным спе</w:t>
        <w:softHyphen/>
        <w:t>цифики деятельности на конкретном участ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Характеристика социально-психологической адап</w:t>
        <w:softHyphen/>
        <w:t xml:space="preserve">тации. </w:t>
      </w:r>
      <w:r>
        <w:rPr>
          <w:rFonts w:cs="Times New Roman" w:ascii="Times New Roman" w:hAnsi="Times New Roman"/>
          <w:color w:val="000000"/>
          <w:sz w:val="24"/>
          <w:szCs w:val="24"/>
        </w:rPr>
        <w:t>Этот вид адаптации представляет собой про</w:t>
        <w:softHyphen/>
        <w:t>цесс овладения личностью своей ролью при вхожде</w:t>
        <w:softHyphen/>
        <w:t>нии в новую социальную ситуацию. По своим результатам социально-психологическая адаптация бывает позитивной и негативной; по механизму осу</w:t>
        <w:softHyphen/>
        <w:t>ществления — добровольной и принудительной. Про</w:t>
        <w:softHyphen/>
        <w:t>цесс социально-психологической адаптации распа</w:t>
        <w:softHyphen/>
        <w:t>дается на несколько стад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процессе первой стадии — </w:t>
      </w:r>
      <w:r>
        <w:rPr>
          <w:rFonts w:cs="Times New Roman" w:ascii="Times New Roman" w:hAnsi="Times New Roman"/>
          <w:i/>
          <w:iCs/>
          <w:color w:val="000000"/>
          <w:sz w:val="24"/>
          <w:szCs w:val="24"/>
        </w:rPr>
        <w:t xml:space="preserve">ознакомления, </w:t>
      </w:r>
      <w:r>
        <w:rPr>
          <w:rFonts w:cs="Times New Roman" w:ascii="Times New Roman" w:hAnsi="Times New Roman"/>
          <w:color w:val="000000"/>
          <w:sz w:val="24"/>
          <w:szCs w:val="24"/>
        </w:rPr>
        <w:t>проис</w:t>
        <w:softHyphen/>
        <w:t>ходит освоение индивидом норм, ценностей, уста</w:t>
        <w:softHyphen/>
        <w:t>новок, представлений, стереотипов и т.д. на когни</w:t>
        <w:softHyphen/>
        <w:t>тивном и эмоциональном уровне. Когнитивный уровень позволяет внешние нормы и требования сде</w:t>
        <w:softHyphen/>
        <w:t xml:space="preserve">лать внутренними, «своими». Это освоение получило название интернализации (интериоризации) (от лат. </w:t>
      </w:r>
      <w:r>
        <w:rPr>
          <w:rFonts w:cs="Times New Roman" w:ascii="Times New Roman" w:hAnsi="Times New Roman"/>
          <w:color w:val="000000"/>
          <w:sz w:val="24"/>
          <w:szCs w:val="24"/>
          <w:lang w:val="en-US"/>
        </w:rPr>
        <w:t>intern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terior</w:t>
      </w:r>
      <w:r>
        <w:rPr>
          <w:rFonts w:cs="Times New Roman" w:ascii="Times New Roman" w:hAnsi="Times New Roman"/>
          <w:color w:val="000000"/>
          <w:sz w:val="24"/>
          <w:szCs w:val="24"/>
        </w:rPr>
        <w:t xml:space="preserve"> — внутрен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моциональный уровень ознакомления позволяет с помощью чувств подкрепить и активно усвоить нор</w:t>
        <w:softHyphen/>
        <w:t>мы, ценности, стереотипы данной группы, а значит, и быть в нее включенным. Это подкрепление получи</w:t>
        <w:softHyphen/>
        <w:t xml:space="preserve">ло название идентификации (от лат. </w:t>
      </w:r>
      <w:r>
        <w:rPr>
          <w:rFonts w:cs="Times New Roman" w:ascii="Times New Roman" w:hAnsi="Times New Roman"/>
          <w:color w:val="000000"/>
          <w:sz w:val="24"/>
          <w:szCs w:val="24"/>
          <w:lang w:val="en-US"/>
        </w:rPr>
        <w:t>identificare</w:t>
      </w:r>
      <w:r>
        <w:rPr>
          <w:rFonts w:cs="Times New Roman" w:ascii="Times New Roman" w:hAnsi="Times New Roman"/>
          <w:color w:val="000000"/>
          <w:sz w:val="24"/>
          <w:szCs w:val="24"/>
        </w:rPr>
        <w:t xml:space="preserve"> — отождествл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процессе второй стадии — </w:t>
      </w:r>
      <w:r>
        <w:rPr>
          <w:rFonts w:cs="Times New Roman" w:ascii="Times New Roman" w:hAnsi="Times New Roman"/>
          <w:i/>
          <w:iCs/>
          <w:color w:val="000000"/>
          <w:sz w:val="24"/>
          <w:szCs w:val="24"/>
        </w:rPr>
        <w:t xml:space="preserve">ролевой ориентации </w:t>
      </w:r>
      <w:r>
        <w:rPr>
          <w:rFonts w:cs="Times New Roman" w:ascii="Times New Roman" w:hAnsi="Times New Roman"/>
          <w:color w:val="000000"/>
          <w:sz w:val="24"/>
          <w:szCs w:val="24"/>
        </w:rPr>
        <w:t>происходит принятие сложившихся форм социаль</w:t>
        <w:softHyphen/>
        <w:t>ного взаимодействия (формальных и неформальных связей, стиля руководства, соседских, партнерских, семейных отношений и др.), принятие форм пред</w:t>
        <w:softHyphen/>
        <w:t>метной деятельности (способов профессионального выполнения работы). В ходе второй стадии социаль</w:t>
        <w:softHyphen/>
        <w:t xml:space="preserve">но-психологическая адаптация призвана привести </w:t>
      </w:r>
      <w:r>
        <w:rPr>
          <w:rFonts w:cs="Times New Roman" w:ascii="Times New Roman" w:hAnsi="Times New Roman"/>
          <w:bCs/>
          <w:color w:val="000000"/>
          <w:sz w:val="24"/>
          <w:szCs w:val="24"/>
        </w:rPr>
        <w:t>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формированию социально и профессионально зна</w:t>
        <w:softHyphen/>
        <w:t>чимых средств общения, поведения и деятельности, принятых в группе, с помощью которых личность могла бы реализовать себя, свои потребности, склон</w:t>
        <w:softHyphen/>
        <w:t>ности, умения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процессе третьей стадии — </w:t>
      </w:r>
      <w:r>
        <w:rPr>
          <w:rFonts w:cs="Times New Roman" w:ascii="Times New Roman" w:hAnsi="Times New Roman"/>
          <w:i/>
          <w:iCs/>
          <w:color w:val="000000"/>
          <w:sz w:val="24"/>
          <w:szCs w:val="24"/>
        </w:rPr>
        <w:t xml:space="preserve">самоутверждения </w:t>
      </w:r>
      <w:r>
        <w:rPr>
          <w:rFonts w:cs="Times New Roman" w:ascii="Times New Roman" w:hAnsi="Times New Roman"/>
          <w:color w:val="000000"/>
          <w:sz w:val="24"/>
          <w:szCs w:val="24"/>
        </w:rPr>
        <w:t>про</w:t>
        <w:softHyphen/>
        <w:t>исходит первоначально индивидуализация, а затем интеграция адаптирующегося сотру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цесс индивидуализации предусматривает со</w:t>
        <w:softHyphen/>
        <w:t>вмещение усвоенных личностью социальных требо</w:t>
        <w:softHyphen/>
        <w:t>ваний, норм, предписаний, ожиданий со специфи</w:t>
        <w:softHyphen/>
        <w:t>кой потребностей, свойств и стиля деятельности индивидов, то есть персонифицированная форма ре</w:t>
        <w:softHyphen/>
        <w:t>ализации социальных функций. Этот механизм по</w:t>
        <w:softHyphen/>
        <w:t>рождается обостряющимся противоречием между до</w:t>
        <w:softHyphen/>
        <w:t>стигнутым результатом на прежней стадии («я стал таким же, как все») и не удовлетворяемой потребно</w:t>
        <w:softHyphen/>
        <w:t>стью индивида в максимуме персонализации («я не такой, как все, я — личность»). Все это неизбежно ведет к конфликту между социальной ролью, отве</w:t>
        <w:softHyphen/>
        <w:t>денной группой данной личности и уже усвоенной ею, и осознанием своего «Я». На фоне этого конф</w:t>
        <w:softHyphen/>
        <w:t>ликта начинает действовать процесс интеграции, то есть процесс, призванный обеспечить принятие и одобрение группой образа личности, созданного в процессе индивидуализации; процесс, устанавлива</w:t>
        <w:softHyphen/>
        <w:t>ющий оптимальные связи между группой и личнос</w:t>
        <w:softHyphen/>
        <w:t>тью, представленной в единстве ее особенностей и характерных чер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теграция порождается противоречиями между сложившимся в процессе индивидуализации образом личности и способностью группы принять и одобрить те демонстрируемые им особенности, которые соответствуют ее ценностям, способствуют успеху совместной деятельности. Другими словами, группа как бы понижает представления человека о собствен</w:t>
        <w:softHyphen/>
        <w:t>ном «Я» до пределов, необходимых для совместной деятельности, и вместе с тем позволяет ему самоут</w:t>
        <w:softHyphen/>
        <w:t>вердиться в рамках потребностей конкретной группы. На этом этапе самооценка личности во многом спо</w:t>
        <w:softHyphen/>
        <w:t>собствует продолжительности и успешности разре</w:t>
        <w:softHyphen/>
        <w:t>шения возникшего противореч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лавным результатом стадии самоутверждения яв</w:t>
        <w:softHyphen/>
        <w:t>ляется установление соответствия между самооцен</w:t>
        <w:softHyphen/>
        <w:t>кой личности и оценкой ее группой по значимым (с точки зрения ведущей деятельности) способностям и качествам личности. Если противоречие между индивидом и группой не устраняется, возникает де</w:t>
        <w:softHyphen/>
        <w:t>зинтеграция, или вытеснение личности из группы, или ее фактическая изоляция в ней. В рамках интегра</w:t>
        <w:softHyphen/>
        <w:t>ции у индивида складываются новообразования лич</w:t>
        <w:softHyphen/>
        <w:t>ности, которых у него ранее не было (как положи</w:t>
        <w:softHyphen/>
        <w:t>тельные, так и отрицательные). Таким образом, процесс самоутверждения зависит от самооценки личности и от требований, предъявляемых группой к этому индиви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чрезмерно высокой самооценке человек пе</w:t>
        <w:softHyphen/>
        <w:t>реоценивает себя и сталкивается со скептическим отношением группы к его претензиям, озлобляется, проявляет подозрительность или высокомерие и мо</w:t>
        <w:softHyphen/>
        <w:t>жет, в конце концов, вообще утратить межличност</w:t>
        <w:softHyphen/>
        <w:t>ные контакты, замкнуться. При чрезмерно низкой самооценке развивается комплекс неполноценности, устойчивая неуверенность в себе, отказ от инициа</w:t>
        <w:softHyphen/>
        <w:t>тивы, безразличие, тревож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казателями </w:t>
      </w:r>
      <w:r>
        <w:rPr>
          <w:rFonts w:cs="Times New Roman" w:ascii="Times New Roman" w:hAnsi="Times New Roman"/>
          <w:color w:val="000000"/>
          <w:sz w:val="24"/>
          <w:szCs w:val="24"/>
        </w:rPr>
        <w:t>успешной социально-психологичес</w:t>
        <w:softHyphen/>
        <w:t>кой адаптации явля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декватный (то есть удовлетворяющий как ин</w:t>
        <w:softHyphen/>
        <w:t>дивида, так и группу) социальный статус индивида в данной социальной среде, группе. Статус является интегральным показателем расположения индивида в данной системе социальных отно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сихологическая удовлетворенность индивида этой средой, группой и ее наиболее важными эле</w:t>
        <w:softHyphen/>
        <w:t>мент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неудовлетворительной адаптации происходят перемещения индивида в другую социальную среду, группу, учащаются проявления отклоняющегося по</w:t>
        <w:softHyphen/>
        <w:t>ведения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то способствует быстрой и успешной адаптации? Прежде всего, такие качества, к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ммуникабельность (то есть способность к об</w:t>
        <w:softHyphen/>
        <w:t>щению, к быстрому установлению контактов и свя</w:t>
        <w:softHyphen/>
        <w:t>зей), позволяющая легко входить в новые коллекти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ыстрое определение своего места в совместной деятельности, своей роли в кол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мение быть правильно понят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амокритичное отношение к себе, в частности, знание и учет своих слабых и сильных черт при выбо</w:t>
        <w:softHyphen/>
        <w:t>ре стиля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бранность и цельность личности, умение пла</w:t>
        <w:softHyphen/>
        <w:t>нировать свои действия и поведение и неукоснитель</w:t>
        <w:softHyphen/>
        <w:t>но этот план выполн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мение в разнообразных условиях (зачастую не</w:t>
        <w:softHyphen/>
        <w:t>стандартных) находить возможности для проявления своей организованности, уверенности, актив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основная задача адаптации — </w:t>
      </w:r>
      <w:r>
        <w:rPr>
          <w:rFonts w:cs="Times New Roman" w:ascii="Times New Roman" w:hAnsi="Times New Roman"/>
          <w:i/>
          <w:iCs/>
          <w:color w:val="000000"/>
          <w:sz w:val="24"/>
          <w:szCs w:val="24"/>
        </w:rPr>
        <w:t>обес</w:t>
        <w:softHyphen/>
        <w:t>печение самоопределения личности в обществе, в группе на основе наиболее существенных особенностей инди</w:t>
        <w:softHyphen/>
        <w:t xml:space="preserve">видуальности. </w:t>
      </w:r>
      <w:r>
        <w:rPr>
          <w:rFonts w:cs="Times New Roman" w:ascii="Times New Roman" w:hAnsi="Times New Roman"/>
          <w:color w:val="000000"/>
          <w:sz w:val="24"/>
          <w:szCs w:val="24"/>
        </w:rPr>
        <w:t>Причем взаимоотношения в цепи «груп</w:t>
        <w:softHyphen/>
        <w:t>па—личность» находятся в органической взаимосвязи. С одной стороны, группа, зная сильные и слабые сто</w:t>
        <w:softHyphen/>
        <w:t>роны своих членов, способна поддержать человека в различных ситуациях, а с другой стороны, в коллек</w:t>
        <w:softHyphen/>
        <w:t>тивной деятельности и общении индивид утверждает свою индивидуальность и интегрируется с групп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формированные в процессе жизнедеятельности адаптивные механизмы переходят в область автома</w:t>
        <w:softHyphen/>
        <w:t>тизированных навыков, привычек, подсознательных регуляторов поведения, причем переход в область подсознания происходит без снижения регулирую</w:t>
        <w:softHyphen/>
        <w:t>щей функ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смотря на различие между видами адаптации, все они находятся в постоянном взаимодействии, поэтому процесс управления адаптацией подчинен</w:t>
        <w:softHyphen/>
        <w:t>ных требует наличия единой системы инструментов воздействия, обеспечивающих быстроту и успешность адап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основным условиям, обеспечивающим эффектив</w:t>
        <w:softHyphen/>
        <w:t xml:space="preserve">ное управление процессом адаптации </w:t>
      </w:r>
      <w:r>
        <w:rPr>
          <w:rFonts w:cs="Times New Roman" w:ascii="Times New Roman" w:hAnsi="Times New Roman"/>
          <w:color w:val="000000"/>
          <w:sz w:val="24"/>
          <w:szCs w:val="24"/>
        </w:rPr>
        <w:t>новичков, необ</w:t>
        <w:softHyphen/>
        <w:t>ходимо отне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ифференцированный подход к распределению новичков по подразделениям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ъективность деловой оценки нович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стиж и привлекательность специальности, подразделения, организации в ц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рганизация жизнедеятельности, позволяющей реализовывать мотивационные установки нович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ибкость и эффективность системы обучения но</w:t>
        <w:softHyphen/>
        <w:t>вич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лагоприятные социально-психологический кли</w:t>
        <w:softHyphen/>
        <w:t>мат и взаимоотношения, сложившиеся в данном кол</w:t>
        <w:softHyphen/>
        <w:t>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семерный учет личностных свойств адаптирую</w:t>
        <w:softHyphen/>
        <w:t>щегося подчиненного, связанных с его психически</w:t>
        <w:softHyphen/>
        <w:t>ми чертами, темпераментом, характером и т.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личие эффективной системы введения в спе</w:t>
        <w:softHyphen/>
        <w:t>циальность нович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истема введения в специальность </w:t>
      </w:r>
      <w:r>
        <w:rPr>
          <w:rFonts w:cs="Times New Roman" w:ascii="Times New Roman" w:hAnsi="Times New Roman"/>
          <w:color w:val="000000"/>
          <w:sz w:val="24"/>
          <w:szCs w:val="24"/>
        </w:rPr>
        <w:t>включает следу</w:t>
        <w:softHyphen/>
        <w:t>ющие основные формы и методы работы руководи</w:t>
        <w:softHyphen/>
        <w:t>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Развитие наставнич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Систематические индивидуальные беседы ру</w:t>
        <w:softHyphen/>
        <w:t>ководителей разного уровня с нович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Использование метода постепенного усложне</w:t>
        <w:softHyphen/>
        <w:t>ния заданий, выполняемых новичком. Одновремен</w:t>
        <w:softHyphen/>
        <w:t xml:space="preserve">но необходим контроль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конструктивным анализом ошибок, допущенных при выполнении зад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Выполнение новичком разовых общественных поручений для установления контактов с членами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Проведение ситуационно-ролевых игр, тренин</w:t>
        <w:softHyphen/>
        <w:t>гов, практических занятий и других мероприятий по сплочению организации и развитию групповой ди</w:t>
        <w:softHyphen/>
        <w:t>нам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Гласность результатов деятельности (как кол</w:t>
        <w:softHyphen/>
        <w:t>лективных, так и индивидуаль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Создание эффективной системы обратной связ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  Текущая деловая оценка руководителем дея</w:t>
        <w:softHyphen/>
        <w:t>тельности каждого подчиненного.</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4. СИСТЕМА РЕГУЛЯЦИИ ПОВЕДЕНИЯ И ДЕЯТЕЛЬНОСТИ ЛИЧНОС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онятие о системе регуляции поведения и деятель</w:t>
        <w:softHyphen/>
        <w:t xml:space="preserve">ности личности. </w:t>
      </w:r>
      <w:r>
        <w:rPr>
          <w:rFonts w:cs="Times New Roman" w:ascii="Times New Roman" w:hAnsi="Times New Roman"/>
          <w:color w:val="000000"/>
          <w:sz w:val="24"/>
          <w:szCs w:val="24"/>
        </w:rPr>
        <w:t>Члены организации — не инструмен</w:t>
        <w:softHyphen/>
        <w:t>ты, не винтики и не машины. У них есть цели, чув</w:t>
        <w:softHyphen/>
        <w:t>ства, надежды, опасения. Они ощущают недомогание, гнев, безысходность, грубость, счастье. Каждый из них — личность с присущими ей и только ей инди</w:t>
        <w:softHyphen/>
        <w:t>видуальными чертами и качест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ведение подчиненного в организации есть ре</w:t>
        <w:softHyphen/>
        <w:t>зультат сложного сочетания различных воздействий. Одни воздействия осознаются, а другие нет; некото</w:t>
        <w:softHyphen/>
        <w:t>рые рациональны, а некоторые иррациональны; одни согласуются с целями организации, а другие нет. Вот почему для прогнозирования и успешной регуляции поведения и деятельности подчиненных руководитель должен знать, что собой представляет личность от</w:t>
        <w:softHyphen/>
        <w:t>дельного члена организации, почему он поступает в типичных ситуациях именно так, как (посредством чего) целесообразно регулировать его поведение и де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ауке управления извечен вопрос: кем или чем должен управлять руководитель? На кого он направ</w:t>
        <w:softHyphen/>
        <w:t>ляет свое воздействие — на личность или на органи</w:t>
        <w:softHyphen/>
        <w:t>зацию? До недавнего времени большинство ученых решало этот вопрос в пользу организации. Новый под</w:t>
        <w:softHyphen/>
        <w:t>ход к управлению все более базируется на признании приоритета личности перед производством, прибылью, организацией в целом. Именно такая постанов</w:t>
        <w:softHyphen/>
        <w:t>ка вопроса составляет культуру современного управ</w:t>
        <w:softHyphen/>
        <w:t>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чиненный, как правило, полностью сложив</w:t>
        <w:softHyphen/>
        <w:t>шаяся личность, связанная господствующими обще</w:t>
        <w:softHyphen/>
        <w:t>ственными нормами, обладающая своими индиви</w:t>
        <w:softHyphen/>
        <w:t>дуальными чертами, испытавшая значительное влияние многих предшествующих групп (причем да</w:t>
        <w:softHyphen/>
        <w:t>леко не всегда положительное влия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ведение подчиненного в тех или иных ситуаци</w:t>
        <w:softHyphen/>
        <w:t>ях складывается на основе опыта всей предшествую</w:t>
        <w:softHyphen/>
        <w:t>щей жизни. Отношение человека к тем или иным людям, явлениям, ситуациям, процессам приводит к возникновению соответствующего поведения. В це</w:t>
        <w:softHyphen/>
        <w:t>лом характер нашего поведения подвержен постоян</w:t>
        <w:softHyphen/>
        <w:t xml:space="preserve">ному воздействию различных внутренних и внешних </w:t>
      </w:r>
      <w:r>
        <w:rPr>
          <w:rFonts w:cs="Times New Roman" w:ascii="Times New Roman" w:hAnsi="Times New Roman"/>
          <w:b/>
          <w:bCs/>
          <w:color w:val="000000"/>
          <w:sz w:val="24"/>
          <w:szCs w:val="24"/>
        </w:rPr>
        <w:t xml:space="preserve">факторов. К </w:t>
      </w:r>
      <w:r>
        <w:rPr>
          <w:rFonts w:cs="Times New Roman" w:ascii="Times New Roman" w:hAnsi="Times New Roman"/>
          <w:b/>
          <w:bCs/>
          <w:i/>
          <w:iCs/>
          <w:color w:val="000000"/>
          <w:sz w:val="24"/>
          <w:szCs w:val="24"/>
        </w:rPr>
        <w:t xml:space="preserve">основным внутренним факторам </w:t>
      </w:r>
      <w:r>
        <w:rPr>
          <w:rFonts w:cs="Times New Roman" w:ascii="Times New Roman" w:hAnsi="Times New Roman"/>
          <w:b/>
          <w:bCs/>
          <w:color w:val="000000"/>
          <w:sz w:val="24"/>
          <w:szCs w:val="24"/>
        </w:rPr>
        <w:t xml:space="preserve">можно </w:t>
      </w:r>
      <w:r>
        <w:rPr>
          <w:rFonts w:cs="Times New Roman" w:ascii="Times New Roman" w:hAnsi="Times New Roman"/>
          <w:color w:val="000000"/>
          <w:sz w:val="24"/>
          <w:szCs w:val="24"/>
        </w:rPr>
        <w:t>отне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полнение определенной социальной ро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ответствующий статус 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епень эмоциональной близости с окружаю</w:t>
        <w:softHyphen/>
        <w:t>щ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дшествующий жизненный и профессиональ</w:t>
        <w:softHyphen/>
        <w:t>ный опы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надлежность к определенной культуре и суб</w:t>
        <w:softHyphen/>
        <w:t>культу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нкретная ситуация и тема разгов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строение в данный моме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ряду с внутренними факторами, значительное влияние на поведение сотрудника оказывает ряд </w:t>
      </w:r>
      <w:r>
        <w:rPr>
          <w:rFonts w:cs="Times New Roman" w:ascii="Times New Roman" w:hAnsi="Times New Roman"/>
          <w:b/>
          <w:i/>
          <w:iCs/>
          <w:color w:val="000000"/>
          <w:sz w:val="24"/>
          <w:szCs w:val="24"/>
        </w:rPr>
        <w:t>вне</w:t>
        <w:softHyphen/>
        <w:t>шних</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факт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социальное окружение </w:t>
      </w: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лице конкретных со</w:t>
        <w:softHyphen/>
        <w:t>трудников как по «вертикали», так и по «горизон</w:t>
        <w:softHyphen/>
        <w:t>т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жидание определенного поведения от сотру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ориентация на определенные стереотипы поведения, одобряемые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циализация личности, регулирование ее соци</w:t>
        <w:softHyphen/>
        <w:t xml:space="preserve">ального поведения осуществляется посредством </w:t>
      </w:r>
      <w:r>
        <w:rPr>
          <w:rFonts w:cs="Times New Roman" w:ascii="Times New Roman" w:hAnsi="Times New Roman"/>
          <w:bCs/>
          <w:i/>
          <w:iCs/>
          <w:color w:val="000000"/>
          <w:sz w:val="24"/>
          <w:szCs w:val="24"/>
        </w:rPr>
        <w:t>системы социальной регуляции поведения и деятельнос</w:t>
        <w:softHyphen/>
        <w:t xml:space="preserve">ти. </w:t>
      </w:r>
      <w:r>
        <w:rPr>
          <w:rFonts w:cs="Times New Roman" w:ascii="Times New Roman" w:hAnsi="Times New Roman"/>
          <w:bCs/>
          <w:color w:val="000000"/>
          <w:sz w:val="24"/>
          <w:szCs w:val="24"/>
        </w:rPr>
        <w:t xml:space="preserve">Она включает следующие основные компоненты: </w:t>
      </w:r>
      <w:r>
        <w:rPr>
          <w:rFonts w:cs="Times New Roman" w:ascii="Times New Roman" w:hAnsi="Times New Roman"/>
          <w:bCs/>
          <w:i/>
          <w:iCs/>
          <w:color w:val="000000"/>
          <w:sz w:val="24"/>
          <w:szCs w:val="24"/>
        </w:rPr>
        <w:t>регулято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социальная пози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социальная ро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социальные нор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социальные ожидания (экспек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социальные ценности, </w:t>
      </w:r>
      <w:r>
        <w:rPr>
          <w:rFonts w:cs="Times New Roman" w:ascii="Times New Roman" w:hAnsi="Times New Roman"/>
          <w:bCs/>
          <w:color w:val="000000"/>
          <w:sz w:val="24"/>
          <w:szCs w:val="24"/>
        </w:rPr>
        <w:t xml:space="preserve">выраженные в ценностных </w:t>
      </w:r>
      <w:r>
        <w:rPr>
          <w:rFonts w:cs="Times New Roman" w:ascii="Times New Roman" w:hAnsi="Times New Roman"/>
          <w:color w:val="000000"/>
          <w:sz w:val="24"/>
          <w:szCs w:val="24"/>
        </w:rPr>
        <w:t>ориентациях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социальные установки; приемы и мето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прямые или непосредственные </w:t>
      </w:r>
      <w:r>
        <w:rPr>
          <w:rFonts w:cs="Times New Roman" w:ascii="Times New Roman" w:hAnsi="Times New Roman"/>
          <w:bCs/>
          <w:color w:val="000000"/>
          <w:sz w:val="24"/>
          <w:szCs w:val="24"/>
        </w:rPr>
        <w:t>(убеждение, при</w:t>
        <w:softHyphen/>
        <w:t>нуждение, внушение, требование поведения по об</w:t>
        <w:softHyphen/>
        <w:t>разцу, основанного на подражании, то есть реализа</w:t>
        <w:softHyphen/>
        <w:t>ция принципа «Делай, к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косвенные или опосредованные </w:t>
      </w:r>
      <w:r>
        <w:rPr>
          <w:rFonts w:cs="Times New Roman" w:ascii="Times New Roman" w:hAnsi="Times New Roman"/>
          <w:bCs/>
          <w:color w:val="000000"/>
          <w:sz w:val="24"/>
          <w:szCs w:val="24"/>
        </w:rPr>
        <w:t>(«личный пример», «ориентирующая ситуация», «изменение или сохра</w:t>
        <w:softHyphen/>
        <w:t>нение ролевых элементов», «использование симво</w:t>
        <w:softHyphen/>
        <w:t xml:space="preserve">лов и ритуалов», </w:t>
      </w:r>
      <w:r>
        <w:rPr>
          <w:rFonts w:cs="Times New Roman" w:ascii="Times New Roman" w:hAnsi="Times New Roman"/>
          <w:color w:val="000000"/>
          <w:sz w:val="24"/>
          <w:szCs w:val="24"/>
        </w:rPr>
        <w:t>«стимулир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Подробнее рассмотрим </w:t>
      </w:r>
      <w:r>
        <w:rPr>
          <w:rFonts w:cs="Times New Roman" w:ascii="Times New Roman" w:hAnsi="Times New Roman"/>
          <w:color w:val="000000"/>
          <w:sz w:val="24"/>
          <w:szCs w:val="24"/>
        </w:rPr>
        <w:t xml:space="preserve">элементы системы </w:t>
      </w:r>
      <w:r>
        <w:rPr>
          <w:rFonts w:cs="Times New Roman" w:ascii="Times New Roman" w:hAnsi="Times New Roman"/>
          <w:bCs/>
          <w:color w:val="000000"/>
          <w:sz w:val="24"/>
          <w:szCs w:val="24"/>
        </w:rPr>
        <w:t>соци</w:t>
        <w:softHyphen/>
        <w:t xml:space="preserve">альной регуляции. </w:t>
      </w:r>
      <w:r>
        <w:rPr>
          <w:rFonts w:cs="Times New Roman" w:ascii="Times New Roman" w:hAnsi="Times New Roman"/>
          <w:color w:val="000000"/>
          <w:sz w:val="24"/>
          <w:szCs w:val="24"/>
        </w:rPr>
        <w:t xml:space="preserve">Серьезное влияние </w:t>
      </w:r>
      <w:r>
        <w:rPr>
          <w:rFonts w:cs="Times New Roman" w:ascii="Times New Roman" w:hAnsi="Times New Roman"/>
          <w:bCs/>
          <w:color w:val="000000"/>
          <w:sz w:val="24"/>
          <w:szCs w:val="24"/>
        </w:rPr>
        <w:t>на формирова</w:t>
        <w:softHyphen/>
        <w:t xml:space="preserve">ние тех или иных </w:t>
      </w:r>
      <w:r>
        <w:rPr>
          <w:rFonts w:cs="Times New Roman" w:ascii="Times New Roman" w:hAnsi="Times New Roman"/>
          <w:color w:val="000000"/>
          <w:sz w:val="24"/>
          <w:szCs w:val="24"/>
        </w:rPr>
        <w:t xml:space="preserve">регуляторов оказывает присущий </w:t>
      </w:r>
      <w:r>
        <w:rPr>
          <w:rFonts w:cs="Times New Roman" w:ascii="Times New Roman" w:hAnsi="Times New Roman"/>
          <w:bCs/>
          <w:color w:val="000000"/>
          <w:sz w:val="24"/>
          <w:szCs w:val="24"/>
        </w:rPr>
        <w:t xml:space="preserve">данной </w:t>
      </w:r>
      <w:r>
        <w:rPr>
          <w:rFonts w:cs="Times New Roman" w:ascii="Times New Roman" w:hAnsi="Times New Roman"/>
          <w:color w:val="000000"/>
          <w:sz w:val="24"/>
          <w:szCs w:val="24"/>
        </w:rPr>
        <w:t xml:space="preserve">социальной группе </w:t>
      </w:r>
      <w:r>
        <w:rPr>
          <w:rFonts w:cs="Times New Roman" w:ascii="Times New Roman" w:hAnsi="Times New Roman"/>
          <w:bCs/>
          <w:i/>
          <w:iCs/>
          <w:color w:val="000000"/>
          <w:sz w:val="24"/>
          <w:szCs w:val="24"/>
        </w:rPr>
        <w:t xml:space="preserve">менталитет. </w:t>
      </w:r>
      <w:r>
        <w:rPr>
          <w:rFonts w:cs="Times New Roman" w:ascii="Times New Roman" w:hAnsi="Times New Roman"/>
          <w:color w:val="000000"/>
          <w:sz w:val="24"/>
          <w:szCs w:val="24"/>
        </w:rPr>
        <w:t xml:space="preserve">Понятие </w:t>
      </w:r>
      <w:r>
        <w:rPr>
          <w:rFonts w:cs="Times New Roman" w:ascii="Times New Roman" w:hAnsi="Times New Roman"/>
          <w:bCs/>
          <w:color w:val="000000"/>
          <w:sz w:val="24"/>
          <w:szCs w:val="24"/>
        </w:rPr>
        <w:t xml:space="preserve">«менталитет» </w:t>
      </w:r>
      <w:r>
        <w:rPr>
          <w:rFonts w:cs="Times New Roman" w:ascii="Times New Roman" w:hAnsi="Times New Roman"/>
          <w:color w:val="000000"/>
          <w:sz w:val="24"/>
          <w:szCs w:val="24"/>
        </w:rPr>
        <w:t xml:space="preserve">есть совокупность базовых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остаточ</w:t>
        <w:softHyphen/>
        <w:t xml:space="preserve">но </w:t>
      </w:r>
      <w:r>
        <w:rPr>
          <w:rFonts w:cs="Times New Roman" w:ascii="Times New Roman" w:hAnsi="Times New Roman"/>
          <w:bCs/>
          <w:color w:val="000000"/>
          <w:sz w:val="24"/>
          <w:szCs w:val="24"/>
        </w:rPr>
        <w:t xml:space="preserve">стабильных </w:t>
      </w:r>
      <w:r>
        <w:rPr>
          <w:rFonts w:cs="Times New Roman" w:ascii="Times New Roman" w:hAnsi="Times New Roman"/>
          <w:color w:val="000000"/>
          <w:sz w:val="24"/>
          <w:szCs w:val="24"/>
        </w:rPr>
        <w:t>психологических ориентиров, тради</w:t>
        <w:softHyphen/>
        <w:t xml:space="preserve">ций, </w:t>
      </w:r>
      <w:r>
        <w:rPr>
          <w:rFonts w:cs="Times New Roman" w:ascii="Times New Roman" w:hAnsi="Times New Roman"/>
          <w:bCs/>
          <w:color w:val="000000"/>
          <w:sz w:val="24"/>
          <w:szCs w:val="24"/>
        </w:rPr>
        <w:t xml:space="preserve">привычек, </w:t>
      </w:r>
      <w:r>
        <w:rPr>
          <w:rFonts w:cs="Times New Roman" w:ascii="Times New Roman" w:hAnsi="Times New Roman"/>
          <w:color w:val="000000"/>
          <w:sz w:val="24"/>
          <w:szCs w:val="24"/>
        </w:rPr>
        <w:t xml:space="preserve">жизненных установок, моделей </w:t>
      </w:r>
      <w:r>
        <w:rPr>
          <w:rFonts w:cs="Times New Roman" w:ascii="Times New Roman" w:hAnsi="Times New Roman"/>
          <w:bCs/>
          <w:color w:val="000000"/>
          <w:sz w:val="24"/>
          <w:szCs w:val="24"/>
        </w:rPr>
        <w:t>по</w:t>
        <w:softHyphen/>
        <w:t xml:space="preserve">ведения, которые унаследованы от прошлых поколений и </w:t>
      </w:r>
      <w:r>
        <w:rPr>
          <w:rFonts w:cs="Times New Roman" w:ascii="Times New Roman" w:hAnsi="Times New Roman"/>
          <w:color w:val="000000"/>
          <w:sz w:val="24"/>
          <w:szCs w:val="24"/>
        </w:rPr>
        <w:t xml:space="preserve">присущи данному </w:t>
      </w:r>
      <w:r>
        <w:rPr>
          <w:rFonts w:cs="Times New Roman" w:ascii="Times New Roman" w:hAnsi="Times New Roman"/>
          <w:bCs/>
          <w:color w:val="000000"/>
          <w:sz w:val="24"/>
          <w:szCs w:val="24"/>
        </w:rPr>
        <w:t xml:space="preserve">обществу, группе, </w:t>
      </w:r>
      <w:r>
        <w:rPr>
          <w:rFonts w:cs="Times New Roman" w:ascii="Times New Roman" w:hAnsi="Times New Roman"/>
          <w:color w:val="000000"/>
          <w:sz w:val="24"/>
          <w:szCs w:val="24"/>
        </w:rPr>
        <w:t xml:space="preserve">нации </w:t>
      </w:r>
      <w:r>
        <w:rPr>
          <w:rFonts w:cs="Times New Roman" w:ascii="Times New Roman" w:hAnsi="Times New Roman"/>
          <w:bCs/>
          <w:color w:val="000000"/>
          <w:sz w:val="24"/>
          <w:szCs w:val="24"/>
        </w:rPr>
        <w:t xml:space="preserve">и определенной </w:t>
      </w:r>
      <w:r>
        <w:rPr>
          <w:rFonts w:cs="Times New Roman" w:ascii="Times New Roman" w:hAnsi="Times New Roman"/>
          <w:color w:val="000000"/>
          <w:sz w:val="24"/>
          <w:szCs w:val="24"/>
        </w:rPr>
        <w:t xml:space="preserve">культурной </w:t>
      </w:r>
      <w:r>
        <w:rPr>
          <w:rFonts w:cs="Times New Roman" w:ascii="Times New Roman" w:hAnsi="Times New Roman"/>
          <w:bCs/>
          <w:color w:val="000000"/>
          <w:sz w:val="24"/>
          <w:szCs w:val="24"/>
        </w:rPr>
        <w:t xml:space="preserve">традиции; это </w:t>
      </w:r>
      <w:r>
        <w:rPr>
          <w:rFonts w:cs="Times New Roman" w:ascii="Times New Roman" w:hAnsi="Times New Roman"/>
          <w:color w:val="000000"/>
          <w:sz w:val="24"/>
          <w:szCs w:val="24"/>
        </w:rPr>
        <w:t>оп</w:t>
        <w:softHyphen/>
        <w:t xml:space="preserve">ределенный </w:t>
      </w:r>
      <w:r>
        <w:rPr>
          <w:rFonts w:cs="Times New Roman" w:ascii="Times New Roman" w:hAnsi="Times New Roman"/>
          <w:bCs/>
          <w:color w:val="000000"/>
          <w:sz w:val="24"/>
          <w:szCs w:val="24"/>
        </w:rPr>
        <w:t>стереотип восприятия и оценки действи</w:t>
        <w:softHyphen/>
        <w:t>тельности и поведенческий саморегулятор. На основе группового менталитета формируется индивидуаль</w:t>
        <w:softHyphen/>
        <w:t>ный. По сути дела, индивидуальный менталитет вклю</w:t>
        <w:softHyphen/>
        <w:t>чает главные регуляторы социального поведения и является их интегрированным выраж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Рассмотрим теперь подробнее сами регуляторы. Важным регулятором поведения индивида является занимаемая им </w:t>
      </w:r>
      <w:r>
        <w:rPr>
          <w:rFonts w:cs="Times New Roman" w:ascii="Times New Roman" w:hAnsi="Times New Roman"/>
          <w:bCs/>
          <w:i/>
          <w:iCs/>
          <w:color w:val="000000"/>
          <w:sz w:val="24"/>
          <w:szCs w:val="24"/>
        </w:rPr>
        <w:t xml:space="preserve">социальная позиция, </w:t>
      </w:r>
      <w:r>
        <w:rPr>
          <w:rFonts w:cs="Times New Roman" w:ascii="Times New Roman" w:hAnsi="Times New Roman"/>
          <w:bCs/>
          <w:color w:val="000000"/>
          <w:sz w:val="24"/>
          <w:szCs w:val="24"/>
        </w:rPr>
        <w:t>то есть обществен</w:t>
        <w:softHyphen/>
        <w:t>ное положение индивида, с которым связаны его определенные права и обязанности, в целом не за</w:t>
      </w:r>
      <w:r>
        <w:rPr>
          <w:rFonts w:cs="Times New Roman" w:ascii="Times New Roman" w:hAnsi="Times New Roman"/>
          <w:color w:val="000000"/>
          <w:sz w:val="24"/>
          <w:szCs w:val="24"/>
        </w:rPr>
        <w:t>висящие от индивидуальных качеств. Позиции, рас</w:t>
        <w:softHyphen/>
        <w:t>полагаемые в иерархию по какому-либо основанию (имущественному, власти, компетентности), облада</w:t>
        <w:softHyphen/>
        <w:t>ют различным статусом и престижем в обществен</w:t>
        <w:softHyphen/>
        <w:t>ном мнении. Каждая позиция предписывает ряд объек</w:t>
        <w:softHyphen/>
        <w:t>тивных требований к лицам, их занимающим, и требует их соблюдения. Другими словами, через свои требования позиция регулирует поведение каждого, кто ее заним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ребования позиции определяют своеобразную модель поведения. Свое законченное выражение она получает в понятии </w:t>
      </w:r>
      <w:r>
        <w:rPr>
          <w:rFonts w:cs="Times New Roman" w:ascii="Times New Roman" w:hAnsi="Times New Roman"/>
          <w:i/>
          <w:iCs/>
          <w:color w:val="000000"/>
          <w:sz w:val="24"/>
          <w:szCs w:val="24"/>
        </w:rPr>
        <w:t xml:space="preserve">«социальная роль», </w:t>
      </w:r>
      <w:r>
        <w:rPr>
          <w:rFonts w:cs="Times New Roman" w:ascii="Times New Roman" w:hAnsi="Times New Roman"/>
          <w:color w:val="000000"/>
          <w:sz w:val="24"/>
          <w:szCs w:val="24"/>
        </w:rPr>
        <w:t>то есть соци</w:t>
        <w:softHyphen/>
        <w:t>альная функция, модель поведения, объективно за</w:t>
        <w:softHyphen/>
        <w:t>данная социальной позицией личности. Слово «роль» заимствовано из театра и так же, как и там, оно оз</w:t>
        <w:softHyphen/>
        <w:t>начает предписанные действия для тех, кто занимает определенную социальную пози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мы преодолеваем новую ступеньку на слу</w:t>
        <w:softHyphen/>
        <w:t>жебной лестнице, то вынуждены вести себя в соот</w:t>
        <w:softHyphen/>
        <w:t>ветствии с новым положением, даже если чувствуем себя не в своей тарелке. А потом, в один прекрасный день, происходит удивительное. Мы замечаем, что новое поведение не представляет для нас труда. Та</w:t>
        <w:softHyphen/>
        <w:t>ким образом, мы вошли в роль, и она стала для нас такой же привычной, как комнатные тапоч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мерно то же самое происходит и с нашим под</w:t>
        <w:softHyphen/>
        <w:t>чиненным. Когда он приходит в организацию, то включается в систему сложных отношений, занимая в ней несколько позиций. Каждой позиции соответ</w:t>
        <w:softHyphen/>
        <w:t>ствует совокупность требований, норм, правил и моделей поведения, определяющих социальную роль в данной организации как подчиненного, напарни</w:t>
        <w:softHyphen/>
        <w:t>ка, участника различных мероприятий и т.п. От чле</w:t>
        <w:softHyphen/>
        <w:t>на организации, занимающего каждую из назван</w:t>
        <w:softHyphen/>
        <w:t>ных позиций, ожидается соответствующее ей поведение. Процесс адаптации будет тем успешнее, чем в большей степени нормы и ценности организа</w:t>
        <w:softHyphen/>
        <w:t>ции являются или становятся нормами или ценнос</w:t>
        <w:softHyphen/>
        <w:t>тями отдельного ее члена, чем быстрее и успешнее</w:t>
      </w:r>
      <w:r>
        <w:rPr>
          <w:rFonts w:cs="Times New Roman" w:ascii="Times New Roman" w:hAnsi="Times New Roman"/>
          <w:sz w:val="24"/>
          <w:szCs w:val="24"/>
        </w:rPr>
        <w:t xml:space="preserve"> </w:t>
      </w:r>
      <w:r>
        <w:rPr>
          <w:rFonts w:cs="Times New Roman" w:ascii="Times New Roman" w:hAnsi="Times New Roman"/>
          <w:color w:val="000000"/>
          <w:sz w:val="24"/>
          <w:szCs w:val="24"/>
        </w:rPr>
        <w:t>он принимает, усваивает свои социальные роли 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циальная роль регулирует поведение личности в главных, принципиальных вопросах, определяет модель поведения в общем. Это, однако, не отрицает персональной, субъективной окраски роли, которая проявляется в стилях ролевого поведения, уровне активности испол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ятие «социальная роль» — изменчивое. Доста</w:t>
        <w:softHyphen/>
        <w:t>точно сравнить содержательное наполнение понятия «предприниматель» в дооктябрьский период и в на</w:t>
        <w:softHyphen/>
        <w:t>стоящее время. Наибольшие изменения происходят в процессе интенсивного социального развития. Ис</w:t>
        <w:softHyphen/>
        <w:t>полнение социальной роли должно соответствовать принятым социальным нормам и ожиданиям окру</w:t>
        <w:softHyphen/>
        <w:t>жающих, вне зависимости от индивидуальных осо</w:t>
        <w:softHyphen/>
        <w:t>бенностей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ждая культура имеет свои собственные пред</w:t>
        <w:softHyphen/>
        <w:t xml:space="preserve">ставления по поводу общепринятого поведения. Чаще всего эти представления объединяются понятием </w:t>
      </w:r>
      <w:r>
        <w:rPr>
          <w:rFonts w:cs="Times New Roman" w:ascii="Times New Roman" w:hAnsi="Times New Roman"/>
          <w:i/>
          <w:iCs/>
          <w:color w:val="000000"/>
          <w:sz w:val="24"/>
          <w:szCs w:val="24"/>
        </w:rPr>
        <w:t>«со</w:t>
        <w:softHyphen/>
        <w:t xml:space="preserve">циальная норма». </w:t>
      </w:r>
      <w:r>
        <w:rPr>
          <w:rFonts w:cs="Times New Roman" w:ascii="Times New Roman" w:hAnsi="Times New Roman"/>
          <w:color w:val="000000"/>
          <w:sz w:val="24"/>
          <w:szCs w:val="24"/>
        </w:rPr>
        <w:t>Нормы управляют нашим поведе</w:t>
        <w:softHyphen/>
        <w:t>нием так незаметно, что мы с трудом осознаем их существование. Нормы как представления чле</w:t>
        <w:softHyphen/>
        <w:t>нов общества о должном, допустимом, возмож</w:t>
        <w:softHyphen/>
        <w:t>ном, желательном или о недопустимом, невозмож</w:t>
        <w:softHyphen/>
        <w:t>ном, нежелательном и т.д. являются важным средством социальной регуляции поведения инди</w:t>
        <w:softHyphen/>
        <w:t>видов и груп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рмы исполняют роль интеграции, упорядоче</w:t>
        <w:softHyphen/>
        <w:t>ния, обеспечения жизнедеятельности общества как системы. С помощью норм требования и установки общества, социальных групп переводятся в эталоны, модели, стандарты поведения представителей этих групп и в такой форме адресуются личности. Усвое</w:t>
        <w:softHyphen/>
        <w:t>ние и использование норм является условием фор</w:t>
        <w:softHyphen/>
        <w:t>мирования человека как представителя той или иной социальной группы. Посредством их соблюдения че</w:t>
        <w:softHyphen/>
        <w:t>ловек оказывается включенным в группу, в обще</w:t>
        <w:softHyphen/>
        <w:t>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месте с тем поведение индивида регулируется и отношением к нам окружающих, их ожиданием от нас определенных, соответствующих данной ситуа</w:t>
        <w:softHyphen/>
        <w:t xml:space="preserve">ции действий. </w:t>
      </w:r>
      <w:r>
        <w:rPr>
          <w:rFonts w:cs="Times New Roman" w:ascii="Times New Roman" w:hAnsi="Times New Roman"/>
          <w:i/>
          <w:iCs/>
          <w:color w:val="000000"/>
          <w:sz w:val="24"/>
          <w:szCs w:val="24"/>
        </w:rPr>
        <w:t xml:space="preserve">Социальные, ролевые ожидания (экспектации) </w:t>
      </w:r>
      <w:r>
        <w:rPr>
          <w:rFonts w:cs="Times New Roman" w:ascii="Times New Roman" w:hAnsi="Times New Roman"/>
          <w:color w:val="000000"/>
          <w:sz w:val="24"/>
          <w:szCs w:val="24"/>
        </w:rPr>
        <w:t>— это обычно неформализованные требова</w:t>
        <w:softHyphen/>
        <w:t>ния, предписания моделей социального поведения, отношений и др. и обретающие форму ожидания оп</w:t>
        <w:softHyphen/>
        <w:t>ределенного поведения (например, работник должен хорошо работать, специалист должен хорошо знать свое дело). Ожидания отражают степень обязательно</w:t>
        <w:softHyphen/>
        <w:t>сти, необходимости для членов группы, общества предписываемой модели поведения, отношений, без которых группа не может функционировать. Среди основных функций ожиданий можно выделить упо</w:t>
        <w:softHyphen/>
        <w:t>рядочение взаимодействия, повышение надежно</w:t>
        <w:softHyphen/>
        <w:t>сти системы социальных связей, согласованности действий и отношений, повышение эффективности процесса адаптации (в первую очередь, регулирова</w:t>
        <w:softHyphen/>
        <w:t>ние и прогно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ерьезное влияние на поведение индивида оказы</w:t>
        <w:softHyphen/>
        <w:t xml:space="preserve">вают </w:t>
      </w:r>
      <w:r>
        <w:rPr>
          <w:rFonts w:cs="Times New Roman" w:ascii="Times New Roman" w:hAnsi="Times New Roman"/>
          <w:i/>
          <w:iCs/>
          <w:color w:val="000000"/>
          <w:sz w:val="24"/>
          <w:szCs w:val="24"/>
        </w:rPr>
        <w:t xml:space="preserve">социальные ценности, </w:t>
      </w:r>
      <w:r>
        <w:rPr>
          <w:rFonts w:cs="Times New Roman" w:ascii="Times New Roman" w:hAnsi="Times New Roman"/>
          <w:color w:val="000000"/>
          <w:sz w:val="24"/>
          <w:szCs w:val="24"/>
        </w:rPr>
        <w:t>то есть значимые явле</w:t>
        <w:softHyphen/>
        <w:t>ния и предметы реальной действительности, соот</w:t>
        <w:softHyphen/>
        <w:t>ветствующие потребностям общества, социальной группы и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Ценности общества и группы, преломленные че</w:t>
        <w:softHyphen/>
        <w:t>рез восприятие и опыт каждой конкретной личнос</w:t>
        <w:softHyphen/>
        <w:t xml:space="preserve">ти, становятся </w:t>
      </w:r>
      <w:r>
        <w:rPr>
          <w:rFonts w:cs="Times New Roman" w:ascii="Times New Roman" w:hAnsi="Times New Roman"/>
          <w:i/>
          <w:iCs/>
          <w:color w:val="000000"/>
          <w:sz w:val="24"/>
          <w:szCs w:val="24"/>
        </w:rPr>
        <w:t xml:space="preserve">ценностными ориентациями личности (ЦОЛ), </w:t>
      </w:r>
      <w:r>
        <w:rPr>
          <w:rFonts w:cs="Times New Roman" w:ascii="Times New Roman" w:hAnsi="Times New Roman"/>
          <w:color w:val="000000"/>
          <w:sz w:val="24"/>
          <w:szCs w:val="24"/>
        </w:rPr>
        <w:t>то есть ценности из сугубо «общественных», становятся «моими». Таким образом, ценностными ориентациями личности являются разделяемые этой личностью социальные ценности, выступающие в ка</w:t>
        <w:softHyphen/>
        <w:t>честве целей жизни и основных средств достижения этих целей. Будучи отражением фундаментальных со</w:t>
        <w:softHyphen/>
        <w:t>циальных интересов личности, ЦОЛ выражают субъективную общественную позицию индивидов, их мировоззрение и нравственные принци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ибольшее значение для регуляции социального поведения имеют сформированные </w:t>
      </w:r>
      <w:r>
        <w:rPr>
          <w:rFonts w:cs="Times New Roman" w:ascii="Times New Roman" w:hAnsi="Times New Roman"/>
          <w:i/>
          <w:iCs/>
          <w:color w:val="000000"/>
          <w:sz w:val="24"/>
          <w:szCs w:val="24"/>
        </w:rPr>
        <w:t>социальные уста</w:t>
        <w:softHyphen/>
        <w:t xml:space="preserve">новки </w:t>
      </w:r>
      <w:r>
        <w:rPr>
          <w:rFonts w:cs="Times New Roman" w:ascii="Times New Roman" w:hAnsi="Times New Roman"/>
          <w:color w:val="000000"/>
          <w:sz w:val="24"/>
          <w:szCs w:val="24"/>
        </w:rPr>
        <w:t>данного индивида, то есть общая ориентация человека на определенный социальный объект, явление, предрасположенность действовать определен</w:t>
        <w:softHyphen/>
        <w:t>ным образом относительно данного объекта, явле</w:t>
        <w:softHyphen/>
        <w:t xml:space="preserve">ния. Социальные установки включают ряд фаз: </w:t>
      </w:r>
      <w:r>
        <w:rPr>
          <w:rFonts w:cs="Times New Roman" w:ascii="Times New Roman" w:hAnsi="Times New Roman"/>
          <w:i/>
          <w:iCs/>
          <w:color w:val="000000"/>
          <w:sz w:val="24"/>
          <w:szCs w:val="24"/>
        </w:rPr>
        <w:t>ког</w:t>
        <w:softHyphen/>
        <w:t xml:space="preserve">нитивную, </w:t>
      </w:r>
      <w:r>
        <w:rPr>
          <w:rFonts w:cs="Times New Roman" w:ascii="Times New Roman" w:hAnsi="Times New Roman"/>
          <w:color w:val="000000"/>
          <w:sz w:val="24"/>
          <w:szCs w:val="24"/>
        </w:rPr>
        <w:t xml:space="preserve">то есть восприятие и осознание объекта (цель); </w:t>
      </w:r>
      <w:r>
        <w:rPr>
          <w:rFonts w:cs="Times New Roman" w:ascii="Times New Roman" w:hAnsi="Times New Roman"/>
          <w:i/>
          <w:iCs/>
          <w:color w:val="000000"/>
          <w:sz w:val="24"/>
          <w:szCs w:val="24"/>
        </w:rPr>
        <w:t xml:space="preserve">эмоциональную, </w:t>
      </w:r>
      <w:r>
        <w:rPr>
          <w:rFonts w:cs="Times New Roman" w:ascii="Times New Roman" w:hAnsi="Times New Roman"/>
          <w:color w:val="000000"/>
          <w:sz w:val="24"/>
          <w:szCs w:val="24"/>
        </w:rPr>
        <w:t>то есть эмоциональную оцен</w:t>
        <w:softHyphen/>
        <w:t>ку объекта (настроенность и внутренняя мобилизо</w:t>
        <w:softHyphen/>
        <w:t xml:space="preserve">ванность); и наконец, </w:t>
      </w:r>
      <w:r>
        <w:rPr>
          <w:rFonts w:cs="Times New Roman" w:ascii="Times New Roman" w:hAnsi="Times New Roman"/>
          <w:i/>
          <w:iCs/>
          <w:color w:val="000000"/>
          <w:sz w:val="24"/>
          <w:szCs w:val="24"/>
        </w:rPr>
        <w:t xml:space="preserve">поведенческую, </w:t>
      </w:r>
      <w:r>
        <w:rPr>
          <w:rFonts w:cs="Times New Roman" w:ascii="Times New Roman" w:hAnsi="Times New Roman"/>
          <w:color w:val="000000"/>
          <w:sz w:val="24"/>
          <w:szCs w:val="24"/>
        </w:rPr>
        <w:t>то есть готов</w:t>
        <w:softHyphen/>
        <w:t>ность осуществить ряд последовательных действий по отношению к объекту (поведенческая гото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овы основные регуляторы социального поведе</w:t>
        <w:softHyphen/>
        <w:t>ния личности. Первые четыре (позиция, роль, нормы и ожидания) носят относительно статичный харак</w:t>
        <w:softHyphen/>
        <w:t>тер и являются простейшими. Иногда в психологи</w:t>
        <w:softHyphen/>
        <w:t>ческой литературе их объединяют понятием «внешняя мотивация подчинен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ЦОЛ и социальная установка являются наиболее сложными регуляторами и предусматривают актив</w:t>
        <w:softHyphen/>
        <w:t>ное взаимодействие личности с объективной реаль</w:t>
        <w:softHyphen/>
        <w:t>ностью. Их объединяют понятием «внутренняя моти</w:t>
        <w:softHyphen/>
        <w:t>вация подчиненных». Внутренняя мотивации является определяющей для успешности деятельности челове</w:t>
        <w:softHyphen/>
        <w:t>ка, она раскрывает причину желания человека вы</w:t>
        <w:softHyphen/>
        <w:t>полнять свою работу качественно. Вспомним извест</w:t>
        <w:softHyphen/>
        <w:t xml:space="preserve">ное правило: </w:t>
      </w:r>
      <w:r>
        <w:rPr>
          <w:rFonts w:cs="Times New Roman" w:ascii="Times New Roman" w:hAnsi="Times New Roman"/>
          <w:i/>
          <w:iCs/>
          <w:color w:val="000000"/>
          <w:sz w:val="24"/>
          <w:szCs w:val="24"/>
        </w:rPr>
        <w:t xml:space="preserve">для того чтобы заставить человека что-то сделать, он должен захотеть это сделать. </w:t>
      </w:r>
      <w:r>
        <w:rPr>
          <w:rFonts w:cs="Times New Roman" w:ascii="Times New Roman" w:hAnsi="Times New Roman"/>
          <w:color w:val="000000"/>
          <w:sz w:val="24"/>
          <w:szCs w:val="24"/>
        </w:rPr>
        <w:t>Ценност</w:t>
        <w:softHyphen/>
        <w:t>ные ориентации личности и социальные установки подчиненного формируют это «хот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обый интерес вызывает вопрос о приемах и методах воздействия, по</w:t>
        <w:softHyphen/>
        <w:t>зволяющих осуществить перевод требований внеш</w:t>
        <w:softHyphen/>
        <w:t>ней среды на уровень внут</w:t>
        <w:softHyphen/>
        <w:t>ренних регулят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Ориентирующая ситуа</w:t>
        <w:softHyphen/>
        <w:t xml:space="preserve">ция. </w:t>
      </w:r>
      <w:r>
        <w:rPr>
          <w:rFonts w:cs="Times New Roman" w:ascii="Times New Roman" w:hAnsi="Times New Roman"/>
          <w:color w:val="000000"/>
          <w:sz w:val="24"/>
          <w:szCs w:val="24"/>
        </w:rPr>
        <w:t>Суть этого метода зак</w:t>
        <w:softHyphen/>
        <w:t>лючается в том, что создаются условия, при которых подчиненные начинают сами, без принуждения и на</w:t>
        <w:softHyphen/>
        <w:t>поминания, действовать согласно логике спроекти</w:t>
        <w:softHyphen/>
        <w:t>рованных обстоятельств. Другими словами, человек сам выбирает способ поведения, но его выбор сознательно направляется руководителем организующем соответствующие условия.</w:t>
      </w:r>
    </w:p>
    <w:p>
      <w:pPr>
        <w:pStyle w:val="Normal"/>
        <w:shd w:fill="FFFFFF" w:val="clear"/>
        <w:ind w:left="2977"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Неинтересных людей (дел и тому подобного) нет. Есть мой интерес к ним.</w:t>
      </w:r>
    </w:p>
    <w:p>
      <w:pPr>
        <w:pStyle w:val="Normal"/>
        <w:shd w:fill="FFFFFF" w:val="clear"/>
        <w:ind w:left="2977" w:right="851"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П.С. Таран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чем преимущества этого метода? Во-первых, че</w:t>
        <w:softHyphen/>
        <w:t>ловек, включенный в ориентирующую ситуацию, хотя и действует согласно логике обстоятельств и усло</w:t>
        <w:softHyphen/>
        <w:t>вий, однако конкретные способы действия и поведе</w:t>
        <w:softHyphen/>
        <w:t>ния выбирает сам. Это повышает самостоятельность и ответственность. Во-вторых, всегда сохраняется воз</w:t>
        <w:softHyphen/>
        <w:t>можность для творчества личности и коллектива. Си</w:t>
        <w:softHyphen/>
        <w:t>туация направляет действия, но не диктует способы их выполнения. В-третьих, метод позволяет каждому стать на место другого, то есть менять ро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зменение ролевых характеристик. </w:t>
      </w:r>
      <w:r>
        <w:rPr>
          <w:rFonts w:cs="Times New Roman" w:ascii="Times New Roman" w:hAnsi="Times New Roman"/>
          <w:color w:val="000000"/>
          <w:sz w:val="24"/>
          <w:szCs w:val="24"/>
        </w:rPr>
        <w:t>Этот метод ос</w:t>
        <w:softHyphen/>
        <w:t>нован на использовании роли и связанных с ней ожи</w:t>
        <w:softHyphen/>
        <w:t>даний как факторов, регулирующих деятельность и поведение человека. Изменение некоторых элем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оли вызывает из</w:t>
        <w:softHyphen/>
        <w:t>менение поведе</w:t>
        <w:softHyphen/>
        <w:t>ния личности и целых групп. На</w:t>
        <w:softHyphen/>
        <w:t>пример, можно на подчиненного воз</w:t>
        <w:softHyphen/>
        <w:t>ложить обязаннос</w:t>
        <w:softHyphen/>
        <w:t>ти временно от</w:t>
        <w:softHyphen/>
        <w:t>сутствующего непосредственного руководителя. В большинстве случаев это стимулирует иное отноше</w:t>
        <w:softHyphen/>
        <w:t>ние к делу, повышает ответственность и исполни</w:t>
        <w:softHyphen/>
        <w:t>тельность на своем участке работы. В другом случае подчиненному поручается ответственное задание. Причем подчеркивается, что результат выполнения этого задания очень важен для организации, для каж</w:t>
        <w:softHyphen/>
        <w:t>дого ее члена. Благодаря использованию этого метода подчиненный, помимо качественного выполнения за</w:t>
        <w:softHyphen/>
        <w:t>дания, начинает более ответственно исполнять свои служебные обяза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имулирование. </w:t>
      </w:r>
      <w:r>
        <w:rPr>
          <w:rFonts w:cs="Times New Roman" w:ascii="Times New Roman" w:hAnsi="Times New Roman"/>
          <w:color w:val="000000"/>
          <w:sz w:val="24"/>
          <w:szCs w:val="24"/>
        </w:rPr>
        <w:t>Главное правило при использо</w:t>
        <w:softHyphen/>
        <w:t>вании этого метода — оно должно быть заслуженным и в то же время некоторым «авансом». Желательно при подведении итогов сначала говорить о положи</w:t>
        <w:softHyphen/>
        <w:t>тельном, а затем уже о недостатках. Стимулирование должно быть построено таким образом, чтобы лич</w:t>
        <w:softHyphen/>
        <w:t>ность осознавала перспективы служебного и профес</w:t>
        <w:softHyphen/>
        <w:t>сионального роста. К числу важнейших стимулов де</w:t>
        <w:softHyphen/>
        <w:t>ятельности подчиненного относят:</w:t>
      </w:r>
    </w:p>
    <w:p>
      <w:pPr>
        <w:pStyle w:val="Normal"/>
        <w:shd w:fill="FFFFFF" w:val="clear"/>
        <w:ind w:left="2977" w:right="993"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В иерархической системе оплата труда прямо пропорциональна привлекательности и легкости выполняемой работы.</w:t>
      </w:r>
    </w:p>
    <w:p>
      <w:pPr>
        <w:pStyle w:val="Normal"/>
        <w:shd w:fill="FFFFFF" w:val="clear"/>
        <w:ind w:left="2977" w:right="993"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Исходный принцип социоэконом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атериально-денежное стимулир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здание возможностей для отличия, завоева</w:t>
        <w:softHyphen/>
        <w:t>ния престижа и личного влия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держание хороших условий деятельности (чи</w:t>
        <w:softHyphen/>
        <w:t>стота, спокойная доброжелательная обстановка или наличие отдельного кабинета, компьютера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ордость за профессию, за принадлежность к дан</w:t>
        <w:softHyphen/>
        <w:t>ной организации, за статусное место, занимаемое в этой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довлетворенность отношениями с коллегами по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увство сопричастности к большим и важным делам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новываясь на ряде психологических исследова</w:t>
        <w:softHyphen/>
        <w:t>ний, укажем, что денежное вознаграждение достиг</w:t>
        <w:softHyphen/>
        <w:t>нет своей цели, если его сумма будет никак не мень</w:t>
        <w:softHyphen/>
        <w:t>ше 15—20% от должностного оклада. В противном же случае вознаграждение будет восприниматься равно</w:t>
        <w:softHyphen/>
        <w:t>душно, как нечто само собой разумеющееся. Ну а в случае если сумма вознаграждения не превышает 5 % оклада, оно воспринимается негативно («Лучше бы не было этого вознагра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пользование ритуалов и символов. </w:t>
      </w:r>
      <w:r>
        <w:rPr>
          <w:rFonts w:cs="Times New Roman" w:ascii="Times New Roman" w:hAnsi="Times New Roman"/>
          <w:color w:val="000000"/>
          <w:sz w:val="24"/>
          <w:szCs w:val="24"/>
        </w:rPr>
        <w:t>К числу про</w:t>
        <w:softHyphen/>
        <w:t>веренных временем форм работы относят ритуал вве</w:t>
        <w:softHyphen/>
        <w:t>дения в специальность молодых сотрудников, посвя</w:t>
        <w:softHyphen/>
        <w:t>щения их в члены организации, риту</w:t>
        <w:softHyphen/>
        <w:t>ал награждения пе</w:t>
        <w:softHyphen/>
        <w:t>редовых сотрудни</w:t>
        <w:softHyphen/>
        <w:t>ков, поздравления с днем рождения, со</w:t>
        <w:softHyphen/>
        <w:t>вместное проведе</w:t>
        <w:softHyphen/>
        <w:t>ние спортивных ме</w:t>
        <w:softHyphen/>
        <w:t>роприятий и отдыха и др. Подробнее об этом речь пойдет в следующем параграфе.</w:t>
      </w:r>
    </w:p>
    <w:p>
      <w:pPr>
        <w:pStyle w:val="Normal"/>
        <w:shd w:fill="FFFFFF" w:val="clear"/>
        <w:ind w:left="2977" w:right="1134"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Если человек шагает не в ногу со своими спутниками</w:t>
      </w:r>
      <w:r>
        <w:rPr>
          <w:rFonts w:cs="Times New Roman" w:ascii="Times New Roman" w:hAnsi="Times New Roman"/>
          <w:b/>
          <w:i/>
          <w:color w:val="000000"/>
          <w:sz w:val="24"/>
          <w:szCs w:val="24"/>
          <w:u w:val="single"/>
        </w:rPr>
        <w:t xml:space="preserve">— </w:t>
      </w:r>
      <w:r>
        <w:rPr>
          <w:rFonts w:cs="Times New Roman" w:ascii="Times New Roman" w:hAnsi="Times New Roman"/>
          <w:b/>
          <w:i/>
          <w:iCs/>
          <w:color w:val="000000"/>
          <w:sz w:val="24"/>
          <w:szCs w:val="24"/>
          <w:u w:val="single"/>
        </w:rPr>
        <w:t>значит он слышит бой другого барабана.</w:t>
      </w:r>
    </w:p>
    <w:p>
      <w:pPr>
        <w:pStyle w:val="Normal"/>
        <w:shd w:fill="FFFFFF" w:val="clear"/>
        <w:ind w:left="2977" w:right="1134"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Генри Дэвид Торо, американский философ</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так, руководитель в управлении регуляцией со</w:t>
        <w:softHyphen/>
        <w:t>циального поведения и деятельности личности под</w:t>
        <w:softHyphen/>
        <w:t>чиненного долж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носиться к нему не только, как к объекту ру</w:t>
        <w:softHyphen/>
        <w:t>ководства, а как к личности, партнеру по взаимо</w:t>
        <w:softHyphen/>
        <w:t>действ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тоянно ориентироваться на лучшие черты, качества, достоинства руководимых им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рганично сочетать прямые и косвенные методы управле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всемерно использовать возможности коллектив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5. РОЛЬ ОРГАНИЗАЦИОННЫХ ЦЕННОСТЕ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ИТУАЛОВ И ТРАДИЦИЙ В РЕГУЛЯЦИИ ПОВЕДЕНИЯ И ДЕЯТЕЛЬНОСТИ ПОДЧИНЕННОГО</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552" w:right="567"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Истинная роль главного руководителя состоит в том, чтобы управлять ценностными установками организации.</w:t>
      </w:r>
    </w:p>
    <w:p>
      <w:pPr>
        <w:pStyle w:val="Normal"/>
        <w:shd w:fill="FFFFFF" w:val="clear"/>
        <w:ind w:left="2552" w:right="567"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Т. Питере, Р. Уотерм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Организационные цен</w:t>
        <w:softHyphen/>
        <w:t xml:space="preserve">ности. </w:t>
      </w:r>
      <w:r>
        <w:rPr>
          <w:rFonts w:cs="Times New Roman" w:ascii="Times New Roman" w:hAnsi="Times New Roman"/>
          <w:color w:val="000000"/>
          <w:sz w:val="24"/>
          <w:szCs w:val="24"/>
        </w:rPr>
        <w:t>Духовные ценно</w:t>
        <w:softHyphen/>
        <w:t>сти являются индикато</w:t>
        <w:softHyphen/>
        <w:t>ром организационной культуры и ключевой категорией, определяю</w:t>
        <w:softHyphen/>
        <w:t>щей успех, удовлетво</w:t>
        <w:softHyphen/>
        <w:t>ренность трудом и про</w:t>
        <w:softHyphen/>
        <w:t>фессиональный престиж. Для любого руководителя провалом закончится попытка управления организа</w:t>
        <w:softHyphen/>
        <w:t>цией без знания системы ценностей и ценностных ориентации своих подчиненных. Ценности приобща</w:t>
        <w:softHyphen/>
        <w:t>ют персонал к основным целям организации, зада</w:t>
        <w:softHyphen/>
        <w:t>чам, средствам, символам и знакам престиж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ормирование любой организации начинается с определения базовых, исходных ценностей. Они при</w:t>
        <w:softHyphen/>
        <w:t>званы объединить идеи создателей организации с индивидуальными интересами и потребностями со</w:t>
        <w:softHyphen/>
        <w:t>трудников. Часто сделанный в самом начале выбор той или иной системы ценностей закрепляется на подсознательном уровне у персонала организации и определяет всю его де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ировой опыт большинства организаций показы</w:t>
        <w:softHyphen/>
        <w:t>вает, что в них доминируют следующие ц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ы— лучшие в своем деле (либо— мы стремимся стать лучш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качество нашей деятельности может быть толь</w:t>
        <w:softHyphen/>
        <w:t>ко превосход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в нашей деятельности важна каждая мелочь (либо— в нашей деятельности нет мелоч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чтобы не отстать, мы должны ежедневно побеж</w:t>
        <w:softHyphen/>
        <w:t>дать (побеждать не кого-то, а побеждать вместе со всеми сложности и проблемы окружающей действитель</w:t>
        <w:softHyphen/>
        <w:t>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мы не можем себе позволить ни зазнайства от успехов, ни уныния от неу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ко всем окружающим следует относиться как к личностям, а не как к винтикам в сложной маши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наиболее важным мы признаем неформальное по</w:t>
        <w:softHyphen/>
        <w:t>ощрение успеха и развитие внутриорганизационных свя</w:t>
        <w:softHyphen/>
        <w:t>зей и конта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видим, про</w:t>
        <w:softHyphen/>
        <w:t>является отчетливая тенденция установ</w:t>
        <w:softHyphen/>
        <w:t>ления таких отноше</w:t>
        <w:softHyphen/>
        <w:t>ний как внутри орга</w:t>
        <w:softHyphen/>
        <w:t>низации, так и за ее пределами, которые ни в коем случае 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ведут к потере чести, достоинства, здоровья и бе</w:t>
        <w:softHyphen/>
        <w:t>зопасности людей (клиентов, сотрудников, партне</w:t>
        <w:softHyphen/>
        <w:t>ров, конкурентов), а всегда будут способствовать доб</w:t>
        <w:softHyphen/>
        <w:t>рому и гармоничному регулированию деловых связ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реди ведущих индивидуальных ценностей сотруд</w:t>
        <w:softHyphen/>
        <w:t>ников организации выделяются уважение коллег, творческое удовлетворение, трудолюбие, отзывчи</w:t>
        <w:softHyphen/>
        <w:t>вость, справедливость, скромность, терпимость, ини</w:t>
        <w:softHyphen/>
        <w:t>циативность, состязательность, профессиональная гордость и профессиональная честь. Существуют и свои специфические ценности в отдельных профес</w:t>
        <w:softHyphen/>
        <w:t>сиях. Например, в медицине — сострадание, сохра</w:t>
        <w:softHyphen/>
        <w:t>нение врачебной тайны; в юриспруденции — не</w:t>
        <w:softHyphen/>
        <w:t>подкупность и верность законам; в военной организации — патриотизм, долг, честь, верность слову; в журналистике — стремление к истине и ее публичному раскрытию.</w:t>
      </w:r>
    </w:p>
    <w:p>
      <w:pPr>
        <w:pStyle w:val="Normal"/>
        <w:shd w:fill="FFFFFF" w:val="clear"/>
        <w:ind w:left="2410"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Если ты совершил случайную ошибку, фирма простит тебя. Если же ты отступил от морального кодекса фирмы, тебе нет прощения.</w:t>
      </w:r>
    </w:p>
    <w:p>
      <w:pPr>
        <w:pStyle w:val="Normal"/>
        <w:shd w:fill="FFFFFF" w:val="clear"/>
        <w:ind w:left="2410" w:right="709"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Из ценностей фирмы «Мацуси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нению СИ. Самыгина и Л.Д. Столяренко (1997), организационные ценности могут быть раз</w:t>
        <w:softHyphen/>
        <w:t>делены на консервативные и либеральные. Критери</w:t>
        <w:softHyphen/>
        <w:t>ями для такой дифференциации являются такие «пробные камни», к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ношение к новому и стар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отовность к рис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епень доверия при делегировании полномо</w:t>
        <w:softHyphen/>
        <w:t>ч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ецифика внутриорганизационных коммуника</w:t>
        <w:softHyphen/>
        <w:t>ций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Чтобы избежать негативных оценок </w:t>
      </w:r>
      <w:r>
        <w:rPr>
          <w:rFonts w:cs="Times New Roman" w:ascii="Times New Roman" w:hAnsi="Times New Roman"/>
          <w:i/>
          <w:iCs/>
          <w:color w:val="000000"/>
          <w:sz w:val="24"/>
          <w:szCs w:val="24"/>
        </w:rPr>
        <w:t>консерватив</w:t>
        <w:softHyphen/>
        <w:t xml:space="preserve">ных ценностей </w:t>
      </w:r>
      <w:r>
        <w:rPr>
          <w:rFonts w:cs="Times New Roman" w:ascii="Times New Roman" w:hAnsi="Times New Roman"/>
          <w:color w:val="000000"/>
          <w:sz w:val="24"/>
          <w:szCs w:val="24"/>
        </w:rPr>
        <w:t>сразу же подчеркнем, что важнейшей стороной любого консерватизма является преемствен</w:t>
        <w:softHyphen/>
        <w:t>ность. Преемственность предполагает опору на опы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умность, предус</w:t>
        <w:softHyphen/>
        <w:t>мотрительность. Ис</w:t>
        <w:softHyphen/>
        <w:t>следования показыва</w:t>
        <w:softHyphen/>
        <w:t>ют, что в организациях с консервативной си</w:t>
        <w:softHyphen/>
        <w:t>стемой ценностей вы</w:t>
        <w:softHyphen/>
        <w:t>соко ценятся мораль, плановость, последо</w:t>
        <w:softHyphen/>
        <w:t>вательность, безопас</w:t>
        <w:softHyphen/>
        <w:t>ность. Консервативные ценности ориентиро</w:t>
        <w:softHyphen/>
        <w:t>ваны на стереотипное, а не преобразовательное на</w:t>
        <w:softHyphen/>
        <w:t>чало, потому что по своей природе они тяготеют ко всему известному, надежному, хорошо проверен</w:t>
        <w:softHyphen/>
        <w:t>ному и безопасному. Смысл консерватизма (а в уме</w:t>
        <w:softHyphen/>
        <w:t>ренных пропорциях и польза) заключается в том, что он в максимальной степени рожден и продиктован опытом, многолетней практикой, традициями и рационализмом, как своеобразной жизненной философ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разителями ценностей консервативного типа в   . основном являются наиболее опытные сотрудники организации и представители старшего поколения.</w:t>
      </w:r>
    </w:p>
    <w:p>
      <w:pPr>
        <w:pStyle w:val="Normal"/>
        <w:shd w:fill="FFFFFF" w:val="clear"/>
        <w:ind w:left="2127" w:right="993"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В управлении производством в конечном счете все сводится к трем факторам: люди, продукты, прибыль. На первом месте стоят люди. Если у вас нет надежной команды, то из остальных факторов мало что удастся сделать.</w:t>
      </w:r>
    </w:p>
    <w:p>
      <w:pPr>
        <w:pStyle w:val="Normal"/>
        <w:shd w:fill="FFFFFF" w:val="clear"/>
        <w:ind w:left="2127" w:right="993"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Ли Яко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и чувствуют себя «в своей тарелке», получая чет</w:t>
        <w:softHyphen/>
        <w:t>кие и строгие указания от своего непосредственного начальника, когда перед ними ставят очевидные, ясные и понятные задачи. Они не стремятся искать какого-то особенного «смысла» в своей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гляднее всего система консервативных ценнос</w:t>
        <w:softHyphen/>
        <w:t>тей проявляется в отношениях между начальником и подчиненными. Чаще всего это «согнуто-умилитель</w:t>
        <w:softHyphen/>
        <w:t>ное», раболепное, лишенное какой бы то ни было критичности отношение подчиненных. Представление о сути этого отношения дает приведенный в прило</w:t>
        <w:softHyphen/>
        <w:t>жении «Свод правил», созданный учрежденческим фольклором и до сих пор гуляющий по различным организациям. Руководитель, утверждающий консер</w:t>
        <w:softHyphen/>
        <w:t>вативные ценности, предпочитает до предела усили</w:t>
        <w:softHyphen/>
        <w:t>вать свои контрольные функции, вместо того чтобы использовать потенциальные возможности вверенной организации. Он всегда будет стремиться к решению ближайшей и хорошо известной ему проблемы, а не к далекой перспективе, продвижение к которой тре</w:t>
        <w:softHyphen/>
        <w:t>бует риска. Консервативный руководитель выберет рутинные методы для преодоления кризиса вместо использования современных подходов и авангардных технолог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асность чрезмерного увлечения консервативны</w:t>
        <w:softHyphen/>
        <w:t>ми ценностями в организации заключается в следу</w:t>
        <w:softHyphen/>
        <w:t>ющ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современных экономических условиях, требу</w:t>
        <w:softHyphen/>
        <w:t>ющих динамизма, неординарных подходов и инно</w:t>
        <w:softHyphen/>
        <w:t>вационных технологий, консервативный подход мо</w:t>
        <w:softHyphen/>
        <w:t>жет оказаться неэффективным и даже гибель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условиях смены системы духовных координат, кардинальных изменений в сознании и мышлении людей, в их отношении к труду не учет этих измене</w:t>
        <w:softHyphen/>
        <w:t>ний и попытки прямого давления на персонал неэф</w:t>
        <w:softHyphen/>
        <w:t>фектив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нсервативные ценности (при всем положитель</w:t>
        <w:softHyphen/>
        <w:t>ном в них) подавляют такие присущие каждому пол</w:t>
        <w:softHyphen/>
        <w:t>ноценному человеку качества, как смелость, откры</w:t>
        <w:softHyphen/>
        <w:t>тость, инициатива, энергичность. Это, в свою очередь, демотивирует личность, приводит к спаду трудовой активности и к срыву деловых отношений в ц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беральные ценности </w:t>
      </w:r>
      <w:r>
        <w:rPr>
          <w:rFonts w:cs="Times New Roman" w:ascii="Times New Roman" w:hAnsi="Times New Roman"/>
          <w:color w:val="000000"/>
          <w:sz w:val="24"/>
          <w:szCs w:val="24"/>
        </w:rPr>
        <w:t>отражают изменение массо</w:t>
        <w:softHyphen/>
        <w:t>вого общественного сознания по отношению к рабо</w:t>
        <w:softHyphen/>
        <w:t>те и к профессиональной самореализации. Их отли</w:t>
        <w:softHyphen/>
        <w:t>чает явный акцент на человеческие, а не только на технологические стороны деятельности. Опора на эти ценности позволяет каждому сотруднику проявить свои творческие возможности, обеспечивает полно</w:t>
        <w:softHyphen/>
        <w:t>ценную мотивацию, моральную удовлетворенность. Эффективные и свободные внутриорганизационные коммуникации по горизонтали и вертикали, по</w:t>
        <w:softHyphen/>
        <w:t>зитивные установки к нововведениям, возможность свободно высказать свое мнение наиболее показатель</w:t>
        <w:softHyphen/>
        <w:t>ны для либеральных ценностей. Всю их совокупность можно свести к трем групп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рвая группа ценностей включает систему верова</w:t>
        <w:softHyphen/>
        <w:t>ний, установок и ожиданий относительно самой работы. Усиление ее творческого] характера, новые возмож</w:t>
        <w:softHyphen/>
        <w:t>ности в выборе средств и подходов позволяет сфор</w:t>
        <w:softHyphen/>
        <w:t>мировать качественно новое отношение к труду как к наиболее важной ценности, как к подлинному фе</w:t>
        <w:softHyphen/>
        <w:t>номену человеческо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Ценности второй группы охватывают межличнос</w:t>
        <w:softHyphen/>
        <w:t>тные коммуникации в организационной среде. На» первый план при этом выходит уравновешенность вертикальных и горизонтальных коммуникаций (а по ряду проблем — доминирование горизонтальных коммуникаций), уважение и учет мнений отдельных сотрудников, высокая степень делегирования полномочий и доверия. Все это создает особый корпоративный дух (дух солидарности) в современных организациях, основу третьей группы составляют индивидуальные ценности, оказывающие наибольшее влияние на самочувствие личности, ее уверенность в правоте избранного пути. Дух либерализма особенно проявляется в таких ценностях, как профессиональная ком</w:t>
        <w:softHyphen/>
        <w:t>петентность, информированность о развитии всех процессов в организации, значимость собственного «Я» у каждого сотрудника, оптимизация организа</w:t>
        <w:softHyphen/>
        <w:t>ционных целей с личными планами и целями каждо</w:t>
        <w:softHyphen/>
        <w:t>го сотрудника.</w:t>
      </w:r>
    </w:p>
    <w:p>
      <w:pPr>
        <w:pStyle w:val="Normal"/>
        <w:shd w:fill="FFFFFF" w:val="clear"/>
        <w:ind w:left="2127" w:right="1276"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От нас не уходят, от нас отстают.</w:t>
      </w:r>
    </w:p>
    <w:p>
      <w:pPr>
        <w:pStyle w:val="Normal"/>
        <w:shd w:fill="FFFFFF" w:val="clear"/>
        <w:ind w:left="2127" w:right="1276"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П.С. Таранов, из кодекса сервис-фирмы "Наш дом", г. Симферопо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итуалы и традиции в деятельности организации. </w:t>
      </w:r>
      <w:r>
        <w:rPr>
          <w:rFonts w:cs="Times New Roman" w:ascii="Times New Roman" w:hAnsi="Times New Roman"/>
          <w:color w:val="000000"/>
          <w:sz w:val="24"/>
          <w:szCs w:val="24"/>
        </w:rPr>
        <w:t>Под ритуалами обычно понимают систему символи</w:t>
        <w:softHyphen/>
        <w:t>ческих поведенческих актов, специфическую форму взаимодействия, призванную удовлетворить потреб</w:t>
        <w:softHyphen/>
        <w:t>ность в признании и закрепить ценности в организа</w:t>
        <w:softHyphen/>
        <w:t>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помощи различных ритуальных форм взаи</w:t>
        <w:softHyphen/>
        <w:t>модействия удается приобщить всех сотрудников к основным организационным ценностям и традици</w:t>
        <w:softHyphen/>
        <w:t>ям, сформировать корпоративный дух и единство все</w:t>
        <w:softHyphen/>
        <w:t>го персонала. Ритуалы призваны обеспечить преем</w:t>
        <w:softHyphen/>
        <w:t>ственность между различными поколениями в той или иной организации, для передачи организационных традиций и накопленного опыта через символ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роме того, ритуалы часто становятся праздни</w:t>
        <w:softHyphen/>
        <w:t>ком, своеобразным перерывом в потоке будней; праз</w:t>
        <w:softHyphen/>
        <w:t>дником, который знакомит и приобщает сотрудни</w:t>
        <w:softHyphen/>
        <w:t>ков к ценностям. Магическое воздействие ритуальной символики оказывается сильнее прагматизма и чис</w:t>
        <w:softHyphen/>
        <w:t>то рациональных установок. Вот почему к организации ритуалов нужно относиться серьезно, не жалея времени на их качественную подго</w:t>
        <w:softHyphen/>
        <w:t>тов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реди всего множества ритуалов выделяют несколь</w:t>
        <w:softHyphen/>
        <w:t>ко групп. Так, ритуалы при поступлении на работу призваны познакомить нович</w:t>
        <w:softHyphen/>
        <w:t>ка с историей и традициями организации, с основ</w:t>
        <w:softHyphen/>
        <w:t>ными ее ценностями. Особенности такого ритуала от</w:t>
        <w:softHyphen/>
        <w:t>ражены в одном из приложений к этой главе. Интегрирующие ритуалы проводятся в форме торже</w:t>
        <w:softHyphen/>
        <w:t>ственных вечеров, заседаний, праздничных обедов, посвященных знаменательному событию в жизни организации, награждению сотрудника или подраз</w:t>
        <w:softHyphen/>
        <w:t>деления организации за трудовые успехи, выходу на пенсию, дням рождения и др. Они позволяют создать дух единой команды и отношения солидарности между сотрудниками, помогают лучше узнать друг друга. Ритуалы, связанные с отдыхом, помогают сотрудни</w:t>
        <w:softHyphen/>
        <w:t>ку полноценнее отдохнуть и восстановить свои силы на базах отдыха, в санаториях и спортивных лагерях.</w:t>
      </w:r>
    </w:p>
    <w:p>
      <w:pPr>
        <w:pStyle w:val="Normal"/>
        <w:shd w:fill="FFFFFF" w:val="clear"/>
        <w:ind w:left="1276"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Человеку свойственно ошибаться, но нашей фирме не свойственно прощать.</w:t>
      </w:r>
    </w:p>
    <w:p>
      <w:pPr>
        <w:pStyle w:val="Normal"/>
        <w:shd w:fill="FFFFFF" w:val="clear"/>
        <w:ind w:left="1276" w:right="851"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Заповедь одной из американских фир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обенно удачными и продуктивными являются церемонии, которые связаны с чем-то глубоко лич</w:t>
        <w:softHyphen/>
        <w:t>ным, сентиментальным и неформальным. Этот лич</w:t>
        <w:softHyphen/>
        <w:t>ный момент, персональное уважение и конкретное адресное внимание при вручении подарка или награ</w:t>
        <w:softHyphen/>
        <w:t>ды придает дополнительную ценность всей церемо</w:t>
        <w:softHyphen/>
        <w:t>нии и усиливает ее уникальность и неповторим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чем теснее ценности, ритуалы и традиции организации связаны с индивидуальными интересами, потребностями и установками, тем боль</w:t>
        <w:softHyphen/>
        <w:t>ше шансов у организации добиться успехов в совре</w:t>
        <w:softHyphen/>
        <w:t>менных непростых условиях.</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ГЛАВА 4</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ПРАВЛЕНЧЕСКОЕ ОБЩЕНИЕ В ДЕЯТЕЛЬНОСТИ РУКОВОДИТЕЛЯ</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временный руководитель должен быть челове</w:t>
        <w:softHyphen/>
        <w:t>ком высокой культуры и всестороннего образования. Он должен обладать разнообразными знаниями, на</w:t>
        <w:softHyphen/>
        <w:t>выками и умениями. Кроме этого, любой руководи</w:t>
        <w:softHyphen/>
        <w:t>тель должен обладать культурой общения. Чтобы его понимали подчиненные, его речь должна быть пост</w:t>
        <w:softHyphen/>
        <w:t>роена безукоризненно верно, грамматически и лек</w:t>
        <w:softHyphen/>
        <w:t>сически правильно выдержанна, то есть он должен обладать культурой обще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ость этой проблемы еще и в том, что со</w:t>
        <w:softHyphen/>
        <w:t>трудник современной организации существенно от</w:t>
        <w:softHyphen/>
        <w:t>личается от сотрудника прежней формации. Он не бе</w:t>
        <w:softHyphen/>
        <w:t>рет на веру ни один постулат, его могут убедить только глубокие аргументы, искренность и правд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1. ОБЩЕНИЕ КАК СОЦИАЛЬНЫЙ ФЕНОМЕН. ОСОБЕННОСТИ УПРАВЛЕНЧЕСКОГО ОБЩЕ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нятие общения. </w:t>
      </w:r>
      <w:r>
        <w:rPr>
          <w:rFonts w:cs="Times New Roman" w:ascii="Times New Roman" w:hAnsi="Times New Roman"/>
          <w:color w:val="000000"/>
          <w:sz w:val="24"/>
          <w:szCs w:val="24"/>
        </w:rPr>
        <w:t>Каждый из нас живет, работа</w:t>
        <w:softHyphen/>
        <w:t>ет, учится среди людей. Одних мы любим, к другим относимся нейтрально, с третьими лишь формально поддерживаем отношения. В любой из перечисленных ситуаций мы, независимо от нашего желания, обща</w:t>
        <w:softHyphen/>
        <w:t>емся с окружающими — коллегами, подчиненными, знакомыми и незнакомыми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щение — основная форма человеческого бытия. Отсутствие или недостаток общения может дефор</w:t>
        <w:softHyphen/>
        <w:t>мировать человеческую личность. Общение лежит в основе практически всего, что мы делаем, и служит жизненно важной цели установления взаимосвязей и сотрудничества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пособность к общению всегда относилась к чис</w:t>
        <w:softHyphen/>
        <w:t>лу важнейших человеческих качеств. К людям, легко вступающим в контакт и умеющим располагать к себе, мы относимся с симпатией. С замкнутыми людьми мы стараемся либо вообще не общаться, либо всту</w:t>
        <w:softHyphen/>
        <w:t>пать в ограниченные контакты лишь в случае край</w:t>
        <w:softHyphen/>
        <w:t>ней необходим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вопрос: «Умеете ли вы общаться?» — большин</w:t>
        <w:softHyphen/>
        <w:t>ство сразу же ответит утвердительно. А если кто-ни</w:t>
        <w:softHyphen/>
        <w:t>будь и задумается, то, скорее всего, потому, что уди</w:t>
        <w:softHyphen/>
        <w:t>вится: «А разве для этого нужны какие-то специальные умения?». Однако практика показывает, что эффек</w:t>
        <w:softHyphen/>
        <w:t>тивно умеют общаться далеко не все люди, более того, не все руководители. Парадокс в том, что управлен</w:t>
        <w:softHyphen/>
        <w:t>цы по роду своих занятий должны от 50 до 90 % ра</w:t>
        <w:softHyphen/>
        <w:t>бочего времени тратить именно на общение. Ведь проведение совещаний, заседаний, бесед, дискус</w:t>
        <w:softHyphen/>
        <w:t>сий, перегово</w:t>
        <w:softHyphen/>
        <w:t>ров, отчеты пе</w:t>
        <w:softHyphen/>
        <w:t>ред начальством и т.д. — все это различные фор</w:t>
        <w:softHyphen/>
        <w:t>мы делового об</w:t>
        <w:softHyphen/>
        <w:t>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актически все проблемы управления так или иначе связаны с общением. Опросы свидетельству</w:t>
        <w:softHyphen/>
        <w:t>ют, что 73 % американских, 60 % английских и 86 % японских менеджеров считают неумение эффектив</w:t>
        <w:softHyphen/>
        <w:t>но общаться главным препятствием на пути дости</w:t>
        <w:softHyphen/>
        <w:t>жения целей, стоящих перед организациями. Что же такое общение? Какова роль такого его вида, как управленческое общение? Об этом и пойдет речь в данной гла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еловеческое общение напоминает своеобразную пирамиду, состоящую из четырех граней. В процессе общения мы познаем других людей, обмениваемся с ними информацией, взаимодействуем с другими и вместе с этим переживаем собственные состояния, возникающие в результате этого.</w:t>
      </w:r>
    </w:p>
    <w:p>
      <w:pPr>
        <w:pStyle w:val="Normal"/>
        <w:shd w:fill="FFFFFF" w:val="clear"/>
        <w:ind w:left="2127"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 xml:space="preserve">Коварная это вещь </w:t>
      </w:r>
      <w:r>
        <w:rPr>
          <w:rFonts w:cs="Times New Roman" w:ascii="Times New Roman" w:hAnsi="Times New Roman"/>
          <w:b/>
          <w:i/>
          <w:color w:val="000000"/>
          <w:sz w:val="24"/>
          <w:szCs w:val="24"/>
          <w:u w:val="single"/>
        </w:rPr>
        <w:t xml:space="preserve">— </w:t>
      </w:r>
      <w:r>
        <w:rPr>
          <w:rFonts w:cs="Times New Roman" w:ascii="Times New Roman" w:hAnsi="Times New Roman"/>
          <w:b/>
          <w:i/>
          <w:iCs/>
          <w:color w:val="000000"/>
          <w:sz w:val="24"/>
          <w:szCs w:val="24"/>
          <w:u w:val="single"/>
        </w:rPr>
        <w:t>культура общения: присутствие ее незаметно, зато отсутствие замечаешь сразу.</w:t>
      </w:r>
    </w:p>
    <w:p>
      <w:pPr>
        <w:pStyle w:val="Normal"/>
        <w:shd w:fill="FFFFFF" w:val="clear"/>
        <w:ind w:left="2127" w:right="709"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С. Мура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i/>
          <w:iCs/>
          <w:color w:val="000000"/>
          <w:sz w:val="24"/>
          <w:szCs w:val="24"/>
        </w:rPr>
        <w:t xml:space="preserve">общени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процесс установле</w:t>
        <w:softHyphen/>
        <w:t>ния и развития контактов между людьми, порождае</w:t>
        <w:softHyphen/>
        <w:t>мый потребностями в совместной деятельности и вклю</w:t>
        <w:softHyphen/>
        <w:t>чающ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восприятие, познание и понимание партнеров по общению (перцептивная сторона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обмен информацией (коммуникативная сторона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выработку единой стратегии взаимодействия (ин</w:t>
        <w:softHyphen/>
        <w:t>терактивная сторона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амом общем виде общение выступает как фор</w:t>
        <w:softHyphen/>
        <w:t>ма жизнедеятельности, как способ объединения и развития людей. Трудно найти такие психические яв</w:t>
        <w:softHyphen/>
        <w:t xml:space="preserve">ления, свойственные человеку, которые так или иначе не были включены в процесс общения. </w:t>
      </w:r>
      <w:r>
        <w:rPr>
          <w:rFonts w:cs="Times New Roman" w:ascii="Times New Roman" w:hAnsi="Times New Roman"/>
          <w:i/>
          <w:iCs/>
          <w:color w:val="000000"/>
          <w:sz w:val="24"/>
          <w:szCs w:val="24"/>
        </w:rPr>
        <w:t xml:space="preserve">Социальный смысл </w:t>
      </w:r>
      <w:r>
        <w:rPr>
          <w:rFonts w:cs="Times New Roman" w:ascii="Times New Roman" w:hAnsi="Times New Roman"/>
          <w:color w:val="000000"/>
          <w:sz w:val="24"/>
          <w:szCs w:val="24"/>
        </w:rPr>
        <w:t>общения заключается в том, что оно выступа</w:t>
        <w:softHyphen/>
        <w:t>ет средством передачи форм культуры и обществен</w:t>
        <w:softHyphen/>
        <w:t xml:space="preserve">ного опыта. </w:t>
      </w:r>
      <w:r>
        <w:rPr>
          <w:rFonts w:cs="Times New Roman" w:ascii="Times New Roman" w:hAnsi="Times New Roman"/>
          <w:i/>
          <w:iCs/>
          <w:color w:val="000000"/>
          <w:sz w:val="24"/>
          <w:szCs w:val="24"/>
        </w:rPr>
        <w:t xml:space="preserve">Психологический смысл </w:t>
      </w:r>
      <w:r>
        <w:rPr>
          <w:rFonts w:cs="Times New Roman" w:ascii="Times New Roman" w:hAnsi="Times New Roman"/>
          <w:color w:val="000000"/>
          <w:sz w:val="24"/>
          <w:szCs w:val="24"/>
        </w:rPr>
        <w:t>общения состоит в том, что в ходе этого процесса субъективный мир одного человека раскрывается для другого и проис</w:t>
        <w:softHyphen/>
        <w:t>ходит их духовное обогащ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щаясь с другими людьми, человек усваивает об</w:t>
        <w:softHyphen/>
        <w:t>щечеловеческий опыт, исторически сложившиеся социальные нормы, ценности, знания, способы де</w:t>
        <w:softHyphen/>
        <w:t>ятельности, а также формируется как личность. Дру</w:t>
        <w:softHyphen/>
        <w:t>гими словами, общение выступает важнейшим фак</w:t>
        <w:softHyphen/>
        <w:t>тором психического развития человека. Это — универсальная реальность, в которой зарождаются, существуют и проявляются в течение всей жизни психические процессы, состояния и поведение чело</w:t>
        <w:softHyphen/>
        <w:t>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деление любой проблемы в качестве самостоя</w:t>
        <w:softHyphen/>
        <w:t>тельной области научного исследования предполага</w:t>
        <w:softHyphen/>
        <w:t>ет решение ряда ключевых вопро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ределение специфики объекта изу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ведение категориально понятийного анали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работка принципов и методов исследования. В таком ключе проблема общения начала рассмат</w:t>
        <w:softHyphen/>
        <w:t>риваться лишь в два последних десятилетия (до 70-х годов преобладал теоретико-философский подход). Таким образом, проблема общения в качестве само</w:t>
        <w:softHyphen/>
        <w:t>стоятельного объекта исследования выделилась отно</w:t>
        <w:softHyphen/>
        <w:t>сительно недавно. Однако ее значение настолько ве</w:t>
        <w:softHyphen/>
        <w:t>лико, что категория общения очень быстро заняла одно из ведущих мест и стала одной из базовых кате</w:t>
        <w:softHyphen/>
        <w:t>горий в психологической науке, наряду с такими категориями, как «деятельность», «личность», «со</w:t>
        <w:softHyphen/>
        <w:t>знание»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новидности общения. По своим формам и ви</w:t>
        <w:softHyphen/>
        <w:t>дам общение чрезвычайно разнообразно. Способы, сферы и динамика общения определяются социальны</w:t>
        <w:softHyphen/>
        <w:t>ми функциями вступающих в него людей, их поло</w:t>
        <w:softHyphen/>
        <w:t>жением в системе общественных отношений, при</w:t>
        <w:softHyphen/>
        <w:t>надлежностью к той или иной общности. Общение регулируется факторами, связанными с производ</w:t>
        <w:softHyphen/>
        <w:t>ством, обменом и потребностями, а также сложив</w:t>
        <w:softHyphen/>
        <w:t>шимися в обществе законами, правилами, нормами, социальными институтами и др. Исходя из этого, раз</w:t>
        <w:softHyphen/>
        <w:t>личают несколько оснований разделения различных видов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используемым знаковым системам различ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ербальное (речевое) общение, </w:t>
      </w:r>
      <w:r>
        <w:rPr>
          <w:rFonts w:cs="Times New Roman" w:ascii="Times New Roman" w:hAnsi="Times New Roman"/>
          <w:color w:val="000000"/>
          <w:sz w:val="24"/>
          <w:szCs w:val="24"/>
        </w:rPr>
        <w:t>которое в свою очередь делится на устную и письменную реч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вербальное (бессловесное) общение, </w:t>
      </w:r>
      <w:r>
        <w:rPr>
          <w:rFonts w:cs="Times New Roman" w:ascii="Times New Roman" w:hAnsi="Times New Roman"/>
          <w:color w:val="000000"/>
          <w:sz w:val="24"/>
          <w:szCs w:val="24"/>
        </w:rPr>
        <w:t>играющее в нашей жизни чрезвычайно важную роль. По неко</w:t>
        <w:softHyphen/>
        <w:t>торым данным, от 60 до 80 % информации от собе</w:t>
        <w:softHyphen/>
        <w:t>седника мы получаем по невербальному кана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вербальные средства общения чрезвычайно раз</w:t>
        <w:softHyphen/>
        <w:t>нообразны. К основным из них относят визуальные, аудиальные, тактильные и ольфактор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ые </w:t>
      </w:r>
      <w:r>
        <w:rPr>
          <w:rFonts w:cs="Times New Roman" w:ascii="Times New Roman" w:hAnsi="Times New Roman"/>
          <w:i/>
          <w:iCs/>
          <w:color w:val="000000"/>
          <w:sz w:val="24"/>
          <w:szCs w:val="24"/>
        </w:rPr>
        <w:t xml:space="preserve">визуальные средства общения </w:t>
      </w:r>
      <w:r>
        <w:rPr>
          <w:rFonts w:cs="Times New Roman" w:ascii="Times New Roman" w:hAnsi="Times New Roman"/>
          <w:color w:val="000000"/>
          <w:sz w:val="24"/>
          <w:szCs w:val="24"/>
        </w:rPr>
        <w:t>изучаются кинесикой. Она рассматривает отражение поведения, намерений человека в его невербальных проявлениях. К основным визуальным средствам общения отно</w:t>
        <w:softHyphen/>
        <w:t>с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вижения мышц лица, обычно называемые ми</w:t>
        <w:softHyphen/>
        <w:t>ми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вижения рук, ног, то есть жес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вижения туловища, особенности походки и др., обычно называемые пантомими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странственную и временную организацию об</w:t>
        <w:softHyphen/>
        <w:t>щения (расстояния до собеседника, угол поворота к нему, персональное пространство и др.), называе</w:t>
        <w:softHyphen/>
        <w:t>мую проксеми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ражение лица, выражение гл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зы, осанка, посадка голо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правление взгляда, визуальные контак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жные реакции — покраснение, бледность, потл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черкивание или сокрытие особенностей те</w:t>
        <w:softHyphen/>
        <w:t>лосложения (признаки пола, возраста, ра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редства преобразования природного телосло</w:t>
        <w:softHyphen/>
        <w:t>жения (одежда, прическа, косметика, очки, украше</w:t>
        <w:softHyphen/>
        <w:t>ния, татуировки, усы, борода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ыделяют две группы </w:t>
      </w:r>
      <w:r>
        <w:rPr>
          <w:rFonts w:cs="Times New Roman" w:ascii="Times New Roman" w:hAnsi="Times New Roman"/>
          <w:i/>
          <w:iCs/>
          <w:color w:val="000000"/>
          <w:sz w:val="24"/>
          <w:szCs w:val="24"/>
        </w:rPr>
        <w:t>аудиальных средств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паралингвистические, </w:t>
      </w:r>
      <w:r>
        <w:rPr>
          <w:rFonts w:cs="Times New Roman" w:ascii="Times New Roman" w:hAnsi="Times New Roman"/>
          <w:color w:val="000000"/>
          <w:sz w:val="24"/>
          <w:szCs w:val="24"/>
        </w:rPr>
        <w:t>характеризующие каче</w:t>
        <w:softHyphen/>
        <w:t>ство голоса, его диапазон, тональность (интонация, Громкость, тембр, ритм, высота звука). Паралингви</w:t>
        <w:softHyphen/>
        <w:t xml:space="preserve">стические средства еще называют </w:t>
      </w:r>
      <w:r>
        <w:rPr>
          <w:rFonts w:cs="Times New Roman" w:ascii="Times New Roman" w:hAnsi="Times New Roman"/>
          <w:i/>
          <w:iCs/>
          <w:color w:val="000000"/>
          <w:sz w:val="24"/>
          <w:szCs w:val="24"/>
        </w:rPr>
        <w:t>«вокальной мими</w:t>
        <w:softHyphen/>
        <w:t>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экстралингвистические </w:t>
      </w:r>
      <w:r>
        <w:rPr>
          <w:rFonts w:cs="Times New Roman" w:ascii="Times New Roman" w:hAnsi="Times New Roman"/>
          <w:color w:val="000000"/>
          <w:sz w:val="24"/>
          <w:szCs w:val="24"/>
        </w:rPr>
        <w:t>(речевые паузы, смех, плач, вздохи, кашель, хлопан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ктильные средства общения </w:t>
      </w:r>
      <w:r>
        <w:rPr>
          <w:rFonts w:cs="Times New Roman" w:ascii="Times New Roman" w:hAnsi="Times New Roman"/>
          <w:color w:val="000000"/>
          <w:sz w:val="24"/>
          <w:szCs w:val="24"/>
        </w:rPr>
        <w:t>включают все, что связано с прикосновениями собеседников (пожатие руки, объятия, поцелуи, хлопки по плечу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 xml:space="preserve">ольфакторным средствам общения </w:t>
      </w:r>
      <w:r>
        <w:rPr>
          <w:rFonts w:cs="Times New Roman" w:ascii="Times New Roman" w:hAnsi="Times New Roman"/>
          <w:color w:val="000000"/>
          <w:sz w:val="24"/>
          <w:szCs w:val="24"/>
        </w:rPr>
        <w:t>относ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ятные и неприятные запахи окружающей сре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стественный и искусственный запахи человека. На невербальные средства накладывает силь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печаток каждая конкретная культура, поэтому нет общих норм для всего человечества. Наряду с интер</w:t>
        <w:softHyphen/>
        <w:t>национальными невербальными проявлениями отно</w:t>
        <w:softHyphen/>
        <w:t>шения к другому человеку (например, улыбка, руко</w:t>
        <w:softHyphen/>
        <w:t>пожатие и др.), существуют и сугубо национальные, региональные. Кроме того, частота невербальных про</w:t>
        <w:softHyphen/>
        <w:t>явлений у различных народов также не одинак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5 Психология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пример, в течение часа общения финн совершает в среднем два жеста, француз — восемьдесят, италь</w:t>
        <w:softHyphen/>
        <w:t>янец — сто десять, мексиканец — более ста шестиде</w:t>
        <w:softHyphen/>
        <w:t>сяти. Вот почему невербальный язык другой страны приходится учить так же, как и словес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 </w:t>
      </w:r>
      <w:r>
        <w:rPr>
          <w:rFonts w:cs="Times New Roman" w:ascii="Times New Roman" w:hAnsi="Times New Roman"/>
          <w:i/>
          <w:iCs/>
          <w:color w:val="000000"/>
          <w:sz w:val="24"/>
          <w:szCs w:val="24"/>
        </w:rPr>
        <w:t xml:space="preserve">характеру связи общающихся </w:t>
      </w:r>
      <w:r>
        <w:rPr>
          <w:rFonts w:cs="Times New Roman" w:ascii="Times New Roman" w:hAnsi="Times New Roman"/>
          <w:color w:val="000000"/>
          <w:sz w:val="24"/>
          <w:szCs w:val="24"/>
        </w:rPr>
        <w:t>общение делит</w:t>
        <w:softHyphen/>
        <w:t>ся 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посредственное, </w:t>
      </w:r>
      <w:r>
        <w:rPr>
          <w:rFonts w:cs="Times New Roman" w:ascii="Times New Roman" w:hAnsi="Times New Roman"/>
          <w:color w:val="000000"/>
          <w:sz w:val="24"/>
          <w:szCs w:val="24"/>
        </w:rPr>
        <w:t>как контакт «с глазу на гл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посредованное, </w:t>
      </w:r>
      <w:r>
        <w:rPr>
          <w:rFonts w:cs="Times New Roman" w:ascii="Times New Roman" w:hAnsi="Times New Roman"/>
          <w:color w:val="000000"/>
          <w:sz w:val="24"/>
          <w:szCs w:val="24"/>
        </w:rPr>
        <w:t>как неполный психологический контакт при помощи письменных или технических средств, отдаляющих во времени или на расстоянии получение обратной связи между участни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 </w:t>
      </w:r>
      <w:r>
        <w:rPr>
          <w:rFonts w:cs="Times New Roman" w:ascii="Times New Roman" w:hAnsi="Times New Roman"/>
          <w:i/>
          <w:iCs/>
          <w:color w:val="000000"/>
          <w:sz w:val="24"/>
          <w:szCs w:val="24"/>
        </w:rPr>
        <w:t xml:space="preserve">количеству участвующих в общении </w:t>
      </w:r>
      <w:r>
        <w:rPr>
          <w:rFonts w:cs="Times New Roman" w:ascii="Times New Roman" w:hAnsi="Times New Roman"/>
          <w:color w:val="000000"/>
          <w:sz w:val="24"/>
          <w:szCs w:val="24"/>
        </w:rPr>
        <w:t>людей раз</w:t>
        <w:softHyphen/>
        <w:t>лич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ежперсональное общение, </w:t>
      </w:r>
      <w:r>
        <w:rPr>
          <w:rFonts w:cs="Times New Roman" w:ascii="Times New Roman" w:hAnsi="Times New Roman"/>
          <w:color w:val="000000"/>
          <w:sz w:val="24"/>
          <w:szCs w:val="24"/>
        </w:rPr>
        <w:t>то есть непосредствен</w:t>
        <w:softHyphen/>
        <w:t>ные контакты людей в группах или парах, постоян</w:t>
        <w:softHyphen/>
        <w:t>ных по составу участ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ассовое общение, </w:t>
      </w:r>
      <w:r>
        <w:rPr>
          <w:rFonts w:cs="Times New Roman" w:ascii="Times New Roman" w:hAnsi="Times New Roman"/>
          <w:color w:val="000000"/>
          <w:sz w:val="24"/>
          <w:szCs w:val="24"/>
        </w:rPr>
        <w:t>то есть множество непосред</w:t>
        <w:softHyphen/>
        <w:t>ственных контактов незнакомых людей, а также ком</w:t>
        <w:softHyphen/>
        <w:t>муникация, опосредованная различными видами средств массовой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 </w:t>
      </w:r>
      <w:r>
        <w:rPr>
          <w:rFonts w:cs="Times New Roman" w:ascii="Times New Roman" w:hAnsi="Times New Roman"/>
          <w:i/>
          <w:iCs/>
          <w:color w:val="000000"/>
          <w:sz w:val="24"/>
          <w:szCs w:val="24"/>
        </w:rPr>
        <w:t xml:space="preserve">включенности в процесс общения социальных слагаемых </w:t>
      </w:r>
      <w:r>
        <w:rPr>
          <w:rFonts w:cs="Times New Roman" w:ascii="Times New Roman" w:hAnsi="Times New Roman"/>
          <w:color w:val="000000"/>
          <w:sz w:val="24"/>
          <w:szCs w:val="24"/>
        </w:rPr>
        <w:t>различ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ежличностное общение </w:t>
      </w:r>
      <w:r>
        <w:rPr>
          <w:rFonts w:cs="Times New Roman" w:ascii="Times New Roman" w:hAnsi="Times New Roman"/>
          <w:color w:val="000000"/>
          <w:sz w:val="24"/>
          <w:szCs w:val="24"/>
        </w:rPr>
        <w:t>(общение между конк</w:t>
        <w:softHyphen/>
        <w:t>ретными личностями, обладающими уникальными индивидуальными качествами, которые раскрываются другому по ходу общения и организации совместных действий; социальные роли общающихся играют в таком общении вспомогательную ро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ролевое общение </w:t>
      </w:r>
      <w:r>
        <w:rPr>
          <w:rFonts w:cs="Times New Roman" w:ascii="Times New Roman" w:hAnsi="Times New Roman"/>
          <w:color w:val="000000"/>
          <w:sz w:val="24"/>
          <w:szCs w:val="24"/>
        </w:rPr>
        <w:t>(общение между носителями определенных социальных ролей). В этом общении человек лишается определенной спонтанности свое</w:t>
        <w:softHyphen/>
        <w:t>го поведения, так как те или иные его шаги, дей</w:t>
        <w:softHyphen/>
        <w:t>ствия, диктуются исполняемой ролью. В процессе та</w:t>
        <w:softHyphen/>
        <w:t>кого общения человек отражается уже не столько как индивидуальность, а как некая социальная единица, выполняющая определенные функ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нако сама по себе социальная роль не опреде</w:t>
        <w:softHyphen/>
        <w:t>ляет до мельчайших деталей весь ход общения. Она предписывает, как вести общение в главном, основном, оставляя тем самым некоторый «диапазон воз</w:t>
        <w:softHyphen/>
        <w:t>можностей» для своего исполнителя, что можно ус</w:t>
        <w:softHyphen/>
        <w:t>ловно назвать определенным «стилем общения» в рам</w:t>
        <w:softHyphen/>
        <w:t>ках исполнения конкретной социальной роли. Другими словами, ролевое общение не только не отрицает, а и предполагает привнесение личных моментов в это общение. Правда, они носят по отношению к соци</w:t>
        <w:softHyphen/>
        <w:t>альной роли подчиненный характ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собенности управленческого общения. </w:t>
      </w:r>
      <w:r>
        <w:rPr>
          <w:rFonts w:cs="Times New Roman" w:ascii="Times New Roman" w:hAnsi="Times New Roman"/>
          <w:color w:val="000000"/>
          <w:sz w:val="24"/>
          <w:szCs w:val="24"/>
        </w:rPr>
        <w:t>Разновид</w:t>
        <w:softHyphen/>
        <w:t xml:space="preserve">ностью ролевого общения является </w:t>
      </w:r>
      <w:r>
        <w:rPr>
          <w:rFonts w:cs="Times New Roman" w:ascii="Times New Roman" w:hAnsi="Times New Roman"/>
          <w:b/>
          <w:bCs/>
          <w:i/>
          <w:iCs/>
          <w:color w:val="000000"/>
          <w:sz w:val="24"/>
          <w:szCs w:val="24"/>
        </w:rPr>
        <w:t xml:space="preserve">управленческое </w:t>
      </w:r>
      <w:r>
        <w:rPr>
          <w:rFonts w:cs="Times New Roman" w:ascii="Times New Roman" w:hAnsi="Times New Roman"/>
          <w:i/>
          <w:iCs/>
          <w:color w:val="000000"/>
          <w:sz w:val="24"/>
          <w:szCs w:val="24"/>
        </w:rPr>
        <w:t xml:space="preserve">общение, </w:t>
      </w:r>
      <w:r>
        <w:rPr>
          <w:rFonts w:cs="Times New Roman" w:ascii="Times New Roman" w:hAnsi="Times New Roman"/>
          <w:color w:val="000000"/>
          <w:sz w:val="24"/>
          <w:szCs w:val="24"/>
        </w:rPr>
        <w:t xml:space="preserve">то есть </w:t>
      </w:r>
      <w:r>
        <w:rPr>
          <w:rFonts w:cs="Times New Roman" w:ascii="Times New Roman" w:hAnsi="Times New Roman"/>
          <w:i/>
          <w:iCs/>
          <w:color w:val="000000"/>
          <w:sz w:val="24"/>
          <w:szCs w:val="24"/>
        </w:rPr>
        <w:t>общение между собеседниками, зани</w:t>
        <w:softHyphen/>
        <w:t>мающими социальные позиции соподчиненности или относительной зависимости исходя из выполняемых социальных ролей, направленное на оптимизацию про</w:t>
        <w:softHyphen/>
        <w:t>цесса управления и разрешение проблем совместной де</w:t>
        <w:softHyphen/>
        <w:t>ятельности 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ые </w:t>
      </w:r>
      <w:r>
        <w:rPr>
          <w:rFonts w:cs="Times New Roman" w:ascii="Times New Roman" w:hAnsi="Times New Roman"/>
          <w:i/>
          <w:iCs/>
          <w:color w:val="000000"/>
          <w:sz w:val="24"/>
          <w:szCs w:val="24"/>
        </w:rPr>
        <w:t xml:space="preserve">функции </w:t>
      </w:r>
      <w:r>
        <w:rPr>
          <w:rFonts w:cs="Times New Roman" w:ascii="Times New Roman" w:hAnsi="Times New Roman"/>
          <w:color w:val="000000"/>
          <w:sz w:val="24"/>
          <w:szCs w:val="24"/>
        </w:rPr>
        <w:t>управленческого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дача распорядительной информации (распо</w:t>
        <w:softHyphen/>
        <w:t>ряжения, приказы, указания, рекомендации, сове</w:t>
        <w:softHyphen/>
        <w:t>ты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учение обратной (контрольной) информа</w:t>
        <w:softHyphen/>
        <w:t>ции о ходе и итогах реализации распорядительной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дача оценочной информации об итогах реа</w:t>
        <w:softHyphen/>
        <w:t>лизации з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рвая функция в управленческом общении при</w:t>
        <w:softHyphen/>
        <w:t>сутствует всегда, она главная и ведущая. Вторая и тре</w:t>
        <w:softHyphen/>
        <w:t>тья функции могут и не быть в том или ином конк</w:t>
        <w:softHyphen/>
        <w:t>ретном акте управленческого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ему первая функция главная? Потому что от ее качества зависит качество исполнительной деятель</w:t>
        <w:softHyphen/>
        <w:t>ности. Кроме того, первая функция еще и наиболее сложная. На этой стадии чаще всего возникают про</w:t>
        <w:softHyphen/>
        <w:t>блемы и конфликты, так как руководитель изменяет взгляды, отношения, установки, вид деятельности, действия, поведение другого человека, други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вленческое общение в своей основе деловое, ролевое общение. В процессе его мы контактируем и взаимодействуем не ради праздного любопытства, не «просто так», а для того, чтобы решить какую-либо</w:t>
      </w:r>
      <w:r>
        <w:rPr>
          <w:rFonts w:cs="Times New Roman" w:ascii="Times New Roman" w:hAnsi="Times New Roman"/>
          <w:sz w:val="24"/>
          <w:szCs w:val="24"/>
        </w:rPr>
        <w:t xml:space="preserve"> </w:t>
      </w:r>
      <w:r>
        <w:rPr>
          <w:rFonts w:cs="Times New Roman" w:ascii="Times New Roman" w:hAnsi="Times New Roman"/>
          <w:color w:val="000000"/>
          <w:sz w:val="24"/>
          <w:szCs w:val="24"/>
        </w:rPr>
        <w:t>деловую проблему. Все это требует организации про</w:t>
        <w:softHyphen/>
        <w:t>цесса управленческого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учение общения показывает сложность этого социального феномена. Эта сложность требует выде</w:t>
        <w:softHyphen/>
        <w:t>ления отдельных составляющих, описания структу</w:t>
        <w:softHyphen/>
        <w:t>ры. Существует несколько подходов к структурирова</w:t>
        <w:softHyphen/>
        <w:t>нию общения как социального феномена. Одним из удачных является подход, при котором выделяют три взаимосвязанные стороны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ерцептивную </w:t>
      </w:r>
      <w:r>
        <w:rPr>
          <w:rFonts w:cs="Times New Roman" w:ascii="Times New Roman" w:hAnsi="Times New Roman"/>
          <w:color w:val="000000"/>
          <w:sz w:val="24"/>
          <w:szCs w:val="24"/>
        </w:rPr>
        <w:t>(то есть взаимовосприятие парт</w:t>
        <w:softHyphen/>
        <w:t>неров по общ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ммуникативную </w:t>
      </w:r>
      <w:r>
        <w:rPr>
          <w:rFonts w:cs="Times New Roman" w:ascii="Times New Roman" w:hAnsi="Times New Roman"/>
          <w:color w:val="000000"/>
          <w:sz w:val="24"/>
          <w:szCs w:val="24"/>
        </w:rPr>
        <w:t>(то есть взаимообмен инфор</w:t>
        <w:softHyphen/>
        <w:t>мацией);</w:t>
      </w:r>
    </w:p>
    <w:p>
      <w:pPr>
        <w:pStyle w:val="Normal"/>
        <w:shd w:fill="FFFFFF" w:val="clear"/>
        <w:ind w:firstLine="72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нтерактивную </w:t>
      </w:r>
      <w:r>
        <w:rPr>
          <w:rFonts w:cs="Times New Roman" w:ascii="Times New Roman" w:hAnsi="Times New Roman"/>
          <w:color w:val="000000"/>
          <w:sz w:val="24"/>
          <w:szCs w:val="24"/>
        </w:rPr>
        <w:t>(то есть взаимодействие партне</w:t>
        <w:softHyphen/>
        <w:t>ров по общению).</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2. ПРОБЛЕМЫ МЕЖЛИЧНОСТНОГО ВОСПРИЯТИЯ В УПРАВЛЕНЧЕСКОМ ОБЩЕН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ущность перцептивной стороны общения. </w:t>
      </w:r>
      <w:r>
        <w:rPr>
          <w:rFonts w:cs="Times New Roman" w:ascii="Times New Roman" w:hAnsi="Times New Roman"/>
          <w:i/>
          <w:iCs/>
          <w:color w:val="000000"/>
          <w:sz w:val="24"/>
          <w:szCs w:val="24"/>
        </w:rPr>
        <w:t>Перцеп</w:t>
        <w:softHyphen/>
        <w:t xml:space="preserve">тивная сторона общения </w:t>
      </w:r>
      <w:r>
        <w:rPr>
          <w:rFonts w:cs="Times New Roman" w:ascii="Times New Roman" w:hAnsi="Times New Roman"/>
          <w:color w:val="000000"/>
          <w:sz w:val="24"/>
          <w:szCs w:val="24"/>
        </w:rPr>
        <w:t>заключается в восприятии внешних признаков собеседника, в соотнесении их с его личностными характеристиками, в интерпрета</w:t>
        <w:softHyphen/>
        <w:t>ции и прогнозировании на этой основе его поступ</w:t>
        <w:softHyphen/>
        <w:t>ков. В наблюдаемом сотруднике нам доступны для вос</w:t>
        <w:softHyphen/>
        <w:t>приятия лишь внешние признаки, среди которых наиболее информативными являются внешний об</w:t>
        <w:softHyphen/>
        <w:t>лик (физические качества и оформление внешнос</w:t>
        <w:softHyphen/>
        <w:t>ти) и поведение (совершаемые действия и экспрес</w:t>
        <w:softHyphen/>
        <w:t>сивные реак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спринимая эти качества, мы определенным об</w:t>
        <w:softHyphen/>
        <w:t>разом оцениваем их и делаем некоторые умозаклю</w:t>
        <w:softHyphen/>
        <w:t>чения (часто бессознательно) о внутренних психоло</w:t>
        <w:softHyphen/>
        <w:t>гических свойствах партнера по общению. В этих умозаключениях обязательно присутствует, во-пер</w:t>
        <w:softHyphen/>
        <w:t>вых, сумма свойств, приписываемых наблюдаемому, выражающаяся в оценке собеседника, и, во-вторых, формирование определенного отношения к нему (больше эмоциональное, в пределах «нравится — не нравится»). Другими словами, на основе восприятия</w:t>
      </w:r>
      <w:r>
        <w:rPr>
          <w:rFonts w:cs="Times New Roman" w:ascii="Times New Roman" w:hAnsi="Times New Roman"/>
          <w:sz w:val="24"/>
          <w:szCs w:val="24"/>
        </w:rPr>
        <w:t xml:space="preserve"> </w:t>
      </w:r>
      <w:r>
        <w:rPr>
          <w:rFonts w:cs="Times New Roman" w:ascii="Times New Roman" w:hAnsi="Times New Roman"/>
          <w:color w:val="000000"/>
          <w:sz w:val="24"/>
          <w:szCs w:val="24"/>
        </w:rPr>
        <w:t>внешности и поведения собеседника мы как бы «чи</w:t>
        <w:softHyphen/>
        <w:t>таем» внутренний мир человека, пытаемся понять и выработать собственное эмоциональное отношение к воспринят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ие же свойства собеседника являются для нас наиболее важными, информативными? На что обра</w:t>
        <w:softHyphen/>
        <w:t>щается внимание прежде всего? К таким, наиболее существенным, свойствам можно отне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ражение лица собеседника (мим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особы выражения чувств (экспресс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жесты (пантомим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зы, положение тела и поход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нешний вид (одежду, прическу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собенности голоса и ре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ужно отметить, что важность и очередность вос</w:t>
        <w:softHyphen/>
        <w:t>приятия изложенных шести свойств собеседника, оценка одного человека другим во многом зависит от индивидуальных, половых, возрастных и профессиональ</w:t>
        <w:softHyphen/>
        <w:t>ных различий. Так, выявле</w:t>
        <w:softHyphen/>
        <w:t>но, что дети учатся сначала распознавать экспрессию по мимике, затем им становит</w:t>
        <w:softHyphen/>
        <w:t>ся доступным анализ выражения эмоций посредством жестов. В целом дети больше, чем взрослые, ориен</w:t>
        <w:softHyphen/>
        <w:t>тированы на восприятие внешности. Было установ</w:t>
        <w:softHyphen/>
        <w:t>лено несовпадение при восприятии и оценке руково</w:t>
        <w:softHyphen/>
        <w:t>дителями подчиненных и наоборо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кономерности формирования первого впечатления. </w:t>
      </w:r>
      <w:r>
        <w:rPr>
          <w:rFonts w:cs="Times New Roman" w:ascii="Times New Roman" w:hAnsi="Times New Roman"/>
          <w:color w:val="000000"/>
          <w:sz w:val="24"/>
          <w:szCs w:val="24"/>
        </w:rPr>
        <w:t>Основная задача восприятия — формирование пер</w:t>
        <w:softHyphen/>
        <w:t>вого впечатления о человеке. На основе многочис</w:t>
        <w:softHyphen/>
        <w:t>ленных исследований психологи пришли к выводу, что первое впечатление формируется под воздействи</w:t>
        <w:softHyphen/>
        <w:t>ем трех факторов — фактора превосходства, фактора привлекательности и фактора отношения к наблюда</w:t>
        <w:softHyphen/>
        <w:t>тел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Действие </w:t>
      </w:r>
      <w:r>
        <w:rPr>
          <w:rFonts w:cs="Times New Roman" w:ascii="Times New Roman" w:hAnsi="Times New Roman"/>
          <w:b/>
          <w:bCs/>
          <w:i/>
          <w:iCs/>
          <w:color w:val="000000"/>
          <w:sz w:val="24"/>
          <w:szCs w:val="24"/>
        </w:rPr>
        <w:t xml:space="preserve">фактора превосходства </w:t>
      </w:r>
      <w:r>
        <w:rPr>
          <w:rFonts w:cs="Times New Roman" w:ascii="Times New Roman" w:hAnsi="Times New Roman"/>
          <w:color w:val="000000"/>
          <w:sz w:val="24"/>
          <w:szCs w:val="24"/>
        </w:rPr>
        <w:t xml:space="preserve">проявляется чаще всего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условиях неравенства партнеров в той или иной сфере — социальной, интеллектуальной, груп</w:t>
        <w:softHyphen/>
        <w:t xml:space="preserve">повой др. Суть его </w:t>
      </w: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том, что </w:t>
      </w:r>
      <w:r>
        <w:rPr>
          <w:rFonts w:cs="Times New Roman" w:ascii="Times New Roman" w:hAnsi="Times New Roman"/>
          <w:i/>
          <w:iCs/>
          <w:color w:val="000000"/>
          <w:sz w:val="24"/>
          <w:szCs w:val="24"/>
        </w:rPr>
        <w:t>партнеры по общению склонны систематически переоценивать различные ка</w:t>
        <w:softHyphen/>
        <w:t xml:space="preserve">чества тех людей, которые превосходят их по какому-то существенному для них параметру. Если же они имеют дело с партнерами, которых они, по их мнению, в чем-то превосходят, то первые вторых недооценивают. </w:t>
      </w:r>
      <w:r>
        <w:rPr>
          <w:rFonts w:cs="Times New Roman" w:ascii="Times New Roman" w:hAnsi="Times New Roman"/>
          <w:color w:val="000000"/>
          <w:sz w:val="24"/>
          <w:szCs w:val="24"/>
        </w:rPr>
        <w:t>Иначе говоря, происходит либо общая недооценка, либо общая переоценка партнера.</w:t>
      </w:r>
    </w:p>
    <w:p>
      <w:pPr>
        <w:pStyle w:val="Normal"/>
        <w:shd w:fill="FFFFFF" w:val="clear"/>
        <w:ind w:left="2410" w:right="1276"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Визитная карточка руководителя— умение расположить к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чень многое зависит от того, нравится нам внеш</w:t>
        <w:softHyphen/>
        <w:t>не наш партнер по общению или нет. Если человек нам нравится (внешне!), то одновременно мы склон</w:t>
        <w:softHyphen/>
        <w:t>ны считать его более хорошим, умным, интересным и т.д., то есть переоценивать его психологические характеристики. Американский психолог А. Миллер, отобрав фотографии людей красивых, «обыкновен</w:t>
        <w:softHyphen/>
        <w:t>ных» и некрасивых, показал их группе мужчин и женщин и просил их высказаться о внутреннем мире каждого из тех, кто был изображен. Наиболее краси</w:t>
        <w:softHyphen/>
        <w:t>вые были оценены и как более уверенные в себе, счастливые и искренние, уравновешенные, энергич</w:t>
        <w:softHyphen/>
        <w:t xml:space="preserve">ные, любезные, то есть более богатые духовно, чем некрасивые и даже «обыкновенные». Таким образом, </w:t>
      </w:r>
      <w:r>
        <w:rPr>
          <w:rFonts w:cs="Times New Roman" w:ascii="Times New Roman" w:hAnsi="Times New Roman"/>
          <w:b/>
          <w:bCs/>
          <w:i/>
          <w:iCs/>
          <w:color w:val="000000"/>
          <w:sz w:val="24"/>
          <w:szCs w:val="24"/>
        </w:rPr>
        <w:t xml:space="preserve">фактор </w:t>
      </w:r>
      <w:r>
        <w:rPr>
          <w:rFonts w:cs="Times New Roman" w:ascii="Times New Roman" w:hAnsi="Times New Roman"/>
          <w:b/>
          <w:i/>
          <w:iCs/>
          <w:color w:val="000000"/>
          <w:sz w:val="24"/>
          <w:szCs w:val="24"/>
        </w:rPr>
        <w:t>привлекатель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беспечивает реализацию следующей схемы: </w:t>
      </w:r>
      <w:r>
        <w:rPr>
          <w:rFonts w:cs="Times New Roman" w:ascii="Times New Roman" w:hAnsi="Times New Roman"/>
          <w:i/>
          <w:iCs/>
          <w:color w:val="000000"/>
          <w:sz w:val="24"/>
          <w:szCs w:val="24"/>
        </w:rPr>
        <w:t>чем больше внешне привлекателен для нас человек, тем лучше он для нас во всех отноше</w:t>
        <w:softHyphen/>
        <w:t>ниях. Если же он непривлекателен, то и остальные его качества недооценива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Фактор отношения к наблюдателю </w:t>
      </w:r>
      <w:r>
        <w:rPr>
          <w:rFonts w:cs="Times New Roman" w:ascii="Times New Roman" w:hAnsi="Times New Roman"/>
          <w:color w:val="000000"/>
          <w:sz w:val="24"/>
          <w:szCs w:val="24"/>
        </w:rPr>
        <w:t xml:space="preserve">регулирует включение восприятия по следующей схеме: </w:t>
      </w:r>
      <w:r>
        <w:rPr>
          <w:rFonts w:cs="Times New Roman" w:ascii="Times New Roman" w:hAnsi="Times New Roman"/>
          <w:i/>
          <w:iCs/>
          <w:color w:val="000000"/>
          <w:sz w:val="24"/>
          <w:szCs w:val="24"/>
        </w:rPr>
        <w:t>положи</w:t>
        <w:softHyphen/>
        <w:t>тельное отношение к нам вызывает тенденцию к при</w:t>
        <w:softHyphen/>
        <w:t>писыванию партнеру положительных свойств и от</w:t>
        <w:softHyphen/>
        <w:t xml:space="preserve">брасыванию, игнорированию отрицательных. </w:t>
      </w:r>
      <w:r>
        <w:rPr>
          <w:rFonts w:cs="Times New Roman" w:ascii="Times New Roman" w:hAnsi="Times New Roman"/>
          <w:color w:val="000000"/>
          <w:sz w:val="24"/>
          <w:szCs w:val="24"/>
        </w:rPr>
        <w:t xml:space="preserve">И наоборот, </w:t>
      </w:r>
      <w:r>
        <w:rPr>
          <w:rFonts w:cs="Times New Roman" w:ascii="Times New Roman" w:hAnsi="Times New Roman"/>
          <w:i/>
          <w:iCs/>
          <w:color w:val="000000"/>
          <w:sz w:val="24"/>
          <w:szCs w:val="24"/>
        </w:rPr>
        <w:t>явное недоброжелательное отношение вы</w:t>
        <w:softHyphen/>
        <w:t>зывает устойчивую тенденцию не замечать положи</w:t>
        <w:softHyphen/>
        <w:t>тельного и выпячивать отрицатель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 формировании первого впе</w:t>
        <w:softHyphen/>
        <w:t>чатления общее позитивное впечатление о человеке приводит к переоценке, а негативное — к недооцен</w:t>
        <w:softHyphen/>
        <w:t>ке неизвестн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 этого следует» что первичное впечатление все</w:t>
        <w:softHyphen/>
        <w:t>гда ошибочно. Так ли это? В действительности же это</w:t>
      </w:r>
      <w:r>
        <w:rPr>
          <w:rFonts w:cs="Times New Roman" w:ascii="Times New Roman" w:hAnsi="Times New Roman"/>
          <w:sz w:val="24"/>
          <w:szCs w:val="24"/>
        </w:rPr>
        <w:t xml:space="preserve"> </w:t>
      </w:r>
      <w:r>
        <w:rPr>
          <w:rFonts w:cs="Times New Roman" w:ascii="Times New Roman" w:hAnsi="Times New Roman"/>
          <w:color w:val="000000"/>
          <w:sz w:val="24"/>
          <w:szCs w:val="24"/>
        </w:rPr>
        <w:t>так и в то же время не так. Всегда восприятие партне</w:t>
        <w:softHyphen/>
        <w:t>ра по общению одновременно и верное, и неверное: оно более точное в отношении главных в данный момент характеристик (возраст, социальная группа, примерный род занятий, место жительства и др.), по которым мы строим поведение, и менее точное в от</w:t>
        <w:softHyphen/>
        <w:t>ношении остальных характерист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ему же так происходит? Потому что формиро</w:t>
        <w:softHyphen/>
        <w:t>вание первого впечатления не самоцель, а регулятор последующего поведения. Оно необходимо для того, чтобы определить главные характеристики собесед</w:t>
        <w:softHyphen/>
        <w:t>ника и в соответствии с ними выбрать определенную «технику общения». А остальные качества, оказавши</w:t>
        <w:softHyphen/>
        <w:t>еся «не в фокусе», просто достраиваются по схемам. Вот здесь-то и кроется возможность ошибок при фор</w:t>
        <w:softHyphen/>
        <w:t>мировании первого впечат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нас важно знать те знаки во внешности дру</w:t>
        <w:softHyphen/>
        <w:t>гого, которые заставляют работать ту или иную схе</w:t>
        <w:softHyphen/>
        <w:t xml:space="preserve">му формирования первого впечатления. Для действия </w:t>
      </w:r>
      <w:r>
        <w:rPr>
          <w:rFonts w:cs="Times New Roman" w:ascii="Times New Roman" w:hAnsi="Times New Roman"/>
          <w:b/>
          <w:bCs/>
          <w:i/>
          <w:iCs/>
          <w:color w:val="000000"/>
          <w:sz w:val="24"/>
          <w:szCs w:val="24"/>
        </w:rPr>
        <w:t xml:space="preserve">фактора превосходства </w:t>
      </w:r>
      <w:r>
        <w:rPr>
          <w:rFonts w:cs="Times New Roman" w:ascii="Times New Roman" w:hAnsi="Times New Roman"/>
          <w:color w:val="000000"/>
          <w:sz w:val="24"/>
          <w:szCs w:val="24"/>
        </w:rPr>
        <w:t xml:space="preserve">важны </w:t>
      </w:r>
      <w:r>
        <w:rPr>
          <w:rFonts w:cs="Times New Roman" w:ascii="Times New Roman" w:hAnsi="Times New Roman"/>
          <w:i/>
          <w:iCs/>
          <w:color w:val="000000"/>
          <w:sz w:val="24"/>
          <w:szCs w:val="24"/>
        </w:rPr>
        <w:t xml:space="preserve">одежда </w:t>
      </w:r>
      <w:r>
        <w:rPr>
          <w:rFonts w:cs="Times New Roman" w:ascii="Times New Roman" w:hAnsi="Times New Roman"/>
          <w:color w:val="000000"/>
          <w:sz w:val="24"/>
          <w:szCs w:val="24"/>
        </w:rPr>
        <w:t xml:space="preserve">человека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весь его антураж. В одежде для нас важна </w:t>
      </w:r>
      <w:r>
        <w:rPr>
          <w:rFonts w:cs="Times New Roman" w:ascii="Times New Roman" w:hAnsi="Times New Roman"/>
          <w:i/>
          <w:iCs/>
          <w:color w:val="000000"/>
          <w:sz w:val="24"/>
          <w:szCs w:val="24"/>
        </w:rPr>
        <w:t xml:space="preserve">цена </w:t>
      </w:r>
      <w:r>
        <w:rPr>
          <w:rFonts w:cs="Times New Roman" w:ascii="Times New Roman" w:hAnsi="Times New Roman"/>
          <w:color w:val="000000"/>
          <w:sz w:val="24"/>
          <w:szCs w:val="24"/>
        </w:rPr>
        <w:t>ее. При этом под ценой одежды понимается не столько денежное выражение этой цены, сколько ее дефицитность и мод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ерьезное значение имеет </w:t>
      </w:r>
      <w:r>
        <w:rPr>
          <w:rFonts w:cs="Times New Roman" w:ascii="Times New Roman" w:hAnsi="Times New Roman"/>
          <w:i/>
          <w:iCs/>
          <w:color w:val="000000"/>
          <w:sz w:val="24"/>
          <w:szCs w:val="24"/>
        </w:rPr>
        <w:t xml:space="preserve">силуэт </w:t>
      </w:r>
      <w:r>
        <w:rPr>
          <w:rFonts w:cs="Times New Roman" w:ascii="Times New Roman" w:hAnsi="Times New Roman"/>
          <w:color w:val="000000"/>
          <w:sz w:val="24"/>
          <w:szCs w:val="24"/>
        </w:rPr>
        <w:t>одежды. На ос</w:t>
        <w:softHyphen/>
        <w:t>нове ряда исследований выявлено, что высоко ста</w:t>
        <w:softHyphen/>
        <w:t>тусным считается силуэт, приближающийся к вытя</w:t>
        <w:softHyphen/>
        <w:t>нутому прямоугольнику, с подчеркнутыми углами (особенно плечевыми), а низко статусным — силуэт, приближающийся к шару, не содержащий выражен</w:t>
        <w:softHyphen/>
        <w:t>ных углов (свитер, куртка). Для практики управлен</w:t>
        <w:softHyphen/>
        <w:t>ческого общения вывод очевиден: воздействие руко</w:t>
        <w:softHyphen/>
        <w:t>водителя будет действеннее, если он будет общаться с подчиненными, будучи одетым в строгую форму одежды, строгий деловой костю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Имеет значение и </w:t>
      </w:r>
      <w:r>
        <w:rPr>
          <w:rFonts w:cs="Times New Roman" w:ascii="Times New Roman" w:hAnsi="Times New Roman"/>
          <w:i/>
          <w:iCs/>
          <w:color w:val="000000"/>
          <w:sz w:val="24"/>
          <w:szCs w:val="24"/>
        </w:rPr>
        <w:t xml:space="preserve">цвет </w:t>
      </w:r>
      <w:r>
        <w:rPr>
          <w:rFonts w:cs="Times New Roman" w:ascii="Times New Roman" w:hAnsi="Times New Roman"/>
          <w:color w:val="000000"/>
          <w:sz w:val="24"/>
          <w:szCs w:val="24"/>
        </w:rPr>
        <w:t>одежды. Высоко статусны</w:t>
        <w:softHyphen/>
        <w:t>ми считаются цвета ахроматической окраски черно-белой гаммы (даже некоторые оттенки серого), а низко статусными — яркие, насыщенные и чистые цвета (кроме белого и чер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 формирование </w:t>
      </w:r>
      <w:r>
        <w:rPr>
          <w:rFonts w:cs="Times New Roman" w:ascii="Times New Roman" w:hAnsi="Times New Roman"/>
          <w:b/>
          <w:bCs/>
          <w:i/>
          <w:iCs/>
          <w:color w:val="000000"/>
          <w:sz w:val="24"/>
          <w:szCs w:val="24"/>
        </w:rPr>
        <w:t xml:space="preserve">фактора превосходства </w:t>
      </w:r>
      <w:r>
        <w:rPr>
          <w:rFonts w:cs="Times New Roman" w:ascii="Times New Roman" w:hAnsi="Times New Roman"/>
          <w:color w:val="000000"/>
          <w:sz w:val="24"/>
          <w:szCs w:val="24"/>
        </w:rPr>
        <w:t>оказы</w:t>
        <w:softHyphen/>
        <w:t xml:space="preserve">вает серьезное влияние </w:t>
      </w:r>
      <w:r>
        <w:rPr>
          <w:rFonts w:cs="Times New Roman" w:ascii="Times New Roman" w:hAnsi="Times New Roman"/>
          <w:b/>
          <w:bCs/>
          <w:i/>
          <w:iCs/>
          <w:color w:val="000000"/>
          <w:sz w:val="24"/>
          <w:szCs w:val="24"/>
        </w:rPr>
        <w:t xml:space="preserve">манера поведения </w:t>
      </w:r>
      <w:r>
        <w:rPr>
          <w:rFonts w:cs="Times New Roman" w:ascii="Times New Roman" w:hAnsi="Times New Roman"/>
          <w:color w:val="000000"/>
          <w:sz w:val="24"/>
          <w:szCs w:val="24"/>
        </w:rPr>
        <w:t>собеседни</w:t>
        <w:softHyphen/>
        <w:t xml:space="preserve">ка (как сидит, ходит, разговаривает, куда смотрит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др.). Превосходство проявляется в независимости со</w:t>
        <w:softHyphen/>
        <w:t>беседника. Во-первых, независимость от партнера (че</w:t>
        <w:softHyphen/>
        <w:t>ловек показывает, что ему неинтересен тот, с кем он общается). Во-вторых, независимость от обстоятельств общения (человек как бы не замечает свидетелей, неудачно выбранного момента, своей бестактности, различных помех). Наконец, в-третьих, независимость от неписаных норм общения (разваливается в крес</w:t>
        <w:softHyphen/>
        <w:t>ле, на собеседника старается не смотреть, а смотрит в сторону, в окно, в процессе общения осматривает свои ногти, употребляет много специальных терми</w:t>
        <w:softHyphen/>
        <w:t>нов и иностранных слов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о заметить, что проявление независимости собеседником сказывается только при нашей готов</w:t>
        <w:softHyphen/>
        <w:t>ности признать эту независимость обоснованной, определяемой значимостью ситуации. Таким образом, действие фактора превосходства начинается тогда, когда человек фиксирует превосходство другого над собой по знакам в одежде и манере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влекательность — понятие социальное уже потому, что оно различалось у разных народов и в разные времена. Отсюда следует, что знаки привле</w:t>
        <w:softHyphen/>
        <w:t>кательности надо искать не в размере глаз или цвете волос, а в социальном значении того или иного при</w:t>
        <w:softHyphen/>
        <w:t>знака (есть одобряемые или неодобряемые обществом или конкретной социальной группой типы внешнос</w:t>
        <w:softHyphen/>
        <w:t xml:space="preserve">ти). Это во многом объясняет действие </w:t>
      </w:r>
      <w:r>
        <w:rPr>
          <w:rFonts w:cs="Times New Roman" w:ascii="Times New Roman" w:hAnsi="Times New Roman"/>
          <w:b/>
          <w:bCs/>
          <w:i/>
          <w:iCs/>
          <w:color w:val="000000"/>
          <w:sz w:val="24"/>
          <w:szCs w:val="24"/>
        </w:rPr>
        <w:t>фактора при</w:t>
        <w:softHyphen/>
        <w:t xml:space="preserve">влекательности. </w:t>
      </w:r>
      <w:r>
        <w:rPr>
          <w:rFonts w:cs="Times New Roman" w:ascii="Times New Roman" w:hAnsi="Times New Roman"/>
          <w:color w:val="000000"/>
          <w:sz w:val="24"/>
          <w:szCs w:val="24"/>
        </w:rPr>
        <w:t>Для нас привлекателен тот партнер по общению, который стремится приблизиться к типу внешности, максимально одобряемому социальной группой, к которой мы принадлежим. Но еще более привлекательны для нас замеченные усилия, затра</w:t>
        <w:softHyphen/>
        <w:t>ченные собеседником на получение социально одоб</w:t>
        <w:softHyphen/>
        <w:t>ряемой внешности. Таким образом, знаками привле</w:t>
        <w:softHyphen/>
        <w:t>кательности являются усилия человека выглядеть социально одобряемым в какой-либо групп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Для руководителя важно знать, как формируется </w:t>
      </w:r>
      <w:r>
        <w:rPr>
          <w:rFonts w:cs="Times New Roman" w:ascii="Times New Roman" w:hAnsi="Times New Roman"/>
          <w:i/>
          <w:iCs/>
          <w:color w:val="000000"/>
          <w:sz w:val="24"/>
          <w:szCs w:val="24"/>
        </w:rPr>
        <w:t xml:space="preserve">фактор </w:t>
      </w:r>
      <w:r>
        <w:rPr>
          <w:rFonts w:cs="Times New Roman" w:ascii="Times New Roman" w:hAnsi="Times New Roman"/>
          <w:b/>
          <w:bCs/>
          <w:i/>
          <w:iCs/>
          <w:color w:val="000000"/>
          <w:sz w:val="24"/>
          <w:szCs w:val="24"/>
        </w:rPr>
        <w:t xml:space="preserve">отношения к наблюдателю. </w:t>
      </w:r>
      <w:r>
        <w:rPr>
          <w:rFonts w:cs="Times New Roman" w:ascii="Times New Roman" w:hAnsi="Times New Roman"/>
          <w:color w:val="000000"/>
          <w:sz w:val="24"/>
          <w:szCs w:val="24"/>
        </w:rPr>
        <w:t>Знаком отноше</w:t>
        <w:softHyphen/>
        <w:t>ния к нам является все, что свидетельствует о согла</w:t>
        <w:softHyphen/>
        <w:t xml:space="preserve">сии собеседника с нами. Исследования Карри и Кени показали, что чем ближе мнение другого человека </w:t>
      </w:r>
      <w:r>
        <w:rPr>
          <w:rFonts w:cs="Times New Roman" w:ascii="Times New Roman" w:hAnsi="Times New Roman"/>
          <w:b/>
          <w:bCs/>
          <w:color w:val="000000"/>
          <w:sz w:val="24"/>
          <w:szCs w:val="24"/>
        </w:rPr>
        <w:t xml:space="preserve">к </w:t>
      </w:r>
      <w:r>
        <w:rPr>
          <w:rFonts w:cs="Times New Roman" w:ascii="Times New Roman" w:hAnsi="Times New Roman"/>
          <w:color w:val="000000"/>
          <w:sz w:val="24"/>
          <w:szCs w:val="24"/>
        </w:rPr>
        <w:t xml:space="preserve">собственному, тем выше оценка этого человека,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наоборот: чем выше оценивался некто, тем большее сходство его взглядов с собственными от него ожи</w:t>
        <w:softHyphen/>
        <w:t>дали. Разногласий с позицией привлекательного лица испытуемые попросту не склонны замеч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личают прямые и косвенные признаки согла</w:t>
        <w:softHyphen/>
        <w:t>сия, формирующие рассматриваемый фактор. К пря</w:t>
        <w:softHyphen/>
        <w:t>мым признакам относят мнение собеседника, сход</w:t>
        <w:softHyphen/>
        <w:t xml:space="preserve">ное с нашим: чем </w:t>
      </w:r>
      <w:r>
        <w:rPr>
          <w:rFonts w:cs="Times New Roman" w:ascii="Times New Roman" w:hAnsi="Times New Roman"/>
          <w:b/>
          <w:bCs/>
          <w:color w:val="000000"/>
          <w:sz w:val="24"/>
          <w:szCs w:val="24"/>
        </w:rPr>
        <w:t xml:space="preserve">оно </w:t>
      </w:r>
      <w:r>
        <w:rPr>
          <w:rFonts w:cs="Times New Roman" w:ascii="Times New Roman" w:hAnsi="Times New Roman"/>
          <w:color w:val="000000"/>
          <w:sz w:val="24"/>
          <w:szCs w:val="24"/>
        </w:rPr>
        <w:t>ближе к нашему, тем выше оценка собеседника в наших глазах. Косвенными при</w:t>
        <w:softHyphen/>
        <w:t>знаками служат ободряющие и одобряющие кивки, время от времени появляющаяся в нужных местах естественная улыбка, возгласы «Да», «Вот именно», «Конечно», «Естественно»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еханизмы взаимовосприятия. </w:t>
      </w:r>
      <w:r>
        <w:rPr>
          <w:rFonts w:cs="Times New Roman" w:ascii="Times New Roman" w:hAnsi="Times New Roman"/>
          <w:color w:val="000000"/>
          <w:sz w:val="24"/>
          <w:szCs w:val="24"/>
        </w:rPr>
        <w:t>До сих пор мы рас</w:t>
        <w:softHyphen/>
        <w:t xml:space="preserve">сматривали, как происходит процесс формирования первого впечатления. Теперь предстоит рассмотреть, </w:t>
      </w:r>
      <w:r>
        <w:rPr>
          <w:rFonts w:cs="Times New Roman" w:ascii="Times New Roman" w:hAnsi="Times New Roman"/>
          <w:i/>
          <w:iCs/>
          <w:color w:val="000000"/>
          <w:sz w:val="24"/>
          <w:szCs w:val="24"/>
        </w:rPr>
        <w:t xml:space="preserve">что же позволяет нам быстро сформировать первое впечатление. В основе этого процесса лежит действие механизма </w:t>
      </w:r>
      <w:r>
        <w:rPr>
          <w:rFonts w:cs="Times New Roman" w:ascii="Times New Roman" w:hAnsi="Times New Roman"/>
          <w:b/>
          <w:bCs/>
          <w:i/>
          <w:iCs/>
          <w:color w:val="000000"/>
          <w:sz w:val="24"/>
          <w:szCs w:val="24"/>
        </w:rPr>
        <w:t xml:space="preserve">стереотипизации. </w:t>
      </w:r>
      <w:r>
        <w:rPr>
          <w:rFonts w:cs="Times New Roman" w:ascii="Times New Roman" w:hAnsi="Times New Roman"/>
          <w:color w:val="000000"/>
          <w:sz w:val="24"/>
          <w:szCs w:val="24"/>
        </w:rPr>
        <w:t>Под социальным стерео</w:t>
        <w:softHyphen/>
        <w:t>типом понимается устойчивый образ или представ</w:t>
        <w:softHyphen/>
        <w:t>ление о каких-либо явлениях или людях, свойствен</w:t>
        <w:softHyphen/>
        <w:t>ное представителям той или иной социальной группы. Например, когда мы слышим неправильное с точки зрения русского языка выражение «лицо кавказской национальности», мы это «лицо» не видим, но пред</w:t>
        <w:softHyphen/>
        <w:t>ставить его можем во всей его неповторимой инди</w:t>
        <w:softHyphen/>
        <w:t>видуальности. Для ситуаций управленческого общения такими расхожими стереотипами будут выражения «грубый начальник», «ленивый подчиненный» и др. Главная задача социального стереотипа — позво</w:t>
        <w:softHyphen/>
        <w:t>лить нам быстро сориентироваться в ситуации обще</w:t>
        <w:softHyphen/>
        <w:t>ния. Ориентировка происходит мгновенно, и мы вы</w:t>
        <w:softHyphen/>
        <w:t>страиваем соответствующую стратегию дальнейшего поведения. Для человека, усвоившего стереотипы своей группы, они выполняют функцию упрощения и сокращения процесса восприятия собес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блема надежности восприятия невозможна без учета ряда эффектов в процессе действия механизма стереотипизации. Наиболее типичными из них явля</w:t>
        <w:softHyphen/>
        <w:t>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хало-эффект, </w:t>
      </w:r>
      <w:r>
        <w:rPr>
          <w:rFonts w:cs="Times New Roman" w:ascii="Times New Roman" w:hAnsi="Times New Roman"/>
          <w:color w:val="000000"/>
          <w:sz w:val="24"/>
          <w:szCs w:val="24"/>
        </w:rPr>
        <w:t>то есть грубое обобщение, оценка в черно-белых краск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эффект снисхождения, </w:t>
      </w:r>
      <w:r>
        <w:rPr>
          <w:rFonts w:cs="Times New Roman" w:ascii="Times New Roman" w:hAnsi="Times New Roman"/>
          <w:color w:val="000000"/>
          <w:sz w:val="24"/>
          <w:szCs w:val="24"/>
        </w:rPr>
        <w:t>то есть слишком положи</w:t>
        <w:softHyphen/>
        <w:t>тельная оценка наблюдаемых событий, поступ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ффект центральной тенденции, </w:t>
      </w:r>
      <w:r>
        <w:rPr>
          <w:rFonts w:cs="Times New Roman" w:ascii="Times New Roman" w:hAnsi="Times New Roman"/>
          <w:color w:val="000000"/>
          <w:sz w:val="24"/>
          <w:szCs w:val="24"/>
        </w:rPr>
        <w:t>то есть стремле</w:t>
        <w:softHyphen/>
        <w:t>ние усреднять оценки наблюдаемых процессов и яв</w:t>
        <w:softHyphen/>
        <w:t>л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ффект ореола, </w:t>
      </w:r>
      <w:r>
        <w:rPr>
          <w:rFonts w:cs="Times New Roman" w:ascii="Times New Roman" w:hAnsi="Times New Roman"/>
          <w:color w:val="000000"/>
          <w:sz w:val="24"/>
          <w:szCs w:val="24"/>
        </w:rPr>
        <w:t>то есть тенденция связывать ха</w:t>
        <w:softHyphen/>
        <w:t>рактеристику одной черты характера с другими свой</w:t>
        <w:softHyphen/>
        <w:t>ствами человека. Например, высокий научный ин</w:t>
        <w:softHyphen/>
        <w:t>теллект, в представлении большинства людей, ассоциируется с высоким благородством или хоро</w:t>
        <w:softHyphen/>
        <w:t>шо развитым чувством общественного долга. Внешне привлекательным людям часто приписывают благо</w:t>
        <w:softHyphen/>
        <w:t>родные черты характ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ффект контраста, </w:t>
      </w:r>
      <w:r>
        <w:rPr>
          <w:rFonts w:cs="Times New Roman" w:ascii="Times New Roman" w:hAnsi="Times New Roman"/>
          <w:color w:val="000000"/>
          <w:sz w:val="24"/>
          <w:szCs w:val="24"/>
        </w:rPr>
        <w:t>то есть склонность подчер</w:t>
        <w:softHyphen/>
        <w:t>кивать противоположные своим положительным чер</w:t>
        <w:softHyphen/>
        <w:t>там черты окружающ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ффект проекции, </w:t>
      </w:r>
      <w:r>
        <w:rPr>
          <w:rFonts w:cs="Times New Roman" w:ascii="Times New Roman" w:hAnsi="Times New Roman"/>
          <w:color w:val="000000"/>
          <w:sz w:val="24"/>
          <w:szCs w:val="24"/>
        </w:rPr>
        <w:t>то есть склонность приписы</w:t>
        <w:softHyphen/>
        <w:t>вать негативные свойства своего характера, а также мотивы своего поведения другим. Так человек, кото</w:t>
        <w:softHyphen/>
        <w:t>рый часто говорит неправду, чаще всего не верит и друг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ереотипы представляют собой инструмент «гру</w:t>
        <w:softHyphen/>
        <w:t>бой настройки», позволяющий человеку «экономить» психологические ресурсы и время. Они имеют свою «разрешенную» сферу социального применения. Од</w:t>
        <w:softHyphen/>
        <w:t>нако дальше, в процессе последующего восприятия собеседника, социальный стереотип должен уйти в тень и освободить место для действия механизмов «тонкой настройки». Наступает этап более глубокого и объективного понимания партнера — его актуаль</w:t>
        <w:softHyphen/>
        <w:t>ного эмоционального состояния, динамики его от</w:t>
        <w:softHyphen/>
        <w:t>ношения к нам, то есть стремление за внешними</w:t>
      </w:r>
      <w:r>
        <w:rPr>
          <w:rFonts w:cs="Times New Roman" w:ascii="Times New Roman" w:hAnsi="Times New Roman"/>
          <w:sz w:val="24"/>
          <w:szCs w:val="24"/>
        </w:rPr>
        <w:t xml:space="preserve"> </w:t>
      </w:r>
      <w:r>
        <w:rPr>
          <w:rFonts w:cs="Times New Roman" w:ascii="Times New Roman" w:hAnsi="Times New Roman"/>
          <w:color w:val="000000"/>
          <w:sz w:val="24"/>
          <w:szCs w:val="24"/>
        </w:rPr>
        <w:t>признаками увидеть внутреннее состояние, «прочи</w:t>
        <w:softHyphen/>
        <w:t>тать» внутренний мир другого. К механизмам «тон</w:t>
        <w:softHyphen/>
        <w:t>кой настройки» относятся идентификация, эмпатия, аттракция, рефлексия, каузальная атрибу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дентификация </w:t>
      </w:r>
      <w:r>
        <w:rPr>
          <w:rFonts w:cs="Times New Roman" w:ascii="Times New Roman" w:hAnsi="Times New Roman"/>
          <w:color w:val="000000"/>
          <w:sz w:val="24"/>
          <w:szCs w:val="24"/>
        </w:rPr>
        <w:t xml:space="preserve">(позднелат. </w:t>
      </w:r>
      <w:r>
        <w:rPr>
          <w:rFonts w:cs="Times New Roman" w:ascii="Times New Roman" w:hAnsi="Times New Roman"/>
          <w:color w:val="000000"/>
          <w:sz w:val="24"/>
          <w:szCs w:val="24"/>
          <w:lang w:val="en-US"/>
        </w:rPr>
        <w:t>identifico</w:t>
      </w:r>
      <w:r>
        <w:rPr>
          <w:rFonts w:cs="Times New Roman" w:ascii="Times New Roman" w:hAnsi="Times New Roman"/>
          <w:color w:val="000000"/>
          <w:sz w:val="24"/>
          <w:szCs w:val="24"/>
        </w:rPr>
        <w:t xml:space="preserve"> — отождеств</w:t>
        <w:softHyphen/>
        <w:t>ляю) представляет собой способ познания другого человека, при котором предположение о внутреннем состоянии собеседника строится на основе попыток поставить себя на место этого собеседника. То есть происходит уподобление себя другому. При иденти</w:t>
        <w:softHyphen/>
        <w:t>фикации с другим познаются его нормы, ценности, поведение, вкусы и привыч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мпатия </w:t>
      </w:r>
      <w:r>
        <w:rPr>
          <w:rFonts w:cs="Times New Roman" w:ascii="Times New Roman" w:hAnsi="Times New Roman"/>
          <w:color w:val="000000"/>
          <w:sz w:val="24"/>
          <w:szCs w:val="24"/>
        </w:rPr>
        <w:t>— это эмоциональное чувствование или сопереживание другому. Через эмоциональный отклик мы понимаем внутреннее состояние другого. Эмпа</w:t>
        <w:softHyphen/>
        <w:t>тия основана на умении правильно представлять себе, что происходит внутри другого человека, что он пе</w:t>
        <w:softHyphen/>
        <w:t>реживает, как оценивает окружающий мир. Извест</w:t>
        <w:softHyphen/>
        <w:t>но, что эмпатия тем выше, чем больше человек спо</w:t>
        <w:softHyphen/>
        <w:t>собен представить себе, как одно и то же событие будет воспринято другими людьми, и чем лучше он способен понять право на существование этих раз</w:t>
        <w:softHyphen/>
        <w:t>ных точек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ттракция </w:t>
      </w:r>
      <w:r>
        <w:rPr>
          <w:rFonts w:cs="Times New Roman" w:ascii="Times New Roman" w:hAnsi="Times New Roman"/>
          <w:color w:val="000000"/>
          <w:sz w:val="24"/>
          <w:szCs w:val="24"/>
        </w:rPr>
        <w:t xml:space="preserve">(фр. </w:t>
      </w:r>
      <w:r>
        <w:rPr>
          <w:rFonts w:cs="Times New Roman" w:ascii="Times New Roman" w:hAnsi="Times New Roman"/>
          <w:color w:val="000000"/>
          <w:sz w:val="24"/>
          <w:szCs w:val="24"/>
          <w:lang w:val="en-US"/>
        </w:rPr>
        <w:t>attraction</w:t>
      </w:r>
      <w:r>
        <w:rPr>
          <w:rFonts w:cs="Times New Roman" w:ascii="Times New Roman" w:hAnsi="Times New Roman"/>
          <w:color w:val="000000"/>
          <w:sz w:val="24"/>
          <w:szCs w:val="24"/>
        </w:rPr>
        <w:t>, буквально — привле</w:t>
        <w:softHyphen/>
        <w:t>чение, притяжение) — это умение добиться благо</w:t>
        <w:softHyphen/>
        <w:t>приятного, стойкого положительного отношения со</w:t>
        <w:softHyphen/>
        <w:t>беседника к нам; это способность позитивно расположить, настроить его по отношению к нам. В данном случае понимание партнера по общению воз</w:t>
        <w:softHyphen/>
        <w:t>никает благодаря формированию привязанности к нему, дружеского или глубокого интимно-личност</w:t>
        <w:softHyphen/>
        <w:t>ного 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флексия </w:t>
      </w:r>
      <w:r>
        <w:rPr>
          <w:rFonts w:cs="Times New Roman" w:ascii="Times New Roman" w:hAnsi="Times New Roman"/>
          <w:color w:val="000000"/>
          <w:sz w:val="24"/>
          <w:szCs w:val="24"/>
        </w:rPr>
        <w:t xml:space="preserve">(позднелат. </w:t>
      </w:r>
      <w:r>
        <w:rPr>
          <w:rFonts w:cs="Times New Roman" w:ascii="Times New Roman" w:hAnsi="Times New Roman"/>
          <w:color w:val="000000"/>
          <w:sz w:val="24"/>
          <w:szCs w:val="24"/>
          <w:lang w:val="en-US"/>
        </w:rPr>
        <w:t>reflexio</w:t>
      </w:r>
      <w:r>
        <w:rPr>
          <w:rFonts w:cs="Times New Roman" w:ascii="Times New Roman" w:hAnsi="Times New Roman"/>
          <w:color w:val="000000"/>
          <w:sz w:val="24"/>
          <w:szCs w:val="24"/>
        </w:rPr>
        <w:t xml:space="preserve"> — обращение на</w:t>
        <w:softHyphen/>
        <w:t>зад) — это механизм самопознания в процессе об</w:t>
        <w:softHyphen/>
        <w:t>щения, в основе которого лежит способность че</w:t>
        <w:softHyphen/>
        <w:t>ловека представлять и осознавать то, как он воспринимается партнером по общ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узальная атрибуция </w:t>
      </w:r>
      <w:r>
        <w:rPr>
          <w:rFonts w:cs="Times New Roman" w:ascii="Times New Roman" w:hAnsi="Times New Roman"/>
          <w:color w:val="000000"/>
          <w:sz w:val="24"/>
          <w:szCs w:val="24"/>
        </w:rPr>
        <w:t xml:space="preserve">(от лат. </w:t>
      </w:r>
      <w:r>
        <w:rPr>
          <w:rFonts w:cs="Times New Roman" w:ascii="Times New Roman" w:hAnsi="Times New Roman"/>
          <w:color w:val="000000"/>
          <w:sz w:val="24"/>
          <w:szCs w:val="24"/>
          <w:lang w:val="en-US"/>
        </w:rPr>
        <w:t>causalis</w:t>
      </w:r>
      <w:r>
        <w:rPr>
          <w:rFonts w:cs="Times New Roman" w:ascii="Times New Roman" w:hAnsi="Times New Roman"/>
          <w:color w:val="000000"/>
          <w:sz w:val="24"/>
          <w:szCs w:val="24"/>
        </w:rPr>
        <w:t xml:space="preserve"> — причин</w:t>
        <w:softHyphen/>
        <w:t xml:space="preserve">ность и </w:t>
      </w:r>
      <w:r>
        <w:rPr>
          <w:rFonts w:cs="Times New Roman" w:ascii="Times New Roman" w:hAnsi="Times New Roman"/>
          <w:color w:val="000000"/>
          <w:sz w:val="24"/>
          <w:szCs w:val="24"/>
          <w:lang w:val="en-US"/>
        </w:rPr>
        <w:t>attributio</w:t>
      </w:r>
      <w:r>
        <w:rPr>
          <w:rFonts w:cs="Times New Roman" w:ascii="Times New Roman" w:hAnsi="Times New Roman"/>
          <w:color w:val="000000"/>
          <w:sz w:val="24"/>
          <w:szCs w:val="24"/>
        </w:rPr>
        <w:t xml:space="preserve"> — приписывание) — это механизм интерпретации поступков и чувств другого человека, стремление к выяснению причин поведения субъек</w:t>
        <w:softHyphen/>
        <w:t>та. Исследования показывают, что у каждого челове</w:t>
        <w:softHyphen/>
        <w:t xml:space="preserve">ка есть свои «излюбленные» </w:t>
      </w:r>
      <w:r>
        <w:rPr>
          <w:rFonts w:cs="Times New Roman" w:ascii="Times New Roman" w:hAnsi="Times New Roman"/>
          <w:i/>
          <w:iCs/>
          <w:color w:val="000000"/>
          <w:sz w:val="24"/>
          <w:szCs w:val="24"/>
        </w:rPr>
        <w:t xml:space="preserve">схемы причинности, </w:t>
      </w:r>
      <w:r>
        <w:rPr>
          <w:rFonts w:cs="Times New Roman" w:ascii="Times New Roman" w:hAnsi="Times New Roman"/>
          <w:color w:val="000000"/>
          <w:sz w:val="24"/>
          <w:szCs w:val="24"/>
        </w:rPr>
        <w:t>то есть привычные объяснения чужого поведения. Так, например, люди с личностной атрибуцией в любой ситуации склонны находить виновника случившего</w:t>
        <w:softHyphen/>
        <w:t>ся, приписывать причину произошедшего конкрет</w:t>
        <w:softHyphen/>
        <w:t>ному человеку. В случае же пристрастия к обстоятель</w:t>
        <w:softHyphen/>
        <w:t>ной атрибуции люди склонны, прежде всего, винить обстоятельства, не утруждая себя поисками конкрет</w:t>
        <w:softHyphen/>
        <w:t>ного виновника. При стимульной атрибуции человек видит причину случившегося в предмете, на кото</w:t>
        <w:softHyphen/>
        <w:t>рый было направлено действие, или в самом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роме этих схем, были выявлены и некоторые за</w:t>
        <w:softHyphen/>
        <w:t>кономерности процесса каузальной атрибуции. На</w:t>
        <w:softHyphen/>
        <w:t>пример, причину успеха люди чаще всего приписы</w:t>
        <w:softHyphen/>
        <w:t>вают себе, а неудачу — обстоятельствам. Характер приписывания зависит также и от меры участия че</w:t>
        <w:softHyphen/>
        <w:t>ловека в обсуждаемом событии. Оценка будет различна в зависимости от того, был ли он участником (со</w:t>
        <w:softHyphen/>
        <w:t>участником) или наблюдателем. Общая закономер</w:t>
        <w:softHyphen/>
        <w:t>ность состоит в том, что по мере роста значимости случившегося испытуемые склонны переходить от об</w:t>
        <w:softHyphen/>
        <w:t>стоятельной и стимульной атрибуции к личностной (то есть искать причину случившегося в осознанных действиях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сновы постижения внутреннего мира </w:t>
      </w:r>
      <w:r>
        <w:rPr>
          <w:rFonts w:cs="Times New Roman" w:ascii="Times New Roman" w:hAnsi="Times New Roman"/>
          <w:color w:val="000000"/>
          <w:sz w:val="24"/>
          <w:szCs w:val="24"/>
        </w:rPr>
        <w:t>собеседника. Скорость прочтения «внутреннего мира» другого че</w:t>
        <w:softHyphen/>
        <w:t>ловека и качество этого прочтения у разных людей неодинаковы. Эти характеристики могут быть значи</w:t>
        <w:softHyphen/>
        <w:t>тельно усилены при наличии соответствующих зна</w:t>
        <w:softHyphen/>
        <w:t>ний и достаточного жизненного опы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овы же элементы этой «азбуки»? Что можно увидеть? Как же за внешними признаками поведе</w:t>
        <w:softHyphen/>
        <w:t>ния партнера по общению увидеть его актуальное внутреннее состояние? Что можно считать важней</w:t>
        <w:softHyphen/>
        <w:t>шими источниками информации о внутреннем мире друг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пытаемся дать ответы на эти вопросы, но прежде рассмотрим </w:t>
      </w:r>
      <w:r>
        <w:rPr>
          <w:rFonts w:cs="Times New Roman" w:ascii="Times New Roman" w:hAnsi="Times New Roman"/>
          <w:i/>
          <w:iCs/>
          <w:color w:val="000000"/>
          <w:sz w:val="24"/>
          <w:szCs w:val="24"/>
        </w:rPr>
        <w:t>основные условия результативного прочте</w:t>
        <w:softHyphen/>
        <w:t>ния внутреннего мира собес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Стараться избежать шаблона в трактовке тех или иных жестов. Ведь почесывание затылка может озна</w:t>
        <w:softHyphen/>
        <w:t>чать и наличие у человека перхоти, и неуверенность, и лож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Оценивать совокупность жестов, когда инфор</w:t>
        <w:softHyphen/>
        <w:t>мация одного подтверждает информацию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Учитывать условия, в которых проявляются те или иные жесты. Например, если в разговоре с вами собеседник часто прибегает к закрытым жес</w:t>
        <w:softHyphen/>
        <w:t>там и позициям, может, попросту в помещении про</w:t>
        <w:softHyphen/>
        <w:t>хлад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Исходить из конгруэнтности (лат. </w:t>
      </w:r>
      <w:r>
        <w:rPr>
          <w:rFonts w:cs="Times New Roman" w:ascii="Times New Roman" w:hAnsi="Times New Roman"/>
          <w:color w:val="000000"/>
          <w:sz w:val="24"/>
          <w:szCs w:val="24"/>
          <w:lang w:val="en-US"/>
        </w:rPr>
        <w:t>congruentis</w:t>
      </w:r>
      <w:r>
        <w:rPr>
          <w:rFonts w:cs="Times New Roman" w:ascii="Times New Roman" w:hAnsi="Times New Roman"/>
          <w:color w:val="000000"/>
          <w:sz w:val="24"/>
          <w:szCs w:val="24"/>
        </w:rPr>
        <w:t xml:space="preserve"> — соответствующий, совпадающий) — совпадения слов и жестов. Доказано, что если информация слов и же</w:t>
        <w:softHyphen/>
        <w:t>стов не совпадает, то собеседники полагаются на не</w:t>
        <w:softHyphen/>
        <w:t>вербальную информ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Исходить из ряда правил: чем старше собесед</w:t>
        <w:softHyphen/>
        <w:t>ник, чем выше его социально-экономическое поло</w:t>
        <w:softHyphen/>
        <w:t>жение, тем менее выражены у него жестикуляция и телодвижения, тем менее броскими и более завуали</w:t>
        <w:softHyphen/>
        <w:t>рованными становятся они; чем южнее родился и воспитывался человек, тем богаче развита у него же</w:t>
        <w:softHyphen/>
        <w:t>стикуляция и телодви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Руководителю важно иметь </w:t>
      </w:r>
      <w:r>
        <w:rPr>
          <w:rFonts w:cs="Times New Roman" w:ascii="Times New Roman" w:hAnsi="Times New Roman"/>
          <w:i/>
          <w:iCs/>
          <w:color w:val="000000"/>
          <w:sz w:val="24"/>
          <w:szCs w:val="24"/>
        </w:rPr>
        <w:t>высокий уровень визу</w:t>
        <w:softHyphen/>
        <w:t xml:space="preserve">ально-психодиагностических способностей, </w:t>
      </w:r>
      <w:r>
        <w:rPr>
          <w:rFonts w:cs="Times New Roman" w:ascii="Times New Roman" w:hAnsi="Times New Roman"/>
          <w:color w:val="000000"/>
          <w:sz w:val="24"/>
          <w:szCs w:val="24"/>
        </w:rPr>
        <w:t>то есть уме</w:t>
        <w:softHyphen/>
        <w:t>ний и навыков, позволяющих по внешним призна</w:t>
        <w:softHyphen/>
        <w:t>кам людей «читать» их актуальное психическое состоя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нас источниками информации о собеседнике являются, прежде всего, лицо, мимика, жесты, позы, походка человека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ервое и главное, что отражается на </w:t>
      </w:r>
      <w:r>
        <w:rPr>
          <w:rFonts w:cs="Times New Roman" w:ascii="Times New Roman" w:hAnsi="Times New Roman"/>
          <w:b/>
          <w:bCs/>
          <w:i/>
          <w:iCs/>
          <w:color w:val="000000"/>
          <w:sz w:val="24"/>
          <w:szCs w:val="24"/>
        </w:rPr>
        <w:t xml:space="preserve">лице </w:t>
      </w:r>
      <w:r>
        <w:rPr>
          <w:rFonts w:cs="Times New Roman" w:ascii="Times New Roman" w:hAnsi="Times New Roman"/>
          <w:color w:val="000000"/>
          <w:sz w:val="24"/>
          <w:szCs w:val="24"/>
        </w:rPr>
        <w:t>челове</w:t>
        <w:softHyphen/>
        <w:t>ка, в его мимике — это, эмоции. Было установлено, что существует семь основных эмоциональных выражений — конфигураций мимики: счастье, удивление, страх, страдание, гнев, отвращение или пре</w:t>
        <w:softHyphen/>
        <w:t>зрение и интере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яснилось, что все люди, независимо от нацио</w:t>
        <w:softHyphen/>
        <w:t>нальности и культуры, в которой они выросли, с достаточной точностью объясняют эти мимические конфигурации. При этом основную информативную нагрузку несут брови и область вокруг рта (губы). Ос</w:t>
        <w:softHyphen/>
        <w:t>новные мимические «коды» эмоциональных состоя</w:t>
        <w:softHyphen/>
        <w:t>ний человека приведены в табли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лаза </w:t>
      </w:r>
      <w:r>
        <w:rPr>
          <w:rFonts w:cs="Times New Roman" w:ascii="Times New Roman" w:hAnsi="Times New Roman"/>
          <w:color w:val="000000"/>
          <w:sz w:val="24"/>
          <w:szCs w:val="24"/>
        </w:rPr>
        <w:t>человека издавна называют зеркалом души. Какую информацию они могут нам предоставить? Важную информацию могут дать изменяющиеся раз</w:t>
        <w:softHyphen/>
        <w:t>меры зрачков. При дневном свете зрачки могут рас</w:t>
        <w:softHyphen/>
        <w:t>ширяться и сужаться в зависимости от настроения. При возбуждении, приподнятом настроении зрачки расширяются в четыре раза больше, чем при обыч</w:t>
        <w:softHyphen/>
        <w:t>ном настроении. При сердитом, мрачном настроении зрачки значительно сужаются. Отсюда следует прак</w:t>
        <w:softHyphen/>
        <w:t>тический вывод для типичных ситуаций управленчес</w:t>
        <w:softHyphen/>
        <w:t>кого общения: когда вы разговариваете с подчинен</w:t>
        <w:softHyphen/>
        <w:t>ными или с вышестоящим начальником, научитесь смотреть на зрачки и определять актуальное состоя</w:t>
        <w:softHyphen/>
        <w:t>ние собес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Информативна также и </w:t>
      </w:r>
      <w:r>
        <w:rPr>
          <w:rFonts w:cs="Times New Roman" w:ascii="Times New Roman" w:hAnsi="Times New Roman"/>
          <w:i/>
          <w:iCs/>
          <w:color w:val="000000"/>
          <w:sz w:val="24"/>
          <w:szCs w:val="24"/>
        </w:rPr>
        <w:t xml:space="preserve">долгота взгляда. </w:t>
      </w:r>
      <w:r>
        <w:rPr>
          <w:rFonts w:cs="Times New Roman" w:ascii="Times New Roman" w:hAnsi="Times New Roman"/>
          <w:color w:val="000000"/>
          <w:sz w:val="24"/>
          <w:szCs w:val="24"/>
        </w:rPr>
        <w:t>Нормаль</w:t>
        <w:softHyphen/>
        <w:t>ным принято считать ситуацию, когда глаза собе</w:t>
        <w:softHyphen/>
        <w:t>седников встречаются от 1/3 до 2/3 времени обще</w:t>
        <w:softHyphen/>
        <w:t>ния. Если же наши глаза встречаются менее 1/3, то наш собеседник либо нечестен, либо смущен и ско</w:t>
        <w:softHyphen/>
        <w:t>ван, либо к тому, что мы говорим и делаем, отно</w:t>
        <w:softHyphen/>
        <w:t>сится плохо. Если наши глаза встречаются более 2/3 времени общения, то наш собеседник либо считает нас очень интересным и привлекательным собесед</w:t>
        <w:softHyphen/>
        <w:t>ником (в этом случае зрачки будут расширены), либо нам бросают вызов и настроены враждебно (в этом случае зрачки будут суже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обходимо помнить, что долгота взгляда нацио</w:t>
        <w:softHyphen/>
        <w:t>нально обусловлена. Например, жители юга так час</w:t>
        <w:softHyphen/>
        <w:t>то смотрят на собеседника, что для других это ка</w:t>
        <w:softHyphen/>
        <w:t>жется даже оскорбитель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блица 3. Основные мимические «коды» эмоциональных состояний</w:t>
      </w:r>
    </w:p>
    <w:tbl>
      <w:tblPr>
        <w:tblW w:w="10349" w:type="dxa"/>
        <w:jc w:val="left"/>
        <w:tblInd w:w="-858" w:type="dxa"/>
        <w:tblLayout w:type="fixed"/>
        <w:tblCellMar>
          <w:top w:w="0" w:type="dxa"/>
          <w:left w:w="40" w:type="dxa"/>
          <w:bottom w:w="0" w:type="dxa"/>
          <w:right w:w="40" w:type="dxa"/>
        </w:tblCellMar>
      </w:tblPr>
      <w:tblGrid>
        <w:gridCol w:w="1478"/>
        <w:gridCol w:w="591"/>
        <w:gridCol w:w="518"/>
        <w:gridCol w:w="369"/>
        <w:gridCol w:w="493"/>
        <w:gridCol w:w="690"/>
        <w:gridCol w:w="296"/>
        <w:gridCol w:w="739"/>
        <w:gridCol w:w="739"/>
        <w:gridCol w:w="296"/>
        <w:gridCol w:w="690"/>
        <w:gridCol w:w="493"/>
        <w:gridCol w:w="369"/>
        <w:gridCol w:w="518"/>
        <w:gridCol w:w="591"/>
        <w:gridCol w:w="1479"/>
      </w:tblGrid>
      <w:tr>
        <w:trPr>
          <w:trHeight w:val="566"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нев</w:t>
            </w:r>
          </w:p>
        </w:tc>
        <w:tc>
          <w:tcPr>
            <w:tcW w:w="14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зре</w:t>
              <w:softHyphen/>
              <w:t>ние</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рада</w:t>
              <w:softHyphen/>
              <w:t>ние</w:t>
            </w:r>
          </w:p>
        </w:tc>
        <w:tc>
          <w:tcPr>
            <w:tcW w:w="14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рах</w:t>
            </w:r>
          </w:p>
        </w:tc>
        <w:tc>
          <w:tcPr>
            <w:tcW w:w="14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дивле</w:t>
              <w:softHyphen/>
              <w:t>ни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дость</w:t>
            </w:r>
          </w:p>
        </w:tc>
      </w:tr>
      <w:tr>
        <w:trPr>
          <w:trHeight w:val="1114" w:hRule="atLeast"/>
        </w:trPr>
        <w:tc>
          <w:tcPr>
            <w:tcW w:w="25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иж</w:t>
              <w:softHyphen/>
              <w:t>ность лица и его частей</w:t>
            </w:r>
          </w:p>
        </w:tc>
        <w:tc>
          <w:tcPr>
            <w:tcW w:w="25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ицо динамичное</w:t>
            </w:r>
          </w:p>
        </w:tc>
        <w:tc>
          <w:tcPr>
            <w:tcW w:w="25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ицо застывшее</w:t>
            </w:r>
          </w:p>
        </w:tc>
        <w:tc>
          <w:tcPr>
            <w:tcW w:w="2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ицо динамич</w:t>
              <w:softHyphen/>
              <w:t>ное</w:t>
            </w:r>
          </w:p>
        </w:tc>
      </w:tr>
      <w:tr>
        <w:trPr>
          <w:trHeight w:val="480" w:hRule="atLeast"/>
        </w:trPr>
        <w:tc>
          <w:tcPr>
            <w:tcW w:w="34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б</w:t>
            </w:r>
          </w:p>
        </w:tc>
        <w:tc>
          <w:tcPr>
            <w:tcW w:w="345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ертикальные складки на лбу и переносице</w:t>
            </w:r>
          </w:p>
        </w:tc>
        <w:tc>
          <w:tcPr>
            <w:tcW w:w="34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оризонтальные складки на лбу</w:t>
            </w:r>
          </w:p>
        </w:tc>
      </w:tr>
      <w:tr>
        <w:trPr>
          <w:trHeight w:val="682" w:hRule="atLeast"/>
        </w:trPr>
        <w:tc>
          <w:tcPr>
            <w:tcW w:w="34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е</w:t>
              <w:softHyphen/>
              <w:t>ние бровей</w:t>
            </w:r>
          </w:p>
        </w:tc>
        <w:tc>
          <w:tcPr>
            <w:tcW w:w="345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двинуты к переносице</w:t>
            </w:r>
          </w:p>
        </w:tc>
        <w:tc>
          <w:tcPr>
            <w:tcW w:w="34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одняты вверх</w:t>
            </w:r>
          </w:p>
        </w:tc>
      </w:tr>
      <w:tr>
        <w:trPr>
          <w:trHeight w:val="470" w:hRule="atLeast"/>
        </w:trPr>
        <w:tc>
          <w:tcPr>
            <w:tcW w:w="34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голки бровей</w:t>
            </w:r>
          </w:p>
        </w:tc>
        <w:tc>
          <w:tcPr>
            <w:tcW w:w="345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нешние уголки подняты вверх</w:t>
            </w:r>
          </w:p>
        </w:tc>
        <w:tc>
          <w:tcPr>
            <w:tcW w:w="34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нутренние уголки подтипы вверх</w:t>
            </w:r>
          </w:p>
        </w:tc>
      </w:tr>
      <w:tr>
        <w:trPr>
          <w:trHeight w:val="682" w:hRule="atLeast"/>
        </w:trPr>
        <w:tc>
          <w:tcPr>
            <w:tcW w:w="2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глаз</w:t>
            </w:r>
          </w:p>
        </w:tc>
        <w:tc>
          <w:tcPr>
            <w:tcW w:w="20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аскры</w:t>
              <w:softHyphen/>
              <w:t>ты или сужены</w:t>
            </w:r>
          </w:p>
        </w:tc>
        <w:tc>
          <w:tcPr>
            <w:tcW w:w="20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ужены</w:t>
            </w:r>
          </w:p>
        </w:tc>
        <w:tc>
          <w:tcPr>
            <w:tcW w:w="20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Широко раскрыты</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рищуре</w:t>
              <w:softHyphen/>
              <w:t>ны или раскрыты</w:t>
            </w:r>
          </w:p>
        </w:tc>
      </w:tr>
      <w:tr>
        <w:trPr>
          <w:trHeight w:val="480" w:hRule="atLeast"/>
        </w:trPr>
        <w:tc>
          <w:tcPr>
            <w:tcW w:w="20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ркость глаз</w:t>
            </w:r>
          </w:p>
        </w:tc>
        <w:tc>
          <w:tcPr>
            <w:tcW w:w="20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Блестят</w:t>
            </w:r>
          </w:p>
        </w:tc>
        <w:tc>
          <w:tcPr>
            <w:tcW w:w="20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усклые</w:t>
            </w:r>
          </w:p>
        </w:tc>
        <w:tc>
          <w:tcPr>
            <w:tcW w:w="20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трах не выражен</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Блестят</w:t>
            </w:r>
          </w:p>
        </w:tc>
      </w:tr>
      <w:tr>
        <w:trPr>
          <w:trHeight w:val="317" w:hRule="atLeast"/>
        </w:trPr>
        <w:tc>
          <w:tcPr>
            <w:tcW w:w="34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бы</w:t>
            </w:r>
          </w:p>
        </w:tc>
        <w:tc>
          <w:tcPr>
            <w:tcW w:w="345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Уголки губ опущены</w:t>
            </w:r>
          </w:p>
        </w:tc>
        <w:tc>
          <w:tcPr>
            <w:tcW w:w="34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Уголки губ приподняты</w:t>
            </w:r>
          </w:p>
        </w:tc>
      </w:tr>
      <w:tr>
        <w:trPr>
          <w:trHeight w:val="557" w:hRule="atLeast"/>
        </w:trPr>
        <w:tc>
          <w:tcPr>
            <w:tcW w:w="2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т</w:t>
            </w:r>
          </w:p>
        </w:tc>
        <w:tc>
          <w:tcPr>
            <w:tcW w:w="20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ткрыт</w:t>
            </w:r>
          </w:p>
        </w:tc>
        <w:tc>
          <w:tcPr>
            <w:tcW w:w="20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Закрыт</w:t>
            </w:r>
          </w:p>
        </w:tc>
        <w:tc>
          <w:tcPr>
            <w:tcW w:w="20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ткрыт</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бычно закрыт</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есколько слов о </w:t>
      </w:r>
      <w:r>
        <w:rPr>
          <w:rFonts w:cs="Times New Roman" w:ascii="Times New Roman" w:hAnsi="Times New Roman"/>
          <w:i/>
          <w:iCs/>
          <w:color w:val="000000"/>
          <w:sz w:val="24"/>
          <w:szCs w:val="24"/>
        </w:rPr>
        <w:t xml:space="preserve">направлении взгляда. </w:t>
      </w:r>
      <w:r>
        <w:rPr>
          <w:rFonts w:cs="Times New Roman" w:ascii="Times New Roman" w:hAnsi="Times New Roman"/>
          <w:color w:val="000000"/>
          <w:sz w:val="24"/>
          <w:szCs w:val="24"/>
        </w:rPr>
        <w:t>Когда чело</w:t>
        <w:softHyphen/>
        <w:t>век только формулирует мысль, он чаще всего смот</w:t>
        <w:softHyphen/>
        <w:t>рит в сторону («в пространство»), когда мысль пол</w:t>
        <w:softHyphen/>
        <w:t>ностью готова, — на собеседника. Если речь идет о сложных вещах, на собеседника смотрят меньше, когда трудность преодолевается — больше. Вообще же, тот, кто в данный момент говорит, меньше смотрит на партнера — только чтобы проверить его реакцию и заинтересованность. Слушающий же больше глядит в сторону говорящего и «посылает» ему сигналы об</w:t>
        <w:softHyphen/>
        <w:t>ратной связ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меет значение и то, куда направлен взгляд собе</w:t>
        <w:softHyphen/>
        <w:t>седника. Этот аспект влияет на ход общения и обыч</w:t>
        <w:softHyphen/>
        <w:t>но совершенно точно истолковывается собеседника</w:t>
        <w:softHyphen/>
        <w:t>ми. Существует несколько разновидностей взглядов. Так, при деловом взгляде глаза собеседника обычно сосредоточиваются на треугольнике, образуемом тре</w:t>
        <w:softHyphen/>
        <w:t>мя точками: центры глаз и середина лба. Направляя свой взгляд на этот треугольник, мы создаем серьезную атмосферу управленческого общения. Мало того, этот взгляд передает нашему собеседнику деловой настрой, статусный характер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наш взгляд не опускается ниже уровня глаз собеседника, то мы можем контролировать ход об</w:t>
        <w:softHyphen/>
        <w:t>щения. При социальном взгляде наши глаза направ</w:t>
        <w:softHyphen/>
        <w:t>лены на треугольник, образуемый центрами глаз и серединой рта. При этом создается атмосфера непри</w:t>
        <w:softHyphen/>
        <w:t>нужденного, межличностного общения не просто собеседников, а приятных собеседников. Таким об</w:t>
        <w:softHyphen/>
        <w:t>разом, направляя наш взгляд на тот или иной треу</w:t>
        <w:softHyphen/>
        <w:t>гольник, мы можем передавать свое настроение и сам характер нашего разговора с тем или иным собесед</w:t>
        <w:softHyphen/>
        <w:t>ни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ым подспорьем в управленческом общении является использование открытия, сделанного «отцом» нейролингвистического программирования М. Эриксоном: движения глазных яблок связаны с типом мышления, точнее, с основным способом обработ</w:t>
        <w:softHyphen/>
        <w:t>ки внутреннего опы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основе фактов, подтвержденных рядом экспе</w:t>
        <w:softHyphen/>
        <w:t>риментов, была выявлена взаимосвязь между поло</w:t>
        <w:softHyphen/>
        <w:t>жением глаз субъекта и сенсорными процессами, отвечающими за прием и переработку поступающей информации. Поскольку наблюдение за движениями глаз позволяет узнать многое о внутреннем мире че</w:t>
        <w:softHyphen/>
        <w:t>ловека, их стали называть «глазными сигналами дос</w:t>
        <w:softHyphen/>
        <w:t>тупа» (ГС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ыло установлено, что когда человек (если только он не левша) смотрит вверх и налево, он обращается к визуальной (зрительной) памяти; когда глаза на</w:t>
        <w:softHyphen/>
        <w:t>правлены вверх и направо, то это свидетельствует о</w:t>
      </w:r>
      <w:r>
        <w:rPr>
          <w:rFonts w:cs="Times New Roman" w:ascii="Times New Roman" w:hAnsi="Times New Roman"/>
          <w:sz w:val="24"/>
          <w:szCs w:val="24"/>
        </w:rPr>
        <w:t xml:space="preserve"> </w:t>
      </w:r>
      <w:r>
        <w:rPr>
          <w:rFonts w:cs="Times New Roman" w:ascii="Times New Roman" w:hAnsi="Times New Roman"/>
          <w:color w:val="000000"/>
          <w:sz w:val="24"/>
          <w:szCs w:val="24"/>
        </w:rPr>
        <w:t>возникновении нового зрительного представления, конструировании нового образа; если глаза нахо</w:t>
        <w:softHyphen/>
        <w:t>дятся по преимуществу в горизонтальном положе</w:t>
        <w:softHyphen/>
        <w:t>нии — значит происходит аудиальный (слуховой) контролирующий процесс; перемещение глаз вниз и налево означает, что процесс кинестетического (чув</w:t>
        <w:softHyphen/>
        <w:t>ственного) ввода информации является ведущим; наконец, движение глаз вниз и направо сигнализи</w:t>
        <w:softHyphen/>
        <w:t>рует о внутреннем диалоге и как следствие — конт</w:t>
        <w:softHyphen/>
        <w:t>роле речи челове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основе этих данных возникла гипотеза, в соот</w:t>
        <w:softHyphen/>
        <w:t>ветствии с которой знание ведущего в данный мо</w:t>
        <w:softHyphen/>
        <w:t>мент сенсорного способа визуального поведения че</w:t>
        <w:softHyphen/>
        <w:t>ловека позволяет гармонизировать процесс общения с ним. Так, если руководителю нужно переубедить подчиненного, который является преимущественно визуалистом, то апеллировать к нему следует не только логической аргументацией, но и рисуя словесные образы. С другой стороны, если у подчиненного веду</w:t>
        <w:softHyphen/>
        <w:t>щий сенсорный канал кинестетический, то наилуч</w:t>
        <w:softHyphen/>
        <w:t>шим способом общения с ним будет включение его в ситуацию, в конкретную деятельность, воздействие на его чувственную сфе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хема глазных сигналов доступа представлена ниже. Ее можно широко применять, поскольку лишь 10% людей — левши. У левши воспоминания и кон</w:t>
        <w:softHyphen/>
        <w:t>струкции зеркально поменяются местами, а общая закономерность распределения зрительного, слухо</w:t>
        <w:softHyphen/>
        <w:t>вого и кинестетического опыта по этажам останется поз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деление внутреннего опыта на три категории (зрение, слух, ощущения) называется разделением соответственно на визуальную, аудиальную и кинес</w:t>
        <w:softHyphen/>
        <w:t>тетическую модальности внутреннего опыта. Человек, у которого преобладают в мышлении зрительные об</w:t>
        <w:softHyphen/>
        <w:t>разы, который «специализируется» на зрительном внутреннем опыте, будет называться визуалистом; специализирующийся на слуховом опыте — аудиалистом; специализирующийся в ощущениях — кинестети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 ведущей модальности можно получить сведения не только по ГСД подчиненного, но и по часто упот</w:t>
        <w:softHyphen/>
        <w:t>ребляемым словам. Дело в том, что выбор слов также связан у человека с его ведущей модальностью. Если подчиненный говорит о блестящем будущем, об яр</w:t>
        <w:softHyphen/>
        <w:t>ких перспективах, о точке зрения, то он выбирает визуальные слова, соответствующие его ведущей ви</w:t>
        <w:softHyphen/>
        <w:t>зуальной модальности. Аудиальной модальности соответствуют слова и выражения: «монотонный», «приглушенный», «говорите громче», «давайте обго</w:t>
        <w:softHyphen/>
        <w:t>ворим» и др. Слова «трогать», «касаться», «мягко», «грубо», «давит» являются наиболее употребимыми для представителей кинестетической мода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ть и такие слова, которые не относятся ни к одной модальности: «знать», «понимать», «думать». Однозначен вывод: для различных ситуаций управ</w:t>
        <w:softHyphen/>
        <w:t>ленческого общения для большей убедительности и повышения эффективности общения необходимо формировать свои сообщения, используя слова, ха</w:t>
        <w:softHyphen/>
        <w:t>рактерные для модальности подчиненного. Если ру</w:t>
        <w:softHyphen/>
        <w:t>ководитель научится говорить с подчиненным так, чтобы тому было удобно слушать руководителя, то у подчиненного формируется бессознательное доверие к руководителю, значительно повышается эффектив</w:t>
        <w:softHyphen/>
        <w:t>ность управленческого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нутренний мир человека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его внешние проявле</w:t>
        <w:softHyphen/>
        <w:t xml:space="preserve">ния. </w:t>
      </w:r>
      <w:r>
        <w:rPr>
          <w:rFonts w:cs="Times New Roman" w:ascii="Times New Roman" w:hAnsi="Times New Roman"/>
          <w:color w:val="000000"/>
          <w:sz w:val="24"/>
          <w:szCs w:val="24"/>
        </w:rPr>
        <w:t>Учеными установлено: существует реальная воз</w:t>
        <w:softHyphen/>
        <w:t>можность получать достоверную информацию о со</w:t>
        <w:softHyphen/>
        <w:t>стоянии внутреннего мира человека по его внешним проявлениям. Дело в том, что взаимодействие пси</w:t>
        <w:softHyphen/>
        <w:t>хики и тела человека строится на принципе «пси</w:t>
        <w:softHyphen/>
        <w:t>хофизического параллелизма». Он заключается в том, что психическое отражается в физическом и, наобо</w:t>
        <w:softHyphen/>
        <w:t>рот, физические изменения влекут за собой психи</w:t>
        <w:softHyphen/>
        <w:t>ческ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юбое переживание человека так или иначе про</w:t>
        <w:softHyphen/>
        <w:t>является в его внешнем облике, мимике, жестах, позах, интонациях голоса и др. Результаты ряда ис</w:t>
        <w:softHyphen/>
        <w:t>следований свидетельствуют о том, что в процессе общения люди более 65 % информации о партнерах</w:t>
      </w:r>
      <w:r>
        <w:rPr>
          <w:rFonts w:cs="Times New Roman" w:ascii="Times New Roman" w:hAnsi="Times New Roman"/>
          <w:sz w:val="24"/>
          <w:szCs w:val="24"/>
        </w:rPr>
        <w:t xml:space="preserve"> </w:t>
      </w:r>
      <w:r>
        <w:rPr>
          <w:rFonts w:cs="Times New Roman" w:ascii="Times New Roman" w:hAnsi="Times New Roman"/>
          <w:color w:val="000000"/>
          <w:sz w:val="24"/>
          <w:szCs w:val="24"/>
        </w:rPr>
        <w:t>получают посредством наблюдения за ними. Если сло</w:t>
        <w:softHyphen/>
        <w:t>ва человека — чаще всего плод его сознания, резуль</w:t>
        <w:softHyphen/>
        <w:t>тат оценки и прогнозирования ситуации общения, работа «внутренней цензуры», то жесты — реакция подсознательных процессов. Вот почему нужно обра</w:t>
        <w:softHyphen/>
        <w:t>тить самое пристальное внимание на рассогласова</w:t>
        <w:softHyphen/>
        <w:t>ние между словами и жест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ему же происходит рассогласование между вер</w:t>
        <w:softHyphen/>
        <w:t>бальными и невербальными системами? Дело в том, что речью и негативными переживаниями управля</w:t>
        <w:softHyphen/>
        <w:t>ют разные полушария коры головного мозга челове</w:t>
        <w:softHyphen/>
        <w:t>ка. Поэтому в кризисных ситуациях могут проявлять</w:t>
        <w:softHyphen/>
        <w:t>ся сбои в их синхронном функционировании. Правое полушарие, участвуя в управлении негативными эмо</w:t>
        <w:softHyphen/>
        <w:t>циями, одновременно координирует деятельность левой половины человеческого т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нание этого факта позволило специалистам сфор</w:t>
        <w:softHyphen/>
        <w:t>мировать правило «левой стороны». Согласно ему, то, что человек хочет показать окружающим, отражается на правой половине его тела, а то, что он реально переживает, — на лев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пытывая волнение или проявляя неискренность, </w:t>
      </w:r>
      <w:r>
        <w:rPr>
          <w:rFonts w:cs="Times New Roman" w:ascii="Times New Roman" w:hAnsi="Times New Roman"/>
          <w:color w:val="000000"/>
          <w:sz w:val="24"/>
          <w:szCs w:val="24"/>
        </w:rPr>
        <w:t>человек чаще всего допускает рассогласование меж</w:t>
        <w:softHyphen/>
        <w:t>ду речевой (вербальной) и неречевой (невербальной) системами коммуникации. Явными признаками та</w:t>
        <w:softHyphen/>
        <w:t>кого рассогласования могут бы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два заметные микродвижения мимической мус</w:t>
        <w:softHyphen/>
        <w:t>кулатуры л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чащенное мигание и дых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краснение и побледнение кожных покров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ужение зрач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рушение симметричности мим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лотательные движения (свидетельствующие о пересыхании во р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вышенное потоотде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крытая позиция (скрещивание, сжимание, пе</w:t>
        <w:softHyphen/>
        <w:t>рехватывание рук, перекрещивание ног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нению С.К. Деликатного, Ж. Ю. Половниковой и П.Я. Прыгунова (1998), при неискреннем пове</w:t>
        <w:softHyphen/>
        <w:t>дении человек может играть ряд типичных ро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7</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Авторитетный»: </w:t>
      </w:r>
      <w:r>
        <w:rPr>
          <w:rFonts w:cs="Times New Roman" w:ascii="Times New Roman" w:hAnsi="Times New Roman"/>
          <w:color w:val="000000"/>
          <w:sz w:val="24"/>
          <w:szCs w:val="24"/>
        </w:rPr>
        <w:t>неискренность поведения маскируется демонстрацией доминирования его пози</w:t>
        <w:softHyphen/>
        <w:t>ции в ситуации контакта, высокой социальной значимости его личности, особых отношений с ав</w:t>
        <w:softHyphen/>
        <w:t>торитетными людьми, вышестоящим руководст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Угодливый»: </w:t>
      </w:r>
      <w:r>
        <w:rPr>
          <w:rFonts w:cs="Times New Roman" w:ascii="Times New Roman" w:hAnsi="Times New Roman"/>
          <w:color w:val="000000"/>
          <w:sz w:val="24"/>
          <w:szCs w:val="24"/>
        </w:rPr>
        <w:t>маскировка истинных намерений осу</w:t>
        <w:softHyphen/>
        <w:t>ществляется за счет демонстрации услужливости, за</w:t>
        <w:softHyphen/>
        <w:t>стенчивости, малой образованности, слабой памя</w:t>
        <w:softHyphen/>
        <w:t>ти, просьб о помощи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лавный парень»: </w:t>
      </w:r>
      <w:r>
        <w:rPr>
          <w:rFonts w:cs="Times New Roman" w:ascii="Times New Roman" w:hAnsi="Times New Roman"/>
          <w:color w:val="000000"/>
          <w:sz w:val="24"/>
          <w:szCs w:val="24"/>
        </w:rPr>
        <w:t>демонстрируется показная за</w:t>
        <w:softHyphen/>
        <w:t>ботливость о жизненных трудностях и проблемах ру</w:t>
        <w:softHyphen/>
        <w:t>ководителя, окружающих, понимание сложности профессиональной деятельности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Артист»: </w:t>
      </w:r>
      <w:r>
        <w:rPr>
          <w:rFonts w:cs="Times New Roman" w:ascii="Times New Roman" w:hAnsi="Times New Roman"/>
          <w:color w:val="000000"/>
          <w:sz w:val="24"/>
          <w:szCs w:val="24"/>
        </w:rPr>
        <w:t>в зависимости от развития ситуации контакта и ответных реакций руководителя демонст</w:t>
        <w:softHyphen/>
        <w:t>рируются разнообразные формы поведения (то «ав</w:t>
        <w:softHyphen/>
        <w:t>торитетного», то «угодливого», то «славного пар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диагностики неискреннего поведения реко</w:t>
        <w:softHyphen/>
        <w:t xml:space="preserve">мендуется применять </w:t>
      </w:r>
      <w:r>
        <w:rPr>
          <w:rFonts w:cs="Times New Roman" w:ascii="Times New Roman" w:hAnsi="Times New Roman"/>
          <w:i/>
          <w:iCs/>
          <w:color w:val="000000"/>
          <w:sz w:val="24"/>
          <w:szCs w:val="24"/>
        </w:rPr>
        <w:t>технику контрольных вопро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тановка нескольких контрольных вопросов, на которые высока вероятность получения ответа «да», затем контрольных вопросов, на которые высока ве</w:t>
        <w:softHyphen/>
        <w:t>роятность получения ответа «нет». При этом оцени</w:t>
        <w:softHyphen/>
        <w:t>вается соответствие отмеченных выше невербальных характеристик содержания отве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точнение и детализация обстоятельств, усло</w:t>
        <w:softHyphen/>
        <w:t>вий, свойств, действий, в изложении которых подо</w:t>
        <w:softHyphen/>
        <w:t>зревается неточ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тановка неожиданных, провокационных по сути вопросов, которые направлены на выяснение предположительно скрываемой или искажаемой объектом информации. Вопросы могут задаваться как невзначай, так и напрям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ребование многократного повторения событий, сведений, которые вызывают подозрение. В ходе пос</w:t>
        <w:softHyphen/>
        <w:t>ледующего анализа обращается внимание на согла</w:t>
        <w:softHyphen/>
        <w:t>сование одного и того же в разных рассказ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е-что о жестах и позах общения. </w:t>
      </w:r>
      <w:r>
        <w:rPr>
          <w:rFonts w:cs="Times New Roman" w:ascii="Times New Roman" w:hAnsi="Times New Roman"/>
          <w:color w:val="000000"/>
          <w:sz w:val="24"/>
          <w:szCs w:val="24"/>
        </w:rPr>
        <w:t>Важной харак</w:t>
        <w:softHyphen/>
        <w:t>теристикой перцептивной стороны общения являютс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спользуемые партнерами по общению </w:t>
      </w:r>
      <w:r>
        <w:rPr>
          <w:rFonts w:cs="Times New Roman" w:ascii="Times New Roman" w:hAnsi="Times New Roman"/>
          <w:i/>
          <w:iCs/>
          <w:color w:val="000000"/>
          <w:sz w:val="24"/>
          <w:szCs w:val="24"/>
        </w:rPr>
        <w:t xml:space="preserve">жесты и позы. </w:t>
      </w:r>
      <w:r>
        <w:rPr>
          <w:rFonts w:cs="Times New Roman" w:ascii="Times New Roman" w:hAnsi="Times New Roman"/>
          <w:color w:val="000000"/>
          <w:sz w:val="24"/>
          <w:szCs w:val="24"/>
        </w:rPr>
        <w:t>Руководителю любого уровня важно знать потенци</w:t>
        <w:softHyphen/>
        <w:t>ально возможную информацию, которую жесты и позы могут перед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тановимся подробнее на основных группах же</w:t>
        <w:softHyphen/>
        <w:t>стов и по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 Жесты и позы открыт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вернутые навстречу собеседнику руки, демон</w:t>
        <w:softHyphen/>
        <w:t>страция раскрытых ладоней. Часто сопровождается поднятием пле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сстегнутый пиджак (курт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Жесты и позы закрыт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крещенные на груди руки либо попытка как-то закрыть корпус тела руками. Закрытость усиливается, если пальцы сжаты в кула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адка на стул, при которой спинка является как бы щи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крещенные но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Оценочные жесты и поз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ест «рука у щеки» означает, что человек над чем-то задумался, о чем-то размышля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бородок опирается о ладонь, указательный палец вытянут вдоль щеки, остальные сведены вмес</w:t>
        <w:softHyphen/>
        <w:t>те и расположены над подбородком. Этот жест свиде</w:t>
        <w:softHyphen/>
        <w:t>тельствует о критической оцен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сли это же сопровождается наклоном корпуса в сторону от собеседника, то оценка, скорее всего, негативн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клон головы набок — заинтересова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чесывание, поглаживание подбородка — жест размышления и оценки, идет процесс принятия ре</w:t>
        <w:softHyphen/>
        <w:t>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4) Жесты и позы подозрительности, скрытности и отриц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ложенные руки, отклоненный назад корпус, скрещенные ноги, голова наклонена вперед, взгляд исподлоб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упни и корпус тела повернуты по направле</w:t>
        <w:softHyphen/>
        <w:t>нию к выхо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сание носа или легкое его потирание (обыч</w:t>
        <w:softHyphen/>
        <w:t>но указательным пальцем) — человек хочет закон</w:t>
        <w:softHyphen/>
        <w:t>чить разговор и уй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сание мочки уха или почесывание гл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5) Жесты и позы увер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ордая прямая по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альцы соединены наподобие купола. Означает доверительность отношений, но также и некоторое самодовольство, уверенность в своей непогрешимос</w:t>
        <w:softHyphen/>
        <w:t>ти, эгоистичность или горд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уки соединены теснее, чем купо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уки соединены за спиной, подбородок поднят вверх — поза абсолютного превосход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6) Жесты и позы нервоз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кашливание, прочищение гор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урение сигарет. Сигарету зажигают лишь тогда, когда напряжение спад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ука прикрывает рот (этот жест передает эмо</w:t>
        <w:softHyphen/>
        <w:t>ции, варьирующиеся от сомнения в себе до явной лж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кти ставятся на стол, образуя пирамиду, вер</w:t>
        <w:softHyphen/>
        <w:t>шина которой (кисти рук) расположена прямо перед р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7) Жесты и позы готов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уки на бедрах, стоя или сид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еловек сидит на краю сту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ора на стол широко расставленными руками. Это сильный призыв слушать, так как у этого чело</w:t>
        <w:softHyphen/>
        <w:t>века есть что сказ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8) Жесты и позы неувер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плетенные пальцы рук, при этом большие пальцы нервно двига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еловек грызет или сосет конец авторучки, ка</w:t>
        <w:softHyphen/>
        <w:t>рандаш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щипывание, потирание ладо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9) Жесты и позы напряж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роткое дыхание, частые вскрики и неясные звуки — звуковой фон напряж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репко сцепленные руки. Кроме того, это еще жест подозрения и недовер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щитное поглаживание шеи ладон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ворачивание лица в сторону. Означает также недовольство, отрицание. В общении с людьми, де</w:t>
        <w:softHyphen/>
        <w:t>монстрирующими такие жесты, перед началом раз</w:t>
        <w:softHyphen/>
        <w:t>говора надо снять напряженность: склониться к че</w:t>
        <w:softHyphen/>
        <w:t>ловеку, сесть с ним рядом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0) Жесты самоконтро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уки сведены за спину, и там одна сильно сжи</w:t>
        <w:softHyphen/>
        <w:t>мает друг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крещенные лодыжки но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уки, вцепившиеся в подлокотники крес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1) Жесты ску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тукивание по столу рукой или по полу но</w:t>
        <w:softHyphen/>
        <w:t>гой, пощелкивание колпачком руч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олова лежит на раскрытой ладони, глаза полу</w:t>
        <w:softHyphen/>
        <w:t>прикры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сутствующий взгля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ашинальное рисование на бумаг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2) Жесты распо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уки, прикладываемые к гру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ближение к другому человеку. Надо вовремя замечать, когда партнер начинает отодвиг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 как человек сидит при разговоре, показывает его отношение к другому, так же как и к теме разго</w:t>
        <w:softHyphen/>
        <w:t>вора. Люди обычно подаются вперед, когда они эмо</w:t>
        <w:softHyphen/>
        <w:t>ционально вовлечены или заинтересованы. Они, как правило, отклоняются назад или отодвигаются, ког</w:t>
        <w:softHyphen/>
        <w:t>да этого нет. Сидение на кончике стула и наклон впе</w:t>
        <w:softHyphen/>
        <w:t>ред указывают на готовность к движению и установ</w:t>
        <w:softHyphen/>
        <w:t>ку на кооперацию, принятие, признание, указывают на физическое приближение к собеседнику. Сидение прямо, но без напряжения, указывает на доверие; сутулая поза предполагает внутреннюю установку на самозащиту; когда человек отворачивается от собе</w:t>
        <w:softHyphen/>
        <w:t>седника и склоняет голову вперед, то, скорее всего, он испытывает подозрени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3. ОБЩЕНИЕ РУКОВОДИТЕЛЯ С ПОДЧИНЕННЫМИ КАК ОБМЕН ИНФОРМАЦИЕ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ммуникативная сторона общения. </w:t>
      </w:r>
      <w:r>
        <w:rPr>
          <w:rFonts w:cs="Times New Roman" w:ascii="Times New Roman" w:hAnsi="Times New Roman"/>
          <w:color w:val="000000"/>
          <w:sz w:val="24"/>
          <w:szCs w:val="24"/>
        </w:rPr>
        <w:t xml:space="preserve">Анализируя процесс общения, мы на каждом шагу убеждаемся, что общение — это </w:t>
      </w:r>
      <w:r>
        <w:rPr>
          <w:rFonts w:cs="Times New Roman" w:ascii="Times New Roman" w:hAnsi="Times New Roman"/>
          <w:i/>
          <w:iCs/>
          <w:color w:val="000000"/>
          <w:sz w:val="24"/>
          <w:szCs w:val="24"/>
        </w:rPr>
        <w:t xml:space="preserve">коммуникация, </w:t>
      </w:r>
      <w:r>
        <w:rPr>
          <w:rFonts w:cs="Times New Roman" w:ascii="Times New Roman" w:hAnsi="Times New Roman"/>
          <w:color w:val="000000"/>
          <w:sz w:val="24"/>
          <w:szCs w:val="24"/>
        </w:rPr>
        <w:t>то есть обмен мне</w:t>
        <w:softHyphen/>
        <w:t>ниями, переживаниями, соображениями, настроени</w:t>
        <w:softHyphen/>
        <w:t>ями, желаниями и др. Другими словами, под этой стороной общения понимается, как правило, про</w:t>
        <w:softHyphen/>
        <w:t>цесс обмена информацией. Но такой подход будет не</w:t>
        <w:softHyphen/>
        <w:t>сколько упрощенным, так как мы акцентируем вни</w:t>
        <w:softHyphen/>
        <w:t>мание лишь на формальной стороне проблемы. На самом деле информация не только передается, но и формируется, уточняется, развив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то наиболее характерно для второй стороны об</w:t>
        <w:softHyphen/>
        <w:t>щения? Во-первых, содержание конкретной комму</w:t>
        <w:softHyphen/>
        <w:t>никации может быть чрезвычайно разнообразным: от разговора 3-летних малышей до беседы ученых на научном симпозиу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вторых, эффективность общения связывается, прежде всего, с этой функц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третьих, коммуникация в общении всегда зна</w:t>
        <w:softHyphen/>
        <w:t>чима для его участников, потому что обмен инфор</w:t>
        <w:softHyphen/>
        <w:t>мацией происходит не «просто так», а ради достиже</w:t>
        <w:softHyphen/>
        <w:t>ния каких-то целей, удовлетворения каких-то потреб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четвертых, коммуникация в общении — это, прежде всего, влияние, в случае успеха коммуника</w:t>
        <w:softHyphen/>
        <w:t>ции происходит изменение в представлениях о мире того, кому она адресов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основным видам коммуникации обычно отно</w:t>
        <w:softHyphen/>
        <w:t>сят вербальную и невербальную. О невербальной ком</w:t>
        <w:softHyphen/>
        <w:t>муникации мы подробно говорили в рамках преды</w:t>
        <w:softHyphen/>
        <w:t>дущего раздела. Погово</w:t>
        <w:softHyphen/>
        <w:t>рим подробнее о вербаль</w:t>
        <w:softHyphen/>
        <w:t>ной коммуникации.</w:t>
      </w:r>
    </w:p>
    <w:p>
      <w:pPr>
        <w:pStyle w:val="Normal"/>
        <w:shd w:fill="FFFFFF" w:val="clear"/>
        <w:ind w:left="2835" w:right="567"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Не всякую правду сказать можно: об одной молчи ради себя, о другой—ради другого.</w:t>
      </w:r>
    </w:p>
    <w:p>
      <w:pPr>
        <w:pStyle w:val="Normal"/>
        <w:shd w:fill="FFFFFF" w:val="clear"/>
        <w:ind w:left="2835" w:right="567"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Бальтасар Граси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Разнообразны формы межличностного общения. К ним можно отнести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мимолетный разговор накоротке, и обстоятельную беседу «по душам», и разъяснение своих требований, и спор по ряду вопросов, и попытку добиться согла</w:t>
        <w:softHyphen/>
        <w:t>сия по какой-либо проблеме. Однако в процессе об</w:t>
        <w:softHyphen/>
        <w:t>щения нередко возникают затруднения, непонима</w:t>
        <w:softHyphen/>
        <w:t>ние. Причиной их могут быть коммуникативные барьеры, возникающие в процессе управленческого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сновные коммуникативные барьеры в общении. </w:t>
      </w:r>
      <w:r>
        <w:rPr>
          <w:rFonts w:cs="Times New Roman" w:ascii="Times New Roman" w:hAnsi="Times New Roman"/>
          <w:color w:val="000000"/>
          <w:sz w:val="24"/>
          <w:szCs w:val="24"/>
        </w:rPr>
        <w:t>Речь, любого рода информация всегда была и явля</w:t>
        <w:softHyphen/>
        <w:t>ется способом внушения чего-либо, или суггестии. Однако часто мы являемся свидетелями и встречной психологической активности, называемой противовнушением, то есть человек как бы защищается от неумолимого действия речи другого человека. Меха</w:t>
        <w:softHyphen/>
        <w:t>низм противовнушения воздвигает на пути речи, ин</w:t>
        <w:softHyphen/>
        <w:t>формации многочисленные коммуникативные барь</w:t>
        <w:softHyphen/>
        <w:t xml:space="preserve">еры. Таким образом, </w:t>
      </w:r>
      <w:r>
        <w:rPr>
          <w:rFonts w:cs="Times New Roman" w:ascii="Times New Roman" w:hAnsi="Times New Roman"/>
          <w:b/>
          <w:bCs/>
          <w:i/>
          <w:iCs/>
          <w:color w:val="000000"/>
          <w:sz w:val="24"/>
          <w:szCs w:val="24"/>
        </w:rPr>
        <w:t xml:space="preserve">коммуникативный барьер </w:t>
      </w:r>
      <w:r>
        <w:rPr>
          <w:rFonts w:cs="Times New Roman" w:ascii="Times New Roman" w:hAnsi="Times New Roman"/>
          <w:color w:val="000000"/>
          <w:sz w:val="24"/>
          <w:szCs w:val="24"/>
        </w:rPr>
        <w:t>— это психологическое препятствие на пути адекватной ин</w:t>
        <w:softHyphen/>
        <w:t>формации между партнерами по общению. Какие же это барьеры и как их преодоле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нению Ю.С. Крижанской и В.П. Третьякова (1998), в процессе делового общения возможно воз</w:t>
        <w:softHyphen/>
        <w:t xml:space="preserve">никновение по крайней мере трех коммуникативных барьеров и их различных модификаций: барьеры </w:t>
      </w:r>
      <w:r>
        <w:rPr>
          <w:rFonts w:cs="Times New Roman" w:ascii="Times New Roman" w:hAnsi="Times New Roman"/>
          <w:i/>
          <w:iCs/>
          <w:color w:val="000000"/>
          <w:sz w:val="24"/>
          <w:szCs w:val="24"/>
        </w:rPr>
        <w:t>«ав</w:t>
        <w:softHyphen/>
        <w:t xml:space="preserve">торитет», «избегание» и «непонимание». </w:t>
      </w:r>
      <w:r>
        <w:rPr>
          <w:rFonts w:cs="Times New Roman" w:ascii="Times New Roman" w:hAnsi="Times New Roman"/>
          <w:color w:val="000000"/>
          <w:sz w:val="24"/>
          <w:szCs w:val="24"/>
        </w:rPr>
        <w:t>Первые два обеспечивают защиту от источника информации, пос</w:t>
        <w:softHyphen/>
        <w:t>ледний барьер — защиту от самого со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арьер «авторитет». </w:t>
      </w:r>
      <w:r>
        <w:rPr>
          <w:rFonts w:cs="Times New Roman" w:ascii="Times New Roman" w:hAnsi="Times New Roman"/>
          <w:color w:val="000000"/>
          <w:sz w:val="24"/>
          <w:szCs w:val="24"/>
        </w:rPr>
        <w:t>Раз</w:t>
        <w:softHyphen/>
        <w:t>делив всех людей на автори</w:t>
        <w:softHyphen/>
        <w:t>тетных и неавторитетных, человек доверяет только первым и отказывает в до</w:t>
        <w:softHyphen/>
        <w:t>верии другим. Таким обра</w:t>
        <w:softHyphen/>
        <w:t>зом, доверие и недовер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бы персонифицируются и зависят не от особен</w:t>
        <w:softHyphen/>
        <w:t>ностей передаваемой информации, а от того, кто го</w:t>
        <w:softHyphen/>
        <w:t>ворит. Например, пожилые слабо прислушиваются к советам молодых.</w:t>
      </w:r>
    </w:p>
    <w:p>
      <w:pPr>
        <w:pStyle w:val="Normal"/>
        <w:shd w:fill="FFFFFF" w:val="clear"/>
        <w:ind w:left="2127" w:right="851"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 xml:space="preserve">Культура общения </w:t>
      </w:r>
      <w:r>
        <w:rPr>
          <w:rFonts w:cs="Times New Roman" w:ascii="Times New Roman" w:hAnsi="Times New Roman"/>
          <w:b/>
          <w:color w:val="000000"/>
          <w:sz w:val="24"/>
          <w:szCs w:val="24"/>
          <w:u w:val="single"/>
        </w:rPr>
        <w:t xml:space="preserve">— </w:t>
      </w:r>
      <w:r>
        <w:rPr>
          <w:rFonts w:cs="Times New Roman" w:ascii="Times New Roman" w:hAnsi="Times New Roman"/>
          <w:b/>
          <w:i/>
          <w:iCs/>
          <w:color w:val="000000"/>
          <w:sz w:val="24"/>
          <w:szCs w:val="24"/>
          <w:u w:val="single"/>
        </w:rPr>
        <w:t>это все-таки общение культу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несение человека к авторитетным зависит о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оциального положения (статуса), от принадлеж</w:t>
        <w:softHyphen/>
        <w:t xml:space="preserve">ности к реальной «авторитетной» группе. </w:t>
      </w:r>
      <w:r>
        <w:rPr>
          <w:rFonts w:cs="Times New Roman" w:ascii="Times New Roman" w:hAnsi="Times New Roman"/>
          <w:color w:val="000000"/>
          <w:sz w:val="24"/>
          <w:szCs w:val="24"/>
        </w:rPr>
        <w:t>Психолог П. Уилсон показывал студентам разных классов кол</w:t>
        <w:softHyphen/>
        <w:t>леджа одного и того же мужчину. В одном классе пси</w:t>
        <w:softHyphen/>
        <w:t>холог представлял этого мужчину как студента, во втором — как лаборанта, в третьем — как преподава</w:t>
        <w:softHyphen/>
        <w:t>теля, в четвертом — как доцента, в последнем — как профессора. После того как гость уходил, просили мак</w:t>
        <w:softHyphen/>
        <w:t>симально точно определить его рост и рост самого экспериментатора. Оказалось, что рост незнаком</w:t>
        <w:softHyphen/>
        <w:t>ца неуклонно увеличивался по мере увеличения его социального статуса, в то время как рост психолога не менялся. Интересно, что разрыв в росте незна</w:t>
        <w:softHyphen/>
        <w:t>комца от первого до последнего класса составлял 14— 15 с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привлекательного внешнего вида </w:t>
      </w:r>
      <w:r>
        <w:rPr>
          <w:rFonts w:cs="Times New Roman" w:ascii="Times New Roman" w:hAnsi="Times New Roman"/>
          <w:color w:val="000000"/>
          <w:sz w:val="24"/>
          <w:szCs w:val="24"/>
        </w:rPr>
        <w:t>(аккуратная при</w:t>
        <w:softHyphen/>
        <w:t>ческа, расчесан ли, выглажен ли, силуэт, цветовая гамма, застегнут ли на все пуговицы, как выбрит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оброжелательного отношения к адресату воздей</w:t>
        <w:softHyphen/>
        <w:t xml:space="preserve">ствия </w:t>
      </w:r>
      <w:r>
        <w:rPr>
          <w:rFonts w:cs="Times New Roman" w:ascii="Times New Roman" w:hAnsi="Times New Roman"/>
          <w:color w:val="000000"/>
          <w:sz w:val="24"/>
          <w:szCs w:val="24"/>
        </w:rPr>
        <w:t>(улыбка, приветливость, простота в обраще</w:t>
        <w:softHyphen/>
        <w:t>нии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омпетент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искренности, </w:t>
      </w:r>
      <w:r>
        <w:rPr>
          <w:rFonts w:cs="Times New Roman" w:ascii="Times New Roman" w:hAnsi="Times New Roman"/>
          <w:color w:val="000000"/>
          <w:sz w:val="24"/>
          <w:szCs w:val="24"/>
        </w:rPr>
        <w:t>причем если слушающий доверяет говорящему, то он очень хорошо воспринимает и за</w:t>
        <w:softHyphen/>
        <w:t>поминает выводы и практически не обращает вни</w:t>
        <w:softHyphen/>
        <w:t>мания на ход рассуждений. Если же доверия меньше, то к выводам он относится прохладнее, зато очень внимателен к аргументам и ходу рассуж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арьер «избегание». </w:t>
      </w:r>
      <w:r>
        <w:rPr>
          <w:rFonts w:cs="Times New Roman" w:ascii="Times New Roman" w:hAnsi="Times New Roman"/>
          <w:color w:val="000000"/>
          <w:sz w:val="24"/>
          <w:szCs w:val="24"/>
        </w:rPr>
        <w:t>Человек избегает источников воздействия, уклоняется от контакта с собеседником. Если уклониться невозможно, то он прилагает все усилия, чтобы не воспринимать сообщение (невни</w:t>
        <w:softHyphen/>
        <w:t>мателен, не слушает, не смотрит на собеседника, использует любой предлог для прекращения разго</w:t>
        <w:softHyphen/>
        <w:t>вора). Иногда избегают не только источников инфор</w:t>
        <w:softHyphen/>
        <w:t>мации, но определенных ситуаций (например, стрем</w:t>
        <w:softHyphen/>
        <w:t>ление закрыть глаза при просмотре «страшных мест» из фильмов ужа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же преодолевать этот барьер?</w:t>
      </w:r>
    </w:p>
    <w:p>
      <w:pPr>
        <w:pStyle w:val="Normal"/>
        <w:shd w:fill="FFFFFF" w:val="clear"/>
        <w:ind w:left="2268" w:right="426"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Люди учатся, как говорить, а главная наука— как и когда молчать.</w:t>
      </w:r>
    </w:p>
    <w:p>
      <w:pPr>
        <w:pStyle w:val="Normal"/>
        <w:shd w:fill="FFFFFF" w:val="clear"/>
        <w:ind w:left="2268" w:right="426"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Л.Н. Толс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аще всего барьер избегания предстает в той или иной степени невнимания. Поэтому только управляя вниманием собеседника, аудиторией, можно преодо</w:t>
        <w:softHyphen/>
        <w:t>леть этот барьер. Главное при этом разрешить две вза</w:t>
        <w:softHyphen/>
        <w:t>имосвязанные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ивлечь вним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удержать вним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наше внимание больше всего влияют следую</w:t>
        <w:softHyphen/>
        <w:t>щие факторы: актуальность и важность информации, ее новизна, нестандартность подачи, неожиданность, интенсивность передачи информации, звучность го</w:t>
        <w:softHyphen/>
        <w:t>лоса и его модуля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ак </w:t>
      </w:r>
      <w:r>
        <w:rPr>
          <w:rFonts w:cs="Times New Roman" w:ascii="Times New Roman" w:hAnsi="Times New Roman"/>
          <w:b/>
          <w:bCs/>
          <w:color w:val="000000"/>
          <w:sz w:val="24"/>
          <w:szCs w:val="24"/>
        </w:rPr>
        <w:t xml:space="preserve">же </w:t>
      </w:r>
      <w:r>
        <w:rPr>
          <w:rFonts w:cs="Times New Roman" w:ascii="Times New Roman" w:hAnsi="Times New Roman"/>
          <w:b/>
          <w:bCs/>
          <w:i/>
          <w:iCs/>
          <w:color w:val="000000"/>
          <w:sz w:val="24"/>
          <w:szCs w:val="24"/>
        </w:rPr>
        <w:t>привлечь вни</w:t>
        <w:softHyphen/>
        <w:t xml:space="preserve">мание! </w:t>
      </w:r>
      <w:r>
        <w:rPr>
          <w:rFonts w:cs="Times New Roman" w:ascii="Times New Roman" w:hAnsi="Times New Roman"/>
          <w:color w:val="000000"/>
          <w:sz w:val="24"/>
          <w:szCs w:val="24"/>
        </w:rPr>
        <w:t>Это позволяют сделать три основных прие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ем «нейтральной фразы». </w:t>
      </w:r>
      <w:r>
        <w:rPr>
          <w:rFonts w:cs="Times New Roman" w:ascii="Times New Roman" w:hAnsi="Times New Roman"/>
          <w:color w:val="000000"/>
          <w:sz w:val="24"/>
          <w:szCs w:val="24"/>
        </w:rPr>
        <w:t>В начале выступ</w:t>
        <w:softHyphen/>
        <w:t>ления, беседы произно</w:t>
        <w:softHyphen/>
        <w:t>сится фраза, прямо 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вязанная с основной темой, но зато наверняка по каким-либо причинам имеющая смысл, значение, ценность для собеседника или для всех присутствую</w:t>
        <w:softHyphen/>
        <w:t>щих (откуда родом, последний просмотренный фильм, передача, прочитанная книга, увлечения 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прием «завлечения». </w:t>
      </w:r>
      <w:r>
        <w:rPr>
          <w:rFonts w:cs="Times New Roman" w:ascii="Times New Roman" w:hAnsi="Times New Roman"/>
          <w:color w:val="000000"/>
          <w:sz w:val="24"/>
          <w:szCs w:val="24"/>
        </w:rPr>
        <w:t>Говорящий произносит нечто трудно воспринимаемым образом, например очень тихо, монотонно или неразборчиво, а слушающему приходится прилагать специальные усилия, чтобы хоть что-то понять. Эти усилия и предполагают концент</w:t>
        <w:softHyphen/>
        <w:t>рацию внимания. В результате говорящий как бы «зав</w:t>
        <w:softHyphen/>
        <w:t>лекает» слушающего в свои «сети». Другими словами, говорящий провоцирует слушателя самого применить способы концентрации внимания, а потом их исполь</w:t>
        <w:softHyphen/>
        <w:t>з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прием «зрительного контакта». </w:t>
      </w:r>
      <w:r>
        <w:rPr>
          <w:rFonts w:cs="Times New Roman" w:ascii="Times New Roman" w:hAnsi="Times New Roman"/>
          <w:color w:val="000000"/>
          <w:sz w:val="24"/>
          <w:szCs w:val="24"/>
        </w:rPr>
        <w:t>Говорящий обво</w:t>
        <w:softHyphen/>
        <w:t>дит аудиторию взглядом, смотрит пристально на кого-нибудь, фиксирует взглядом несколько человек в аудитории и кивает им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е менее важна проблема </w:t>
      </w:r>
      <w:r>
        <w:rPr>
          <w:rFonts w:cs="Times New Roman" w:ascii="Times New Roman" w:hAnsi="Times New Roman"/>
          <w:b/>
          <w:bCs/>
          <w:i/>
          <w:iCs/>
          <w:color w:val="000000"/>
          <w:sz w:val="24"/>
          <w:szCs w:val="24"/>
        </w:rPr>
        <w:t xml:space="preserve">поддержания внимания. </w:t>
      </w:r>
      <w:r>
        <w:rPr>
          <w:rFonts w:cs="Times New Roman" w:ascii="Times New Roman" w:hAnsi="Times New Roman"/>
          <w:color w:val="000000"/>
          <w:sz w:val="24"/>
          <w:szCs w:val="24"/>
        </w:rPr>
        <w:t>Она решается рядом прием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ем «изоляции» </w:t>
      </w:r>
      <w:r>
        <w:rPr>
          <w:rFonts w:cs="Times New Roman" w:ascii="Times New Roman" w:hAnsi="Times New Roman"/>
          <w:color w:val="000000"/>
          <w:sz w:val="24"/>
          <w:szCs w:val="24"/>
        </w:rPr>
        <w:t>(когда отводят собеседника в сторону, уединяются, закрывают двери и окна в лек</w:t>
        <w:softHyphen/>
        <w:t>ционных аудиториях, делают замечания говорящим. Вот почему говорящий больше мешает лектору, чем спящ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ем «навязывания ритма» </w:t>
      </w:r>
      <w:r>
        <w:rPr>
          <w:rFonts w:cs="Times New Roman" w:ascii="Times New Roman" w:hAnsi="Times New Roman"/>
          <w:color w:val="000000"/>
          <w:sz w:val="24"/>
          <w:szCs w:val="24"/>
        </w:rPr>
        <w:t>(постоянное измене</w:t>
        <w:softHyphen/>
        <w:t>ние характеристик голоса и речи, то есть говоря то громче, то тише, то быстрее, то медленнее, то выра</w:t>
        <w:softHyphen/>
        <w:t>зительно, «с нажимом», то скороговоркой, нейт</w:t>
        <w:softHyphen/>
        <w:t>рально, говорящий как бы навязывает собеседнику свою последовательность переключения внимания). Этим приемом ликвидируется монотонность звуча</w:t>
        <w:softHyphen/>
        <w:t>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ем «акцентировки» </w:t>
      </w:r>
      <w:r>
        <w:rPr>
          <w:rFonts w:cs="Times New Roman" w:ascii="Times New Roman" w:hAnsi="Times New Roman"/>
          <w:color w:val="000000"/>
          <w:sz w:val="24"/>
          <w:szCs w:val="24"/>
        </w:rPr>
        <w:t>(употребление различных служебных фраз, призванных привлечь внимание, типа «Прошу обратить внимание», «Важно отметить, что...», «Необходимо подчеркнуть, что...»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арьер «непонимание». </w:t>
      </w:r>
      <w:r>
        <w:rPr>
          <w:rFonts w:cs="Times New Roman" w:ascii="Times New Roman" w:hAnsi="Times New Roman"/>
          <w:color w:val="000000"/>
          <w:sz w:val="24"/>
          <w:szCs w:val="24"/>
        </w:rPr>
        <w:t>Зачастую источник инфор</w:t>
        <w:softHyphen/>
        <w:t>мации заслуживает доверия, авторитетен, однако информация «не доходит» (не слышим, не видим, не понимаем). Почему это происходит и как можно эти проблемы решить? Обычно выделяют четыре барье</w:t>
        <w:softHyphen/>
        <w:t>ра непонимания: фонетический (фонема — звук), семантический (семантика — смысловое значение слов), стилистический (стилистика — стиль изложе</w:t>
        <w:softHyphen/>
        <w:t>ния, соответствие формы и содержания), логичес</w:t>
        <w:softHyphen/>
        <w:t>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онетический барьер непонимания </w:t>
      </w:r>
      <w:r>
        <w:rPr>
          <w:rFonts w:cs="Times New Roman" w:ascii="Times New Roman" w:hAnsi="Times New Roman"/>
          <w:color w:val="000000"/>
          <w:sz w:val="24"/>
          <w:szCs w:val="24"/>
        </w:rPr>
        <w:t>возникает, ког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оворят на иностранном язы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пользуют много иностранных слов или специ</w:t>
        <w:softHyphen/>
        <w:t>альную терминолог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оворят быстро, невнятно и с акцентом. Преодолеть фонетический барьер возможно п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нятной, разборчивой и достаточно громкой речи, без скороговор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чете аудитории и индивидуальных особеннос</w:t>
        <w:softHyphen/>
        <w:t>тей людей (чем хуже знает человек предмет обсужде</w:t>
        <w:softHyphen/>
        <w:t>ния, тем медленнее надо говорить, тем подробнее</w:t>
      </w:r>
      <w:r>
        <w:rPr>
          <w:rFonts w:cs="Times New Roman" w:ascii="Times New Roman" w:hAnsi="Times New Roman"/>
          <w:sz w:val="24"/>
          <w:szCs w:val="24"/>
        </w:rPr>
        <w:t xml:space="preserve"> </w:t>
      </w:r>
      <w:r>
        <w:rPr>
          <w:rFonts w:cs="Times New Roman" w:ascii="Times New Roman" w:hAnsi="Times New Roman"/>
          <w:color w:val="000000"/>
          <w:sz w:val="24"/>
          <w:szCs w:val="24"/>
        </w:rPr>
        <w:t>нужно разъяснять; люди разных национальностей го</w:t>
        <w:softHyphen/>
        <w:t>ворят с различной скоростью: на севере и в средней полосе — медленнее, на юге — быстрее, малень</w:t>
        <w:softHyphen/>
        <w:t>кие дети и старики плохо воспринимают быструю речь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личии обратной связи с собеседником, с ауди</w:t>
        <w:softHyphen/>
        <w:t>тор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емантический барьер непонимания </w:t>
      </w:r>
      <w:r>
        <w:rPr>
          <w:rFonts w:cs="Times New Roman" w:ascii="Times New Roman" w:hAnsi="Times New Roman"/>
          <w:color w:val="000000"/>
          <w:sz w:val="24"/>
          <w:szCs w:val="24"/>
        </w:rPr>
        <w:t>возникает, ког</w:t>
        <w:softHyphen/>
        <w:t>да фонетически язык «наш», но по передаваемому смыслу «чужой». Почему? Во-первых, потому что любое слово имеет обычно не одно, а несколько зна</w:t>
        <w:softHyphen/>
        <w:t>чений, во-вторых, «смысловые» поля у разных лю</w:t>
        <w:softHyphen/>
        <w:t>дей разные, наконец, в-третьих, зачастую использу</w:t>
        <w:softHyphen/>
        <w:t>ются жаргонные слова, тайные языки, часто употребляемые в какой-либо группе образы, приме</w:t>
        <w:softHyphen/>
        <w:t>ры. Например, смысл слов «перо», «капуста» и др. на воровском жаргоне существенно отличается от ис</w:t>
        <w:softHyphen/>
        <w:t>тинного зна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арьер чаще всего возникает, потому что мы обыч</w:t>
        <w:softHyphen/>
        <w:t>но исходим из того, что «все понимают, как я», а между тем правильнее было бы сказать обратное — «все понимают по-сво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преодоления этого барьера необход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оворить максимально про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ранее договариваться об одинаковом понима</w:t>
        <w:softHyphen/>
        <w:t>нии каких-то ключевых слов, понятий и др., если надо разъяснить их в начале разгов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ротивном случае может возникнуть трагикоми</w:t>
        <w:softHyphen/>
        <w:t>ческая ситуация. Бригадиру строителей надо было поправить покривившуюся балконную стойку на са</w:t>
        <w:softHyphen/>
        <w:t>мом видном месте. Он влез туда вместе с новичком, поддел стойку ломом и приказ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й по реб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арень удивился и спрос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что, с ума сош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й по ребру, так тебя!.. — закричал бригадир и добавил несколько «разъясняющих» слов. Тогда па</w:t>
        <w:softHyphen/>
        <w:t>рень размахнулся и ударил бригадира кувалдой по ребрам. Бригадир птицей полетел с третьего этажа, к счастью, в сугроб.</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д новичка оправдал, а в частном определении указал: «Прежде чем отдавать команды, надо объяс</w:t>
        <w:softHyphen/>
        <w:t>нить, что они означ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илистический барьер непонимания. Человек обя</w:t>
        <w:softHyphen/>
        <w:t>зан понять и, следовательно, отразить в каком-то ответе или действии только то словесное обращение, которое подчинено установленной грамматической структуре. В противном случае, когда происходит не</w:t>
        <w:softHyphen/>
        <w:t>соответствие между формой и содержанием, возни</w:t>
        <w:softHyphen/>
        <w:t>кает стилистический барьер. Другими словами, если стиль изложения неуместный, слишком тяжелый, из</w:t>
        <w:softHyphen/>
        <w:t>лишне легковесный, в общем, не соответствует со</w:t>
        <w:softHyphen/>
        <w:t>держанию, то слушающий его не понимает или от</w:t>
        <w:softHyphen/>
        <w:t>казывается, не хочет поним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определенными оговорками можно признать, что стиль — это отношение формы сообщения к его со</w:t>
        <w:softHyphen/>
        <w:t>держанию. Поэтому главное при преодолении этого барьера — правильно структурировать передаваемую информ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ществуют два основных правила структуриро</w:t>
        <w:softHyphen/>
        <w:t>вания информации в общении: правило рамки и пра</w:t>
        <w:softHyphen/>
        <w:t>вило цеп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авило рамки </w:t>
      </w:r>
      <w:r>
        <w:rPr>
          <w:rFonts w:cs="Times New Roman" w:ascii="Times New Roman" w:hAnsi="Times New Roman"/>
          <w:color w:val="000000"/>
          <w:sz w:val="24"/>
          <w:szCs w:val="24"/>
        </w:rPr>
        <w:t>основывается на действии психо</w:t>
        <w:softHyphen/>
        <w:t>логического закона работы памяти, открытого немец</w:t>
        <w:softHyphen/>
        <w:t>ким психологом Г. Эббингаузом (этот закон часто называют еще «фактором ряда»). Суть его в том, что начало и конец любого информационного ряда, из чего бы он ни состоял, сохраняется в памяти челове</w:t>
        <w:softHyphen/>
        <w:t>ка лучше, чем серед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мку в общении создает начало и конец разгово</w:t>
        <w:softHyphen/>
        <w:t>ра. Для эффективности общения, предстоящего раз</w:t>
        <w:softHyphen/>
        <w:t>говора, беседы целесообразно в начале указать цель, перспективы и предполагаемые результаты общения, а в конце разговора — подвести итоги, показать рет</w:t>
        <w:softHyphen/>
        <w:t>роспективу и отметить степень достижения целей. Причем в первичном общении наиболее важной час</w:t>
        <w:softHyphen/>
        <w:t>тью является начало, а при неоднократном деловом общении — конец разговора. Во втором случае людей не так интересует, как проходили переговоры, бесе</w:t>
        <w:softHyphen/>
        <w:t>да, как то, чем они закончили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авило цепи </w:t>
      </w:r>
      <w:r>
        <w:rPr>
          <w:rFonts w:cs="Times New Roman" w:ascii="Times New Roman" w:hAnsi="Times New Roman"/>
          <w:color w:val="000000"/>
          <w:sz w:val="24"/>
          <w:szCs w:val="24"/>
        </w:rPr>
        <w:t>основано на том предположении, что содержание общения не может быть бесформенной грудой разнообразных сведений, оно должно быть каким-то образом выстроено, соединено в цепь. Лю</w:t>
        <w:softHyphen/>
        <w:t>бая цепь, упорядочивая, связывая, организуя содер</w:t>
        <w:softHyphen/>
        <w:t>жание, как и рамка, выполняет сразу две задачи: во-первых, она позволяет улучшить запоминание и, во-вторых, помогает структурировать информацию в соответствии с ожиданиями собес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рианты перечис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остое перечисление </w:t>
      </w:r>
      <w:r>
        <w:rPr>
          <w:rFonts w:cs="Times New Roman" w:ascii="Times New Roman" w:hAnsi="Times New Roman"/>
          <w:color w:val="000000"/>
          <w:sz w:val="24"/>
          <w:szCs w:val="24"/>
        </w:rPr>
        <w:t>— «во-первых, во-вторых, в-треть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ранжирование информации </w:t>
      </w:r>
      <w:r>
        <w:rPr>
          <w:rFonts w:cs="Times New Roman" w:ascii="Times New Roman" w:hAnsi="Times New Roman"/>
          <w:color w:val="000000"/>
          <w:sz w:val="24"/>
          <w:szCs w:val="24"/>
        </w:rPr>
        <w:t>— «сначала о главном, теперь о составных элементах, наконец, менее суще</w:t>
        <w:softHyphen/>
        <w:t>ствен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логическая цепь </w:t>
      </w:r>
      <w:r>
        <w:rPr>
          <w:rFonts w:cs="Times New Roman" w:ascii="Times New Roman" w:hAnsi="Times New Roman"/>
          <w:color w:val="000000"/>
          <w:sz w:val="24"/>
          <w:szCs w:val="24"/>
        </w:rPr>
        <w:t>— «если это — то, тогда можно предположить, что..., а следовательно...». Логическое построение сообщения должно вести собеседника от привлечения внимания к интересу, от интереса к ос</w:t>
        <w:softHyphen/>
        <w:t>новным положениям, от основных положений к воз</w:t>
        <w:softHyphen/>
        <w:t>ражениям и вопросам, от возражений и вопросов к заключению, а от заключения к призыву действо</w:t>
        <w:softHyphen/>
        <w:t>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огический барьер непонимания. </w:t>
      </w:r>
      <w:r>
        <w:rPr>
          <w:rFonts w:cs="Times New Roman" w:ascii="Times New Roman" w:hAnsi="Times New Roman"/>
          <w:color w:val="000000"/>
          <w:sz w:val="24"/>
          <w:szCs w:val="24"/>
        </w:rPr>
        <w:t>Если человек, с нашей точки зрения, говорит или делает что-то в противоречии с правилами логики, то мы не только отказываемся его понимать, но и эмоционально вос</w:t>
        <w:softHyphen/>
        <w:t>принимаем отрицательно. При этом неявно предпо</w:t>
        <w:softHyphen/>
        <w:t>лагаем, что логика есть только одна — правильная, то есть наша. Однако ни для кого не секрет, что су</w:t>
        <w:softHyphen/>
        <w:t>ществуют разные логики: женская, детская, возраст</w:t>
        <w:softHyphen/>
        <w:t>ная и т.д. Каждый человек думает, живет и действует по своей логике, но вот в общении, если только эти логики не соотнесены или если у человека нет ясно</w:t>
        <w:softHyphen/>
        <w:t>го представления о логике партнера, возникает барь</w:t>
        <w:softHyphen/>
        <w:t>ер логического непо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одоление логического барьера возможно п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учете логики и жизненной позиции собеседника. </w:t>
      </w:r>
      <w:r>
        <w:rPr>
          <w:rFonts w:cs="Times New Roman" w:ascii="Times New Roman" w:hAnsi="Times New Roman"/>
          <w:color w:val="000000"/>
          <w:sz w:val="24"/>
          <w:szCs w:val="24"/>
        </w:rPr>
        <w:t>Для этого необходимо примерно представлять себе пози</w:t>
        <w:softHyphen/>
        <w:t>цию партнера, собеседника (кто он, с чем пришел,</w:t>
      </w:r>
      <w:r>
        <w:rPr>
          <w:rFonts w:cs="Times New Roman" w:ascii="Times New Roman" w:hAnsi="Times New Roman"/>
          <w:sz w:val="24"/>
          <w:szCs w:val="24"/>
        </w:rPr>
        <w:t xml:space="preserve"> </w:t>
      </w:r>
      <w:r>
        <w:rPr>
          <w:rFonts w:cs="Times New Roman" w:ascii="Times New Roman" w:hAnsi="Times New Roman"/>
          <w:color w:val="000000"/>
          <w:sz w:val="24"/>
          <w:szCs w:val="24"/>
        </w:rPr>
        <w:t>на каких позициях стоит и др.), а также индивиду</w:t>
        <w:softHyphen/>
        <w:t>альные и социально-ролевые особенности, так как приемлемость или неприемлемость той или иной ло</w:t>
        <w:softHyphen/>
        <w:t>гики для партнера в основном зависит от его исход</w:t>
        <w:softHyphen/>
        <w:t>ной направл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авильной аргументации. </w:t>
      </w:r>
      <w:r>
        <w:rPr>
          <w:rFonts w:cs="Times New Roman" w:ascii="Times New Roman" w:hAnsi="Times New Roman"/>
          <w:color w:val="000000"/>
          <w:sz w:val="24"/>
          <w:szCs w:val="24"/>
        </w:rPr>
        <w:t>Существуют различные виды аргументации: возрастающая (когда сила аргу</w:t>
        <w:softHyphen/>
        <w:t>ментов к концу общения возрастает. К ней целесооб</w:t>
        <w:softHyphen/>
        <w:t>разно обращаться при высокой заинтересованности в разговоре собеседника и при его высоком образо</w:t>
        <w:softHyphen/>
        <w:t>вательном уровне) и убывающая (когда сила аргу</w:t>
        <w:softHyphen/>
        <w:t>ментов к концу сообщения ослабевает. К ней целесо</w:t>
        <w:softHyphen/>
        <w:t>образно обращаться при необходимости пробудить внимание и интерес и при низком образовательном уров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роме того, существует односторонняя аргумен</w:t>
        <w:softHyphen/>
        <w:t>тация, когда следуют аргументы только положитель</w:t>
        <w:softHyphen/>
        <w:t>ные или только отрицательные. К ней целесообразно обращаться, когда надо укрепить уже имеющиеся у людей взгляды, представления, когда позиции сто</w:t>
        <w:softHyphen/>
        <w:t>рон сходны, когда у объекта воздействия низкий об</w:t>
        <w:softHyphen/>
        <w:t>разовательный урове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зможна и двухсторонняя аргументация, когда используются различные — как положительные, так и отрицательные — аргументы. К ней целесообразно обращаться, когда слушатель, собеседник безразлично или негативно настроен на восприятие данной ин</w:t>
        <w:softHyphen/>
        <w:t>формации, то есть когда аргументы противоречат его сложившимся представлениям, установкам; когда у собеседника высокий образовательный уровень.</w:t>
      </w:r>
    </w:p>
    <w:p>
      <w:pPr>
        <w:pStyle w:val="Normal"/>
        <w:shd w:fill="FFFFFF" w:val="clear"/>
        <w:ind w:firstLine="720"/>
        <w:jc w:val="both"/>
        <w:rPr/>
      </w:pPr>
      <w:r>
        <w:rPr>
          <w:rFonts w:cs="Times New Roman" w:ascii="Times New Roman" w:hAnsi="Times New Roman"/>
          <w:color w:val="000000"/>
          <w:sz w:val="24"/>
          <w:szCs w:val="24"/>
        </w:rPr>
        <w:t>Таким образом, барьеры в общении не являются результатом сознательной, произвольной и направ</w:t>
        <w:softHyphen/>
        <w:t>ленной защиты от воздействия информации. Их дей</w:t>
        <w:softHyphen/>
        <w:t>ствие противоречиво. Система барьеров есть своего рода автоматизированная охрана — при своеобраз</w:t>
        <w:softHyphen/>
        <w:t>ном срабатывании охранной сигнализации автома</w:t>
        <w:softHyphen/>
        <w:t>тически перекрываются подступы к человеку. В про</w:t>
        <w:softHyphen/>
        <w:t>тивном случае мозг и психика человека просто не выдержали бы обвала информации. Однако иногда барьеры играют и отрицательную роль. Например,</w:t>
      </w:r>
      <w:r>
        <w:rPr>
          <w:rFonts w:cs="Times New Roman" w:ascii="Times New Roman" w:hAnsi="Times New Roman"/>
          <w:sz w:val="24"/>
          <w:szCs w:val="24"/>
        </w:rPr>
        <w:t xml:space="preserve"> </w:t>
      </w:r>
      <w:r>
        <w:rPr>
          <w:rFonts w:cs="Times New Roman" w:ascii="Times New Roman" w:hAnsi="Times New Roman"/>
          <w:color w:val="000000"/>
          <w:sz w:val="24"/>
          <w:szCs w:val="24"/>
        </w:rPr>
        <w:t>тяжело изложенная, но нужная информация, не вос</w:t>
        <w:softHyphen/>
        <w:t>принимается или воспринимается с искажениями, неполно. Человек, знающий решение, но не имею</w:t>
        <w:softHyphen/>
        <w:t>щий авторитета, может быть не услышан. Разрешить это противоречие позволяет знание социально-пси</w:t>
        <w:softHyphen/>
        <w:t>хологических особенностей этих барьеров и способов их преодоле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4. УСЛОВИЯ ЭФФЕКТИВ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ЗАИМОДЕЙСТВИЯ В УПРАВЛЕНЧЕСКОМ</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Н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сихологическая сущность взаимодействия. В </w:t>
      </w:r>
      <w:r>
        <w:rPr>
          <w:rFonts w:cs="Times New Roman" w:ascii="Times New Roman" w:hAnsi="Times New Roman"/>
          <w:color w:val="000000"/>
          <w:sz w:val="24"/>
          <w:szCs w:val="24"/>
        </w:rPr>
        <w:t>ходе общения его участники не только воспринимают и понимают друг друга, не только обмениваются ин</w:t>
        <w:softHyphen/>
        <w:t>формацией, но и осуществляют взаимодействие, то есть планируют общую деятельность, обмениваются действиями, вырабаты</w:t>
        <w:softHyphen/>
        <w:t>вают формы и нормы совместных действий. Таким образом, дей</w:t>
        <w:softHyphen/>
        <w:t>ствие — главное содержание интерактивной стороны общения. Опи</w:t>
        <w:softHyphen/>
        <w:t>сывая те или иные ситу</w:t>
        <w:softHyphen/>
        <w:t>ации общения, мы чаще всего используем термины действий. Например, «мы пришли к единому мне</w:t>
        <w:softHyphen/>
        <w:t>нию», «он на меня давил, но я не поддался», «мы топтались на месте» и т.д. Между тем речь идет об общении, а не о борьбе. То, что оно передается та</w:t>
        <w:softHyphen/>
        <w:t>кими фразами, обычно не приукрашивание, а глав</w:t>
        <w:softHyphen/>
        <w:t>ный смысл, который увидели партнеры в обще</w:t>
        <w:softHyphen/>
        <w:t>нии.</w:t>
      </w:r>
    </w:p>
    <w:p>
      <w:pPr>
        <w:pStyle w:val="Normal"/>
        <w:shd w:fill="FFFFFF" w:val="clear"/>
        <w:ind w:left="2268" w:right="426"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Если у вас есть идея и у меня есть идея и мы обменяемся идеями, то у каждого из нас будет по две идеи.</w:t>
      </w:r>
    </w:p>
    <w:p>
      <w:pPr>
        <w:pStyle w:val="Normal"/>
        <w:shd w:fill="FFFFFF" w:val="clear"/>
        <w:ind w:left="2268" w:right="426"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Б. Шо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Итак, </w:t>
      </w:r>
      <w:r>
        <w:rPr>
          <w:rFonts w:cs="Times New Roman" w:ascii="Times New Roman" w:hAnsi="Times New Roman"/>
          <w:i/>
          <w:iCs/>
          <w:color w:val="000000"/>
          <w:sz w:val="24"/>
          <w:szCs w:val="24"/>
        </w:rPr>
        <w:t xml:space="preserve">взаимодействие в общении </w:t>
      </w:r>
      <w:r>
        <w:rPr>
          <w:rFonts w:cs="Times New Roman" w:ascii="Times New Roman" w:hAnsi="Times New Roman"/>
          <w:color w:val="000000"/>
          <w:sz w:val="24"/>
          <w:szCs w:val="24"/>
        </w:rPr>
        <w:t>— это система взаимно обусловленных действий партнеров по об</w:t>
        <w:softHyphen/>
        <w:t>щению, направленных на взаимные изменения их поведения, деятельности, отношений, установок и др. с целью обеспечения результативности общения и выработки единой страте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арактерные черты взаимо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заимодействие — необходимый и обязательный элемент совместной деятельности, без него пробле</w:t>
        <w:softHyphen/>
        <w:t>матично говорить и о результативной выраженности социальной активности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снову взаимодействия составляет многообра</w:t>
        <w:softHyphen/>
        <w:t>зие межличностных контактов и действий: непосред</w:t>
        <w:softHyphen/>
        <w:t>ственных и опосредованных, случайных и преднаме</w:t>
        <w:softHyphen/>
        <w:t>ренных, частных и публичных, длительных и кратковременных, вербальных и невербаль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ля взаимодействия характерна циклическая при</w:t>
        <w:softHyphen/>
        <w:t>чинная зависимость действий партнеров, когда по</w:t>
        <w:softHyphen/>
        <w:t>ведение каждого выступает одновременно и стиму</w:t>
        <w:softHyphen/>
        <w:t>лом, и реакцией на поведение остальных, то есть между партнерами проявляется взаимная связь, вза</w:t>
        <w:softHyphen/>
        <w:t>имное воздействие, взаимные изменения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руктурными компонентами </w:t>
      </w:r>
      <w:r>
        <w:rPr>
          <w:rFonts w:cs="Times New Roman" w:ascii="Times New Roman" w:hAnsi="Times New Roman"/>
          <w:color w:val="000000"/>
          <w:sz w:val="24"/>
          <w:szCs w:val="24"/>
        </w:rPr>
        <w:t>процесса взаимодей</w:t>
        <w:softHyphen/>
        <w:t>ствия в общении выступают субъекты взаимодей</w:t>
        <w:softHyphen/>
        <w:t>ствия, взаимная связь (на основе формальных и не</w:t>
        <w:softHyphen/>
        <w:t>формальных отношений), взаимные воздействия, взаимные изменения субъектов взаимодействия (на основе изменения точек зрения, взглядов, пред</w:t>
        <w:softHyphen/>
        <w:t>ставлений, отношений, поведения, деятельности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роцессе взаимодействия каждый стремится ори</w:t>
        <w:softHyphen/>
        <w:t>ентироваться на свои цели и цели партнера. В зависи</w:t>
        <w:softHyphen/>
        <w:t>мости от степени учета во взаимодействии этих це</w:t>
        <w:softHyphen/>
        <w:t>лей различают следующие стратегии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сотрудничество, </w:t>
      </w:r>
      <w:r>
        <w:rPr>
          <w:rFonts w:cs="Times New Roman" w:ascii="Times New Roman" w:hAnsi="Times New Roman"/>
          <w:color w:val="000000"/>
          <w:sz w:val="24"/>
          <w:szCs w:val="24"/>
        </w:rPr>
        <w:t>предполагающее максимальное достижение участниками взаимодействия своих це</w:t>
        <w:softHyphen/>
        <w:t>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противодействие, </w:t>
      </w:r>
      <w:r>
        <w:rPr>
          <w:rFonts w:cs="Times New Roman" w:ascii="Times New Roman" w:hAnsi="Times New Roman"/>
          <w:color w:val="000000"/>
          <w:sz w:val="24"/>
          <w:szCs w:val="24"/>
        </w:rPr>
        <w:t>предполагающее ориентацию лишь на свои цели без учета целей партн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компромисс, </w:t>
      </w:r>
      <w:r>
        <w:rPr>
          <w:rFonts w:cs="Times New Roman" w:ascii="Times New Roman" w:hAnsi="Times New Roman"/>
          <w:color w:val="000000"/>
          <w:sz w:val="24"/>
          <w:szCs w:val="24"/>
        </w:rPr>
        <w:t>предполагающий частное, проме</w:t>
        <w:softHyphen/>
        <w:t>жуточное (зачастую, временное) достижение целей партнеров ради сохранения условного равенства и сохранения отно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уступчивость, </w:t>
      </w:r>
      <w:r>
        <w:rPr>
          <w:rFonts w:cs="Times New Roman" w:ascii="Times New Roman" w:hAnsi="Times New Roman"/>
          <w:color w:val="000000"/>
          <w:sz w:val="24"/>
          <w:szCs w:val="24"/>
        </w:rPr>
        <w:t xml:space="preserve">предполагающая принесение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жертву собственных потребностей для достижения целей партн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избегание (уклонение), </w:t>
      </w:r>
      <w:r>
        <w:rPr>
          <w:rFonts w:cs="Times New Roman" w:ascii="Times New Roman" w:hAnsi="Times New Roman"/>
          <w:color w:val="000000"/>
          <w:sz w:val="24"/>
          <w:szCs w:val="24"/>
        </w:rPr>
        <w:t>предполагающее уход от контакта, отказ от стремления к достижению своих целей для исключения выигрыша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черкнем, что среди изложенных стратегий нет плохих или хороших. Все зависит от конкретной си</w:t>
        <w:softHyphen/>
        <w:t>туации общения, от целей, которые ставят перед со</w:t>
        <w:softHyphen/>
        <w:t>бой партнеры, и ряда других факт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Содержательные компоненты процесса взаимодей</w:t>
        <w:softHyphen/>
        <w:t xml:space="preserve">ствия. </w:t>
      </w:r>
      <w:r>
        <w:rPr>
          <w:rFonts w:cs="Times New Roman" w:ascii="Times New Roman" w:hAnsi="Times New Roman"/>
          <w:color w:val="000000"/>
          <w:sz w:val="24"/>
          <w:szCs w:val="24"/>
        </w:rPr>
        <w:t xml:space="preserve">Эффективность взаимодействия зависит от реализации ряда условий и правил. Говоря </w:t>
      </w:r>
      <w:r>
        <w:rPr>
          <w:rFonts w:cs="Times New Roman" w:ascii="Times New Roman" w:hAnsi="Times New Roman"/>
          <w:i/>
          <w:iCs/>
          <w:color w:val="000000"/>
          <w:sz w:val="24"/>
          <w:szCs w:val="24"/>
        </w:rPr>
        <w:t>об услови</w:t>
        <w:softHyphen/>
        <w:t>ях эффективного взаимодействия в управленческом об</w:t>
        <w:softHyphen/>
        <w:t xml:space="preserve">щении, </w:t>
      </w:r>
      <w:r>
        <w:rPr>
          <w:rFonts w:cs="Times New Roman" w:ascii="Times New Roman" w:hAnsi="Times New Roman"/>
          <w:color w:val="000000"/>
          <w:sz w:val="24"/>
          <w:szCs w:val="24"/>
        </w:rPr>
        <w:t>необходимо, прежде всего, раскрыть содер</w:t>
        <w:softHyphen/>
        <w:t>жательные компоненты процесса взаимодействия. К основным из них необходимо отнести дистан</w:t>
        <w:softHyphen/>
        <w:t>цию и позицию в общении. Большое значение име</w:t>
        <w:softHyphen/>
        <w:t>ют также время, место, ситуация, стиль и тон обще</w:t>
        <w:softHyphen/>
        <w:t>ния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Дистанция в общении. </w:t>
      </w:r>
      <w:r>
        <w:rPr>
          <w:rFonts w:cs="Times New Roman" w:ascii="Times New Roman" w:hAnsi="Times New Roman"/>
          <w:color w:val="000000"/>
          <w:sz w:val="24"/>
          <w:szCs w:val="24"/>
        </w:rPr>
        <w:t>До недавнего времени мы много говорили о том, как животные устанавливают свою сферу обитания и охраняют ее. Но оказалось, что и у человека есть свои охранные зоны и террито</w:t>
        <w:softHyphen/>
        <w:t>рии. Если мы их будем знать, то сможем обогатить наши представления о своем поведении и поведении других; сможем прогнозировать реакцию нашего под</w:t>
        <w:softHyphen/>
        <w:t>чиненного в процессе управленческого общения. На основе многочисленных исследований психологи при</w:t>
        <w:softHyphen/>
        <w:t>шли к ряду важных выво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Физическое тело не только большинства жи</w:t>
        <w:softHyphen/>
        <w:t>вотных, но и человека окружено определенной про</w:t>
        <w:softHyphen/>
        <w:t>странственной зоной, которую они считают своей собственной личной территор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Размеры личной пространственной территории социально и национально обусловлены (у южных народов и в городских условиях эта территория мень</w:t>
        <w:softHyphen/>
        <w:t xml:space="preserve">ше, у народностей средней и северной полосы и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ельской местности она бол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Личная пространственная территория человека имеет ряд зон, в которых и осуществляется общение в зависимости от характера данного акта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интимная зона (от 15 до 45 см от тела человека). </w:t>
      </w:r>
      <w:r>
        <w:rPr>
          <w:rFonts w:cs="Times New Roman" w:ascii="Times New Roman" w:hAnsi="Times New Roman"/>
          <w:color w:val="000000"/>
          <w:sz w:val="24"/>
          <w:szCs w:val="24"/>
        </w:rPr>
        <w:t>Из всех зон эта самая главная. Разрешается в нее про</w:t>
        <w:softHyphen/>
        <w:t>никать только тем, с кем человек находится в тесном эмоциональном контакте (супруги, дети, родители, близкие друзья и родственники и др.). В этой зоне имеется еще сверхинтимная подзона (до 15 см), в которую можно проникнуть только посредством фи</w:t>
        <w:softHyphen/>
        <w:t>зического конта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личная зона (от 45 до 120 см). </w:t>
      </w:r>
      <w:r>
        <w:rPr>
          <w:rFonts w:cs="Times New Roman" w:ascii="Times New Roman" w:hAnsi="Times New Roman"/>
          <w:color w:val="000000"/>
          <w:sz w:val="24"/>
          <w:szCs w:val="24"/>
        </w:rPr>
        <w:t>В пределах этой зоны осуществляется общение между приятелями и знакомыми в условиях каждого д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 социальная зона (от 120 до 360 см). </w:t>
      </w:r>
      <w:r>
        <w:rPr>
          <w:rFonts w:cs="Times New Roman" w:ascii="Times New Roman" w:hAnsi="Times New Roman"/>
          <w:color w:val="000000"/>
          <w:sz w:val="24"/>
          <w:szCs w:val="24"/>
        </w:rPr>
        <w:t>Это общение людей в строгом соответствии с их социальной ро</w:t>
        <w:softHyphen/>
        <w:t>лью, когда в общении желают подчеркнуть соци</w:t>
        <w:softHyphen/>
        <w:t>альный статус общающихся. По сути дела, в этой зоне беседуют скорее не личность с личностью, а долж</w:t>
        <w:softHyphen/>
        <w:t>ность с должностью. В этой зоне мы также общаемся с незнакомыми людьми и с теми, кого мы не очень хорошо зна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г)  публичная зона (более 360 см). </w:t>
      </w:r>
      <w:r>
        <w:rPr>
          <w:rFonts w:cs="Times New Roman" w:ascii="Times New Roman" w:hAnsi="Times New Roman"/>
          <w:color w:val="000000"/>
          <w:sz w:val="24"/>
          <w:szCs w:val="24"/>
        </w:rPr>
        <w:t>Как правило, в этой зоне ведется общение с большой группой лю</w:t>
        <w:softHyphen/>
        <w:t>дей, когда мы хотим к ней обрати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Человек с трудом терпит вторжение посторон</w:t>
        <w:softHyphen/>
        <w:t>него в социальную и личную зону, а вторжение в интимную вызывает неуместные в данный момент физиологические реакции и способствует стрессу (сердце начинает биться чаще, происходит выброс адреналина в кровь, она приливает к мозгу и мыш</w:t>
        <w:softHyphen/>
        <w:t>цам как сигнал физической готовности к бою, к от</w:t>
        <w:softHyphen/>
        <w:t>по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Современная городская жизнь принесла с со</w:t>
        <w:softHyphen/>
        <w:t>бой ряд исключений из этих правил. В условиях не</w:t>
        <w:softHyphen/>
        <w:t>возможности обеспечения всем общающимся необ</w:t>
        <w:softHyphen/>
        <w:t>ходимых зон люди договорились сознательно нарушать эти зоны на занятиях в учебных заведениях, в местах массовых скоплений людей (на стадионе, в кинокон</w:t>
        <w:softHyphen/>
        <w:t>цертном зале, в общественном транспорте и др.). Это не значит, что в этих условиях человек не испытывает дискомфорта, но он научился внешне это не вы</w:t>
        <w:softHyphen/>
        <w:t>ражать. Для того чтобы не усиливать этот дискомфорт, рекомендуется не смотреть в упор на соседа, не вы</w:t>
        <w:softHyphen/>
        <w:t>ражать на лице сильных эмоций и оставаться беспри</w:t>
        <w:softHyphen/>
        <w:t>страстным, не разговаривать даже со знакомыми, быть сдержанным в движ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делаем ряд практических выводов для ситуаций </w:t>
      </w:r>
      <w:r>
        <w:rPr>
          <w:rFonts w:cs="Times New Roman" w:ascii="Times New Roman" w:hAnsi="Times New Roman"/>
          <w:i/>
          <w:iCs/>
          <w:color w:val="000000"/>
          <w:sz w:val="24"/>
          <w:szCs w:val="24"/>
        </w:rPr>
        <w:t>управленческого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первых, если вы хотите, чтобы подчиненные чувствовали себя при общении с вами комфортно, то держите дистан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вторых, при выборе дистанции в разговоре учитывайте национальные и социальные особеннос</w:t>
        <w:softHyphen/>
        <w:t>ти собеседника, обсуждаемую проблему, актуальное эмоциональное состояние собеседника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иция в общении. </w:t>
      </w:r>
      <w:r>
        <w:rPr>
          <w:rFonts w:cs="Times New Roman" w:ascii="Times New Roman" w:hAnsi="Times New Roman"/>
          <w:color w:val="000000"/>
          <w:sz w:val="24"/>
          <w:szCs w:val="24"/>
        </w:rPr>
        <w:t>Эффективность взаимодействия в процессе управленческого общения связана с теми позициями, которые занимают общающиеся. Удач</w:t>
        <w:softHyphen/>
        <w:t>ной попыткой оказания помощи в выборе рациональ</w:t>
        <w:softHyphen/>
        <w:t xml:space="preserve">ных позиций в общении является </w:t>
      </w:r>
      <w:r>
        <w:rPr>
          <w:rFonts w:cs="Times New Roman" w:ascii="Times New Roman" w:hAnsi="Times New Roman"/>
          <w:i/>
          <w:iCs/>
          <w:color w:val="000000"/>
          <w:sz w:val="24"/>
          <w:szCs w:val="24"/>
        </w:rPr>
        <w:t xml:space="preserve">теория трансактного анализа, </w:t>
      </w:r>
      <w:r>
        <w:rPr>
          <w:rFonts w:cs="Times New Roman" w:ascii="Times New Roman" w:hAnsi="Times New Roman"/>
          <w:color w:val="000000"/>
          <w:sz w:val="24"/>
          <w:szCs w:val="24"/>
        </w:rPr>
        <w:t>предложенного американским психиатром Э. Берном (трансакция — это единица общения, это действие (акция), направленное на друг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цепция Берна была создана в ответ на необхо</w:t>
        <w:softHyphen/>
        <w:t>димость оказания психологической помощи людям, имеющим проблемы в общении. Наблюдая поведе</w:t>
        <w:softHyphen/>
        <w:t>ние людей, он обратил внимание на тот факт, что один и тот же человек прямо на глазах может изме</w:t>
        <w:softHyphen/>
        <w:t>ниться. При этом меняются одновременно выраже</w:t>
        <w:softHyphen/>
        <w:t>ние лица, речевые обороты, жесты, поза и т.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т человек то ведет себя как взрослый, то рез</w:t>
        <w:softHyphen/>
        <w:t>вится как ребенок, то копирует поведение своих ро</w:t>
        <w:softHyphen/>
        <w:t>дителей. Берн пришел к идее сложного строения лич</w:t>
        <w:softHyphen/>
        <w:t>ности, наличия в ее структуре трех состояний «Я» («родитель», «взрослый» и «ребенок»), обусловлива</w:t>
        <w:softHyphen/>
        <w:t>ющих характер общения между людьми. Каждое из этих состояний, в свою очередь, обнаруживается в</w:t>
      </w:r>
      <w:r>
        <w:rPr>
          <w:rFonts w:cs="Times New Roman" w:ascii="Times New Roman" w:hAnsi="Times New Roman"/>
          <w:sz w:val="24"/>
          <w:szCs w:val="24"/>
        </w:rPr>
        <w:t xml:space="preserve"> </w:t>
      </w:r>
      <w:r>
        <w:rPr>
          <w:rFonts w:cs="Times New Roman" w:ascii="Times New Roman" w:hAnsi="Times New Roman"/>
          <w:color w:val="000000"/>
          <w:sz w:val="24"/>
          <w:szCs w:val="24"/>
        </w:rPr>
        <w:t>той или иной позиции в общении и предполагает оп</w:t>
        <w:softHyphen/>
        <w:t>ределенные алгоритмы, модели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личности каждого человека обнаруживаются все три составляющие, однако при условии плохого вос</w:t>
        <w:softHyphen/>
        <w:t>питания личность может деформироваться так, что одна из составляющих начинает подавлять другие, что обусловливает нарушение общения и переживается человеком как внутреннее напря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ждое из состояний «Я» выполняет определен</w:t>
        <w:softHyphen/>
        <w:t>ные функции и вследствие этого является жизненно необходимым. Для оптимального функционирования личности, для эффективного взаимодействия с ок</w:t>
        <w:softHyphen/>
        <w:t>ружающими, с точки зрения трансактного анализа, в личности должны быть гармонично представлены в зависимости от ситуации общения, все три состоя</w:t>
        <w:softHyphen/>
        <w:t>ния «Я». Таким образом, все состояния «Я» хороши, правильны, необходимы и выполняют определенные функции. Вопрос заключается в том, когда и какое состояние «Я» активно, когда и для каких целей его использ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ждый из общающихся занимает какую-то одну из трех позиций в общении. Трансакции исходят из определенного состояния «Я» одного партнера по об</w:t>
        <w:softHyphen/>
        <w:t>щению и направлены к определенному состоянию «Я» другого партнера. Они являются открыто проявляю</w:t>
        <w:softHyphen/>
        <w:t>щимся аспектом социальных связей индивида. Одни трансакции приводят к оптимальному взаимодей</w:t>
        <w:softHyphen/>
        <w:t>ствию, другие, наоборот, к конфлик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ему же это происходит? Во многом процесс взаимодействия в общении зависит от адекватности ситуации общения выбираемых состояний, позиций и трансак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делаем важный вывод для различных ситуаций управленческого общения: </w:t>
      </w:r>
      <w:r>
        <w:rPr>
          <w:rFonts w:cs="Times New Roman" w:ascii="Times New Roman" w:hAnsi="Times New Roman"/>
          <w:i/>
          <w:iCs/>
          <w:color w:val="000000"/>
          <w:sz w:val="24"/>
          <w:szCs w:val="24"/>
        </w:rPr>
        <w:t>взаимодействие между людьми только тогда будет гармоничным и эффектив</w:t>
        <w:softHyphen/>
        <w:t>ным, когда между ними будут установлены параллель</w:t>
        <w:softHyphen/>
        <w:t xml:space="preserve">ные трансакции. </w:t>
      </w:r>
      <w:r>
        <w:rPr>
          <w:rFonts w:cs="Times New Roman" w:ascii="Times New Roman" w:hAnsi="Times New Roman"/>
          <w:color w:val="000000"/>
          <w:sz w:val="24"/>
          <w:szCs w:val="24"/>
        </w:rPr>
        <w:t>Пока между руководителем и подчи</w:t>
        <w:softHyphen/>
        <w:t>ненными не установлены такие трансакции, ему очень сложно будет добиться взаимопо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уководитель, говоря первую фразу, задает тон разговора тем, что невольно выбирает себе и собе</w:t>
        <w:softHyphen/>
        <w:t>седнику определенное состояние «Я». Эти три «Я» сопровождают нас всю жизнь. Зрелый руководитель умело использует разные формы поведения. Главное, они должны быть уместны и адекватны конкретной ситуации общения. Самоконтроль и гибкость помога</w:t>
        <w:softHyphen/>
        <w:t>ют руководителю вовремя вернуться во «взрослое» состоя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новные характеристики позиций Родителя, Взрослого, Ребенка</w:t>
      </w:r>
    </w:p>
    <w:tbl>
      <w:tblPr>
        <w:tblW w:w="9214" w:type="dxa"/>
        <w:jc w:val="left"/>
        <w:tblInd w:w="-47" w:type="dxa"/>
        <w:tblLayout w:type="fixed"/>
        <w:tblCellMar>
          <w:top w:w="0" w:type="dxa"/>
          <w:left w:w="40" w:type="dxa"/>
          <w:bottom w:w="0" w:type="dxa"/>
          <w:right w:w="40" w:type="dxa"/>
        </w:tblCellMar>
      </w:tblPr>
      <w:tblGrid>
        <w:gridCol w:w="1701"/>
        <w:gridCol w:w="2906"/>
        <w:gridCol w:w="2303"/>
        <w:gridCol w:w="2304"/>
      </w:tblGrid>
      <w:tr>
        <w:trPr>
          <w:trHeight w:val="518"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одитель</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зрослый</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бенок</w:t>
            </w:r>
          </w:p>
        </w:tc>
      </w:tr>
      <w:tr>
        <w:trPr>
          <w:trHeight w:val="1786"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Характерные слова и выражения</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ес знают, что..</w:t>
            </w:r>
          </w:p>
          <w:p>
            <w:pPr>
              <w:pStyle w:val="Normal"/>
              <w:shd w:fill="FFFFFF" w:val="clear"/>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Ты не должен нико</w:t>
              <w:softHyphen/>
              <w:t>гда...; Ты всегда должен...</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Я не понимаю, как это до</w:t>
              <w:softHyphen/>
              <w:t>пускают ..</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Как? Что?</w:t>
            </w:r>
          </w:p>
          <w:p>
            <w:pPr>
              <w:pStyle w:val="Normal"/>
              <w:shd w:fill="FFFFFF" w:val="clear"/>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Когда?</w:t>
            </w:r>
          </w:p>
          <w:p>
            <w:pPr>
              <w:pStyle w:val="Normal"/>
              <w:shd w:fill="FFFFFF" w:val="clear"/>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Где?</w:t>
            </w:r>
          </w:p>
          <w:p>
            <w:pPr>
              <w:pStyle w:val="Normal"/>
              <w:shd w:fill="FFFFFF" w:val="clear"/>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чему?</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озможно Вероятно...</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Я сержусь на тебя! Вот здорово! Отличн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твратительно!</w:t>
            </w:r>
          </w:p>
        </w:tc>
      </w:tr>
      <w:tr>
        <w:trPr>
          <w:trHeight w:val="912"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нтонации</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бвиняющие, Снисходительные критические, пресекающие</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вязанные с реальностью</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чень эмоциональные</w:t>
            </w:r>
          </w:p>
        </w:tc>
      </w:tr>
      <w:tr>
        <w:trPr>
          <w:trHeight w:val="931"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стояние</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адменное, очень правильное, сверхприличное</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нимательность, поиск информации</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уклюжее, игривое, по</w:t>
              <w:softHyphen/>
              <w:t>давленное, угнетенное</w:t>
            </w:r>
          </w:p>
        </w:tc>
      </w:tr>
      <w:tr>
        <w:trPr>
          <w:trHeight w:val="710"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ражение лица</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Нахмуренное, неудовлетворенно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беспокоенное</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ткрытые глаза, максимум внимания</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Угнетенность, удивление</w:t>
            </w:r>
          </w:p>
        </w:tc>
      </w:tr>
      <w:tr>
        <w:trPr>
          <w:trHeight w:val="1411"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зы</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уки в бока, указующий перст, руки сложены на груди</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аклонен вперед, к собеседнику, голова поворачивается вслед за ним</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понтанная подвижность (сжимает кула</w:t>
              <w:softHyphen/>
              <w:t>ки, ходит, дергает пуговицу)</w:t>
            </w:r>
          </w:p>
        </w:tc>
      </w:tr>
    </w:tbl>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5. ПРОБЛЕМА УВЕРЕННОСТИ 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ЦЕССЕ УПРАВЛЕНЧЕСКОГО ОБЩЕ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 ПУТИ ЕЕ ФОРМИРОВА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лавное психологическое условие успешной дея</w:t>
        <w:softHyphen/>
        <w:t>тельности — это уверенность в своих силах. Чувство уверенности может быть привитым с детства, но мо</w:t>
        <w:softHyphen/>
        <w:t>жет вырабатываться и целенаправленно. К основным путям выработки уверенности можно отнести следу</w:t>
        <w:softHyphen/>
        <w:t>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своение и совершенствование профессиональ</w:t>
        <w:softHyphen/>
        <w:t>ного мастер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декватное поведение в различных ситуациях че</w:t>
        <w:softHyphen/>
        <w:t>ловеческого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держание и укрепление здоровья и рабо</w:t>
        <w:softHyphen/>
        <w:t>тоспособ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здание и поддержание благоприятного внеш</w:t>
        <w:softHyphen/>
        <w:t>него облика, собственного имидж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лько в результате усилий человека на этих на</w:t>
        <w:softHyphen/>
        <w:t>правлениях формируется уверенность как положитель</w:t>
        <w:softHyphen/>
        <w:t>ное качество характера. Как много в процессе дело</w:t>
        <w:softHyphen/>
        <w:t>вого общения порой зависит от нашей уверенности, от умения предстать партнером, который знает, чего он хочет, и вместе с тем считается с мнением, уст</w:t>
        <w:softHyphen/>
        <w:t>ремлениями, желаниями окружающих его людей. Вне зависимости от содержательности своей речи, люди, которые мямлят, говорят несвязно, воспринимают</w:t>
        <w:softHyphen/>
        <w:t>ся как менее значительные, чем те, которые говорят ясно и убедительно. Именно последние воспринима</w:t>
        <w:softHyphen/>
        <w:t>ются нами как уверенные в себе лю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вить навыки уверенного в себе человека впол</w:t>
        <w:softHyphen/>
        <w:t>не возможно, увеличивая, таким образом, способ</w:t>
        <w:softHyphen/>
        <w:t xml:space="preserve">ность успешно влиять на других. Что же понимается под </w:t>
      </w:r>
      <w:r>
        <w:rPr>
          <w:rFonts w:cs="Times New Roman" w:ascii="Times New Roman" w:hAnsi="Times New Roman"/>
          <w:i/>
          <w:iCs/>
          <w:color w:val="000000"/>
          <w:sz w:val="24"/>
          <w:szCs w:val="24"/>
        </w:rPr>
        <w:t xml:space="preserve">уверенностью? </w:t>
      </w:r>
      <w:r>
        <w:rPr>
          <w:rFonts w:cs="Times New Roman" w:ascii="Times New Roman" w:hAnsi="Times New Roman"/>
          <w:color w:val="000000"/>
          <w:sz w:val="24"/>
          <w:szCs w:val="24"/>
        </w:rPr>
        <w:t>Скорее всего, это качество, свой</w:t>
        <w:softHyphen/>
        <w:t>ство личности, которое демонстрируют люди, знаю</w:t>
        <w:softHyphen/>
        <w:t>щие, что они ощущают и чего хотят, действия кото</w:t>
        <w:softHyphen/>
        <w:t>рых, выражающие их взгляды, четки и ясны, которые не позволят себе прибегать к обходным путям и до</w:t>
        <w:softHyphen/>
        <w:t>бивающиеся того, чтобы всем была известна их по</w:t>
        <w:softHyphen/>
        <w:t>зиция.</w:t>
      </w:r>
    </w:p>
    <w:p>
      <w:pPr>
        <w:pStyle w:val="Normal"/>
        <w:shd w:fill="FFFFFF" w:val="clear"/>
        <w:ind w:left="1985"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Тот человек, которого ты любишь во мне, конечно, лучше меня: я не такой. Но ты люби и я постараюсь быть лучше.</w:t>
      </w:r>
    </w:p>
    <w:p>
      <w:pPr>
        <w:pStyle w:val="Normal"/>
        <w:shd w:fill="FFFFFF" w:val="clear"/>
        <w:ind w:left="1985" w:right="851"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М.М. Пришв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веренность в себе — это далеко не то же, что агрессивность. Агрессивного человека можно назвать слишком напористым. Агрессивность часто приводит к попыткам запугать дру</w:t>
        <w:softHyphen/>
        <w:t>гих, нарушить их права. Уверенный же в себе че</w:t>
        <w:softHyphen/>
        <w:t>ловек реализует право свободно высказывать свою точку зрения и до</w:t>
        <w:softHyphen/>
        <w:t>бивается того, чтобы его слушали, уважая при этом права други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мение быть по-настоящему уверенным в себе можно идентифицировать и ему можно научиться, увеличивая способность оказывать позитивное воз</w:t>
        <w:softHyphen/>
        <w:t>действие на окружающих. Уверенность в себе — это частью подход к жизни, частью — социальный на</w:t>
        <w:softHyphen/>
        <w:t>вык. Такой подход усваивается в раннем возрасте, зачастую влияя на человека в различных довольно тонких форм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линная уверенность в себе имеет много пре</w:t>
        <w:softHyphen/>
        <w:t>имуществ, в том чис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свобождается энергия, что дает возможность чувствовать себя силь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 чаще добиваетесь того, к чему стремите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нижается напряженность, что позволяет выс</w:t>
        <w:softHyphen/>
        <w:t>вобождать подавленные чув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результате выхода напряженности улучшаются отношения с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лучшается процесс принятия решений, так как находят выражение и совместно прорабатываются сложные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шумные и властные люди теряют часть своего чрезмерного влияния по мере того, как менее замет</w:t>
        <w:softHyphen/>
        <w:t>ные люди получают возможность выразить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ова о преимуществах уверенности в себе хоро</w:t>
        <w:softHyphen/>
        <w:t>шо звучат, но здесь имеются и ловушки. Уверенные в себе люди четко заявляют о своей позиции, а раз она становится известной, с ними легче расправиться. Кое-кто может воспринимать вашу уверенность как</w:t>
      </w:r>
      <w:r>
        <w:rPr>
          <w:rFonts w:cs="Times New Roman" w:ascii="Times New Roman" w:hAnsi="Times New Roman"/>
          <w:sz w:val="24"/>
          <w:szCs w:val="24"/>
        </w:rPr>
        <w:t xml:space="preserve"> </w:t>
      </w:r>
      <w:r>
        <w:rPr>
          <w:rFonts w:cs="Times New Roman" w:ascii="Times New Roman" w:hAnsi="Times New Roman"/>
          <w:color w:val="000000"/>
          <w:sz w:val="24"/>
          <w:szCs w:val="24"/>
        </w:rPr>
        <w:t>досадную помеху или, что ещё хуже, приклеит вам ярлык упрямого смутьяна и будет действовать в соот</w:t>
        <w:softHyphen/>
        <w:t>ветствии с этим. Наконец, возможно и то, что ваше мнение ошибо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начительный вклад в изучение проблемы уверен</w:t>
        <w:softHyphen/>
        <w:t>ности как важнейшей поведенческой характеристи</w:t>
        <w:softHyphen/>
        <w:t>ки человека внес психолог Лацарус. На основе своих исследований он пришел к следующим вывод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о-первых, </w:t>
      </w:r>
      <w:r>
        <w:rPr>
          <w:rFonts w:cs="Times New Roman" w:ascii="Times New Roman" w:hAnsi="Times New Roman"/>
          <w:i/>
          <w:iCs/>
          <w:color w:val="000000"/>
          <w:sz w:val="24"/>
          <w:szCs w:val="24"/>
        </w:rPr>
        <w:t>уверенность в себе есть поведенческое проявление и следствие той или иной жизненной фило</w:t>
        <w:softHyphen/>
        <w:t xml:space="preserve">софии, которой придерживается конкретный человек. </w:t>
      </w:r>
      <w:r>
        <w:rPr>
          <w:rFonts w:cs="Times New Roman" w:ascii="Times New Roman" w:hAnsi="Times New Roman"/>
          <w:color w:val="000000"/>
          <w:sz w:val="24"/>
          <w:szCs w:val="24"/>
        </w:rPr>
        <w:t>Под жизненной философией понимается внутренняя картина окружающего нас мира и в самом общем виде сводится к двум группам личных представлений: как я отношусь к себе и как я отношусь к окружаю</w:t>
        <w:softHyphen/>
        <w:t>щим. В соответствии с этими подходами уже упоми</w:t>
        <w:softHyphen/>
        <w:t>навшийся психолог Э. Берн выделил четыре жизнен</w:t>
        <w:softHyphen/>
        <w:t>ных пози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Я в порядке, вы в порядке. </w:t>
      </w:r>
      <w:r>
        <w:rPr>
          <w:rFonts w:cs="Times New Roman" w:ascii="Times New Roman" w:hAnsi="Times New Roman"/>
          <w:color w:val="000000"/>
          <w:sz w:val="24"/>
          <w:szCs w:val="24"/>
        </w:rPr>
        <w:t>Для людей, стоящих на этой позиции, характерно, в основном, положитель</w:t>
        <w:softHyphen/>
        <w:t>ное отношение к себе. В целом они своей жизнью до</w:t>
        <w:softHyphen/>
        <w:t>вольны и довольствуются тем, что имеют. Анализи</w:t>
        <w:softHyphen/>
        <w:t>руя свое прошлое, они сосредоточиваются на приятных и радостных воспоминаниях. Они положи</w:t>
        <w:softHyphen/>
        <w:t>тельно относятся к другим людям. Они не становятся сентиментальными или неразборчивыми. Но ценят добрые отношения, контакт с окружающими, исхо</w:t>
        <w:softHyphen/>
        <w:t>дящее от них одобрение своих поступ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ля них характер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еренность в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зывч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окойст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декватная реакция на изменившуюся обстанов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становление и поддержание добрых отношений с окружающ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ни вызывают довер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Я в порядке, вы не в порядке. </w:t>
      </w:r>
      <w:r>
        <w:rPr>
          <w:rFonts w:cs="Times New Roman" w:ascii="Times New Roman" w:hAnsi="Times New Roman"/>
          <w:color w:val="000000"/>
          <w:sz w:val="24"/>
          <w:szCs w:val="24"/>
        </w:rPr>
        <w:t>Люди, придерживаю</w:t>
        <w:softHyphen/>
        <w:t>щиеся такой жизненной позиции, в основном, по</w:t>
        <w:softHyphen/>
        <w:t>ложительно относятся к себе, но они чувствуют очень значительную разницу между собой и окружающ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и считают большую часть других людей несовер</w:t>
        <w:softHyphen/>
        <w:t>шенными или худшими чем они сами, находят, что окружающим не хватает таких важных качеств, как ум, честность, нравственность, привлекательность, интеллект или опытность. Люди этой жизненной по</w:t>
        <w:softHyphen/>
        <w:t>зиции думают, что превосходят других, и стремятся демонстрировать это им и себе. Они могут выглядеть надменными, холодными, высокомерными; таких руководителей обычно не любят, потому что они — как немой укор окружаю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люди этой жизненной пози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меют раздутое самомн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рудны в общ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глядят надмен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авляют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увеличивают свою роль в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Я не в порядке, вы в порядке. </w:t>
      </w:r>
      <w:r>
        <w:rPr>
          <w:rFonts w:cs="Times New Roman" w:ascii="Times New Roman" w:hAnsi="Times New Roman"/>
          <w:color w:val="000000"/>
          <w:sz w:val="24"/>
          <w:szCs w:val="24"/>
        </w:rPr>
        <w:t>Люди этой жизнен</w:t>
        <w:softHyphen/>
        <w:t>ной позиции считают, что у них есть существенная слабость или недо</w:t>
        <w:softHyphen/>
        <w:t>статок, из-за чего они уступают дру</w:t>
        <w:softHyphen/>
        <w:t>гим. Им не хватает оптимизма по отно</w:t>
        <w:softHyphen/>
        <w:t>шению к себе. Эти люди не слишком нравятся себе потому, что концентрируют свое вни</w:t>
        <w:softHyphen/>
        <w:t>мание на слабостях, недостатках, неудачах, несоот</w:t>
        <w:softHyphen/>
        <w:t>ветствиях требованиям — действительных либо вооб</w:t>
        <w:softHyphen/>
        <w:t>ражаемых. Проблемы и разочарования служат как будто специально для того, чтобы продемонстриро</w:t>
        <w:softHyphen/>
        <w:t>вать им, что они никчемные люди, если не справля</w:t>
        <w:softHyphen/>
        <w:t>ются с этим. Других же они оценивают более высоко; считают, что окружающие более значительны, зре</w:t>
        <w:softHyphen/>
        <w:t>лы, целеустремленны, талантливы и элегантны. Ко</w:t>
        <w:softHyphen/>
        <w:t>роче говоря, люди, стоящие на этой позиции, смот</w:t>
        <w:softHyphen/>
        <w:t>рят на окружающих снизу ввер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люди этой жизненной пози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достаточно уверены в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клонны к отступлению;</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не имеют достаточной убежд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способны взять на себя инициати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дооценивают свою роль в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асто поддаются стрессам.</w:t>
      </w:r>
    </w:p>
    <w:p>
      <w:pPr>
        <w:pStyle w:val="Normal"/>
        <w:shd w:fill="FFFFFF" w:val="clear"/>
        <w:ind w:left="1843" w:right="567"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Эффект свиньи*: заклеймите человека неудачником, и он начнет вести себя как неудачник.</w:t>
      </w:r>
    </w:p>
    <w:p>
      <w:pPr>
        <w:pStyle w:val="Normal"/>
        <w:shd w:fill="FFFFFF" w:val="clear"/>
        <w:ind w:left="1843" w:right="567"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Т. Питере, Р. Уотерм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Л. Я не в порядке, вы не в порядке. </w:t>
      </w:r>
      <w:r>
        <w:rPr>
          <w:rFonts w:cs="Times New Roman" w:ascii="Times New Roman" w:hAnsi="Times New Roman"/>
          <w:color w:val="000000"/>
          <w:sz w:val="24"/>
          <w:szCs w:val="24"/>
        </w:rPr>
        <w:t>Люди, стоящие на этой позиции, могут чувствовать себя подавленно, могут утратить способность создать себе приемлемые условия или ощущать удовольствия от жизни. Они не только себя оценивают невысоко, но и окружающих воспринимают как людей тоже в том или ином смысле ущербных. Любые взаимоотношения ощущаются ими как сплошное разочарование. Эта позиция может иметь отрицательные последствия для личности, приводя к утрате бодрости, сил и воодуше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люди этой жизненной пози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достаточно энергич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клонны к подавленности и стресс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проявляют настойчив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выклись с неудач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достаточно творчески относятся к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зывают отрицательные взаимо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 предложенных вариантов видно, что уверен</w:t>
        <w:softHyphen/>
        <w:t>ными в тех или иных ситуациях делового общения могут быть лишь сторонники первого и второго под</w:t>
        <w:softHyphen/>
        <w:t>ходов. Однако только у сторонников первого уверен</w:t>
        <w:softHyphen/>
        <w:t>ность цельна и гармонична, не задевает своим высо</w:t>
        <w:softHyphen/>
        <w:t>комерием окружающих. Только позиция «я в порядке, вы в порядке» является позицией уверенного в себе и гармонично развитого человека, позицией победи</w:t>
        <w:softHyphen/>
        <w:t>теля. Важно помнить, что победитель — это тот, кто побеждает вместе с людьми, а не кого-то. Для по-настоящему уверенных в себе и в жизни деловых парт</w:t>
        <w:softHyphen/>
        <w:t>неров самым важным в жизни является не успех, а аутентичность (возможность быть собой). Уверенные люди реализуют свою неповторимую индивидуаль</w:t>
        <w:softHyphen/>
        <w:t>ность и ценят ее в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расположенность к той или иной позиции не означает абсолютной заданности характеристик поведения и деятельности, а свидетельствует о тенденциях, об узловых, кардинальных проявлениях личности. Вместе с тем могут быть и качества, присущие людям, исповедующим другую жизненную филосо</w:t>
        <w:softHyphen/>
        <w:t>ф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о-вторых, </w:t>
      </w:r>
      <w:r>
        <w:rPr>
          <w:rFonts w:cs="Times New Roman" w:ascii="Times New Roman" w:hAnsi="Times New Roman"/>
          <w:i/>
          <w:iCs/>
          <w:color w:val="000000"/>
          <w:sz w:val="24"/>
          <w:szCs w:val="24"/>
        </w:rPr>
        <w:t>содержательно-уверенное поведение про</w:t>
        <w:softHyphen/>
        <w:t>является как способ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сказать «нет», когда того требуют ситуации де</w:t>
        <w:softHyphen/>
        <w:t>лового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открыто говорить о своих чувствах и требовани</w:t>
        <w:softHyphen/>
        <w:t>ях к окружаю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устанавливать контакты, начинать и закачивать те или иные акты делового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открыто выражать позитивные и негативные чув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третьих, </w:t>
      </w:r>
      <w:r>
        <w:rPr>
          <w:rFonts w:cs="Times New Roman" w:ascii="Times New Roman" w:hAnsi="Times New Roman"/>
          <w:i/>
          <w:iCs/>
          <w:color w:val="000000"/>
          <w:sz w:val="24"/>
          <w:szCs w:val="24"/>
        </w:rPr>
        <w:t>внешне уверенное поведение проявляется 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открытости жестикуляции и мимических прояв</w:t>
        <w:softHyphen/>
        <w:t>лений своего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использовании местоимения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способности идти на контакт гл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характерных интонац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осан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нению М. Вудкока и Д. Френсиса (1991), фи</w:t>
        <w:softHyphen/>
        <w:t>зиология, будучи достаточно зрелой наукой, обна</w:t>
        <w:softHyphen/>
        <w:t>ружила теперь уже достаточно широко признанные факты. Целые поколения литераторов использовали описание наружности и жестов своих героев для того, чтобы дать представление об их душевном и эмоцио</w:t>
        <w:softHyphen/>
        <w:t>нальном состоянии. Например, напряженное душев</w:t>
        <w:softHyphen/>
        <w:t>ное состояние человека часто отражается в его на</w:t>
        <w:softHyphen/>
        <w:t>пряженной позе, а человек, потерявший уверенность в себе, имеет ослабевший, перегруженный ви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а связь между физиологическим и эмоциональ</w:t>
        <w:softHyphen/>
        <w:t>ным состоянием людей вполне логична. Годы под</w:t>
        <w:softHyphen/>
        <w:t>держания тела в определенном состоянии приведут к нарушению равновесия: используемые мускулы ра</w:t>
        <w:softHyphen/>
        <w:t>зовьются, остающиеся же без работы потеряют то</w:t>
        <w:softHyphen/>
        <w:t>ну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огие хотят чувствовать себя спокойно и уве</w:t>
        <w:softHyphen/>
        <w:t>ренно, и очевидно, что это многим удается. Эти люди явно в ладу с собой и в контакте со своими чувствами. Они демонстрируют уравновешенность и внутрен</w:t>
        <w:softHyphen/>
        <w:t>нюю силу. Это означает, что они редко выходят из себя и, чтобы произвести хорошее впечатление, им не нужно лезть вон из кож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становки, которые принимает по отношению к жизни человек, составляют фундаментальную часть его личности, влияющую на все стороны жизни: они высвобождают или подавляют энергию, поощряют храбрость или кротость, увели</w:t>
        <w:softHyphen/>
        <w:t>чивают шансы на ус</w:t>
        <w:softHyphen/>
        <w:t>пех или неудачу. Многие из существенных элементов установки — представления о своей природе и цен</w:t>
        <w:softHyphen/>
        <w:t>ности — развились в раннем детстве под воздействи</w:t>
        <w:softHyphen/>
        <w:t>ем формирующих характер впечатлений, но редко кто, будучи взрослым, изучает или изменяет приоб</w:t>
        <w:softHyphen/>
        <w:t>ретенные тогда установки. К счастью, установки зак</w:t>
        <w:softHyphen/>
        <w:t>репляются не навсегда; их можно изучить, что помо</w:t>
        <w:softHyphen/>
        <w:t>гает выявить альтернативные возможности развития более стойкой, энергичной и многообещающей лич</w:t>
        <w:softHyphen/>
        <w:t>ной установки.</w:t>
      </w:r>
    </w:p>
    <w:p>
      <w:pPr>
        <w:pStyle w:val="Normal"/>
        <w:shd w:fill="FFFFFF" w:val="clear"/>
        <w:ind w:left="1985" w:right="709"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Только признание порождает ощущение успеха и увер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четвертых, </w:t>
      </w:r>
      <w:r>
        <w:rPr>
          <w:rFonts w:cs="Times New Roman" w:ascii="Times New Roman" w:hAnsi="Times New Roman"/>
          <w:i/>
          <w:iCs/>
          <w:color w:val="000000"/>
          <w:sz w:val="24"/>
          <w:szCs w:val="24"/>
        </w:rPr>
        <w:t>к факторам, обусловливающим неуве</w:t>
        <w:softHyphen/>
        <w:t>ренное поведение, необходимо отне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страх кри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страх сказать «нет» в ответ на требования ок</w:t>
        <w:softHyphen/>
        <w:t>ружающ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страх конта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страх потребовать и настоять на сво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чувство вины за уверенное пове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чрезвычайную конформность и осторож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определённые моменты людям не удается про</w:t>
        <w:softHyphen/>
        <w:t>явить уверенность в себе. Потом же, когда они оказы</w:t>
        <w:softHyphen/>
        <w:t>ваются недостаточно эффективными в работе, у них; возникает чувство неловкости и обиды на себя. Как • часто, час спустя после неудачной для нас стычки» мы думаем над репликой, которая бы нам тогда при-: годилась. Авторы считают, что для каждого человека характерны свои причины, из-за которых у него уменьшается уверенность в себе. Подумайте над тем, какие из следующих препятствий больше подходят к вашему случ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Недостаток практики: </w:t>
      </w:r>
      <w:r>
        <w:rPr>
          <w:rFonts w:cs="Times New Roman" w:ascii="Times New Roman" w:hAnsi="Times New Roman"/>
          <w:color w:val="000000"/>
          <w:sz w:val="24"/>
          <w:szCs w:val="24"/>
        </w:rPr>
        <w:t>вы недостаточно часто на практике выявляете свои ограничения и не пыта</w:t>
        <w:softHyphen/>
        <w:t>етесь установить, можете ли вы быть более уверен</w:t>
        <w:softHyphen/>
        <w:t>ными в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Формировавшее вас воспитание: </w:t>
      </w:r>
      <w:r>
        <w:rPr>
          <w:rFonts w:cs="Times New Roman" w:ascii="Times New Roman" w:hAnsi="Times New Roman"/>
          <w:color w:val="000000"/>
          <w:sz w:val="24"/>
          <w:szCs w:val="24"/>
        </w:rPr>
        <w:t>заботившиеся о вас в ранние годы родители и другие люди уменьши</w:t>
        <w:softHyphen/>
        <w:t>ли вашу способность постоять за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Смутные представления: </w:t>
      </w:r>
      <w:r>
        <w:rPr>
          <w:rFonts w:cs="Times New Roman" w:ascii="Times New Roman" w:hAnsi="Times New Roman"/>
          <w:color w:val="000000"/>
          <w:sz w:val="24"/>
          <w:szCs w:val="24"/>
        </w:rPr>
        <w:t>у вас нет четких образ</w:t>
        <w:softHyphen/>
        <w:t>цов, и вы сами не знаете, чего хот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Опасение враждебности: </w:t>
      </w:r>
      <w:r>
        <w:rPr>
          <w:rFonts w:cs="Times New Roman" w:ascii="Times New Roman" w:hAnsi="Times New Roman"/>
          <w:color w:val="000000"/>
          <w:sz w:val="24"/>
          <w:szCs w:val="24"/>
        </w:rPr>
        <w:t>вы боитесь проявлений гнева и отрицательных реакций и хотите, чтобы вас считали рассудитель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Недооценка себя: </w:t>
      </w:r>
      <w:r>
        <w:rPr>
          <w:rFonts w:cs="Times New Roman" w:ascii="Times New Roman" w:hAnsi="Times New Roman"/>
          <w:color w:val="000000"/>
          <w:sz w:val="24"/>
          <w:szCs w:val="24"/>
        </w:rPr>
        <w:t>вы не чувствуете за собой пра</w:t>
        <w:softHyphen/>
        <w:t>ва занимать твердую позицию и требовать коррект</w:t>
        <w:softHyphen/>
        <w:t>ного и честного отношения к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Плохая самопрезентация: </w:t>
      </w:r>
      <w:r>
        <w:rPr>
          <w:rFonts w:cs="Times New Roman" w:ascii="Times New Roman" w:hAnsi="Times New Roman"/>
          <w:color w:val="000000"/>
          <w:sz w:val="24"/>
          <w:szCs w:val="24"/>
        </w:rPr>
        <w:t>обычно вы выражаете свои мысли смутно, неубедительно, противоречиво или эмоциона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нализ своей способности чувствовать уверенность в себе поможет понять, как нужно себя вести.. Есть ли ситуации, в которых вы постоянно испытываете не</w:t>
        <w:softHyphen/>
        <w:t>достаток уверенности? Если да, нельзя ли найти обшей причи</w:t>
        <w:softHyphen/>
        <w:t>ны? Не находите ли вы, что особенные трудности для вас со</w:t>
        <w:softHyphen/>
        <w:t>здает определенное лицо или окружающая обстановка? Ваши выводы могут помочь выявить те препятствия, которые в наи</w:t>
        <w:softHyphen/>
        <w:t>большей степени имеют к вам отношение. Когда же вы будете знать о них лучше, вы сможете найти спо</w:t>
        <w:softHyphen/>
        <w:t>собы, чтобы быть действительно более уверенными в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но развить в себе необходимые навыки, на</w:t>
        <w:softHyphen/>
        <w:t>блюдая за тем, как другие люди справляются с ситу</w:t>
        <w:softHyphen/>
        <w:t>ациями, требующими уверенности в себе. Кому-то это удается, кому-то нет. При тщательном наблюдении возможно выявить характеристики по-настоящему уверенных в себе людей. Используя на практике то, чему вы научитесь, вы расширите запас своих навы</w:t>
        <w:softHyphen/>
        <w:t xml:space="preserve">ков. Вам могут помочь </w:t>
      </w:r>
      <w:r>
        <w:rPr>
          <w:rFonts w:cs="Times New Roman" w:ascii="Times New Roman" w:hAnsi="Times New Roman"/>
          <w:i/>
          <w:iCs/>
          <w:color w:val="000000"/>
          <w:sz w:val="24"/>
          <w:szCs w:val="24"/>
        </w:rPr>
        <w:t xml:space="preserve">следующие указания, </w:t>
      </w:r>
      <w:r>
        <w:rPr>
          <w:rFonts w:cs="Times New Roman" w:ascii="Times New Roman" w:hAnsi="Times New Roman"/>
          <w:color w:val="000000"/>
          <w:sz w:val="24"/>
          <w:szCs w:val="24"/>
        </w:rPr>
        <w:t>которые, как показывают исследования, характерны для уве</w:t>
        <w:softHyphen/>
        <w:t>ренных в себе людей:</w:t>
      </w:r>
    </w:p>
    <w:p>
      <w:pPr>
        <w:pStyle w:val="Normal"/>
        <w:shd w:fill="FFFFFF" w:val="clear"/>
        <w:ind w:left="1701" w:right="1276"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Посеешь поступок— пожнешь привычку, посеешь привычку— пожнешь характер, посеешь характер— пожнешь судьб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збегайте запутывающих эмоций: </w:t>
      </w:r>
      <w:r>
        <w:rPr>
          <w:rFonts w:cs="Times New Roman" w:ascii="Times New Roman" w:hAnsi="Times New Roman"/>
          <w:color w:val="000000"/>
          <w:sz w:val="24"/>
          <w:szCs w:val="24"/>
        </w:rPr>
        <w:t>если вы разъя</w:t>
        <w:softHyphen/>
        <w:t>рены, оскорблены или эмоционально уязвлены, от окружающих нужно ожидать реакции на ваши эмо</w:t>
        <w:softHyphen/>
        <w:t xml:space="preserve">ции, а не на то, что вы хотите до них донести. Это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может запутать вопрос и направить усилия в сторону от решения зада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удьте проще: </w:t>
      </w:r>
      <w:r>
        <w:rPr>
          <w:rFonts w:cs="Times New Roman" w:ascii="Times New Roman" w:hAnsi="Times New Roman"/>
          <w:color w:val="000000"/>
          <w:sz w:val="24"/>
          <w:szCs w:val="24"/>
        </w:rPr>
        <w:t>иногда важность того, что люди хо</w:t>
        <w:softHyphen/>
        <w:t>тят донести до других, теряется из-за излишней слож</w:t>
        <w:softHyphen/>
        <w:t>ности или попыток иметь дело сразу с несколькими вопрос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бивайтесь своего: </w:t>
      </w:r>
      <w:r>
        <w:rPr>
          <w:rFonts w:cs="Times New Roman" w:ascii="Times New Roman" w:hAnsi="Times New Roman"/>
          <w:color w:val="000000"/>
          <w:sz w:val="24"/>
          <w:szCs w:val="24"/>
        </w:rPr>
        <w:t>работайте над решением воп</w:t>
        <w:softHyphen/>
        <w:t>росов, несмотря на возможную необходимость долго разъяснять свои намерения, пока вы не будете удов</w:t>
        <w:softHyphen/>
        <w:t>летворены возможностью решить пробл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 «роняйте себя»: </w:t>
      </w:r>
      <w:r>
        <w:rPr>
          <w:rFonts w:cs="Times New Roman" w:ascii="Times New Roman" w:hAnsi="Times New Roman"/>
          <w:color w:val="000000"/>
          <w:sz w:val="24"/>
          <w:szCs w:val="24"/>
        </w:rPr>
        <w:t>если что-либо для вас важно, добейтесь, чтобы другие знали о вашей пози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ите, чтобы вас не «сбивали»: окружающие, часто неосознанно, будут пытаться увести вас в сто</w:t>
        <w:softHyphen/>
        <w:t>рону от того, что вы хотите до них донести. Это мо</w:t>
        <w:softHyphen/>
        <w:t>жет быть вызвано давлением, которое на них оказы</w:t>
        <w:softHyphen/>
        <w:t>вается. Ознакомьтесь с их точкой зрения, но не настаивайте на сво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шибка не ослабляет: если вы ошиблись — что рано или поздно случается со всяким, — не давайте возникнуть чувству несоответствия своему месту. Та</w:t>
        <w:softHyphen/>
        <w:t>кое чувство подрывает ваши пози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емитесь к победе за победой: старайтесь создать ситуации, в которых ваша работа будет приносить вам победу, но не за счет других людей. Посвятите неко</w:t>
        <w:softHyphen/>
        <w:t>торое время изучению того, как и они тоже могут выиграть. В этом случае обе стороны в личных взаи</w:t>
        <w:softHyphen/>
        <w:t>моотношениях могут чувствовать выгоду, создавая, таким образом, основу для дальнейших продуктив</w:t>
        <w:softHyphen/>
        <w:t>ных конта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 важнейшим характеристикам уверенного поведения необходимо отнести следую</w:t>
        <w:softHyphen/>
        <w:t>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Эмоциональность речи </w:t>
      </w:r>
      <w:r>
        <w:rPr>
          <w:rFonts w:cs="Times New Roman" w:ascii="Times New Roman" w:hAnsi="Times New Roman"/>
          <w:color w:val="000000"/>
          <w:sz w:val="24"/>
          <w:szCs w:val="24"/>
        </w:rPr>
        <w:t>— открытое, спонтанное и подлинное выражение всех испытываемых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Экспрессивность речи </w:t>
      </w:r>
      <w:r>
        <w:rPr>
          <w:rFonts w:cs="Times New Roman" w:ascii="Times New Roman" w:hAnsi="Times New Roman"/>
          <w:color w:val="000000"/>
          <w:sz w:val="24"/>
          <w:szCs w:val="24"/>
        </w:rPr>
        <w:t>— ясное проявление чувств в невербальной плоскости и соответствие между сло</w:t>
        <w:softHyphen/>
        <w:t>вами и жестами, мими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Умение противостоять и атаковать — </w:t>
      </w:r>
      <w:r>
        <w:rPr>
          <w:rFonts w:cs="Times New Roman" w:ascii="Times New Roman" w:hAnsi="Times New Roman"/>
          <w:color w:val="000000"/>
          <w:sz w:val="24"/>
          <w:szCs w:val="24"/>
        </w:rPr>
        <w:t>прямое и честное выражение своего собственного мнения, без оглядки на окружающ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Использование местоимения «Я» — </w:t>
      </w:r>
      <w:r>
        <w:rPr>
          <w:rFonts w:cs="Times New Roman" w:ascii="Times New Roman" w:hAnsi="Times New Roman"/>
          <w:color w:val="000000"/>
          <w:sz w:val="24"/>
          <w:szCs w:val="24"/>
        </w:rPr>
        <w:t>выражение того факта, что за человек стоит за словами, отсутствие попыток спрятаться за неопределенными формули</w:t>
        <w:softHyphen/>
        <w:t>ров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Принятие похвалы </w:t>
      </w:r>
      <w:r>
        <w:rPr>
          <w:rFonts w:cs="Times New Roman" w:ascii="Times New Roman" w:hAnsi="Times New Roman"/>
          <w:color w:val="000000"/>
          <w:sz w:val="24"/>
          <w:szCs w:val="24"/>
        </w:rPr>
        <w:t>— отказ от самоуничижения и недооценки своих сил и кач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мпровизация — спонтанное выражение чувств и потребностей, повседневных забот, отказ от зануд</w:t>
        <w:softHyphen/>
        <w:t>ной предусмотрительности и мелочного планирова</w:t>
        <w:softHyphen/>
        <w:t>ния.</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ГЛАВА 5</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СИХОЛОГИЯ УПРАВЛЕНЧЕСКОГО ВОЗДЕЙСТВИЯ В ДЕЯТЕЛЬНОСТИ РУКОВОДИТЕЛЯ</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е воздействие широко включается в процессы труда, воспитания, управления и другие сферы жизнедеятельности. Действуя преднамеренно или непреднамеренно на сознаваемом или неосозна</w:t>
        <w:softHyphen/>
        <w:t>ваемом уровнях, оно может играть как положитель</w:t>
        <w:softHyphen/>
        <w:t>ную, так и отрицательную роль: мобилизовать или демобилизовать потенциальные силы и способности личности и группы, повышать или снижать трудовую активность, формировать положительные или отри</w:t>
        <w:softHyphen/>
        <w:t>цательные качества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ссмотрение психологии управленческого воздей</w:t>
        <w:softHyphen/>
        <w:t>ствия в процессе общения предполагает рассмотре</w:t>
        <w:softHyphen/>
        <w:t>ние общетеоретических подходов, преломленных через конкретику практической деятельности руко</w:t>
        <w:softHyphen/>
        <w:t>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воей совокупности потенциальная способность руководителя целенаправленно и эффективно воздей</w:t>
        <w:softHyphen/>
        <w:t>ствовать на своих подчиненных формируется путем овладения им тремя блоками зн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знания содержания и специфики управленческого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знания основных способов психологического воздей</w:t>
        <w:softHyphen/>
        <w:t>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знания индивидуальных особенностей объектов воз</w:t>
        <w:softHyphen/>
        <w:t>действ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е этой триады формируются навыки и умения рационального управленческого воздей</w:t>
        <w:softHyphen/>
        <w:t>ств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 СУЩНОСТЬ УПРАВЛЕНЧЕСКОГО ВОЗДЕЙСТВИЯ РУКОВОДИТЕЛЯ</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оретические основы психологии воздействия. </w:t>
      </w:r>
      <w:r>
        <w:rPr>
          <w:rFonts w:cs="Times New Roman" w:ascii="Times New Roman" w:hAnsi="Times New Roman"/>
          <w:color w:val="000000"/>
          <w:sz w:val="24"/>
          <w:szCs w:val="24"/>
        </w:rPr>
        <w:t>Пси</w:t>
        <w:softHyphen/>
        <w:t>хология воздействия — одно из базовых направлений современной психологии управления, что объясня</w:t>
        <w:softHyphen/>
        <w:t>ется прямым выходом этой проблематики на раскры</w:t>
        <w:softHyphen/>
        <w:t>тие механизмов, способов и методов управления под</w:t>
        <w:softHyphen/>
        <w:t>чиненными. В.Н. Куликов (1983) рассматривает психологическое воздействие как структурную едини</w:t>
        <w:softHyphen/>
        <w:t>цу, компонент общения. По своей сущности оно пред</w:t>
        <w:softHyphen/>
        <w:t xml:space="preserve">ставляет </w:t>
      </w:r>
      <w:r>
        <w:rPr>
          <w:rFonts w:cs="Times New Roman" w:ascii="Times New Roman" w:hAnsi="Times New Roman"/>
          <w:b/>
          <w:bCs/>
          <w:i/>
          <w:iCs/>
          <w:color w:val="000000"/>
          <w:sz w:val="24"/>
          <w:szCs w:val="24"/>
        </w:rPr>
        <w:t xml:space="preserve">«проникновение» одной личности (или группы лиц) в психику другой личности (или группы лиц). </w:t>
      </w:r>
      <w:r>
        <w:rPr>
          <w:rFonts w:cs="Times New Roman" w:ascii="Times New Roman" w:hAnsi="Times New Roman"/>
          <w:color w:val="000000"/>
          <w:sz w:val="24"/>
          <w:szCs w:val="24"/>
        </w:rPr>
        <w:t>Це</w:t>
        <w:softHyphen/>
        <w:t>лью и результатами этого «проникновения» является изменение, перестройка индивидуальных или груп</w:t>
        <w:softHyphen/>
        <w:t>повых психологических явлений (взглядов, отноше</w:t>
        <w:softHyphen/>
        <w:t>ний, мотивов, установок, состоя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вою очередь, управленческое воздействие выс</w:t>
        <w:softHyphen/>
        <w:t>тупает частью, функциональной формой психологи</w:t>
        <w:softHyphen/>
        <w:t>ческого воздействия. Особенностью этого вида воз</w:t>
        <w:softHyphen/>
        <w:t>действия является ограниченность сферы применения. Управленческое воздействие используется преимуще</w:t>
        <w:softHyphen/>
        <w:t>ственно в системе, где доминируют статусные роли (в первую очередь такие, как «руководитель», «под</w:t>
        <w:softHyphen/>
        <w:t>чиненный»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сходя из этого, управленческое воздействие дол</w:t>
        <w:softHyphen/>
        <w:t>жно рассматриваться как замкнутая система, струк</w:t>
        <w:softHyphen/>
        <w:t>турные компоненты которой объединяются в единое целое сложными многоуровневыми связями и отно</w:t>
        <w:softHyphen/>
        <w:t>шениями. Эти связи и отношения, как бы надстраиваясь друг над другом, влияют друг на друга и на эффективность управленческого воздействия. Выде</w:t>
        <w:softHyphen/>
        <w:t>ляют по крайней мере два уровня: когнитивный и эмоциональ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когнитивном уровне </w:t>
      </w:r>
      <w:r>
        <w:rPr>
          <w:rFonts w:cs="Times New Roman" w:ascii="Times New Roman" w:hAnsi="Times New Roman"/>
          <w:color w:val="000000"/>
          <w:sz w:val="24"/>
          <w:szCs w:val="24"/>
        </w:rPr>
        <w:t>партнеров управленческо</w:t>
        <w:softHyphen/>
        <w:t>го воздействия связывает взаимное, хотя и с разны</w:t>
        <w:softHyphen/>
        <w:t>ми целями, познание. Так, руководитель стремится познать подчиненного для того, чтобы определить тактику воздействия, наиболее эффективный прием. В свою очередь, подчиненный познает руководите</w:t>
        <w:softHyphen/>
        <w:t>ля, прежде всего, с целью определения меры дове</w:t>
        <w:softHyphen/>
        <w:t xml:space="preserve">рия или недоверия к нему, к его воздействиям. </w:t>
      </w:r>
      <w:r>
        <w:rPr>
          <w:rFonts w:cs="Times New Roman" w:ascii="Times New Roman" w:hAnsi="Times New Roman"/>
          <w:i/>
          <w:iCs/>
          <w:color w:val="000000"/>
          <w:sz w:val="24"/>
          <w:szCs w:val="24"/>
        </w:rPr>
        <w:t xml:space="preserve">На эмоциональном уровне </w:t>
      </w:r>
      <w:r>
        <w:rPr>
          <w:rFonts w:cs="Times New Roman" w:ascii="Times New Roman" w:hAnsi="Times New Roman"/>
          <w:color w:val="000000"/>
          <w:sz w:val="24"/>
          <w:szCs w:val="24"/>
        </w:rPr>
        <w:t>происходит своеобразное «вчувствование» руководителя и подчиненного. Эмоцио</w:t>
        <w:softHyphen/>
        <w:t>нальные отношения могут иметь как положительный, так и отрицательный знак, быть доброжелательными и недоброжелательными, но в обоих случаях они вли</w:t>
        <w:softHyphen/>
        <w:t>яют на направленность и силу управленческого воз</w:t>
        <w:softHyphen/>
        <w:t>действия. Например, при прочих равных условиях положительное отношение подчиненного к руково</w:t>
        <w:softHyphen/>
        <w:t>дителю увеличивает меру доверия и уменьшает меру недоверия к дисциплинирующим воздействиям пос</w:t>
        <w:softHyphen/>
        <w:t>лед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своему внутреннему существу управленческое воздействие представляет три взаимосвязанных меж</w:t>
        <w:softHyphen/>
        <w:t>ду собой и последовательно переходящих друг в дру</w:t>
        <w:softHyphen/>
        <w:t xml:space="preserve">га этапа. Во-первых, </w:t>
      </w:r>
      <w:r>
        <w:rPr>
          <w:rFonts w:cs="Times New Roman" w:ascii="Times New Roman" w:hAnsi="Times New Roman"/>
          <w:i/>
          <w:iCs/>
          <w:color w:val="000000"/>
          <w:sz w:val="24"/>
          <w:szCs w:val="24"/>
        </w:rPr>
        <w:t xml:space="preserve">операционный этап, </w:t>
      </w:r>
      <w:r>
        <w:rPr>
          <w:rFonts w:cs="Times New Roman" w:ascii="Times New Roman" w:hAnsi="Times New Roman"/>
          <w:color w:val="000000"/>
          <w:sz w:val="24"/>
          <w:szCs w:val="24"/>
        </w:rPr>
        <w:t>заключаю</w:t>
        <w:softHyphen/>
        <w:t xml:space="preserve">щийся в воздействии руководителя на подчиненного; во-вторых, </w:t>
      </w:r>
      <w:r>
        <w:rPr>
          <w:rFonts w:cs="Times New Roman" w:ascii="Times New Roman" w:hAnsi="Times New Roman"/>
          <w:i/>
          <w:iCs/>
          <w:color w:val="000000"/>
          <w:sz w:val="24"/>
          <w:szCs w:val="24"/>
        </w:rPr>
        <w:t xml:space="preserve">процессуальный этап, </w:t>
      </w:r>
      <w:r>
        <w:rPr>
          <w:rFonts w:cs="Times New Roman" w:ascii="Times New Roman" w:hAnsi="Times New Roman"/>
          <w:color w:val="000000"/>
          <w:sz w:val="24"/>
          <w:szCs w:val="24"/>
        </w:rPr>
        <w:t>заключающийся в принятии или отвержении подчиненным оказывае</w:t>
        <w:softHyphen/>
        <w:t xml:space="preserve">мого на него воздействия; наконец, в-третьих, </w:t>
      </w:r>
      <w:r>
        <w:rPr>
          <w:rFonts w:cs="Times New Roman" w:ascii="Times New Roman" w:hAnsi="Times New Roman"/>
          <w:i/>
          <w:iCs/>
          <w:color w:val="000000"/>
          <w:sz w:val="24"/>
          <w:szCs w:val="24"/>
        </w:rPr>
        <w:t>ре</w:t>
        <w:softHyphen/>
        <w:t xml:space="preserve">зультативный этап, </w:t>
      </w:r>
      <w:r>
        <w:rPr>
          <w:rFonts w:cs="Times New Roman" w:ascii="Times New Roman" w:hAnsi="Times New Roman"/>
          <w:color w:val="000000"/>
          <w:sz w:val="24"/>
          <w:szCs w:val="24"/>
        </w:rPr>
        <w:t>представляющий ответные ре</w:t>
        <w:softHyphen/>
        <w:t>акции подчиненного на воздействие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труктура управленческого воздействия включает следующие </w:t>
      </w:r>
      <w:r>
        <w:rPr>
          <w:rFonts w:cs="Times New Roman" w:ascii="Times New Roman" w:hAnsi="Times New Roman"/>
          <w:i/>
          <w:iCs/>
          <w:color w:val="000000"/>
          <w:sz w:val="24"/>
          <w:szCs w:val="24"/>
        </w:rPr>
        <w:t>компонен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субъект </w:t>
      </w:r>
      <w:r>
        <w:rPr>
          <w:rFonts w:cs="Times New Roman" w:ascii="Times New Roman" w:hAnsi="Times New Roman"/>
          <w:color w:val="000000"/>
          <w:sz w:val="24"/>
          <w:szCs w:val="24"/>
        </w:rPr>
        <w:t>(отдельные личности, группа лиц, раз</w:t>
        <w:softHyphen/>
        <w:t>личные организации, являющиеся ведущей подсис</w:t>
        <w:softHyphen/>
        <w:t>темой в какой-либо системе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бъект </w:t>
      </w:r>
      <w:r>
        <w:rPr>
          <w:rFonts w:cs="Times New Roman" w:ascii="Times New Roman" w:hAnsi="Times New Roman"/>
          <w:color w:val="000000"/>
          <w:sz w:val="24"/>
          <w:szCs w:val="24"/>
        </w:rPr>
        <w:t>(разнообразные социально-психологичес</w:t>
        <w:softHyphen/>
        <w:t>кие явления и феномены: личность, общности, их образ жизни и деятельность с целью качественного и полного решения задач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пособы воздействия </w:t>
      </w:r>
      <w:r>
        <w:rPr>
          <w:rFonts w:cs="Times New Roman" w:ascii="Times New Roman" w:hAnsi="Times New Roman"/>
          <w:color w:val="000000"/>
          <w:sz w:val="24"/>
          <w:szCs w:val="24"/>
        </w:rPr>
        <w:t>(традиционно выделяют че</w:t>
        <w:softHyphen/>
        <w:t>тыре основных: внушение, заражение, подражание и убеж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нению А.Г. Ковалева, к способам воздействия относятся «и слухи, и рэкет, и захват заложников, и публичные террористические акты, и аварии, и эпидемии, и митинги, и демонстрации, и религия, и голодовки, и стачки, забастовки, акты самосожже</w:t>
        <w:softHyphen/>
        <w:t>ния, и средства массовой информации, модифика</w:t>
        <w:softHyphen/>
        <w:t>ция поведения, мода, реклама и психотронное ору</w:t>
        <w:softHyphen/>
        <w:t>жие» (А.Г. Ковалев, 1996). На наш взгляд, это скорее формы и средства воздействия, используя которые, прибегают к перечисленным способ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временный этап развития психологии воздей</w:t>
        <w:softHyphen/>
        <w:t>ствия характеризуется определенным «идейным об</w:t>
        <w:softHyphen/>
        <w:t>меном» между основными научными направлениями в психологии — бихевиоризмом, психоанализом, когнитивизмом, гуманистической психологией и др. Причем взаимное проникновение и сближение про</w:t>
        <w:softHyphen/>
        <w:t>исходит как на уровне теоретических изысканий, так и в области практической психологии. Количество научных концепций психологического воздействия (общих и специальных), разработанных в традициях различных психологических школ, на сегодня состав</w:t>
        <w:softHyphen/>
        <w:t>ляет несколько десятков. Объем же конкретных эм</w:t>
        <w:softHyphen/>
        <w:t>пирических исследований и публикаций просто не поддается охва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ной из основополагающих концепций психоло</w:t>
        <w:softHyphen/>
        <w:t xml:space="preserve">гического воздействия является </w:t>
      </w:r>
      <w:r>
        <w:rPr>
          <w:rFonts w:cs="Times New Roman" w:ascii="Times New Roman" w:hAnsi="Times New Roman"/>
          <w:i/>
          <w:iCs/>
          <w:color w:val="000000"/>
          <w:sz w:val="24"/>
          <w:szCs w:val="24"/>
        </w:rPr>
        <w:t>«теория когнитивно</w:t>
        <w:softHyphen/>
        <w:t xml:space="preserve">го диссонанса» Л. Фестингера, </w:t>
      </w:r>
      <w:r>
        <w:rPr>
          <w:rFonts w:cs="Times New Roman" w:ascii="Times New Roman" w:hAnsi="Times New Roman"/>
          <w:color w:val="000000"/>
          <w:sz w:val="24"/>
          <w:szCs w:val="24"/>
        </w:rPr>
        <w:t>разработанная в рам</w:t>
        <w:softHyphen/>
        <w:t>ках когнитивизма. Суть ее в том, что в процессе познания человеком окружающей социальной среды между различными когнитивными элементами мо</w:t>
        <w:softHyphen/>
        <w:t>жет возникать несоответствие (диссонан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Желая сохранить целостный и позитивный образ самого себя, человек стремится либо уменьшить дис</w:t>
        <w:softHyphen/>
        <w:t>сонанс, либо воспрепятствовать его росту. Обычно это происходит тремя пут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еняется поведение индиви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зменяются его 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н чрезвычайно осторожно относится к новой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этой теорией, психологическое воздействие должно включать две последовательные операции. Сначала надо за счет внешних воздействий (вербальных, невербальных и др.) вызвать когнитивный диссонанс, нарушение в целостном единстве элементов, составляющем привычный образ «Я» этого человека. Затем побудить, мотивировать восстанов</w:t>
        <w:softHyphen/>
        <w:t>ление его когнитивного баланса, душевного равно</w:t>
        <w:softHyphen/>
        <w:t>весия, но уже за счет изменения его прежних, при</w:t>
        <w:softHyphen/>
        <w:t>вычных аттитюдов (социальных установок) и, соответственно, поведенческих моделей. Таким обра</w:t>
        <w:softHyphen/>
        <w:t>зом, сокращение диссонанса является защитным по</w:t>
        <w:softHyphen/>
        <w:t>ведением индивида. Он тем самым сохраняет целост</w:t>
        <w:softHyphen/>
        <w:t>ный и позитивный образ самого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месте с тем многочисленные исследования по</w:t>
        <w:softHyphen/>
        <w:t>казали, что зависимость между внешними воздействи</w:t>
        <w:softHyphen/>
        <w:t>ями и появлением когнитивного диссонанса не все</w:t>
        <w:softHyphen/>
        <w:t>гда однозначна. Перспектива вызвать значительный диссонанс посредством внешних влияний будет тем меньше, чем целостнее, устойчивее будет образ «Я» человека, чем более значимыми и более осознанны</w:t>
        <w:softHyphen/>
        <w:t>ми будут его установки.</w:t>
      </w:r>
    </w:p>
    <w:p>
      <w:pPr>
        <w:pStyle w:val="Normal"/>
        <w:shd w:fill="FFFFFF" w:val="clear"/>
        <w:ind w:left="2268"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Самым ценным своим качеством я считаю умение вызывать у людей энтузиазм и развивать то, что есть лучшего в человеке, с помощью признания его достоинств и поощрения.</w:t>
      </w:r>
    </w:p>
    <w:p>
      <w:pPr>
        <w:pStyle w:val="Normal"/>
        <w:shd w:fill="FFFFFF" w:val="clear"/>
        <w:ind w:left="2268" w:right="709"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Чарльз Швэб, американский менедж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здействие может вызываться не только внутрен</w:t>
        <w:softHyphen/>
        <w:t>ней системой самоконтроля, но и специфическим социальным окружением человека (усиливающим или же ослабляющим его систему внутренней защиты). Например, наличием некоей авторитетной фигуры, которая может и не присутствовать «здесь и теперь», но которая присутствует в его внутреннем субъек</w:t>
        <w:softHyphen/>
        <w:t>тивно-личностном поле, которая продолжает воздей</w:t>
        <w:softHyphen/>
        <w:t>ствовать, нацеливает личность на взятие новых вы</w:t>
        <w:softHyphen/>
        <w:t>сот профессионал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последние 20—25 лет в мировой психологии сло</w:t>
        <w:softHyphen/>
        <w:t xml:space="preserve">жилось два концептуальных подхода, раскрывающих особенности психологического воздействия. </w:t>
      </w:r>
      <w:r>
        <w:rPr>
          <w:rFonts w:cs="Times New Roman" w:ascii="Times New Roman" w:hAnsi="Times New Roman"/>
          <w:i/>
          <w:iCs/>
          <w:color w:val="000000"/>
          <w:sz w:val="24"/>
          <w:szCs w:val="24"/>
        </w:rPr>
        <w:t>Первый</w:t>
      </w:r>
      <w:r>
        <w:rPr>
          <w:rFonts w:cs="Times New Roman" w:ascii="Times New Roman" w:hAnsi="Times New Roman"/>
          <w:sz w:val="24"/>
          <w:szCs w:val="24"/>
        </w:rPr>
        <w:t xml:space="preserve"> </w:t>
      </w:r>
      <w:r>
        <w:rPr>
          <w:rFonts w:cs="Times New Roman" w:ascii="Times New Roman" w:hAnsi="Times New Roman"/>
          <w:i/>
          <w:iCs/>
          <w:color w:val="000000"/>
          <w:sz w:val="24"/>
          <w:szCs w:val="24"/>
        </w:rPr>
        <w:t xml:space="preserve">подход </w:t>
      </w:r>
      <w:r>
        <w:rPr>
          <w:rFonts w:cs="Times New Roman" w:ascii="Times New Roman" w:hAnsi="Times New Roman"/>
          <w:color w:val="000000"/>
          <w:sz w:val="24"/>
          <w:szCs w:val="24"/>
        </w:rPr>
        <w:t xml:space="preserve">ориентирован на использование окружающей человека социальной среды как субъекта воздействия. В рамках этого подхода необходимо указать на так называемую </w:t>
      </w:r>
      <w:r>
        <w:rPr>
          <w:rFonts w:cs="Times New Roman" w:ascii="Times New Roman" w:hAnsi="Times New Roman"/>
          <w:i/>
          <w:iCs/>
          <w:color w:val="000000"/>
          <w:sz w:val="24"/>
          <w:szCs w:val="24"/>
        </w:rPr>
        <w:t>психологию среды или экологическую пси</w:t>
        <w:softHyphen/>
        <w:t>холог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ть этого подхода в том, что определенные пара</w:t>
        <w:softHyphen/>
        <w:t>метры окружающей человека социальной среды (так называемое место поведения, которое определенным образом организовано и ограничено во времени и пространстве) вызывают определенные модели по</w:t>
        <w:softHyphen/>
        <w:t>ведения. Вот почему специфическое поведение, ко</w:t>
        <w:softHyphen/>
        <w:t>торое должно возникнуть, скорее можно предсказать или спровоцировать, исходя из организации специ</w:t>
        <w:softHyphen/>
        <w:t>фической ситуации, чем на основе индивидуальных различий между людьми. Таким образом, «ведет себя» не столько сам индивид, сколько вся экологическая система (индивид и среда), которая может целенап</w:t>
        <w:softHyphen/>
        <w:t>равленно моделироваться во времени и пространстве в зависимости от целей, стоящих перед субъектом управленческого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подход </w:t>
      </w:r>
      <w:r>
        <w:rPr>
          <w:rFonts w:cs="Times New Roman" w:ascii="Times New Roman" w:hAnsi="Times New Roman"/>
          <w:color w:val="000000"/>
          <w:sz w:val="24"/>
          <w:szCs w:val="24"/>
        </w:rPr>
        <w:t>объединяет методы и технологии, использующие возможности человека как объекта и субъекта управленческого воздействия. С одной сто</w:t>
        <w:softHyphen/>
        <w:t>роны, это группа методов саморегуляции и самопрог</w:t>
        <w:softHyphen/>
        <w:t>раммирования, основной целью которых является мобилизация и совершенствование индивидуальных психофизических возможностей человека, раскрытие и развитие его творческих способностей и потенциа</w:t>
        <w:softHyphen/>
        <w:t>лов (аутогенная тренировка, медитация, биоэнерге</w:t>
        <w:softHyphen/>
        <w:t>тика, психосинтез, дыхательная и голосовая терапия и др.). Разработанные главным образом в лоне вос</w:t>
        <w:softHyphen/>
        <w:t>точных философских учений и школ, эти методы на</w:t>
        <w:softHyphen/>
        <w:t>правлены на более совершенное самоуправление пси</w:t>
        <w:softHyphen/>
        <w:t>хической деятельностью безотносительно к влиянию внешнего социального окру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существует ряд методов и тех</w:t>
        <w:softHyphen/>
        <w:t>ник, предусматривающих внешнее воздействие (вер</w:t>
        <w:softHyphen/>
        <w:t>бальное и невербальное) на сферу бессознательного. Цель такого воздействия — целенаправленная моди</w:t>
        <w:softHyphen/>
        <w:t>фикация психических процессов, состояний и поведения человека в обход контроля сознания за внеш</w:t>
        <w:softHyphen/>
        <w:t>ней стимуляц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терес к феномену вербального воздействия на сферу бессознательного впервые был вызван рабо</w:t>
        <w:softHyphen/>
        <w:t>той В. Паккарда «Тайное воздействие». В ней, опира</w:t>
        <w:softHyphen/>
        <w:t>ясь на значительные эмпирические данные, автор утверждал, что все люди постоянно находятся под влиянием определенного рода символической стиму</w:t>
        <w:softHyphen/>
        <w:t>ляции — так называемого подпорогового или сублимального воздействия. Причем это воздействие мо</w:t>
        <w:softHyphen/>
        <w:t>жет не обнаруживаться пятью основными чувствами человека, а количество информации, поступающей таким образом, может составлять до 60 % от всей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ачестве одного из основных доказательств были приведены результаты естественного эксперимента, проведенного в 1957 г. Дж. Викари — специалистом в области коммерческой рекламы — в зале кинотеатра г. Форт-Ли, штата Нью-Джерси. Суть эксперимента состояла в том, что в ходе просмотра кинофильма «Пикник» через каждые пять секунд перед зрителями на экране воспроизводилось два рекламных призыва: «Пейте кока-колу» и «Ешьте воздушную кукурузу», время показа которых было ниже порогового уровня возможностей человеческого зрительного восприятия (1/3000 с). Анализ наблюдений за поведением 45 тыс. зрителей показал, что продажа кока-колы в фойе кинотеатра возросла на 57,7 %, а продажа воздуш</w:t>
        <w:softHyphen/>
        <w:t>ной кукурузы — на 18,1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довольно эффективным практическим средствам невербального воздействия необходимо отнести ряд приемов и техник, открытых в рамках относительно нового направления в психологии «нейролингвистического программирования» (НЛП), об одном из раз</w:t>
        <w:softHyphen/>
        <w:t>делов которого — концепции глазных сигналов дос</w:t>
        <w:softHyphen/>
        <w:t>тупа речь уже шла в четвертой гла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ЛП нас могут заинтересовать также эффекты «отзеркаливания» и «синхронии». Отзеркаливание проявляется в заимствовании и копировании поз, жестов, тона голоса, а иногда диалектов и произношения при взаимодействии партнеров по общению. Все это, как считают ученые, усиливает взаимосвязь и взаимовлияние между партнерами по общ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инхрония связана с телесными ритмами слуша</w:t>
        <w:softHyphen/>
        <w:t>ющего и говорящего субъектов. В процессе исследо</w:t>
        <w:softHyphen/>
        <w:t>ваний установлено, что люди при разговоре как бы «подтанцовывают» своим телом в такт собственной речи. Все телесные движения синхронно аккомпани</w:t>
        <w:softHyphen/>
        <w:t>руют этим ритмическим ударам, или синхрониям. При этом возникает невидимая, но ощущаемая эмоцио</w:t>
        <w:softHyphen/>
        <w:t>нальная взаимосвязь между общающимися. Синхро</w:t>
        <w:softHyphen/>
        <w:t>ния максимальна, когда партнеры находятся в со</w:t>
        <w:softHyphen/>
        <w:t>стоянии согласия или диалога между собой. Она минимальна при споре и конфликте между ними. Когда внимание при разговоре рассеивается, синх</w:t>
        <w:softHyphen/>
        <w:t>рония прерывается. Очевидно, что руководитель, зна</w:t>
        <w:softHyphen/>
        <w:t>комый с такими утонченными приемами невербаль</w:t>
        <w:softHyphen/>
        <w:t>ного воздействия на подчиненных и владеющий ими, имеет значительное преимущество в организации уп</w:t>
        <w:softHyphen/>
        <w:t>равленческого общения и воздействия на своих под</w:t>
        <w:softHyphen/>
        <w:t>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Феномен группового давления. </w:t>
      </w:r>
      <w:r>
        <w:rPr>
          <w:rFonts w:cs="Times New Roman" w:ascii="Times New Roman" w:hAnsi="Times New Roman"/>
          <w:color w:val="000000"/>
          <w:sz w:val="24"/>
          <w:szCs w:val="24"/>
        </w:rPr>
        <w:t>Представим себя участником эксперимента. Задания для участников подозрительно просты: нужно определить, какова примерная длина демонстрируемой ручки. Мы тут же для себя определили, что она составляет где-то 15— 17 см. Так уж получилось, что мы будем отвечать пос</w:t>
        <w:softHyphen/>
        <w:t>ледн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т поднимается первый участник эксперимента. Вопреки нашим предположениям, он сообщает, что, по его мнению, длина ручки составляет примерно 22—24 см. Мы удивлены. Второй участник остановил</w:t>
        <w:softHyphen/>
        <w:t>ся на 23 см. Мы удивлены еще больше. Третий участ</w:t>
        <w:softHyphen/>
        <w:t>ник безапелляционно заявляет о 24—25 см. Нашему удивлению нет предела. Четвертый участник, нисколь</w:t>
        <w:softHyphen/>
        <w:t>ко не смущаясь, сообщает, что длина ручки не мень</w:t>
        <w:softHyphen/>
        <w:t>ше 25 см. Мы явно обеспокоены. Пятый участник упор</w:t>
        <w:softHyphen/>
        <w:t>но твердит о 23 см. Мы начинаем нервно ерзать на стуле. Шестой участник согласен с мнением преды</w:t>
        <w:softHyphen/>
        <w:t>дущего. Мы осознаем, что более невыносимой ситуации трудно придумать. Седьмой вообще повергает нас в легкий ужас, сообщив о 25 см. Восьмой говорит, что 25 см нет, а вот 23 см точно будут. Мы уже близки к обмороку. Вот настает наша очередь давать ответ. Мы поднимаемся и говорим примерно следующее: «Глазам своим не верю, но ручка в длину составляет где-то 22—24 с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 что с нами происходило в этом эксперимен</w:t>
        <w:softHyphen/>
        <w:t>те, где все участники (кроме нас) были подставны</w:t>
        <w:softHyphen/>
        <w:t xml:space="preserve">ми, в социальной психологии называется </w:t>
      </w:r>
      <w:r>
        <w:rPr>
          <w:rFonts w:cs="Times New Roman" w:ascii="Times New Roman" w:hAnsi="Times New Roman"/>
          <w:i/>
          <w:iCs/>
          <w:color w:val="000000"/>
          <w:sz w:val="24"/>
          <w:szCs w:val="24"/>
        </w:rPr>
        <w:t xml:space="preserve">феноменом группового давления, или феноменом конформизма, </w:t>
      </w:r>
      <w:r>
        <w:rPr>
          <w:rFonts w:cs="Times New Roman" w:ascii="Times New Roman" w:hAnsi="Times New Roman"/>
          <w:color w:val="000000"/>
          <w:sz w:val="24"/>
          <w:szCs w:val="24"/>
        </w:rPr>
        <w:t>то есть изменение участником группы своего первона</w:t>
        <w:softHyphen/>
        <w:t>чального мнения под воздействием давления мнения группы. В результате ряда экспериментов, проведен</w:t>
        <w:softHyphen/>
        <w:t>ных психологом Ашем, выяснилось, что в среднем 37 % людей подвержены действию этого феном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чего же зависит степень конформизма, согласия с мнением группы? Психологи пришли к убеж</w:t>
        <w:softHyphen/>
        <w:t xml:space="preserve">дению, что определяющими являются следующие </w:t>
      </w:r>
      <w:r>
        <w:rPr>
          <w:rFonts w:cs="Times New Roman" w:ascii="Times New Roman" w:hAnsi="Times New Roman"/>
          <w:i/>
          <w:iCs/>
          <w:color w:val="000000"/>
          <w:sz w:val="24"/>
          <w:szCs w:val="24"/>
        </w:rPr>
        <w:t>факто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размер группы. </w:t>
      </w:r>
      <w:r>
        <w:rPr>
          <w:rFonts w:cs="Times New Roman" w:ascii="Times New Roman" w:hAnsi="Times New Roman"/>
          <w:color w:val="000000"/>
          <w:sz w:val="24"/>
          <w:szCs w:val="24"/>
        </w:rPr>
        <w:t>Степень конформизма выше, ког</w:t>
        <w:softHyphen/>
        <w:t>да группа состоит из трех и более человек и является при этом сплоченной, единодушной и обладает вы</w:t>
        <w:softHyphen/>
        <w:t>соким межгрупповым статус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словия, при которых высказывается индивидуаль</w:t>
        <w:softHyphen/>
        <w:t xml:space="preserve">ное мнение. </w:t>
      </w:r>
      <w:r>
        <w:rPr>
          <w:rFonts w:cs="Times New Roman" w:ascii="Times New Roman" w:hAnsi="Times New Roman"/>
          <w:color w:val="000000"/>
          <w:sz w:val="24"/>
          <w:szCs w:val="24"/>
        </w:rPr>
        <w:t>Ответ, даваемый публично, в присутствии группы, повышает степень конформ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деланные человеком предварительные заявления. </w:t>
      </w:r>
      <w:r>
        <w:rPr>
          <w:rFonts w:cs="Times New Roman" w:ascii="Times New Roman" w:hAnsi="Times New Roman"/>
          <w:color w:val="000000"/>
          <w:sz w:val="24"/>
          <w:szCs w:val="24"/>
        </w:rPr>
        <w:t>Мнение, высказанное без группы, затем, после выс</w:t>
        <w:softHyphen/>
        <w:t>лушивания противоположного мнения группы, ос</w:t>
        <w:softHyphen/>
        <w:t>тается практически неизменным. Мнение группы обязательно учитывается в последующих высказывани</w:t>
        <w:softHyphen/>
        <w:t>ях, но не в первом, от которого тяжело отказ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тремление повысить статус и ориентацию в си</w:t>
        <w:softHyphen/>
        <w:t xml:space="preserve">туации. </w:t>
      </w:r>
      <w:r>
        <w:rPr>
          <w:rFonts w:cs="Times New Roman" w:ascii="Times New Roman" w:hAnsi="Times New Roman"/>
          <w:color w:val="000000"/>
          <w:sz w:val="24"/>
          <w:szCs w:val="24"/>
        </w:rPr>
        <w:t>Конформизм возрастает при желании быть принятым группой и добиться признания, или полу</w:t>
        <w:softHyphen/>
        <w:t>чить некую информацию о реальной ситуации в ко</w:t>
        <w:softHyphen/>
        <w:t>торой человек оказал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кретный личностный склад. </w:t>
      </w:r>
      <w:r>
        <w:rPr>
          <w:rFonts w:cs="Times New Roman" w:ascii="Times New Roman" w:hAnsi="Times New Roman"/>
          <w:color w:val="000000"/>
          <w:sz w:val="24"/>
          <w:szCs w:val="24"/>
        </w:rPr>
        <w:t>У женщин кон</w:t>
        <w:softHyphen/>
        <w:t>формизм чуть больше, чем у мужчин. Кроме того, выяснилось, что индивидуальные особенности ярче проявляются в «слабых» ситуациях, когда социальные влияния не перекрывают личност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означают ли приведенные закономерности, что человек безропотно следует за мнением группы? Важ</w:t>
        <w:softHyphen/>
        <w:t>но помнить, что сам факт согласия члена группы с мнением группы не всегда означает сознательное принятие этой информации как более верной, пра</w:t>
        <w:softHyphen/>
        <w:t>вильной. Просто так иногда гораздо удобнее жить и действовать в непростых современных условиях. Че</w:t>
        <w:softHyphen/>
        <w:t>ловек при этом как бы говорит группе: вы хотели моего согласия? Если вам это необходимо, то я с вами согласен. Но только оставьте меня в пок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пособен ли человек сопротивляться социально</w:t>
        <w:softHyphen/>
        <w:t>му давлению? В каких случаях это происходит? По</w:t>
        <w:softHyphen/>
        <w:t>пытаемся, вслед за психологом Д. Майерсом, отве</w:t>
        <w:softHyphen/>
        <w:t>тить на эти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юди ценят чувство свободы и самостоятельности. Поэтому, когда социальное давление становится та</w:t>
        <w:softHyphen/>
        <w:t>ким сильным, что ущемляет их чувство свободы, они зачастую восстают. Их протест приобретает вид «эф</w:t>
        <w:softHyphen/>
        <w:t>фекта бумеранга» или реактивного сопротивления. Таким образом, люди восстанавливают свое ощуще</w:t>
        <w:softHyphen/>
        <w:t>ние свободы. Следовательно, весь вопрос в мере со</w:t>
        <w:softHyphen/>
        <w:t>циального давления. Видимо, есть такой его предел, за которым давление провоцирует противоположные ожидаемым результа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юди испытывают дискомфорт, когда слишком выделяются на фоне других. Но они испытывают не</w:t>
        <w:softHyphen/>
        <w:t>которое неудобство и когда выглядят точно так же, как все. Эксперименты показали, что людям нравит</w:t>
        <w:softHyphen/>
        <w:t>ся ощущать себя неповторимыми. Более того, своим поведением люди отстаивают свою индивидуальность. Но им не все равно, в чем именно заключается их особенность. Они хотят отличаться от других в пра</w:t>
        <w:softHyphen/>
        <w:t>вильном направлении — не просто отличаться от сред</w:t>
        <w:softHyphen/>
        <w:t>него, но быть лучше сред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Феномен «нога в дверях». </w:t>
      </w:r>
      <w:r>
        <w:rPr>
          <w:rFonts w:cs="Times New Roman" w:ascii="Times New Roman" w:hAnsi="Times New Roman"/>
          <w:color w:val="000000"/>
          <w:sz w:val="24"/>
          <w:szCs w:val="24"/>
        </w:rPr>
        <w:t>Большинство из нас, пишет Д. Майерс, могут припомнить случаи, когда, согласившись помочь осуществить какой-нибудь проект или посодействовать какой-нибудь организации мы, в конечном счете, оказывались вовлеченными в это дело намного сильнее, чем нам хотелось. После чего мы давали себе зарок никогда не поддаваться впредь на такие угово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же это происходит? Если мы желаем получить от кого-либо существенную помощь, для начала надо побудить их к маленькой любезности, уступке. При</w:t>
        <w:softHyphen/>
        <w:t>чем эта уступка должна быть добровольной и пуб</w:t>
        <w:softHyphen/>
        <w:t>личной. Выяснилось, что когда люди публично при</w:t>
        <w:softHyphen/>
        <w:t>нимают на себя какие-либо обязательства, они начинают сильнее верить в то, что дел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i/>
          <w:iCs/>
          <w:color w:val="000000"/>
          <w:sz w:val="24"/>
          <w:szCs w:val="24"/>
        </w:rPr>
        <w:t>феномен «нога в дверях»— это тен</w:t>
        <w:softHyphen/>
        <w:t>денция поведения людей, согласившихся вначале на нео</w:t>
        <w:softHyphen/>
        <w:t>бременительную просьбу и вынужденных потом усту</w:t>
        <w:softHyphen/>
        <w:t xml:space="preserve">пать более серьезным требованиям. </w:t>
      </w:r>
      <w:r>
        <w:rPr>
          <w:rFonts w:cs="Times New Roman" w:ascii="Times New Roman" w:hAnsi="Times New Roman"/>
          <w:color w:val="000000"/>
          <w:sz w:val="24"/>
          <w:szCs w:val="24"/>
        </w:rPr>
        <w:t>Часто этот феномен называют техникой заманивания или так</w:t>
        <w:softHyphen/>
        <w:t>тикой малых уступ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обенно успешно этот феномен используется в торговле, в сфере обслуживания, в управлении. Пси</w:t>
        <w:softHyphen/>
        <w:t>холог Р. Чальдини со своими сотрудниками показал, как феномен «нога в дверях» реализуется при прода</w:t>
        <w:softHyphen/>
        <w:t>же автомобилей. После того как покупатель решается приобрести новый автомобиль из-за его выгодной цены и начинает оформлять документы на покупку, продавец вдруг отменяет денежные скидки и требует дополнительной оплаты за то, что, по мнению поку</w:t>
        <w:softHyphen/>
        <w:t>пателя, входит в общую стоимость. Или же якобы обращается за советом к боссу, который запрещает оформление сделки, заявляя, что «нам это невыгод</w:t>
        <w:softHyphen/>
        <w:t>но». В результате покупатель согласен заплатить (и платит) сумму, большую первоначаль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ароде говорят, что в настоящее время большин</w:t>
        <w:softHyphen/>
        <w:t>ство покупателей после серии пошаговых уступок готовы пойти на приобретение товара по завышен</w:t>
        <w:softHyphen/>
        <w:t>ной цене, на что они вряд ли согласились бы в самом начале покупки. Авиакомпании, туристические агент</w:t>
        <w:softHyphen/>
        <w:t>ства и администрации гостиниц и баз отдыха также успешно пользуются этой тактикой, привлекая внимание потенциальных клиентов наличием мест, путевок, номеров по заниженным ценам и надеясь на то, что потом те, ради улучшения своих условий, согласятся заплатить бол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частую к такой тактике прибегают и руководи</w:t>
        <w:softHyphen/>
        <w:t>тели. Здесь и написание подчиненными каких-то обя</w:t>
        <w:softHyphen/>
        <w:t>зательств, планов, сроков, которые уже самим фак</w:t>
        <w:softHyphen/>
        <w:t>том собственноручного написания обязывают их строже подходить к исполнению своих обязанностей; и постепенное «втягивание» подчиненного в работу привлекательными условиями, за которыми не все</w:t>
        <w:softHyphen/>
        <w:t>гда проглядывает сложность и противоречивость про</w:t>
        <w:softHyphen/>
        <w:t>цесса деятельности; и постановка на первом этапе ряда абстрактных вопросов, типа «Нужно ли добро</w:t>
        <w:softHyphen/>
        <w:t>совестно и с отдачей работать в родной организа</w:t>
        <w:softHyphen/>
        <w:t>ции?», «Следует ли постоянно стремиться к повы</w:t>
        <w:softHyphen/>
        <w:t>шению качества продукции?» и др., на которые человек может ответить только утверди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словия эффективности убеждающей информации. </w:t>
      </w:r>
      <w:r>
        <w:rPr>
          <w:rFonts w:cs="Times New Roman" w:ascii="Times New Roman" w:hAnsi="Times New Roman"/>
          <w:color w:val="000000"/>
          <w:sz w:val="24"/>
          <w:szCs w:val="24"/>
        </w:rPr>
        <w:t>Эмпирические исследования феномена психологичес</w:t>
        <w:softHyphen/>
        <w:t>кого воздействия весьма обширны. Наиболее значи</w:t>
        <w:softHyphen/>
        <w:t>мыми из них явились многолетние Йельские иссле</w:t>
        <w:softHyphen/>
        <w:t>дования К. Ховланда, посвященные комплексному изучению факторов. Всестороннему анализу были подвергнуты возможные источники информации, само по себе информационное сообщение, каналы, через которые это сообщение может быть передано, и наконец, индивидуально-психологические, лично</w:t>
        <w:softHyphen/>
        <w:t>стные характеристики индивида как объекта убежда</w:t>
        <w:softHyphen/>
        <w:t>ющего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воеобразным итогом проделанных исследований явилось формулирование некоторых </w:t>
      </w:r>
      <w:r>
        <w:rPr>
          <w:rFonts w:cs="Times New Roman" w:ascii="Times New Roman" w:hAnsi="Times New Roman"/>
          <w:i/>
          <w:iCs/>
          <w:color w:val="000000"/>
          <w:sz w:val="24"/>
          <w:szCs w:val="24"/>
        </w:rPr>
        <w:t>практических правил и принципов организации эффективной, убежда</w:t>
        <w:softHyphen/>
        <w:t xml:space="preserve">ющей информации. </w:t>
      </w:r>
      <w:r>
        <w:rPr>
          <w:rFonts w:cs="Times New Roman" w:ascii="Times New Roman" w:hAnsi="Times New Roman"/>
          <w:color w:val="000000"/>
          <w:sz w:val="24"/>
          <w:szCs w:val="24"/>
        </w:rPr>
        <w:t>Вот главные из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иболее убедительными являются руководите</w:t>
        <w:softHyphen/>
        <w:t>ли, которые вызывают доверие и кажутся эксперта</w:t>
        <w:softHyphen/>
        <w:t>ми в своей обла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верие к руководителю увеличивается, если он ясно докажет и покажет, что отстаиваемая им пози</w:t>
        <w:softHyphen/>
        <w:t>ция не приносит ему лично никакой выгоды, а важ</w:t>
        <w:softHyphen/>
        <w:t>на для интересов д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верие к руководителю увеличивается, если он не пытается явно, «в лоб», повлиять на мнение под</w:t>
        <w:softHyphen/>
        <w:t>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ем выше авторитет руководителя, тем больше влияния на своих подчиненных он оказывает, даже если они и знают о его прагматических целях, из од</w:t>
        <w:softHyphen/>
        <w:t>ного желания идентифицироваться с авторитетной фигурой, брать ее в прим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 высоком авторитете руководителя подчи</w:t>
        <w:softHyphen/>
        <w:t>ненные будут тем более убеждаемы, чем большее про</w:t>
        <w:softHyphen/>
        <w:t>тиворечие будет существовать между начальным мне</w:t>
        <w:softHyphen/>
        <w:t>нием подчиненных и точкой зрения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ибольший эффект дает апелляция руководи</w:t>
        <w:softHyphen/>
        <w:t>теля к эмоциям (и положительным, и отрицатель</w:t>
        <w:softHyphen/>
        <w:t>ным) подчиненных в сочетании с логикой аргумен</w:t>
        <w:softHyphen/>
        <w:t>тации и конкретикой поставленных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сприимчивость подчиненных оптимальна, если они изначально спокойны, удовлетворены и заинте</w:t>
        <w:softHyphen/>
        <w:t>ресованы в общ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чиненные, имеющие средний и высокий об</w:t>
        <w:softHyphen/>
        <w:t>разовательный и культурный уровень, более воспри</w:t>
        <w:softHyphen/>
        <w:t>имчивы к двухсторонней аргументации. Особенно убедительным является преподнесение, наряду с ос</w:t>
        <w:softHyphen/>
        <w:t>новной, альтернативных точек зрения, а затем их опровержение. Для подчиненных с низким образова</w:t>
        <w:softHyphen/>
        <w:t>тельным и культурным уровнем наиболее действен</w:t>
        <w:softHyphen/>
        <w:t>ной является односторонняя аргумент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ходе Йельских исследований был выявлен ряд </w:t>
      </w:r>
      <w:r>
        <w:rPr>
          <w:rFonts w:cs="Times New Roman" w:ascii="Times New Roman" w:hAnsi="Times New Roman"/>
          <w:i/>
          <w:iCs/>
          <w:color w:val="000000"/>
          <w:sz w:val="24"/>
          <w:szCs w:val="24"/>
        </w:rPr>
        <w:t xml:space="preserve">эффектов психологического воздействия. </w:t>
      </w:r>
      <w:r>
        <w:rPr>
          <w:rFonts w:cs="Times New Roman" w:ascii="Times New Roman" w:hAnsi="Times New Roman"/>
          <w:color w:val="000000"/>
          <w:sz w:val="24"/>
          <w:szCs w:val="24"/>
        </w:rPr>
        <w:t xml:space="preserve">Во-первых, так называемый «инокуляционный (от лат. </w:t>
      </w:r>
      <w:r>
        <w:rPr>
          <w:rFonts w:cs="Times New Roman" w:ascii="Times New Roman" w:hAnsi="Times New Roman"/>
          <w:color w:val="000000"/>
          <w:sz w:val="24"/>
          <w:szCs w:val="24"/>
          <w:lang w:val="en-US"/>
        </w:rPr>
        <w:t>inoculatio</w:t>
      </w:r>
      <w:r>
        <w:rPr>
          <w:rFonts w:cs="Times New Roman" w:ascii="Times New Roman" w:hAnsi="Times New Roman"/>
          <w:color w:val="000000"/>
          <w:sz w:val="24"/>
          <w:szCs w:val="24"/>
        </w:rPr>
        <w:t xml:space="preserve"> — прививка) </w:t>
      </w:r>
      <w:r>
        <w:rPr>
          <w:rFonts w:cs="Times New Roman" w:ascii="Times New Roman" w:hAnsi="Times New Roman"/>
          <w:i/>
          <w:iCs/>
          <w:color w:val="000000"/>
          <w:sz w:val="24"/>
          <w:szCs w:val="24"/>
        </w:rPr>
        <w:t xml:space="preserve">эффект». </w:t>
      </w:r>
      <w:r>
        <w:rPr>
          <w:rFonts w:cs="Times New Roman" w:ascii="Times New Roman" w:hAnsi="Times New Roman"/>
          <w:color w:val="000000"/>
          <w:sz w:val="24"/>
          <w:szCs w:val="24"/>
        </w:rPr>
        <w:t>Его смысл в том, что если у че</w:t>
        <w:softHyphen/>
        <w:t>ловека изначально формируется отрицательная уста</w:t>
        <w:softHyphen/>
        <w:t>новка на сообщение, негативное первое впечатление, то он как бы «иммунизируется» против принятия и всей последующей информации подобного содержа</w:t>
        <w:softHyphen/>
        <w:t>ния из этого источника, даже если дальнейшее сооб</w:t>
        <w:softHyphen/>
        <w:t>щение и будет подготовлено более добротно и убеди</w:t>
        <w:softHyphen/>
        <w:t>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о-вторых, </w:t>
      </w:r>
      <w:r>
        <w:rPr>
          <w:rFonts w:cs="Times New Roman" w:ascii="Times New Roman" w:hAnsi="Times New Roman"/>
          <w:i/>
          <w:iCs/>
          <w:color w:val="000000"/>
          <w:sz w:val="24"/>
          <w:szCs w:val="24"/>
        </w:rPr>
        <w:t xml:space="preserve">«эффект первичности», </w:t>
      </w:r>
      <w:r>
        <w:rPr>
          <w:rFonts w:cs="Times New Roman" w:ascii="Times New Roman" w:hAnsi="Times New Roman"/>
          <w:color w:val="000000"/>
          <w:sz w:val="24"/>
          <w:szCs w:val="24"/>
        </w:rPr>
        <w:t>заключающий</w:t>
        <w:softHyphen/>
        <w:t>ся в том, что если человек является объектом дву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льтернативных воздействий, то имеет большое зна</w:t>
        <w:softHyphen/>
        <w:t>чение временная последовательность воздействий. Первое воздействие станет более авторитетным для человека, если между воздействиями будет неболь</w:t>
        <w:softHyphen/>
        <w:t>шой временной интервал, однако он должен быть большим между последним воздействием и решени</w:t>
        <w:softHyphen/>
        <w:t>ем человека как арбит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конец, в-третьих, </w:t>
      </w:r>
      <w:r>
        <w:rPr>
          <w:rFonts w:cs="Times New Roman" w:ascii="Times New Roman" w:hAnsi="Times New Roman"/>
          <w:i/>
          <w:iCs/>
          <w:color w:val="000000"/>
          <w:sz w:val="24"/>
          <w:szCs w:val="24"/>
        </w:rPr>
        <w:t xml:space="preserve">«эффект недавности», </w:t>
      </w:r>
      <w:r>
        <w:rPr>
          <w:rFonts w:cs="Times New Roman" w:ascii="Times New Roman" w:hAnsi="Times New Roman"/>
          <w:color w:val="000000"/>
          <w:sz w:val="24"/>
          <w:szCs w:val="24"/>
        </w:rPr>
        <w:t>зак</w:t>
        <w:softHyphen/>
        <w:t>лючающийся в том, что второе альтернативное воз</w:t>
        <w:softHyphen/>
        <w:t>действие на человека будет более результативным, если между двумя воздействиями временной интер</w:t>
        <w:softHyphen/>
        <w:t>вал будет как можно больше, а промежуток между вторым воздействием и окончательным решением человека будет как можно меньш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2. ХАРАКТЕРИСТИКА ОСНОВНЫХ СПОСОБОВ УПРАВЛЕНЧЕСКОГО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ычно в качестве основных способов управлен</w:t>
        <w:softHyphen/>
        <w:t>ческого воздействия выделяют внушение, заражение, подражание и убеж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 внушением понимается способ психологичес</w:t>
        <w:softHyphen/>
        <w:t>кого воздействия преимущественно эмоционально-волевого характера, основанный на некритическом восприятии и принятии индивидом целенаправлен</w:t>
        <w:softHyphen/>
        <w:t>ного потока информации, которая не нуждается в доказательствах и логике, которая содержит готовые выво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 xml:space="preserve">основным закономерностям </w:t>
      </w:r>
      <w:r>
        <w:rPr>
          <w:rFonts w:cs="Times New Roman" w:ascii="Times New Roman" w:hAnsi="Times New Roman"/>
          <w:color w:val="000000"/>
          <w:sz w:val="24"/>
          <w:szCs w:val="24"/>
        </w:rPr>
        <w:t>протекания процес</w:t>
        <w:softHyphen/>
        <w:t>са внушения относят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 возрастом индивидов, а следовательно, с уве</w:t>
        <w:softHyphen/>
        <w:t>личением социального опыта эффективность внуше</w:t>
        <w:softHyphen/>
        <w:t>ния снижается, увеличивается скепсис по отноше</w:t>
        <w:softHyphen/>
        <w:t>нию к этому способу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эффективность внушения зависит от психофи</w:t>
        <w:softHyphen/>
        <w:t>зиологического состояния индивидов: в большей мере внушаемыми оказываются люди утомленные, ослаб</w:t>
        <w:softHyphen/>
        <w:t>ленные физически, чем обладающие хорошим само</w:t>
        <w:softHyphen/>
        <w:t>чувствием, у которых высокий жизненный тонус. Ве</w:t>
        <w:softHyphen/>
        <w:t>роятно, действие этой закономерности объясняет</w:t>
      </w:r>
      <w:r>
        <w:rPr>
          <w:rFonts w:cs="Times New Roman" w:ascii="Times New Roman" w:hAnsi="Times New Roman"/>
          <w:sz w:val="24"/>
          <w:szCs w:val="24"/>
        </w:rPr>
        <w:t xml:space="preserve"> </w:t>
      </w:r>
      <w:r>
        <w:rPr>
          <w:rFonts w:cs="Times New Roman" w:ascii="Times New Roman" w:hAnsi="Times New Roman"/>
          <w:color w:val="000000"/>
          <w:sz w:val="24"/>
          <w:szCs w:val="24"/>
        </w:rPr>
        <w:t>высокую «эффективность» мероприятий, проводимых различными «целителями» и «знахар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ешающим условием эффективности внушения является авторитет руководителя (или его конкрет</w:t>
        <w:softHyphen/>
        <w:t>но, или той социальной группы, которую он пред</w:t>
        <w:softHyphen/>
        <w:t>ставляет), создающий особый, дополнительный сти</w:t>
        <w:softHyphen/>
        <w:t>мул воздействия — доверие к источнику информации. Авторитетность руководителя выполняет функцию так называемой «косвенной аргументации», своего рода компенсатора отсутствия прямой аргумен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ведению эффективного внушения способ</w:t>
        <w:softHyphen/>
        <w:t>ству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формационный вакуум или чрезвычайная про</w:t>
        <w:softHyphen/>
        <w:t>тиворечивость текущей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ильное психофизическое истощение и переутом</w:t>
        <w:softHyphen/>
        <w:t>ление объе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локирующая психическая напряженность (гнев, страх, поиск выхода из безнадежной ситуации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ожительные ожидания и установ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жесткая категоричность заявлений и требо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вторяемость, определенный ритм подачи вну</w:t>
        <w:softHyphen/>
        <w:t>шающей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собая эмоциональность со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 </w:t>
      </w:r>
      <w:r>
        <w:rPr>
          <w:rFonts w:cs="Times New Roman" w:ascii="Times New Roman" w:hAnsi="Times New Roman"/>
          <w:b/>
          <w:bCs/>
          <w:color w:val="000000"/>
          <w:sz w:val="24"/>
          <w:szCs w:val="24"/>
        </w:rPr>
        <w:t xml:space="preserve">заражением </w:t>
      </w:r>
      <w:r>
        <w:rPr>
          <w:rFonts w:cs="Times New Roman" w:ascii="Times New Roman" w:hAnsi="Times New Roman"/>
          <w:color w:val="000000"/>
          <w:sz w:val="24"/>
          <w:szCs w:val="24"/>
        </w:rPr>
        <w:t>понимается способ психологичес</w:t>
        <w:softHyphen/>
        <w:t>кого воздействия, основанный на бессознательной, невольной подверженности индивида определен</w:t>
        <w:softHyphen/>
        <w:t>ным эмоциональным состояниям, передающимся изв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изиологическая </w:t>
      </w:r>
      <w:r>
        <w:rPr>
          <w:rFonts w:cs="Times New Roman" w:ascii="Times New Roman" w:hAnsi="Times New Roman"/>
          <w:color w:val="000000"/>
          <w:sz w:val="24"/>
          <w:szCs w:val="24"/>
        </w:rPr>
        <w:t>основа заражения — перманент</w:t>
        <w:softHyphen/>
        <w:t>ная психическая готовность индивида к разрядке (за</w:t>
        <w:softHyphen/>
        <w:t xml:space="preserve">частую она и не осознается). </w:t>
      </w:r>
      <w:r>
        <w:rPr>
          <w:rFonts w:cs="Times New Roman" w:ascii="Times New Roman" w:hAnsi="Times New Roman"/>
          <w:i/>
          <w:iCs/>
          <w:color w:val="000000"/>
          <w:sz w:val="24"/>
          <w:szCs w:val="24"/>
        </w:rPr>
        <w:t xml:space="preserve">Психологической </w:t>
      </w:r>
      <w:r>
        <w:rPr>
          <w:rFonts w:cs="Times New Roman" w:ascii="Times New Roman" w:hAnsi="Times New Roman"/>
          <w:color w:val="000000"/>
          <w:sz w:val="24"/>
          <w:szCs w:val="24"/>
        </w:rPr>
        <w:t>осно</w:t>
        <w:softHyphen/>
        <w:t>вой заражения является ряд закономерностей. Во-первых, в массе людей действует механизм мно</w:t>
        <w:softHyphen/>
        <w:t>гократного взаимного усиления эмоционального воз</w:t>
        <w:softHyphen/>
        <w:t>действия общающихся людей. Многие исследователи констатируют наличие особой «реакции заражения», которая схожа по своим последствиям с обычной цепной реакц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вторых, в массе людей возникает некоторая общность оценок, установок, что готовит индивидов к действию механизма заражения. Например, апло</w:t>
        <w:softHyphen/>
        <w:t>дисменты на концертах являются своеобразным им</w:t>
        <w:softHyphen/>
        <w:t>пульсом, после которого собственно и начинает дей</w:t>
        <w:softHyphen/>
        <w:t>ствовать механизм зара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верженность индивидов действию заражения зависит от общего уровня развития личности, а кон</w:t>
        <w:softHyphen/>
        <w:t>кретно — от уровня их самосознания. Потенциально всякий индивид подвержен действию механизма за</w:t>
        <w:softHyphen/>
        <w:t>ражения, вся проблема в конституциональных осо</w:t>
        <w:softHyphen/>
        <w:t>бенностях психики каждого, то есть каково соотно</w:t>
        <w:softHyphen/>
        <w:t>шение между эмоциональной и рациональной сферами психики, насколько легко эмоциональная может одержать вверх над рациональной сфер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общая сказанное, необходимо заметить, что в современных условиях заражение играет значительно меньшую роль, чем на начальных стадиях развития. Б.В. Поршнев открыл закономерность действия ме</w:t>
        <w:softHyphen/>
        <w:t>ханизма заражения: чем выше уровень развития об</w:t>
        <w:softHyphen/>
        <w:t>щества, тем критичнее отношение индивидов к си</w:t>
        <w:softHyphen/>
        <w:t>лам, автоматически увлекающим их на путь стихийных эмоциональных переживаний, тем, следовательно, слабее действие механизма зара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иболее яркий пример действия заражения — состояние паники. Сам термин происходит от имени греческого бога Пана, покровителя пастухов, паст</w:t>
        <w:softHyphen/>
        <w:t>бищ и стад, вызывавшего своим гневом безумие ста</w:t>
        <w:softHyphen/>
        <w:t>да, бросавшегося в огонь или пропасть по незначи</w:t>
        <w:softHyphen/>
        <w:t xml:space="preserve">тельной причине. </w:t>
      </w:r>
      <w:r>
        <w:rPr>
          <w:rFonts w:cs="Times New Roman" w:ascii="Times New Roman" w:hAnsi="Times New Roman"/>
          <w:i/>
          <w:iCs/>
          <w:color w:val="000000"/>
          <w:sz w:val="24"/>
          <w:szCs w:val="24"/>
        </w:rPr>
        <w:t xml:space="preserve">Паника </w:t>
      </w:r>
      <w:r>
        <w:rPr>
          <w:rFonts w:cs="Times New Roman" w:ascii="Times New Roman" w:hAnsi="Times New Roman"/>
          <w:color w:val="000000"/>
          <w:sz w:val="24"/>
          <w:szCs w:val="24"/>
        </w:rPr>
        <w:t>— возникающее в общности людей определенное эмоциональное состояние дест</w:t>
        <w:softHyphen/>
        <w:t>руктивного характера, являющееся следствием либо дефицита, либо избытка информации о каком-либо важном явл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 xml:space="preserve">основному условию </w:t>
      </w:r>
      <w:r>
        <w:rPr>
          <w:rFonts w:cs="Times New Roman" w:ascii="Times New Roman" w:hAnsi="Times New Roman"/>
          <w:color w:val="000000"/>
          <w:sz w:val="24"/>
          <w:szCs w:val="24"/>
        </w:rPr>
        <w:t>возникновения паники отно</w:t>
        <w:softHyphen/>
        <w:t>сится передача важной для индивида социальной информации (причем она может быть как вербаль</w:t>
        <w:softHyphen/>
        <w:t>ной, так и в каких-то зримых образах). Однако этого недостаточно. Для возникновения паники необходи</w:t>
        <w:softHyphen/>
        <w:t>мо, чтоб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формации было либо недостаточно, либо чрез</w:t>
        <w:softHyphen/>
        <w:t>мер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формация содержала либо пугающие, либо непонятные сведения (например, о реальной или во</w:t>
        <w:softHyphen/>
        <w:t>ображаемой опас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формация была настолько сильна по своему воздействию, что способна вызвать сначала страх, а затем и шок. Их динамическим выражением является бессознательное принятие определенных образцов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юбая паника как социально-психологическое явление протекает в течение трех этап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чальный: </w:t>
      </w:r>
      <w:r>
        <w:rPr>
          <w:rFonts w:cs="Times New Roman" w:ascii="Times New Roman" w:hAnsi="Times New Roman"/>
          <w:color w:val="000000"/>
          <w:sz w:val="24"/>
          <w:szCs w:val="24"/>
        </w:rPr>
        <w:t>появление какой-либо информации, способной вызвать страх, а затем и ш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сновной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деструктивный): </w:t>
      </w:r>
      <w:r>
        <w:rPr>
          <w:rFonts w:cs="Times New Roman" w:ascii="Times New Roman" w:hAnsi="Times New Roman"/>
          <w:color w:val="000000"/>
          <w:sz w:val="24"/>
          <w:szCs w:val="24"/>
        </w:rPr>
        <w:t>паника наращива</w:t>
        <w:softHyphen/>
        <w:t>ет свою силу под влиянием действия рассмотренного механизма взаимного многократного отражения и принимает лавинообразный характ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вершающий: </w:t>
      </w:r>
      <w:r>
        <w:rPr>
          <w:rFonts w:cs="Times New Roman" w:ascii="Times New Roman" w:hAnsi="Times New Roman"/>
          <w:color w:val="000000"/>
          <w:sz w:val="24"/>
          <w:szCs w:val="24"/>
        </w:rPr>
        <w:t>под влиянием различных факторов (выявление ложности информации, устранение при</w:t>
        <w:softHyphen/>
        <w:t>чины, вызвавшей панику, увлекающий пример, спо</w:t>
        <w:softHyphen/>
        <w:t>собный «включить» рациональную сферу психики и др.) включается рациональная сфера психики и ком</w:t>
        <w:softHyphen/>
        <w:t>пенсаторные возможности психики, восстанавлива</w:t>
        <w:softHyphen/>
        <w:t>ется первоначальное эмоциональное состоя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рким примером деструктивных возможностей паники является случай, произошедший в США 30 октября 1938 г. после передачи по радио инсцениров</w:t>
        <w:softHyphen/>
        <w:t>ки по книге Г. Уэллса «Война миров». Массы радио</w:t>
        <w:softHyphen/>
        <w:t>слушателей самых различных возрастных и образова</w:t>
        <w:softHyphen/>
        <w:t>тельных слоев (по официальным данным, более 1,2 млн. человек) пережили состояние, близкое к массо</w:t>
        <w:softHyphen/>
        <w:t>вому психозу, поверив во вторжение марсиан на зем</w:t>
        <w:softHyphen/>
        <w:t>лю. Хотя многие из них точно знали, что по радио передается постановка литературного произведения (трижды это объявлялось диктором), приблизитель</w:t>
        <w:softHyphen/>
        <w:t>но 400 тыс. человек «лично» засвидетельствовали «по</w:t>
        <w:softHyphen/>
        <w:t>явление марси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то можно противопоставить панике как явлению? Наиболее эффективно использование ее же эффек</w:t>
        <w:softHyphen/>
        <w:t>тов. Мы уже говорили, что в основе возникновения паники лежит бессознательное принятие определенных образцов поведения. Значит, должен найтись че</w:t>
        <w:softHyphen/>
        <w:t>ловек, способный предложить образец поведения, способствующий восстановлению нормального эмо</w:t>
        <w:softHyphen/>
        <w:t>ционального состоя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мысл этого образца поведения: все в порядке, информация оказалась не столь страшной или лож</w:t>
        <w:softHyphen/>
        <w:t>ной, ситуация под контролем либо: ситуация слож</w:t>
        <w:softHyphen/>
        <w:t>ная, но мы с ней справимся. Такой пример поведе</w:t>
        <w:softHyphen/>
        <w:t>ния может показать, прежде всего, руководитель. Именно от его решительных и смелых действий во многом зависит, пойдет ли паника на убыль или бу</w:t>
        <w:softHyphen/>
        <w:t>дет продолжаться дал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 </w:t>
      </w:r>
      <w:r>
        <w:rPr>
          <w:rFonts w:cs="Times New Roman" w:ascii="Times New Roman" w:hAnsi="Times New Roman"/>
          <w:i/>
          <w:iCs/>
          <w:color w:val="000000"/>
          <w:sz w:val="24"/>
          <w:szCs w:val="24"/>
        </w:rPr>
        <w:t xml:space="preserve">подражанием </w:t>
      </w:r>
      <w:r>
        <w:rPr>
          <w:rFonts w:cs="Times New Roman" w:ascii="Times New Roman" w:hAnsi="Times New Roman"/>
          <w:color w:val="000000"/>
          <w:sz w:val="24"/>
          <w:szCs w:val="24"/>
        </w:rPr>
        <w:t>понимают способ психологичес</w:t>
        <w:softHyphen/>
        <w:t>кого воздействия, основанный не только на приня</w:t>
        <w:softHyphen/>
        <w:t>тии внешних черт поведения другого человека или массовых психических состояний, но и на воспроиз</w:t>
        <w:softHyphen/>
        <w:t>ведении индивидом черт и образцов демонстрируе</w:t>
        <w:softHyphen/>
        <w:t>мого поведения. Основоположник научного рассмот</w:t>
        <w:softHyphen/>
        <w:t>рения подражания — французский психолог и социолог Г. Тард. В соответствии с его концепцией, под</w:t>
        <w:softHyphen/>
        <w:t>ражание есть ос</w:t>
        <w:softHyphen/>
        <w:t>новной принцип развития и суще</w:t>
        <w:softHyphen/>
        <w:t>ствования обще</w:t>
        <w:softHyphen/>
        <w:t>ства. Мало того, подражание есть лишь частный случай общего «ми</w:t>
        <w:softHyphen/>
        <w:t>рового закона повторения». В животном мире этот за</w:t>
        <w:softHyphen/>
        <w:t>кон осуществляется через наследственность, а в че</w:t>
        <w:softHyphen/>
        <w:t>ловеческом обществе — через подраж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Г. Тарда подражание — источник прогресса: периодически в обществе совершаются изобретения, которым подражают массы. Эти откры</w:t>
        <w:softHyphen/>
        <w:t>тия и изобретения входят впоследствии в структуру общества и вновь осваиваются путем подражания.</w:t>
      </w:r>
    </w:p>
    <w:p>
      <w:pPr>
        <w:pStyle w:val="Normal"/>
        <w:shd w:fill="FFFFFF" w:val="clear"/>
        <w:ind w:left="1418"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 xml:space="preserve">Мы более чем наполовину создаем свой облик благодаря подражанию. Главное </w:t>
      </w:r>
      <w:r>
        <w:rPr>
          <w:rFonts w:cs="Times New Roman" w:ascii="Times New Roman" w:hAnsi="Times New Roman"/>
          <w:b/>
          <w:i/>
          <w:color w:val="000000"/>
          <w:sz w:val="24"/>
          <w:szCs w:val="24"/>
          <w:u w:val="single"/>
        </w:rPr>
        <w:t xml:space="preserve">— </w:t>
      </w:r>
      <w:r>
        <w:rPr>
          <w:rFonts w:cs="Times New Roman" w:ascii="Times New Roman" w:hAnsi="Times New Roman"/>
          <w:b/>
          <w:i/>
          <w:iCs/>
          <w:color w:val="000000"/>
          <w:sz w:val="24"/>
          <w:szCs w:val="24"/>
          <w:u w:val="single"/>
        </w:rPr>
        <w:t>правильно выбрать модель и тщательно изучить её.</w:t>
      </w:r>
    </w:p>
    <w:p>
      <w:pPr>
        <w:pStyle w:val="Normal"/>
        <w:shd w:fill="FFFFFF" w:val="clear"/>
        <w:ind w:left="1418" w:right="709"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Лорд Честерфил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ражание как способ психологического воздей</w:t>
        <w:softHyphen/>
        <w:t>ствия осуществляется по определенным закон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первых, подражание идет от внутреннего к внешнему (то есть внутренние образцы вызыв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ражание раньше, чем внешние; духу религии под</w:t>
        <w:softHyphen/>
        <w:t>ражают раньше, чем обряд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вторых, низшие по социальной лестнице под</w:t>
        <w:softHyphen/>
        <w:t>ражают высшим (деревня — городу, жители малень</w:t>
        <w:softHyphen/>
        <w:t>ких городов — жителям столицы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третьих, чем старше и образованнее человек, тем меньше он подвержен простейшим образцам под</w:t>
        <w:softHyphen/>
        <w:t>ражания, тем более сложные формы приобретает сам процесс подражания. У взрослых, в отличие от де</w:t>
        <w:softHyphen/>
        <w:t>тей, подражание есть побочный способ освоения мира, причем главный упор делается на внешний рисунок поведения, не затрагивая глубоких личных характерист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 </w:t>
      </w:r>
      <w:r>
        <w:rPr>
          <w:rFonts w:cs="Times New Roman" w:ascii="Times New Roman" w:hAnsi="Times New Roman"/>
          <w:b/>
          <w:bCs/>
          <w:color w:val="000000"/>
          <w:sz w:val="24"/>
          <w:szCs w:val="24"/>
        </w:rPr>
        <w:t xml:space="preserve">убеждением </w:t>
      </w:r>
      <w:r>
        <w:rPr>
          <w:rFonts w:cs="Times New Roman" w:ascii="Times New Roman" w:hAnsi="Times New Roman"/>
          <w:color w:val="000000"/>
          <w:sz w:val="24"/>
          <w:szCs w:val="24"/>
        </w:rPr>
        <w:t>понимается преимущественно интеллектуальное психологическое воздействие, ос</w:t>
        <w:softHyphen/>
        <w:t>нованное на передаче логически выстроенной инфор</w:t>
        <w:softHyphen/>
        <w:t>мации и ставящее целью добровольное ее принятие в качестве побудительного мотива деятельности. Дру</w:t>
        <w:softHyphen/>
        <w:t>гими словами, при убеждении достигается не просто принятие информации, а внутреннее согласие с ней, причем окончательный вывод должен быть сделан принимающим информацию самостоя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сторически убеждение как способ воздействия стало применяться в социальной практике значитель</w:t>
        <w:softHyphen/>
        <w:t>но позже, чем начали действовать механизмы вну</w:t>
        <w:softHyphen/>
        <w:t>шения и заражения. Это естественно, поскольку не</w:t>
        <w:softHyphen/>
        <w:t>обходимость критического освоения, сознательного принятия или непринятия поступающей извне ин</w:t>
        <w:softHyphen/>
        <w:t>формации предполагает достаточно высокий уро</w:t>
        <w:softHyphen/>
        <w:t>вень интеллектуального развития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оцесс слияния или перерастания убеждений в побуждения личности является одновременн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ыс</w:t>
        <w:softHyphen/>
        <w:t xml:space="preserve">шим критерием прочност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ейственности сфор</w:t>
        <w:softHyphen/>
        <w:t xml:space="preserve">мировавшихся убеждений, когда, говоря словами Н.А. Добролюбова, убеждения слились с чувствам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олей человека, присутствуют в нем постоянно, даже бессознательно, когда он вовсе о том и не думает.</w:t>
      </w:r>
    </w:p>
    <w:p>
      <w:pPr>
        <w:pStyle w:val="Normal"/>
        <w:shd w:fill="FFFFFF" w:val="clear"/>
        <w:ind w:left="1701" w:right="993"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Убеждение— это не начало, а венец всякого познания.</w:t>
      </w:r>
    </w:p>
    <w:p>
      <w:pPr>
        <w:pStyle w:val="Normal"/>
        <w:shd w:fill="FFFFFF" w:val="clear"/>
        <w:ind w:left="1701" w:right="993"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Г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ожность и многогранность процесса убеждаю</w:t>
        <w:softHyphen/>
        <w:t>щего воздействия предполагает, по мнению Б.Д. Парыгина (1999), воздействие как на рациональную, так и на эмоциональную сферу личности, активное вза</w:t>
        <w:softHyphen/>
        <w:t>имодействие убеждающего и убеждаемого, нередко перерастающее в явную или скрытую дискуссию. Про</w:t>
        <w:softHyphen/>
        <w:t>ще поддаются убеждению лица, которые имеют яр</w:t>
        <w:softHyphen/>
        <w:t xml:space="preserve">кое, живое воображение; ориентируются скорее на других, чем на себя; имеют несколько заниженную самооценку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повышение эффективности убеждения оказы</w:t>
        <w:softHyphen/>
        <w:t>вают влияние следующие усло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мение установить контакт, вызвать довер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держка, терпение и так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мение доказывать, разъяснять, опроверг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ача новых идей так, чтобы они ассоциирова</w:t>
        <w:softHyphen/>
        <w:t>лись с уже усвоен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ичная убежденность, искр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еспечение одинакового понимания терминов, понятий и выражений, используемых сторон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учет индивидуальных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возрастных особеннос</w:t>
        <w:softHyphen/>
        <w:t>тей убеждаемого и психологии малой группы.</w:t>
      </w:r>
    </w:p>
    <w:p>
      <w:pPr>
        <w:pStyle w:val="Normal"/>
        <w:shd w:fill="FFFFFF" w:val="clear"/>
        <w:ind w:left="720" w:hanging="0"/>
        <w:jc w:val="both"/>
        <w:rPr>
          <w:rFonts w:ascii="Times New Roman" w:hAnsi="Times New Roman" w:cs="Times New Roman"/>
          <w:b/>
          <w:b/>
          <w:i/>
          <w:i/>
          <w:sz w:val="24"/>
          <w:szCs w:val="24"/>
        </w:rPr>
      </w:pPr>
      <w:r>
        <w:rPr>
          <w:rFonts w:cs="Times New Roman" w:ascii="Times New Roman" w:hAnsi="Times New Roman"/>
          <w:color w:val="000000"/>
          <w:sz w:val="24"/>
          <w:szCs w:val="24"/>
        </w:rPr>
        <w:t xml:space="preserve">Сама процедура убеждения включает три вида убеждающих воздействий: </w:t>
      </w:r>
      <w:r>
        <w:rPr>
          <w:rFonts w:cs="Times New Roman" w:ascii="Times New Roman" w:hAnsi="Times New Roman"/>
          <w:b/>
          <w:i/>
          <w:color w:val="000000"/>
          <w:sz w:val="24"/>
          <w:szCs w:val="24"/>
        </w:rPr>
        <w:t>1</w:t>
      </w:r>
      <w:r>
        <w:rPr>
          <w:rFonts w:cs="Times New Roman" w:ascii="Times New Roman" w:hAnsi="Times New Roman"/>
          <w:b/>
          <w:bCs/>
          <w:i/>
          <w:color w:val="000000"/>
          <w:sz w:val="24"/>
          <w:szCs w:val="24"/>
        </w:rPr>
        <w:t xml:space="preserve">. </w:t>
      </w:r>
      <w:r>
        <w:rPr>
          <w:rFonts w:cs="Times New Roman" w:ascii="Times New Roman" w:hAnsi="Times New Roman"/>
          <w:b/>
          <w:bCs/>
          <w:i/>
          <w:iCs/>
          <w:color w:val="000000"/>
          <w:sz w:val="24"/>
          <w:szCs w:val="24"/>
        </w:rPr>
        <w:t>Информир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Разъясн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3.</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Доказательство и опровержение. Информирование </w:t>
      </w:r>
      <w:r>
        <w:rPr>
          <w:rFonts w:cs="Times New Roman" w:ascii="Times New Roman" w:hAnsi="Times New Roman"/>
          <w:color w:val="000000"/>
          <w:sz w:val="24"/>
          <w:szCs w:val="24"/>
        </w:rPr>
        <w:t>представляет собой рассказ, то есть живое и образное изложение информации с це</w:t>
        <w:softHyphen/>
        <w:t>лью сообщения подчиненному фактов и выводов, необходимых для побуждения его к определенным действиям. Рассказывая что-то работнику, избирают либо индуктивный, либо дедуктивный путь. Первый требует последовательно рассматривать факты, явле</w:t>
        <w:softHyphen/>
        <w:t>ния, события и только потом делать обобщение. Ин</w:t>
        <w:softHyphen/>
        <w:t>дуктивный путь предполагает, что сначала нужно из</w:t>
        <w:softHyphen/>
        <w:t>ложить общие положения, а уж затем приводить факты в их подтверж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ычно выделяют несколько типичных видов разъяс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нструктивное разъяснение, </w:t>
      </w:r>
      <w:r>
        <w:rPr>
          <w:rFonts w:cs="Times New Roman" w:ascii="Times New Roman" w:hAnsi="Times New Roman"/>
          <w:color w:val="000000"/>
          <w:sz w:val="24"/>
          <w:szCs w:val="24"/>
        </w:rPr>
        <w:t>в ходе которого ра</w:t>
        <w:softHyphen/>
        <w:t>ботник должен усвоить, вернее, запомнить сообщае</w:t>
        <w:softHyphen/>
        <w:t>мые сведения. Такое разъяснение ведется четким, ясным языком, короткими фраз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вествующее разъяснение, </w:t>
      </w:r>
      <w:r>
        <w:rPr>
          <w:rFonts w:cs="Times New Roman" w:ascii="Times New Roman" w:hAnsi="Times New Roman"/>
          <w:color w:val="000000"/>
          <w:sz w:val="24"/>
          <w:szCs w:val="24"/>
        </w:rPr>
        <w:t>в ходе которого ра</w:t>
        <w:softHyphen/>
        <w:t>ботнику излагаются факты в виде живого рассказа, призванного привести к соответствующим вывод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рассуждающее разъяснение, </w:t>
      </w:r>
      <w:r>
        <w:rPr>
          <w:rFonts w:cs="Times New Roman" w:ascii="Times New Roman" w:hAnsi="Times New Roman"/>
          <w:color w:val="000000"/>
          <w:sz w:val="24"/>
          <w:szCs w:val="24"/>
        </w:rPr>
        <w:t>в ходе которого ак</w:t>
        <w:softHyphen/>
        <w:t>тивизируется мыслительная деятельность работника путем постановки перед ним ряда вопросов и после</w:t>
        <w:softHyphen/>
        <w:t>дующими логическими рассуждениями подведение его к нужным вывод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облемное разъяснение </w:t>
      </w:r>
      <w:r>
        <w:rPr>
          <w:rFonts w:cs="Times New Roman" w:ascii="Times New Roman" w:hAnsi="Times New Roman"/>
          <w:color w:val="000000"/>
          <w:sz w:val="24"/>
          <w:szCs w:val="24"/>
        </w:rPr>
        <w:t>отличается от предыду</w:t>
        <w:softHyphen/>
        <w:t>щих тем, что руководитель ответа на поставленные вопросы не дает. К ответам приходит сам работник, но материалы для разъяснений подаются ему таким образом, чтобы натолкнуть на необходимый для ру</w:t>
        <w:softHyphen/>
        <w:t>ководителя выв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оказательства </w:t>
      </w:r>
      <w:r>
        <w:rPr>
          <w:rFonts w:cs="Times New Roman" w:ascii="Times New Roman" w:hAnsi="Times New Roman"/>
          <w:color w:val="000000"/>
          <w:sz w:val="24"/>
          <w:szCs w:val="24"/>
        </w:rPr>
        <w:t>при убеждении строятся по логи</w:t>
        <w:softHyphen/>
        <w:t>ческим законам тождества, противоречия, исключен</w:t>
        <w:softHyphen/>
        <w:t>ного третьего и достаточного основания. Доказатель</w:t>
        <w:softHyphen/>
        <w:t>ство будет тем эффективнее, чем более основательно оно будет опираться на такие факты, которые или правильны по своей сути, или воспринимаются ра</w:t>
        <w:softHyphen/>
        <w:t>ботником как правиль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 точки зрения логики </w:t>
      </w:r>
      <w:r>
        <w:rPr>
          <w:rFonts w:cs="Times New Roman" w:ascii="Times New Roman" w:hAnsi="Times New Roman"/>
          <w:b/>
          <w:bCs/>
          <w:color w:val="000000"/>
          <w:sz w:val="24"/>
          <w:szCs w:val="24"/>
        </w:rPr>
        <w:t xml:space="preserve">опровержение </w:t>
      </w:r>
      <w:r>
        <w:rPr>
          <w:rFonts w:cs="Times New Roman" w:ascii="Times New Roman" w:hAnsi="Times New Roman"/>
          <w:color w:val="000000"/>
          <w:sz w:val="24"/>
          <w:szCs w:val="24"/>
        </w:rPr>
        <w:t>обладает той же природой, что и доказательство. Доказывая под</w:t>
        <w:softHyphen/>
        <w:t>чиненному одну идею, руководитель тем самым оп</w:t>
        <w:softHyphen/>
        <w:t>ровергает друг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сихологическом же плане имеется определен</w:t>
        <w:softHyphen/>
        <w:t>ная разница. Она связана с тем, что в процессе оп</w:t>
        <w:softHyphen/>
        <w:t>ровержения осуществля</w:t>
        <w:softHyphen/>
        <w:t>ется критика определен</w:t>
        <w:softHyphen/>
        <w:t xml:space="preserve">ных взглядов собеседника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разрушением старых 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ормированием новых установок. Отсюда в процессе опровержения нужно, наряду с логическими приема</w:t>
        <w:softHyphen/>
        <w:t>ми, использовать и психологические. Убеждение пред</w:t>
        <w:softHyphen/>
        <w:t>полагает обязательное стимулирование подчин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Убеждая, не пользуйся властью, пока не исчерпал все остальные сред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 путем словесного одобрения, поддержки хода его мыслей и дей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нению Д. Майерса (1997), при осуществле</w:t>
        <w:softHyphen/>
        <w:t xml:space="preserve">нии убеждающего воздействия имеет значение </w:t>
      </w:r>
      <w:r>
        <w:rPr>
          <w:rFonts w:cs="Times New Roman" w:ascii="Times New Roman" w:hAnsi="Times New Roman"/>
          <w:b/>
          <w:bCs/>
          <w:color w:val="000000"/>
          <w:sz w:val="24"/>
          <w:szCs w:val="24"/>
        </w:rPr>
        <w:t xml:space="preserve">кто, что, как и кому передает. </w:t>
      </w:r>
      <w:r>
        <w:rPr>
          <w:rFonts w:cs="Times New Roman" w:ascii="Times New Roman" w:hAnsi="Times New Roman"/>
          <w:color w:val="000000"/>
          <w:sz w:val="24"/>
          <w:szCs w:val="24"/>
        </w:rPr>
        <w:t>Разберем указанные состав</w:t>
        <w:softHyphen/>
        <w:t>ляющие процесса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ТО? </w:t>
      </w:r>
      <w:r>
        <w:rPr>
          <w:rFonts w:cs="Times New Roman" w:ascii="Times New Roman" w:hAnsi="Times New Roman"/>
          <w:color w:val="000000"/>
          <w:sz w:val="24"/>
          <w:szCs w:val="24"/>
        </w:rPr>
        <w:t>Д. Майерс приводит основные характерис</w:t>
        <w:softHyphen/>
        <w:t>тики, способные оказать влия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авторитетный, компетентный и надежный </w:t>
      </w:r>
      <w:r>
        <w:rPr>
          <w:rFonts w:cs="Times New Roman" w:ascii="Times New Roman" w:hAnsi="Times New Roman"/>
          <w:color w:val="000000"/>
          <w:sz w:val="24"/>
          <w:szCs w:val="24"/>
        </w:rPr>
        <w:t>ис</w:t>
        <w:softHyphen/>
        <w:t>точник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уверенный и прямой подход к проблеме, </w:t>
      </w:r>
      <w:r>
        <w:rPr>
          <w:rFonts w:cs="Times New Roman" w:ascii="Times New Roman" w:hAnsi="Times New Roman"/>
          <w:color w:val="000000"/>
          <w:sz w:val="24"/>
          <w:szCs w:val="24"/>
        </w:rPr>
        <w:t>взгляд прямо в гл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способность отстаивать что-либо, принося </w:t>
      </w:r>
      <w:r>
        <w:rPr>
          <w:rFonts w:cs="Times New Roman" w:ascii="Times New Roman" w:hAnsi="Times New Roman"/>
          <w:b/>
          <w:bCs/>
          <w:i/>
          <w:iCs/>
          <w:color w:val="000000"/>
          <w:sz w:val="24"/>
          <w:szCs w:val="24"/>
        </w:rPr>
        <w:t>в жер</w:t>
        <w:softHyphen/>
        <w:t xml:space="preserve">тву свои личные интересы </w:t>
      </w:r>
      <w:r>
        <w:rPr>
          <w:rFonts w:cs="Times New Roman" w:ascii="Times New Roman" w:hAnsi="Times New Roman"/>
          <w:color w:val="000000"/>
          <w:sz w:val="24"/>
          <w:szCs w:val="24"/>
        </w:rPr>
        <w:t>(«эффект бескорыс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привлекательность </w:t>
      </w:r>
      <w:r>
        <w:rPr>
          <w:rFonts w:cs="Times New Roman" w:ascii="Times New Roman" w:hAnsi="Times New Roman"/>
          <w:color w:val="000000"/>
          <w:sz w:val="24"/>
          <w:szCs w:val="24"/>
        </w:rPr>
        <w:t>источника воздействия (осо</w:t>
        <w:softHyphen/>
        <w:t>бенно эффективна в вопросах вкусов и личных пред</w:t>
        <w:softHyphen/>
        <w:t>почтений). Имеет значение как физическое обаяние (красивые более убедительны), так и «эффект подо</w:t>
        <w:softHyphen/>
        <w:t>бия» (мы склонны симпатизировать людям, похожим на нас, принадлежащим к членам одной с нами со</w:t>
        <w:softHyphen/>
        <w:t>циальной груп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выбор основывается на личных оценках, вкусах или стиле жизни, наибольшим влиянием пользуется тот, кто похож на нас. Но когда речь идет о фактах, подтверждение нашего мнения со стороны непохожего на нас человека порождает большую уве</w:t>
        <w:softHyphen/>
        <w:t>ренность. Суждение непохожего человека более неза</w:t>
        <w:softHyphen/>
        <w:t>вис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ТО? </w:t>
      </w:r>
      <w:r>
        <w:rPr>
          <w:rFonts w:cs="Times New Roman" w:ascii="Times New Roman" w:hAnsi="Times New Roman"/>
          <w:color w:val="000000"/>
          <w:sz w:val="24"/>
          <w:szCs w:val="24"/>
        </w:rPr>
        <w:t>Рациональное или эмоциональное сообще</w:t>
        <w:softHyphen/>
        <w:t>ние? Все зависит от аудитор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сокообразованная и заинтересованная ауди</w:t>
        <w:softHyphen/>
        <w:t xml:space="preserve">тория более восприимчива к </w:t>
      </w:r>
      <w:r>
        <w:rPr>
          <w:rFonts w:cs="Times New Roman" w:ascii="Times New Roman" w:hAnsi="Times New Roman"/>
          <w:b/>
          <w:bCs/>
          <w:i/>
          <w:iCs/>
          <w:color w:val="000000"/>
          <w:sz w:val="24"/>
          <w:szCs w:val="24"/>
        </w:rPr>
        <w:t>рациональным аргумен</w:t>
        <w:softHyphen/>
        <w:t xml:space="preserve">там, </w:t>
      </w:r>
      <w:r>
        <w:rPr>
          <w:rFonts w:cs="Times New Roman" w:ascii="Times New Roman" w:hAnsi="Times New Roman"/>
          <w:color w:val="000000"/>
          <w:sz w:val="24"/>
          <w:szCs w:val="24"/>
        </w:rPr>
        <w:t xml:space="preserve">менее образованная и равнодушная — к </w:t>
      </w:r>
      <w:r>
        <w:rPr>
          <w:rFonts w:cs="Times New Roman" w:ascii="Times New Roman" w:hAnsi="Times New Roman"/>
          <w:b/>
          <w:bCs/>
          <w:i/>
          <w:iCs/>
          <w:color w:val="000000"/>
          <w:sz w:val="24"/>
          <w:szCs w:val="24"/>
        </w:rPr>
        <w:t>эмоци</w:t>
        <w:softHyphen/>
        <w:t>ональным аргумент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сообщение становится более убедительным, если оно </w:t>
      </w:r>
      <w:r>
        <w:rPr>
          <w:rFonts w:cs="Times New Roman" w:ascii="Times New Roman" w:hAnsi="Times New Roman"/>
          <w:b/>
          <w:bCs/>
          <w:i/>
          <w:iCs/>
          <w:color w:val="000000"/>
          <w:sz w:val="24"/>
          <w:szCs w:val="24"/>
        </w:rPr>
        <w:t xml:space="preserve">ассоциируется с позитивными чувствами </w:t>
      </w:r>
      <w:r>
        <w:rPr>
          <w:rFonts w:cs="Times New Roman" w:ascii="Times New Roman" w:hAnsi="Times New Roman"/>
          <w:color w:val="000000"/>
          <w:sz w:val="24"/>
          <w:szCs w:val="24"/>
        </w:rPr>
        <w:t>(«эф</w:t>
        <w:softHyphen/>
        <w:t>фект хорошего настроения»). Таким образом, если ваши аргументы недостаточно сильны, разумнее бу</w:t>
        <w:softHyphen/>
        <w:t>дет привести аудиторию в хорошее настроение в на</w:t>
        <w:softHyphen/>
        <w:t xml:space="preserve">дежде, что она положительно отнесется </w:t>
      </w:r>
      <w:r>
        <w:rPr>
          <w:rFonts w:cs="Times New Roman" w:ascii="Times New Roman" w:hAnsi="Times New Roman"/>
          <w:bCs/>
          <w:color w:val="000000"/>
          <w:sz w:val="24"/>
          <w:szCs w:val="24"/>
        </w:rPr>
        <w:t>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ашему сообщению, не слишком над этим задумываясь. Попут</w:t>
        <w:softHyphen/>
        <w:t>но заметим, что хорошее настроение может возник</w:t>
        <w:softHyphen/>
        <w:t xml:space="preserve">нуть во время еды, питья, прослушивания приятной музыки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огда сообщение может оказаться убедитель</w:t>
        <w:softHyphen/>
        <w:t xml:space="preserve">ным, если оно </w:t>
      </w:r>
      <w:r>
        <w:rPr>
          <w:rFonts w:cs="Times New Roman" w:ascii="Times New Roman" w:hAnsi="Times New Roman"/>
          <w:b/>
          <w:bCs/>
          <w:i/>
          <w:iCs/>
          <w:color w:val="000000"/>
          <w:sz w:val="24"/>
          <w:szCs w:val="24"/>
        </w:rPr>
        <w:t xml:space="preserve">апеллирует к негативным эмоциям, </w:t>
      </w:r>
      <w:r>
        <w:rPr>
          <w:rFonts w:cs="Times New Roman" w:ascii="Times New Roman" w:hAnsi="Times New Roman"/>
          <w:color w:val="000000"/>
          <w:sz w:val="24"/>
          <w:szCs w:val="24"/>
        </w:rPr>
        <w:t>возбуждает страх. При этом важ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казать аудитории, как избежать опасности (иначе пугающее сообщение может просто не восприним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делать сообщение наглядным, образным, а не аморфным и беспредметным. Как отмечает Д. Майерс, «когда речь заходит об убедительности, умест</w:t>
        <w:softHyphen/>
        <w:t>ная и выразительная картинка действительно может заменить десятки тысяч сл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важна степень </w:t>
      </w:r>
      <w:r>
        <w:rPr>
          <w:rFonts w:cs="Times New Roman" w:ascii="Times New Roman" w:hAnsi="Times New Roman"/>
          <w:b/>
          <w:bCs/>
          <w:i/>
          <w:iCs/>
          <w:color w:val="000000"/>
          <w:sz w:val="24"/>
          <w:szCs w:val="24"/>
        </w:rPr>
        <w:t xml:space="preserve">расхождения мнений аудитории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источника воздействия. Если вы — авторитетный ис</w:t>
        <w:softHyphen/>
        <w:t xml:space="preserve">точник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аудитория не очень заинтересована данной проблемой, вы смело можете высказывать самые край</w:t>
        <w:softHyphen/>
        <w:t>ние взгля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К? </w:t>
      </w:r>
      <w:r>
        <w:rPr>
          <w:rFonts w:cs="Times New Roman" w:ascii="Times New Roman" w:hAnsi="Times New Roman"/>
          <w:color w:val="000000"/>
          <w:sz w:val="24"/>
          <w:szCs w:val="24"/>
        </w:rPr>
        <w:t>К числу выявленных закономерностей от</w:t>
        <w:softHyphen/>
        <w:t>носят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активно пережитое </w:t>
      </w:r>
      <w:r>
        <w:rPr>
          <w:rFonts w:cs="Times New Roman" w:ascii="Times New Roman" w:hAnsi="Times New Roman"/>
          <w:color w:val="000000"/>
          <w:sz w:val="24"/>
          <w:szCs w:val="24"/>
        </w:rPr>
        <w:t>убеждает больше, нежели пассивно воспринят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убедительность снижается при </w:t>
      </w:r>
      <w:r>
        <w:rPr>
          <w:rFonts w:cs="Times New Roman" w:ascii="Times New Roman" w:hAnsi="Times New Roman"/>
          <w:b/>
          <w:bCs/>
          <w:i/>
          <w:iCs/>
          <w:color w:val="000000"/>
          <w:sz w:val="24"/>
          <w:szCs w:val="24"/>
        </w:rPr>
        <w:t>повышении важ</w:t>
        <w:softHyphen/>
        <w:t xml:space="preserve">ности, сложности проблемы и степени знакомства с нею </w:t>
      </w:r>
      <w:r>
        <w:rPr>
          <w:rFonts w:cs="Times New Roman" w:ascii="Times New Roman" w:hAnsi="Times New Roman"/>
          <w:color w:val="000000"/>
          <w:sz w:val="24"/>
          <w:szCs w:val="24"/>
        </w:rPr>
        <w:t>(цель достижима, но не в один присе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убедительность повышается при </w:t>
      </w:r>
      <w:r>
        <w:rPr>
          <w:rFonts w:cs="Times New Roman" w:ascii="Times New Roman" w:hAnsi="Times New Roman"/>
          <w:b/>
          <w:bCs/>
          <w:i/>
          <w:iCs/>
          <w:color w:val="000000"/>
          <w:sz w:val="24"/>
          <w:szCs w:val="24"/>
        </w:rPr>
        <w:t xml:space="preserve">личном влиянии, </w:t>
      </w:r>
      <w:r>
        <w:rPr>
          <w:rFonts w:cs="Times New Roman" w:ascii="Times New Roman" w:hAnsi="Times New Roman"/>
          <w:color w:val="000000"/>
          <w:sz w:val="24"/>
          <w:szCs w:val="24"/>
        </w:rPr>
        <w:t>а не при опосредованном информирова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чем </w:t>
      </w:r>
      <w:r>
        <w:rPr>
          <w:rFonts w:cs="Times New Roman" w:ascii="Times New Roman" w:hAnsi="Times New Roman"/>
          <w:b/>
          <w:bCs/>
          <w:i/>
          <w:iCs/>
          <w:color w:val="000000"/>
          <w:sz w:val="24"/>
          <w:szCs w:val="24"/>
        </w:rPr>
        <w:t xml:space="preserve">образнее подача информации, </w:t>
      </w:r>
      <w:r>
        <w:rPr>
          <w:rFonts w:cs="Times New Roman" w:ascii="Times New Roman" w:hAnsi="Times New Roman"/>
          <w:color w:val="000000"/>
          <w:sz w:val="24"/>
          <w:szCs w:val="24"/>
        </w:rPr>
        <w:t>тем убедитель</w:t>
        <w:softHyphen/>
        <w:t>нее предлагаемые сообщения. В порядке убедительно</w:t>
        <w:softHyphen/>
        <w:t>сти различные способы подачи информации распо</w:t>
        <w:softHyphen/>
        <w:t>лагаются следующим образ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сообщение, передаваемое в настоящий момент (типа «здесь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сейч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идеозапи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удиозапи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чать (печатное сообщение обеспечивает наи</w:t>
        <w:softHyphen/>
        <w:t xml:space="preserve">лучшую включенность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запомин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имуляция мышления аудитории делает силь</w:t>
        <w:softHyphen/>
        <w:t>ное сообщение более убедительным. В качестве мето</w:t>
        <w:softHyphen/>
        <w:t>дов могут использов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иторические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здействие нескольких коммуникат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ветственность аудитории за оценку сообще</w:t>
        <w:softHyphen/>
        <w:t>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напряженные позы орат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многократное повторение одного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того же со</w:t>
        <w:softHyphen/>
        <w:t>общения в разных вариант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МУ? </w:t>
      </w:r>
      <w:r>
        <w:rPr>
          <w:rFonts w:cs="Times New Roman" w:ascii="Times New Roman" w:hAnsi="Times New Roman"/>
          <w:color w:val="000000"/>
          <w:sz w:val="24"/>
          <w:szCs w:val="24"/>
        </w:rPr>
        <w:t>Важен учет характеристик объектов воз</w:t>
        <w:softHyphen/>
        <w:t>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степень самооценки человека. </w:t>
      </w:r>
      <w:r>
        <w:rPr>
          <w:rFonts w:cs="Times New Roman" w:ascii="Times New Roman" w:hAnsi="Times New Roman"/>
          <w:color w:val="000000"/>
          <w:sz w:val="24"/>
          <w:szCs w:val="24"/>
        </w:rPr>
        <w:t>Люди с низкой са</w:t>
        <w:softHyphen/>
        <w:t>мооценкой зачастую медленно понимают сообщение и поэтому плохо поддаются убеждению. Напротив, люди с высокой самооценкой понимают все быстро, но предпочитают придерживаться своих взглядов. Луч</w:t>
        <w:softHyphen/>
        <w:t>ше всего подвержены воздействию люди с адекват</w:t>
        <w:softHyphen/>
        <w:t>ной (умеренной) самооцен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возраст человека. </w:t>
      </w:r>
      <w:r>
        <w:rPr>
          <w:rFonts w:cs="Times New Roman" w:ascii="Times New Roman" w:hAnsi="Times New Roman"/>
          <w:color w:val="000000"/>
          <w:sz w:val="24"/>
          <w:szCs w:val="24"/>
        </w:rPr>
        <w:t>Установки молодых более под</w:t>
        <w:softHyphen/>
        <w:t>вижны. Пожилые люди с трудом воспринимают аргу</w:t>
        <w:softHyphen/>
        <w:t>менты убеждения, основанные на современных под</w:t>
        <w:softHyphen/>
        <w:t xml:space="preserve">ходах и стереотипах. Почему? Потому что в течение второго и начала третьего десятилетия человеческой жизни (то есть в период юности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начала взросле</w:t>
        <w:softHyphen/>
        <w:t>ния) происходит наиболее интенсивное формирова</w:t>
        <w:softHyphen/>
        <w:t>ние личности и ее жизненной философии. Установ</w:t>
        <w:softHyphen/>
        <w:t xml:space="preserve">ки, возникшие в этот период, имеют тенденцию оставаться неизменными. Эти установки связаны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 xml:space="preserve">более глубокими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стойчивыми впечатл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состояние аудитории в момент убеждающего воз</w:t>
        <w:softHyphen/>
        <w:t xml:space="preserve">действия. </w:t>
      </w:r>
      <w:r>
        <w:rPr>
          <w:rFonts w:cs="Times New Roman" w:ascii="Times New Roman" w:hAnsi="Times New Roman"/>
          <w:color w:val="000000"/>
          <w:sz w:val="24"/>
          <w:szCs w:val="24"/>
        </w:rPr>
        <w:t>При прямом способе убеждения решаю</w:t>
        <w:softHyphen/>
        <w:t>щим является не само по себе содержание сообще</w:t>
        <w:softHyphen/>
        <w:t>ния, а реакция, которую она вызывает в умах людей. Если сообщение вызывает подходящие для нас мыс</w:t>
        <w:softHyphen/>
        <w:t xml:space="preserve">ли, оно убеждает нас. Если же </w:t>
      </w:r>
      <w:r>
        <w:rPr>
          <w:rFonts w:cs="Times New Roman" w:ascii="Times New Roman" w:hAnsi="Times New Roman"/>
          <w:bCs/>
          <w:color w:val="000000"/>
          <w:sz w:val="24"/>
          <w:szCs w:val="24"/>
        </w:rPr>
        <w:t>он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ставляет заду</w:t>
        <w:softHyphen/>
        <w:t xml:space="preserve">маться </w:t>
      </w:r>
      <w:r>
        <w:rPr>
          <w:rFonts w:cs="Times New Roman" w:ascii="Times New Roman" w:hAnsi="Times New Roman"/>
          <w:bCs/>
          <w:color w:val="000000"/>
          <w:sz w:val="24"/>
          <w:szCs w:val="24"/>
        </w:rPr>
        <w:t>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онтраргументах, мы останемся при пре</w:t>
        <w:softHyphen/>
        <w:t>жнем мн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рудно убедить аудиторию, которая заранее пре</w:t>
        <w:softHyphen/>
        <w:t>дупреждена о воздействии на свои важные жизнен</w:t>
        <w:softHyphen/>
        <w:t>ные установки. Но если тема расценивается как три</w:t>
        <w:softHyphen/>
        <w:t>виальная, то есть не затрагивает нас, то даже грубая пропаганда может оказаться эффектив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бедительность вербального сообщения возрас</w:t>
        <w:softHyphen/>
        <w:t>тает, если удается каким-либо образом отвлечь вни</w:t>
        <w:softHyphen/>
        <w:t>мание аудитории настолько, чтобы подавить возмож</w:t>
        <w:softHyphen/>
        <w:t>ное возражение. Обычно это достигается либо яркими зрительными образами (они воздействуют настолько, что мы не анализируем смысл сообще</w:t>
        <w:softHyphen/>
        <w:t>ния), либо высокой скоростью речи (быстроговорящие более убедительны, так как оставляют нам мень</w:t>
        <w:softHyphen/>
        <w:t>ше времени на возражения), либо элементарным отвлеч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3. ТИПОЛОГИЯ ОБЪЕКТОВ ПСИХОЛОГИЧЕСКОГО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эффективного психологического воздействия важен учет индивидуальных особенностей подчинен</w:t>
        <w:softHyphen/>
        <w:t>ных. Анализ темперамента, характера, способностей, интересов, потребностей, поведенческих стереотипов позволяет выявить определенную типологию объек</w:t>
        <w:softHyphen/>
        <w:t>тов психологического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нание этой типологии позволяет найти правиль</w:t>
        <w:softHyphen/>
        <w:t>ный ключ к деловому разговору, а самое главное — дает рекомендации, как себя вести с таким собесед</w:t>
        <w:softHyphen/>
        <w:t>ником. Эта классификация, разумеется, не безгреш</w:t>
        <w:softHyphen/>
        <w:t>на; как и любая другая, она не может охватить всего многообразия, да и в жизни вряд ли встречается «чи</w:t>
        <w:softHyphen/>
        <w:t>стый тип». Однако она позволяет ориентировать ру</w:t>
        <w:softHyphen/>
        <w:t>ководителя на выбор определенной стратегии воздей</w:t>
        <w:softHyphen/>
        <w:t>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точки зрения югославского психолога П. Мицича все многообразие собеседников можно разделить на следующие ти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i/>
          <w:iCs/>
          <w:color w:val="000000"/>
          <w:sz w:val="24"/>
          <w:szCs w:val="24"/>
        </w:rPr>
        <w:t>«Позитивный челове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конечно, самый приятный тип собеседника. Он дисциплинирован, трудолюбив, открыт и спокоен. Он позволяет вместе с ним подвести итоги беседы и спокойно и обосно</w:t>
        <w:softHyphen/>
        <w:t>ванно провести дискуссию. По отношению к нему 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кровенно и совместно с ним выяснить и за</w:t>
        <w:softHyphen/>
        <w:t>вершить рассмотрение отдельных случаев, трудностей и недоразумений, при этом вы вправе рассчитывать на доброжелательный характер взаимоотношений, на сотрудниче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едить за тем, чтобы все остальные собеседни</w:t>
        <w:softHyphen/>
        <w:t>ки были согласны с этим позитивным подходом в данном разгово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трудных и спорных вопросах и затруднитель</w:t>
        <w:softHyphen/>
        <w:t>ных ситуациях искать помощь и поддержку у собе</w:t>
        <w:softHyphen/>
        <w:t>седника этого ти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группе собеседников посадить его там, где есть свободное ме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i/>
          <w:iCs/>
          <w:color w:val="000000"/>
          <w:sz w:val="24"/>
          <w:szCs w:val="24"/>
        </w:rPr>
        <w:t>2. «Нигилис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ходе беседы часто выходит за про</w:t>
        <w:softHyphen/>
        <w:t>фессиональные рамки беседы, нетерпелив, несдер</w:t>
        <w:softHyphen/>
        <w:t>жан, возбужден. Своей позицией и подходом он сму</w:t>
        <w:softHyphen/>
        <w:t>щает собеседников и неосознанно наводит их на то, чтобы они не согласились с его тезисами и утвержде</w:t>
        <w:softHyphen/>
        <w:t>ниями. По отношению к нему 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вместно обсудить и обосновать спорные мо</w:t>
        <w:softHyphen/>
        <w:t>менты, если они известны, до начала бесе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влечь его на свою сторону, попытаться сде</w:t>
        <w:softHyphen/>
        <w:t>лать из него позитивного собес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сегда оставаться хладнокровным и компетент</w:t>
        <w:softHyphen/>
        <w:t>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едить за тем, чтобы по возможности решения формулировались его сло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есть возможность, предоставить другим оп</w:t>
        <w:softHyphen/>
        <w:t>ровергать его утверждения, а затем отклонить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еседовать с ним с глазу на глаз в перерывах и паузах, чтобы узнать истинные причины его нега</w:t>
        <w:softHyphen/>
        <w:t>тивной реак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экстремальных случаях настоять на том, чтобы разговор был приостановлен, а позднее, когда осты</w:t>
        <w:softHyphen/>
        <w:t>нут головы, продолжить 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 столом или в помещении поместить его в «мер</w:t>
        <w:softHyphen/>
        <w:t>твый уго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3.</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Всезнайка». </w:t>
      </w:r>
      <w:r>
        <w:rPr>
          <w:rFonts w:cs="Times New Roman" w:ascii="Times New Roman" w:hAnsi="Times New Roman"/>
          <w:color w:val="000000"/>
          <w:sz w:val="24"/>
          <w:szCs w:val="24"/>
        </w:rPr>
        <w:t>Ему кажется, что он все знает и во всем разбирается. Обо всем у него есть свое мне</w:t>
        <w:softHyphen/>
        <w:t>ние, он всегда требует слова. По отношению к нему 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ремя от времени высказывать обоснованные со</w:t>
        <w:softHyphen/>
        <w:t>мнения в глубине его знаний, подтверждая это убе</w:t>
        <w:softHyphen/>
        <w:t>дительными пример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огда задавать ему сложные специальные воп</w:t>
        <w:softHyphen/>
        <w:t>росы, на которые в случае необходимости может от</w:t>
        <w:softHyphen/>
        <w:t>ветить тот, кто ведет бесе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поминать ему, что другие тоже хотят выска</w:t>
        <w:softHyphen/>
        <w:t>заться, немного потрудиться над реш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вать ему возможность вывести и сформулиро</w:t>
        <w:softHyphen/>
        <w:t>вать промежуточные замеч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адить его рядом с ведущим бесе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i/>
          <w:iCs/>
          <w:color w:val="000000"/>
          <w:sz w:val="24"/>
          <w:szCs w:val="24"/>
        </w:rPr>
        <w:t>4</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Болтун». </w:t>
      </w:r>
      <w:r>
        <w:rPr>
          <w:rFonts w:cs="Times New Roman" w:ascii="Times New Roman" w:hAnsi="Times New Roman"/>
          <w:color w:val="000000"/>
          <w:sz w:val="24"/>
          <w:szCs w:val="24"/>
        </w:rPr>
        <w:t>Он ведет длительные ненужные мо</w:t>
        <w:softHyphen/>
        <w:t>нологи, бестактно и без всякой видимой причины прерывает ход беседы других, не обращает внимания на время. По отношению к нему 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 максимумом такта прерывать его длительные выступления фразами типа «Итак, вы утверждаете, что...» или спросить, в чем он видит связь с предме</w:t>
        <w:softHyphen/>
        <w:t>том разгов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характером беседы настраивать на лаконичные отве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зредка напоминать о том, что вы ограничены во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едить, чтобы он не переворачивал проблемы «с ног на голо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росить поименно участников беседы, каково их мн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 и всезнайку, посадить его поближе к веду</w:t>
        <w:softHyphen/>
        <w:t>щему или к другой авторитетной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5.</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Трусишка». </w:t>
      </w:r>
      <w:r>
        <w:rPr>
          <w:rFonts w:cs="Times New Roman" w:ascii="Times New Roman" w:hAnsi="Times New Roman"/>
          <w:color w:val="000000"/>
          <w:sz w:val="24"/>
          <w:szCs w:val="24"/>
        </w:rPr>
        <w:t>Он не уверен в себе и всегда боится сказать что-то такое, что, по его мнению, может выглядеть смешно и глупо. По отношению к нему 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ыть особенно деликатным, чтобы невзначай не спугнуть зарождающиеся время от времени вспышки храбр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давать ему легкие информативные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могать ему формулировать мыс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ешительно пресекать любые попытки насме</w:t>
        <w:softHyphen/>
        <w:t>ш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и в коем случае не «давить» на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ециально благодарить его за любой вклад в беседу или замечание, но не делать этого свысо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семерно укреплять его веру в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6.</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Неприступный». </w:t>
      </w:r>
      <w:r>
        <w:rPr>
          <w:rFonts w:cs="Times New Roman" w:ascii="Times New Roman" w:hAnsi="Times New Roman"/>
          <w:color w:val="000000"/>
          <w:sz w:val="24"/>
          <w:szCs w:val="24"/>
        </w:rPr>
        <w:t>Он замкнут, на многие вопро</w:t>
        <w:softHyphen/>
        <w:t>сы отвечает односложно, часто чувствует себя вне времени и пространства, а также вне темы и ситуа</w:t>
        <w:softHyphen/>
        <w:t>ции конкретного разговора, так как все это кажется недостойным его внимания и усилий. По отношению к нему 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йти возможности для того, чтобы заинтересо</w:t>
        <w:softHyphen/>
        <w:t>вать его (в частности, в обмене опытом) и показы</w:t>
        <w:softHyphen/>
        <w:t>вать, как важен для вас его опыт и 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росить его: «Кажется, вы не совсем согласны с тем, что было сказано. Нам всем было бы интерес</w:t>
        <w:softHyphen/>
        <w:t>но узнать поч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тараться найти какие-либо общие темы для беседы (откуда родом, семейное положение, увлече</w:t>
        <w:softHyphen/>
        <w:t>ния, последняя прочитанная книга, фильм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перерывах и паузах разговора попытаться вы</w:t>
        <w:softHyphen/>
        <w:t>яснить причины такого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i/>
          <w:iCs/>
          <w:color w:val="000000"/>
          <w:sz w:val="24"/>
          <w:szCs w:val="24"/>
        </w:rPr>
        <w:t>7</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Незаинтересованный». </w:t>
      </w:r>
      <w:r>
        <w:rPr>
          <w:rFonts w:cs="Times New Roman" w:ascii="Times New Roman" w:hAnsi="Times New Roman"/>
          <w:color w:val="000000"/>
          <w:sz w:val="24"/>
          <w:szCs w:val="24"/>
        </w:rPr>
        <w:t>Ему безразлично, о чем идет речь, он ни во что не вмешивается. По отноше</w:t>
        <w:softHyphen/>
        <w:t>нию к нему 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 самого начала беседы постараться поставить побольше вопросов информативного характ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казать неподдельный интерес к его деятель</w:t>
        <w:softHyphen/>
        <w:t>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тараться выяснить, что интересно лично 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w:t>
      </w:r>
      <w:r>
        <w:rPr>
          <w:rFonts w:cs="Times New Roman" w:ascii="Times New Roman" w:hAnsi="Times New Roman"/>
          <w:b/>
          <w:bCs/>
          <w:i/>
          <w:iCs/>
          <w:color w:val="000000"/>
          <w:sz w:val="24"/>
          <w:szCs w:val="24"/>
        </w:rPr>
        <w:t xml:space="preserve">«Сноб». </w:t>
      </w:r>
      <w:r>
        <w:rPr>
          <w:rFonts w:cs="Times New Roman" w:ascii="Times New Roman" w:hAnsi="Times New Roman"/>
          <w:color w:val="000000"/>
          <w:sz w:val="24"/>
          <w:szCs w:val="24"/>
        </w:rPr>
        <w:t>Он не выносит критики ни прямой, ни косвенной, ко всем относится свысока, покровитель</w:t>
        <w:softHyphen/>
        <w:t>ственно, в разговоре склонен прибегать к иронии, граничащей с неуважением. По отношению к нему 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учше не применять прямой критики, а ограни</w:t>
        <w:softHyphen/>
        <w:t>читься легкой ирон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допускать никакой критики в адрес присут</w:t>
        <w:softHyphen/>
        <w:t>ствующих или отсутствующих руководителей и дру</w:t>
        <w:softHyphen/>
        <w:t>гих ли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аще использовать формулу «да..., 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ействовать точно в соответствии с требования</w:t>
        <w:softHyphen/>
        <w:t>ми делового этик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Почемучка». </w:t>
      </w:r>
      <w:r>
        <w:rPr>
          <w:rFonts w:cs="Times New Roman" w:ascii="Times New Roman" w:hAnsi="Times New Roman"/>
          <w:color w:val="000000"/>
          <w:sz w:val="24"/>
          <w:szCs w:val="24"/>
        </w:rPr>
        <w:t>Кажется, этот собеседник только для того и создан, чтобы сочинять и задавать вопро</w:t>
        <w:softHyphen/>
        <w:t>сы независимо от того, имеют ли они реальную по</w:t>
        <w:softHyphen/>
        <w:t>чву или надуманы. Он просто сгорает от желания спра</w:t>
        <w:softHyphen/>
        <w:t>шивать все и вся. По отношению к нему 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се его вопросы, относящиеся к теме разговора, сразу же направлять на всех собеседников, а если он один, то переадресовывать вопрос ему сам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 вопросы информационного характера отве</w:t>
        <w:softHyphen/>
        <w:t>чать сраз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разу признавать его правоту, если нет возмож</w:t>
        <w:softHyphen/>
        <w:t>ности дать ему нужный отве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в, к какому типу относится наш собе</w:t>
        <w:softHyphen/>
        <w:t>седник, руководитель способен оказывать на него эф</w:t>
        <w:softHyphen/>
        <w:t>фективное воздействие в интересах задач, решаемых организацие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4. РАСПОРЯЖЕНИЕ РУКОВОДИТЕЛЯ КАК ФОРМА УПРАВЛЕНЧЕСКОГО ВОЗДЕЙСТВ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и любая деятельность, управленческое воз</w:t>
        <w:softHyphen/>
        <w:t>действие побуждается определенными мотивами, преследует определенные цели и приводит к опреде</w:t>
        <w:softHyphen/>
        <w:t>ленным результатам. К основным формам управлен</w:t>
        <w:softHyphen/>
        <w:t>ческого воздействия относ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к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споря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каз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структаж;</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екоменд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зы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есе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руктурно </w:t>
      </w:r>
      <w:r>
        <w:rPr>
          <w:rFonts w:cs="Times New Roman" w:ascii="Times New Roman" w:hAnsi="Times New Roman"/>
          <w:color w:val="000000"/>
          <w:sz w:val="24"/>
          <w:szCs w:val="24"/>
        </w:rPr>
        <w:t xml:space="preserve">управленческое распоряжение включает ряд частей.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В </w:t>
      </w:r>
      <w:r>
        <w:rPr>
          <w:rFonts w:cs="Times New Roman" w:ascii="Times New Roman" w:hAnsi="Times New Roman"/>
          <w:i/>
          <w:iCs/>
          <w:color w:val="000000"/>
          <w:sz w:val="24"/>
          <w:szCs w:val="24"/>
        </w:rPr>
        <w:t xml:space="preserve">мотивационной части </w:t>
      </w:r>
      <w:r>
        <w:rPr>
          <w:rFonts w:cs="Times New Roman" w:ascii="Times New Roman" w:hAnsi="Times New Roman"/>
          <w:color w:val="000000"/>
          <w:sz w:val="24"/>
          <w:szCs w:val="24"/>
        </w:rPr>
        <w:t>указываются мотивы, причины и повод появления данного распоряже</w:t>
        <w:softHyphen/>
        <w:t>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Содержательная часть </w:t>
      </w:r>
      <w:r>
        <w:rPr>
          <w:rFonts w:cs="Times New Roman" w:ascii="Times New Roman" w:hAnsi="Times New Roman"/>
          <w:color w:val="000000"/>
          <w:sz w:val="24"/>
          <w:szCs w:val="24"/>
        </w:rPr>
        <w:t>включает общие ориен</w:t>
        <w:softHyphen/>
        <w:t>тиры, что и как требуется выполнить, отражение скрытых при первом взгляде взаимосвязей и взаимо</w:t>
        <w:softHyphen/>
        <w:t>влия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бязывающая часть </w:t>
      </w:r>
      <w:r>
        <w:rPr>
          <w:rFonts w:cs="Times New Roman" w:ascii="Times New Roman" w:hAnsi="Times New Roman"/>
          <w:color w:val="000000"/>
          <w:sz w:val="24"/>
          <w:szCs w:val="24"/>
        </w:rPr>
        <w:t>должна быть четкой и конк</w:t>
        <w:softHyphen/>
        <w:t>ретной: кому, когда, что и где необходимо выпол</w:t>
        <w:softHyphen/>
        <w:t>нять. Кроме этого, в ней указываются меры обеспе</w:t>
        <w:softHyphen/>
        <w:t>чения выполнения решения и контроля исполнения. Важно заметить, что в целом негативное воздействие оказывают неконкретные выражения в этой части типа «улучшить», «принять меры», «усилить», «по</w:t>
        <w:softHyphen/>
        <w:t>высить»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 распоряжениям </w:t>
      </w:r>
      <w:r>
        <w:rPr>
          <w:rFonts w:cs="Times New Roman" w:ascii="Times New Roman" w:hAnsi="Times New Roman"/>
          <w:color w:val="000000"/>
          <w:sz w:val="24"/>
          <w:szCs w:val="24"/>
        </w:rPr>
        <w:t>относят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а) </w:t>
      </w:r>
      <w:r>
        <w:rPr>
          <w:rFonts w:cs="Times New Roman" w:ascii="Times New Roman" w:hAnsi="Times New Roman"/>
          <w:i/>
          <w:iCs/>
          <w:color w:val="000000"/>
          <w:sz w:val="24"/>
          <w:szCs w:val="24"/>
        </w:rPr>
        <w:t xml:space="preserve">побуждающий, </w:t>
      </w:r>
      <w:r>
        <w:rPr>
          <w:rFonts w:cs="Times New Roman" w:ascii="Times New Roman" w:hAnsi="Times New Roman"/>
          <w:color w:val="000000"/>
          <w:sz w:val="24"/>
          <w:szCs w:val="24"/>
        </w:rPr>
        <w:t>проявления которого на прак</w:t>
        <w:softHyphen/>
        <w:t>тике многовариант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черкивание деловых достоинств («Вам пору</w:t>
        <w:softHyphen/>
        <w:t>чается очень важное задание, которое требует напря</w:t>
        <w:softHyphen/>
        <w:t>жения сил. Но вы именно тот, кто не боится трудно</w:t>
        <w:softHyphen/>
        <w:t>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поминание о доверии, оказываемом испол</w:t>
        <w:softHyphen/>
        <w:t>нител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черкивание инициативы и исполнительнос</w:t>
        <w:softHyphen/>
        <w:t>ти, наблюдаемой именно у данн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нушение подчиненному, что он может сделать больше, чем сам он об этом дум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ъяснение значимости его работы для разви</w:t>
        <w:softHyphen/>
        <w:t>тия профессиональных кач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глашение к сотрудничеству («Не кажется ли вам, что...», «Не думаете ли вы, что...», «А может быть, стоит попробовать т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i/>
          <w:iCs/>
          <w:color w:val="000000"/>
          <w:sz w:val="24"/>
          <w:szCs w:val="24"/>
        </w:rPr>
        <w:t xml:space="preserve">убеждающий, </w:t>
      </w:r>
      <w:r>
        <w:rPr>
          <w:rFonts w:cs="Times New Roman" w:ascii="Times New Roman" w:hAnsi="Times New Roman"/>
          <w:color w:val="000000"/>
          <w:sz w:val="24"/>
          <w:szCs w:val="24"/>
        </w:rPr>
        <w:t>который применяется, как пра</w:t>
        <w:softHyphen/>
        <w:t>вило, при возникновении у подчиненных психоло</w:t>
        <w:softHyphen/>
        <w:t>гических барьеров (при несогласии, сомнении, не</w:t>
        <w:softHyphen/>
        <w:t>доверии, растерянности, недовольст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ора на бесспорные факты и апелляция к лич</w:t>
        <w:softHyphen/>
        <w:t>ному опыту подчиненного, к практике совместной деятельности («А помните, был аналогичный случай, когда мы решали такую же пробл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потребление примеров по аналогии или по кон</w:t>
        <w:softHyphen/>
        <w:t>трасту («Говорить так, все равно, что сказ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черкивание способностей подчиненного («Мы с вами нашли два верных пути, и по сути дела, говорим об одном и том 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ращение с просьбой, когда поручаемая рабо</w:t>
        <w:softHyphen/>
        <w:t>та не входит в обязанности подчиненного или лежит за пределами временных нормативов («Требовать я не имею права, но я вас очень прошу сделать это в ср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понуждающий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принуждающий, </w:t>
      </w:r>
      <w:r>
        <w:rPr>
          <w:rFonts w:cs="Times New Roman" w:ascii="Times New Roman" w:hAnsi="Times New Roman"/>
          <w:color w:val="000000"/>
          <w:sz w:val="24"/>
          <w:szCs w:val="24"/>
        </w:rPr>
        <w:t>применяе</w:t>
        <w:softHyphen/>
        <w:t>мый при недостаточной сознательности или дисцип</w:t>
        <w:softHyphen/>
        <w:t>линированности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крытое предупреждение («Я приказываю при</w:t>
        <w:softHyphen/>
        <w:t>ступить к работе немедленно. Если вы сорвете зада</w:t>
        <w:softHyphen/>
        <w:t>ние, то будете строго наказа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тегорическое требование (приказ), мотивиро</w:t>
        <w:softHyphen/>
        <w:t>ванное конкретной ситуацией. При этом важно избе</w:t>
        <w:softHyphen/>
        <w:t>жать употребления формулировок, унижающих лич</w:t>
        <w:softHyphen/>
        <w:t>ное достоинство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ямое управленческое воздействие реализуется через ряд взаимосвязанных функ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формационная функция </w:t>
      </w:r>
      <w:r>
        <w:rPr>
          <w:rFonts w:cs="Times New Roman" w:ascii="Times New Roman" w:hAnsi="Times New Roman"/>
          <w:color w:val="000000"/>
          <w:sz w:val="24"/>
          <w:szCs w:val="24"/>
        </w:rPr>
        <w:t>осуществляется путем предоставления в распоряжение подчиненных доста</w:t>
        <w:softHyphen/>
        <w:t>точного объема сведений и данных для успешного выполнения принятого решения. При осуществле</w:t>
        <w:softHyphen/>
        <w:t>нии этой функции важно добиться, чтобы подчи</w:t>
        <w:softHyphen/>
        <w:t>ненные не только понимали цели распоряжения, но чтобы в их сознании сложился образ будущей дея</w:t>
        <w:softHyphen/>
        <w:t>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имание задачи подчиненными включает сле</w:t>
        <w:softHyphen/>
        <w:t>дующие элемен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какой последовательности выполнять отдель</w:t>
        <w:softHyphen/>
        <w:t>ные части з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ие способы наиболее эффектив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ое время отпущено на полное выполнение задания и какие промежуточные сроки завершения этапов работы определе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овы критерии оценки качества выполнения з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ие требования должны выполняться неукос</w:t>
        <w:softHyphen/>
        <w:t>нительно, а какие могут быть скорректированы ис</w:t>
        <w:softHyphen/>
        <w:t>полнителями по ходу выполнения распоря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тивационная функция </w:t>
      </w:r>
      <w:r>
        <w:rPr>
          <w:rFonts w:cs="Times New Roman" w:ascii="Times New Roman" w:hAnsi="Times New Roman"/>
          <w:color w:val="000000"/>
          <w:sz w:val="24"/>
          <w:szCs w:val="24"/>
        </w:rPr>
        <w:t>предполагает использова</w:t>
        <w:softHyphen/>
        <w:t>ние системы методов для активизации личных воз</w:t>
        <w:softHyphen/>
        <w:t>можностей подчиненных к эффективным действиям. Важно поинтересоваться, чем в данный момент пла</w:t>
        <w:softHyphen/>
        <w:t>нировал заниматься подчиненный, какова его заг</w:t>
        <w:softHyphen/>
        <w:t>рузка. Это позволяет, во-первых, эффективнее исполь</w:t>
        <w:softHyphen/>
        <w:t>зовать возможности подчиненного, а во-вторых, создает у исполнителя впечатление тщательного уче</w:t>
        <w:softHyphen/>
        <w:t>та важности и срочности выполняемых рабо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ункция материального обеспечения </w:t>
      </w:r>
      <w:r>
        <w:rPr>
          <w:rFonts w:cs="Times New Roman" w:ascii="Times New Roman" w:hAnsi="Times New Roman"/>
          <w:color w:val="000000"/>
          <w:sz w:val="24"/>
          <w:szCs w:val="24"/>
        </w:rPr>
        <w:t>предоставляет исполнителям необходимые средства и усло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трольно-оценочная функция </w:t>
      </w:r>
      <w:r>
        <w:rPr>
          <w:rFonts w:cs="Times New Roman" w:ascii="Times New Roman" w:hAnsi="Times New Roman"/>
          <w:color w:val="000000"/>
          <w:sz w:val="24"/>
          <w:szCs w:val="24"/>
        </w:rPr>
        <w:t>предполагает соот</w:t>
        <w:softHyphen/>
        <w:t>ношение результатов действий подчиненных с исход</w:t>
        <w:softHyphen/>
        <w:t>ным замыслом руководителя. На основе данной ин</w:t>
        <w:softHyphen/>
        <w:t>формации начальник вносит соответствующие коррективы в свою де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Оценка проделанной работы требует от руко</w:t>
        <w:softHyphen/>
        <w:t xml:space="preserve">водителя реализации в полной мере </w:t>
      </w:r>
      <w:r>
        <w:rPr>
          <w:rFonts w:cs="Times New Roman" w:ascii="Times New Roman" w:hAnsi="Times New Roman"/>
          <w:i/>
          <w:iCs/>
          <w:color w:val="000000"/>
          <w:sz w:val="24"/>
          <w:szCs w:val="24"/>
        </w:rPr>
        <w:t>принципа спра</w:t>
        <w:softHyphen/>
        <w:t xml:space="preserve">ведливости. </w:t>
      </w:r>
      <w:r>
        <w:rPr>
          <w:rFonts w:cs="Times New Roman" w:ascii="Times New Roman" w:hAnsi="Times New Roman"/>
          <w:color w:val="000000"/>
          <w:sz w:val="24"/>
          <w:szCs w:val="24"/>
        </w:rPr>
        <w:t>Для обеспечения объективности оценок руководитель ведет анализ деятельности подчинен</w:t>
        <w:softHyphen/>
        <w:t>ного по следующим показател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ажность, объем, срок, качество выполнения за</w:t>
        <w:softHyphen/>
        <w:t>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авильность понимания з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еличина ошибки, возможность ее ис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астота ошибок в подобных случа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траченные усил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ъективные помех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траченно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ичностные особенности (опыт, притязания, ре</w:t>
        <w:softHyphen/>
        <w:t>путация, отношение к ошибке, переживание своей в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подведении итогов выполнения проделанной работы важно отметить как достижения, так и про</w:t>
        <w:softHyphen/>
        <w:t>махи всех без исключения подчиненных. Справедливость оценок каждого участника совместных действий имеет большое значение для сплочения коллектива организации, воспитания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Оценка проделанной работы требует </w:t>
      </w:r>
      <w:r>
        <w:rPr>
          <w:rFonts w:cs="Times New Roman" w:ascii="Times New Roman" w:hAnsi="Times New Roman"/>
          <w:i/>
          <w:iCs/>
          <w:color w:val="000000"/>
          <w:sz w:val="24"/>
          <w:szCs w:val="24"/>
        </w:rPr>
        <w:t>учета кол</w:t>
        <w:softHyphen/>
        <w:t xml:space="preserve">лективного мнения, </w:t>
      </w:r>
      <w:r>
        <w:rPr>
          <w:rFonts w:cs="Times New Roman" w:ascii="Times New Roman" w:hAnsi="Times New Roman"/>
          <w:color w:val="000000"/>
          <w:sz w:val="24"/>
          <w:szCs w:val="24"/>
        </w:rPr>
        <w:t>проведения индивидуальных бе</w:t>
        <w:softHyphen/>
        <w:t>сед с сотрудниками. На основе этой подготовитель</w:t>
        <w:softHyphen/>
        <w:t>ной работы начальник определя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какую сторону сместить оценочные акцен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высказать оценку (сразу или спустя неко</w:t>
        <w:softHyphen/>
        <w:t>торо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какой обстановке (публично или индивиду</w:t>
        <w:softHyphen/>
        <w:t>а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какой форме (устно или письм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 чьего имени (от своего или от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Оценка проделанной работы требует </w:t>
      </w:r>
      <w:r>
        <w:rPr>
          <w:rFonts w:cs="Times New Roman" w:ascii="Times New Roman" w:hAnsi="Times New Roman"/>
          <w:i/>
          <w:iCs/>
          <w:color w:val="000000"/>
          <w:sz w:val="24"/>
          <w:szCs w:val="24"/>
        </w:rPr>
        <w:t>коррект</w:t>
        <w:softHyphen/>
        <w:t xml:space="preserve">ности и такта. </w:t>
      </w:r>
      <w:r>
        <w:rPr>
          <w:rFonts w:cs="Times New Roman" w:ascii="Times New Roman" w:hAnsi="Times New Roman"/>
          <w:color w:val="000000"/>
          <w:sz w:val="24"/>
          <w:szCs w:val="24"/>
        </w:rPr>
        <w:t>При публичном обсуждении итогов недопустимо сенсационно, с сарказмом, преподно</w:t>
        <w:softHyphen/>
        <w:t>сить выявленные недостатки, приписывать вину. Важ</w:t>
        <w:softHyphen/>
        <w:t>но предоставлять подчиненным возможность отвечать на выдвинутые в их адрес обвинения. Если руководи</w:t>
        <w:softHyphen/>
        <w:t>тель сделает ошибочный вывод, то его долг публично признать свою ошиб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основным формам вербальной оценки подчи</w:t>
        <w:softHyphen/>
        <w:t>ненного относ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ощр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хва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добр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ритику. Важно избрать такую ее форму, кото</w:t>
        <w:softHyphen/>
        <w:t>рая побуждала бы его к изменению отношения к за</w:t>
        <w:softHyphen/>
        <w:t>д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озможны следующие </w:t>
      </w:r>
      <w:r>
        <w:rPr>
          <w:rFonts w:cs="Times New Roman" w:ascii="Times New Roman" w:hAnsi="Times New Roman"/>
          <w:i/>
          <w:iCs/>
          <w:color w:val="000000"/>
          <w:sz w:val="24"/>
          <w:szCs w:val="24"/>
        </w:rPr>
        <w:t>варианты кри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прек («А мы на вас так рассчитыв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дежда («Надеюсь, в следующий раз вас ждет усп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налогия («В моей практике была подобная ошиб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хвала («Работа выполнена хорошо, но только не для этого случ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забоченность («Особую озабоченность вызыва</w:t>
        <w:softHyphen/>
        <w:t>ет состояние дел 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переживание («К сожалению, вынужден от</w:t>
        <w:softHyphen/>
        <w:t>метить некачественную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дивление («К сожалению, не ожидал от вас эт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мягчение («Наверное, в том, что произошло, виноваты не только 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асение («Очень жаль, но я уверен, что подоб</w:t>
        <w:softHyphen/>
        <w:t>ное может повториться сн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мек («Я знал одного человека, который по</w:t>
        <w:softHyphen/>
        <w:t>ступил так же, но карьера у него почему-то не по</w:t>
        <w:softHyphen/>
        <w:t>ш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каз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ажнейшей формой управленческого воздействия руководителя является </w:t>
      </w:r>
      <w:r>
        <w:rPr>
          <w:rFonts w:cs="Times New Roman" w:ascii="Times New Roman" w:hAnsi="Times New Roman"/>
          <w:i/>
          <w:iCs/>
          <w:color w:val="000000"/>
          <w:sz w:val="24"/>
          <w:szCs w:val="24"/>
        </w:rPr>
        <w:t>отдача приказов (распоряже</w:t>
        <w:softHyphen/>
        <w:t xml:space="preserve">ний). </w:t>
      </w:r>
      <w:r>
        <w:rPr>
          <w:rFonts w:cs="Times New Roman" w:ascii="Times New Roman" w:hAnsi="Times New Roman"/>
          <w:color w:val="000000"/>
          <w:sz w:val="24"/>
          <w:szCs w:val="24"/>
        </w:rPr>
        <w:t>Зачастую руководителям не хватает чувства уве</w:t>
        <w:softHyphen/>
        <w:t>ренности. Они ясно представляют, что необходимо делать, однако им не хватает способностей и навы</w:t>
        <w:softHyphen/>
        <w:t>ков добиться качественного выполнения всех своих распоряжений. Это вызывает у них постоянное ощу</w:t>
        <w:softHyphen/>
        <w:t>щение несоответствия своему мес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ычно различают следующие варианты отдачи приказов и распоряж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Туманный приказ». </w:t>
      </w:r>
      <w:r>
        <w:rPr>
          <w:rFonts w:cs="Times New Roman" w:ascii="Times New Roman" w:hAnsi="Times New Roman"/>
          <w:color w:val="000000"/>
          <w:sz w:val="24"/>
          <w:szCs w:val="24"/>
        </w:rPr>
        <w:t>Он характеризуется неяснос</w:t>
        <w:softHyphen/>
        <w:t>тью, неконкретностью, размытостью требований и, как правило, почти не имеет шансов привести к по</w:t>
        <w:softHyphen/>
        <w:t>ложительным результат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Приказ-уговор». </w:t>
      </w:r>
      <w:r>
        <w:rPr>
          <w:rFonts w:cs="Times New Roman" w:ascii="Times New Roman" w:hAnsi="Times New Roman"/>
          <w:color w:val="000000"/>
          <w:sz w:val="24"/>
          <w:szCs w:val="24"/>
        </w:rPr>
        <w:t>Руководитель взывает к логике, чувству личной заинтересованности или лояльности подчиненного. Этот метод может быть эффективен, если он удачно применен и подчиненный понимает, почему ему необходимо изменить свое поведение, выполнить что-то. Однако он только тогда полезен, когда подчиненный разделяет убеждения и ценности руководителя и организации в ц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Приказ-угроза». </w:t>
      </w:r>
      <w:r>
        <w:rPr>
          <w:rFonts w:cs="Times New Roman" w:ascii="Times New Roman" w:hAnsi="Times New Roman"/>
          <w:color w:val="000000"/>
          <w:sz w:val="24"/>
          <w:szCs w:val="24"/>
        </w:rPr>
        <w:t>Этот метод основан на том пред</w:t>
        <w:softHyphen/>
        <w:t>положении, что страх иногда является достаточным мотивом и короткое время эффективен. Однако чув</w:t>
        <w:softHyphen/>
        <w:t>ство обиды может усилиться и сказаться на самочув</w:t>
        <w:softHyphen/>
        <w:t>ствии как руководителя, так и подчиненного, мо</w:t>
        <w:softHyphen/>
        <w:t>жет привести к конфликтам. Он эффективен лишь в</w:t>
      </w:r>
      <w:r>
        <w:rPr>
          <w:rFonts w:cs="Times New Roman" w:ascii="Times New Roman" w:hAnsi="Times New Roman"/>
          <w:sz w:val="24"/>
          <w:szCs w:val="24"/>
        </w:rPr>
        <w:t xml:space="preserve"> </w:t>
      </w:r>
      <w:r>
        <w:rPr>
          <w:rFonts w:cs="Times New Roman" w:ascii="Times New Roman" w:hAnsi="Times New Roman"/>
          <w:color w:val="000000"/>
          <w:sz w:val="24"/>
          <w:szCs w:val="24"/>
        </w:rPr>
        <w:t>экстремальных ситуациях, требующих быстрых дей</w:t>
        <w:softHyphen/>
        <w:t>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Приказ-просьба». </w:t>
      </w:r>
      <w:r>
        <w:rPr>
          <w:rFonts w:cs="Times New Roman" w:ascii="Times New Roman" w:hAnsi="Times New Roman"/>
          <w:color w:val="000000"/>
          <w:sz w:val="24"/>
          <w:szCs w:val="24"/>
        </w:rPr>
        <w:t>Руководитель пытается взывать к лучшим чувствам подчиненного и обеспечить себе сочувствие. Этот метод обоснован и эффективен при условии, что между руководителем и подчиненным существует особая доверительность отно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Приказ-подкуп». </w:t>
      </w:r>
      <w:r>
        <w:rPr>
          <w:rFonts w:cs="Times New Roman" w:ascii="Times New Roman" w:hAnsi="Times New Roman"/>
          <w:color w:val="000000"/>
          <w:sz w:val="24"/>
          <w:szCs w:val="24"/>
        </w:rPr>
        <w:t>Руководитель может предоста</w:t>
        <w:softHyphen/>
        <w:t>вить своему подчиненному какие-либо преимущества, если он определенным образом изменит свое пове</w:t>
        <w:softHyphen/>
        <w:t xml:space="preserve">дение, свои действия или будет выполнять что-либо. В некоторых ситуациях подкуп как метод действует, однако его применение таит в себе нежелательные последствия для руководителя. Этот метод разделяет и противопоставляет подчиненных, заставляет их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дальнейшем ждать еще больших уступ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Приказ — категоричное требование». </w:t>
      </w:r>
      <w:r>
        <w:rPr>
          <w:rFonts w:cs="Times New Roman" w:ascii="Times New Roman" w:hAnsi="Times New Roman"/>
          <w:color w:val="000000"/>
          <w:sz w:val="24"/>
          <w:szCs w:val="24"/>
        </w:rPr>
        <w:t>Руководи</w:t>
        <w:softHyphen/>
        <w:t>тель использует правила и требования обычной субор</w:t>
        <w:softHyphen/>
        <w:t>динации, чтобы заставить подчиненного выполнить определенную задачу. Он в категоричной и лаконич</w:t>
        <w:softHyphen/>
        <w:t>ной форме отдает распоряжение, не терпящее ним возражений, ни двусмысленностей. Этот подход не слишком оригинален, но его преимуществами явля</w:t>
        <w:softHyphen/>
        <w:t>ются простота, четкость, отсутствие множества тол</w:t>
        <w:softHyphen/>
        <w:t>ко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акой-либо из вариантов отдачи распоряжений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иказов эффективен лишь в конкретной ситуа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 решении конкретных задач и в отношении конк</w:t>
        <w:softHyphen/>
        <w:t>ретного подчиненного.</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ГЛАВА 6</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СИХОЛОГИЯ УПРАВЛЕНЧЕСКОГО ТРУДЯ РУКОВОДИТЕЛЯ</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огообразны формы делового общения. Среди основных можно выделить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еловая бесе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еловые перегово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вещ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бр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ступление перед аудитор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ем посетителей и г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частие в презентациях и выставк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бота с документами и др.</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ждая из этих форм предъявляет специфические требования к участвующим в них. Вместе с тем есть нечто общее, что объединяет все эти формы делово</w:t>
        <w:softHyphen/>
        <w:t>го общения — стремление разрешить конкретные де</w:t>
        <w:softHyphen/>
        <w:t>ловые проблемы при помощи того или иного акта общения. В своей совокупности изложенные формы делового общения составляют основу управленчес</w:t>
        <w:softHyphen/>
        <w:t>кого труда руководител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1. ДЕЛОВАЯ БЕСЕДА КАК ФОР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ВЛЕНЧЕСКОГО ТРУДА. ОСОБЕННОС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НЫХ ИЛИ ДИСЦИПЛИНАРНЫХ БЕСЕД</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еловая беседа: правила подготовки и ведения. </w:t>
      </w:r>
      <w:r>
        <w:rPr>
          <w:rFonts w:cs="Times New Roman" w:ascii="Times New Roman" w:hAnsi="Times New Roman"/>
          <w:color w:val="000000"/>
          <w:sz w:val="24"/>
          <w:szCs w:val="24"/>
        </w:rPr>
        <w:t>Де</w:t>
        <w:softHyphen/>
        <w:t>ловые беседы развились из первобытных, самых эле</w:t>
        <w:softHyphen/>
        <w:t>ментарных способов общения, которые, как утверж</w:t>
        <w:softHyphen/>
        <w:t>дают лингвисты, появились несколько тысяч лет назад. Эти беседы сводились к мычанию и нечленораздель</w:t>
        <w:softHyphen/>
        <w:t>ной речи, когда предметом общения были пища (ко</w:t>
        <w:softHyphen/>
        <w:t>ренья, плоды), жилище (дерево, пещера) или защи</w:t>
        <w:softHyphen/>
        <w:t>та жизни (от зверей, от других племен). Позже, в древние и средние века, виды бесед становились более многочисленными и разветвленными. В настоя</w:t>
        <w:softHyphen/>
        <w:t>щее время почти все дела, все трудовые акции чело</w:t>
        <w:softHyphen/>
        <w:t>веческого общества, любой коллективный человечес</w:t>
        <w:softHyphen/>
        <w:t>кий труд начинаются, осуществляются и завершаются при помощи различных по форме, содержанию и функциям деловых бесе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то же включает понятие «деловая беседа»? По мнению уже упоминавшегося югославского психолога П. Мицича, оно довольно растяжимое и его труд</w:t>
        <w:softHyphen/>
        <w:t xml:space="preserve">но определить конкретно. Однако в самом общем виде под </w:t>
      </w:r>
      <w:r>
        <w:rPr>
          <w:rFonts w:cs="Times New Roman" w:ascii="Times New Roman" w:hAnsi="Times New Roman"/>
          <w:b/>
          <w:bCs/>
          <w:i/>
          <w:iCs/>
          <w:color w:val="000000"/>
          <w:sz w:val="24"/>
          <w:szCs w:val="24"/>
        </w:rPr>
        <w:t xml:space="preserve">деловой беседой </w:t>
      </w:r>
      <w:r>
        <w:rPr>
          <w:rFonts w:cs="Times New Roman" w:ascii="Times New Roman" w:hAnsi="Times New Roman"/>
          <w:color w:val="000000"/>
          <w:sz w:val="24"/>
          <w:szCs w:val="24"/>
        </w:rPr>
        <w:t xml:space="preserve">понимается </w:t>
      </w:r>
      <w:r>
        <w:rPr>
          <w:rFonts w:cs="Times New Roman" w:ascii="Times New Roman" w:hAnsi="Times New Roman"/>
          <w:i/>
          <w:iCs/>
          <w:color w:val="000000"/>
          <w:sz w:val="24"/>
          <w:szCs w:val="24"/>
        </w:rPr>
        <w:t>осмысленное стрем</w:t>
        <w:softHyphen/>
        <w:t xml:space="preserve">ление одного человека или группы людей посредством слова вызвать желание у другого человека или группы людей к действию, которое изменит хотя бы что-то </w:t>
      </w:r>
      <w:r>
        <w:rPr>
          <w:rFonts w:cs="Times New Roman" w:ascii="Times New Roman" w:hAnsi="Times New Roman"/>
          <w:b/>
          <w:bCs/>
          <w:i/>
          <w:iCs/>
          <w:color w:val="000000"/>
          <w:sz w:val="24"/>
          <w:szCs w:val="24"/>
        </w:rPr>
        <w:t xml:space="preserve">в </w:t>
      </w:r>
      <w:r>
        <w:rPr>
          <w:rFonts w:cs="Times New Roman" w:ascii="Times New Roman" w:hAnsi="Times New Roman"/>
          <w:i/>
          <w:iCs/>
          <w:color w:val="000000"/>
          <w:sz w:val="24"/>
          <w:szCs w:val="24"/>
        </w:rPr>
        <w:t>какой-либо ситуации или установит новые отношения между участниками бесе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нообразны формы деловой беседы. К ним мож</w:t>
        <w:softHyphen/>
        <w:t>но отнести и мимолетный разговор накоротке, и об</w:t>
        <w:softHyphen/>
        <w:t>стоятельную беседу «по душам», и разъяснение своих требований, и спор по ряду вопросов, и попытку добиться согласия по какой-либо проблеме, и многое друг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адиционно всякая деловая беседа проходит ряд этап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чало беседы и установление конта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редача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ргументирование (высказывание своих аргумен</w:t>
        <w:softHyphen/>
        <w:t>тов, выслушивание доводов собеседника, принятие или опровержение этих дово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подведение итогов, принятие решения. </w:t>
      </w:r>
      <w:r>
        <w:rPr>
          <w:rFonts w:cs="Times New Roman" w:ascii="Times New Roman" w:hAnsi="Times New Roman"/>
          <w:b/>
          <w:bCs/>
          <w:color w:val="000000"/>
          <w:sz w:val="24"/>
          <w:szCs w:val="24"/>
        </w:rPr>
        <w:t xml:space="preserve">Начало беседы </w:t>
      </w:r>
      <w:r>
        <w:rPr>
          <w:rFonts w:cs="Times New Roman" w:ascii="Times New Roman" w:hAnsi="Times New Roman"/>
          <w:color w:val="000000"/>
          <w:sz w:val="24"/>
          <w:szCs w:val="24"/>
        </w:rPr>
        <w:t>— это мост между нами и собеседником. Задачи первой фазы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становление контакта с собеседни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здание приятной (комфортной) атмосферы для бесе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влечение в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буждение интереса к бесе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огда, если необходимо, и «перехват» инициативы.</w:t>
      </w:r>
    </w:p>
    <w:p>
      <w:pPr>
        <w:pStyle w:val="Normal"/>
        <w:shd w:fill="FFFFFF" w:val="clear"/>
        <w:ind w:left="2977"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Чтобы быть интересным, будьте интересующимся.</w:t>
      </w:r>
    </w:p>
    <w:p>
      <w:pPr>
        <w:pStyle w:val="Normal"/>
        <w:shd w:fill="FFFFFF" w:val="clear"/>
        <w:ind w:left="2977" w:right="709"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Чарльз Нордман 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частую многие беседы заканчиваются, так и не успев начаться. Почему? Потому что первые фразы беседы оказались слишком незначимыми. А ведь имен</w:t>
        <w:softHyphen/>
        <w:t>но несколько первых пред</w:t>
        <w:softHyphen/>
        <w:t>ложений часто решающим образом воздействуют на собеседника, то есть на его решение, выслушивать н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льше или нет. Собеседники обычно более внима</w:t>
        <w:softHyphen/>
        <w:t>тельно слушают именно начало разговора — часто из любопытства, ожидания чего-то нового, для снятия напряжения, возникающего в начале беседы. Имен</w:t>
        <w:softHyphen/>
        <w:t>но первые два-три предложения создают внутреннее отношение собеседника к нам и к беседе (рабочую атмосфе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 Мицич выделяет три типичных примера «само</w:t>
        <w:softHyphen/>
        <w:t>убийства» в начале бесе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Извинения и проявления признаков неуверенности. </w:t>
      </w:r>
      <w:r>
        <w:rPr>
          <w:rFonts w:cs="Times New Roman" w:ascii="Times New Roman" w:hAnsi="Times New Roman"/>
          <w:color w:val="000000"/>
          <w:sz w:val="24"/>
          <w:szCs w:val="24"/>
        </w:rPr>
        <w:t>Фразы типа: «Извините, если я помешал...», «Я вас умоляю выслушать ме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Неуважение и пренебрежение к собеседнику. </w:t>
      </w:r>
      <w:r>
        <w:rPr>
          <w:rFonts w:cs="Times New Roman" w:ascii="Times New Roman" w:hAnsi="Times New Roman"/>
          <w:color w:val="000000"/>
          <w:sz w:val="24"/>
          <w:szCs w:val="24"/>
        </w:rPr>
        <w:t>Фра</w:t>
        <w:softHyphen/>
        <w:t>зы типа: «Я как раз случайно заходил мимо и заско</w:t>
        <w:softHyphen/>
        <w:t>чил на минутку к вам...», «Давайте с вами быстрень</w:t>
        <w:softHyphen/>
        <w:t>ко рассмотрим этот вопрос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Попытки первыми вопросами вынуждать собесед</w:t>
        <w:softHyphen/>
        <w:t>ника подыскивать контраргументы и занимать оборо</w:t>
        <w:softHyphen/>
        <w:t xml:space="preserve">нительную позицию. </w:t>
      </w:r>
      <w:r>
        <w:rPr>
          <w:rFonts w:cs="Times New Roman" w:ascii="Times New Roman" w:hAnsi="Times New Roman"/>
          <w:color w:val="000000"/>
          <w:sz w:val="24"/>
          <w:szCs w:val="24"/>
        </w:rPr>
        <w:t>Например: «Я бы хотел с вами обсудить следующую проблему. Мне кажется, вы край</w:t>
        <w:softHyphen/>
        <w:t>не заинтересованы в ее обсуждении именно сейчас». На вполне логичный ответ: «Но меня сейчас эта про</w:t>
        <w:softHyphen/>
        <w:t>блема не волнует» — следует парирование: «А почему она вас не волнует сейчас? Какие на это есть причи</w:t>
        <w:softHyphen/>
        <w:t>ны?». Таким образом, собеседник оказывается в обо</w:t>
        <w:softHyphen/>
        <w:t>ронительной позиции, он должен, хочет он этого или нет, искать объяснения, аргументы, о которых зара</w:t>
        <w:softHyphen/>
        <w:t>нее и не дум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качестве </w:t>
      </w:r>
      <w:r>
        <w:rPr>
          <w:rFonts w:cs="Times New Roman" w:ascii="Times New Roman" w:hAnsi="Times New Roman"/>
          <w:i/>
          <w:iCs/>
          <w:color w:val="000000"/>
          <w:sz w:val="24"/>
          <w:szCs w:val="24"/>
        </w:rPr>
        <w:t xml:space="preserve">тем, </w:t>
      </w:r>
      <w:r>
        <w:rPr>
          <w:rFonts w:cs="Times New Roman" w:ascii="Times New Roman" w:hAnsi="Times New Roman"/>
          <w:color w:val="000000"/>
          <w:sz w:val="24"/>
          <w:szCs w:val="24"/>
        </w:rPr>
        <w:t>которые рекомендуется использо</w:t>
        <w:softHyphen/>
        <w:t>вать в начале беседы,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ая-либо новость (не шокирующ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собеседник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се что с ним связа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щие интересы и темы. Последний вариант тре</w:t>
        <w:softHyphen/>
        <w:t xml:space="preserve">бует определенной подготовительной работы, так как здесь надо будет действовать наверняка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с первых фраз заинтересовать собес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Приемы начала бесе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ем снятия напряжения </w:t>
      </w:r>
      <w:r>
        <w:rPr>
          <w:rFonts w:cs="Times New Roman" w:ascii="Times New Roman" w:hAnsi="Times New Roman"/>
          <w:color w:val="000000"/>
          <w:sz w:val="24"/>
          <w:szCs w:val="24"/>
        </w:rPr>
        <w:t>призван установить тес</w:t>
        <w:softHyphen/>
        <w:t>ный контакт с собеседником. Он осуществляется при помощи теплых слов или приятных фраз в адрес со</w:t>
        <w:softHyphen/>
        <w:t>беседника. Уместная шутка также способствует раз</w:t>
        <w:softHyphen/>
        <w:t>рядке первоначальной напряженности и создает дру</w:t>
        <w:softHyphen/>
        <w:t>жескую обстановку для бесе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ем «зацепки» </w:t>
      </w:r>
      <w:r>
        <w:rPr>
          <w:rFonts w:cs="Times New Roman" w:ascii="Times New Roman" w:hAnsi="Times New Roman"/>
          <w:color w:val="000000"/>
          <w:sz w:val="24"/>
          <w:szCs w:val="24"/>
        </w:rPr>
        <w:t>позволяет кратко изложить ситу</w:t>
        <w:softHyphen/>
        <w:t>ацию или проблему, увязав ее с содержанием бесе</w:t>
        <w:softHyphen/>
        <w:t>ды, и использовать эту «зацепку» как исходную точ</w:t>
        <w:softHyphen/>
        <w:t>ку для проведения запланированной беседы. В этих; целях можно с успехом использовать какое-то небольшое событие, сравнение, личное впечатление, анек</w:t>
        <w:softHyphen/>
        <w:t>дотичный случай или необычный вопро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ем стимулирования игры воображения </w:t>
      </w:r>
      <w:r>
        <w:rPr>
          <w:rFonts w:cs="Times New Roman" w:ascii="Times New Roman" w:hAnsi="Times New Roman"/>
          <w:color w:val="000000"/>
          <w:sz w:val="24"/>
          <w:szCs w:val="24"/>
        </w:rPr>
        <w:t xml:space="preserve">предполагает постановку в начале беседы множества вопросов по ряду проблем, которые должны в ней рассматриваться. Этот прием целесообразен при разговоре с собеседниками, отличающимися оптимизмом и-трезвым взглядом на ситуацию.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ем прямого подхода </w:t>
      </w:r>
      <w:r>
        <w:rPr>
          <w:rFonts w:cs="Times New Roman" w:ascii="Times New Roman" w:hAnsi="Times New Roman"/>
          <w:color w:val="000000"/>
          <w:sz w:val="24"/>
          <w:szCs w:val="24"/>
        </w:rPr>
        <w:t>означает непосредственный переход к делу. Схематично это выглядит так: вкратц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общаются причины, по которым была назначена беседа, быстро переходят от общих вопросов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частным и приступают к теме беседы. Этот прием больше подходит для кратковременных и не слишком* важных деловых контактов, при телефонных разговорах.</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требование к началу беседы — она дол</w:t>
        <w:softHyphen/>
        <w:t>жна начинаться с так называемого «Вы-подхода», ~~ есть умения человека, ведущего беседу, поставить се на место собеседника, чтобы его лучше понять.</w:t>
      </w:r>
    </w:p>
    <w:tbl>
      <w:tblPr>
        <w:tblW w:w="7513" w:type="dxa"/>
        <w:jc w:val="left"/>
        <w:tblInd w:w="-7" w:type="dxa"/>
        <w:tblLayout w:type="fixed"/>
        <w:tblCellMar>
          <w:top w:w="0" w:type="dxa"/>
          <w:left w:w="40" w:type="dxa"/>
          <w:bottom w:w="0" w:type="dxa"/>
          <w:right w:w="40" w:type="dxa"/>
        </w:tblCellMar>
      </w:tblPr>
      <w:tblGrid>
        <w:gridCol w:w="3756"/>
        <w:gridCol w:w="3757"/>
      </w:tblGrid>
      <w:tr>
        <w:trPr>
          <w:trHeight w:val="518" w:hRule="atLeast"/>
        </w:trPr>
        <w:tc>
          <w:tcPr>
            <w:tcW w:w="3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араться избегать формулировок</w:t>
            </w:r>
          </w:p>
        </w:tc>
        <w:tc>
          <w:tcPr>
            <w:tcW w:w="3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менить их следующими</w:t>
            </w:r>
          </w:p>
        </w:tc>
      </w:tr>
      <w:tr>
        <w:trPr>
          <w:trHeight w:val="413" w:hRule="atLeast"/>
        </w:trPr>
        <w:tc>
          <w:tcPr>
            <w:tcW w:w="3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бы хотел..."</w:t>
            </w:r>
          </w:p>
        </w:tc>
        <w:tc>
          <w:tcPr>
            <w:tcW w:w="3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хотите...",</w:t>
            </w:r>
          </w:p>
        </w:tc>
      </w:tr>
      <w:tr>
        <w:trPr>
          <w:trHeight w:val="528" w:hRule="atLeast"/>
        </w:trPr>
        <w:tc>
          <w:tcPr>
            <w:tcW w:w="3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 это кажется интересным..."</w:t>
            </w:r>
          </w:p>
        </w:tc>
        <w:tc>
          <w:tcPr>
            <w:tcW w:w="3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ша проблема заключается в том..."</w:t>
            </w:r>
          </w:p>
        </w:tc>
      </w:tr>
      <w:tr>
        <w:trPr>
          <w:trHeight w:val="413" w:hRule="atLeast"/>
        </w:trPr>
        <w:tc>
          <w:tcPr>
            <w:tcW w:w="3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пришел к такому выводу..."</w:t>
            </w:r>
          </w:p>
        </w:tc>
        <w:tc>
          <w:tcPr>
            <w:tcW w:w="3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м будет интересно узнать..."</w:t>
            </w:r>
          </w:p>
        </w:tc>
      </w:tr>
      <w:tr>
        <w:trPr>
          <w:trHeight w:val="413" w:hRule="atLeast"/>
        </w:trPr>
        <w:tc>
          <w:tcPr>
            <w:tcW w:w="3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ь вам это и неизвестно...".</w:t>
            </w:r>
          </w:p>
        </w:tc>
        <w:tc>
          <w:tcPr>
            <w:tcW w:w="3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ы знаете..."</w:t>
            </w:r>
          </w:p>
        </w:tc>
      </w:tr>
      <w:tr>
        <w:trPr>
          <w:trHeight w:val="528" w:hRule="atLeast"/>
        </w:trPr>
        <w:tc>
          <w:tcPr>
            <w:tcW w:w="3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конечно, об этом еще не знаете..."</w:t>
            </w:r>
          </w:p>
        </w:tc>
        <w:tc>
          <w:tcPr>
            <w:tcW w:w="3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вам уже известно..."</w:t>
            </w:r>
          </w:p>
        </w:tc>
      </w:tr>
      <w:tr>
        <w:trPr>
          <w:trHeight w:val="547" w:hRule="atLeast"/>
        </w:trPr>
        <w:tc>
          <w:tcPr>
            <w:tcW w:w="3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оятно, вы об этом еще не слышали..."</w:t>
            </w:r>
          </w:p>
        </w:tc>
        <w:tc>
          <w:tcPr>
            <w:tcW w:w="3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наверное, об этом уже слышали..."</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Фаза </w:t>
      </w:r>
      <w:r>
        <w:rPr>
          <w:rFonts w:cs="Times New Roman" w:ascii="Times New Roman" w:hAnsi="Times New Roman"/>
          <w:b/>
          <w:bCs/>
          <w:color w:val="000000"/>
          <w:sz w:val="24"/>
          <w:szCs w:val="24"/>
        </w:rPr>
        <w:t xml:space="preserve">передачи информации </w:t>
      </w:r>
      <w:r>
        <w:rPr>
          <w:rFonts w:cs="Times New Roman" w:ascii="Times New Roman" w:hAnsi="Times New Roman"/>
          <w:color w:val="000000"/>
          <w:sz w:val="24"/>
          <w:szCs w:val="24"/>
        </w:rPr>
        <w:t>— вторая фаза деловой беседы. Она создает предпосылки для аргументации и состоит из четырех этап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означение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бственно передача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крепление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означение нового направления информиро</w:t>
        <w:softHyphen/>
        <w:t>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того чтобы успешно пройти все четыре этапа, необходи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лаконичное и четкое построение передаваемой ин</w:t>
        <w:softHyphen/>
        <w:t xml:space="preserve">формации: </w:t>
      </w:r>
      <w:r>
        <w:rPr>
          <w:rFonts w:cs="Times New Roman" w:ascii="Times New Roman" w:hAnsi="Times New Roman"/>
          <w:color w:val="000000"/>
          <w:sz w:val="24"/>
          <w:szCs w:val="24"/>
        </w:rPr>
        <w:t>чем больше информации будет адресоваться собеседнику и чем неудобоваримей она будет, тем меньший объем информации запомнит наш собесед</w:t>
        <w:softHyphen/>
        <w:t>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умелая постановка вопросов: </w:t>
      </w:r>
      <w:r>
        <w:rPr>
          <w:rFonts w:cs="Times New Roman" w:ascii="Times New Roman" w:hAnsi="Times New Roman"/>
          <w:b/>
          <w:bCs/>
          <w:color w:val="000000"/>
          <w:sz w:val="24"/>
          <w:szCs w:val="24"/>
        </w:rPr>
        <w:t xml:space="preserve">закрытых </w:t>
      </w:r>
      <w:r>
        <w:rPr>
          <w:rFonts w:cs="Times New Roman" w:ascii="Times New Roman" w:hAnsi="Times New Roman"/>
          <w:color w:val="000000"/>
          <w:sz w:val="24"/>
          <w:szCs w:val="24"/>
        </w:rPr>
        <w:t>— на пер</w:t>
        <w:softHyphen/>
        <w:t>вом этапе, когда мы хотим ускорить получение со</w:t>
        <w:softHyphen/>
        <w:t>гласия или подтверждения ранее достигнутой дого</w:t>
        <w:softHyphen/>
        <w:t xml:space="preserve">воренности (например: «Вы согласны, что проблема требует всестороннего обсуждения?»); </w:t>
      </w:r>
      <w:r>
        <w:rPr>
          <w:rFonts w:cs="Times New Roman" w:ascii="Times New Roman" w:hAnsi="Times New Roman"/>
          <w:b/>
          <w:bCs/>
          <w:color w:val="000000"/>
          <w:sz w:val="24"/>
          <w:szCs w:val="24"/>
        </w:rPr>
        <w:t xml:space="preserve">открытых </w:t>
      </w:r>
      <w:r>
        <w:rPr>
          <w:rFonts w:cs="Times New Roman" w:ascii="Times New Roman" w:hAnsi="Times New Roman"/>
          <w:color w:val="000000"/>
          <w:sz w:val="24"/>
          <w:szCs w:val="24"/>
        </w:rPr>
        <w:t>(тре</w:t>
        <w:softHyphen/>
        <w:t>бующих какого-либо объяснения) — на втором эта</w:t>
        <w:softHyphen/>
        <w:t xml:space="preserve">пе; </w:t>
      </w:r>
      <w:r>
        <w:rPr>
          <w:rFonts w:cs="Times New Roman" w:ascii="Times New Roman" w:hAnsi="Times New Roman"/>
          <w:b/>
          <w:bCs/>
          <w:color w:val="000000"/>
          <w:sz w:val="24"/>
          <w:szCs w:val="24"/>
        </w:rPr>
        <w:t xml:space="preserve">риторических </w:t>
      </w:r>
      <w:r>
        <w:rPr>
          <w:rFonts w:cs="Times New Roman" w:ascii="Times New Roman" w:hAnsi="Times New Roman"/>
          <w:color w:val="000000"/>
          <w:sz w:val="24"/>
          <w:szCs w:val="24"/>
        </w:rPr>
        <w:t>(«Можем ли мы считать подобные</w:t>
      </w:r>
      <w:r>
        <w:rPr>
          <w:rFonts w:cs="Times New Roman" w:ascii="Times New Roman" w:hAnsi="Times New Roman"/>
          <w:sz w:val="24"/>
          <w:szCs w:val="24"/>
        </w:rPr>
        <w:t xml:space="preserve"> </w:t>
      </w:r>
      <w:r>
        <w:rPr>
          <w:rFonts w:cs="Times New Roman" w:ascii="Times New Roman" w:hAnsi="Times New Roman"/>
          <w:color w:val="000000"/>
          <w:sz w:val="24"/>
          <w:szCs w:val="24"/>
        </w:rPr>
        <w:t>явления нормальными?») и вопросов на обдумыва</w:t>
        <w:softHyphen/>
        <w:t>ние («Правильно ли я понял ваше сообщение о том, что...?») на третьем этапе; переломных (когда полу</w:t>
        <w:softHyphen/>
        <w:t>чено достаточно информации по одной проблеме и мы хотим перейти к следующей или когда мы почув</w:t>
        <w:softHyphen/>
        <w:t>ствовали сопротивление собеседника и пытаемся «пробиться») — на четвер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зучение реакций собеседника: </w:t>
      </w:r>
      <w:r>
        <w:rPr>
          <w:rFonts w:cs="Times New Roman" w:ascii="Times New Roman" w:hAnsi="Times New Roman"/>
          <w:color w:val="000000"/>
          <w:sz w:val="24"/>
          <w:szCs w:val="24"/>
        </w:rPr>
        <w:t>не выпускаем собеседника из виду, наблюдая за его внешней реакцией и движениями; осуществляем визуальный контакт» то есть смотрим в глаза собеседнику, когда он изла</w:t>
        <w:softHyphen/>
        <w:t>гает свою точку зрения и пози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умение слушать собеседника: </w:t>
      </w:r>
      <w:r>
        <w:rPr>
          <w:rFonts w:cs="Times New Roman" w:ascii="Times New Roman" w:hAnsi="Times New Roman"/>
          <w:color w:val="000000"/>
          <w:sz w:val="24"/>
          <w:szCs w:val="24"/>
        </w:rPr>
        <w:t>общеизвестна истина — все слушают, но далеко не все слыш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тановимся подробнее на двух сторонах этого сложного процесса — </w:t>
      </w:r>
      <w:r>
        <w:rPr>
          <w:rFonts w:cs="Times New Roman" w:ascii="Times New Roman" w:hAnsi="Times New Roman"/>
          <w:i/>
          <w:iCs/>
          <w:color w:val="000000"/>
          <w:sz w:val="24"/>
          <w:szCs w:val="24"/>
        </w:rPr>
        <w:t xml:space="preserve">процесса слушания. </w:t>
      </w:r>
      <w:r>
        <w:rPr>
          <w:rFonts w:cs="Times New Roman" w:ascii="Times New Roman" w:hAnsi="Times New Roman"/>
          <w:color w:val="000000"/>
          <w:sz w:val="24"/>
          <w:szCs w:val="24"/>
        </w:rPr>
        <w:t xml:space="preserve">Во-первых, чтобы </w:t>
      </w:r>
      <w:r>
        <w:rPr>
          <w:rFonts w:cs="Times New Roman" w:ascii="Times New Roman" w:hAnsi="Times New Roman"/>
          <w:i/>
          <w:iCs/>
          <w:color w:val="000000"/>
          <w:sz w:val="24"/>
          <w:szCs w:val="24"/>
        </w:rPr>
        <w:t xml:space="preserve">мы активно слушали </w:t>
      </w:r>
      <w:r>
        <w:rPr>
          <w:rFonts w:cs="Times New Roman" w:ascii="Times New Roman" w:hAnsi="Times New Roman"/>
          <w:color w:val="000000"/>
          <w:sz w:val="24"/>
          <w:szCs w:val="24"/>
        </w:rPr>
        <w:t>и сознательно воспринимали передаваемую информацию, 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нцентрируемся только на теме разгов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пятствуем возникновению побочных мыслей, ведь скорость мышления в четыре раза больше ско</w:t>
        <w:softHyphen/>
        <w:t>рости ре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обдумываем контраргум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пользуем четыре активные ответные реак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а)  </w:t>
      </w:r>
      <w:r>
        <w:rPr>
          <w:rFonts w:cs="Times New Roman" w:ascii="Times New Roman" w:hAnsi="Times New Roman"/>
          <w:i/>
          <w:iCs/>
          <w:color w:val="000000"/>
          <w:sz w:val="24"/>
          <w:szCs w:val="24"/>
        </w:rPr>
        <w:t xml:space="preserve">выяснение </w:t>
      </w:r>
      <w:r>
        <w:rPr>
          <w:rFonts w:cs="Times New Roman" w:ascii="Times New Roman" w:hAnsi="Times New Roman"/>
          <w:color w:val="000000"/>
          <w:sz w:val="24"/>
          <w:szCs w:val="24"/>
        </w:rPr>
        <w:t>(просто обращаемся к собеседнику за уточнением его слов, собственного понимания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i/>
          <w:iCs/>
          <w:color w:val="000000"/>
          <w:sz w:val="24"/>
          <w:szCs w:val="24"/>
        </w:rPr>
        <w:t xml:space="preserve">перефразирование </w:t>
      </w:r>
      <w:r>
        <w:rPr>
          <w:rFonts w:cs="Times New Roman" w:ascii="Times New Roman" w:hAnsi="Times New Roman"/>
          <w:color w:val="000000"/>
          <w:sz w:val="24"/>
          <w:szCs w:val="24"/>
        </w:rPr>
        <w:t>(переформулировка того, сообщают своими словами, с целью проверки пони</w:t>
        <w:softHyphen/>
        <w:t>мания или с целью направления разговора в сторон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отражение чувств </w:t>
      </w:r>
      <w:r>
        <w:rPr>
          <w:rFonts w:cs="Times New Roman" w:ascii="Times New Roman" w:hAnsi="Times New Roman"/>
          <w:color w:val="000000"/>
          <w:sz w:val="24"/>
          <w:szCs w:val="24"/>
        </w:rPr>
        <w:t>(выяснение правильного понимания эмоционального состояния собеседника, что оптимизирует коммуникацию и говорит партнеру, что его поним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г) </w:t>
      </w:r>
      <w:r>
        <w:rPr>
          <w:rFonts w:cs="Times New Roman" w:ascii="Times New Roman" w:hAnsi="Times New Roman"/>
          <w:i/>
          <w:iCs/>
          <w:color w:val="000000"/>
          <w:sz w:val="24"/>
          <w:szCs w:val="24"/>
        </w:rPr>
        <w:t xml:space="preserve">резюмирование </w:t>
      </w:r>
      <w:r>
        <w:rPr>
          <w:rFonts w:cs="Times New Roman" w:ascii="Times New Roman" w:hAnsi="Times New Roman"/>
          <w:color w:val="000000"/>
          <w:sz w:val="24"/>
          <w:szCs w:val="24"/>
        </w:rPr>
        <w:t>(подытоживание основных идей и чувств говорящего; это, по сути, выяснение смысла действия, производимого говоря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о-вторых, чтобы </w:t>
      </w:r>
      <w:r>
        <w:rPr>
          <w:rFonts w:cs="Times New Roman" w:ascii="Times New Roman" w:hAnsi="Times New Roman"/>
          <w:i/>
          <w:iCs/>
          <w:color w:val="000000"/>
          <w:sz w:val="24"/>
          <w:szCs w:val="24"/>
        </w:rPr>
        <w:t xml:space="preserve">нас активно слушали </w:t>
      </w:r>
      <w:r>
        <w:rPr>
          <w:rFonts w:cs="Times New Roman" w:ascii="Times New Roman" w:hAnsi="Times New Roman"/>
          <w:color w:val="000000"/>
          <w:sz w:val="24"/>
          <w:szCs w:val="24"/>
        </w:rPr>
        <w:t>и сознательно воспринимали передаваемую информ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зацикливаемся» на многочисленных пере</w:t>
        <w:softHyphen/>
        <w:t>числениях (исследования показали, что даже трени</w:t>
        <w:softHyphen/>
        <w:t>рованные люди могут точно запомнить не более пяти пун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араемся не употреблять «критических слов», которые особенно действуют на психику, выводя че</w:t>
        <w:softHyphen/>
        <w:t>ловека из состояния равновесия (например, слова «землетрясение», «рост цен», «галопирующая инф</w:t>
        <w:softHyphen/>
        <w:t>ляция» и др. вызывают у некоторых людей психичес</w:t>
        <w:softHyphen/>
        <w:t>кий ураган, возникает неосознанное желание проте</w:t>
        <w:softHyphen/>
        <w:t>стовать и скандалить, и люди уже не следят за тем, что говорят в этот момент друг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пользуем метод логического скелетирования передаваемой информации, включающий три пос</w:t>
        <w:softHyphen/>
        <w:t>ледовательных 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передаваемая информация условно разбивает</w:t>
        <w:softHyphen/>
        <w:t>ся на смысловые группы, между которыми расстав</w:t>
        <w:softHyphen/>
        <w:t>ляются логические пауз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в каждой смысловой группе выделяются глав</w:t>
        <w:softHyphen/>
        <w:t>ные по смыслу слова и на них делается логическое удар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используется весь диапазон голосовых возмож</w:t>
        <w:softHyphen/>
        <w:t>ностей и создается образная перспектива информа</w:t>
        <w:softHyphen/>
        <w:t>ции за счет изменения громкости, тембра голоса, темпа, ритма, высоты и тона ре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помним особенности восприятия человеком вер</w:t>
        <w:softHyphen/>
        <w:t>бальной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раза должна вклю</w:t>
        <w:softHyphen/>
        <w:t>чать не более 11—13 слов (по некоторым источни</w:t>
        <w:softHyphen/>
        <w:t>кам — не более 7);</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корость произнесе</w:t>
        <w:softHyphen/>
        <w:t>ния должна быть не более 2—3 слов в секун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раза, произносимая без паузы дольше 5—6 се</w:t>
        <w:softHyphen/>
        <w:t>кунд, перестает осознаватьс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человек высказывает 80 % из того, что хочет сообщить, а слушающие его воспринимают не более 70 % из этого, понимают — 60 %, в памяти же у них остается от 25 до 10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 импульсивном эмоциональном реагирова</w:t>
        <w:softHyphen/>
        <w:t>нии обычно понимается не более трети воспринима</w:t>
        <w:softHyphen/>
        <w:t>емой информации, поскольку возникающий при этом стресс готовит для активного ответа тело (выбрасы</w:t>
        <w:softHyphen/>
        <w:t>ванием в кровь адреналина, активизацией дыхания и пульса, задействованием резервов сахара и жира), блокируя «ненужную» в данный момент работу мозга.</w:t>
      </w:r>
    </w:p>
    <w:p>
      <w:pPr>
        <w:pStyle w:val="Normal"/>
        <w:shd w:fill="FFFFFF" w:val="clear"/>
        <w:ind w:left="2268" w:right="284"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Правду говорят двое: тот, кто рассказывает, и тот, кто слушает.</w:t>
      </w:r>
    </w:p>
    <w:p>
      <w:pPr>
        <w:pStyle w:val="Normal"/>
        <w:shd w:fill="FFFFFF" w:val="clear"/>
        <w:ind w:left="2268" w:right="284"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Восточная мудр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о при всяком удобном случае развивать у себя; навыки рефлексивного (активного) слушания, умения слушать. Те, кто действительно умеют прислушиваться к другим, обладают мощным средством влияния, средством, которое можно получить, обучившись следующим навы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равлять свое внимание: </w:t>
      </w:r>
      <w:r>
        <w:rPr>
          <w:rFonts w:cs="Times New Roman" w:ascii="Times New Roman" w:hAnsi="Times New Roman"/>
          <w:color w:val="000000"/>
          <w:sz w:val="24"/>
          <w:szCs w:val="24"/>
        </w:rPr>
        <w:t>посмотрите на человека, почувствуйте интерес к тому, что он говорит, не давайте себе отвлек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ледить за невербальными знаками: </w:t>
      </w:r>
      <w:r>
        <w:rPr>
          <w:rFonts w:cs="Times New Roman" w:ascii="Times New Roman" w:hAnsi="Times New Roman"/>
          <w:color w:val="000000"/>
          <w:sz w:val="24"/>
          <w:szCs w:val="24"/>
        </w:rPr>
        <w:t>наблюдайте за выражением лица и движениями человека, передающими невысказанные, но важные отношения и чув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кладывать суждения: </w:t>
      </w:r>
      <w:r>
        <w:rPr>
          <w:rFonts w:cs="Times New Roman" w:ascii="Times New Roman" w:hAnsi="Times New Roman"/>
          <w:color w:val="000000"/>
          <w:sz w:val="24"/>
          <w:szCs w:val="24"/>
        </w:rPr>
        <w:t>не выносите оценок до тел пор, пока полностью не уясните взгляды друг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 позволять себе перебивать другого: </w:t>
      </w:r>
      <w:r>
        <w:rPr>
          <w:rFonts w:cs="Times New Roman" w:ascii="Times New Roman" w:hAnsi="Times New Roman"/>
          <w:color w:val="000000"/>
          <w:sz w:val="24"/>
          <w:szCs w:val="24"/>
        </w:rPr>
        <w:t>прежде сделать замечание, дождитесь, чтобы человек закон</w:t>
        <w:softHyphen/>
        <w:t>чил свою реч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верять своё понимание: </w:t>
      </w:r>
      <w:r>
        <w:rPr>
          <w:rFonts w:cs="Times New Roman" w:ascii="Times New Roman" w:hAnsi="Times New Roman"/>
          <w:color w:val="000000"/>
          <w:sz w:val="24"/>
          <w:szCs w:val="24"/>
        </w:rPr>
        <w:t>повторяйте сказанное, чтобы обеспечить полное понимание; если необходимо, уточните сказанное своими собственными сло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являть логику высказываний: </w:t>
      </w:r>
      <w:r>
        <w:rPr>
          <w:rFonts w:cs="Times New Roman" w:ascii="Times New Roman" w:hAnsi="Times New Roman"/>
          <w:color w:val="000000"/>
          <w:sz w:val="24"/>
          <w:szCs w:val="24"/>
        </w:rPr>
        <w:t>найдите образец, по которому строятся высказывания другого челове</w:t>
        <w:softHyphen/>
        <w:t>ка, и постарайтесь выявить содержащуюся в них логику и допу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едоставлять свою поддержку: </w:t>
      </w:r>
      <w:r>
        <w:rPr>
          <w:rFonts w:cs="Times New Roman" w:ascii="Times New Roman" w:hAnsi="Times New Roman"/>
          <w:color w:val="000000"/>
          <w:sz w:val="24"/>
          <w:szCs w:val="24"/>
        </w:rPr>
        <w:t>поощряйте свобод</w:t>
        <w:softHyphen/>
        <w:t>ное высказывание суждений даже если они неуместны для вас или кажутся неразум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здавать совместные идеи: </w:t>
      </w:r>
      <w:r>
        <w:rPr>
          <w:rFonts w:cs="Times New Roman" w:ascii="Times New Roman" w:hAnsi="Times New Roman"/>
          <w:color w:val="000000"/>
          <w:sz w:val="24"/>
          <w:szCs w:val="24"/>
        </w:rPr>
        <w:t>стремитесь расширь и развивать сказанное другим человеком, а не выис</w:t>
        <w:softHyphen/>
        <w:t>кивать в нем ошиб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Фаза </w:t>
      </w:r>
      <w:r>
        <w:rPr>
          <w:rFonts w:cs="Times New Roman" w:ascii="Times New Roman" w:hAnsi="Times New Roman"/>
          <w:b/>
          <w:bCs/>
          <w:i/>
          <w:iCs/>
          <w:color w:val="000000"/>
          <w:sz w:val="24"/>
          <w:szCs w:val="24"/>
        </w:rPr>
        <w:t xml:space="preserve">аргументации </w:t>
      </w:r>
      <w:r>
        <w:rPr>
          <w:rFonts w:cs="Times New Roman" w:ascii="Times New Roman" w:hAnsi="Times New Roman"/>
          <w:color w:val="000000"/>
          <w:sz w:val="24"/>
          <w:szCs w:val="24"/>
        </w:rPr>
        <w:t>— наиболее трудная фаза бе</w:t>
        <w:softHyphen/>
        <w:t>седы, она требует больших знаний, концентрации внимания, присутствия духа, напористости и кор</w:t>
        <w:softHyphen/>
        <w:t>ректности высказываний, при этом мы во многом зависим от собеседника. Обычно выделяют следую</w:t>
        <w:softHyphen/>
        <w:t>щие двенадцать риторических методов аргументиро</w:t>
        <w:softHyphen/>
        <w:t>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Фундаментальный метод </w:t>
      </w:r>
      <w:r>
        <w:rPr>
          <w:rFonts w:cs="Times New Roman" w:ascii="Times New Roman" w:hAnsi="Times New Roman"/>
          <w:color w:val="000000"/>
          <w:sz w:val="24"/>
          <w:szCs w:val="24"/>
        </w:rPr>
        <w:t>предполагает ознаком</w:t>
        <w:softHyphen/>
        <w:t>ление собеседника с фактами и сведениями, являю</w:t>
        <w:softHyphen/>
        <w:t>щимися основой нашего доказательства. Наиболее важную роль при этом играют цифровые примеры (они, в отличие от словесных сведений, более объек</w:t>
        <w:softHyphen/>
        <w:t>тивны; в данный момент никто из присутствующих не в состоянии их опровергну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Метод противоречия </w:t>
      </w:r>
      <w:r>
        <w:rPr>
          <w:rFonts w:cs="Times New Roman" w:ascii="Times New Roman" w:hAnsi="Times New Roman"/>
          <w:color w:val="000000"/>
          <w:sz w:val="24"/>
          <w:szCs w:val="24"/>
        </w:rPr>
        <w:t>является оборонительным и основан на выявлении противоречий в аргумента</w:t>
        <w:softHyphen/>
        <w:t>ции против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Метод извлечения </w:t>
      </w:r>
      <w:r>
        <w:rPr>
          <w:rFonts w:cs="Times New Roman" w:ascii="Times New Roman" w:hAnsi="Times New Roman"/>
          <w:color w:val="000000"/>
          <w:sz w:val="24"/>
          <w:szCs w:val="24"/>
        </w:rPr>
        <w:t>выводов основывается на точ</w:t>
        <w:softHyphen/>
        <w:t>ной аргументации, которая постепенно, шаг за ша</w:t>
        <w:softHyphen/>
        <w:t>гом, посредством частичных выводов приведет нас к желаемому выводу. Метод применяется зачастую тог</w:t>
        <w:softHyphen/>
        <w:t>да, когда собеседник сделал лишь частичные или вообще не сделал никаких выводов, что дает нам воз</w:t>
        <w:softHyphen/>
        <w:t>можность высказать свои суждения, которые разру</w:t>
        <w:softHyphen/>
        <w:t>шают даже исходную базу его аргумен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Метод сравнения </w:t>
      </w:r>
      <w:r>
        <w:rPr>
          <w:rFonts w:cs="Times New Roman" w:ascii="Times New Roman" w:hAnsi="Times New Roman"/>
          <w:color w:val="000000"/>
          <w:sz w:val="24"/>
          <w:szCs w:val="24"/>
        </w:rPr>
        <w:t>фактически является особой формой метода извлечения выводов. Когда сравнения подобраны удачно, они придают выступлению ис</w:t>
        <w:softHyphen/>
        <w:t>ключительную яркость и убедительность. При контраргументации, когда наш собеседник приводит какое-то сравнение, нужно попытаться рассмотреть это сравнение критически и, если возможно, доказать его шатк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Метод «да..., но». </w:t>
      </w:r>
      <w:r>
        <w:rPr>
          <w:rFonts w:cs="Times New Roman" w:ascii="Times New Roman" w:hAnsi="Times New Roman"/>
          <w:color w:val="000000"/>
          <w:sz w:val="24"/>
          <w:szCs w:val="24"/>
        </w:rPr>
        <w:t>Чаще всего применяют аргу</w:t>
        <w:softHyphen/>
        <w:t>менты односторонние, что позволяет смело приме</w:t>
        <w:softHyphen/>
        <w:t>нять этот мет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Метод кусков </w:t>
      </w:r>
      <w:r>
        <w:rPr>
          <w:rFonts w:cs="Times New Roman" w:ascii="Times New Roman" w:hAnsi="Times New Roman"/>
          <w:color w:val="000000"/>
          <w:sz w:val="24"/>
          <w:szCs w:val="24"/>
        </w:rPr>
        <w:t>состоит в расчленении выступле</w:t>
        <w:softHyphen/>
        <w:t>ний собеседников на отдельные части, по каждому из которых высказывается мнение: «это точно», «об этом существуют различные точки зрения», «это полностью ошибочно». При этом целесообразнее не ка</w:t>
        <w:softHyphen/>
        <w:t>саться наиболее сильных аргументов собеседника, а ориентироваться преимущественно на слабые места и попытаться именно их опровергну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Метод бумеранга </w:t>
      </w:r>
      <w:r>
        <w:rPr>
          <w:rFonts w:cs="Times New Roman" w:ascii="Times New Roman" w:hAnsi="Times New Roman"/>
          <w:color w:val="000000"/>
          <w:sz w:val="24"/>
          <w:szCs w:val="24"/>
        </w:rPr>
        <w:t>дает возможность использовать оружие собеседника против него самого. Этот метод не имеет силы доказательства, но оказывает исклю</w:t>
        <w:softHyphen/>
        <w:t>чительное действие, если его применить с изрядной долей остроумия. Например, на каверзный вопрос: «Сколько светофоров находится на участке Садового кольца от здания мэрии до Крымского моста?» — вполне уместен ответ: «Наверное, столько же, сколько от Крымского моста до здания мэр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Метод игнорирования </w:t>
      </w:r>
      <w:r>
        <w:rPr>
          <w:rFonts w:cs="Times New Roman" w:ascii="Times New Roman" w:hAnsi="Times New Roman"/>
          <w:color w:val="000000"/>
          <w:sz w:val="24"/>
          <w:szCs w:val="24"/>
        </w:rPr>
        <w:t>применяется, когда факт, изложенный собеседником, трудно опровергнуть. В этом случае ценность и значение этого факта можно с успехом проигнорир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Метод потенцирования </w:t>
      </w:r>
      <w:r>
        <w:rPr>
          <w:rFonts w:cs="Times New Roman" w:ascii="Times New Roman" w:hAnsi="Times New Roman"/>
          <w:color w:val="000000"/>
          <w:sz w:val="24"/>
          <w:szCs w:val="24"/>
        </w:rPr>
        <w:t>в умении соответственно своим интересам смещать акценты, выдвигая на пер</w:t>
        <w:softHyphen/>
        <w:t>вый план то, что устраив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Метод выведения </w:t>
      </w:r>
      <w:r>
        <w:rPr>
          <w:rFonts w:cs="Times New Roman" w:ascii="Times New Roman" w:hAnsi="Times New Roman"/>
          <w:color w:val="000000"/>
          <w:sz w:val="24"/>
          <w:szCs w:val="24"/>
        </w:rPr>
        <w:t>основывается на постепенном субъективном изменении существа дела. По сути сво</w:t>
        <w:softHyphen/>
        <w:t>ей — это перефразированные крылатые слова, по</w:t>
        <w:softHyphen/>
        <w:t>словицы, поговорки, высказывания, а зачастую — и экспромт. Как здесь не вспомнить знаменитое «Хоте</w:t>
        <w:softHyphen/>
        <w:t>ли как лучше, а получилось как всег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 xml:space="preserve">Метод опроса </w:t>
      </w:r>
      <w:r>
        <w:rPr>
          <w:rFonts w:cs="Times New Roman" w:ascii="Times New Roman" w:hAnsi="Times New Roman"/>
          <w:color w:val="000000"/>
          <w:sz w:val="24"/>
          <w:szCs w:val="24"/>
        </w:rPr>
        <w:t>основывается на том, что вопро</w:t>
        <w:softHyphen/>
        <w:t>сы задаются заранее. Вопросы — «ударный инстру</w:t>
        <w:softHyphen/>
        <w:t>мент» любой беседы, а поскольку мы хотим узнать от собеседника преимущественно не то, что он сам нам хочет сообщить, то мы тщательно их продумываем, предусматриваем обстоятельства, при которых мы сможем в определенной последовательности и в нуж</w:t>
        <w:softHyphen/>
        <w:t>ном темпе задать собеседнику ряд вопросов, которые должны быть краткими и содержательными. Как показывает практика, ряд правильно подобранных вопросов может довести любого собеседника до кип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 xml:space="preserve">Метод видимой поддержки </w:t>
      </w:r>
      <w:r>
        <w:rPr>
          <w:rFonts w:cs="Times New Roman" w:ascii="Times New Roman" w:hAnsi="Times New Roman"/>
          <w:color w:val="000000"/>
          <w:sz w:val="24"/>
          <w:szCs w:val="24"/>
        </w:rPr>
        <w:t>состоит в том, что мы нашему собеседнику вообще не возражаем и не противоречим, а, к изумлению всех присутствующих, наоборот, приходим на помощь, приводя новые до</w:t>
        <w:softHyphen/>
        <w:t>казательства в пользу его аргументов. Но только для видимости! А затем следует контрудар. Например: «Вы забыли в подтверждение вашего тезиса привести еще и такие факты...(далее следует их перечисление). Но все это вам не поможет, так как...» — теперь наступа</w:t>
        <w:softHyphen/>
        <w:t>ет черед наших контраргументов. Таким образом, со</w:t>
        <w:softHyphen/>
        <w:t>здается впечатление, что точку зрения собеседника мы изучили более основательно, чем он сам, и после этого убедились в несостоятельности его тези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так, мы закончили рассмотрение риторических методов аргументации, основанных на профессио</w:t>
        <w:softHyphen/>
        <w:t>нальных доказательствах. А теперь перечислим две</w:t>
        <w:softHyphen/>
        <w:t>надцать спекулятивных методов аргументации. Они представляют собой «изобразительные» приемы, ис</w:t>
        <w:softHyphen/>
        <w:t>пользование которых стоит под вопросом, но знать о которых 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Метод преувеличения </w:t>
      </w:r>
      <w:r>
        <w:rPr>
          <w:rFonts w:cs="Times New Roman" w:ascii="Times New Roman" w:hAnsi="Times New Roman"/>
          <w:color w:val="000000"/>
          <w:sz w:val="24"/>
          <w:szCs w:val="24"/>
        </w:rPr>
        <w:t>состоит в обобщении лю</w:t>
        <w:softHyphen/>
        <w:t>бого рода и преувеличении, а также в составлении преждевременных выводов. Например: «Это все — происки моих недоброжелателей» (обобщения), «Все руководители заносчивы и высокомерны» (преувели</w:t>
        <w:softHyphen/>
        <w:t>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Метод анекдота. </w:t>
      </w:r>
      <w:r>
        <w:rPr>
          <w:rFonts w:cs="Times New Roman" w:ascii="Times New Roman" w:hAnsi="Times New Roman"/>
          <w:color w:val="000000"/>
          <w:sz w:val="24"/>
          <w:szCs w:val="24"/>
        </w:rPr>
        <w:t>Одно остроумное или шутли</w:t>
        <w:softHyphen/>
        <w:t>вое замечание, сказанное вовремя, может полнос</w:t>
        <w:softHyphen/>
        <w:t>тью разрушить даже тщательно построенную аргумен</w:t>
        <w:softHyphen/>
        <w:t>тацию. Если потом придирчиво проанализировать содержание этого замечания, то, как правило, ока</w:t>
        <w:softHyphen/>
        <w:t>зывается, что оно не имеет никакого отношения к предмету дискуссии и при повторном применении не оказывает почти никакого 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себя вести, если против нас применили этот мет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и в коем случае наше лицо не должно прини</w:t>
        <w:softHyphen/>
        <w:t>мать кислого выра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льзя также играть роль обиженной примадон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илучший прием — отплатить той же моне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же мы не в состоянии это сделать, то един</w:t>
        <w:softHyphen/>
        <w:t>ственное, что нам остается, это посмеяться над со</w:t>
        <w:softHyphen/>
        <w:t>бой вместе со всеми. И чем громче — тем лучше. И после этого можно перейти к изложению существа проблемы. Действие шутки затихнет, как пламя спич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Метод использования авторитета </w:t>
      </w:r>
      <w:r>
        <w:rPr>
          <w:rFonts w:cs="Times New Roman" w:ascii="Times New Roman" w:hAnsi="Times New Roman"/>
          <w:color w:val="000000"/>
          <w:sz w:val="24"/>
          <w:szCs w:val="24"/>
        </w:rPr>
        <w:t>состоит в ци</w:t>
        <w:softHyphen/>
        <w:t>тировании известных авторитетов, причем зачастую в цитате речь может идти совсем о другом. Но для слушателей вполне достаточно упоминания извест</w:t>
        <w:softHyphen/>
        <w:t>ного и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этом случае жела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вести цитату этого же авторитета, но выгод</w:t>
        <w:softHyphen/>
        <w:t>ную в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вести цитату не менее уважаем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Метод дискредитации собеседника </w:t>
      </w:r>
      <w:r>
        <w:rPr>
          <w:rFonts w:cs="Times New Roman" w:ascii="Times New Roman" w:hAnsi="Times New Roman"/>
          <w:color w:val="000000"/>
          <w:sz w:val="24"/>
          <w:szCs w:val="24"/>
        </w:rPr>
        <w:t>основывается на следующем правиле: если я не могу опровергнуть существо вопроса, тогда по меньшей мере нужно поставить под сомнение личность собеседника. Нуж</w:t>
        <w:softHyphen/>
        <w:t>но быть готовыми и к прямым оскорблениям. В этом случае необход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и в коем случае не следовать этому приме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хладнокровно объяснить присутствующим веро</w:t>
        <w:softHyphen/>
        <w:t>ломство уда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ряде случаев проигнорировать вып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Метод изоляции </w:t>
      </w:r>
      <w:r>
        <w:rPr>
          <w:rFonts w:cs="Times New Roman" w:ascii="Times New Roman" w:hAnsi="Times New Roman"/>
          <w:color w:val="000000"/>
          <w:sz w:val="24"/>
          <w:szCs w:val="24"/>
        </w:rPr>
        <w:t>основывается на «выдергивании» отдельных фраз из выступления, их изоляции и пре</w:t>
        <w:softHyphen/>
        <w:t>поднесении в урезанном виде с тем, чтобы они имели значение, совершенно противоположное пер</w:t>
        <w:softHyphen/>
        <w:t>воначальному. Чем этот метод отличается от рассмотренного выше «метода кусков»? Тем, что метод кус</w:t>
        <w:softHyphen/>
        <w:t>ков рекомендует выделять из выступления только те ключевые части, которые имеют самостоятельное значение, которые сами по себе ясны и не могут быть извраще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Метод изменения направления </w:t>
      </w:r>
      <w:r>
        <w:rPr>
          <w:rFonts w:cs="Times New Roman" w:ascii="Times New Roman" w:hAnsi="Times New Roman"/>
          <w:color w:val="000000"/>
          <w:sz w:val="24"/>
          <w:szCs w:val="24"/>
        </w:rPr>
        <w:t>заключается в том, что собеседник не атакует наши аргументы, а пере</w:t>
        <w:softHyphen/>
        <w:t>ходит к другому вопросу, который по существу не</w:t>
      </w:r>
      <w:r>
        <w:rPr>
          <w:rFonts w:cs="Times New Roman" w:ascii="Times New Roman" w:hAnsi="Times New Roman"/>
          <w:sz w:val="24"/>
          <w:szCs w:val="24"/>
        </w:rPr>
        <w:t xml:space="preserve"> </w:t>
      </w:r>
      <w:r>
        <w:rPr>
          <w:rFonts w:cs="Times New Roman" w:ascii="Times New Roman" w:hAnsi="Times New Roman"/>
          <w:color w:val="000000"/>
          <w:sz w:val="24"/>
          <w:szCs w:val="24"/>
        </w:rPr>
        <w:t>имеет отношения к предмету дискуссии. Практичес</w:t>
        <w:softHyphen/>
        <w:t>ки он пытается обойти «горячее» место и вызвать интерес к другим проблем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Метод вытеснения </w:t>
      </w:r>
      <w:r>
        <w:rPr>
          <w:rFonts w:cs="Times New Roman" w:ascii="Times New Roman" w:hAnsi="Times New Roman"/>
          <w:color w:val="000000"/>
          <w:sz w:val="24"/>
          <w:szCs w:val="24"/>
        </w:rPr>
        <w:t>похож на предыдущий метод, но в этом случае собеседник не переходит к какой-то одной, точно определенной проблеме, преувеличи</w:t>
        <w:softHyphen/>
        <w:t>вает второстепенные проблемы, взятые из нашего выступления. Он стремится переключиться на какую-либо второстепенную тему и зачастую пытается из мухи сделать слона. При этом отдельные факты он переоценивает, а другие полностью игнорирует в за</w:t>
        <w:softHyphen/>
        <w:t>висимости от своих потребностей. Он продолжает ут</w:t>
        <w:softHyphen/>
        <w:t>верждать или доказывать то, что никогда не вызыва</w:t>
        <w:softHyphen/>
        <w:t>ло сомнения, и цепляется за мелочи и отдельные сл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Метод введения </w:t>
      </w:r>
      <w:r>
        <w:rPr>
          <w:rFonts w:cs="Times New Roman" w:ascii="Times New Roman" w:hAnsi="Times New Roman"/>
          <w:color w:val="000000"/>
          <w:sz w:val="24"/>
          <w:szCs w:val="24"/>
        </w:rPr>
        <w:t>в заблуждение основывается на сообщении путаной информации, слов и полуистин, которыми нас забрасывает собеседник. Все быстро и основательно перемешивается. Как поступать в таком случае? Конечно, нельзя тушеваться! Следует, как под микроскопом, рассмотреть каждый пункт выступле</w:t>
        <w:softHyphen/>
        <w:t>ния собеседника и спокойно начать дискусс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Метод отсрочки </w:t>
      </w:r>
      <w:r>
        <w:rPr>
          <w:rFonts w:cs="Times New Roman" w:ascii="Times New Roman" w:hAnsi="Times New Roman"/>
          <w:color w:val="000000"/>
          <w:sz w:val="24"/>
          <w:szCs w:val="24"/>
        </w:rPr>
        <w:t>призван создать препятствия для ведения дискуссии или ее затягивания. Собеседник употребляет ничего не значащие слова, задает уже отработанные вопросы и требует разъяснений по ме</w:t>
        <w:softHyphen/>
        <w:t>лочам, чтобы выиграть время для раздумий. Этот ме</w:t>
        <w:softHyphen/>
        <w:t>тод не может быть признан абсолютно спекулятив</w:t>
        <w:softHyphen/>
        <w:t>ным, к нему можно прибегать в случае, когда мы сталкиваемся с сильными аргумент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Метод апелляции </w:t>
      </w:r>
      <w:r>
        <w:rPr>
          <w:rFonts w:cs="Times New Roman" w:ascii="Times New Roman" w:hAnsi="Times New Roman"/>
          <w:color w:val="000000"/>
          <w:sz w:val="24"/>
          <w:szCs w:val="24"/>
        </w:rPr>
        <w:t>— особо опасная форма вы</w:t>
        <w:softHyphen/>
        <w:t>теснения процесса рассуждения, потому что направ</w:t>
        <w:softHyphen/>
        <w:t>лена на чувства слушателей, блокируя путь к разуму. Собеседник выступает не как деловой человек и спе</w:t>
        <w:softHyphen/>
        <w:t>циалист, а постоянно взывает к сочувствию, к ка</w:t>
        <w:softHyphen/>
        <w:t>ким-то неопределенным морально-этическим нормам и принципам. Примером такого рода спекуляций яв</w:t>
        <w:softHyphen/>
        <w:t>ляется выступление Остапа Бендера на первом засе</w:t>
        <w:softHyphen/>
        <w:t>дании «Общества меча и орала» с призывом осуще</w:t>
        <w:softHyphen/>
        <w:t>ствлять взносы на нужды де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 xml:space="preserve">Метод искажения </w:t>
      </w:r>
      <w:r>
        <w:rPr>
          <w:rFonts w:cs="Times New Roman" w:ascii="Times New Roman" w:hAnsi="Times New Roman"/>
          <w:color w:val="000000"/>
          <w:sz w:val="24"/>
          <w:szCs w:val="24"/>
        </w:rPr>
        <w:t>представляет собой неприк</w:t>
        <w:softHyphen/>
        <w:t>рытое извращение того, что мы сказали, или пере</w:t>
        <w:softHyphen/>
        <w:t>становку акцентов. Необходимо сразу же вывести на чистую воду такого собес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Метод использования вопросов-капкан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повторение, </w:t>
      </w:r>
      <w:r>
        <w:rPr>
          <w:rFonts w:cs="Times New Roman" w:ascii="Times New Roman" w:hAnsi="Times New Roman"/>
          <w:color w:val="000000"/>
          <w:sz w:val="24"/>
          <w:szCs w:val="24"/>
        </w:rPr>
        <w:t>когда один и тот же вопрос или ут</w:t>
        <w:softHyphen/>
        <w:t>верждение повторяют много раз; в конце концов, его легко можно использовать как доказательство, так как упорство, с которым собеседник снова и снова изла</w:t>
        <w:softHyphen/>
        <w:t>гает свои идеи, рано или поздно ослабляет наше кри</w:t>
        <w:softHyphen/>
        <w:t>тическое мышление, например, утверждения, содер</w:t>
        <w:softHyphen/>
        <w:t>жащие понятия «тоталитаризм» и «демокра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ымогательство, </w:t>
      </w:r>
      <w:r>
        <w:rPr>
          <w:rFonts w:cs="Times New Roman" w:ascii="Times New Roman" w:hAnsi="Times New Roman"/>
          <w:color w:val="000000"/>
          <w:sz w:val="24"/>
          <w:szCs w:val="24"/>
        </w:rPr>
        <w:t>когда собеседник своими воп</w:t>
        <w:softHyphen/>
        <w:t>росами стремится уговорить нас согласиться с ним. Например, вопрос «Эти факты вы, конечно, при</w:t>
        <w:softHyphen/>
        <w:t>знаете?». Таким образом, собеседник практически оставляет нам лишь одну возможность — защищать</w:t>
        <w:softHyphen/>
        <w:t>ся: на принудительные вопросы не отвеч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льтернатива, </w:t>
      </w:r>
      <w:r>
        <w:rPr>
          <w:rFonts w:cs="Times New Roman" w:ascii="Times New Roman" w:hAnsi="Times New Roman"/>
          <w:color w:val="000000"/>
          <w:sz w:val="24"/>
          <w:szCs w:val="24"/>
        </w:rPr>
        <w:t>когда вопросы «закрывают гори</w:t>
        <w:softHyphen/>
        <w:t>зонт», подразумевая только такие ответы, которые соответствуют концепции нашего собеседника. Напри</w:t>
        <w:softHyphen/>
        <w:t>мер, утверждения, подобные следующему: «Позво</w:t>
        <w:softHyphen/>
        <w:t>лим непрофессионалам в парламенте вновь издевать</w:t>
        <w:softHyphen/>
        <w:t>ся над народом или выберем достойных из нашего окру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трвопросы, </w:t>
      </w:r>
      <w:r>
        <w:rPr>
          <w:rFonts w:cs="Times New Roman" w:ascii="Times New Roman" w:hAnsi="Times New Roman"/>
          <w:color w:val="000000"/>
          <w:sz w:val="24"/>
          <w:szCs w:val="24"/>
        </w:rPr>
        <w:t>когда вместо ответа по существу на наши аргументы, собеседник задает нам вопросы. Лучше всего сразу же от них отгородиться: «Ваш воп</w:t>
        <w:softHyphen/>
        <w:t>рос я с удовольствием рассмотрю после вашего отве</w:t>
        <w:softHyphen/>
        <w:t>та на мой вопрос, который все же, согласитесь, был задан ран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новные правила тактики аргументир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Применение аргументов. </w:t>
      </w:r>
      <w:r>
        <w:rPr>
          <w:rFonts w:cs="Times New Roman" w:ascii="Times New Roman" w:hAnsi="Times New Roman"/>
          <w:color w:val="000000"/>
          <w:sz w:val="24"/>
          <w:szCs w:val="24"/>
        </w:rPr>
        <w:t>Фазу аргументации на</w:t>
        <w:softHyphen/>
        <w:t>чинать в живом стиле, без особых колебаний. Глав</w:t>
        <w:softHyphen/>
        <w:t>ные аргументы излагать при любом удобном случае, но по возможности каждый раз в новом свете. На дли</w:t>
        <w:softHyphen/>
        <w:t>тельных переговорах не следует сразу же использо</w:t>
        <w:softHyphen/>
        <w:t>вать все оружие из арсенала — что-то нужно оставить и напослед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собеседника, мнение которого не совпадает с нашим, гораздо больше повлияет двусторонняя ар</w:t>
        <w:softHyphen/>
        <w:t>гументация, когда мы указываем как на преимуще</w:t>
        <w:softHyphen/>
        <w:t>ства, так и на слабые стороны предлагаемого реше</w:t>
        <w:softHyphen/>
        <w:t>ния. Односторонняя аргументация может применяться в тех случаях, когда собеседник менее образован, когда у него уже сложилось свое мнение или он от</w:t>
        <w:softHyphen/>
        <w:t>крыто выражает положительное отношение к нашей точке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воды практической психологии свидетельству</w:t>
        <w:softHyphen/>
        <w:t>ют: решающее значение оказывает начальная инфор</w:t>
        <w:softHyphen/>
        <w:t>мация, поэтому в фазе аргументации сначала пере</w:t>
        <w:softHyphen/>
        <w:t>числяют преимущества, а потом недостатки какого-либо решения. Еще лучше использовать сле</w:t>
        <w:softHyphen/>
        <w:t>дующий порядок использования аргументов: силь</w:t>
        <w:softHyphen/>
        <w:t>ные — средние — самый силь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менение аргументов требует учета ряда пси</w:t>
        <w:softHyphen/>
        <w:t>хологических закономерностей. Дело в том, что убе</w:t>
        <w:softHyphen/>
        <w:t>дительность аргументов зависит от имиджа и статуса убеждаю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олее крупный и высокий воспринимается и как более основатель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атус обвиняющего воспринимается как более высо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вопросах морали, семьи, быта более убеди</w:t>
        <w:softHyphen/>
        <w:t>тельны женщины, в вопросах политики, бизнеса, тех</w:t>
        <w:softHyphen/>
        <w:t>ники — более убедительны мужч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олодежь и пожилые менее убедительны, люди средних лет — более убедитель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 аргументам приятного собеседника мы отно</w:t>
        <w:softHyphen/>
        <w:t>симся снисходительно, а к аргументам неприятного — с предубежд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Выбор техники. </w:t>
      </w:r>
      <w:r>
        <w:rPr>
          <w:rFonts w:cs="Times New Roman" w:ascii="Times New Roman" w:hAnsi="Times New Roman"/>
          <w:color w:val="000000"/>
          <w:sz w:val="24"/>
          <w:szCs w:val="24"/>
        </w:rPr>
        <w:t>Он зависит от психологических особенностей собеседников. Так, было бы ошибкой применить метод опроса к замкнутому и чувствитель</w:t>
        <w:softHyphen/>
        <w:t>ному собеседнику. В то же время для хладнокровного специалиста четыре цифры будут значить больше, чем тысяча сл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роме того, убедительность доказательства, прежде всего, зависит от восприятия слушателей (а они не</w:t>
        <w:softHyphen/>
        <w:t>критичны к самим себе); мы приходим к мысли, что нужно сначала попытаться выявить позицию собе</w:t>
        <w:softHyphen/>
        <w:t>седника и потом включить ее в нашу конструкцию аргументации или по крайней мере не допустить, чтобы она противоречила нашим предпосылкам. Как этого достич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утем прямого обращения к собеседнику («Что вы думаете об этом предложении?», «Как, по ваше</w:t>
        <w:softHyphen/>
        <w:t>му мнению, можно решить эту пробл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утем эмоционального и открытого одобрения («Это отличная идея!», «Вы совершенно правы!», «Замечательно!» и др.). Признав прямоту, проявив внимание или аплодируя открыто, мы тем самым поощряем собеседника. А теперь наступает его оче</w:t>
        <w:softHyphen/>
        <w:t>редь вернуть долг — собеседник, которого мы тем или иным образом заставили почувствовать себя обя</w:t>
        <w:softHyphen/>
        <w:t>занным, примет нашу аргументацию с меньшим со</w:t>
        <w:softHyphen/>
        <w:t>противл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утем использования простого правила, кото</w:t>
        <w:softHyphen/>
        <w:t>рому более двух тысяч лет, но оно актуально и сей</w:t>
        <w:softHyphen/>
        <w:t>час: если нам на два простых вопроса ответили «да», по всей видимости, и на третий важный тоже отве</w:t>
        <w:softHyphen/>
        <w:t>тят «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Избегание обострений. </w:t>
      </w:r>
      <w:r>
        <w:rPr>
          <w:rFonts w:cs="Times New Roman" w:ascii="Times New Roman" w:hAnsi="Times New Roman"/>
          <w:color w:val="000000"/>
          <w:sz w:val="24"/>
          <w:szCs w:val="24"/>
        </w:rPr>
        <w:t>Для нормального хода ар</w:t>
        <w:softHyphen/>
        <w:t>гументации важно избегать обострений или конфрон</w:t>
        <w:softHyphen/>
        <w:t>тации, так как это зачастую сказывается на прини</w:t>
        <w:softHyphen/>
        <w:t>маемых решениях. Поэтому рекоменду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ссматривать критические вопросы либо в на</w:t>
        <w:softHyphen/>
        <w:t>чале, либо в конце фазы аргумен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 особо деликатным вопросам переговорить с собеседником наедине до начала деловой беседы, так как с глазу на глаз можно достигнуть гораздо боль</w:t>
        <w:softHyphen/>
        <w:t>шего, чем в зале заседаний или за столом перегово</w:t>
        <w:softHyphen/>
        <w:t>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исключительно сложных ситуациях сделать пе</w:t>
        <w:softHyphen/>
        <w:t>рерыв, чтобы «остыли» головы, а затем вновь вер</w:t>
        <w:softHyphen/>
        <w:t>нуться к этому вопрос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Стимулирование аппетита». </w:t>
      </w:r>
      <w:r>
        <w:rPr>
          <w:rFonts w:cs="Times New Roman" w:ascii="Times New Roman" w:hAnsi="Times New Roman"/>
          <w:color w:val="000000"/>
          <w:sz w:val="24"/>
          <w:szCs w:val="24"/>
        </w:rPr>
        <w:t>С психологической точки зрения удобнее всего предложить собеседнику варианты и информацию для предварительного про</w:t>
        <w:softHyphen/>
        <w:t>буждения у него интереса и требований. Другими сло</w:t>
        <w:softHyphen/>
        <w:t>вами, сначала нужно описать текущее состояние дел с упором на возможные негативные последствия, а потом (на основе «спровоцированного аппетита») указать направление возможных решений с подроб</w:t>
        <w:softHyphen/>
        <w:t>ным обоснованием всех преимущ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но с блеском вести аргументацию, но не до</w:t>
        <w:softHyphen/>
        <w:t>стичь желаемой цели только потому, что не сумели обобщить предлагаемые факты и сведения. Поэтому, чтобы добиться как можно большей убедительности, мы должны сами сделать выводы и предложить их собеседнику, потому что факты никогда не говорят сами за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етвертая фаза беседы — принятие решения — вен</w:t>
        <w:softHyphen/>
        <w:t>чает наши усилия и всю деловую беседу. С помощью принятого решения достигаются основные цели, сто</w:t>
        <w:softHyphen/>
        <w:t>ящие перед н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блюдение каких правил позволяет успешно за</w:t>
        <w:softHyphen/>
        <w:t>вершить беседу? К ним можно отнести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вободно обращайтесь к собеседнику с вопро</w:t>
        <w:softHyphen/>
        <w:t>сом, согласен ли он с нашей целью. Во всех случаях ждите, чтобы собеседник сам согласился с нашими цел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проявляйте неуверенности в фазе принятия решения и не держите себя слишком напряженно. Если вы колеблетесь в момент принятия решения, то не удивляйтесь, если начнет колебаться и собесед</w:t>
        <w:softHyphen/>
        <w:t>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тарайтесь сделать так, чтобы собеседнику не составляло большого труда согласиться с вашими выводами и рекомендац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собеседник противи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отступайте, пока собеседник несколько раз не повторит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сдавайтесь на милость собеседника до тех пор, пока не испробуете все возмож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сегда оставляйте в запасе один сильный аргу</w:t>
        <w:softHyphen/>
        <w:t>мент, подтверждающий наш тезис, на тот случай, если собеседник в момент принятия решения начнет колебаться. Например: «Да, я забыл добавить, в слу</w:t>
        <w:softHyphen/>
        <w:t>чае неудачи мы все расходы берем на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пытайтесь привести положительный пример — сошлитесь на случай, имевший место с тем, кто по</w:t>
        <w:softHyphen/>
        <w:t>хож на вашего собеседника, чтобы дать стимул для принятия положительного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ьзуйтесь достоверными аргументами, так как лучше, если собеседник примет решение сейчас, чем потом. При этом оставайтесь последовательным с точ</w:t>
        <w:softHyphen/>
        <w:t>ки зрения ист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сихологические приемы достижения расположе</w:t>
        <w:softHyphen/>
        <w:t xml:space="preserve">ния собеседника. </w:t>
      </w:r>
      <w:r>
        <w:rPr>
          <w:rFonts w:cs="Times New Roman" w:ascii="Times New Roman" w:hAnsi="Times New Roman"/>
          <w:color w:val="000000"/>
          <w:sz w:val="24"/>
          <w:szCs w:val="24"/>
        </w:rPr>
        <w:t>По мнению А.Ю. Панасюка (1990), существуют определенные и проверенные практикой делового общения психологические приемы, способ</w:t>
        <w:softHyphen/>
        <w:t>ные создать благоприятное расположение нашего партн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ежде чем изложить эти приемы, попытаемся раскрыть </w:t>
      </w:r>
      <w:r>
        <w:rPr>
          <w:rFonts w:cs="Times New Roman" w:ascii="Times New Roman" w:hAnsi="Times New Roman"/>
          <w:i/>
          <w:iCs/>
          <w:color w:val="000000"/>
          <w:sz w:val="24"/>
          <w:szCs w:val="24"/>
        </w:rPr>
        <w:t>психологический механизм формирования рас</w:t>
        <w:softHyphen/>
        <w:t xml:space="preserve">положения собеседника. </w:t>
      </w:r>
      <w:r>
        <w:rPr>
          <w:rFonts w:cs="Times New Roman" w:ascii="Times New Roman" w:hAnsi="Times New Roman"/>
          <w:color w:val="000000"/>
          <w:sz w:val="24"/>
          <w:szCs w:val="24"/>
        </w:rPr>
        <w:t>Зачастую разговор с одним партнером, несмотря на положительные результаты, оставляет неприятный осадок. Иногда нами овладе</w:t>
        <w:softHyphen/>
        <w:t>вает чувство необъяснимой симпатии. Почему? Во время общения с партнером на наши органы чувств (зрение, слух, обоняние и др.) от партнера поступа</w:t>
        <w:softHyphen/>
        <w:t>ет множество сигналов. Но все ли они осозна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пустим, во время беседы нас попросят закрыть на минуту глаза и сказать, какого цвета галстук на собеседнике, то мы не всегда сможем дать правиль</w:t>
        <w:softHyphen/>
        <w:t>ный ответ. Естественно, на сетчатке глаза отражался и сам галстук, и его цвет. Но видели ли мы этот гал</w:t>
        <w:softHyphen/>
        <w:t>стук? И да и нет. Видели, если иметь в виду реакцию сетчатки глаза. Не видели, если иметь в виду осозна</w:t>
        <w:softHyphen/>
        <w:t>ние виденного. Итак, мы можем видеть и ... не ви</w:t>
        <w:softHyphen/>
        <w:t>деть, слышать и ... не слышать. Все зависит от вклю</w:t>
        <w:softHyphen/>
        <w:t>ченности в эти процессы нашего со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игнал, который воздействовал на наши органы чувств, но не зафиксировался в нашем сознании, может для нас так и пропасть бесследно (как цвет галстука), а может и не пропасть. Все зависит от того, насколько этот сигнал значим для данной личности, несет ли он в себе достаточный эмоциональный за</w:t>
        <w:softHyphen/>
        <w:t>ряд для человека. «Минуя» сознание, которое в этот момент может быть занято другим сигналом, эмоци</w:t>
        <w:softHyphen/>
        <w:t>онально значимый сигнал остается в сфере бессоз</w:t>
        <w:softHyphen/>
        <w:t>нательного и оттуда оказывает свое влияние, кото</w:t>
        <w:softHyphen/>
        <w:t>рое проявляется в виде эмоционального 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если в процессе делового общения посылать парт</w:t>
        <w:softHyphen/>
        <w:t>неру сигналы таким образом, чтобы, во-первых, сиг</w:t>
        <w:softHyphen/>
        <w:t>нал имел для партнера достаточно эмоциональное значение; во-вторых, чтобы это значение было для него положительным; наконец, в-третьих, чтобы партнер не осознавал этого сигнала? Возникает сле</w:t>
        <w:softHyphen/>
        <w:t>дующий психологический эффект: партнер по дело</w:t>
        <w:softHyphen/>
        <w:t>вому общению будет утверждать, что чем-то это об</w:t>
        <w:softHyphen/>
        <w:t>щение было для него приятным, что-то в нас было располагающим и т.д. Если же это делать неоднократ</w:t>
        <w:softHyphen/>
        <w:t>но, то у нашего партнера вырабатывается стойкое эмо</w:t>
        <w:softHyphen/>
        <w:t>циональное положительное отнош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 помощи определенных пси</w:t>
        <w:softHyphen/>
        <w:t>хологических приемов мы можем посылать партнеру по деловому общению сигналы, которые им не осоз</w:t>
        <w:softHyphen/>
        <w:t>наются, но которые имеют для него эмоционально положительное значение. Проникнув с помощью этих приемов в сферу бессознательного, эти сигналы бу</w:t>
        <w:softHyphen/>
        <w:t>дут определять положительное отношение человека к их источн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акими же </w:t>
      </w:r>
      <w:r>
        <w:rPr>
          <w:rFonts w:cs="Times New Roman" w:ascii="Times New Roman" w:hAnsi="Times New Roman"/>
          <w:i/>
          <w:iCs/>
          <w:color w:val="000000"/>
          <w:sz w:val="24"/>
          <w:szCs w:val="24"/>
        </w:rPr>
        <w:t xml:space="preserve">приемами </w:t>
      </w:r>
      <w:r>
        <w:rPr>
          <w:rFonts w:cs="Times New Roman" w:ascii="Times New Roman" w:hAnsi="Times New Roman"/>
          <w:color w:val="000000"/>
          <w:sz w:val="24"/>
          <w:szCs w:val="24"/>
        </w:rPr>
        <w:t>мы можем посылать партне</w:t>
        <w:softHyphen/>
        <w:t>ру эмоционально положительные сигналы и добивать</w:t>
        <w:softHyphen/>
        <w:t>ся благоприятного расположения собеседника к нам? К основным из них можно отнести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бращение к собеседнику по имени (имени-отче</w:t>
        <w:softHyphen/>
        <w:t xml:space="preserve">ству) </w:t>
      </w:r>
      <w:r>
        <w:rPr>
          <w:rFonts w:cs="Times New Roman" w:ascii="Times New Roman" w:hAnsi="Times New Roman"/>
          <w:color w:val="000000"/>
          <w:sz w:val="24"/>
          <w:szCs w:val="24"/>
        </w:rPr>
        <w:t>при всяком удобном случае в ходе делового контакта. Ведь имя и личность нераздельны. Когда к человеку обращаются по имени, то таким образом показывают внимание к данной личности. Внимание к данной личности есть ее утверждение. Это вызывает у человека чувство удовлетворения. Чувство удовлетворения сопровождается положительными эмоция</w:t>
        <w:softHyphen/>
        <w:t>ми. А человек всегда стремится к тому, кто (что) вы</w:t>
        <w:softHyphen/>
        <w:t>зывает у него положительные эмо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при общении с нашим деловым партнером у нас присутствует </w:t>
      </w:r>
      <w:r>
        <w:rPr>
          <w:rFonts w:cs="Times New Roman" w:ascii="Times New Roman" w:hAnsi="Times New Roman"/>
          <w:i/>
          <w:iCs/>
          <w:color w:val="000000"/>
          <w:sz w:val="24"/>
          <w:szCs w:val="24"/>
        </w:rPr>
        <w:t>естественное и доброжелательное (есте</w:t>
        <w:softHyphen/>
        <w:t>ственное, а не по случаю) выражение лица, мягкая и ис</w:t>
        <w:softHyphen/>
        <w:t xml:space="preserve">кренняя улыбка. </w:t>
      </w:r>
      <w:r>
        <w:rPr>
          <w:rFonts w:cs="Times New Roman" w:ascii="Times New Roman" w:hAnsi="Times New Roman"/>
          <w:color w:val="000000"/>
          <w:sz w:val="24"/>
          <w:szCs w:val="24"/>
        </w:rPr>
        <w:t>Лицо — это зеркало души, зеркало нашего отношения к человеку. Если у нас именно такое выражение лица и именно такая улыбка, то, скорее всего, это сигнал «Я — ваш друг». Друг повы</w:t>
        <w:softHyphen/>
        <w:t>шает защищенность, то есть удовлетворяет одну из потребностей. Чувство удовлетворения сопровожда</w:t>
        <w:softHyphen/>
        <w:t>ется положительными эмоциями. А человек всегда стремится к тому, кто (что) вызывает у него поло</w:t>
        <w:softHyphen/>
        <w:t>жительные эмо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при общении с партнером мы разумно </w:t>
      </w:r>
      <w:r>
        <w:rPr>
          <w:rFonts w:cs="Times New Roman" w:ascii="Times New Roman" w:hAnsi="Times New Roman"/>
          <w:i/>
          <w:iCs/>
          <w:color w:val="000000"/>
          <w:sz w:val="24"/>
          <w:szCs w:val="24"/>
        </w:rPr>
        <w:t>использу</w:t>
        <w:softHyphen/>
        <w:t>ем комплименты и любезности в соответствии с пра</w:t>
        <w:softHyphen/>
        <w:t xml:space="preserve">вилами делового этикета. </w:t>
      </w:r>
      <w:r>
        <w:rPr>
          <w:rFonts w:cs="Times New Roman" w:ascii="Times New Roman" w:hAnsi="Times New Roman"/>
          <w:color w:val="000000"/>
          <w:sz w:val="24"/>
          <w:szCs w:val="24"/>
        </w:rPr>
        <w:t>Комплименты, в отличие от лести, представляют собой слова, содержащие небольшое преувеличение положительных качеств партнера. История не знает примеров, когда челове</w:t>
        <w:softHyphen/>
        <w:t>ку, которому были адресованы уместные и правди</w:t>
        <w:softHyphen/>
        <w:t>вые слова о нем, вдруг стало неприятно и неуютно. Скорее наоборот. Если комплимент сделан по всем правилам (о них речь пойдет дальше), то возникает эффект внушения. Как следствие внушения — «заоч</w:t>
        <w:softHyphen/>
        <w:t>ное» удовлетворение потребности «выглядеть» в этом вопросе лучше. Как следствие удовлетворения потреб</w:t>
        <w:softHyphen/>
        <w:t>ности — образование положительных эмоций. А че</w:t>
        <w:softHyphen/>
        <w:t>ловек всегда стремится к тому, кто (что) вызывает у него положительные эмо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есколько слов о </w:t>
      </w:r>
      <w:r>
        <w:rPr>
          <w:rFonts w:cs="Times New Roman" w:ascii="Times New Roman" w:hAnsi="Times New Roman"/>
          <w:i/>
          <w:iCs/>
          <w:color w:val="000000"/>
          <w:sz w:val="24"/>
          <w:szCs w:val="24"/>
        </w:rPr>
        <w:t>правилах применения комплимен</w:t>
        <w:softHyphen/>
        <w:t xml:space="preserve">тов. </w:t>
      </w:r>
      <w:r>
        <w:rPr>
          <w:rFonts w:cs="Times New Roman" w:ascii="Times New Roman" w:hAnsi="Times New Roman"/>
          <w:color w:val="000000"/>
          <w:sz w:val="24"/>
          <w:szCs w:val="24"/>
        </w:rPr>
        <w:t>Их по крайней мере сем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Комплимент должен отражать только реальные и только положительные качества партнера, а также включать один смыс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Отражаемое положительное качество должно иметь небольшое преувеличение, без гипербол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Комплимент должен фиксировать более высо</w:t>
        <w:softHyphen/>
        <w:t>кий уровень развития того или иного качества у партнера, нежели собственное мнение человека об этом качестве. Например, антикомплиментом будет фраза: «Я поражаюсь, как вы с одного упоминания запом</w:t>
        <w:softHyphen/>
        <w:t>нили телефонный номер 60—60—60! У вас феноме</w:t>
        <w:softHyphen/>
        <w:t>нальная пам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Тактика использования комплиментов требует учитывать мнение человека и его отношение к отме</w:t>
        <w:softHyphen/>
        <w:t>ченному качеству. Например, человек проявил эле</w:t>
        <w:softHyphen/>
        <w:t>ментарную вежливость по отношению к женщине, а его обозвали, желая ему польстить, обольстителем и профессиональным шалун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Комплимент должен констатировать наличие ка</w:t>
        <w:softHyphen/>
        <w:t>кого-либо качества, а не содержать рекомендации по его улучшению. Не будет комплиментом фраза: «Ты был активен, но недостато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Комплимент не должен содержать добавок, за</w:t>
        <w:softHyphen/>
        <w:t>частую преуменьшающих положительное влияние комплимента. Например, во фразе «Руки у тебя золо</w:t>
        <w:softHyphen/>
        <w:t>тые, а вот язык твой — враг твой!» лучше использо</w:t>
        <w:softHyphen/>
        <w:t>вать лишь первую ча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Наиболее эффективен комплимент, сделанный на фоне антикомплимента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в ходе делового общения будьте </w:t>
      </w:r>
      <w:r>
        <w:rPr>
          <w:rFonts w:cs="Times New Roman" w:ascii="Times New Roman" w:hAnsi="Times New Roman"/>
          <w:i/>
          <w:iCs/>
          <w:color w:val="000000"/>
          <w:sz w:val="24"/>
          <w:szCs w:val="24"/>
        </w:rPr>
        <w:t xml:space="preserve">терпеливым и внимательным слушателем. </w:t>
      </w:r>
      <w:r>
        <w:rPr>
          <w:rFonts w:cs="Times New Roman" w:ascii="Times New Roman" w:hAnsi="Times New Roman"/>
          <w:color w:val="000000"/>
          <w:sz w:val="24"/>
          <w:szCs w:val="24"/>
        </w:rPr>
        <w:t>Эта тактика приводит к удовлетворению одной из самых важных потребнос</w:t>
        <w:softHyphen/>
        <w:t>тей любого человека — потребности в самовыраже</w:t>
        <w:softHyphen/>
        <w:t>нии. Ее удовлетворение, естественно, ведет к образо</w:t>
        <w:softHyphen/>
        <w:t>ванию положительных эмоций. А человек всегда стремится к тому, кто (что) вызывает у него поло</w:t>
        <w:softHyphen/>
        <w:t>жительные эмо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процессе делового общения иногда целесооб</w:t>
        <w:softHyphen/>
        <w:t xml:space="preserve">разно </w:t>
      </w:r>
      <w:r>
        <w:rPr>
          <w:rFonts w:cs="Times New Roman" w:ascii="Times New Roman" w:hAnsi="Times New Roman"/>
          <w:i/>
          <w:iCs/>
          <w:color w:val="000000"/>
          <w:sz w:val="24"/>
          <w:szCs w:val="24"/>
        </w:rPr>
        <w:t xml:space="preserve">поговорить о вашем собеседнике, </w:t>
      </w:r>
      <w:r>
        <w:rPr>
          <w:rFonts w:cs="Times New Roman" w:ascii="Times New Roman" w:hAnsi="Times New Roman"/>
          <w:color w:val="000000"/>
          <w:sz w:val="24"/>
          <w:szCs w:val="24"/>
        </w:rPr>
        <w:t>о том, что его интересует, чем он живет, каковы его увлечения и др. При этом мы проигрываем во времени, но выиг</w:t>
        <w:softHyphen/>
        <w:t>рываем в расположении собеседника к нам. Эмпири</w:t>
        <w:softHyphen/>
        <w:t>ческими наблюдениями подмечено, что если с чело</w:t>
        <w:softHyphen/>
        <w:t>веком повести разговор в русле его выраженного личного интереса, то это, как правило, вызывает у него повышенную вербальную активность, сопро</w:t>
        <w:softHyphen/>
        <w:t>вождаемую положительными эмоциями. А человек</w:t>
      </w:r>
      <w:r>
        <w:rPr>
          <w:rFonts w:cs="Times New Roman" w:ascii="Times New Roman" w:hAnsi="Times New Roman"/>
          <w:sz w:val="24"/>
          <w:szCs w:val="24"/>
        </w:rPr>
        <w:t xml:space="preserve"> </w:t>
      </w:r>
      <w:r>
        <w:rPr>
          <w:rFonts w:cs="Times New Roman" w:ascii="Times New Roman" w:hAnsi="Times New Roman"/>
          <w:color w:val="000000"/>
          <w:sz w:val="24"/>
          <w:szCs w:val="24"/>
        </w:rPr>
        <w:t>всегда стремится к тому, кто (что) вызывает у него положительные эмо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заимопонимание в процессе деловой беседы. </w:t>
      </w:r>
      <w:r>
        <w:rPr>
          <w:rFonts w:cs="Times New Roman" w:ascii="Times New Roman" w:hAnsi="Times New Roman"/>
          <w:color w:val="000000"/>
          <w:sz w:val="24"/>
          <w:szCs w:val="24"/>
        </w:rPr>
        <w:t>На большинство людей оказывают влияние те, которых считают в том или ином смысле специалистами. Спе</w:t>
        <w:softHyphen/>
        <w:t>циалистом является работник, хорошо разобравшийся в каком-то предмете и оцененный в этом качестве признанными авторитетами. Влияние другого специ</w:t>
        <w:softHyphen/>
        <w:t>алиста основано на особой роли, которую он играет в организации, на обладании возможностью прика</w:t>
        <w:softHyphen/>
        <w:t>зывать. Третий тип специалиста — мастер хороши* личных отношений, человек, умеющий достичь вза</w:t>
        <w:softHyphen/>
        <w:t>имопонимания с другими. Установление хороших от</w:t>
        <w:softHyphen/>
        <w:t>ношений с другими людьми характерно для действи</w:t>
        <w:softHyphen/>
        <w:t>тельной вли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здание взаимопонимания — это тонкий процесс с некоторыми очевидными противоречиями. Здесь необходимо достичь контакта с другими, не умень</w:t>
        <w:softHyphen/>
        <w:t>шив при этом чувства собственной цельности. Далее приводятся некоторые ключевые шаги, необходимые для установления хороших личных отно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знание: </w:t>
      </w:r>
      <w:r>
        <w:rPr>
          <w:rFonts w:cs="Times New Roman" w:ascii="Times New Roman" w:hAnsi="Times New Roman"/>
          <w:color w:val="000000"/>
          <w:sz w:val="24"/>
          <w:szCs w:val="24"/>
        </w:rPr>
        <w:t>взгляните на другого человека и обра</w:t>
        <w:softHyphen/>
        <w:t>тите на него вним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становление индивидуальности: </w:t>
      </w:r>
      <w:r>
        <w:rPr>
          <w:rFonts w:cs="Times New Roman" w:ascii="Times New Roman" w:hAnsi="Times New Roman"/>
          <w:color w:val="000000"/>
          <w:sz w:val="24"/>
          <w:szCs w:val="24"/>
        </w:rPr>
        <w:t>увяжите для себя имя человека и его индивидуальные характерис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изическое взаимодействие: </w:t>
      </w:r>
      <w:r>
        <w:rPr>
          <w:rFonts w:cs="Times New Roman" w:ascii="Times New Roman" w:hAnsi="Times New Roman"/>
          <w:color w:val="000000"/>
          <w:sz w:val="24"/>
          <w:szCs w:val="24"/>
        </w:rPr>
        <w:t>наведите мосты меж</w:t>
        <w:softHyphen/>
        <w:t>ду вами при помощи какого-либо физического взаи</w:t>
        <w:softHyphen/>
        <w:t>мо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интересованность: </w:t>
      </w:r>
      <w:r>
        <w:rPr>
          <w:rFonts w:cs="Times New Roman" w:ascii="Times New Roman" w:hAnsi="Times New Roman"/>
          <w:color w:val="000000"/>
          <w:sz w:val="24"/>
          <w:szCs w:val="24"/>
        </w:rPr>
        <w:t>выразите заинтересованность в ситуации и перспективах друг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ражение своих взглядов: </w:t>
      </w:r>
      <w:r>
        <w:rPr>
          <w:rFonts w:cs="Times New Roman" w:ascii="Times New Roman" w:hAnsi="Times New Roman"/>
          <w:color w:val="000000"/>
          <w:sz w:val="24"/>
          <w:szCs w:val="24"/>
        </w:rPr>
        <w:t>раскройте ваши мысли и чув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отовность оказать поддержку: </w:t>
      </w:r>
      <w:r>
        <w:rPr>
          <w:rFonts w:cs="Times New Roman" w:ascii="Times New Roman" w:hAnsi="Times New Roman"/>
          <w:color w:val="000000"/>
          <w:sz w:val="24"/>
          <w:szCs w:val="24"/>
        </w:rPr>
        <w:t>будьте готовы под</w:t>
        <w:softHyphen/>
        <w:t>бодрить друг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 кто показал себя доступным, обеспечит себе основанное на доброй воле отношение окружающих. Когда между двумя людьми устанавливаются добрые личные отношения, они стремятся понять точки зре</w:t>
        <w:softHyphen/>
        <w:t xml:space="preserve">ния друг друга, и, соответственно, можно </w:t>
      </w:r>
      <w:r>
        <w:rPr>
          <w:rFonts w:cs="Times New Roman" w:ascii="Times New Roman" w:hAnsi="Times New Roman"/>
          <w:bCs/>
          <w:color w:val="000000"/>
          <w:sz w:val="24"/>
          <w:szCs w:val="24"/>
        </w:rPr>
        <w:t>с</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большей вероятностью ожидать, что они оценят идеи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работу другого. Они внесли личный вклад в увеличение способности быть влиятель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десь, однако, есть трудность, которую следует изучить. Существует искушение сделать вид, то вы заинтересованы в другом человеке для установления взаимопонимания с ним. Тогда взаимодействие будет основано, скорее, на обмане, чем на хороших лич</w:t>
        <w:softHyphen/>
        <w:t>ных отношениях. В таких отношениях есть неустрани</w:t>
        <w:softHyphen/>
        <w:t>мая слабость, так как нехватка подлинного контакта подорвет уровень доверия. Часто случается, что оба человека стремятся манипулировать друг другом, так что во всем их взаимодействии есть скрываемые на</w:t>
        <w:softHyphen/>
        <w:t>мерения. Может быть, этого достаточно для поверх</w:t>
        <w:softHyphen/>
        <w:t>ностного контакта, но если влияние должно быть большим, чем необходимо в самых простых ситуаци</w:t>
        <w:softHyphen/>
        <w:t>ях, нужно строить отношения на основе честного и прямого обмена взгляд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юди, эффективно влияющие на окружающих, приобретают навыки успешной презентации. Они так</w:t>
        <w:softHyphen/>
        <w:t>же воспринимают взгляды, мнения и другую инфор</w:t>
        <w:softHyphen/>
        <w:t>мацию от тех, на кого стремятся влиять. Поскольку влияние представляет собой двусторонний, процесс, важно умение прислушиваться к другим. Такое уме</w:t>
        <w:softHyphen/>
        <w:t>ние может быть специально развито, а среди его до</w:t>
        <w:softHyphen/>
        <w:t>стоинств можно упомянуть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капливается больше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учше понимаются перспективы другого чело</w:t>
        <w:softHyphen/>
        <w:t>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 показываете, что цените друг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здается взаимопонимани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можно сделать разумные умозаклю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облемные или дисциплинарные </w:t>
      </w:r>
      <w:r>
        <w:rPr>
          <w:rFonts w:cs="Times New Roman" w:ascii="Times New Roman" w:hAnsi="Times New Roman"/>
          <w:b/>
          <w:color w:val="000000"/>
          <w:sz w:val="24"/>
          <w:szCs w:val="24"/>
        </w:rPr>
        <w:t>беседы</w:t>
      </w:r>
      <w:r>
        <w:rPr>
          <w:rFonts w:cs="Times New Roman" w:ascii="Times New Roman" w:hAnsi="Times New Roman"/>
          <w:color w:val="000000"/>
          <w:sz w:val="24"/>
          <w:szCs w:val="24"/>
        </w:rPr>
        <w:t>. Этот вид бесед вызван к жизни фактами нарушения дисцип</w:t>
        <w:softHyphen/>
        <w:t>лины или же отклонениями от установленных пра</w:t>
        <w:softHyphen/>
        <w:t>вил и распорядка дня. По мнению А.А. Романова (1995), главная цель таких бесед — не наказать ви</w:t>
        <w:softHyphen/>
        <w:t>новного, а ликвидировать «брешь», то есть несоот</w:t>
        <w:softHyphen/>
        <w:t>ветствие между требованиями и фактическим пове</w:t>
        <w:softHyphen/>
        <w:t>дением участников делового процесса. Опыт зарубежных специалистов по управлению свидетельствует, что от 70 до 85 % всех «брешей» в производ</w:t>
        <w:softHyphen/>
        <w:t>ственном процессе может быть исправлено только руководите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готовка и проведение такой беседы включает три основных эта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дготовитель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этап пр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заключитель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ходе </w:t>
      </w:r>
      <w:r>
        <w:rPr>
          <w:rFonts w:cs="Times New Roman" w:ascii="Times New Roman" w:hAnsi="Times New Roman"/>
          <w:i/>
          <w:iCs/>
          <w:color w:val="000000"/>
          <w:sz w:val="24"/>
          <w:szCs w:val="24"/>
        </w:rPr>
        <w:t xml:space="preserve">подготовительного этапа </w:t>
      </w:r>
      <w:r>
        <w:rPr>
          <w:rFonts w:cs="Times New Roman" w:ascii="Times New Roman" w:hAnsi="Times New Roman"/>
          <w:color w:val="000000"/>
          <w:sz w:val="24"/>
          <w:szCs w:val="24"/>
        </w:rPr>
        <w:t>руководитель дол</w:t>
        <w:softHyphen/>
        <w:t>жен беспристрастно изучить состояние «бреши», то есть когда, как, у кого возникла она, что этому спо</w:t>
        <w:softHyphen/>
        <w:t>собствовало, почему она возникла. Далее необходи</w:t>
        <w:softHyphen/>
        <w:t>мо тщательно продумать тактику беседы. Главная цель при этом заключается в том, чтобы подчиненный принял позицию руководства как по отношению к конкретному проступку, так и относительно меры наказания; чтобы беседа сказалась на улучшении бу</w:t>
        <w:softHyphen/>
        <w:t>дущей работы подчинен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ходе </w:t>
      </w:r>
      <w:r>
        <w:rPr>
          <w:rFonts w:cs="Times New Roman" w:ascii="Times New Roman" w:hAnsi="Times New Roman"/>
          <w:i/>
          <w:iCs/>
          <w:color w:val="000000"/>
          <w:sz w:val="24"/>
          <w:szCs w:val="24"/>
        </w:rPr>
        <w:t xml:space="preserve">этапа проведения </w:t>
      </w:r>
      <w:r>
        <w:rPr>
          <w:rFonts w:cs="Times New Roman" w:ascii="Times New Roman" w:hAnsi="Times New Roman"/>
          <w:color w:val="000000"/>
          <w:sz w:val="24"/>
          <w:szCs w:val="24"/>
        </w:rPr>
        <w:t>главное — это создание положительного фона у подчиненного. И только после создания этого фона следует приступать к неприят</w:t>
        <w:softHyphen/>
        <w:t>ной части разговора. Естественно, что для такого раз</w:t>
        <w:softHyphen/>
        <w:t>говора руководитель должен найти и время и место, где есть возможность поговорить наеди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самом деле бывает не так. Обычно беседа, а точнее «разнос», проводится на месте и спонтанно, по «горячим» следам. Руководитель, как правило, гремит и громит, и достается часто виноватому и правому: всем, кто попался под руку. Почему так по</w:t>
        <w:softHyphen/>
        <w:t>ступают? Потому что хотят показать всем бескомп</w:t>
        <w:softHyphen/>
        <w:t>ромиссность, четкость и непрерывность руководства. На самом деле такая тактика неэффективна по двум причин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первых, раздраженность и гнев будят у под</w:t>
        <w:softHyphen/>
        <w:t>чиненных агрессивность и враждебность. А это может вылиться в открытый спор, перебранку, скрытый отпор или тихий «саботаж»;</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вторых, как бы ни был виноват подчинен</w:t>
        <w:softHyphen/>
        <w:t>ный, но, отчитывая его на виду у всех, руководитель делает из него «мученика», которому будут сочувствовать остальные коллеги и оказывать моральную под</w:t>
        <w:softHyphen/>
        <w:t>держку. А бороться на два фронта значительно слож</w:t>
        <w:softHyphen/>
        <w:t>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Целесообразнее на этом этапе сосредоточиться на получении ответов на следующие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является ли возникшая проблема средством привлечения внимания и доведения своих личных претенз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вызвана ли проблема личными затруднения</w:t>
        <w:softHyphen/>
        <w:t>ми (семейным конфликтом, болезнью родных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связана ли проблема с недостатком квалифи</w:t>
        <w:softHyphen/>
        <w:t>кации, помощи, обу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реход к неприятной части разговора, в которой могут быть высказаны претензии к подчиненному, лучше использовать прием «двух персон». Он может быть выражен во фразе следующего содерж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Беседуя с вами, я не совсем понимаю, с кем я говорю сегодня. Я знаю Иванова— первоклассного специалиста, который известен у нас своими отличными результа</w:t>
        <w:softHyphen/>
        <w:t xml:space="preserve">тами. Но, оказывается, есть и другой Иванов, который вчера...». </w:t>
      </w:r>
      <w:r>
        <w:rPr>
          <w:rFonts w:cs="Times New Roman" w:ascii="Times New Roman" w:hAnsi="Times New Roman"/>
          <w:color w:val="000000"/>
          <w:sz w:val="24"/>
          <w:szCs w:val="24"/>
        </w:rPr>
        <w:t>И только после такого противопоставления, которое призвано поколебать негативный настрой подчиненного, можно переходить ко второй части. В ней осуждается (оценивается должным образом), фактическое поведение подчиненного (подчеркнем, не личность, а только пове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есьма ответственным является </w:t>
      </w:r>
      <w:r>
        <w:rPr>
          <w:rFonts w:cs="Times New Roman" w:ascii="Times New Roman" w:hAnsi="Times New Roman"/>
          <w:i/>
          <w:iCs/>
          <w:color w:val="000000"/>
          <w:sz w:val="24"/>
          <w:szCs w:val="24"/>
        </w:rPr>
        <w:t xml:space="preserve">заключительный этап </w:t>
      </w:r>
      <w:r>
        <w:rPr>
          <w:rFonts w:cs="Times New Roman" w:ascii="Times New Roman" w:hAnsi="Times New Roman"/>
          <w:color w:val="000000"/>
          <w:sz w:val="24"/>
          <w:szCs w:val="24"/>
        </w:rPr>
        <w:t>беседы. Заигрывание, сюсюканье, запугивание не годятся для финала. Принятое решение о наказа</w:t>
        <w:softHyphen/>
        <w:t>нии следует выражать просто, четко, делая акцент на понимании и правильной оценке случившегося. На</w:t>
        <w:softHyphen/>
        <w:t xml:space="preserve">пример: </w:t>
      </w:r>
      <w:r>
        <w:rPr>
          <w:rFonts w:cs="Times New Roman" w:ascii="Times New Roman" w:hAnsi="Times New Roman"/>
          <w:i/>
          <w:iCs/>
          <w:color w:val="000000"/>
          <w:sz w:val="24"/>
          <w:szCs w:val="24"/>
        </w:rPr>
        <w:t>«Как вы понимаете, наказания вам не избе</w:t>
        <w:softHyphen/>
        <w:t xml:space="preserve">жать. Конечно, увольнения с работы вы не заслужили (именно: не заслужили), но выговора (строгого выговора, предупреждения, лишения денежного вознаграждения и др.) вам не избежать. Понимаю, что это наказание радости вам не прибавит, но как бы высоко не ценил ваши другие заслуги, иначе поступить не могу». </w:t>
      </w:r>
      <w:r>
        <w:rPr>
          <w:rFonts w:cs="Times New Roman" w:ascii="Times New Roman" w:hAnsi="Times New Roman"/>
          <w:color w:val="000000"/>
          <w:sz w:val="24"/>
          <w:szCs w:val="24"/>
        </w:rPr>
        <w:t>Важно, чтобы провинившийся услыхал фразу об оценке сво</w:t>
        <w:softHyphen/>
        <w:t>их былых заслу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мое правильное в данный момент — сохранить выдержку и размеренный темп речи, чтобы работ</w:t>
        <w:softHyphen/>
        <w:t xml:space="preserve">ник не смог перебить. Если такие попытки будут, то следует их прекратить словами: </w:t>
      </w:r>
      <w:r>
        <w:rPr>
          <w:rFonts w:cs="Times New Roman" w:ascii="Times New Roman" w:hAnsi="Times New Roman"/>
          <w:i/>
          <w:iCs/>
          <w:color w:val="000000"/>
          <w:sz w:val="24"/>
          <w:szCs w:val="24"/>
        </w:rPr>
        <w:t>«Минуточку подож</w:t>
        <w:softHyphen/>
        <w:t>дите. Я еще не законч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фразы-оценки необходимо сделать паузу в 10—15 секунд, чтобы продемонстрировать свои раз</w:t>
        <w:softHyphen/>
        <w:t>мышления о правильности выбранного наказания (ре</w:t>
        <w:softHyphen/>
        <w:t>шение дается руководителю нелегко, особенно, если приходится наказывать своих коллег). Но в большей степени эта пауза нужна для резкого поворота разго</w:t>
        <w:softHyphen/>
        <w:t>вора, когда руководитель вдруг, помолчав, обраща</w:t>
        <w:softHyphen/>
        <w:t>ется к провинившемуся с просьб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ой контраст совершенно необходим, так как ситуация складывается крайне необычно: после на</w:t>
        <w:softHyphen/>
        <w:t xml:space="preserve">казания следует просьба руководителя. Например: </w:t>
      </w:r>
      <w:r>
        <w:rPr>
          <w:rFonts w:cs="Times New Roman" w:ascii="Times New Roman" w:hAnsi="Times New Roman"/>
          <w:i/>
          <w:iCs/>
          <w:color w:val="000000"/>
          <w:sz w:val="24"/>
          <w:szCs w:val="24"/>
        </w:rPr>
        <w:t>«А теперь, Сергей Петрович, у меня к вам личная просьба... Если можно, конечно? Пожалуйста, Сергей Петрович, избавьте меня на будущее от таких разговоров. Они мне неприятны, как и вам. Я прекрасно знаю, какой вы отличный специалист. Вот совсем недавно, как мне говорили, вы совершенно правильно (умело, прекрасно, точ</w:t>
        <w:softHyphen/>
        <w:t xml:space="preserve">но и др.)...». </w:t>
      </w:r>
      <w:r>
        <w:rPr>
          <w:rFonts w:cs="Times New Roman" w:ascii="Times New Roman" w:hAnsi="Times New Roman"/>
          <w:color w:val="000000"/>
          <w:sz w:val="24"/>
          <w:szCs w:val="24"/>
        </w:rPr>
        <w:t>И дальше должно следовать заключение всей беседы.</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ажно помнить, что любая беседа (в том числе и проблемная) должна начинаться и заканчиваться на положительной ноте. Это создает соответствующий эмоциональный фон, позволяющий выстроить беседу в нужном руководителю направлен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2. ОСОБЕННОСТИ ТЕЛЕФОННОЙ ДЕЛОВОЙ БЕСЕДЫ</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лефон — важное средство повышения эффективности управленческого труда, оперативности делового общения. По некоторым исследованиям на общение по телефону у делового человека уходит от 4 до 25 % рабочего времени. Но при неправильном пользовании им именно телефон становится источником помех и недоразумений. Телефонные звонки</w:t>
      </w:r>
      <w:r>
        <w:rPr>
          <w:rFonts w:cs="Times New Roman" w:ascii="Times New Roman" w:hAnsi="Times New Roman"/>
          <w:sz w:val="24"/>
          <w:szCs w:val="24"/>
        </w:rPr>
        <w:t xml:space="preserve"> </w:t>
      </w:r>
      <w:r>
        <w:rPr>
          <w:rFonts w:cs="Times New Roman" w:ascii="Times New Roman" w:hAnsi="Times New Roman"/>
          <w:color w:val="000000"/>
          <w:sz w:val="24"/>
          <w:szCs w:val="24"/>
        </w:rPr>
        <w:t>наиболее сильный и частый раздражитель, который зачастую исключает возможность сосредоточенной работы. Кроме того, особенностью общения по теле</w:t>
        <w:softHyphen/>
        <w:t>фону является и то, что работает только один канал приема информации — аудиальный, а значит, осо</w:t>
        <w:softHyphen/>
        <w:t>бое значение имеет интонация, паузы, темп речи. Схема общения по телефону включ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ово привет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амо представление, то есть фамилия, имя, от</w:t>
        <w:softHyphen/>
        <w:t>чество (что касается социального статуса, должнос</w:t>
        <w:softHyphen/>
        <w:t>ти, звания и др., то они указываются для каждой конкретной ситуации специфи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сведомление о наличии времени у собес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раткое изложение сути проблемы, вопросов, которые надо выяснить (лучше их предварительно на</w:t>
        <w:softHyphen/>
        <w:t>мет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вершение разговора (при равенстве собесед</w:t>
        <w:softHyphen/>
        <w:t>ников первым оканчивает тот, кто позвонил; при на</w:t>
        <w:softHyphen/>
        <w:t>личии старшинства — старший; если у младшего по</w:t>
        <w:softHyphen/>
        <w:t>явилась потребность прервать разговор, то он должен извиниться, пояснить причину и попросить разре</w:t>
        <w:softHyphen/>
        <w:t>шения закончить разгов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 xml:space="preserve">основным рекомендациям </w:t>
      </w:r>
      <w:r>
        <w:rPr>
          <w:rFonts w:cs="Times New Roman" w:ascii="Times New Roman" w:hAnsi="Times New Roman"/>
          <w:color w:val="000000"/>
          <w:sz w:val="24"/>
          <w:szCs w:val="24"/>
        </w:rPr>
        <w:t>по ведению деловых телефонных разговоров необходимо отнести следую</w:t>
        <w:softHyphen/>
        <w:t>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жде чем позвонить, уясните себе, с какой целью вы будете звонить, и примерное содержание разговора (если необходимо, набросайте краткое со</w:t>
        <w:softHyphen/>
        <w:t>держание разгов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рубку снимайте лучше после первого звонка (и желательно до четверт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кажитесь от нейтральных ответов «Да», «Алло», «Слушаю» и перейдите на информационные (внятно и без скороговорки сообщите свою должность и фа</w:t>
        <w:softHyphen/>
        <w:t>мил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давайте хорошее настроение собеседнику (важ</w:t>
        <w:softHyphen/>
        <w:t>но не только, что вы будете говорить, но и к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 время разговора будьте кратки, сконцентри</w:t>
        <w:softHyphen/>
        <w:t>руйте основную информацию в одном или двух пред</w:t>
        <w:softHyphen/>
        <w:t>ложениях и не вдавайтесь без необходимости в излишние подробности; вместе с тем не забывайте о вежливости и такт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робно о проблеме предстоящего делового раз</w:t>
        <w:softHyphen/>
        <w:t>говора говорите только с тем, кто компетентен ре</w:t>
        <w:softHyphen/>
        <w:t>шать эту пробл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говор желательно закончить вопросом «Все ли мы обсудили?»; после разговора запишите его ито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желательно после обсуждения проблемы об</w:t>
        <w:softHyphen/>
        <w:t>суждать бытовые и политические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 предъявлении каких-либо деловых претен</w:t>
        <w:softHyphen/>
        <w:t>зий, попросите представиться, дайте высказаться и не перебивайте, затем сообщите, что будете выяс</w:t>
        <w:softHyphen/>
        <w:t>нять, как обстоит дело, и затем перезвонит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выяснения перезвоните сразу же: чем доль</w:t>
        <w:softHyphen/>
        <w:t>ше вы не звоните, тем дольше партнер работает про</w:t>
        <w:softHyphen/>
        <w:t>тив вас. Помните о закономерности: когда проблема окончательно решена, партнер чувствует себя вашим должником.</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3. ПОДГОТОВКА И ВЫСТУПЛЕНИЕ ПЕРЕД АУДИТОРИЕ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рефразируя известное выражение, можно ска</w:t>
        <w:softHyphen/>
        <w:t>зать: «Скажи мне, как ты готовишься и выступаешь перед аудиторией, и я скажу тебе, кто ты». Если бы люди понимали, как много зависит от их умения выступать, то, вероятно, уделяли бы подготовке к выступлениям гораздо больше времени, считает спе</w:t>
        <w:softHyphen/>
        <w:t>циалист в области делового общения Ф. Снелл. В сред</w:t>
        <w:softHyphen/>
        <w:t>нем представитель делового мира в течение дня произ</w:t>
        <w:softHyphen/>
        <w:t>носит более десяти тысячи слов. Другими словами, сло</w:t>
        <w:softHyphen/>
        <w:t>во постоянно с человеком. Оно — прекрасная ежеми</w:t>
        <w:softHyphen/>
        <w:t>нутная реклама вас и вашей работы. Так зачем же упускать этот шан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 значении овладения мастерством публичного выступления говорят следующие слова известного американского публициста Д. Уэбстера: «Заберите у меня все, чем я обладаю. Но оставьте мне мою речь. И я скоро обрету все, что имел». Попытаемся быть достойными учениками этого специалиста.</w:t>
      </w:r>
    </w:p>
    <w:p>
      <w:pPr>
        <w:pStyle w:val="Normal"/>
        <w:shd w:fill="FFFFFF" w:val="clear"/>
        <w:ind w:left="2127" w:hanging="284"/>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Заговори, чтобы я тебя увидел.</w:t>
      </w:r>
    </w:p>
    <w:p>
      <w:pPr>
        <w:pStyle w:val="Normal"/>
        <w:shd w:fill="FFFFFF" w:val="clear"/>
        <w:ind w:left="2127" w:hanging="284"/>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Сокр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ловой человек, даже если он еще не произнес ни слова, уже своим появлением воздействует на ауди</w:t>
        <w:softHyphen/>
        <w:t>торию. Для того чтобы воздействие было эффектив</w:t>
        <w:softHyphen/>
        <w:t>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делайте вид, что рады всех виде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ова произносите с силой, убедительно, не ме</w:t>
        <w:softHyphen/>
        <w:t>няя частоту гол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се должно быть определенно и ясно: слова, дви</w:t>
        <w:softHyphen/>
        <w:t>жения, жес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обое внимание необходимо уделить </w:t>
      </w:r>
      <w:r>
        <w:rPr>
          <w:rFonts w:cs="Times New Roman" w:ascii="Times New Roman" w:hAnsi="Times New Roman"/>
          <w:i/>
          <w:iCs/>
          <w:color w:val="000000"/>
          <w:sz w:val="24"/>
          <w:szCs w:val="24"/>
        </w:rPr>
        <w:t xml:space="preserve">жестам рук. </w:t>
      </w:r>
      <w:r>
        <w:rPr>
          <w:rFonts w:cs="Times New Roman" w:ascii="Times New Roman" w:hAnsi="Times New Roman"/>
          <w:color w:val="000000"/>
          <w:sz w:val="24"/>
          <w:szCs w:val="24"/>
        </w:rPr>
        <w:t>Основные требования к н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коло 90 % жестов необходимо делать выше по</w:t>
        <w:softHyphen/>
        <w:t>яса. Жесты ниже пояса часто воспринимаются как сиг</w:t>
        <w:softHyphen/>
        <w:t>налы неуверенности, неудачи, растеря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кти не должны находиться ближе 3—5 см от корпуса. Меньшее расстояние символизирует незна</w:t>
        <w:softHyphen/>
        <w:t>чительность и слабость авторит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альцы рук должны занять положение, как буд</w:t>
        <w:softHyphen/>
        <w:t>то вы держите большое яблоко. Неопределенное по</w:t>
        <w:softHyphen/>
        <w:t>ложение ладоней символизирует отсутствие силы и способности повести за соб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жестикулируйте не одной, а обеими ру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мелые жесты рук являются дополнительным, за</w:t>
        <w:softHyphen/>
        <w:t>частую невостребованным, средством наглядности вашей речи. Жестами рук можно показ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прав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мер, объ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увства, их интенси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пример, поднимающиеся руки символизируют нарастание напряжения; руки, опущенные ниже по</w:t>
        <w:softHyphen/>
        <w:t>яса, разведенные в стороны ладони символизируют неудач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ред любым выступающим стоит ряд последова</w:t>
        <w:softHyphen/>
        <w:t>тельных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привлечь внимание аудитор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зажечь людей своей энергией и донести до них главную мысль вашей ре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завоевать своей идеей умы слуша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развить и закрепить успех, перенести его на про</w:t>
        <w:softHyphen/>
        <w:t>зу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о рассмотрим, как же решить эти зада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Как привлечь вним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вайте разберем типичное вступление к выступ</w:t>
        <w:softHyphen/>
        <w:t xml:space="preserve">лению: </w:t>
      </w:r>
      <w:r>
        <w:rPr>
          <w:rFonts w:cs="Times New Roman" w:ascii="Times New Roman" w:hAnsi="Times New Roman"/>
          <w:i/>
          <w:iCs/>
          <w:color w:val="000000"/>
          <w:sz w:val="24"/>
          <w:szCs w:val="24"/>
        </w:rPr>
        <w:t xml:space="preserve">«Я обращаюсь к вам сегодня вечером </w:t>
      </w:r>
      <w:r>
        <w:rPr>
          <w:rFonts w:cs="Times New Roman" w:ascii="Times New Roman" w:hAnsi="Times New Roman"/>
          <w:bCs/>
          <w:i/>
          <w:iCs/>
          <w:color w:val="000000"/>
          <w:sz w:val="24"/>
          <w:szCs w:val="24"/>
        </w:rPr>
        <w:t>и</w:t>
      </w: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хочу при</w:t>
        <w:softHyphen/>
        <w:t>влечь ваше внимание на несколько минут для рассмот</w:t>
        <w:softHyphen/>
        <w:t>рения самых простых вопросов по созданию тяжелой транспортной ави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нению Ф. Снелла, автор такого вступления не имеет шансов на успех. Поч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Я обращаюсь к вам...». </w:t>
      </w:r>
      <w:r>
        <w:rPr>
          <w:rFonts w:cs="Times New Roman" w:ascii="Times New Roman" w:hAnsi="Times New Roman"/>
          <w:color w:val="000000"/>
          <w:sz w:val="24"/>
          <w:szCs w:val="24"/>
        </w:rPr>
        <w:t>Но всем сидящим в зале это и так ясно. Именно поэтому они здесь собрали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егодня вечером...». </w:t>
      </w:r>
      <w:r>
        <w:rPr>
          <w:rFonts w:cs="Times New Roman" w:ascii="Times New Roman" w:hAnsi="Times New Roman"/>
          <w:color w:val="000000"/>
          <w:sz w:val="24"/>
          <w:szCs w:val="24"/>
        </w:rPr>
        <w:t>Это словосочетание также не несет в себе никакой смысловой нагруз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несколько минут...». </w:t>
      </w:r>
      <w:r>
        <w:rPr>
          <w:rFonts w:cs="Times New Roman" w:ascii="Times New Roman" w:hAnsi="Times New Roman"/>
          <w:color w:val="000000"/>
          <w:sz w:val="24"/>
          <w:szCs w:val="24"/>
        </w:rPr>
        <w:t>Время — больное место для большинства сидящих в зале. Вряд ли стоит зат</w:t>
        <w:softHyphen/>
        <w:t>рачивать его в самом нача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амых простых вопросов. </w:t>
      </w:r>
      <w:r>
        <w:rPr>
          <w:rFonts w:cs="Times New Roman" w:ascii="Times New Roman" w:hAnsi="Times New Roman"/>
          <w:color w:val="000000"/>
          <w:sz w:val="24"/>
          <w:szCs w:val="24"/>
        </w:rPr>
        <w:t>Кому же понравит</w:t>
        <w:softHyphen/>
        <w:t>ся такое обращение к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чему бы не начать несколько иначе: </w:t>
      </w:r>
      <w:r>
        <w:rPr>
          <w:rFonts w:cs="Times New Roman" w:ascii="Times New Roman" w:hAnsi="Times New Roman"/>
          <w:i/>
          <w:iCs/>
          <w:color w:val="000000"/>
          <w:sz w:val="24"/>
          <w:szCs w:val="24"/>
        </w:rPr>
        <w:t>«В произ</w:t>
        <w:softHyphen/>
        <w:t>водстве транспортных самолетов нет никакой тай</w:t>
        <w:softHyphen/>
        <w:t>ны. Но и сегодня летающие аппараты все еще изготав</w:t>
        <w:softHyphen/>
        <w:t xml:space="preserve">ливаются из самого изумительного материала — интеллекта его создателей». </w:t>
      </w:r>
      <w:r>
        <w:rPr>
          <w:rFonts w:cs="Times New Roman" w:ascii="Times New Roman" w:hAnsi="Times New Roman"/>
          <w:color w:val="000000"/>
          <w:sz w:val="24"/>
          <w:szCs w:val="24"/>
        </w:rPr>
        <w:t>Коротко, ясно и привле</w:t>
        <w:softHyphen/>
        <w:t>ка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то необходимо делать, чтобы привлечь внима</w:t>
        <w:softHyphen/>
        <w:t>ние аудитор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будите» своих слушателей, вырвите их из ту</w:t>
        <w:softHyphen/>
        <w:t>мана повседнев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интересуйте слушателей. Заставьте их податься вперед на своих местах. Покажите с самого начала, что их ждет встреча с оригинальным выступл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ушатели должны согласиться слушать вас. Дайте понять, что те факты, которые вы собирались пред</w:t>
        <w:softHyphen/>
        <w:t>ложить, легко уяснимы и интерес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же этого добиться? С чего следует начать? Среди возможных вариа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цитата знаменит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ражающее своей необычностью предло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тория, вызывающая немедленное сочувствие слушателей (возможна, драматическая истор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сылка на библию, на древние мифы, на сказки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сылка на недавно появившееся и известное боль</w:t>
        <w:softHyphen/>
        <w:t>шинству произве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ссказ из собственно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иторический вопро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торический эпиз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нимательное приключение из прошлого или настоя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умный комплиме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2. Как зажечь слушателей своей энергией и донес</w:t>
        <w:softHyphen/>
        <w:t>ти до них главную мысль вашей ре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Для того чтобы </w:t>
      </w:r>
      <w:r>
        <w:rPr>
          <w:rFonts w:cs="Times New Roman" w:ascii="Times New Roman" w:hAnsi="Times New Roman"/>
          <w:i/>
          <w:iCs/>
          <w:color w:val="000000"/>
          <w:sz w:val="24"/>
          <w:szCs w:val="24"/>
        </w:rPr>
        <w:t xml:space="preserve">зажечь их своей энергией, </w:t>
      </w:r>
      <w:r>
        <w:rPr>
          <w:rFonts w:cs="Times New Roman" w:ascii="Times New Roman" w:hAnsi="Times New Roman"/>
          <w:color w:val="000000"/>
          <w:sz w:val="24"/>
          <w:szCs w:val="24"/>
        </w:rPr>
        <w:t>над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означить цель выступ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казать важность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влечь каждого в разговор. Преподнесите проблему так, чтобы она стала д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ждого слушателя его личной проблемой, наделите каждого слушателя ответственностью за решение про</w:t>
        <w:softHyphen/>
        <w:t>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Для того чтобы </w:t>
      </w:r>
      <w:r>
        <w:rPr>
          <w:rFonts w:cs="Times New Roman" w:ascii="Times New Roman" w:hAnsi="Times New Roman"/>
          <w:i/>
          <w:iCs/>
          <w:color w:val="000000"/>
          <w:sz w:val="24"/>
          <w:szCs w:val="24"/>
        </w:rPr>
        <w:t xml:space="preserve">донести до слушателей главную мысль, </w:t>
      </w:r>
      <w:r>
        <w:rPr>
          <w:rFonts w:cs="Times New Roman" w:ascii="Times New Roman" w:hAnsi="Times New Roman"/>
          <w:color w:val="000000"/>
          <w:sz w:val="24"/>
          <w:szCs w:val="24"/>
        </w:rPr>
        <w:t>необходимо выполнить ряд усло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се выступление должно быть четко спланиро</w:t>
        <w:softHyphen/>
        <w:t>вано, взвешено, иметь ясную направленность и ло</w:t>
        <w:softHyphen/>
        <w:t>г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ложите весь материал на составные эле</w:t>
        <w:softHyphen/>
        <w:t>мен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хорошо уясните ту ключевую мысль, которая ле</w:t>
        <w:softHyphen/>
        <w:t>жит в основе вашей речи. Все остальное — факты, доказательства, примеры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лжно раскрывать и дополнять основную мыс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считайте, что аудитории хорошо известна глав</w:t>
        <w:softHyphen/>
        <w:t>ная мысль вашего выступления, раскройте 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облекайте то, что вы хотите сказать, в форму бесчисленных вопросов. Это введет аудиторию в заб</w:t>
        <w:softHyphen/>
        <w:t>луж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не путайте основную мысль </w:t>
      </w:r>
      <w:r>
        <w:rPr>
          <w:rFonts w:cs="Times New Roman" w:ascii="Times New Roman" w:hAnsi="Times New Roman"/>
          <w:bCs/>
          <w:color w:val="000000"/>
          <w:sz w:val="24"/>
          <w:szCs w:val="24"/>
        </w:rPr>
        <w:t>с</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оказательствами и иллюстрац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черкните модуляцией голоса вашу основную мыс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мое главное — избежите хрестоматийного «го</w:t>
        <w:softHyphen/>
        <w:t>ворил он много и красиво, но непонятно о ч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3. Как завоевать своей идеей умы слуша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ругого пути нет, кроме как сделать ее нагляд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глядность будет обеспечена, если за вашим глав</w:t>
        <w:softHyphen/>
        <w:t>ным утверждением будет следовать доказательство в ви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а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мешных истор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равнений и противопоставл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циф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цит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 xml:space="preserve">фактам </w:t>
      </w:r>
      <w:r>
        <w:rPr>
          <w:rFonts w:cs="Times New Roman" w:ascii="Times New Roman" w:hAnsi="Times New Roman"/>
          <w:color w:val="000000"/>
          <w:sz w:val="24"/>
          <w:szCs w:val="24"/>
        </w:rPr>
        <w:t>обычно относ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ллюстр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ме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рав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гические выво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глядные материал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атистические данные и т.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новные требования к ним сводятся к следую</w:t>
        <w:softHyphen/>
        <w:t>щему. Во-первых, факты не должны вызывать сомне</w:t>
        <w:softHyphen/>
        <w:t>ния. Как говорят, каждый имеет право заблужд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выбранной им позиции, но ник</w:t>
        <w:softHyphen/>
        <w:t>то не имеет права ошибаться в выб</w:t>
        <w:softHyphen/>
        <w:t>ранных им фактах.</w:t>
      </w:r>
    </w:p>
    <w:p>
      <w:pPr>
        <w:pStyle w:val="Normal"/>
        <w:shd w:fill="FFFFFF" w:val="clear"/>
        <w:ind w:left="1843"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Речь нуждается в захватывающем начале и убедительной концовке. Задачей хорошего оратора является максимальное сближение этих двух вещей.</w:t>
      </w:r>
    </w:p>
    <w:p>
      <w:pPr>
        <w:pStyle w:val="Normal"/>
        <w:shd w:fill="FFFFFF" w:val="clear"/>
        <w:ind w:left="1843"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 xml:space="preserve">Т.К. </w:t>
      </w:r>
      <w:r>
        <w:rPr>
          <w:rFonts w:cs="Times New Roman" w:ascii="Times New Roman" w:hAnsi="Times New Roman"/>
          <w:b/>
          <w:i/>
          <w:color w:val="000000"/>
          <w:sz w:val="24"/>
          <w:szCs w:val="24"/>
          <w:u w:val="single"/>
        </w:rPr>
        <w:t>Честерт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вторых, мате</w:t>
        <w:softHyphen/>
        <w:t>риал, выбранный вами, не должен выходить за рам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шего выступления, ваших возможностей. В-треть</w:t>
        <w:softHyphen/>
        <w:t>их, настойчивость и упорство, наряду с использова</w:t>
        <w:softHyphen/>
        <w:t>нием формулы «да..., 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и использовании </w:t>
      </w:r>
      <w:r>
        <w:rPr>
          <w:rFonts w:cs="Times New Roman" w:ascii="Times New Roman" w:hAnsi="Times New Roman"/>
          <w:i/>
          <w:iCs/>
          <w:color w:val="000000"/>
          <w:sz w:val="24"/>
          <w:szCs w:val="24"/>
        </w:rPr>
        <w:t xml:space="preserve">смешных историй </w:t>
      </w:r>
      <w:r>
        <w:rPr>
          <w:rFonts w:cs="Times New Roman" w:ascii="Times New Roman" w:hAnsi="Times New Roman"/>
          <w:color w:val="000000"/>
          <w:sz w:val="24"/>
          <w:szCs w:val="24"/>
        </w:rPr>
        <w:t>необходимо рассказывать лишь те, котор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 хорошо зна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удут понятны всем присутствую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вивают тему вашей ре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очень длин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ще не известны аудитор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содержат пикантных подроб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равнения и противопоставления </w:t>
      </w:r>
      <w:r>
        <w:rPr>
          <w:rFonts w:cs="Times New Roman" w:ascii="Times New Roman" w:hAnsi="Times New Roman"/>
          <w:color w:val="000000"/>
          <w:sz w:val="24"/>
          <w:szCs w:val="24"/>
        </w:rPr>
        <w:t>могут значитель</w:t>
        <w:softHyphen/>
        <w:t>но улучшить восприятие вашего материала, напри</w:t>
        <w:softHyphen/>
        <w:t>мер: «Жизнь в Арктике можно сравнить с пребыва</w:t>
        <w:softHyphen/>
        <w:t>нием в холодильнике, где к тому же забыли выключить свет». Главное, чтобы сравнения и противопоставле</w:t>
        <w:softHyphen/>
        <w:t>ния были образными и ими нельзя было злоупотреб</w:t>
        <w:softHyphen/>
        <w:t>л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ые требования по использованию </w:t>
      </w:r>
      <w:r>
        <w:rPr>
          <w:rFonts w:cs="Times New Roman" w:ascii="Times New Roman" w:hAnsi="Times New Roman"/>
          <w:i/>
          <w:iCs/>
          <w:color w:val="000000"/>
          <w:sz w:val="24"/>
          <w:szCs w:val="24"/>
        </w:rPr>
        <w:t>циф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приводите много циф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цифры должны быть понятны и доступны. Пере</w:t>
        <w:softHyphen/>
        <w:t>ведите их, сделайте доступными. Например: «Такого количества топлива достаточно для обогрева вашего дома в течение 25 л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ьзуйтесь округленными цифрами. Говорите не «1 миллион 536 тысяч рублей», а «более полутора миллионов руб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ьзуйтесь цифрами, которые удивят слушате</w:t>
        <w:softHyphen/>
        <w:t>лей своей неожиданностью и необыч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частую достаточно лишь привести к месту нуж</w:t>
        <w:softHyphen/>
        <w:t xml:space="preserve">ную </w:t>
      </w:r>
      <w:r>
        <w:rPr>
          <w:rFonts w:cs="Times New Roman" w:ascii="Times New Roman" w:hAnsi="Times New Roman"/>
          <w:i/>
          <w:iCs/>
          <w:color w:val="000000"/>
          <w:sz w:val="24"/>
          <w:szCs w:val="24"/>
        </w:rPr>
        <w:t xml:space="preserve">цитату, </w:t>
      </w:r>
      <w:r>
        <w:rPr>
          <w:rFonts w:cs="Times New Roman" w:ascii="Times New Roman" w:hAnsi="Times New Roman"/>
          <w:color w:val="000000"/>
          <w:sz w:val="24"/>
          <w:szCs w:val="24"/>
        </w:rPr>
        <w:t>и аудитория будет на вашей стороне. Основные требования к использованию цит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еловек, цитату которого вы приводите, должен быть, безусловно, авторитет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мните: слова специалиста по какому-либо воп</w:t>
        <w:softHyphen/>
        <w:t>росу воздействуют больше на сознание, цитата из произведения — больше на эмо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не пользуйтесь часто встречающимися цитат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4. Как развить и закрепить успех, перенести его на прозу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шение четвертой задачи осуществляется в зак</w:t>
        <w:softHyphen/>
        <w:t>лючение выступления и возможно лишь при умении подчеркнуть важность сообщенного вами, подсказать возможность применения услышанного аудиторией в дальнейш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давшимся можно считать лишь то публичное вы</w:t>
        <w:softHyphen/>
        <w:t>ступление, после которого аудитория твердо знает, что нужно делать с полученной информацией. Други</w:t>
        <w:softHyphen/>
        <w:t>ми словами, должен быть результат вашего выступ</w:t>
        <w:softHyphen/>
        <w:t>ления. Чтобы добиться этого, необход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язательно в заключение объяснить, зачем нуж</w:t>
        <w:softHyphen/>
        <w:t>на слушателю полученная информация. Ваше выступление могло быть долгим, и слушатели могли поте</w:t>
        <w:softHyphen/>
        <w:t>рять нить рассуждений. Напомните 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ъясните подробно, как пользоваться полученной информац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сли информация носила познавательный характер, то и в этом случае еще раз вкратце напомните, о чем шла речь.</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зумном использовании изложенных реко</w:t>
        <w:softHyphen/>
        <w:t>мендаций, советов и приемов вам просто не может не сопутствовать успех. Больше смелости, больше новаторства, больше оригинальности — аудиториям будет покорен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4. ОСОБЕННОСТИ ПОДГОТОВКИ И ПРОВЕДЕНИЯ СЛУЖЕБНОГО СОВЕЩА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редко в деловом общении в интересах повышения качества принимаемых решений используются совещ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вещания — это форма делового общения, предусматривающая обсуждение деловых ситуаций и проблем с целью коллективного поиска наиболее целесообразных путей их разрешения. Совещания, по мнению И. Браима (1994), имеют ряд заметных преимуществ по сравнению с другими формами делового общения:</w:t>
      </w:r>
    </w:p>
    <w:p>
      <w:pPr>
        <w:pStyle w:val="Normal"/>
        <w:shd w:fill="FFFFFF" w:val="clear"/>
        <w:ind w:left="1843" w:right="993"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Эффективность совещания обратно пропорциональна числу участников и затраченному времени.</w:t>
      </w:r>
    </w:p>
    <w:p>
      <w:pPr>
        <w:pStyle w:val="Normal"/>
        <w:shd w:fill="FFFFFF" w:val="clear"/>
        <w:ind w:left="1843" w:right="993"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Закон Оулда и К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 них происходит разностороннее рассмотрение проблем с привлечением различных специалис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вещания обеспечивают оперативную подготов</w:t>
        <w:softHyphen/>
        <w:t>ку альтернативных вариантов решения проб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вещания дают дополнительную возможность для познания личных и деловых качеств участвую</w:t>
        <w:softHyphen/>
        <w:t>щих в них партне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ведение совещаний дает определенный пси</w:t>
        <w:softHyphen/>
        <w:t>хологический эффект: на каждого его участника вли</w:t>
        <w:softHyphen/>
        <w:t>яет атмосфера коллективного обсуждения, эмо</w:t>
        <w:softHyphen/>
        <w:t>циональное поведение участвующих, подтекст высказываний и др. Однако эти достоинства совеща</w:t>
        <w:softHyphen/>
        <w:t>ний могут проявиться лишь тогда, когда совещания</w:t>
        <w:softHyphen/>
        <w:t>ми не злоупотребляют и их тщательно готов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Различают три основных вида совещаний: </w:t>
      </w:r>
      <w:r>
        <w:rPr>
          <w:rFonts w:cs="Times New Roman" w:ascii="Times New Roman" w:hAnsi="Times New Roman"/>
          <w:i/>
          <w:iCs/>
          <w:color w:val="000000"/>
          <w:sz w:val="24"/>
          <w:szCs w:val="24"/>
        </w:rPr>
        <w:t>проблем</w:t>
        <w:softHyphen/>
        <w:t xml:space="preserve">ное, инструктивное и оперативное (диспетчерское). </w:t>
      </w:r>
      <w:r>
        <w:rPr>
          <w:rFonts w:cs="Times New Roman" w:ascii="Times New Roman" w:hAnsi="Times New Roman"/>
          <w:color w:val="000000"/>
          <w:sz w:val="24"/>
          <w:szCs w:val="24"/>
        </w:rPr>
        <w:t xml:space="preserve">Для поиска оптимального решения проблемы посредством дискуссии используется </w:t>
      </w:r>
      <w:r>
        <w:rPr>
          <w:rFonts w:cs="Times New Roman" w:ascii="Times New Roman" w:hAnsi="Times New Roman"/>
          <w:i/>
          <w:iCs/>
          <w:color w:val="000000"/>
          <w:sz w:val="24"/>
          <w:szCs w:val="24"/>
        </w:rPr>
        <w:t xml:space="preserve">проблемное совещание. </w:t>
      </w:r>
      <w:r>
        <w:rPr>
          <w:rFonts w:cs="Times New Roman" w:ascii="Times New Roman" w:hAnsi="Times New Roman"/>
          <w:color w:val="000000"/>
          <w:sz w:val="24"/>
          <w:szCs w:val="24"/>
        </w:rPr>
        <w:t>Поря</w:t>
        <w:softHyphen/>
        <w:t>док его проведения предусматрив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кл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веты на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ллективную выработку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ередать распоряжения по вертикальной схеме управления сверху вниз для их быстрейшего исполнения используют </w:t>
      </w:r>
      <w:r>
        <w:rPr>
          <w:rFonts w:cs="Times New Roman" w:ascii="Times New Roman" w:hAnsi="Times New Roman"/>
          <w:i/>
          <w:iCs/>
          <w:color w:val="000000"/>
          <w:sz w:val="24"/>
          <w:szCs w:val="24"/>
        </w:rPr>
        <w:t xml:space="preserve">инструктивное совещание. </w:t>
      </w:r>
      <w:r>
        <w:rPr>
          <w:rFonts w:cs="Times New Roman" w:ascii="Times New Roman" w:hAnsi="Times New Roman"/>
          <w:color w:val="000000"/>
          <w:sz w:val="24"/>
          <w:szCs w:val="24"/>
        </w:rPr>
        <w:t>Порядок его проведения включает такие важные моменты к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нкретизацию и разъяснение распоряж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веты на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значение сроков выполнения и ответственных. Зачастую возникает необходимость полу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формации о текущем состоянии дел на участ</w:t>
        <w:softHyphen/>
        <w:t xml:space="preserve">ках, в подразделениях фирмы, организации. В этих целях проводят </w:t>
      </w:r>
      <w:r>
        <w:rPr>
          <w:rFonts w:cs="Times New Roman" w:ascii="Times New Roman" w:hAnsi="Times New Roman"/>
          <w:i/>
          <w:iCs/>
          <w:color w:val="000000"/>
          <w:sz w:val="24"/>
          <w:szCs w:val="24"/>
        </w:rPr>
        <w:t>оперативное (диспетчерское) сове</w:t>
        <w:softHyphen/>
        <w:t xml:space="preserve">щание. </w:t>
      </w:r>
      <w:r>
        <w:rPr>
          <w:rFonts w:cs="Times New Roman" w:ascii="Times New Roman" w:hAnsi="Times New Roman"/>
          <w:color w:val="000000"/>
          <w:sz w:val="24"/>
          <w:szCs w:val="24"/>
        </w:rPr>
        <w:t>Порядок проведения такого совещания вклю</w:t>
        <w:softHyphen/>
        <w:t>ч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слушивание докладов подчиненных о состоя</w:t>
        <w:softHyphen/>
        <w:t>нии дел на мест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путное разрешение возникших проблем на ос</w:t>
        <w:softHyphen/>
        <w:t>нове полученной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Чтобы совещание дало желаемый результат, его необходимо серьезно готовить. </w:t>
      </w:r>
      <w:r>
        <w:rPr>
          <w:rFonts w:cs="Times New Roman" w:ascii="Times New Roman" w:hAnsi="Times New Roman"/>
          <w:i/>
          <w:iCs/>
          <w:color w:val="000000"/>
          <w:sz w:val="24"/>
          <w:szCs w:val="24"/>
        </w:rPr>
        <w:t xml:space="preserve">В период подготовки совещания </w:t>
      </w:r>
      <w:r>
        <w:rPr>
          <w:rFonts w:cs="Times New Roman" w:ascii="Times New Roman" w:hAnsi="Times New Roman"/>
          <w:color w:val="000000"/>
          <w:sz w:val="24"/>
          <w:szCs w:val="24"/>
        </w:rPr>
        <w:t>руководитель долж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етко определить порядок дня, ключевую про</w:t>
        <w:softHyphen/>
        <w:t>блему и желательный круг участников (не более 8— 10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вести до участников совещания дату, время и место встречи, а также ключевую проблему и поря</w:t>
        <w:softHyphen/>
        <w:t>док дня. Время и дата должны совпадать с днем, ко</w:t>
        <w:softHyphen/>
        <w:t>торый традиционно отводится для такого рода дея</w:t>
        <w:softHyphen/>
        <w:t>тельности. Непредвиденные совещания возможны лишь как исклю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знакомить участников совещания со справоч</w:t>
        <w:softHyphen/>
        <w:t>ными и информационными материалами, относящи</w:t>
        <w:softHyphen/>
        <w:t>мися к обсуждаемой пробле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думать регламент совещания. Примерный рас</w:t>
        <w:softHyphen/>
        <w:t>чет может быть следующим: общее время проведе</w:t>
        <w:softHyphen/>
        <w:t>ния — не более 1,5 — 2 часов работы, перерывы на 10 минут после 45—50 минут работы. Если в порядке дня совещания предполагается обсуждение несколь</w:t>
        <w:softHyphen/>
        <w:t>ких вопросов, то психологически вернее будет вне</w:t>
        <w:softHyphen/>
        <w:t>сти на рассмотрение вначале более простые, кото</w:t>
        <w:softHyphen/>
        <w:t>рые требуют меньше времени и умственной энер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готовить помещение для проведения сове</w:t>
        <w:softHyphen/>
        <w:t>щания. В нем должны обеспечиваться необходимое освещение, оптимальная температура (+22—24 градуса), проветриваемость, необходимая наглядность: (скажем так: от мела и доски до видеотехники). Кро</w:t>
        <w:softHyphen/>
        <w:t>ме того, каждый участник должен иметь возможность не только сесть, но и записать услышанное, набросать план своего выступления, разложить необходимые документы и материал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Деловой настрой совещания зависит от его начала, а точнее, от </w:t>
      </w:r>
      <w:r>
        <w:rPr>
          <w:rFonts w:cs="Times New Roman" w:ascii="Times New Roman" w:hAnsi="Times New Roman"/>
          <w:i/>
          <w:iCs/>
          <w:color w:val="000000"/>
          <w:sz w:val="24"/>
          <w:szCs w:val="24"/>
        </w:rPr>
        <w:t>поведения руководителя в начале сове</w:t>
        <w:softHyphen/>
        <w:t xml:space="preserve">щания. </w:t>
      </w:r>
      <w:r>
        <w:rPr>
          <w:rFonts w:cs="Times New Roman" w:ascii="Times New Roman" w:hAnsi="Times New Roman"/>
          <w:color w:val="000000"/>
          <w:sz w:val="24"/>
          <w:szCs w:val="24"/>
        </w:rPr>
        <w:t>Он долж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чать точно вовремя (здесь как никогда верна пословица «Семеро одного не жд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небольшом вступительном слове четко сформулировать цель и задачу совещ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гласовать правила и регламент совещ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значить ответственного за ведение протокола совещ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начинать совещания с критики и разноса под</w:t>
        <w:softHyphen/>
        <w:t>чиненных. Если вы начали с критических реплик, то считайте, что ваше совещание на этом закончило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вступительного слова с докладом или с ос</w:t>
        <w:softHyphen/>
        <w:t>новной информацией по обсуждаемой проблеме выступает либо руководитель, либо назначенный ру</w:t>
        <w:softHyphen/>
        <w:t>ководителем сотрудник. Доклад (основную информа</w:t>
        <w:softHyphen/>
        <w:t>цию) должны отлич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нкретность и конструкти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нятность языка и используемых термин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гляд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ер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ходе обсуждения главной проблемы совещания руководитель долж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начала предоставить слово для выступления младшим по статусу и долж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прерывать выступления в прениях (за исклю</w:t>
        <w:softHyphen/>
        <w:t>чением нарушения регламента и неконкретности вы</w:t>
        <w:softHyphen/>
        <w:t>ступ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еспечить беспристрастность в оценке выступ</w:t>
        <w:softHyphen/>
        <w:t>л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ремя от времени переключать внимание участ</w:t>
        <w:softHyphen/>
        <w:t>ников на анализ процесса обсуждения (какие пози</w:t>
        <w:softHyphen/>
        <w:t>ции определили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чем барьеры, зат</w:t>
        <w:softHyphen/>
        <w:t>руднения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давать воз</w:t>
        <w:softHyphen/>
        <w:t>можности уйти в сторону от главной проблемы, утоп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иск решения проблемы в пустопорожней гово</w:t>
        <w:softHyphen/>
        <w:t>рильне.</w:t>
      </w:r>
    </w:p>
    <w:p>
      <w:pPr>
        <w:pStyle w:val="Normal"/>
        <w:shd w:fill="FFFFFF" w:val="clear"/>
        <w:tabs>
          <w:tab w:val="clear" w:pos="708"/>
          <w:tab w:val="left" w:pos="7088" w:leader="none"/>
        </w:tabs>
        <w:ind w:left="1560"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Пустяковые вопросы решаются быстро; важные никогда не решаются.</w:t>
      </w:r>
    </w:p>
    <w:p>
      <w:pPr>
        <w:pStyle w:val="Normal"/>
        <w:shd w:fill="FFFFFF" w:val="clear"/>
        <w:tabs>
          <w:tab w:val="clear" w:pos="708"/>
          <w:tab w:val="left" w:pos="7088" w:leader="none"/>
        </w:tabs>
        <w:ind w:left="1560" w:right="851"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Закон Грехе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лавная цель любой дискуссии — поиск истины. Найти истину в споре, принять в результате дискус</w:t>
        <w:softHyphen/>
        <w:t>сии правильное решение можно лишь с соблюдени</w:t>
        <w:softHyphen/>
        <w:t>ем выработанных в процессе функционирования де</w:t>
        <w:softHyphen/>
        <w:t>ловых отношений норм цивилизованной дискусс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ажительное отношение к чужому мнению, ка</w:t>
        <w:softHyphen/>
        <w:t>ким бы абсурдным оно ни казалось на первый взгля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ремление понять чужое мнение, для чего на</w:t>
        <w:softHyphen/>
        <w:t>браться терпения и мобилизовать вним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 что бы то ни стало избежать превращения дискуссии в конфликт. Дискуссия должна вести к со</w:t>
        <w:softHyphen/>
        <w:t>трудничеству, а не к конфрон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лавным оружием в дискуссии могут быть толь</w:t>
        <w:softHyphen/>
        <w:t>ко факты и их добросовестная интерпрет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роме ведения хода совещания руководитель дол</w:t>
        <w:softHyphen/>
        <w:t>ж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яснять сказанное друг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черкивать различия между высказанными мн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ремя от времени резюмировать обсуж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бирать и формулировать различные гипотезы и пред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заключение совещания руководите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водит итоги обсу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вое мнение излагает в принимаемом решении (хотя иногда свое решение он может принять и после совещания, обдумав все предложенные вариан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благодарит всех участников совещания за работу. </w:t>
      </w:r>
      <w:r>
        <w:rPr>
          <w:rFonts w:cs="Times New Roman" w:ascii="Times New Roman" w:hAnsi="Times New Roman"/>
          <w:i/>
          <w:iCs/>
          <w:color w:val="000000"/>
          <w:sz w:val="24"/>
          <w:szCs w:val="24"/>
        </w:rPr>
        <w:t xml:space="preserve">После проведения совещания </w:t>
      </w:r>
      <w:r>
        <w:rPr>
          <w:rFonts w:cs="Times New Roman" w:ascii="Times New Roman" w:hAnsi="Times New Roman"/>
          <w:color w:val="000000"/>
          <w:sz w:val="24"/>
          <w:szCs w:val="24"/>
        </w:rPr>
        <w:t>руководитель должен:</w:t>
      </w:r>
    </w:p>
    <w:p>
      <w:pPr>
        <w:pStyle w:val="Normal"/>
        <w:shd w:fill="FFFFFF" w:val="clear"/>
        <w:ind w:left="993" w:firstLine="720"/>
        <w:jc w:val="both"/>
        <w:rPr>
          <w:rFonts w:ascii="Times New Roman" w:hAnsi="Times New Roman" w:cs="Times New Roman"/>
          <w:sz w:val="24"/>
          <w:szCs w:val="24"/>
        </w:rPr>
      </w:pPr>
      <w:r>
        <w:rPr>
          <w:rFonts w:cs="Times New Roman" w:ascii="Times New Roman" w:hAnsi="Times New Roman"/>
          <w:color w:val="000000"/>
          <w:sz w:val="24"/>
          <w:szCs w:val="24"/>
        </w:rPr>
        <w:t>*  организовать доведение принятых решений до непосредственных исполнителей (если они не присутствовали на совещании);</w:t>
      </w:r>
    </w:p>
    <w:p>
      <w:pPr>
        <w:pStyle w:val="Normal"/>
        <w:shd w:fill="FFFFFF" w:val="clear"/>
        <w:ind w:left="99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овать контроль за выполнением принятых на совещании решений.</w:t>
      </w:r>
    </w:p>
    <w:p>
      <w:pPr>
        <w:pStyle w:val="Normal"/>
        <w:shd w:fill="FFFFFF" w:val="clear"/>
        <w:ind w:left="99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5. РАБОТА С ДЕЛОВОЙ ДОКУМЕНТАЦИЕ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зык служебных документов. </w:t>
      </w:r>
      <w:r>
        <w:rPr>
          <w:rFonts w:cs="Times New Roman" w:ascii="Times New Roman" w:hAnsi="Times New Roman"/>
          <w:color w:val="000000"/>
          <w:sz w:val="24"/>
          <w:szCs w:val="24"/>
        </w:rPr>
        <w:t>Работа с деловой документацией занимает значительную часть служебного времени любого руководителя. Необходимо унификации служебных документов требует особого языка. По мнению П. Веселова (1982), языковых документов — это, как правило, набор штампов, стандартов, позволяющий унифицируют делопроизводство. (См. подробнее: Секреты умелого руководителя/Сост. И.В. Липсиц. М., 1991. С. 162—171). Обычно выделяют следующие способы унификации служебных докум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рафар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нк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екст-аналог (или типовой образ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афарет </w:t>
      </w:r>
      <w:r>
        <w:rPr>
          <w:rFonts w:cs="Times New Roman" w:ascii="Times New Roman" w:hAnsi="Times New Roman"/>
          <w:color w:val="000000"/>
          <w:sz w:val="24"/>
          <w:szCs w:val="24"/>
        </w:rPr>
        <w:t>— текст с пробелами, предназначенны</w:t>
        <w:softHyphen/>
        <w:t>ми для переменной информации. Примеры трафарет</w:t>
        <w:softHyphen/>
        <w:t>ных текстов — бланки справок, командировочных удостоверений и др. Опыт свидетельствует, что при</w:t>
        <w:softHyphen/>
        <w:t>менение трафаретных бланков сокращает время, зат</w:t>
        <w:softHyphen/>
        <w:t>рачиваемое на составление документов, примерно в девять р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Анкета </w:t>
      </w:r>
      <w:r>
        <w:rPr>
          <w:rFonts w:cs="Times New Roman" w:ascii="Times New Roman" w:hAnsi="Times New Roman"/>
          <w:color w:val="000000"/>
          <w:sz w:val="24"/>
          <w:szCs w:val="24"/>
        </w:rPr>
        <w:t>— это текст, в котором постоянная инфор</w:t>
        <w:softHyphen/>
        <w:t>мация дана в виде перечня вопросов, предусматри</w:t>
        <w:softHyphen/>
        <w:t>вающих строго определенный набор ответов. В виде анкет составляются личные листки по учету кадров, характеристики, сводки, различные заказы, отчеты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кст-аналог </w:t>
      </w:r>
      <w:r>
        <w:rPr>
          <w:rFonts w:cs="Times New Roman" w:ascii="Times New Roman" w:hAnsi="Times New Roman"/>
          <w:color w:val="000000"/>
          <w:sz w:val="24"/>
          <w:szCs w:val="24"/>
        </w:rPr>
        <w:t>— это тексты примерно идентичного содержания и языкового оформления. Примером та</w:t>
        <w:softHyphen/>
        <w:t>ких текстов может являться решение совета директо</w:t>
        <w:softHyphen/>
        <w:t>ров крупной компании и во исполнение этого ре</w:t>
        <w:softHyphen/>
        <w:t>шения — циркулярное письмо подчиненной организации, адресованное базовым подразделени</w:t>
        <w:softHyphen/>
        <w:t>ям по подчин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ечественный и зарубежный опыт показывает, что в большинстве случаев может быть типизирована почти половина всех документов, составляемых в организациях. Так, применение типовых образцов сокращает время на составление писем в 3,5 р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чьего лица составляется служебный документ? В тех случаях, когда автором письма является лицо юридическое (организация, учреждение, предприя</w:t>
        <w:softHyphen/>
        <w:t xml:space="preserve">тие и </w:t>
      </w:r>
      <w:r>
        <w:rPr>
          <w:rFonts w:cs="Times New Roman" w:ascii="Times New Roman" w:hAnsi="Times New Roman"/>
          <w:bCs/>
          <w:color w:val="000000"/>
          <w:sz w:val="24"/>
          <w:szCs w:val="24"/>
        </w:rPr>
        <w:t>др.),</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 xml:space="preserve">письмо пишется от третьего лица: </w:t>
      </w:r>
      <w:r>
        <w:rPr>
          <w:rFonts w:cs="Times New Roman" w:ascii="Times New Roman" w:hAnsi="Times New Roman"/>
          <w:i/>
          <w:iCs/>
          <w:color w:val="000000"/>
          <w:sz w:val="24"/>
          <w:szCs w:val="24"/>
        </w:rPr>
        <w:t>дирек</w:t>
        <w:softHyphen/>
        <w:t>ция ходатайствует; совет директоров принял реше</w:t>
        <w:softHyphen/>
        <w:t xml:space="preserve">ние... </w:t>
      </w:r>
      <w:r>
        <w:rPr>
          <w:rFonts w:cs="Times New Roman" w:ascii="Times New Roman" w:hAnsi="Times New Roman"/>
          <w:color w:val="000000"/>
          <w:sz w:val="24"/>
          <w:szCs w:val="24"/>
        </w:rPr>
        <w:t>Форма изложения от третьего лица стала международной традицией после второй мировой войны. Исключением, вплоть до недавнего времени, являлись США, где официальные письма компаний составляются, как правило, от первого л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т </w:t>
      </w:r>
      <w:r>
        <w:rPr>
          <w:rFonts w:cs="Times New Roman" w:ascii="Times New Roman" w:hAnsi="Times New Roman"/>
          <w:b/>
          <w:bCs/>
          <w:i/>
          <w:iCs/>
          <w:color w:val="000000"/>
          <w:sz w:val="24"/>
          <w:szCs w:val="24"/>
        </w:rPr>
        <w:t xml:space="preserve">первого лица </w:t>
      </w:r>
      <w:r>
        <w:rPr>
          <w:rFonts w:cs="Times New Roman" w:ascii="Times New Roman" w:hAnsi="Times New Roman"/>
          <w:color w:val="000000"/>
          <w:sz w:val="24"/>
          <w:szCs w:val="24"/>
        </w:rPr>
        <w:t>излагаются приказы, заявления, служебные письма, докладные и объяснительные за</w:t>
        <w:softHyphen/>
        <w:t xml:space="preserve">писки. Форма изложения от первого лица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приказе служит отражением принципа единоначалия. Распо</w:t>
        <w:softHyphen/>
        <w:t xml:space="preserve">рядительная часть приказа начинается со слова </w:t>
      </w:r>
      <w:r>
        <w:rPr>
          <w:rFonts w:cs="Times New Roman" w:ascii="Times New Roman" w:hAnsi="Times New Roman"/>
          <w:i/>
          <w:iCs/>
          <w:color w:val="000000"/>
          <w:sz w:val="24"/>
          <w:szCs w:val="24"/>
        </w:rPr>
        <w:t>«при</w:t>
        <w:softHyphen/>
        <w:t xml:space="preserve">казываю», </w:t>
      </w:r>
      <w:r>
        <w:rPr>
          <w:rFonts w:cs="Times New Roman" w:ascii="Times New Roman" w:hAnsi="Times New Roman"/>
          <w:color w:val="000000"/>
          <w:sz w:val="24"/>
          <w:szCs w:val="24"/>
        </w:rPr>
        <w:t>после чего формулируются предписывае</w:t>
        <w:softHyphen/>
        <w:t xml:space="preserve">мые действия, всегда выражаемые неопределенной формой глагола: </w:t>
      </w:r>
      <w:r>
        <w:rPr>
          <w:rFonts w:cs="Times New Roman" w:ascii="Times New Roman" w:hAnsi="Times New Roman"/>
          <w:i/>
          <w:iCs/>
          <w:color w:val="000000"/>
          <w:sz w:val="24"/>
          <w:szCs w:val="24"/>
        </w:rPr>
        <w:t>«Во исполнение решения совета ди</w:t>
        <w:softHyphen/>
        <w:t>ректоров от  7 августа приказыв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ввести в дейст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обяз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утвердить граф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контроль за исполнением приказа возложить на...». </w:t>
      </w:r>
      <w:r>
        <w:rPr>
          <w:rFonts w:cs="Times New Roman" w:ascii="Times New Roman" w:hAnsi="Times New Roman"/>
          <w:color w:val="000000"/>
          <w:sz w:val="24"/>
          <w:szCs w:val="24"/>
        </w:rPr>
        <w:t xml:space="preserve">Письма, выражающие просьбы, требования или претензии, начинаются со слов </w:t>
      </w:r>
      <w:r>
        <w:rPr>
          <w:rFonts w:cs="Times New Roman" w:ascii="Times New Roman" w:hAnsi="Times New Roman"/>
          <w:i/>
          <w:iCs/>
          <w:color w:val="000000"/>
          <w:sz w:val="24"/>
          <w:szCs w:val="24"/>
        </w:rPr>
        <w:t xml:space="preserve">«прошу»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просим», </w:t>
      </w:r>
      <w:r>
        <w:rPr>
          <w:rFonts w:cs="Times New Roman" w:ascii="Times New Roman" w:hAnsi="Times New Roman"/>
          <w:color w:val="000000"/>
          <w:sz w:val="24"/>
          <w:szCs w:val="24"/>
        </w:rPr>
        <w:t xml:space="preserve">если документ подписан двумя или несколькими лицами. Сопроводительные письма начинаются с глагола в первом лице единственного или множественного числа: </w:t>
      </w:r>
      <w:r>
        <w:rPr>
          <w:rFonts w:cs="Times New Roman" w:ascii="Times New Roman" w:hAnsi="Times New Roman"/>
          <w:i/>
          <w:iCs/>
          <w:color w:val="000000"/>
          <w:sz w:val="24"/>
          <w:szCs w:val="24"/>
        </w:rPr>
        <w:t xml:space="preserve">«Сообщаю Вам, что»; "Напоминаем, что" </w:t>
      </w:r>
      <w:r>
        <w:rPr>
          <w:rFonts w:cs="Times New Roman" w:ascii="Times New Roman" w:hAnsi="Times New Roman"/>
          <w:color w:val="000000"/>
          <w:sz w:val="24"/>
          <w:szCs w:val="24"/>
        </w:rPr>
        <w:t>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и построении словосочетаний следует учитывать, что большинство слов в письменной деловой речи употребляется только с одним словом или с ограниченной группой слов. Например, </w:t>
      </w:r>
      <w:r>
        <w:rPr>
          <w:rFonts w:cs="Times New Roman" w:ascii="Times New Roman" w:hAnsi="Times New Roman"/>
          <w:i/>
          <w:iCs/>
          <w:color w:val="000000"/>
          <w:sz w:val="24"/>
          <w:szCs w:val="24"/>
        </w:rPr>
        <w:t xml:space="preserve">приказ издается; контроль— возлагается или осуществляется; должностные оклады— устанавливаются; порицание— выносится </w:t>
      </w:r>
      <w:r>
        <w:rPr>
          <w:rFonts w:cs="Times New Roman" w:ascii="Times New Roman" w:hAnsi="Times New Roman"/>
          <w:color w:val="000000"/>
          <w:sz w:val="24"/>
          <w:szCs w:val="24"/>
        </w:rPr>
        <w:t>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сожалению, современная деловая переписка не лишена двух серьезных недостатков — наукообразия и канцеляризмов, которые так и «лезут» из всевоз</w:t>
        <w:softHyphen/>
        <w:t xml:space="preserve">можных служебных документов. Разве не поражает своей вычурностью такое обращение: </w:t>
      </w:r>
      <w:r>
        <w:rPr>
          <w:rFonts w:cs="Times New Roman" w:ascii="Times New Roman" w:hAnsi="Times New Roman"/>
          <w:i/>
          <w:iCs/>
          <w:color w:val="000000"/>
          <w:sz w:val="24"/>
          <w:szCs w:val="24"/>
        </w:rPr>
        <w:t xml:space="preserve">«Убедительно прошу Вашего распоряжения об отправке мне в письменном виде разъяснения на нижезатронутый вопрос»! </w:t>
      </w:r>
      <w:r>
        <w:rPr>
          <w:rFonts w:cs="Times New Roman" w:ascii="Times New Roman" w:hAnsi="Times New Roman"/>
          <w:color w:val="000000"/>
          <w:sz w:val="24"/>
          <w:szCs w:val="24"/>
        </w:rPr>
        <w:t xml:space="preserve">Или такое: </w:t>
      </w:r>
      <w:r>
        <w:rPr>
          <w:rFonts w:cs="Times New Roman" w:ascii="Times New Roman" w:hAnsi="Times New Roman"/>
          <w:i/>
          <w:iCs/>
          <w:color w:val="000000"/>
          <w:sz w:val="24"/>
          <w:szCs w:val="24"/>
        </w:rPr>
        <w:t>«Рад доложить, что квартальный план заготовке лома успешно завершен. Успех в этом сложном деле добыт (?) в результате повседневной заботы и помощи горисполкома, комитета народного контроля, а также городского уполномоченного Вторчермета, т.е. ме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евозможно предусмотреть все правила и нормы, которые полностью гарантировали бы составителя служебного документа от возможных ошибок как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одержании, так и в техническом оформлении доку</w:t>
        <w:softHyphen/>
        <w:t>мента. Тем не менее их можно свести к минимуму, ес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уководствоваться стандартами делопроизвод</w:t>
        <w:softHyphen/>
        <w:t>ства, нормами служебной переписки, различными справочниками и пособиями по служебной коррес</w:t>
        <w:softHyphen/>
        <w:t>понден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исать просто и понятно, избегая наукообразия и канцеляризм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блюдать и в письменной речи административ</w:t>
        <w:softHyphen/>
        <w:t>ный этик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тиль работы с документами. </w:t>
      </w:r>
      <w:r>
        <w:rPr>
          <w:rFonts w:cs="Times New Roman" w:ascii="Times New Roman" w:hAnsi="Times New Roman"/>
          <w:color w:val="000000"/>
          <w:sz w:val="24"/>
          <w:szCs w:val="24"/>
        </w:rPr>
        <w:t>Сколько руководите</w:t>
        <w:softHyphen/>
        <w:t>лей, столько и способов работы с деловой докумен</w:t>
        <w:softHyphen/>
        <w:t>тацией. Обычно выделяют следующие подходы к этой важной части управленческого тр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уперисполнитель». </w:t>
      </w:r>
      <w:r>
        <w:rPr>
          <w:rFonts w:cs="Times New Roman" w:ascii="Times New Roman" w:hAnsi="Times New Roman"/>
          <w:color w:val="000000"/>
          <w:sz w:val="24"/>
          <w:szCs w:val="24"/>
        </w:rPr>
        <w:t>Руководитель такого типа каж</w:t>
        <w:softHyphen/>
        <w:t>дое утро бросается на папку с входящей документа</w:t>
        <w:softHyphen/>
        <w:t>цией, как на врага, и не разгибается до тех пор, пока внимательнейшим образом не изучит все письма, отчеты, докладные записки, накладные и не пере</w:t>
        <w:softHyphen/>
        <w:t>правит их в папку с исходящей. В душе он считает себя отличным работником и искренне обижается, что его почему-то обходят повыш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жду тем такая «несправедливость» со стороны высшего начальства вполне оправдана. Во-первых, подчиненные обычно крайне недовольны таким ру</w:t>
        <w:softHyphen/>
        <w:t>ководителем, потому что им никогда не достается сколько-нибудь интересной и самостоятельной рабо</w:t>
        <w:softHyphen/>
        <w:t>ты. Поэтому все более или менее честолюбивые под</w:t>
        <w:softHyphen/>
        <w:t>чиненные стараются уйти от него в другое подразде</w:t>
        <w:softHyphen/>
        <w:t xml:space="preserve">ление, что, естественно, настораживает руководство организации. Во-вторых, этого руководителя просто нельзя повысить, потому что кроме него, никто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подразделении не знает, как решать те или иные зада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обычно старается не болеть, и ходит на работу из последних сил, пока не свалится с ног. Не видя достойного преемника, начальство не решается стро</w:t>
        <w:softHyphen/>
        <w:t>нуть его с места. Помимо этого, есть опасность, что при таком стиле работы с документами на более вы</w:t>
        <w:softHyphen/>
        <w:t>сокой должности он просто надорв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аспасовщик». </w:t>
      </w:r>
      <w:r>
        <w:rPr>
          <w:rFonts w:cs="Times New Roman" w:ascii="Times New Roman" w:hAnsi="Times New Roman"/>
          <w:color w:val="000000"/>
          <w:sz w:val="24"/>
          <w:szCs w:val="24"/>
        </w:rPr>
        <w:t>Руководитель этого типа доводит до абсурда принцип делегирования полномочий, на</w:t>
        <w:softHyphen/>
        <w:t>поминая центрального нападающего, который вмес</w:t>
        <w:softHyphen/>
        <w:t>то того, чтобы организовать атаку и самому идти на штурм ворот, стремится лишь поскорее избавиться от мяча, пасуя его кому попало. Он считает, что для того и подчиненные, чтобы делать всю работу. Ха</w:t>
        <w:softHyphen/>
        <w:t>рактерные резолюции такого руководителя: «Прошу разобраться» или «Необходимо реш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спасовщику» удается довольно быстро раскидать гору бумаг на своем столе, до предела загрузив подчиненных. Но особенного успеха это не приносит. Напротив, ему нередко приходится выслушивать упреки в низком качестве документации, исходящей из его подразделения, и нарушении сроков ее подготовки. Эти упреки вызывают раздражение у «распасовщика», который всю вину сваливает на подчиненных, постоянно жалуясь, что ему «просто не с кем работать, не на кого положиться». Подобные заявления, естественно, не укрепят его авторитет подчиненных, да и начальство не торопится его повышать, хотя сам он в глубине души считает себя прекрасным организатор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локитчик». </w:t>
      </w:r>
      <w:r>
        <w:rPr>
          <w:rFonts w:cs="Times New Roman" w:ascii="Times New Roman" w:hAnsi="Times New Roman"/>
          <w:color w:val="000000"/>
          <w:sz w:val="24"/>
          <w:szCs w:val="24"/>
        </w:rPr>
        <w:t>Руководитель подобного типа пита</w:t>
        <w:softHyphen/>
        <w:t xml:space="preserve">ет искреннее отвращение к бумажной работе и </w:t>
      </w:r>
      <w:r>
        <w:rPr>
          <w:rFonts w:cs="Times New Roman" w:ascii="Times New Roman" w:hAnsi="Times New Roman"/>
          <w:bCs/>
          <w:color w:val="000000"/>
          <w:sz w:val="24"/>
          <w:szCs w:val="24"/>
        </w:rPr>
        <w:t>про</w:t>
      </w:r>
      <w:r>
        <w:rPr>
          <w:rFonts w:cs="Times New Roman" w:ascii="Times New Roman" w:hAnsi="Times New Roman"/>
          <w:color w:val="000000"/>
          <w:sz w:val="24"/>
          <w:szCs w:val="24"/>
        </w:rPr>
        <w:t xml:space="preserve">водит за столом минимум времени, постоянно откладывая просмотр корреспонденции. Увы, даже самое активное участие в производственной деятельности не спасает его </w:t>
      </w:r>
      <w:r>
        <w:rPr>
          <w:rFonts w:cs="Times New Roman" w:ascii="Times New Roman" w:hAnsi="Times New Roman"/>
          <w:bCs/>
          <w:color w:val="000000"/>
          <w:sz w:val="24"/>
          <w:szCs w:val="24"/>
        </w:rPr>
        <w:t>о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едовольства начальства. Причина в постоянном запаздывании отчетности из его разделения и медленной реакции на важные документы, которые он удосужился взять в руки лишь тогда, когда срок ответа на них давно ист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правило, «волокитчик» в последний момент мобилизуется, развивает бешеную скорость и энер</w:t>
        <w:softHyphen/>
        <w:t>гию, и в самый последний момент документы гото</w:t>
        <w:softHyphen/>
        <w:t>вы. При остром дефиците времени ему даже лучше работается. Но беда в том, что подобная манера ра</w:t>
        <w:softHyphen/>
        <w:t>боты не оставляет времени на проверку рекоменда</w:t>
        <w:softHyphen/>
        <w:t>ций или поиск более эффективных путей решения, что естественно, не ускользает от глаз начальства. Не любят «волокитчика» и подчиненные, которых раз</w:t>
        <w:softHyphen/>
        <w:t>дражает постоянный аврал, работа в режиме пожар</w:t>
        <w:softHyphen/>
        <w:t>ной коман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Антибюрократ». </w:t>
      </w:r>
      <w:r>
        <w:rPr>
          <w:rFonts w:cs="Times New Roman" w:ascii="Times New Roman" w:hAnsi="Times New Roman"/>
          <w:color w:val="000000"/>
          <w:sz w:val="24"/>
          <w:szCs w:val="24"/>
        </w:rPr>
        <w:t>Он изображает из себя идейного борца с бумажками и потому утверждает, что 99 % поступающей к нему корреспонденции — мусор, пригодный лишь для свалки. Надо отдать «антибю</w:t>
        <w:softHyphen/>
        <w:t>рократу» должное — слова у него не расходятся с делом. Подавляющую часть корреспонденции он, едва взглянув, отправляет прямиком в корзину. Необхо</w:t>
        <w:softHyphen/>
        <w:t>димый минимум информации «антибюрократ» соби</w:t>
        <w:softHyphen/>
        <w:t>рает за счет личных контактов с другими руководи</w:t>
        <w:softHyphen/>
        <w:t>телями. Это помогает ему держаться «на плаву», хотя он нередко оказывается в глупом положении, когда на совещаниях у начальства начинают обсуждать важ</w:t>
        <w:softHyphen/>
        <w:t>ный документ или проект, о котором он понятия не имеет. Начальство обычно не очень ценит и «антибю</w:t>
        <w:softHyphen/>
        <w:t>рократов», поскольку от них редко можно дождаться ценной инициативы, выходящей за рамки их соб</w:t>
        <w:softHyphen/>
        <w:t>ственного подразделения, а кроме того, им присущи те же недостатки, что и «волокитчи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ределить свою личную предрасположенность к работе с документацией можно, обратившись к ряду тестовых методик, изложенных в практикуме к главе 6.</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ГЛАВА 7</w:t>
      </w:r>
    </w:p>
    <w:p>
      <w:pPr>
        <w:pStyle w:val="Normal"/>
        <w:shd w:fill="FFFFFF" w:val="clear"/>
        <w:ind w:firstLine="720"/>
        <w:jc w:val="both"/>
        <w:rPr/>
      </w:pPr>
      <w:r>
        <w:rPr>
          <w:rFonts w:cs="Times New Roman" w:ascii="Times New Roman" w:hAnsi="Times New Roman"/>
          <w:b/>
          <w:bCs/>
          <w:color w:val="000000"/>
          <w:sz w:val="24"/>
          <w:szCs w:val="24"/>
        </w:rPr>
        <w:t xml:space="preserve">ПСИХОЛОГИЯ УПРАВЛЕНИЯ групповыми </w:t>
      </w:r>
      <w:r>
        <w:rPr>
          <w:rFonts w:cs="Times New Roman" w:ascii="Times New Roman" w:hAnsi="Times New Roman"/>
          <w:b/>
          <w:bCs/>
          <w:smallCaps/>
          <w:color w:val="000000"/>
          <w:sz w:val="24"/>
          <w:szCs w:val="24"/>
        </w:rPr>
        <w:t xml:space="preserve">явлениями </w:t>
      </w:r>
      <w:r>
        <w:rPr>
          <w:rFonts w:cs="Times New Roman" w:ascii="Times New Roman" w:hAnsi="Times New Roman"/>
          <w:b/>
          <w:bCs/>
          <w:color w:val="000000"/>
          <w:sz w:val="24"/>
          <w:szCs w:val="24"/>
        </w:rPr>
        <w:t>И ПРОЦЕССАМИ В ДЕЯТЕЛЬНОСТИ РУКОВОДИТЕЛЯ</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я управленческое воздействие, руко</w:t>
        <w:softHyphen/>
        <w:t>водитель сталкивается с разнообразными социально-психологическими явлениями, происходящими в организации. Он убеждается, что не все явления за</w:t>
        <w:softHyphen/>
        <w:t>висят от административно-директивных действий руководителя. Некоторые из них не прекращают фун</w:t>
        <w:softHyphen/>
        <w:t>кционировать даже после издания соответствующего приказа или отдачи распоряжения. Постепенно руко</w:t>
        <w:softHyphen/>
        <w:t>водитель начинает понимать, что его управленческая деятельность строилась бы эффективнее, если бы он управлял не просто сотрудниками, а организацией, умело воздействовал на различные социально-пси</w:t>
        <w:softHyphen/>
        <w:t>хологические явления, происходящие в не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1. СОЦИАЛЬНАЯ ОРГАНИЗАЦИЯ КАК ОБЪЕКТ УПРАВЛЕ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сихологическая сущность социальной организации. </w:t>
      </w:r>
      <w:r>
        <w:rPr>
          <w:rFonts w:cs="Times New Roman" w:ascii="Times New Roman" w:hAnsi="Times New Roman"/>
          <w:color w:val="000000"/>
          <w:sz w:val="24"/>
          <w:szCs w:val="24"/>
        </w:rPr>
        <w:t>Любые цели человека могут быть достигнуты лишь в процессе его совместной деятельности с другими людьми. Формы такой деятельности многочисленны. Но все их многообразие, по мнению М.И. Бобневой (1979), можно свести к следующим трем: группа, социальная организация и общность.</w:t>
      </w:r>
    </w:p>
    <w:p>
      <w:pPr>
        <w:pStyle w:val="Normal"/>
        <w:shd w:fill="FFFFFF" w:val="clear"/>
        <w:ind w:left="1701"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Организации существуют лишь по одной причине: чтобы помочь людям сделать то, что в одиночку каждому было бы не под силу.</w:t>
      </w:r>
    </w:p>
    <w:p>
      <w:pPr>
        <w:pStyle w:val="Normal"/>
        <w:shd w:fill="FFFFFF" w:val="clear"/>
        <w:ind w:left="1701" w:right="851"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Р. Уотерм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еории управления, социологии и психологии существуют разные подходы к объекту управления, что объясняется отличием предметов изучения в каж</w:t>
        <w:softHyphen/>
        <w:t>дой науке. Теория управления в качестве объекта уп</w:t>
        <w:softHyphen/>
        <w:t xml:space="preserve">равления рассматривает </w:t>
      </w:r>
      <w:r>
        <w:rPr>
          <w:rFonts w:cs="Times New Roman" w:ascii="Times New Roman" w:hAnsi="Times New Roman"/>
          <w:b/>
          <w:bCs/>
          <w:i/>
          <w:iCs/>
          <w:color w:val="000000"/>
          <w:sz w:val="24"/>
          <w:szCs w:val="24"/>
        </w:rPr>
        <w:t xml:space="preserve">социальную организацию </w:t>
      </w:r>
      <w:r>
        <w:rPr>
          <w:rFonts w:cs="Times New Roman" w:ascii="Times New Roman" w:hAnsi="Times New Roman"/>
          <w:color w:val="000000"/>
          <w:sz w:val="24"/>
          <w:szCs w:val="24"/>
        </w:rPr>
        <w:t>как структуру и систему. Социология и психология рас</w:t>
        <w:softHyphen/>
        <w:t xml:space="preserve">сматривают в качестве объекта управления </w:t>
      </w:r>
      <w:r>
        <w:rPr>
          <w:rFonts w:cs="Times New Roman" w:ascii="Times New Roman" w:hAnsi="Times New Roman"/>
          <w:b/>
          <w:bCs/>
          <w:i/>
          <w:iCs/>
          <w:color w:val="000000"/>
          <w:sz w:val="24"/>
          <w:szCs w:val="24"/>
        </w:rPr>
        <w:t>соци</w:t>
        <w:softHyphen/>
        <w:t xml:space="preserve">альную группу </w:t>
      </w:r>
      <w:r>
        <w:rPr>
          <w:rFonts w:cs="Times New Roman" w:ascii="Times New Roman" w:hAnsi="Times New Roman"/>
          <w:color w:val="000000"/>
          <w:sz w:val="24"/>
          <w:szCs w:val="24"/>
        </w:rPr>
        <w:t>со всеми присущими ей феноменами. Другими словами, социальная организация выступа</w:t>
        <w:softHyphen/>
        <w:t>ет частным случаем социальной группы с присущи</w:t>
        <w:softHyphen/>
        <w:t>ми ей особенностями. Для психологии управления, как и для общей теории управления, категория «со</w:t>
        <w:softHyphen/>
        <w:t>циальная организация» является ключевой. Это по</w:t>
        <w:softHyphen/>
        <w:t>нятие зародилось в недрах гуманитарных наук и вы</w:t>
        <w:softHyphen/>
        <w:t>теснило такие неопределенные термины, как «социальный институт» и «систе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стоявшимся и общепризнанным является опре</w:t>
        <w:softHyphen/>
        <w:t xml:space="preserve">деление </w:t>
      </w:r>
      <w:r>
        <w:rPr>
          <w:rFonts w:cs="Times New Roman" w:ascii="Times New Roman" w:hAnsi="Times New Roman"/>
          <w:b/>
          <w:bCs/>
          <w:i/>
          <w:iCs/>
          <w:color w:val="000000"/>
          <w:sz w:val="24"/>
          <w:szCs w:val="24"/>
        </w:rPr>
        <w:t xml:space="preserve">организации </w:t>
      </w:r>
      <w:r>
        <w:rPr>
          <w:rFonts w:cs="Times New Roman" w:ascii="Times New Roman" w:hAnsi="Times New Roman"/>
          <w:i/>
          <w:iCs/>
          <w:color w:val="000000"/>
          <w:sz w:val="24"/>
          <w:szCs w:val="24"/>
        </w:rPr>
        <w:t>как специфической формы объе</w:t>
        <w:softHyphen/>
        <w:t>динения группы индивидов (двух и более), деятельность которых сознательно координируется субъектом управ</w:t>
        <w:softHyphen/>
        <w:t xml:space="preserve">ления для упорядочения совместной деятельности и для достижения общей цели или целей. </w:t>
      </w:r>
      <w:r>
        <w:rPr>
          <w:rFonts w:cs="Times New Roman" w:ascii="Times New Roman" w:hAnsi="Times New Roman"/>
          <w:color w:val="000000"/>
          <w:sz w:val="24"/>
          <w:szCs w:val="24"/>
        </w:rPr>
        <w:t>Суть социальной организации заключается в том, что у всех объеди</w:t>
        <w:softHyphen/>
        <w:t>нившихся людей предполагается наличие общих ин</w:t>
        <w:softHyphen/>
        <w:t>тересов. Люди объединяются в организации во ими целей, которых они не могли бы достичь, действуя в одиночку, иначе как ценой экстраординарных уси</w:t>
        <w:softHyphen/>
        <w:t>л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ему возникли организации? Что лежало в ос</w:t>
        <w:softHyphen/>
        <w:t>нове их появления? По-видимому, два социальных феном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инергия </w:t>
      </w:r>
      <w:r>
        <w:rPr>
          <w:rFonts w:cs="Times New Roman" w:ascii="Times New Roman" w:hAnsi="Times New Roman"/>
          <w:color w:val="000000"/>
          <w:sz w:val="24"/>
          <w:szCs w:val="24"/>
        </w:rPr>
        <w:t>(при объединении усилий и воль участ</w:t>
        <w:softHyphen/>
        <w:t>ников организации достигаются более высокие ре</w:t>
        <w:softHyphen/>
        <w:t>зультаты, нежели те, что могут быть получены при простом суммировании усилий изолированных ин</w:t>
        <w:softHyphen/>
        <w:t>диви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фасилитация </w:t>
      </w:r>
      <w:r>
        <w:rPr>
          <w:rFonts w:cs="Times New Roman" w:ascii="Times New Roman" w:hAnsi="Times New Roman"/>
          <w:color w:val="000000"/>
          <w:sz w:val="24"/>
          <w:szCs w:val="24"/>
        </w:rPr>
        <w:t>(облегчение работы при любом виде совместн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требность в общем, соединенном действии на основе признания и подчинения или солидарности между людьми слу</w:t>
        <w:softHyphen/>
        <w:t xml:space="preserve">жит </w:t>
      </w:r>
      <w:r>
        <w:rPr>
          <w:rFonts w:cs="Times New Roman" w:ascii="Times New Roman" w:hAnsi="Times New Roman"/>
          <w:i/>
          <w:iCs/>
          <w:color w:val="000000"/>
          <w:sz w:val="24"/>
          <w:szCs w:val="24"/>
        </w:rPr>
        <w:t>главной причи</w:t>
        <w:softHyphen/>
        <w:t xml:space="preserve">ной </w:t>
      </w:r>
      <w:r>
        <w:rPr>
          <w:rFonts w:cs="Times New Roman" w:ascii="Times New Roman" w:hAnsi="Times New Roman"/>
          <w:color w:val="000000"/>
          <w:sz w:val="24"/>
          <w:szCs w:val="24"/>
        </w:rPr>
        <w:t>создания самых различных организаций. Историчес</w:t>
        <w:softHyphen/>
        <w:t>кий опыт доказыва</w:t>
        <w:softHyphen/>
        <w:t>ет, что организованное меньшинство обладает большей силой и имеет большие шансы на успех, чем неорганизованное большинство. Члены органи</w:t>
        <w:softHyphen/>
        <w:t>зации рассматриваются функционально, прежде все</w:t>
        <w:softHyphen/>
        <w:t>го, не как личности, а как носители определенных социальных ролей.</w:t>
      </w:r>
    </w:p>
    <w:p>
      <w:pPr>
        <w:pStyle w:val="Normal"/>
        <w:shd w:fill="FFFFFF" w:val="clear"/>
        <w:ind w:left="2127" w:right="1276"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Закон надежности организации: надежность организации обратно пропорциональна численности ее звеньев и массе руководящих указ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ычно выделяют следующие виды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бюрократии, </w:t>
      </w:r>
      <w:r>
        <w:rPr>
          <w:rFonts w:cs="Times New Roman" w:ascii="Times New Roman" w:hAnsi="Times New Roman"/>
          <w:color w:val="000000"/>
          <w:sz w:val="24"/>
          <w:szCs w:val="24"/>
        </w:rPr>
        <w:t>то есть административные органы и учре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учреждения тотального типа </w:t>
      </w:r>
      <w:r>
        <w:rPr>
          <w:rFonts w:cs="Times New Roman" w:ascii="Times New Roman" w:hAnsi="Times New Roman"/>
          <w:color w:val="000000"/>
          <w:sz w:val="24"/>
          <w:szCs w:val="24"/>
        </w:rPr>
        <w:t>(больницы, тюрь</w:t>
        <w:softHyphen/>
        <w:t>мы, монастыри, воинские подразделения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добровольные организации </w:t>
      </w:r>
      <w:r>
        <w:rPr>
          <w:rFonts w:cs="Times New Roman" w:ascii="Times New Roman" w:hAnsi="Times New Roman"/>
          <w:color w:val="000000"/>
          <w:sz w:val="24"/>
          <w:szCs w:val="24"/>
        </w:rPr>
        <w:t>(неправительственные, коммерческие, негосударственные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иболее существенными </w:t>
      </w:r>
      <w:r>
        <w:rPr>
          <w:rFonts w:cs="Times New Roman" w:ascii="Times New Roman" w:hAnsi="Times New Roman"/>
          <w:b/>
          <w:bCs/>
          <w:color w:val="000000"/>
          <w:sz w:val="24"/>
          <w:szCs w:val="24"/>
        </w:rPr>
        <w:t xml:space="preserve">признаками организации </w:t>
      </w:r>
      <w:r>
        <w:rPr>
          <w:rFonts w:cs="Times New Roman" w:ascii="Times New Roman" w:hAnsi="Times New Roman"/>
          <w:color w:val="000000"/>
          <w:sz w:val="24"/>
          <w:szCs w:val="24"/>
        </w:rPr>
        <w:t>являются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Целенаправленность и системность. </w:t>
      </w:r>
      <w:r>
        <w:rPr>
          <w:rFonts w:cs="Times New Roman" w:ascii="Times New Roman" w:hAnsi="Times New Roman"/>
          <w:color w:val="000000"/>
          <w:sz w:val="24"/>
          <w:szCs w:val="24"/>
        </w:rPr>
        <w:t>Любая орга</w:t>
        <w:softHyphen/>
        <w:t>низация создается для реализации каких-то социаль</w:t>
        <w:softHyphen/>
        <w:t>но значимых целей. В любой организации изначально задана и соблюдается система ролей, позиций, ста</w:t>
        <w:softHyphen/>
        <w:t>тусов. Организация стремится к синхронности дея</w:t>
        <w:softHyphen/>
        <w:t>тельности ее член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Разделение труда и высокая степень специали</w:t>
        <w:softHyphen/>
        <w:t xml:space="preserve">зации. </w:t>
      </w:r>
      <w:r>
        <w:rPr>
          <w:rFonts w:cs="Times New Roman" w:ascii="Times New Roman" w:hAnsi="Times New Roman"/>
          <w:color w:val="000000"/>
          <w:sz w:val="24"/>
          <w:szCs w:val="24"/>
        </w:rPr>
        <w:t>Задачи, стоящие перед организацией, распре</w:t>
        <w:softHyphen/>
        <w:t>деляются среди различных позиций в ней как офи</w:t>
        <w:softHyphen/>
        <w:t>циальные обязанности. В любой организации существует разделение труда по горизонтали и вер</w:t>
        <w:softHyphen/>
        <w:t>тикали. Каждый член организации специализируется на какой-либо трудовой операции, каком-либо виде деятельности. Каждая организация имеет различные отделы, службы, более мелкие организации и т.п. для решения конкретных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w:t>
      </w:r>
      <w:r>
        <w:rPr>
          <w:rFonts w:cs="Times New Roman" w:ascii="Times New Roman" w:hAnsi="Times New Roman"/>
          <w:b/>
          <w:bCs/>
          <w:i/>
          <w:iCs/>
          <w:color w:val="000000"/>
          <w:sz w:val="24"/>
          <w:szCs w:val="24"/>
        </w:rPr>
        <w:t xml:space="preserve">Иерархическая структура власти. </w:t>
      </w:r>
      <w:r>
        <w:rPr>
          <w:rFonts w:cs="Times New Roman" w:ascii="Times New Roman" w:hAnsi="Times New Roman"/>
          <w:color w:val="000000"/>
          <w:sz w:val="24"/>
          <w:szCs w:val="24"/>
        </w:rPr>
        <w:t>Обычно та</w:t>
        <w:softHyphen/>
        <w:t>кая иерархия имеет форму пирамиды, в которой каж</w:t>
        <w:softHyphen/>
        <w:t>дое должностное лицо ответственно перед вышестоящим руководством и располагает властью над теми, кто находится ниже 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4)</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Формализация деятельности. </w:t>
      </w:r>
      <w:r>
        <w:rPr>
          <w:rFonts w:cs="Times New Roman" w:ascii="Times New Roman" w:hAnsi="Times New Roman"/>
          <w:color w:val="000000"/>
          <w:sz w:val="24"/>
          <w:szCs w:val="24"/>
        </w:rPr>
        <w:t>Решения и дей</w:t>
        <w:softHyphen/>
        <w:t>ствия должностных лиц задаются формально уста</w:t>
        <w:softHyphen/>
        <w:t>новленной системой правил и инструкций. Каждый работник должен быть лоялен по отношению к орга</w:t>
        <w:softHyphen/>
        <w:t>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5)</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Наличие административной структуры, штат</w:t>
        <w:softHyphen/>
        <w:t xml:space="preserve">ных сотрудников и публичного офиса. </w:t>
      </w:r>
      <w:r>
        <w:rPr>
          <w:rFonts w:cs="Times New Roman" w:ascii="Times New Roman" w:hAnsi="Times New Roman"/>
          <w:color w:val="000000"/>
          <w:sz w:val="24"/>
          <w:szCs w:val="24"/>
        </w:rPr>
        <w:t>Организация рас</w:t>
        <w:softHyphen/>
        <w:t>полагает специальным административным штатом, в задачу которого входит обеспечение функциониро</w:t>
        <w:softHyphen/>
        <w:t>вания данной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 </w:t>
      </w:r>
      <w:r>
        <w:rPr>
          <w:rFonts w:cs="Times New Roman" w:ascii="Times New Roman" w:hAnsi="Times New Roman"/>
          <w:b/>
          <w:bCs/>
          <w:i/>
          <w:iCs/>
          <w:color w:val="000000"/>
          <w:sz w:val="24"/>
          <w:szCs w:val="24"/>
        </w:rPr>
        <w:t xml:space="preserve">Контакт социальных ролей. </w:t>
      </w:r>
      <w:r>
        <w:rPr>
          <w:rFonts w:cs="Times New Roman" w:ascii="Times New Roman" w:hAnsi="Times New Roman"/>
          <w:color w:val="000000"/>
          <w:sz w:val="24"/>
          <w:szCs w:val="24"/>
        </w:rPr>
        <w:t>Члены организации в своих контактах обязаны руководствоваться безлич</w:t>
        <w:softHyphen/>
        <w:t>ностной ориентацией. Каждый клиент рассматрива</w:t>
        <w:softHyphen/>
        <w:t>ется как очередное «де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 компоненты организации упорядочиваются в соответствии с этими признаками. Вместе с тем эти признаки выступают одновременно и требованиями общества к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амках нового управленческого мышления лю</w:t>
        <w:softHyphen/>
        <w:t>бая социальная система рассматривается как социотехническая, поскольку в современных условиях по</w:t>
        <w:softHyphen/>
        <w:t>стоянно взаимодействуют две подсист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техническая, </w:t>
      </w:r>
      <w:r>
        <w:rPr>
          <w:rFonts w:cs="Times New Roman" w:ascii="Times New Roman" w:hAnsi="Times New Roman"/>
          <w:color w:val="000000"/>
          <w:sz w:val="24"/>
          <w:szCs w:val="24"/>
        </w:rPr>
        <w:t>включающая не только машины, станки, оборудование, все виды технологии и тому подобное, но и управленческие знания, организаци</w:t>
        <w:softHyphen/>
        <w:t>онные структуры, методы планирования, техничес</w:t>
        <w:softHyphen/>
        <w:t>кие приемы и навыки работы, уровень подготовки и квалификации рабочей силы, ее профессиональный состав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социальная, </w:t>
      </w:r>
      <w:r>
        <w:rPr>
          <w:rFonts w:cs="Times New Roman" w:ascii="Times New Roman" w:hAnsi="Times New Roman"/>
          <w:color w:val="000000"/>
          <w:sz w:val="24"/>
          <w:szCs w:val="24"/>
        </w:rPr>
        <w:t>включающая все формы морально</w:t>
        <w:softHyphen/>
        <w:t>го и материального стимулирования труда, стиль уп</w:t>
        <w:softHyphen/>
        <w:t>равления, участие работников в процессе принятия решений, возможности карьеры и продвижения по службе, организационную культуру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этих условиях современная организация должна строиться на следующих принцип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нцип перспективной деятельности: </w:t>
      </w:r>
      <w:r>
        <w:rPr>
          <w:rFonts w:cs="Times New Roman" w:ascii="Times New Roman" w:hAnsi="Times New Roman"/>
          <w:color w:val="000000"/>
          <w:sz w:val="24"/>
          <w:szCs w:val="24"/>
        </w:rPr>
        <w:t>нельзя под</w:t>
        <w:softHyphen/>
        <w:t>страивать организацию к способностям наличных людей, надо строить ее как инструмент для достиже</w:t>
        <w:softHyphen/>
        <w:t>ния четко обозначенной цели и подбирать людей, способных обеспечить достижение этой ц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нцип единоначалия: </w:t>
      </w:r>
      <w:r>
        <w:rPr>
          <w:rFonts w:cs="Times New Roman" w:ascii="Times New Roman" w:hAnsi="Times New Roman"/>
          <w:color w:val="000000"/>
          <w:sz w:val="24"/>
          <w:szCs w:val="24"/>
        </w:rPr>
        <w:t>ни один работник не дол</w:t>
        <w:softHyphen/>
        <w:t>жен отчитываться о своей деятельности более чем перед одним руководителем и должен получать при</w:t>
        <w:softHyphen/>
        <w:t>казы только от этого же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нцип специализации управления: </w:t>
      </w:r>
      <w:r>
        <w:rPr>
          <w:rFonts w:cs="Times New Roman" w:ascii="Times New Roman" w:hAnsi="Times New Roman"/>
          <w:color w:val="000000"/>
          <w:sz w:val="24"/>
          <w:szCs w:val="24"/>
        </w:rPr>
        <w:t>все регулярно повторяющиеся действия следует твердо распределять между работниками аппарата и не дублировать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нцип диапазона управления: </w:t>
      </w:r>
      <w:r>
        <w:rPr>
          <w:rFonts w:cs="Times New Roman" w:ascii="Times New Roman" w:hAnsi="Times New Roman"/>
          <w:color w:val="000000"/>
          <w:sz w:val="24"/>
          <w:szCs w:val="24"/>
        </w:rPr>
        <w:t>на одного руководи</w:t>
        <w:softHyphen/>
        <w:t>теля не должно приходиться более 6—12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нцип вертикального ограничения иерархии: </w:t>
      </w:r>
      <w:r>
        <w:rPr>
          <w:rFonts w:cs="Times New Roman" w:ascii="Times New Roman" w:hAnsi="Times New Roman"/>
          <w:color w:val="000000"/>
          <w:sz w:val="24"/>
          <w:szCs w:val="24"/>
        </w:rPr>
        <w:t>чем меньше иерархических ступеней, тем легче управлять организац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нцип делегирования полномочий: </w:t>
      </w:r>
      <w:r>
        <w:rPr>
          <w:rFonts w:cs="Times New Roman" w:ascii="Times New Roman" w:hAnsi="Times New Roman"/>
          <w:color w:val="000000"/>
          <w:sz w:val="24"/>
          <w:szCs w:val="24"/>
        </w:rPr>
        <w:t>руководитель никогда не должен сам делать то, что может сделать его подчинен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i/>
          <w:iCs/>
          <w:color w:val="000000"/>
          <w:sz w:val="24"/>
          <w:szCs w:val="24"/>
        </w:rPr>
        <w:t xml:space="preserve">современная организация </w:t>
      </w:r>
      <w:r>
        <w:rPr>
          <w:rFonts w:cs="Times New Roman" w:ascii="Times New Roman" w:hAnsi="Times New Roman"/>
          <w:color w:val="000000"/>
          <w:sz w:val="24"/>
          <w:szCs w:val="24"/>
        </w:rPr>
        <w:t>должна будет име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большие организационные подразделения с небольшим числом работников, но работников с го</w:t>
        <w:softHyphen/>
        <w:t>раздо более высоким, чем прежде, квалификацион</w:t>
        <w:softHyphen/>
        <w:t>ным и образовательным уровн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большое число уровней управленческой иерар</w:t>
        <w:softHyphen/>
        <w:t>хии, почти полное упразднение организационной пирами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ригадные организационные структу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риентацию деятельности на обслуживание по</w:t>
        <w:softHyphen/>
        <w:t>треб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ибкий, быстро меняющийся ассортимент воз</w:t>
        <w:softHyphen/>
        <w:t>мож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инимум запасов и гибкие производственные сист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олее высокий уровень производства и более низ</w:t>
        <w:softHyphen/>
        <w:t>кие его издерж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труктура социальной организации. </w:t>
      </w:r>
      <w:r>
        <w:rPr>
          <w:rFonts w:cs="Times New Roman" w:ascii="Times New Roman" w:hAnsi="Times New Roman"/>
          <w:color w:val="000000"/>
          <w:sz w:val="24"/>
          <w:szCs w:val="24"/>
        </w:rPr>
        <w:t>Любая органи</w:t>
        <w:softHyphen/>
        <w:t xml:space="preserve">зация имеет как формальную, так и неформальную структуры. </w:t>
      </w:r>
      <w:r>
        <w:rPr>
          <w:rFonts w:cs="Times New Roman" w:ascii="Times New Roman" w:hAnsi="Times New Roman"/>
          <w:b/>
          <w:bCs/>
          <w:i/>
          <w:iCs/>
          <w:color w:val="000000"/>
          <w:sz w:val="24"/>
          <w:szCs w:val="24"/>
        </w:rPr>
        <w:t xml:space="preserve">Формальная структура </w:t>
      </w:r>
      <w:r>
        <w:rPr>
          <w:rFonts w:cs="Times New Roman" w:ascii="Times New Roman" w:hAnsi="Times New Roman"/>
          <w:color w:val="000000"/>
          <w:sz w:val="24"/>
          <w:szCs w:val="24"/>
        </w:rPr>
        <w:t>представлена сле</w:t>
        <w:softHyphen/>
        <w:t>дующими разновидност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должностная структура. </w:t>
      </w:r>
      <w:r>
        <w:rPr>
          <w:rFonts w:cs="Times New Roman" w:ascii="Times New Roman" w:hAnsi="Times New Roman"/>
          <w:color w:val="000000"/>
          <w:sz w:val="24"/>
          <w:szCs w:val="24"/>
        </w:rPr>
        <w:t>В ней обычно указыва</w:t>
        <w:softHyphen/>
        <w:t>ется штатно-должностной соста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ункциональная структура. </w:t>
      </w:r>
      <w:r>
        <w:rPr>
          <w:rFonts w:cs="Times New Roman" w:ascii="Times New Roman" w:hAnsi="Times New Roman"/>
          <w:color w:val="000000"/>
          <w:sz w:val="24"/>
          <w:szCs w:val="24"/>
        </w:rPr>
        <w:t>Например, руково</w:t>
        <w:softHyphen/>
        <w:t>дители, специалисты и служащие аппарата управле</w:t>
        <w:softHyphen/>
        <w:t>ния (об этом уже шла речь в первой гла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социально-демографическая структура. </w:t>
      </w:r>
      <w:r>
        <w:rPr>
          <w:rFonts w:cs="Times New Roman" w:ascii="Times New Roman" w:hAnsi="Times New Roman"/>
          <w:color w:val="000000"/>
          <w:sz w:val="24"/>
          <w:szCs w:val="24"/>
        </w:rPr>
        <w:t>В ней вы</w:t>
        <w:softHyphen/>
        <w:t>деляются группы по возрасту, полу, социальному положению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офессионально-квалификационная структура. </w:t>
      </w:r>
      <w:r>
        <w:rPr>
          <w:rFonts w:cs="Times New Roman" w:ascii="Times New Roman" w:hAnsi="Times New Roman"/>
          <w:color w:val="000000"/>
          <w:sz w:val="24"/>
          <w:szCs w:val="24"/>
        </w:rPr>
        <w:t>В ней обычно выделяются группы по опыту работы, по общему и специальному образованию и т.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нание этих структур позволяет руководителю уви</w:t>
        <w:softHyphen/>
        <w:t>деть плюсы и минусы своей организации, выявить ее социально-психологические особенности, а также те персонифицированные силы, которые способны по</w:t>
        <w:softHyphen/>
        <w:t>высить или, наоборот, снизить эффективность его де</w:t>
        <w:softHyphen/>
        <w:t>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ряду с фор</w:t>
        <w:softHyphen/>
        <w:t>мальными структу</w:t>
        <w:softHyphen/>
        <w:t>рами, в любой орга</w:t>
        <w:softHyphen/>
        <w:t>низации существуют и серьезно влияют на общее состоя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дел </w:t>
      </w:r>
      <w:r>
        <w:rPr>
          <w:rFonts w:cs="Times New Roman" w:ascii="Times New Roman" w:hAnsi="Times New Roman"/>
          <w:b/>
          <w:bCs/>
          <w:i/>
          <w:iCs/>
          <w:color w:val="000000"/>
          <w:sz w:val="24"/>
          <w:szCs w:val="24"/>
        </w:rPr>
        <w:t xml:space="preserve">неформальные структуры и группы. </w:t>
      </w:r>
      <w:r>
        <w:rPr>
          <w:rFonts w:cs="Times New Roman" w:ascii="Times New Roman" w:hAnsi="Times New Roman"/>
          <w:color w:val="000000"/>
          <w:sz w:val="24"/>
          <w:szCs w:val="24"/>
        </w:rPr>
        <w:t>Они представ</w:t>
        <w:softHyphen/>
        <w:t>ляют собой спонтанно возникающие микрогруппы людей, которые регулярно вступают в неформаль</w:t>
        <w:softHyphen/>
        <w:t>ное взаимодействие для достижения определенных ц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Причины, обусловливающие возникновение неформаль</w:t>
        <w:softHyphen/>
        <w:t xml:space="preserve">ных групп </w:t>
      </w:r>
      <w:r>
        <w:rPr>
          <w:rFonts w:cs="Times New Roman" w:ascii="Times New Roman" w:hAnsi="Times New Roman"/>
          <w:color w:val="000000"/>
          <w:sz w:val="24"/>
          <w:szCs w:val="24"/>
        </w:rPr>
        <w:t>внутри организации, можно свести к сле</w:t>
        <w:softHyphen/>
        <w:t>дующим тр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удовлетворенность выходящих за пределы орга</w:t>
        <w:softHyphen/>
        <w:t>низации потребностей ее член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неформальной группе больше возможностей оказать или попросить помощи у колле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потребность быть ближе </w:t>
      </w:r>
      <w:r>
        <w:rPr>
          <w:rFonts w:cs="Times New Roman" w:ascii="Times New Roman" w:hAnsi="Times New Roman"/>
          <w:bCs/>
          <w:color w:val="000000"/>
          <w:sz w:val="24"/>
          <w:szCs w:val="24"/>
        </w:rPr>
        <w:t>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тем, кому мы симпа</w:t>
        <w:softHyphen/>
        <w:t>тизируем (американские психологи выяснили, что на работе люди склонны взаимодействовать с теми, кто рядом, на расстоянии 1—1,5 м, а не на расстоянии нескольких метров).</w:t>
      </w:r>
    </w:p>
    <w:p>
      <w:pPr>
        <w:pStyle w:val="Normal"/>
        <w:shd w:fill="FFFFFF" w:val="clear"/>
        <w:ind w:left="1701" w:right="1276"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В любой организации работа тяготеет к самому низкому уровню иерархии.</w:t>
      </w:r>
    </w:p>
    <w:p>
      <w:pPr>
        <w:pStyle w:val="Normal"/>
        <w:shd w:fill="FFFFFF" w:val="clear"/>
        <w:ind w:left="1701" w:right="1276"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Аксиома Вэй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новная проблема в связи с этим — цели нефор</w:t>
        <w:softHyphen/>
        <w:t>мальных групп не должны противоречить целям орга</w:t>
        <w:softHyphen/>
        <w:t>низации, а в идеале — способствовать достижению целей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отечественной и зарубежной литературе много внимания уделено взаимодействию формальных и неформальных структур в организации. В результате проведенных исследований выявлен ряд закономер</w:t>
        <w:softHyphen/>
        <w:t>ностей функционирования неформальных структур. Во-первых, отвергнуты мнения, что возникновение неформальных микрогрупп есть показатель неэффек</w:t>
        <w:softHyphen/>
        <w:t xml:space="preserve">тивного управления. </w:t>
      </w:r>
      <w:r>
        <w:rPr>
          <w:rFonts w:cs="Times New Roman" w:ascii="Times New Roman" w:hAnsi="Times New Roman"/>
          <w:i/>
          <w:iCs/>
          <w:color w:val="000000"/>
          <w:sz w:val="24"/>
          <w:szCs w:val="24"/>
        </w:rPr>
        <w:t>Возникновение микрогрупп— объек</w:t>
        <w:softHyphen/>
        <w:t>тивный процесс, вызванный потребностями индивида в неформальном, межличностном общении, которого не</w:t>
        <w:softHyphen/>
        <w:t>достает в формальной структу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о-вторых, установлено, что в неформальных структурах </w:t>
      </w:r>
      <w:r>
        <w:rPr>
          <w:rFonts w:cs="Times New Roman" w:ascii="Times New Roman" w:hAnsi="Times New Roman"/>
          <w:i/>
          <w:iCs/>
          <w:color w:val="000000"/>
          <w:sz w:val="24"/>
          <w:szCs w:val="24"/>
        </w:rPr>
        <w:t>изначально наблюдается тенденция к сопро</w:t>
        <w:softHyphen/>
        <w:t xml:space="preserve">тивлению переменам. </w:t>
      </w:r>
      <w:r>
        <w:rPr>
          <w:rFonts w:cs="Times New Roman" w:ascii="Times New Roman" w:hAnsi="Times New Roman"/>
          <w:color w:val="000000"/>
          <w:sz w:val="24"/>
          <w:szCs w:val="24"/>
        </w:rPr>
        <w:t>При соответствующей диагнос</w:t>
        <w:softHyphen/>
        <w:t>тике и работе руководителя с микрогруппой действие этой тенденции значительно ослабля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третьих, в любой организации имеется один или несколько неформальных лидеров, которые облада</w:t>
        <w:softHyphen/>
        <w:t>ют не меньшим влиянием, чем руководитель, хотя используют при этом, в основном, свои личностные, индивидуальные качества и делают ставку на челове</w:t>
        <w:softHyphen/>
        <w:t xml:space="preserve">ческие взаимоотношения. </w:t>
      </w:r>
      <w:r>
        <w:rPr>
          <w:rFonts w:cs="Times New Roman" w:ascii="Times New Roman" w:hAnsi="Times New Roman"/>
          <w:i/>
          <w:iCs/>
          <w:color w:val="000000"/>
          <w:sz w:val="24"/>
          <w:szCs w:val="24"/>
        </w:rPr>
        <w:t xml:space="preserve">Лидер — </w:t>
      </w:r>
      <w:r>
        <w:rPr>
          <w:rFonts w:cs="Times New Roman" w:ascii="Times New Roman" w:hAnsi="Times New Roman"/>
          <w:color w:val="000000"/>
          <w:sz w:val="24"/>
          <w:szCs w:val="24"/>
        </w:rPr>
        <w:t>это член органи</w:t>
        <w:softHyphen/>
        <w:t>зации, не являющийся официальным руководителем, но в силу своих личных качеств, профессиональных навыков пользующийся авторитетом в организации и оказывающий существенное влияние на ее поведе</w:t>
        <w:softHyphen/>
        <w:t>ние и де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конец, в-четвертых,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организации может про</w:t>
        <w:softHyphen/>
        <w:t>исходить смена лидеров в зависимости от смены дея</w:t>
        <w:softHyphen/>
        <w:t>тельности, ситуаций и т.д. Выявлено несколько ти</w:t>
        <w:softHyphen/>
        <w:t xml:space="preserve">пов лидеров: </w:t>
      </w:r>
      <w:r>
        <w:rPr>
          <w:rFonts w:cs="Times New Roman" w:ascii="Times New Roman" w:hAnsi="Times New Roman"/>
          <w:i/>
          <w:iCs/>
          <w:color w:val="000000"/>
          <w:sz w:val="24"/>
          <w:szCs w:val="24"/>
        </w:rPr>
        <w:t xml:space="preserve">деловой лидер </w:t>
      </w:r>
      <w:r>
        <w:rPr>
          <w:rFonts w:cs="Times New Roman" w:ascii="Times New Roman" w:hAnsi="Times New Roman"/>
          <w:color w:val="000000"/>
          <w:sz w:val="24"/>
          <w:szCs w:val="24"/>
        </w:rPr>
        <w:t xml:space="preserve">(тот, кто лучше других представляет себе суть дела и имеет опыт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решении основных задач, стоящих пред группой); </w:t>
      </w:r>
      <w:r>
        <w:rPr>
          <w:rFonts w:cs="Times New Roman" w:ascii="Times New Roman" w:hAnsi="Times New Roman"/>
          <w:i/>
          <w:iCs/>
          <w:color w:val="000000"/>
          <w:sz w:val="24"/>
          <w:szCs w:val="24"/>
        </w:rPr>
        <w:t>эмоциональ</w:t>
        <w:softHyphen/>
        <w:t xml:space="preserve">ный лидер </w:t>
      </w:r>
      <w:r>
        <w:rPr>
          <w:rFonts w:cs="Times New Roman" w:ascii="Times New Roman" w:hAnsi="Times New Roman"/>
          <w:color w:val="000000"/>
          <w:sz w:val="24"/>
          <w:szCs w:val="24"/>
        </w:rPr>
        <w:t>(обладающий наибольшей притягательно</w:t>
        <w:softHyphen/>
        <w:t xml:space="preserve">стью, аттракцией). Может быть также и </w:t>
      </w:r>
      <w:r>
        <w:rPr>
          <w:rFonts w:cs="Times New Roman" w:ascii="Times New Roman" w:hAnsi="Times New Roman"/>
          <w:i/>
          <w:iCs/>
          <w:color w:val="000000"/>
          <w:sz w:val="24"/>
          <w:szCs w:val="24"/>
        </w:rPr>
        <w:t xml:space="preserve">ситуативный лидер </w:t>
      </w:r>
      <w:r>
        <w:rPr>
          <w:rFonts w:cs="Times New Roman" w:ascii="Times New Roman" w:hAnsi="Times New Roman"/>
          <w:color w:val="000000"/>
          <w:sz w:val="24"/>
          <w:szCs w:val="24"/>
        </w:rPr>
        <w:t xml:space="preserve">(тот, кто более других способен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какой-то 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ольшой промежуток времени повести за собой боль</w:t>
        <w:softHyphen/>
        <w:t>шинство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руководитель должен относиться к неформаль</w:t>
        <w:softHyphen/>
        <w:t>ным структурам? Как управлять ими? Вот какой ал</w:t>
        <w:softHyphen/>
        <w:t>горитм деятельности рекомендуют специалисты психологии управления М.Х. Мескон, М. Альберт и Ф. Хедоури (199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знать существование неформальной структу</w:t>
        <w:softHyphen/>
        <w:t>ры и ни в коем случае не предпринимать мер к ее ликвидации и не угрожать ее существов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ботать с нею по следующей программе: нейт</w:t>
        <w:softHyphen/>
        <w:t>рализация не всей, а идущей вразрез с целями орга</w:t>
        <w:softHyphen/>
        <w:t>низации деятельности; поощрение тех микрогрупп, которые не мешают, а способствуют целям органи</w:t>
        <w:softHyphen/>
        <w:t>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нать лидеров микрогрупп, регулярно встречаться с ними, сам факт этой встречи (а не содержание раз</w:t>
        <w:softHyphen/>
        <w:t>говора) делать достоянием глас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ред тем как предпринять какие-либо действия, просчитать их возможные отрицательные воздействия на неформальные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тобы ослабить сопротивление переменам со сто</w:t>
        <w:softHyphen/>
        <w:t>роны неформальных микрогрупп, вовлекать их в раз</w:t>
        <w:softHyphen/>
        <w:t>работку и реализацию ряда ре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ыстро выдавать точную информацию, тем са</w:t>
        <w:softHyphen/>
        <w:t>мым препятствуя распространению слух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2. МЕХАНИЗМЫ ГРУППОВОЙ ДИНАМИКИ 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ущность групповой динамики. </w:t>
      </w:r>
      <w:r>
        <w:rPr>
          <w:rFonts w:cs="Times New Roman" w:ascii="Times New Roman" w:hAnsi="Times New Roman"/>
          <w:color w:val="000000"/>
          <w:sz w:val="24"/>
          <w:szCs w:val="24"/>
        </w:rPr>
        <w:t>Любая организа</w:t>
        <w:softHyphen/>
        <w:t>ция — это и целенаправленно созданные структуры, и тонкая ткань неформальных отношений, и отно</w:t>
        <w:softHyphen/>
        <w:t>шения, строящиеся на строгой подчиненности и от</w:t>
        <w:softHyphen/>
        <w:t xml:space="preserve">четности. Все это находит свое выражение в таком социальном феномене, как групповая динамика. </w:t>
      </w:r>
      <w:r>
        <w:rPr>
          <w:rFonts w:cs="Times New Roman" w:ascii="Times New Roman" w:hAnsi="Times New Roman"/>
          <w:b/>
          <w:bCs/>
          <w:color w:val="000000"/>
          <w:sz w:val="24"/>
          <w:szCs w:val="24"/>
        </w:rPr>
        <w:t>Груп</w:t>
        <w:softHyphen/>
        <w:t xml:space="preserve">повая динамика </w:t>
      </w:r>
      <w:r>
        <w:rPr>
          <w:rFonts w:cs="Times New Roman" w:ascii="Times New Roman" w:hAnsi="Times New Roman"/>
          <w:color w:val="000000"/>
          <w:sz w:val="24"/>
          <w:szCs w:val="24"/>
        </w:rPr>
        <w:t>— это совокупность внутригрупповых социально-психологических процессов и явлений, характеризующих весь цикл жизнедеятельности орга</w:t>
        <w:softHyphen/>
        <w:t>низации и психологические изменения, происходящие в ней; это процесс взаимодействия членов орга</w:t>
        <w:softHyphen/>
        <w:t>низации на основе взаимозависимости и взаимовли</w:t>
        <w:softHyphen/>
        <w:t>яния в целях удовлетворения как личных, так и груп</w:t>
        <w:softHyphen/>
        <w:t>повых интересов и потребностей.</w:t>
      </w:r>
    </w:p>
    <w:p>
      <w:pPr>
        <w:pStyle w:val="Normal"/>
        <w:shd w:fill="FFFFFF" w:val="clear"/>
        <w:ind w:left="1276"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Организации и люди развиваются с помощью кризисов.</w:t>
      </w:r>
    </w:p>
    <w:p>
      <w:pPr>
        <w:pStyle w:val="Normal"/>
        <w:shd w:fill="FFFFFF" w:val="clear"/>
        <w:ind w:left="1276" w:right="709"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Э. Воутилайнен, финский менедж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е изме</w:t>
        <w:softHyphen/>
        <w:t>нения, происходящие в организации, обусловлены как внешними обстоятель</w:t>
        <w:softHyphen/>
        <w:t>ствами групповой жизнеде</w:t>
        <w:softHyphen/>
        <w:t>ятельности, так и ее внут</w:t>
        <w:softHyphen/>
        <w:t>ренними противоречиями, обусловленными действ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вух противоположно направленных тенденций груп</w:t>
        <w:softHyphen/>
        <w:t xml:space="preserve">повой активности — интеграции и дифференциации. </w:t>
      </w:r>
      <w:r>
        <w:rPr>
          <w:rFonts w:cs="Times New Roman" w:ascii="Times New Roman" w:hAnsi="Times New Roman"/>
          <w:i/>
          <w:iCs/>
          <w:color w:val="000000"/>
          <w:sz w:val="24"/>
          <w:szCs w:val="24"/>
        </w:rPr>
        <w:t xml:space="preserve">Первая тенденция </w:t>
      </w:r>
      <w:r>
        <w:rPr>
          <w:rFonts w:cs="Times New Roman" w:ascii="Times New Roman" w:hAnsi="Times New Roman"/>
          <w:color w:val="000000"/>
          <w:sz w:val="24"/>
          <w:szCs w:val="24"/>
        </w:rPr>
        <w:t>заключается в упрочении пси</w:t>
        <w:softHyphen/>
        <w:t>хологического единства членов организации, стаби</w:t>
        <w:softHyphen/>
        <w:t>лизации и упорядочении межличностных отношений и взаимодействия. Именно в этом необходимая пред</w:t>
        <w:softHyphen/>
        <w:t xml:space="preserve">посылка сохранности и относительной устойчивости организации. </w:t>
      </w:r>
      <w:r>
        <w:rPr>
          <w:rFonts w:cs="Times New Roman" w:ascii="Times New Roman" w:hAnsi="Times New Roman"/>
          <w:i/>
          <w:iCs/>
          <w:color w:val="000000"/>
          <w:sz w:val="24"/>
          <w:szCs w:val="24"/>
        </w:rPr>
        <w:t xml:space="preserve">Вторая тенденция </w:t>
      </w:r>
      <w:r>
        <w:rPr>
          <w:rFonts w:cs="Times New Roman" w:ascii="Times New Roman" w:hAnsi="Times New Roman"/>
          <w:color w:val="000000"/>
          <w:sz w:val="24"/>
          <w:szCs w:val="24"/>
        </w:rPr>
        <w:t>выражена в неизбеж</w:t>
        <w:softHyphen/>
        <w:t>ной специализации и иерархизации деловых и эмо</w:t>
        <w:softHyphen/>
        <w:t>циональных взаимосвязей членов организации и в соответствующих различиях их функциональных ро</w:t>
        <w:softHyphen/>
        <w:t>лей и психологических стату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существование этих тенденций обусловливает неравномерность и пульсирующий характер процес</w:t>
        <w:softHyphen/>
        <w:t>са развития организации, предполагающего ряд эта</w:t>
        <w:softHyphen/>
        <w:t>пов развития и включающего как последовательное восхождение организации, так и обратное движение. Вот почему жизнь организации с динамической точ</w:t>
        <w:softHyphen/>
        <w:t>ки зрения представляет собой чередование состоя</w:t>
        <w:softHyphen/>
        <w:t>ний равновесия и его нарушения. Практически в лю</w:t>
        <w:softHyphen/>
        <w:t>бой организации можно обнаружить как силы сплочения, оказывающие сопротивление деформаци</w:t>
        <w:softHyphen/>
        <w:t>ям организации, так и силы распада, толкающие ее к необратимым изменен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Групповая динамика выражена в следующих </w:t>
      </w:r>
      <w:r>
        <w:rPr>
          <w:rFonts w:cs="Times New Roman" w:ascii="Times New Roman" w:hAnsi="Times New Roman"/>
          <w:i/>
          <w:iCs/>
          <w:color w:val="000000"/>
          <w:sz w:val="24"/>
          <w:szCs w:val="24"/>
        </w:rPr>
        <w:t>ос</w:t>
        <w:softHyphen/>
        <w:t xml:space="preserve">новных процессах и явлениях: * </w:t>
      </w:r>
      <w:r>
        <w:rPr>
          <w:rFonts w:cs="Times New Roman" w:ascii="Times New Roman" w:hAnsi="Times New Roman"/>
          <w:color w:val="000000"/>
          <w:sz w:val="24"/>
          <w:szCs w:val="24"/>
        </w:rPr>
        <w:t>руководство и лидер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нятие групповых ре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ормообразование, то есть выработка группо</w:t>
        <w:softHyphen/>
        <w:t>вых мнений, правил, ценностей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ормирование функционально-ролевой струк</w:t>
        <w:softHyphen/>
        <w:t>ту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лоч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рупповое давление и другие способы регуляции индивидуального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нфликты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оявляясь постоянно и не прекращаясь ни на минуту, указанные процессы и явления в конечном счете формируют следующие </w:t>
      </w:r>
      <w:r>
        <w:rPr>
          <w:rFonts w:cs="Times New Roman" w:ascii="Times New Roman" w:hAnsi="Times New Roman"/>
          <w:i/>
          <w:iCs/>
          <w:color w:val="000000"/>
          <w:sz w:val="24"/>
          <w:szCs w:val="24"/>
        </w:rPr>
        <w:t>групповые феномены 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истему социальных связей и контактов, </w:t>
      </w:r>
      <w:r>
        <w:rPr>
          <w:rFonts w:cs="Times New Roman" w:ascii="Times New Roman" w:hAnsi="Times New Roman"/>
          <w:color w:val="000000"/>
          <w:sz w:val="24"/>
          <w:szCs w:val="24"/>
        </w:rPr>
        <w:t>прояв</w:t>
        <w:softHyphen/>
        <w:t>ляющихся в общении, взаимодействии и взаимоот</w:t>
        <w:softHyphen/>
        <w:t>ношениях сотрудников, их психической совместимо</w:t>
        <w:softHyphen/>
        <w:t>сти (взаимные оценки, притязания, требования и внушение, подражание и самоутверждение, сорев</w:t>
        <w:softHyphen/>
        <w:t>нование или соперничество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рупповое (коллективное) мнение, </w:t>
      </w:r>
      <w:r>
        <w:rPr>
          <w:rFonts w:cs="Times New Roman" w:ascii="Times New Roman" w:hAnsi="Times New Roman"/>
          <w:color w:val="000000"/>
          <w:sz w:val="24"/>
          <w:szCs w:val="24"/>
        </w:rPr>
        <w:t>то есть обобща</w:t>
        <w:softHyphen/>
        <w:t>ющий показатель групповых убеждений, взглядов, установок, предрассудков, отношений к значимым явлениям окружающей действи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рупповые (коллективные) настроения, </w:t>
      </w:r>
      <w:r>
        <w:rPr>
          <w:rFonts w:cs="Times New Roman" w:ascii="Times New Roman" w:hAnsi="Times New Roman"/>
          <w:color w:val="000000"/>
          <w:sz w:val="24"/>
          <w:szCs w:val="24"/>
        </w:rPr>
        <w:t>то есть со</w:t>
        <w:softHyphen/>
        <w:t>вместные переживания конкретных событий, фактов; сходные эмоциональные состояния, овладевающие на какое-то время всей организацией или отдельным подразделением в 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нутриорганизационные (внутриколлективные) обычаи, традиции, привычки, </w:t>
      </w:r>
      <w:r>
        <w:rPr>
          <w:rFonts w:cs="Times New Roman" w:ascii="Times New Roman" w:hAnsi="Times New Roman"/>
          <w:color w:val="000000"/>
          <w:sz w:val="24"/>
          <w:szCs w:val="24"/>
        </w:rPr>
        <w:t>то есть относительно ус</w:t>
        <w:softHyphen/>
        <w:t>тойчивые и передающиеся способы реагирования на явления окружающей действительности; нормы и сте</w:t>
        <w:softHyphen/>
        <w:t>реотипы поведения, действий и общения сотрудни</w:t>
        <w:softHyphen/>
        <w:t>ков, ставших групповой (коллективной) потребнос</w:t>
        <w:softHyphen/>
        <w:t>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 xml:space="preserve">основным факторам, </w:t>
      </w:r>
      <w:r>
        <w:rPr>
          <w:rFonts w:cs="Times New Roman" w:ascii="Times New Roman" w:hAnsi="Times New Roman"/>
          <w:color w:val="000000"/>
          <w:sz w:val="24"/>
          <w:szCs w:val="24"/>
        </w:rPr>
        <w:t>влияющим на направлен</w:t>
        <w:softHyphen/>
        <w:t>ность процессов групповой динамики, относя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отивация, </w:t>
      </w:r>
      <w:r>
        <w:rPr>
          <w:rFonts w:cs="Times New Roman" w:ascii="Times New Roman" w:hAnsi="Times New Roman"/>
          <w:color w:val="000000"/>
          <w:sz w:val="24"/>
          <w:szCs w:val="24"/>
        </w:rPr>
        <w:t>то есть чего ждут члены органи</w:t>
        <w:softHyphen/>
        <w:t>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труктура власти в организации, </w:t>
      </w:r>
      <w:r>
        <w:rPr>
          <w:rFonts w:cs="Times New Roman" w:ascii="Times New Roman" w:hAnsi="Times New Roman"/>
          <w:color w:val="000000"/>
          <w:sz w:val="24"/>
          <w:szCs w:val="24"/>
        </w:rPr>
        <w:t>то есть каче</w:t>
        <w:softHyphen/>
        <w:t>ственная выраженность власти и авторитета отдель</w:t>
        <w:softHyphen/>
        <w:t>ных членов организации и ее подгруп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тиль управления </w:t>
      </w:r>
      <w:r>
        <w:rPr>
          <w:rFonts w:cs="Times New Roman" w:ascii="Times New Roman" w:hAnsi="Times New Roman"/>
          <w:color w:val="000000"/>
          <w:sz w:val="24"/>
          <w:szCs w:val="24"/>
        </w:rPr>
        <w:t>руководителя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стояние процесса коммуникации в организа</w:t>
        <w:softHyphen/>
        <w:t>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результаты деятельности и авторитет организа</w:t>
        <w:softHyphen/>
        <w:t>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ощущение принадлежности (непринадлежности) </w:t>
      </w:r>
      <w:r>
        <w:rPr>
          <w:rFonts w:cs="Times New Roman" w:ascii="Times New Roman" w:hAnsi="Times New Roman"/>
          <w:color w:val="000000"/>
          <w:sz w:val="24"/>
          <w:szCs w:val="24"/>
        </w:rPr>
        <w:t>к организации, причастности (непричастности) к делам организации, степень ответственности за ре</w:t>
        <w:softHyphen/>
        <w:t>зультаты работы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адии развития коллектива организации. В процессе своего развития коллектив любой социальной орга</w:t>
        <w:softHyphen/>
        <w:t>низации проходит последовательно несколько стадий развития. Искусство управления коллективом заклю</w:t>
        <w:softHyphen/>
        <w:t>чается в правильном определении актуальной стадии развития и своевременном переводе коллектива на следующую, более высокую стадию. По мнению ряда психологов, любой коллектив в своем развитии про</w:t>
        <w:softHyphen/>
        <w:t>ходит следующие четыре стадии: возникновение, формирование, стабилизацию, совершенствование или распад. Рассмотрим их подробнее.</w:t>
      </w:r>
    </w:p>
    <w:p>
      <w:pPr>
        <w:pStyle w:val="Normal"/>
        <w:shd w:fill="FFFFFF" w:val="clear"/>
        <w:ind w:firstLine="720"/>
        <w:jc w:val="both"/>
        <w:rPr/>
      </w:pPr>
      <w:r>
        <w:rPr>
          <w:rFonts w:cs="Times New Roman" w:ascii="Times New Roman" w:hAnsi="Times New Roman"/>
          <w:i/>
          <w:iCs/>
          <w:color w:val="000000"/>
          <w:sz w:val="24"/>
          <w:szCs w:val="24"/>
        </w:rPr>
        <w:t xml:space="preserve">Стадия возникновения </w:t>
      </w:r>
      <w:r>
        <w:rPr>
          <w:rFonts w:cs="Times New Roman" w:ascii="Times New Roman" w:hAnsi="Times New Roman"/>
          <w:color w:val="000000"/>
          <w:sz w:val="24"/>
          <w:szCs w:val="24"/>
        </w:rPr>
        <w:t>возможна при создании но</w:t>
        <w:softHyphen/>
        <w:t>вой организации, при приходе нового руководителя, при кардинальных изменениях в составе организации (изменения штатов, замена значительного числа ра</w:t>
        <w:softHyphen/>
        <w:t>ботников — не менее четверти, приход авторитетны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ботников, которые в короткий период становят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идерами и радикально меняют ситуацию в организации). На этой стадии внешней организацией зада</w:t>
        <w:softHyphen/>
        <w:t>ются целевые установки, проектируются и создаются формальная структура организации, органы управления, система отчетности и др. Взаимные требования в системе «начальник — подчиненные» еще только вырабатываются, взаимосвязь между работ</w:t>
        <w:softHyphen/>
        <w:t>никами носит неустойчивый характер. У членов организации еще нет опыта совместной деятельности. Психология организации на этой стадии — исполнительская, преобладает настроение ожидания, иногда настороженности.</w:t>
      </w:r>
    </w:p>
    <w:p>
      <w:pPr>
        <w:pStyle w:val="Normal"/>
        <w:shd w:fill="FFFFFF" w:val="clear"/>
        <w:ind w:left="2127"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Чтобы система была устойчивей, ее надо часто трясти.</w:t>
      </w:r>
    </w:p>
    <w:p>
      <w:pPr>
        <w:pStyle w:val="Normal"/>
        <w:shd w:fill="FFFFFF" w:val="clear"/>
        <w:ind w:left="2127" w:right="851"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В.Н. Челомей, академ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адия формирования </w:t>
      </w:r>
      <w:r>
        <w:rPr>
          <w:rFonts w:cs="Times New Roman" w:ascii="Times New Roman" w:hAnsi="Times New Roman"/>
          <w:color w:val="000000"/>
          <w:sz w:val="24"/>
          <w:szCs w:val="24"/>
        </w:rPr>
        <w:t>предполагает образование неформальных групп, когда внешние воздействия заменяются внутренними импульсами, а также фор</w:t>
        <w:softHyphen/>
        <w:t>мируется групповое мнение. Данная стадия особенно сложна для управления организацией. С одной сто</w:t>
        <w:softHyphen/>
        <w:t>роны, создание неформаль</w:t>
        <w:softHyphen/>
        <w:t>ных групп — процесс объективный и помешать ему руководитель не в силах. С другой стороны, значительная дифференциация, осо</w:t>
        <w:softHyphen/>
        <w:t>бенно при наличии сильных неформальных лидеров, может затруднить выполнение основных задач орга</w:t>
        <w:softHyphen/>
        <w:t>низации. Вот почему главное для руководителя на этой стадии заключается, во-первых, в умелом распреде</w:t>
        <w:softHyphen/>
        <w:t xml:space="preserve">лении баланса сил между неформальными группами (за счет постановки дифференцированных заданий, стимулирования, индивидуального подхода к каждой группе или отдельным исполнителям); во-вторых, в проведении совместных мероприятий (спортивных, культурных и др.).    </w:t>
      </w:r>
      <w:r>
        <w:rPr>
          <w:rFonts w:cs="Times New Roman" w:ascii="Times New Roman" w:hAnsi="Times New Roman"/>
          <w:color w:val="000000"/>
          <w:sz w:val="24"/>
          <w:szCs w:val="24"/>
          <w:vertAlign w:val="superscript"/>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Для </w:t>
      </w:r>
      <w:r>
        <w:rPr>
          <w:rFonts w:cs="Times New Roman" w:ascii="Times New Roman" w:hAnsi="Times New Roman"/>
          <w:i/>
          <w:iCs/>
          <w:color w:val="000000"/>
          <w:sz w:val="24"/>
          <w:szCs w:val="24"/>
        </w:rPr>
        <w:t xml:space="preserve">стадии стабилизации </w:t>
      </w:r>
      <w:r>
        <w:rPr>
          <w:rFonts w:cs="Times New Roman" w:ascii="Times New Roman" w:hAnsi="Times New Roman"/>
          <w:color w:val="000000"/>
          <w:sz w:val="24"/>
          <w:szCs w:val="24"/>
        </w:rPr>
        <w:t>характерно достижение определенной зрелости организации. Уже создана и действует неформальная структура коллектива, оп</w:t>
        <w:softHyphen/>
        <w:t>ределены условия равновесия, сформированы соци</w:t>
        <w:softHyphen/>
        <w:t>альные нормы коллектива, сложилось групповое мне</w:t>
        <w:softHyphen/>
        <w:t>ние. Такой коллектив достаточно стабилен, может сопротивляться внешним воздействиям. Но на этой стадии развитие коллектива не останавливается. Ста</w:t>
        <w:softHyphen/>
        <w:t>билизация означает лишь окончание становления неформальных групп, структуры, нор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За стадией стабилизации неизбежно следует либо </w:t>
      </w:r>
      <w:r>
        <w:rPr>
          <w:rFonts w:cs="Times New Roman" w:ascii="Times New Roman" w:hAnsi="Times New Roman"/>
          <w:i/>
          <w:iCs/>
          <w:color w:val="000000"/>
          <w:sz w:val="24"/>
          <w:szCs w:val="24"/>
        </w:rPr>
        <w:t xml:space="preserve">стадия совершенствования, </w:t>
      </w:r>
      <w:r>
        <w:rPr>
          <w:rFonts w:cs="Times New Roman" w:ascii="Times New Roman" w:hAnsi="Times New Roman"/>
          <w:color w:val="000000"/>
          <w:sz w:val="24"/>
          <w:szCs w:val="24"/>
        </w:rPr>
        <w:t xml:space="preserve">либо </w:t>
      </w:r>
      <w:r>
        <w:rPr>
          <w:rFonts w:cs="Times New Roman" w:ascii="Times New Roman" w:hAnsi="Times New Roman"/>
          <w:i/>
          <w:iCs/>
          <w:color w:val="000000"/>
          <w:sz w:val="24"/>
          <w:szCs w:val="24"/>
        </w:rPr>
        <w:t>распад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мериканские психологи М. Вудкок и Д. Френсис (1991) выделяют следующие пять этапов групповой динамики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Притирка. </w:t>
      </w:r>
      <w:r>
        <w:rPr>
          <w:rFonts w:cs="Times New Roman" w:ascii="Times New Roman" w:hAnsi="Times New Roman"/>
          <w:color w:val="000000"/>
          <w:sz w:val="24"/>
          <w:szCs w:val="24"/>
        </w:rPr>
        <w:t>Члены организации присматривают</w:t>
        <w:softHyphen/>
        <w:t>ся друг к другу. Определяется степень личной заинте</w:t>
        <w:softHyphen/>
        <w:t>ресованности в том, чтобы работать в этой организа</w:t>
        <w:softHyphen/>
        <w:t>ции. Личные чувства и переживания маскируются или скрываются. Члены организации не интересуются сво</w:t>
        <w:softHyphen/>
        <w:t>ими коллегами, почти не слушают друг друга. Твор</w:t>
        <w:softHyphen/>
        <w:t>ческая и воодушевляющая коллективная работа фак</w:t>
        <w:softHyphen/>
        <w:t>тически отсутств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Ближний бой. </w:t>
      </w:r>
      <w:r>
        <w:rPr>
          <w:rFonts w:cs="Times New Roman" w:ascii="Times New Roman" w:hAnsi="Times New Roman"/>
          <w:color w:val="000000"/>
          <w:sz w:val="24"/>
          <w:szCs w:val="24"/>
        </w:rPr>
        <w:t>Этап борьбы и переворотов, этап, когда образуются кланы и группировки, когда выд</w:t>
        <w:softHyphen/>
        <w:t>вигаются личности, претендующие на роль лидера (иногда может происходить и силовая борьба за ли</w:t>
        <w:softHyphen/>
        <w:t>дерство), когда разногласия выражаются более от</w:t>
        <w:softHyphen/>
        <w:t>крыто по сравнению с первым этапом. Сильные и слабые стороны отдельных членов группы (как лич</w:t>
        <w:softHyphen/>
        <w:t>ностные, так и профессиональные) все более отчет</w:t>
        <w:softHyphen/>
        <w:t>ливо выявляются. На этом этапе организация начи</w:t>
        <w:softHyphen/>
        <w:t>нает обсуждать способы достижения согласия, стремится наладить эффективные взаимо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Совершенствование и экспериментирование. </w:t>
      </w:r>
      <w:r>
        <w:rPr>
          <w:rFonts w:cs="Times New Roman" w:ascii="Times New Roman" w:hAnsi="Times New Roman"/>
          <w:color w:val="000000"/>
          <w:sz w:val="24"/>
          <w:szCs w:val="24"/>
        </w:rPr>
        <w:t>На этом этапе члены организации осознают свой потен</w:t>
        <w:softHyphen/>
        <w:t>циал, все более актуальной становится проблема эф</w:t>
        <w:softHyphen/>
        <w:t>фективного использования способностей и ресурсов организации. Возникает интерес к тому, как можно работать лучше. Методы работы пересматриваются и совершенствуются. Появляется желание эксперимен</w:t>
        <w:softHyphen/>
        <w:t>тировать и реально повышать эффективность работы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Эффективность. </w:t>
      </w:r>
      <w:r>
        <w:rPr>
          <w:rFonts w:cs="Times New Roman" w:ascii="Times New Roman" w:hAnsi="Times New Roman"/>
          <w:color w:val="000000"/>
          <w:sz w:val="24"/>
          <w:szCs w:val="24"/>
        </w:rPr>
        <w:t>Организация приобретает опыт успешного решения проблем и использования ресурсов. Работники переживают чувство гордости за свою принадлежность к «команде-победительнице». Возникающие проблемы исследуются реалистически и решаются творчески. Управляющие функции могут де</w:t>
        <w:softHyphen/>
        <w:t>легироваться различным членам организации в зависимости от конкретных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Зрелость. </w:t>
      </w:r>
      <w:r>
        <w:rPr>
          <w:rFonts w:cs="Times New Roman" w:ascii="Times New Roman" w:hAnsi="Times New Roman"/>
          <w:color w:val="000000"/>
          <w:sz w:val="24"/>
          <w:szCs w:val="24"/>
        </w:rPr>
        <w:t>На этом этапе организация — сплоченный коллектив, в котором реальные общие ц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четаются с индивидуальными целями большинства членов организации. Действуют прочные связи меж</w:t>
        <w:softHyphen/>
        <w:t>ду членами организации. Людей оценивают по их до</w:t>
        <w:softHyphen/>
        <w:t>стоинствам, а не по претензиям. Отношения носят неформальный характер. Личные разногласия разре</w:t>
        <w:softHyphen/>
        <w:t>шаются без отрицательных эмоций и психического напряжения. Организация показывает отличные ре</w:t>
        <w:softHyphen/>
        <w:t>зультаты. Расширяется делегирование полномочий, все больше членов организации участвуют в планирова</w:t>
        <w:softHyphen/>
        <w:t>нии и принятии ре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есколько по-иному обстоит дело </w:t>
      </w:r>
      <w:r>
        <w:rPr>
          <w:rFonts w:cs="Times New Roman" w:ascii="Times New Roman" w:hAnsi="Times New Roman"/>
          <w:i/>
          <w:iCs/>
          <w:color w:val="000000"/>
          <w:sz w:val="24"/>
          <w:szCs w:val="24"/>
        </w:rPr>
        <w:t>в группах, созда</w:t>
        <w:softHyphen/>
        <w:t xml:space="preserve">ваемых для действий в экстремальных или необычных условиях </w:t>
      </w:r>
      <w:r>
        <w:rPr>
          <w:rFonts w:cs="Times New Roman" w:ascii="Times New Roman" w:hAnsi="Times New Roman"/>
          <w:color w:val="000000"/>
          <w:sz w:val="24"/>
          <w:szCs w:val="24"/>
        </w:rPr>
        <w:t>(искусственно созданная группа с помощью психологического отбора, команда спасения для ра</w:t>
        <w:softHyphen/>
        <w:t>боты в экстремальных условиях, экспедиция как орга</w:t>
        <w:softHyphen/>
        <w:t>низация для работы в условиях социальной изоля</w:t>
        <w:softHyphen/>
        <w:t>ции и др.). В них в качестве этапов развития различают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Этап ознакомления. </w:t>
      </w:r>
      <w:r>
        <w:rPr>
          <w:rFonts w:cs="Times New Roman" w:ascii="Times New Roman" w:hAnsi="Times New Roman"/>
          <w:color w:val="000000"/>
          <w:sz w:val="24"/>
          <w:szCs w:val="24"/>
        </w:rPr>
        <w:t>Относительно небольшой по времени, даже для интернационального состава груп</w:t>
        <w:softHyphen/>
        <w:t>пы. Характеризуется повышенным интересом друг к ДРУГ» сдержанностью, корректностью поведения. Главное для каждого — выяснить ориентировоч</w:t>
        <w:softHyphen/>
        <w:t>ные и исследовательские реакции каждого члена груп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Этап дискуссий. </w:t>
      </w:r>
      <w:r>
        <w:rPr>
          <w:rFonts w:cs="Times New Roman" w:ascii="Times New Roman" w:hAnsi="Times New Roman"/>
          <w:color w:val="000000"/>
          <w:sz w:val="24"/>
          <w:szCs w:val="24"/>
        </w:rPr>
        <w:t>Достаточно продолжительный по времени. Характеризуется интенсивным общени</w:t>
        <w:softHyphen/>
        <w:t>ем и выяснением позиций друг друга по значимым вопросам. В результате возникает структурный контур группы с признаками функционально-ролевой диф</w:t>
        <w:softHyphen/>
        <w:t>ференциации и микрогруп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Этап ролевой ориентации. </w:t>
      </w:r>
      <w:r>
        <w:rPr>
          <w:rFonts w:cs="Times New Roman" w:ascii="Times New Roman" w:hAnsi="Times New Roman"/>
          <w:color w:val="000000"/>
          <w:sz w:val="24"/>
          <w:szCs w:val="24"/>
        </w:rPr>
        <w:t>Непродолжительный по времени. Характеризуется завершением складыва</w:t>
        <w:softHyphen/>
        <w:t>ния группы в целостную систему, обладающую оп</w:t>
        <w:softHyphen/>
        <w:t>ределенными социально-психологическими характе</w:t>
        <w:softHyphen/>
        <w:t>ристиками. Нередко развивающиеся деструктивные процессы носят, как правило, непродолжительный характер и достаточно жестко пресекаются извн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3. ФЕНОМЕНЫ ГРУППОВОЙ ЖИЗНЕДЕЯТЕЛЬНОС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Жизнь любой организации — это море, в котором представлены разнообразные поведенческие прояв</w:t>
        <w:softHyphen/>
        <w:t>ления и эффекты каждого сотрудника; море, имею</w:t>
        <w:softHyphen/>
        <w:t>щее свои отливы и приливы, штормы и штиль; море, имеющее свои теплые и холодные течения. От руко</w:t>
        <w:softHyphen/>
        <w:t>водителя организации в наибольшей степени зави</w:t>
        <w:softHyphen/>
        <w:t>сит, каким путем он поведет управленческий корабль, путешествуя по этому морю человеческих эмоций и стра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же упоминавшийся психолог Д. Майерс (1997) сумел мастерски все многообразие человеческих про</w:t>
        <w:softHyphen/>
        <w:t>явлений в группе свести к шести основным группо</w:t>
        <w:softHyphen/>
        <w:t>вым феноменам. Давайте вслед за ним обратимся к их анализ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еномен социальной фасилитации </w:t>
      </w:r>
      <w:r>
        <w:rPr>
          <w:rFonts w:cs="Times New Roman" w:ascii="Times New Roman" w:hAnsi="Times New Roman"/>
          <w:color w:val="000000"/>
          <w:sz w:val="24"/>
          <w:szCs w:val="24"/>
        </w:rPr>
        <w:t xml:space="preserve">(от англ, </w:t>
      </w:r>
      <w:r>
        <w:rPr>
          <w:rFonts w:cs="Times New Roman" w:ascii="Times New Roman" w:hAnsi="Times New Roman"/>
          <w:color w:val="000000"/>
          <w:sz w:val="24"/>
          <w:szCs w:val="24"/>
          <w:lang w:val="en-US"/>
        </w:rPr>
        <w:t>facility</w:t>
      </w:r>
      <w:r>
        <w:rPr>
          <w:rFonts w:cs="Times New Roman" w:ascii="Times New Roman" w:hAnsi="Times New Roman"/>
          <w:color w:val="000000"/>
          <w:sz w:val="24"/>
          <w:szCs w:val="24"/>
        </w:rPr>
        <w:t xml:space="preserve"> — легкость, благоприятные условия) или за</w:t>
        <w:softHyphen/>
        <w:t>кономерность Зайенса: присутствие других всегда дей</w:t>
        <w:softHyphen/>
        <w:t xml:space="preserve">ствует возбуждающе и </w:t>
      </w:r>
      <w:r>
        <w:rPr>
          <w:rFonts w:cs="Times New Roman" w:ascii="Times New Roman" w:hAnsi="Times New Roman"/>
          <w:i/>
          <w:iCs/>
          <w:color w:val="000000"/>
          <w:sz w:val="24"/>
          <w:szCs w:val="24"/>
        </w:rPr>
        <w:t>благотворно сказывается на решении простых и привычных задач (в которых доми</w:t>
        <w:softHyphen/>
        <w:t>нирует правильный ответ); мешает решению сложных и новых задач (в которых доминирует неправильный ответ либо ответа нет вовс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ему же нас возбуждает присутствие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первых, из-за боязни оценки окружающих. Другими словами, мы обеспокоены тем, как нас оценивают друг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вторых, из-за отвлечения внимания, конфликта между вниманием к другим и вниманием к задаче. Конфликт вызван перегрузкой когнитивной сис</w:t>
        <w:softHyphen/>
        <w:t>т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третьих, из-за присутствия других, как таков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Феномен социальной лености </w:t>
      </w:r>
      <w:r>
        <w:rPr>
          <w:rFonts w:cs="Times New Roman" w:ascii="Times New Roman" w:hAnsi="Times New Roman"/>
          <w:color w:val="000000"/>
          <w:sz w:val="24"/>
          <w:szCs w:val="24"/>
        </w:rPr>
        <w:t xml:space="preserve">или закономерное Латане, Вильямса и Харкинса: </w:t>
      </w:r>
      <w:r>
        <w:rPr>
          <w:rFonts w:cs="Times New Roman" w:ascii="Times New Roman" w:hAnsi="Times New Roman"/>
          <w:i/>
          <w:iCs/>
          <w:color w:val="000000"/>
          <w:sz w:val="24"/>
          <w:szCs w:val="24"/>
        </w:rPr>
        <w:t>люди прилагают меньше усилий в том случае, когда они объединяют свои взаимные усилия ради общей цели, нежели в случае им визуальной ответственности, когда виден вклад каждого отдельно в общее дело.</w:t>
      </w:r>
    </w:p>
    <w:p>
      <w:pPr>
        <w:pStyle w:val="Normal"/>
        <w:shd w:fill="FFFFFF" w:val="clear"/>
        <w:ind w:left="1701" w:right="567"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Шансы на выполнение работы обратно пропорциональны числу лиц, по долгу службы обязанных это сделать.</w:t>
      </w:r>
    </w:p>
    <w:p>
      <w:pPr>
        <w:pStyle w:val="Normal"/>
        <w:shd w:fill="FFFFFF" w:val="clear"/>
        <w:ind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Закон Кушн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ему это про</w:t>
        <w:softHyphen/>
        <w:t>исходит? В многочис</w:t>
        <w:softHyphen/>
        <w:t>ленных эксперимен</w:t>
        <w:softHyphen/>
        <w:t>тах выяснилось: люди обычно уверены, что их оценивают только тогда, когда они дей</w:t>
        <w:softHyphen/>
        <w:t xml:space="preserve">ствуют в одиночку. Групповая ситуация </w:t>
      </w:r>
      <w:r>
        <w:rPr>
          <w:rFonts w:cs="Times New Roman" w:ascii="Times New Roman" w:hAnsi="Times New Roman"/>
          <w:i/>
          <w:iCs/>
          <w:color w:val="000000"/>
          <w:sz w:val="24"/>
          <w:szCs w:val="24"/>
        </w:rPr>
        <w:t xml:space="preserve">уменьшает </w:t>
      </w:r>
      <w:r>
        <w:rPr>
          <w:rFonts w:cs="Times New Roman" w:ascii="Times New Roman" w:hAnsi="Times New Roman"/>
          <w:color w:val="000000"/>
          <w:sz w:val="24"/>
          <w:szCs w:val="24"/>
        </w:rPr>
        <w:t>боязнь оценки. Когда люди не отвечают за конечный результат и не могут оценивать свой собственный вклад, их личная ответственность распределяется меж</w:t>
        <w:softHyphen/>
        <w:t>ду всеми членами груп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общенные данные сорока девяти эксперимен</w:t>
        <w:softHyphen/>
        <w:t>тов, в которых участвовало свыше 4 тыс. испытуемых, показывают, что усилия уменьшаются, а леность воз</w:t>
        <w:softHyphen/>
        <w:t>растает при увеличении размеров группы. Так, инди</w:t>
        <w:softHyphen/>
        <w:t>видуальная работоспособность, составляющая в груп</w:t>
        <w:softHyphen/>
        <w:t>пе из двух человек 90 %, падает до 75 % в группе из шести работ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гда ли проявляется социальная леность? Мно</w:t>
        <w:softHyphen/>
        <w:t>гочисленные исследования свидетельствуют, что да</w:t>
        <w:softHyphen/>
        <w:t>леко не всегда. Она проявляется гораздо мен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совместная деятельность вызывающе труд</w:t>
        <w:softHyphen/>
        <w:t>на, притягательна и увлекатель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работники считают других членов своей группы ненадежными или неспособными к продук</w:t>
        <w:softHyphen/>
        <w:t>тивн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члены группы — друзья («сплоченность усиливает стар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трудятся работники, принадлежащие к так называемым коллективистским (преимущественно азиатским) культур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группа состоит преимущественно из жен</w:t>
        <w:softHyphen/>
        <w:t>щ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Феномен деиндивидуализации </w:t>
      </w:r>
      <w:r>
        <w:rPr>
          <w:rFonts w:cs="Times New Roman" w:ascii="Times New Roman" w:hAnsi="Times New Roman"/>
          <w:color w:val="000000"/>
          <w:sz w:val="24"/>
          <w:szCs w:val="24"/>
        </w:rPr>
        <w:t>или почему вместе мы делаем то, чего не стали бы делать в одиноч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возбуждение и размывание ответственнос</w:t>
        <w:softHyphen/>
        <w:t>ти комбинируется, нормативное сдерживание иног</w:t>
        <w:softHyphen/>
        <w:t>да ослабевает. Результатом могут быть действия, ва</w:t>
        <w:softHyphen/>
        <w:t>рьирующие от легкого нарушения запретов (выкрики во время собраний, совещаний) до импульсивного самовыражения (групповой вандализм, оргии) и даже до разрушительных социальных взрывов (уличные беспорядки, стихия толпы). В определенных группо</w:t>
        <w:softHyphen/>
        <w:t>вых ситуациях люди склонны к тому, чтобы отбро</w:t>
        <w:softHyphen/>
        <w:t>сить нормативное ограничение, утратить чувство ин</w:t>
        <w:softHyphen/>
        <w:t xml:space="preserve">дивидуальной ответственности, ощутить то, что психолог Л. Фестингер с коллегами назвали </w:t>
      </w:r>
      <w:r>
        <w:rPr>
          <w:rFonts w:cs="Times New Roman" w:ascii="Times New Roman" w:hAnsi="Times New Roman"/>
          <w:i/>
          <w:iCs/>
          <w:color w:val="000000"/>
          <w:sz w:val="24"/>
          <w:szCs w:val="24"/>
        </w:rPr>
        <w:t xml:space="preserve">деиндивизуализацией. </w:t>
      </w:r>
      <w:r>
        <w:rPr>
          <w:rFonts w:cs="Times New Roman" w:ascii="Times New Roman" w:hAnsi="Times New Roman"/>
          <w:color w:val="000000"/>
          <w:sz w:val="24"/>
          <w:szCs w:val="24"/>
        </w:rPr>
        <w:t xml:space="preserve">Таким образом, под </w:t>
      </w:r>
      <w:r>
        <w:rPr>
          <w:rFonts w:cs="Times New Roman" w:ascii="Times New Roman" w:hAnsi="Times New Roman"/>
          <w:i/>
          <w:iCs/>
          <w:color w:val="000000"/>
          <w:sz w:val="24"/>
          <w:szCs w:val="24"/>
        </w:rPr>
        <w:t>феноменом деиндивидуализации понимается утрата самосознания и боязни оценки, когда нормативное сдерживание значи</w:t>
        <w:softHyphen/>
        <w:t>тельно ослабев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аких условиях проявляется этот феномен? Что влияет на его проявление? К условиям, определяю</w:t>
        <w:softHyphen/>
        <w:t>щим вероятность и интенсивность проявления деиндивидуализации, относят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о-первых, </w:t>
      </w:r>
      <w:r>
        <w:rPr>
          <w:rFonts w:cs="Times New Roman" w:ascii="Times New Roman" w:hAnsi="Times New Roman"/>
          <w:i/>
          <w:iCs/>
          <w:color w:val="000000"/>
          <w:sz w:val="24"/>
          <w:szCs w:val="24"/>
        </w:rPr>
        <w:t xml:space="preserve">размер группы. </w:t>
      </w:r>
      <w:r>
        <w:rPr>
          <w:rFonts w:cs="Times New Roman" w:ascii="Times New Roman" w:hAnsi="Times New Roman"/>
          <w:color w:val="000000"/>
          <w:sz w:val="24"/>
          <w:szCs w:val="24"/>
        </w:rPr>
        <w:t>Чем больше группа, тем больше ее члены утрачивают чувство самоосознания и тем с большей готовностью соглашаются пойти на нарушение нормативного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о-вторых, </w:t>
      </w:r>
      <w:r>
        <w:rPr>
          <w:rFonts w:cs="Times New Roman" w:ascii="Times New Roman" w:hAnsi="Times New Roman"/>
          <w:i/>
          <w:iCs/>
          <w:color w:val="000000"/>
          <w:sz w:val="24"/>
          <w:szCs w:val="24"/>
        </w:rPr>
        <w:t xml:space="preserve">физическая анонимность и обезличенность. </w:t>
      </w:r>
      <w:r>
        <w:rPr>
          <w:rFonts w:cs="Times New Roman" w:ascii="Times New Roman" w:hAnsi="Times New Roman"/>
          <w:color w:val="000000"/>
          <w:sz w:val="24"/>
          <w:szCs w:val="24"/>
        </w:rPr>
        <w:t>Психолог Ф. Зимбардо предположил, что обезличенность в больших городах сама по себе означает анонимность и предусматривает нормы поведения, разрешающие вандализм. Для эксперимента он при</w:t>
        <w:softHyphen/>
        <w:t>обрел две подержанные машины выпуска десятилет</w:t>
        <w:softHyphen/>
        <w:t>ней давности и оставил их с поднятыми капотами и снятыми номерными знаками на улицах: одну — в старом студенческом городке Нью-йоркского универ</w:t>
        <w:softHyphen/>
        <w:t>ситета в Бронксе, а другую — вблизи студенческого городка Станфордского университета в небольшом городке Пало-Аль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ью-Йорке первые «автораздевальщики» появи</w:t>
        <w:softHyphen/>
        <w:t>лись уже через десять минут, сняв аккумулятор и ра</w:t>
        <w:softHyphen/>
        <w:t>диатор. Через трое суток, после 23 эпизодов краж и вандализма (со стороны хорошо одетых белых граждан), машина превратилась в бесполезную груду металлолома. По контрасту с этим, единственный человек, который в течение недели дотронулся до авто</w:t>
        <w:softHyphen/>
        <w:t>мобиля в Пало-Альто, был прохожий, закрывший капот машины, поскольку начинался дожд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третьих, </w:t>
      </w:r>
      <w:r>
        <w:rPr>
          <w:rFonts w:cs="Times New Roman" w:ascii="Times New Roman" w:hAnsi="Times New Roman"/>
          <w:i/>
          <w:iCs/>
          <w:color w:val="000000"/>
          <w:sz w:val="24"/>
          <w:szCs w:val="24"/>
        </w:rPr>
        <w:t xml:space="preserve">возбуждающие и отвлекающие действия группы, </w:t>
      </w:r>
      <w:r>
        <w:rPr>
          <w:rFonts w:cs="Times New Roman" w:ascii="Times New Roman" w:hAnsi="Times New Roman"/>
          <w:color w:val="000000"/>
          <w:sz w:val="24"/>
          <w:szCs w:val="24"/>
        </w:rPr>
        <w:t>подготавливающие почву для деиндивидуализации (аплодисменты и хлопки, пение хором, раз</w:t>
        <w:softHyphen/>
        <w:t>личные ритуальные мероприятия и церемонии и др.). «Есть усиливающее само себя удовольствие в том, — пишет Д. Майерс, — чтобы совершать импульсивный акт, наблюдая, как окружающие заняты тем же са</w:t>
        <w:softHyphen/>
        <w:t>мым. Когда мы видим, что другие делают то же, что и мы, то полагаем, что они и чувствуют то же самое, и, таким образом, укрепляемся в своих чувствах». Иной раз мы сами ищем возможности деиндивидуализироваться в группе, потому что можем предаться сильным позитивным эмоциям и ощутить нашу об</w:t>
        <w:softHyphen/>
        <w:t>щность с окружающ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четвертых, </w:t>
      </w:r>
      <w:r>
        <w:rPr>
          <w:rFonts w:cs="Times New Roman" w:ascii="Times New Roman" w:hAnsi="Times New Roman"/>
          <w:i/>
          <w:iCs/>
          <w:color w:val="000000"/>
          <w:sz w:val="24"/>
          <w:szCs w:val="24"/>
        </w:rPr>
        <w:t xml:space="preserve">ослабленное самоосознание. </w:t>
      </w:r>
      <w:r>
        <w:rPr>
          <w:rFonts w:cs="Times New Roman" w:ascii="Times New Roman" w:hAnsi="Times New Roman"/>
          <w:color w:val="000000"/>
          <w:sz w:val="24"/>
          <w:szCs w:val="24"/>
        </w:rPr>
        <w:t>Групповое бытие, ослабляющее самоосознание, имеет тенден</w:t>
        <w:softHyphen/>
        <w:t>цию рассогласовывать поведение и установки лич</w:t>
        <w:softHyphen/>
        <w:t>ности. Не осознающие себя менее заторможены, меньше себя контролируют, более склонны действо</w:t>
        <w:softHyphen/>
        <w:t>вать, не задумываясь о своих ценностях, более вос</w:t>
        <w:softHyphen/>
        <w:t>приимчивы к ситуации. Фактором, повышающим деиндивидуализацию, является алкогольное опьяне</w:t>
        <w:softHyphen/>
        <w:t>ние. Напротив, деиндивидуализация снижается в об</w:t>
        <w:softHyphen/>
        <w:t>стоятельствах, повышающих самоосознание: перед зеркалами, фотоаппаратами, кино- и видеокамера</w:t>
        <w:softHyphen/>
        <w:t>ми, в маленьких поселках, на ярком свете, при но</w:t>
        <w:softHyphen/>
        <w:t>шении именных табличек или нестандартной одеж</w:t>
        <w:softHyphen/>
        <w:t>ды, в необычной обстанов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4. Феномен групповой поляризации, </w:t>
      </w:r>
      <w:r>
        <w:rPr>
          <w:rFonts w:cs="Times New Roman" w:ascii="Times New Roman" w:hAnsi="Times New Roman"/>
          <w:color w:val="000000"/>
          <w:sz w:val="24"/>
          <w:szCs w:val="24"/>
        </w:rPr>
        <w:t>впервые опи</w:t>
        <w:softHyphen/>
        <w:t xml:space="preserve">санный С. Московичи и М. Заваллони. Сущность его проявляетс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том, что </w:t>
      </w:r>
      <w:r>
        <w:rPr>
          <w:rFonts w:cs="Times New Roman" w:ascii="Times New Roman" w:hAnsi="Times New Roman"/>
          <w:i/>
          <w:iCs/>
          <w:color w:val="000000"/>
          <w:sz w:val="24"/>
          <w:szCs w:val="24"/>
        </w:rPr>
        <w:t>обсуждение актуальных про</w:t>
        <w:softHyphen/>
        <w:t>блем в группе зачастую усиливает изначальные уста</w:t>
        <w:softHyphen/>
        <w:t>новки ее членов, как положительные, так и отрицатель</w:t>
        <w:softHyphen/>
        <w:t>ные; смещение средней тенденции к своему полюсу вместо раскола мнений внутри груп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чему это происходит? Во-первых, из-за </w:t>
      </w:r>
      <w:r>
        <w:rPr>
          <w:rFonts w:cs="Times New Roman" w:ascii="Times New Roman" w:hAnsi="Times New Roman"/>
          <w:i/>
          <w:iCs/>
          <w:color w:val="000000"/>
          <w:sz w:val="24"/>
          <w:szCs w:val="24"/>
        </w:rPr>
        <w:t>инфор</w:t>
        <w:softHyphen/>
        <w:t xml:space="preserve">мационного влияния. </w:t>
      </w:r>
      <w:r>
        <w:rPr>
          <w:rFonts w:cs="Times New Roman" w:ascii="Times New Roman" w:hAnsi="Times New Roman"/>
          <w:color w:val="000000"/>
          <w:sz w:val="24"/>
          <w:szCs w:val="24"/>
        </w:rPr>
        <w:t>Во время группового обсуждения складывается банк идей, большая часть из которых согласуется с доминирующей точкой зрения. Идеи, входящие в базовый запас знаний членов группы, часто будут высказываться во время обсуждения или, даже не будучи упомянуты, повлияют в целом не его результ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о-вторых, из-за </w:t>
      </w:r>
      <w:r>
        <w:rPr>
          <w:rFonts w:cs="Times New Roman" w:ascii="Times New Roman" w:hAnsi="Times New Roman"/>
          <w:i/>
          <w:iCs/>
          <w:color w:val="000000"/>
          <w:sz w:val="24"/>
          <w:szCs w:val="24"/>
        </w:rPr>
        <w:t xml:space="preserve">нормативного влияния. </w:t>
      </w:r>
      <w:r>
        <w:rPr>
          <w:rFonts w:cs="Times New Roman" w:ascii="Times New Roman" w:hAnsi="Times New Roman"/>
          <w:color w:val="000000"/>
          <w:sz w:val="24"/>
          <w:szCs w:val="24"/>
        </w:rPr>
        <w:t>В соответ</w:t>
        <w:softHyphen/>
        <w:t>ствии с теорией социального сравнения Л. Фестингера, в человеческой природе заложено желание оце</w:t>
        <w:softHyphen/>
        <w:t>нивать свои мнения и способности, а это мы можем делать, только сравнивая свои мнения с чужими. Наибольшее влияние на нас при этом оказывают представители той группы, с которой мы себя иден</w:t>
        <w:softHyphen/>
        <w:t>тифицируем. Более того, желая понравиться другим, мы можем начать выражать более жесткие мнения, когда обнаруживаем, что другие разделяют наши взгля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5.</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Феномен огрупления мышления, </w:t>
      </w:r>
      <w:r>
        <w:rPr>
          <w:rFonts w:cs="Times New Roman" w:ascii="Times New Roman" w:hAnsi="Times New Roman"/>
          <w:color w:val="000000"/>
          <w:sz w:val="24"/>
          <w:szCs w:val="24"/>
        </w:rPr>
        <w:t xml:space="preserve">описанный И. Джанисом и заключающийся в том, что для </w:t>
      </w:r>
      <w:r>
        <w:rPr>
          <w:rFonts w:cs="Times New Roman" w:ascii="Times New Roman" w:hAnsi="Times New Roman"/>
          <w:i/>
          <w:iCs/>
          <w:color w:val="000000"/>
          <w:sz w:val="24"/>
          <w:szCs w:val="24"/>
        </w:rPr>
        <w:t>группы ин</w:t>
        <w:softHyphen/>
        <w:t xml:space="preserve">тересы групповой гармонии часто важнее принятия реалистических решений. </w:t>
      </w:r>
      <w:r>
        <w:rPr>
          <w:rFonts w:cs="Times New Roman" w:ascii="Times New Roman" w:hAnsi="Times New Roman"/>
          <w:color w:val="000000"/>
          <w:sz w:val="24"/>
          <w:szCs w:val="24"/>
        </w:rPr>
        <w:t>Действие этого феномена особенно часто проявляется в деятельности группы, принимающей управленческие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руппа всегда стремится к внутренней гармонии даже вопреки требованиям принципа реализма. Осо</w:t>
        <w:softHyphen/>
        <w:t>бенно это верно тогда, ког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 группы сильна потребность в единст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руппа изолирована от альтернативных и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идер дает понять, чего он хочет от груп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6.</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Феномен влияния меньшинства, </w:t>
      </w:r>
      <w:r>
        <w:rPr>
          <w:rFonts w:cs="Times New Roman" w:ascii="Times New Roman" w:hAnsi="Times New Roman"/>
          <w:color w:val="000000"/>
          <w:sz w:val="24"/>
          <w:szCs w:val="24"/>
        </w:rPr>
        <w:t xml:space="preserve">описанный С. Московичи и заключающийся в том, что </w:t>
      </w:r>
      <w:r>
        <w:rPr>
          <w:rFonts w:cs="Times New Roman" w:ascii="Times New Roman" w:hAnsi="Times New Roman"/>
          <w:i/>
          <w:iCs/>
          <w:color w:val="000000"/>
          <w:sz w:val="24"/>
          <w:szCs w:val="24"/>
        </w:rPr>
        <w:t xml:space="preserve">меньшинство группы наиболее влиятельно при условиях последовательности в своих взглядах, уверенности в своей правоте и способности привлекать сторонников из числа большинства. </w:t>
      </w:r>
      <w:r>
        <w:rPr>
          <w:rFonts w:cs="Times New Roman" w:ascii="Times New Roman" w:hAnsi="Times New Roman"/>
          <w:color w:val="000000"/>
          <w:sz w:val="24"/>
          <w:szCs w:val="24"/>
        </w:rPr>
        <w:t>Даже если все эти факторы не убедят большинство принять взгляды меньшинства, они пробудят' большинства сомнения в себе и склонят его к смотрению других альтернатив, часто приводящих к лучшему, более творческому решению.</w:t>
      </w:r>
    </w:p>
    <w:p>
      <w:pPr>
        <w:pStyle w:val="Normal"/>
        <w:shd w:fill="FFFFFF" w:val="clear"/>
        <w:ind w:left="2127" w:right="709"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Общественное мнение всегда более деспотично по отношению к тем, кто явно боится его, чем по отношению к тем, кто к нему равнодуш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рода влияния меньшинства все еще остается предметом споров. Вместе с тем не подлежит сомне</w:t>
        <w:softHyphen/>
        <w:t>нию, что меньшин</w:t>
        <w:softHyphen/>
        <w:t>ство, твердо стоящее на своих позициях, более влиятельно, чем меньшинство колеблющееся. Пос</w:t>
        <w:softHyphen/>
        <w:t>ледовательное мень</w:t>
        <w:softHyphen/>
        <w:t>шинство является влиятельным, пусть и не популярным, частично из-за того, что вскоре именно оно становится центром спора. Всеобщее внимание позволяет человеку выс</w:t>
        <w:softHyphen/>
        <w:t>казать непропорционально большее количество ар</w:t>
        <w:softHyphen/>
        <w:t>гументов. А позиция, в пользу которой высказано больше аргументов, обычно побеждает. Красноречи</w:t>
        <w:softHyphen/>
        <w:t>вые члены группы, как правило, более влиятель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ость и настойчивость говорят об уверенности в себе. Более того, эксперименты свиде</w:t>
        <w:softHyphen/>
        <w:t>тельствуют, что любое действие меньшинства, выра</w:t>
        <w:softHyphen/>
        <w:t>жающее уверенность, склонно порождать у большин</w:t>
        <w:softHyphen/>
        <w:t>ства сомнения в себе. Ощущение сильной и непоколебимой убежденности меньшинства подтал</w:t>
        <w:softHyphen/>
        <w:t>кивает большинство к тому, чтобы пересмотреть свою пози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меньшинство постоянно сомневается в муд</w:t>
        <w:softHyphen/>
        <w:t>рости большинства, те члены большинства, которые в противном случае подвергали бы имеющиеся у них сомнения самоцензуре, теперь не стесняются их выс</w:t>
        <w:softHyphen/>
        <w:t>казывать и могут даже перейти на позиции меньшин</w:t>
        <w:softHyphen/>
        <w:t>ства. Упрямое меньшинство разрушает всякую иллю</w:t>
        <w:softHyphen/>
        <w:t>зию единомыслия. Причем отступники со стороны большинства гораздо более убедительны, чем непо</w:t>
        <w:softHyphen/>
        <w:t>колебимые представители меньшинства. В ряде экс</w:t>
        <w:softHyphen/>
        <w:t>периментов было выявлено, что как только появля</w:t>
        <w:softHyphen/>
        <w:t>ются перебежчики, зачастую за ними сразу тянутся все остальные, вызывая эффект снежной лав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здействие меньшинства зачастую парадоксаль</w:t>
        <w:softHyphen/>
        <w:t>но и нелогично. Доказано, что гонения со стороны лидеров большинства по отношению к меньшинству далеко не всегда укрепляет позиции первых. Наобо</w:t>
        <w:softHyphen/>
        <w:t>рот, эти действия зачастую ведут к росту сомнений в стане большинства, к симпатиям относительно го</w:t>
        <w:softHyphen/>
        <w:t>нимого меньшинства. Мировая история знает немало примеров, когда ореол мученика помог утвердиться лидерам меньшинств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ные феномены показывают сложность, противоречивость, пульсирующий характер группо</w:t>
        <w:softHyphen/>
        <w:t>вой жизнедеятельности. Знание руководителем зако</w:t>
        <w:softHyphen/>
        <w:t>номерностей действия этих феноменов позволяет не только прогнозировать развитие групповых процес</w:t>
        <w:softHyphen/>
        <w:t>сов, но и управлять им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4. РАСПРЕДЕЛЕНИЕ ДЕЛОВЫХ РОЛЕЙ В ОРГАНИЗ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любой организации существует динамичное рас</w:t>
        <w:softHyphen/>
        <w:t>пределение определенных деловых ролей. Этот соци</w:t>
        <w:softHyphen/>
        <w:t>альный феномен групповой динамики впервые был раскрыт М. Белбиным, исследователем лаборатории менеджмента в Кембридже (Великобритания). Разга</w:t>
        <w:softHyphen/>
        <w:t>данный им феномен состоит в том, что каж</w:t>
        <w:softHyphen/>
        <w:t>дый из членов органи</w:t>
        <w:softHyphen/>
        <w:t>зации играет двойную роль.</w:t>
      </w:r>
    </w:p>
    <w:p>
      <w:pPr>
        <w:pStyle w:val="Normal"/>
        <w:shd w:fill="FFFFFF" w:val="clear"/>
        <w:ind w:left="1701"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Гобой и кларнет звучат по-разному, но когда они играют вместе, получается звук, который не свойствен ни одному из них, но вместе с тем не уничтожает их индивидуальности.</w:t>
      </w:r>
    </w:p>
    <w:p>
      <w:pPr>
        <w:pStyle w:val="Normal"/>
        <w:shd w:fill="FFFFFF" w:val="clear"/>
        <w:ind w:left="1701" w:right="851"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К. Гиллиган, американский професс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рвая роль — чис</w:t>
        <w:softHyphen/>
        <w:t>то функциональная и вытекает из формаль</w:t>
        <w:softHyphen/>
        <w:t>ной структуры органи</w:t>
        <w:softHyphen/>
        <w:t>зации. Но вторая роль, которую Белбин назвал «ролью в группе», го</w:t>
        <w:softHyphen/>
        <w:t>раздо менее очевидна, однако она существенно важ</w:t>
        <w:softHyphen/>
        <w:t>на для успешной деятельности коллектива. Путем об</w:t>
        <w:softHyphen/>
        <w:t>ширных и тщательно разработанных экспериментов он выделил и описал всего восемь деловых ролей, которые только и могут играть члены коллектива; других ролей в группе просто не существует. Эти во</w:t>
        <w:softHyphen/>
        <w:t>семь ролей в коллективе следующие: «лидер», «реа</w:t>
        <w:softHyphen/>
        <w:t>лизатор», «генератор идей», «объективный критик», «организатор или начальник штаба», «снабженец», «душа коллектива», «отделочник или контролер» (на</w:t>
        <w:softHyphen/>
        <w:t>звания ролей несколько отличны от данных Белби</w:t>
        <w:softHyphen/>
        <w:t>ным и приближены к более понятным отечествен</w:t>
        <w:softHyphen/>
        <w:t>ным синоним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Лидер» </w:t>
      </w:r>
      <w:r>
        <w:rPr>
          <w:rFonts w:cs="Times New Roman" w:ascii="Times New Roman" w:hAnsi="Times New Roman"/>
          <w:color w:val="000000"/>
          <w:sz w:val="24"/>
          <w:szCs w:val="24"/>
        </w:rPr>
        <w:t>занимает главенствующее положение в группе, но добивается этого ненавязчиво и как бы небрежно. Он часто обладает тем, что называется лич</w:t>
        <w:softHyphen/>
        <w:t>ным обаянием и авторитетом, то есть способностью заставлять других действовать, не применяя чрезмер</w:t>
        <w:softHyphen/>
        <w:t>но свою власть и права. Он должен обладать здравым умом, но блестящего интеллекта от него не требу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Чтобы появился лидер, необходимо, чтобы нужный человек оказался в нужном месте в нужное время. Когда удачное сочетание интеллигентности, опыта, решимости, уверенности в себе и социальной харизмы сталкивается с редким шансом, результатом может быть чемпионский титул, Нобелевская премия или социальная револю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эвид Майерс, психоло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идер» отличается тем, что его интересы — глав</w:t>
        <w:softHyphen/>
        <w:t>ным образом цели и задачи. При обсуждении группо</w:t>
        <w:softHyphen/>
        <w:t>вых задач он определяет вопросы, которые нужно об</w:t>
        <w:softHyphen/>
        <w:t>судить, и приоритеты. Он обобщает прозвучавшие мнения и формулирует заключения группы. Если дол</w:t>
        <w:softHyphen/>
        <w:t>жно быть принято решение, он, дав возможность выс</w:t>
        <w:softHyphen/>
        <w:t>казаться всем, твердо и однозначно принимает такое решение. Он знает, в какой сфере деятельности каж</w:t>
        <w:softHyphen/>
        <w:t>дый из членов организации силен, а в какой слаб, и направляет внимание и усилия людей на те вопросы, в разрешении которых они могут принести наибольшую пользу. Именно «лидер» распределяет обязанно</w:t>
        <w:softHyphen/>
        <w:t>сти и секторы ответственности других членов груп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Реализатор» </w:t>
      </w:r>
      <w:r>
        <w:rPr>
          <w:rFonts w:cs="Times New Roman" w:ascii="Times New Roman" w:hAnsi="Times New Roman"/>
          <w:color w:val="000000"/>
          <w:sz w:val="24"/>
          <w:szCs w:val="24"/>
        </w:rPr>
        <w:t>является лидером группы в реа</w:t>
        <w:softHyphen/>
        <w:t>лизации конкретно поставленной задачи. Его главная задача — придать четкую форму самой деятельности группы и ее результатам. Он не терпит разболтаннос</w:t>
        <w:softHyphen/>
        <w:t>ти, неясности, нечеткости мышления. При обсужде</w:t>
        <w:softHyphen/>
        <w:t>нии групповых задач он старается объединить идеи, цели и практические соображения в единый реаль</w:t>
        <w:softHyphen/>
        <w:t>ный проект и стремится быстрее начать действовать. Он жаждет действия, притом немедленного. Переубе</w:t>
        <w:softHyphen/>
        <w:t>дить его могут только результаты. Его напористость, носящая характер принуждения, всегда направлена на достижение целей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ализатор» полон нервной энергии; он эмоцио</w:t>
        <w:softHyphen/>
        <w:t>нален, импульсивен и нетерпелив, он склонен опе</w:t>
        <w:softHyphen/>
        <w:t>режать других, иногда придирчив, быстро разочаро</w:t>
        <w:softHyphen/>
        <w:t>вывается и впадает в уныние. Его поведение бывает вызывающим, дерзким и ершистым. Он часто ссо</w:t>
        <w:softHyphen/>
        <w:t>рится с коллегами, но ссоры эти краткие, и он не злопамятен. Он вполне способен сделать работу в груп</w:t>
        <w:softHyphen/>
        <w:t>пе неуютной, но именно он заставляет дело идти впе</w:t>
        <w:softHyphen/>
        <w:t>ред.</w:t>
      </w:r>
    </w:p>
    <w:p>
      <w:pPr>
        <w:pStyle w:val="Normal"/>
        <w:shd w:fill="FFFFFF" w:val="clear"/>
        <w:ind w:left="1134"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Лучший способ превратить работника в "генератор идеи"— это возложить на него самую высокую ответственность.</w:t>
      </w:r>
    </w:p>
    <w:p>
      <w:pPr>
        <w:pStyle w:val="Normal"/>
        <w:shd w:fill="FFFFFF" w:val="clear"/>
        <w:tabs>
          <w:tab w:val="clear" w:pos="708"/>
          <w:tab w:val="left" w:pos="426" w:leader="none"/>
        </w:tabs>
        <w:ind w:left="1134"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Д. Огилви, американский менедж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Генератор идей» </w:t>
      </w:r>
      <w:r>
        <w:rPr>
          <w:rFonts w:cs="Times New Roman" w:ascii="Times New Roman" w:hAnsi="Times New Roman"/>
          <w:color w:val="000000"/>
          <w:sz w:val="24"/>
          <w:szCs w:val="24"/>
        </w:rPr>
        <w:t>поставляет группе оригиналь</w:t>
        <w:softHyphen/>
        <w:t>ные идеи, мысли, предложения; он человек и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ечно, и у других есть идеи, но его идеи отлича</w:t>
        <w:softHyphen/>
        <w:t>ются ориги</w:t>
        <w:softHyphen/>
        <w:t>нальностью. Из всех чле</w:t>
        <w:softHyphen/>
        <w:t>нов группы у него самый высокий коэффициент ин</w:t>
        <w:softHyphen/>
        <w:t>теллектуальности и самое развитое воображение. Если группа увязнет в трудностях, то именно «генератор идей», скорее всего, начнет искать совершенно но</w:t>
        <w:softHyphen/>
        <w:t>вый подход к проблеме. Он вообще привносит с собой радикальный подход к разрешению проблем. Но у него есть два недостатка. Во-первых, его гораздо больше интересуют фундаментальные проблемы, крупные вопросы, а не детали; более того, он неред</w:t>
        <w:softHyphen/>
        <w:t>ко упускает из виду детали и совершает ошибки по своей невнимательности. Во-вторых, он может слиш</w:t>
        <w:softHyphen/>
        <w:t>ком много творческой энергии отдавать идеям, зах</w:t>
        <w:softHyphen/>
        <w:t>ватившим его воображение, но вовсе не отвечающим потребностям груп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очень доверчив, непредвзят и доступен. Вместе с тем он нелегко переносит критику своих собствен</w:t>
        <w:softHyphen/>
        <w:t>ных идей и быстро обижается, если его предложения отвергаются или принимаются лишь частично. Он способен обидеть других критикой их идей. Его кри</w:t>
        <w:softHyphen/>
        <w:t>тические замечания обычно расчищают почву для собственных идей. И все же, несмотря на все его недо</w:t>
        <w:softHyphen/>
        <w:t>статки, именно от «генератора идей» исходит живая иск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Объективный критик» </w:t>
      </w:r>
      <w:r>
        <w:rPr>
          <w:rFonts w:cs="Times New Roman" w:ascii="Times New Roman" w:hAnsi="Times New Roman"/>
          <w:color w:val="000000"/>
          <w:sz w:val="24"/>
          <w:szCs w:val="24"/>
        </w:rPr>
        <w:t>вряд ли выступит с ори</w:t>
        <w:softHyphen/>
        <w:t>гинальным предложением, но зато именно он, ско</w:t>
        <w:softHyphen/>
        <w:t>рее всего, не даст группе увлечь себя неразумным пла</w:t>
        <w:softHyphen/>
        <w:t>ном и пойти по неправильному пути. Его вклад в общее дело заключается во взвешенном и бес</w:t>
        <w:softHyphen/>
        <w:t>пристрастном анали</w:t>
        <w:softHyphen/>
        <w:t>зе, а не в выдвижении творческих идей. Он критикует не из люб</w:t>
        <w:softHyphen/>
        <w:t>ви к этому искусству, а потому, что видит ошибку в аргументах или про</w:t>
        <w:softHyphen/>
        <w:t>счет в планах. Он медлителен в принятии решений, он не любит, чтобы его торопили, но это самый объективный и беспристрастный ум во всей группе. Более того, у него, как и у «генератора идей», наи</w:t>
        <w:softHyphen/>
        <w:t>более высокий коэффициент интеллектуальности, но, в отличие от второго, «критик» должен быть флегма</w:t>
        <w:softHyphen/>
        <w:t>тичным и хладнокров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ним из наиболее важных достоинств «крити</w:t>
        <w:softHyphen/>
        <w:t>ка» является умение поглощать, осваивать, интер</w:t>
        <w:softHyphen/>
        <w:t>претировать и критически оценивать огромное коли</w:t>
        <w:softHyphen/>
        <w:t>чество сложных печатных материалов, умение анализировать и оценивать суждения и предложения других. Иногда он может делать это бестактно и обескураживающе, но именно он и возвращает группу с поэзии несбыточной мечты на прозу реальной жиз</w:t>
        <w:softHyphen/>
        <w:t xml:space="preserve">ни. Хотя он заслуживает доверия во всем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а него можно положиться, ему не хватает человеческого теп</w:t>
        <w:softHyphen/>
        <w:t>ла, непосредственности и воображения. И тем не ме</w:t>
        <w:softHyphen/>
        <w:t xml:space="preserve">нее, </w:t>
      </w:r>
      <w:r>
        <w:rPr>
          <w:rFonts w:cs="Times New Roman" w:ascii="Times New Roman" w:hAnsi="Times New Roman"/>
          <w:bCs/>
          <w:color w:val="000000"/>
          <w:sz w:val="24"/>
          <w:szCs w:val="24"/>
        </w:rPr>
        <w:t>он</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езаменим в группе, потому что его сужде</w:t>
        <w:softHyphen/>
        <w:t>ния почти никогда не бывают ошибочными.</w:t>
      </w:r>
    </w:p>
    <w:p>
      <w:pPr>
        <w:pStyle w:val="Normal"/>
        <w:shd w:fill="FFFFFF" w:val="clear"/>
        <w:ind w:left="1985"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Под давлением все ухудшается.</w:t>
      </w:r>
    </w:p>
    <w:p>
      <w:pPr>
        <w:pStyle w:val="Normal"/>
        <w:shd w:fill="FFFFFF" w:val="clear"/>
        <w:ind w:left="1985"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Закон термодинамики Мерф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5) «Организатор, или начальник штаба» </w:t>
      </w:r>
      <w:r>
        <w:rPr>
          <w:rFonts w:cs="Times New Roman" w:ascii="Times New Roman" w:hAnsi="Times New Roman"/>
          <w:color w:val="000000"/>
          <w:sz w:val="24"/>
          <w:szCs w:val="24"/>
        </w:rPr>
        <w:t>преобра</w:t>
        <w:softHyphen/>
        <w:t>зует принятые решения и выработанные стратегии в четко очерченные, конкретные и реальные задачи, которые можно начать выполнять. Его страсть — орга</w:t>
        <w:softHyphen/>
        <w:t>низовывать практическое выполнение заданий. Его главный вклад в общее дело — придать планам груп</w:t>
        <w:softHyphen/>
        <w:t>пы реальную, выполнимую фор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одержим стабильными структурами и всегда пытается их создавать. Дай ему решение — и он со</w:t>
        <w:softHyphen/>
        <w:t>ставит график выполнения. Поставь перед ним задачу и дай ему в подчинение группу работников — и он составит графическую схему организационной струк</w:t>
        <w:softHyphen/>
        <w:t xml:space="preserve">туры. Он работает эффективно, методично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исте</w:t>
        <w:softHyphen/>
        <w:t>матически, но иногда ему не хватает гибкости. Со</w:t>
        <w:softHyphen/>
        <w:t>здать ему серьезные помехи может только внезапное изменение планов, потому что он склонен несколько теряться в неустойчивых, меняющихся ситуац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обладает сильным характером, внутренней дис</w:t>
        <w:softHyphen/>
        <w:t>циплинированностью и логичным подходом к про</w:t>
        <w:softHyphen/>
        <w:t xml:space="preserve">блемам. Он отличается цельностью, искренностью, доверием к коллегам, его не так-то просто сбить с толку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бескуражить.</w:t>
      </w:r>
    </w:p>
    <w:p>
      <w:pPr>
        <w:pStyle w:val="Normal"/>
        <w:shd w:fill="FFFFFF" w:val="clear"/>
        <w:ind w:left="1843" w:right="993"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Решение сложной задачи поручайте ленивому сотруднику: он найдет более легкий путь.</w:t>
      </w:r>
    </w:p>
    <w:p>
      <w:pPr>
        <w:pStyle w:val="Normal"/>
        <w:shd w:fill="FFFFFF" w:val="clear"/>
        <w:ind w:left="1843" w:right="993"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Закон Хлей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6) «Снабженец» </w:t>
      </w:r>
      <w:r>
        <w:rPr>
          <w:rFonts w:cs="Times New Roman" w:ascii="Times New Roman" w:hAnsi="Times New Roman"/>
          <w:color w:val="000000"/>
          <w:sz w:val="24"/>
          <w:szCs w:val="24"/>
        </w:rPr>
        <w:t xml:space="preserve">выходит за пределы группы вовне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иносит с собой новые идеи, информацию и вооб</w:t>
        <w:softHyphen/>
        <w:t xml:space="preserve">ще сообщения </w:t>
      </w:r>
      <w:r>
        <w:rPr>
          <w:rFonts w:cs="Times New Roman" w:ascii="Times New Roman" w:hAnsi="Times New Roman"/>
          <w:bCs/>
          <w:color w:val="000000"/>
          <w:sz w:val="24"/>
          <w:szCs w:val="24"/>
        </w:rPr>
        <w:t>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сяческих новостях. Этот человек наи</w:t>
        <w:softHyphen/>
        <w:t xml:space="preserve">более по-человечески симпатичный из всех членов группы, он сразу вызывает к себе расположение. </w:t>
      </w:r>
      <w:r>
        <w:rPr>
          <w:rFonts w:cs="Times New Roman" w:ascii="Times New Roman" w:hAnsi="Times New Roman"/>
          <w:bCs/>
          <w:color w:val="000000"/>
          <w:sz w:val="24"/>
          <w:szCs w:val="24"/>
        </w:rPr>
        <w:t>Он</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любит общество, очень раскован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общителен. </w:t>
      </w: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 xml:space="preserve"> ситуацию или рассказ «снабженец» почти всегда реагирует положительно и с энтузиазмом, хотя склонен так же быстро бросать дела и занятия, как стреми</w:t>
        <w:softHyphen/>
        <w:t>тельно за них хватается. Многое, если не все в жиз</w:t>
        <w:softHyphen/>
        <w:t>ни, сразу же вызывает его интере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набженец» легко и быстро сближается с людь</w:t>
        <w:softHyphen/>
        <w:t>ми и имеет множество контактов за пределами груп</w:t>
        <w:softHyphen/>
        <w:t>пы. Он редко находится на своем рабочем месте, а когда он все-таки там, то, скорее всего, с кем-либо говорит. Его роль значительна: он предохраняет груп</w:t>
        <w:softHyphen/>
        <w:t>пу от загнивания, окостенения и потери связи с ре</w:t>
        <w:softHyphen/>
        <w:t>альным мир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i/>
          <w:iCs/>
          <w:color w:val="000000"/>
          <w:sz w:val="24"/>
          <w:szCs w:val="24"/>
        </w:rPr>
        <w:t>7) «Душа группы»</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самый чуткий и чувствитель</w:t>
        <w:softHyphen/>
        <w:t xml:space="preserve">ный из всех. Он лучше всех осведомлен о нуждах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ботах коллег. Он отчетливее других чувствует эмо</w:t>
        <w:softHyphen/>
        <w:t>циональные «подводные течения» в группе. Он боль</w:t>
        <w:softHyphen/>
        <w:t>ше всех осведомлен и о семейных делах, о личной жизни остальных членов группы. Он активнее всех осуществляет внутригрупповые коммуникации. Он ужасно не любит личной вражды и недоброжелатель</w:t>
        <w:softHyphen/>
        <w:t xml:space="preserve">ности, сам избегает конфликтов. Он симпатичен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приятен в обращении, скромен, примерен, ненавяз</w:t>
        <w:softHyphen/>
        <w:t>чив, несамоуверен, популяр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умеет и любит слушать, легко и свободно об</w:t>
        <w:softHyphen/>
        <w:t>щается со всеми членами группы, помогает и другим быть раскованными и свободными. Он способствует установлению единства, дружбы и гармонии отно</w:t>
        <w:softHyphen/>
        <w:t>шений и этим уравновешивает трения и разногла</w:t>
        <w:softHyphen/>
        <w:t>сия, которые могут вызвать другие. Его личный вклад в общее дело может быть и не так оче</w:t>
        <w:softHyphen/>
        <w:t>виден, как вклад других, но его от</w:t>
        <w:softHyphen/>
        <w:t>сутствие сразу ста</w:t>
        <w:softHyphen/>
        <w:t>новится заметным и влияет на дело отрицательно, особенно во времена неприятностей, стрессов, давления со стороны — словом, это це</w:t>
        <w:softHyphen/>
        <w:t>мент, связывающий группу.</w:t>
      </w:r>
    </w:p>
    <w:p>
      <w:pPr>
        <w:pStyle w:val="Normal"/>
        <w:shd w:fill="FFFFFF" w:val="clear"/>
        <w:ind w:left="1418" w:right="993"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Оптимисты изобретают самолет, пессимисты— парашют.</w:t>
      </w:r>
    </w:p>
    <w:p>
      <w:pPr>
        <w:pStyle w:val="Normal"/>
        <w:shd w:fill="FFFFFF" w:val="clear"/>
        <w:ind w:left="1418" w:right="993"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Закон двух подходов Форт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8)</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Отделочника, или контролера» </w:t>
      </w:r>
      <w:r>
        <w:rPr>
          <w:rFonts w:cs="Times New Roman" w:ascii="Times New Roman" w:hAnsi="Times New Roman"/>
          <w:color w:val="000000"/>
          <w:sz w:val="24"/>
          <w:szCs w:val="24"/>
        </w:rPr>
        <w:t>беспокоит все, что может «получиться неправильно». Он никогда не обретет душевного спокойствия, пока лично сам не</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проверит каждую деталь и не убедится, что все сделано, ничего не забыто, ничто не упущено. Если что-нибудь его и занимает в жизни серьезно, то это порядок. Он принуждает всех выполнять графики и укладываться в сроки. Он испытывает постоянное ощущение срочности, как бы давление времени, и передает это ощущение другим, побуждая их действовать активнее. Его одержимость деталями есть просто выражение внутренней тревоги за благополучный исход д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обладает сильным характером, вполне владеет самоконтролем; с нетерпимостью относится к более небрежным и разболтанным членам группы. Бдительность — его отличительная черта. Но он склонен утрачивать перспективу общей цели и увязать в мел</w:t>
        <w:softHyphen/>
        <w:t xml:space="preserve">ких, малозначащих деталях. Тем не менее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го безудержное стремление все проверять и все доводить до конца является исключительно полезным, организации качест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ссмотрение перечисленных социальных ролей подводит к некоторым выводам, позволяющим управлять процессом эффективной деятельности коллектива.</w:t>
      </w:r>
    </w:p>
    <w:p>
      <w:pPr>
        <w:pStyle w:val="Normal"/>
        <w:shd w:fill="FFFFFF" w:val="clear"/>
        <w:ind w:left="1276" w:right="1134"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При согласии незначительные дела вырастают, при несогласии величайшие гибнут.</w:t>
      </w:r>
    </w:p>
    <w:p>
      <w:pPr>
        <w:pStyle w:val="Normal"/>
        <w:shd w:fill="FFFFFF" w:val="clear"/>
        <w:ind w:left="1276" w:right="1134"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Гай Саллюстий Кри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Не в каждую группу непременно должно входить восемь членов — по числу ролей. Вполне возможно, нередко желательно и даже необходимо, чтобы лицо входящее в группу, играло более одной роли. Важно, что в успешно действующей группе каждую из восьми ролей играет по крайней мере один человек, и все восьми ролей оказывают влияние в процессе жизнедеятельности группы.</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При формировании организации в ней должны быть представлены те, личностные характеристики, которые охватывают весь диапазон качеств, необходимых для того, чтобы все восемь ролей были реализованы. Если организация действует не очень успеш</w:t>
        <w:softHyphen/>
        <w:t>но, следует проанализировать ее состав в свете рас</w:t>
        <w:softHyphen/>
        <w:t>сматриваемых ролей. Возможно, обнаружится, что в ней никто не играет какой-либо из важных ролей.</w:t>
      </w:r>
    </w:p>
    <w:tbl>
      <w:tblPr>
        <w:tblW w:w="10207" w:type="dxa"/>
        <w:jc w:val="left"/>
        <w:tblInd w:w="-716" w:type="dxa"/>
        <w:tblLayout w:type="fixed"/>
        <w:tblCellMar>
          <w:top w:w="0" w:type="dxa"/>
          <w:left w:w="40" w:type="dxa"/>
          <w:bottom w:w="0" w:type="dxa"/>
          <w:right w:w="40" w:type="dxa"/>
        </w:tblCellMar>
      </w:tblPr>
      <w:tblGrid>
        <w:gridCol w:w="2408"/>
        <w:gridCol w:w="2411"/>
        <w:gridCol w:w="2836"/>
        <w:gridCol w:w="2552"/>
      </w:tblGrid>
      <w:tr>
        <w:trPr>
          <w:trHeight w:val="806" w:hRule="atLeast"/>
        </w:trPr>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словное название роли</w:t>
            </w:r>
          </w:p>
        </w:tc>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Характерные черты личности</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ложитель</w:t>
              <w:softHyphen/>
              <w:t>ные качества</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емлемые недостатки</w:t>
            </w:r>
          </w:p>
        </w:tc>
      </w:tr>
      <w:tr>
        <w:trPr>
          <w:trHeight w:val="2650" w:hRule="atLeast"/>
        </w:trPr>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дер</w:t>
            </w:r>
          </w:p>
        </w:tc>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пособен, уверен в себе, с развитым самообладанием</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пособность относиться ко всем предложениям соответственно их объективной ценности без предвзятого мнения. Сильно развитое стрем</w:t>
              <w:softHyphen/>
              <w:t>ление к дос</w:t>
              <w:softHyphen/>
              <w:t>тижению цели</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 более чем ординарный интеллект, уме</w:t>
              <w:softHyphen/>
              <w:t>ренные творче</w:t>
              <w:softHyphen/>
              <w:t>ские способности</w:t>
            </w:r>
          </w:p>
        </w:tc>
      </w:tr>
      <w:tr>
        <w:trPr>
          <w:trHeight w:val="1344" w:hRule="atLeast"/>
        </w:trPr>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ализатор</w:t>
            </w:r>
          </w:p>
        </w:tc>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Динамичен, очень неспокоен, склонен опережать других, общителен</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апористость, готовность бороться с инертностью, благодушием и самообманом</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клонность под</w:t>
              <w:softHyphen/>
              <w:t>даваться прово</w:t>
              <w:softHyphen/>
              <w:t>кациям, раздра</w:t>
              <w:softHyphen/>
              <w:t>жительность и нетерпение</w:t>
            </w:r>
          </w:p>
        </w:tc>
      </w:tr>
      <w:tr>
        <w:trPr>
          <w:trHeight w:val="1584" w:hRule="atLeast"/>
        </w:trPr>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енератор идей</w:t>
            </w:r>
          </w:p>
        </w:tc>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ндивидуалистичен , с серьезным складом ума</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азвиты интеллект и воображение, обширные знания, одаренность</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клонность витать в облаках, невнимание к практическим делам и протоколу</w:t>
            </w:r>
          </w:p>
        </w:tc>
      </w:tr>
      <w:tr>
        <w:trPr>
          <w:trHeight w:val="1632" w:hRule="atLeast"/>
        </w:trPr>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ъективный критик</w:t>
            </w:r>
          </w:p>
        </w:tc>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резвость, осторожность, малая эмоциональность</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мотрительность, рассудительность, здравый ум, практич</w:t>
              <w:softHyphen/>
              <w:t>ность, настойчивость</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способность увлечься самому и увлечь других</w:t>
            </w:r>
          </w:p>
        </w:tc>
      </w:tr>
      <w:tr>
        <w:trPr>
          <w:trHeight w:val="1814" w:hRule="atLeast"/>
        </w:trPr>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тор, или начальник штаба</w:t>
            </w:r>
          </w:p>
        </w:tc>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серватор с развитым чувством долга и предсказуемым поведением</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рганизационные способности и практический здравый ум, работоспособ</w:t>
              <w:softHyphen/>
              <w:t>ность, дисциплиниро</w:t>
              <w:softHyphen/>
              <w:t>ванность</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достаточно гибок, невосприимчив по отношению к недосказанным идеям</w:t>
            </w:r>
          </w:p>
        </w:tc>
      </w:tr>
      <w:tr>
        <w:trPr>
          <w:trHeight w:val="1786" w:hRule="atLeast"/>
        </w:trPr>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абженец</w:t>
            </w:r>
          </w:p>
        </w:tc>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клонность к энтузиазму, любознатель</w:t>
              <w:softHyphen/>
              <w:t>ность и коммуникабель</w:t>
              <w:softHyphen/>
              <w:t>ность</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егко вступает в контакт с людьми, быстро узнает обо всем новом, легко разрешает возникающие трудности</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клонен быстро терять интерес к делу после того, как остынет первоначальная увлеченность</w:t>
            </w:r>
          </w:p>
        </w:tc>
      </w:tr>
      <w:tr>
        <w:trPr>
          <w:trHeight w:val="1776" w:hRule="atLeast"/>
        </w:trPr>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ша группы</w:t>
            </w:r>
          </w:p>
        </w:tc>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ягок, чувствителен, ориентирован на общение с людьми</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готовностью отвечает на нужды людей и требования ситуации, создает атмо</w:t>
              <w:softHyphen/>
              <w:t>сферу дружной работы</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решитель</w:t>
              <w:softHyphen/>
              <w:t>ность в критические моменты</w:t>
            </w:r>
          </w:p>
        </w:tc>
      </w:tr>
      <w:tr>
        <w:trPr>
          <w:trHeight w:val="1392" w:hRule="atLeast"/>
        </w:trPr>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делочник, или контролер</w:t>
            </w:r>
          </w:p>
        </w:tc>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вестливость, старательность, любовь к порядку, склонность всего опасаться</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пособность доводить дело до конца, педантичность, взыскательность</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ревожность по пустяка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жет ограничивать свободу действий коллег</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ужно постараться либо изменить состав организации, пополнив ее соответствующими сотрудниками, либо сориентировать определенных членов организации на выполнение соответствующих ро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При укомплектовании штатов нельзя сосредоточивать внимание только на руководителе и его заместителях. Необходимо стремится подобрать таких людей, чтобы был обеспечен возможно более широкий охват всех ро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Должен быть обеспечен баланс восьми ролей, без доминирования какой-либо одной, представлен</w:t>
        <w:softHyphen/>
        <w:t>ной большим числом членов группы, нежели другие роли. Особое внимание следует уделить подбору лю</w:t>
        <w:softHyphen/>
        <w:t>дей на роли «лидера» и «генератора идей». «Лидер» должен быть властным, авторитетным и вдохновля</w:t>
        <w:softHyphen/>
        <w:t>ющим, вызывающим доверие, выискивающим талан</w:t>
        <w:softHyphen/>
        <w:t>ты и способности у членов группы и знающим, как их употребить на пользу дела. Для того чтобы группа действовала успешно, в ней должен быть один силь</w:t>
        <w:softHyphen/>
        <w:t>ный «генератор идей» (если в группе много «генера</w:t>
        <w:softHyphen/>
        <w:t>торов», она погрязнет в бесплодных дебатах и дис</w:t>
        <w:softHyphen/>
        <w:t>куссиях).</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ажно знать потенциальные возможности каждо</w:t>
        <w:softHyphen/>
        <w:t>го члена коллектива в реализации изложенных соци</w:t>
        <w:softHyphen/>
        <w:t>альных ролей. Определенную помощь в такой диагно</w:t>
        <w:softHyphen/>
        <w:t>стике может оказать «Методика определения деловых качеств членов коллектива», изложенная в приложе</w:t>
        <w:softHyphen/>
        <w:t>нии к данной глав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 УПРАВЛЕНИЕ СОЦИАЛЬНО-ПСИХОЛОГИЧЕСКИМ КЛИМАТОМ ОРГАНИЗ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268"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Хорошее управление исключает наличие плохих взаимоотношений.</w:t>
      </w:r>
    </w:p>
    <w:p>
      <w:pPr>
        <w:pStyle w:val="Normal"/>
        <w:shd w:fill="FFFFFF" w:val="clear"/>
        <w:ind w:left="2268" w:right="851"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Тимо Санталайнен, финский менедж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ым показателем состояния психологии орга</w:t>
        <w:softHyphen/>
        <w:t xml:space="preserve">низации является </w:t>
      </w:r>
      <w:r>
        <w:rPr>
          <w:rFonts w:cs="Times New Roman" w:ascii="Times New Roman" w:hAnsi="Times New Roman"/>
          <w:i/>
          <w:iCs/>
          <w:color w:val="000000"/>
          <w:sz w:val="24"/>
          <w:szCs w:val="24"/>
        </w:rPr>
        <w:t xml:space="preserve">социально-психологический климат. </w:t>
      </w:r>
      <w:r>
        <w:rPr>
          <w:rFonts w:cs="Times New Roman" w:ascii="Times New Roman" w:hAnsi="Times New Roman"/>
          <w:color w:val="000000"/>
          <w:sz w:val="24"/>
          <w:szCs w:val="24"/>
        </w:rPr>
        <w:t>Именно он высту</w:t>
        <w:softHyphen/>
        <w:t>пает внешним про</w:t>
        <w:softHyphen/>
        <w:t>явлением различных групповых феноме</w:t>
        <w:softHyphen/>
        <w:t>нов в виде поведен</w:t>
        <w:softHyphen/>
        <w:t>ческих и речев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тов. Другими сло</w:t>
        <w:softHyphen/>
        <w:t>вами, социально-психологический климат — это результат совместной деятельности людей, их межличностного взаимодей</w:t>
        <w:softHyphen/>
        <w:t>ствия. Термин «климат» (от греческого слова «наклон») пришел в общественные науки из метеорологии, где им обозначается совокупность метеорологических ус</w:t>
        <w:softHyphen/>
        <w:t>ловий, свойственных какой-либо местности. Это понятие, перенесенное в психологию, позволило ос</w:t>
        <w:softHyphen/>
        <w:t>мыслить практическое значение целого ряда группо</w:t>
        <w:softHyphen/>
        <w:t>вых эффектов как особых условий жизнедеятельнос</w:t>
        <w:softHyphen/>
        <w:t>ти человека в групп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сегодняшний день существует более сотни оп</w:t>
        <w:softHyphen/>
        <w:t>ределений социально-психологического климата. Бу</w:t>
        <w:softHyphen/>
        <w:t xml:space="preserve">дем исходить из того, что </w:t>
      </w:r>
      <w:r>
        <w:rPr>
          <w:rFonts w:cs="Times New Roman" w:ascii="Times New Roman" w:hAnsi="Times New Roman"/>
          <w:b/>
          <w:bCs/>
          <w:i/>
          <w:iCs/>
          <w:color w:val="000000"/>
          <w:sz w:val="24"/>
          <w:szCs w:val="24"/>
        </w:rPr>
        <w:t xml:space="preserve">социально-психологический климат </w:t>
      </w:r>
      <w:r>
        <w:rPr>
          <w:rFonts w:cs="Times New Roman" w:ascii="Times New Roman" w:hAnsi="Times New Roman"/>
          <w:color w:val="000000"/>
          <w:sz w:val="24"/>
          <w:szCs w:val="24"/>
        </w:rPr>
        <w:t xml:space="preserve">есть </w:t>
      </w:r>
      <w:r>
        <w:rPr>
          <w:rFonts w:cs="Times New Roman" w:ascii="Times New Roman" w:hAnsi="Times New Roman"/>
          <w:i/>
          <w:iCs/>
          <w:color w:val="000000"/>
          <w:sz w:val="24"/>
          <w:szCs w:val="24"/>
        </w:rPr>
        <w:t>состояние группового настроения и каче</w:t>
        <w:softHyphen/>
        <w:t>ственная сторона межличностных отношений в груп</w:t>
        <w:softHyphen/>
        <w:t>пе, проявляющихся в виде совокупности психологичес</w:t>
        <w:softHyphen/>
        <w:t>ких условий, способствующих или препятствующих продуктивной совместной деятельности и всесторон</w:t>
        <w:softHyphen/>
        <w:t>нему развитию личности 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лимат — это одна из сторон жизнедеятельности и взаимоотношений людей. Он неодинаков в разных коллективах и по-разному оказывает влияние на чле</w:t>
        <w:softHyphen/>
        <w:t>нов коллектива. Его влияние сказывается, прежде всего, на психологическом самочувствии людей. Кли</w:t>
        <w:softHyphen/>
        <w:t>мат проявляется, главным образом, в таких групповых эффект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плоченность </w:t>
      </w:r>
      <w:r>
        <w:rPr>
          <w:rFonts w:cs="Times New Roman" w:ascii="Times New Roman" w:hAnsi="Times New Roman"/>
          <w:color w:val="000000"/>
          <w:sz w:val="24"/>
          <w:szCs w:val="24"/>
        </w:rPr>
        <w:t>как степень единства действий (по</w:t>
        <w:softHyphen/>
        <w:t>ведения) членов организации в условиях свободного выбора вида этих действий из нескольких возможных вариа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заимная совместимость </w:t>
      </w:r>
      <w:r>
        <w:rPr>
          <w:rFonts w:cs="Times New Roman" w:ascii="Times New Roman" w:hAnsi="Times New Roman"/>
          <w:color w:val="000000"/>
          <w:sz w:val="24"/>
          <w:szCs w:val="24"/>
        </w:rPr>
        <w:t>(взаимная приемле</w:t>
        <w:softHyphen/>
        <w:t>мость) как возможность бесконфликтного общения и согласованности действий членов организации в условиях их совместн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остояние уровня идентификации, </w:t>
      </w:r>
      <w:r>
        <w:rPr>
          <w:rFonts w:cs="Times New Roman" w:ascii="Times New Roman" w:hAnsi="Times New Roman"/>
          <w:color w:val="000000"/>
          <w:sz w:val="24"/>
          <w:szCs w:val="24"/>
        </w:rPr>
        <w:t>понимаемого как сознательное, внутренне мотивированное принятие членом группы (в отличие от пассивной адапта</w:t>
        <w:softHyphen/>
        <w:t>ции) целей, ценностей и норм групповой жизни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знаками благоприятного социально-психологического климата </w:t>
      </w:r>
      <w:r>
        <w:rPr>
          <w:rFonts w:cs="Times New Roman" w:ascii="Times New Roman" w:hAnsi="Times New Roman"/>
          <w:color w:val="000000"/>
          <w:sz w:val="24"/>
          <w:szCs w:val="24"/>
        </w:rPr>
        <w:t>явля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сокая требовательность и доверие членов орга</w:t>
        <w:softHyphen/>
        <w:t>низации друг к друг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брожелательная и деловая крит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вободное выражение собственного мнения нами организации при обсуждении всех вопросе группово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довлетворенность принадлежностью к органи</w:t>
        <w:softHyphen/>
        <w:t>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сокая степень взаимопомо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статочная информированность членов органи</w:t>
        <w:softHyphen/>
        <w:t>зации обо всех аспектах ее внутренне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есколько слов об </w:t>
      </w:r>
      <w:r>
        <w:rPr>
          <w:rFonts w:cs="Times New Roman" w:ascii="Times New Roman" w:hAnsi="Times New Roman"/>
          <w:i/>
          <w:iCs/>
          <w:color w:val="000000"/>
          <w:sz w:val="24"/>
          <w:szCs w:val="24"/>
        </w:rPr>
        <w:t>управлении социально-психоло</w:t>
        <w:softHyphen/>
        <w:t xml:space="preserve">гическим климатом. </w:t>
      </w:r>
      <w:r>
        <w:rPr>
          <w:rFonts w:cs="Times New Roman" w:ascii="Times New Roman" w:hAnsi="Times New Roman"/>
          <w:color w:val="000000"/>
          <w:sz w:val="24"/>
          <w:szCs w:val="24"/>
        </w:rPr>
        <w:t>Оно включает в себя осуществле</w:t>
        <w:softHyphen/>
        <w:t>ние следующих мероприят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правление процессом формирования содержа</w:t>
        <w:softHyphen/>
        <w:t>тельных психологических компонентов климата (норм, ожиданий, ценностей, установок, традиций, группового мнения и настро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тимальный подбор, расстановка, обучение и периодическая аттестация руководящих кад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мплектование первичных коллективов с уче</w:t>
        <w:softHyphen/>
        <w:t>том фактора психологической совместим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ора на наиболее авторитетных, активных чле</w:t>
        <w:softHyphen/>
        <w:t>нов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дупреждение и разрешение межличностных конфли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учение социально-психологического климата — процесс сложный. Это связано с тем, что климат про</w:t>
        <w:softHyphen/>
        <w:t>являет себя интегрально, как общий — положитель</w:t>
        <w:softHyphen/>
        <w:t>ный или отрицательный — нравственно-психологи</w:t>
        <w:softHyphen/>
        <w:t>ческий фон внутриколлективных отношений. Это сложное равновесие множества компонентов, очень важных, очень специфических для каждой организа</w:t>
        <w:softHyphen/>
        <w:t>ции, но с трудом фиксируемых обычными исследо</w:t>
        <w:softHyphen/>
        <w:t>вательскими приемами. В основе этих исследований лежит измерение конкретных типов и видов взаимо</w:t>
        <w:softHyphen/>
        <w:t>отношений, которое проводится на основе всех при</w:t>
        <w:softHyphen/>
        <w:t>меняемых в психологии методов: наблюдения, экс</w:t>
        <w:softHyphen/>
        <w:t>перимента, опроса и др. В практикуме приводится ряд наиболее распространенных методик, позволяющих диагностировать актуальное состояние социально-психологического климата организации. Наряду с эти</w:t>
        <w:softHyphen/>
        <w:t>ми методиками, существуют и другие, позволяющие выявить не только состояние социально-психологи</w:t>
        <w:softHyphen/>
        <w:t>ческого климата, но и сложную систему внутрикол</w:t>
        <w:softHyphen/>
        <w:t>лективных взаимоотношений.</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6. КОММУНИКАЦИОННАЯ СТРУКТУРА ОРГАНИЗАЦИИ. СЛУХИ И МЕРЫ ПРОТИВОДЕЙСТВИЯ ИМ</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ммуникация в организации. </w:t>
      </w:r>
      <w:r>
        <w:rPr>
          <w:rFonts w:cs="Times New Roman" w:ascii="Times New Roman" w:hAnsi="Times New Roman"/>
          <w:color w:val="000000"/>
          <w:sz w:val="24"/>
          <w:szCs w:val="24"/>
        </w:rPr>
        <w:t>Для нормальной, эффективной организации деятельности, для управ</w:t>
        <w:softHyphen/>
        <w:t>ления этой деятельностью большое значение имеет все, связанное с приемом, передачей и переработ</w:t>
        <w:softHyphen/>
        <w:t xml:space="preserve">кой информации, то есть </w:t>
      </w:r>
      <w:r>
        <w:rPr>
          <w:rFonts w:cs="Times New Roman" w:ascii="Times New Roman" w:hAnsi="Times New Roman"/>
          <w:i/>
          <w:iCs/>
          <w:color w:val="000000"/>
          <w:sz w:val="24"/>
          <w:szCs w:val="24"/>
        </w:rPr>
        <w:t>коммуникационными связя</w:t>
        <w:softHyphen/>
        <w:t xml:space="preserve">ми </w:t>
      </w:r>
      <w:r>
        <w:rPr>
          <w:rFonts w:cs="Times New Roman" w:ascii="Times New Roman" w:hAnsi="Times New Roman"/>
          <w:color w:val="000000"/>
          <w:sz w:val="24"/>
          <w:szCs w:val="24"/>
        </w:rPr>
        <w:t>в организации. Главная цель коммуникации в орга</w:t>
        <w:softHyphen/>
        <w:t>низации — достижение социальной общности при сохранении индивидуальности каждого ее элемента. Коммуникационные потоки пронизывают все про</w:t>
        <w:softHyphen/>
        <w:t>странство организации. Именно благодаря им и су</w:t>
        <w:softHyphen/>
        <w:t>ществует организация как система. Поэтому коммуни</w:t>
        <w:softHyphen/>
        <w:t>кационные потоки образно называют кровеносными сосудами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оммуникацию обычно понимают в широком и в узком смыслах. Коммуникация в </w:t>
      </w:r>
      <w:r>
        <w:rPr>
          <w:rFonts w:cs="Times New Roman" w:ascii="Times New Roman" w:hAnsi="Times New Roman"/>
          <w:i/>
          <w:iCs/>
          <w:color w:val="000000"/>
          <w:sz w:val="24"/>
          <w:szCs w:val="24"/>
        </w:rPr>
        <w:t xml:space="preserve">широком смысле </w:t>
      </w:r>
      <w:r>
        <w:rPr>
          <w:rFonts w:cs="Times New Roman" w:ascii="Times New Roman" w:hAnsi="Times New Roman"/>
          <w:color w:val="000000"/>
          <w:sz w:val="24"/>
          <w:szCs w:val="24"/>
        </w:rPr>
        <w:t>— это передача информации от одного индивида к дру</w:t>
        <w:softHyphen/>
        <w:t>гому, обмен мыслями или информацией для обеспе</w:t>
        <w:softHyphen/>
        <w:t xml:space="preserve">чения взаимопонимания. В </w:t>
      </w:r>
      <w:r>
        <w:rPr>
          <w:rFonts w:cs="Times New Roman" w:ascii="Times New Roman" w:hAnsi="Times New Roman"/>
          <w:i/>
          <w:iCs/>
          <w:color w:val="000000"/>
          <w:sz w:val="24"/>
          <w:szCs w:val="24"/>
        </w:rPr>
        <w:t xml:space="preserve">узком смысле </w:t>
      </w:r>
      <w:r>
        <w:rPr>
          <w:rFonts w:cs="Times New Roman" w:ascii="Times New Roman" w:hAnsi="Times New Roman"/>
          <w:color w:val="000000"/>
          <w:sz w:val="24"/>
          <w:szCs w:val="24"/>
        </w:rPr>
        <w:t>коммуника</w:t>
        <w:softHyphen/>
        <w:t>ция рассматривается, прежде всего, в психологии управления. Она представляет собой сеть каналов и путей, по которым в организации происходит обмен информацией и мн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ммуникация в организации выполняет четыре основных функ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управленческую </w:t>
      </w:r>
      <w:r>
        <w:rPr>
          <w:rFonts w:cs="Times New Roman" w:ascii="Times New Roman" w:hAnsi="Times New Roman"/>
          <w:color w:val="000000"/>
          <w:sz w:val="24"/>
          <w:szCs w:val="24"/>
        </w:rPr>
        <w:t>(осуществляется при помощи по</w:t>
        <w:softHyphen/>
        <w:t>будительных сообщ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нформативную </w:t>
      </w:r>
      <w:r>
        <w:rPr>
          <w:rFonts w:cs="Times New Roman" w:ascii="Times New Roman" w:hAnsi="Times New Roman"/>
          <w:color w:val="000000"/>
          <w:sz w:val="24"/>
          <w:szCs w:val="24"/>
        </w:rPr>
        <w:t>(осуществляется при помощи ин</w:t>
        <w:softHyphen/>
        <w:t>формативных сообщ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мотивную </w:t>
      </w:r>
      <w:r>
        <w:rPr>
          <w:rFonts w:cs="Times New Roman" w:ascii="Times New Roman" w:hAnsi="Times New Roman"/>
          <w:color w:val="000000"/>
          <w:sz w:val="24"/>
          <w:szCs w:val="24"/>
        </w:rPr>
        <w:t>(осуществляется при помощи эксп</w:t>
        <w:softHyphen/>
        <w:t>рессивных сообщений, передающих возбуждение, эмоциональные пережи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атическую, </w:t>
      </w:r>
      <w:r>
        <w:rPr>
          <w:rFonts w:cs="Times New Roman" w:ascii="Times New Roman" w:hAnsi="Times New Roman"/>
          <w:color w:val="000000"/>
          <w:sz w:val="24"/>
          <w:szCs w:val="24"/>
        </w:rPr>
        <w:t>нацеленную на установление и под</w:t>
        <w:softHyphen/>
        <w:t>держание конта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коммуникационной структуре организации, прежде всего, выделяют </w:t>
      </w:r>
      <w:r>
        <w:rPr>
          <w:rFonts w:cs="Times New Roman" w:ascii="Times New Roman" w:hAnsi="Times New Roman"/>
          <w:i/>
          <w:iCs/>
          <w:color w:val="000000"/>
          <w:sz w:val="24"/>
          <w:szCs w:val="24"/>
        </w:rPr>
        <w:t xml:space="preserve">горизонтальную </w:t>
      </w:r>
      <w:r>
        <w:rPr>
          <w:rFonts w:cs="Times New Roman" w:ascii="Times New Roman" w:hAnsi="Times New Roman"/>
          <w:color w:val="000000"/>
          <w:sz w:val="24"/>
          <w:szCs w:val="24"/>
        </w:rPr>
        <w:t xml:space="preserve">(между равными по статусу работниками) и </w:t>
      </w:r>
      <w:r>
        <w:rPr>
          <w:rFonts w:cs="Times New Roman" w:ascii="Times New Roman" w:hAnsi="Times New Roman"/>
          <w:i/>
          <w:iCs/>
          <w:color w:val="000000"/>
          <w:sz w:val="24"/>
          <w:szCs w:val="24"/>
        </w:rPr>
        <w:t>вертикальную (</w:t>
      </w:r>
      <w:r>
        <w:rPr>
          <w:rFonts w:cs="Times New Roman" w:ascii="Times New Roman" w:hAnsi="Times New Roman"/>
          <w:color w:val="000000"/>
          <w:sz w:val="24"/>
          <w:szCs w:val="24"/>
        </w:rPr>
        <w:t>между работниками, находящимися на разных уров</w:t>
        <w:softHyphen/>
        <w:t>нях организационной иерархии) коммуникации. Ка</w:t>
        <w:softHyphen/>
        <w:t xml:space="preserve">кова же при этом </w:t>
      </w:r>
      <w:r>
        <w:rPr>
          <w:rFonts w:cs="Times New Roman" w:ascii="Times New Roman" w:hAnsi="Times New Roman"/>
          <w:i/>
          <w:iCs/>
          <w:color w:val="000000"/>
          <w:sz w:val="24"/>
          <w:szCs w:val="24"/>
        </w:rPr>
        <w:t xml:space="preserve">эффективность, </w:t>
      </w:r>
      <w:r>
        <w:rPr>
          <w:rFonts w:cs="Times New Roman" w:ascii="Times New Roman" w:hAnsi="Times New Roman"/>
          <w:color w:val="000000"/>
          <w:sz w:val="24"/>
          <w:szCs w:val="24"/>
        </w:rPr>
        <w:t>точность, полнота и правильность понимания передаваемой информации? При горизонтальной коммуникации она может дос</w:t>
        <w:softHyphen/>
        <w:t>тигать 90 %. Что касается вертикальной коммуника</w:t>
        <w:softHyphen/>
        <w:t>ции, то многое зависит от того, с какими ее разно</w:t>
        <w:softHyphen/>
        <w:t>видностями мы имеем дело. Так, при восходящей вертикальной коммуникации (от рядовых работни</w:t>
        <w:softHyphen/>
        <w:t>ков к руководству) эффективность не превышает 10 %. При нисходящей же коммуникации ее эффективность несколько больше (20— 25 %), но все равно проигры</w:t>
        <w:softHyphen/>
        <w:t xml:space="preserve">вает по сравнению с горизонтальной коммуникацией. Основные </w:t>
      </w:r>
      <w:r>
        <w:rPr>
          <w:rFonts w:cs="Times New Roman" w:ascii="Times New Roman" w:hAnsi="Times New Roman"/>
          <w:i/>
          <w:iCs/>
          <w:color w:val="000000"/>
          <w:sz w:val="24"/>
          <w:szCs w:val="24"/>
        </w:rPr>
        <w:t xml:space="preserve">пути повышения эффективности </w:t>
      </w:r>
      <w:r>
        <w:rPr>
          <w:rFonts w:cs="Times New Roman" w:ascii="Times New Roman" w:hAnsi="Times New Roman"/>
          <w:color w:val="000000"/>
          <w:sz w:val="24"/>
          <w:szCs w:val="24"/>
        </w:rPr>
        <w:t>восхо</w:t>
        <w:softHyphen/>
        <w:t>дящей коммуникации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ботники должны знать, что будет сделано с их работой, сообщ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ботники должны использовать общие с руко</w:t>
        <w:softHyphen/>
        <w:t>водителями исходные материалы и дан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уководитель должен быть доступен для своих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роме указанных выше, выделяются еще </w:t>
      </w:r>
      <w:r>
        <w:rPr>
          <w:rFonts w:cs="Times New Roman" w:ascii="Times New Roman" w:hAnsi="Times New Roman"/>
          <w:i/>
          <w:iCs/>
          <w:color w:val="000000"/>
          <w:sz w:val="24"/>
          <w:szCs w:val="24"/>
        </w:rPr>
        <w:t>формаль</w:t>
        <w:softHyphen/>
        <w:t xml:space="preserve">ны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неформальные </w:t>
      </w:r>
      <w:r>
        <w:rPr>
          <w:rFonts w:cs="Times New Roman" w:ascii="Times New Roman" w:hAnsi="Times New Roman"/>
          <w:color w:val="000000"/>
          <w:sz w:val="24"/>
          <w:szCs w:val="24"/>
        </w:rPr>
        <w:t>каналы связи. Формальные кана</w:t>
        <w:softHyphen/>
        <w:t>лы установлены административно в соответствии с должностной организационной структурой и связы</w:t>
        <w:softHyphen/>
        <w:t>вают людей по вертикали и горизонтали внутри орга</w:t>
        <w:softHyphen/>
        <w:t>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сно, что формальные каналы никогда не удов</w:t>
        <w:softHyphen/>
        <w:t>летворяют потребности участников совместной дея</w:t>
        <w:softHyphen/>
        <w:t>тельности, ибо социальные контакты не ограничи</w:t>
        <w:softHyphen/>
        <w:t>ваются сугубо официальными рамками. Вот почему, наряду с формальными каналами, в любой органи</w:t>
        <w:softHyphen/>
        <w:t>зации обязательно существуют и неформальные ка</w:t>
        <w:softHyphen/>
        <w:t>налы информации. Неформальная информация опе</w:t>
        <w:softHyphen/>
        <w:t>режает формальную по времени, но проигрывает по достоверности. Иногда она бывает на уровне слухов. Однако в нормально функционирующих организациях всегда существует некий баланс формальных и не</w:t>
        <w:softHyphen/>
        <w:t>формальных информационных потоков с превалиро</w:t>
        <w:softHyphen/>
        <w:t>ванием перв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удовлетворительная коммуникация чревата не</w:t>
        <w:softHyphen/>
        <w:t>благоприятными последствиями как для рядовых ра</w:t>
        <w:softHyphen/>
        <w:t>ботников, так и для руководства. Во-первых, рядовые работники при этом чувствуют себя сторонними на</w:t>
        <w:softHyphen/>
        <w:t>блюдателями, непричастными к делам организации. Это формирует неудовлетворенность работой в данной организации. Во-вторых, плохое информирование по</w:t>
        <w:softHyphen/>
        <w:t>рождает слухи и сплетни, которые обостряют взаи</w:t>
        <w:softHyphen/>
        <w:t>моотношения и микроклимат в организации. Наконец, в-третьих, плохое информирование усиливает теку</w:t>
        <w:softHyphen/>
        <w:t>честь кадров, отражается на производительности тру</w:t>
        <w:softHyphen/>
        <w:t>да, на отдаче работника. По расчетам А.Л. Свенцицкого (1986), информирование работника о текущих результатах его труда и об оценке со стороны руковод</w:t>
        <w:softHyphen/>
        <w:t>ства позволяет на протяжении одной только смены повысить производительность труда на 10—30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лохая коммуникация неблагоприятным образом отражается и на деятельности руководителя. По мне</w:t>
        <w:softHyphen/>
        <w:t>нию Р.Л. Кричевского (1996), «принятие решений, инновационная политика, создание благоприятного психологического климата, стимулирование людей — все это требует детальной информации. И когда ее нет, когда воцаряется информационный хаос, орга</w:t>
        <w:softHyphen/>
        <w:t>низации грозит кр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основным причинам плохих коммуникаций в организации относят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 Недостаточное понимание руководителями важ</w:t>
        <w:softHyphen/>
        <w:t xml:space="preserve">ности коммуникаций, отсутствие обратной связи. </w:t>
      </w:r>
      <w:r>
        <w:rPr>
          <w:rFonts w:cs="Times New Roman" w:ascii="Times New Roman" w:hAnsi="Times New Roman"/>
          <w:color w:val="000000"/>
          <w:sz w:val="24"/>
          <w:szCs w:val="24"/>
        </w:rPr>
        <w:t>Оп</w:t>
        <w:softHyphen/>
        <w:t>рос руководителей и рядовых работников о рейтинге десяти важнейших моральных факторов успешной работы показал, что осведомленность о состоянии дел в организации руководители поставили на десятое место, а рядовые работники — на второе-трет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Неблагоприятный психологический климат в орга</w:t>
        <w:softHyphen/>
        <w:t xml:space="preserve">низации. </w:t>
      </w:r>
      <w:r>
        <w:rPr>
          <w:rFonts w:cs="Times New Roman" w:ascii="Times New Roman" w:hAnsi="Times New Roman"/>
          <w:color w:val="000000"/>
          <w:sz w:val="24"/>
          <w:szCs w:val="24"/>
        </w:rPr>
        <w:t>Напряженные отношения ведут к умышлен</w:t>
        <w:softHyphen/>
        <w:t>ному искажению информации, излишней подозри</w:t>
        <w:softHyphen/>
        <w:t>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Личностные моменты. </w:t>
      </w:r>
      <w:r>
        <w:rPr>
          <w:rFonts w:cs="Times New Roman" w:ascii="Times New Roman" w:hAnsi="Times New Roman"/>
          <w:color w:val="000000"/>
          <w:sz w:val="24"/>
          <w:szCs w:val="24"/>
        </w:rPr>
        <w:t xml:space="preserve">К сожалению, </w:t>
      </w:r>
      <w:r>
        <w:rPr>
          <w:rFonts w:cs="Times New Roman" w:ascii="Times New Roman" w:hAnsi="Times New Roman"/>
          <w:b/>
          <w:bCs/>
          <w:color w:val="000000"/>
          <w:sz w:val="24"/>
          <w:szCs w:val="24"/>
        </w:rPr>
        <w:t xml:space="preserve">у </w:t>
      </w:r>
      <w:r>
        <w:rPr>
          <w:rFonts w:cs="Times New Roman" w:ascii="Times New Roman" w:hAnsi="Times New Roman"/>
          <w:color w:val="000000"/>
          <w:sz w:val="24"/>
          <w:szCs w:val="24"/>
        </w:rPr>
        <w:t>ряда ра</w:t>
        <w:softHyphen/>
        <w:t>ботников существует предвзятость в отношении к мнению окружающих, выражающаяся в высокомерии, чванстве и др. Наши оценки событий и людей могут искажаться всевозможными стереотипами. Кро</w:t>
        <w:softHyphen/>
        <w:t>ме того, отсутствие у рядового работника интереса к сообщаемой информации вызвана зачастую ее фор</w:t>
        <w:softHyphen/>
        <w:t>мализмом, монотонностью, тривиальностью, одно</w:t>
        <w:softHyphen/>
        <w:t>образием. На качестве коммуникации сказывается плохая структура сообщений, когда подбор слов, оборотов, форм сообщения оставляет желать лучше</w:t>
        <w:softHyphen/>
        <w:t>го. «Виновата» и слабая память работников. По расче</w:t>
        <w:softHyphen/>
        <w:t>там специалистов, в организации рядовые работни</w:t>
        <w:softHyphen/>
        <w:t>ки сохраняют в памяти всего лишь 50 % информации, а руководители — 6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4. Неполнота воспринимаемой и передаваемой ин</w:t>
        <w:softHyphen/>
        <w:t xml:space="preserve">формации. </w:t>
      </w:r>
      <w:r>
        <w:rPr>
          <w:rFonts w:cs="Times New Roman" w:ascii="Times New Roman" w:hAnsi="Times New Roman"/>
          <w:color w:val="000000"/>
          <w:sz w:val="24"/>
          <w:szCs w:val="24"/>
        </w:rPr>
        <w:t>В этом чаще всего повинен отправитель информации. Дело в том, что на каждом уровне иерархии действуют своеобразные фильтры. Верх</w:t>
        <w:softHyphen/>
        <w:t>ние уровни управления не желают терять монопо</w:t>
        <w:softHyphen/>
        <w:t>лию на информацию и преждевременно раскрывать свои планы, справедливо опасаясь как потери рыча</w:t>
        <w:softHyphen/>
        <w:t>гов управления («кто владеет информацией, тот вла</w:t>
        <w:softHyphen/>
        <w:t>деет миром»), так и утечки сведений. Вот почему ру</w:t>
        <w:softHyphen/>
        <w:t>ководители опускают часть информации, действуя в соответствии с тремя стереотипами: «Это знают все», «Это не должны знать все» и «Это рано знать всем». В результате рядовые работники домысливают, дост</w:t>
        <w:softHyphen/>
        <w:t>раивают картину. Небезгрешны и нижние уровни. Действуя по необходимости методом проб и оши</w:t>
        <w:softHyphen/>
        <w:t>бок, они не хотят, чтобы начальство знало обо всех промахах и неудачах, которые они легко могут ис</w:t>
        <w:softHyphen/>
        <w:t>править с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лухи в организации и меры противодействия им. </w:t>
      </w:r>
      <w:r>
        <w:rPr>
          <w:rFonts w:cs="Times New Roman" w:ascii="Times New Roman" w:hAnsi="Times New Roman"/>
          <w:color w:val="000000"/>
          <w:sz w:val="24"/>
          <w:szCs w:val="24"/>
        </w:rPr>
        <w:t>Современному руководителю требуется умение гра</w:t>
        <w:softHyphen/>
        <w:t>мотно действовать в различных ситуациях общения и взаимодействия, в том числе и в условиях распрост</w:t>
        <w:softHyphen/>
        <w:t>ранения различных слухов, домыслов, небылиц. Не секрет, что к нему как к лицу официальному, авто</w:t>
        <w:softHyphen/>
        <w:t>ритетному подчиненные часто обращаются с вопро</w:t>
        <w:softHyphen/>
        <w:t>сом типа «А правда ли, что...?». Поэтому умение гра</w:t>
        <w:softHyphen/>
        <w:t>мотно действовать в этой ситуации необходимо любому руководител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лух — </w:t>
      </w:r>
      <w:r>
        <w:rPr>
          <w:rFonts w:cs="Times New Roman" w:ascii="Times New Roman" w:hAnsi="Times New Roman"/>
          <w:color w:val="000000"/>
          <w:sz w:val="24"/>
          <w:szCs w:val="24"/>
        </w:rPr>
        <w:t>это молва, известие о ком или чем-ни</w:t>
        <w:softHyphen/>
        <w:t>будь; это сообщение о каких-либо событиях, еще ничем не подтвержденных, которое передается в массе людей от одного человека к другому. Природа воз</w:t>
        <w:softHyphen/>
        <w:t>никновения слухов может быть объективной (или сти</w:t>
        <w:softHyphen/>
        <w:t>хийной) и субъективной (или целенаправлен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ритерии слуха </w:t>
      </w:r>
      <w:r>
        <w:rPr>
          <w:rFonts w:cs="Times New Roman" w:ascii="Times New Roman" w:hAnsi="Times New Roman"/>
          <w:color w:val="000000"/>
          <w:sz w:val="24"/>
          <w:szCs w:val="24"/>
        </w:rPr>
        <w:t>как социального феномена, то есть его характерные черты,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ух — это форма межличностной (реже — пуб</w:t>
        <w:softHyphen/>
        <w:t>личной и массовой) коммуникации. Хотя зачастую мы являемся свидетелями неосознанного распрост</w:t>
        <w:softHyphen/>
        <w:t>ранения тех или иных слухов средствами массовой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ух — это информативное (а не, скажем, ана</w:t>
        <w:softHyphen/>
        <w:t>литическое) сообщение, то есть ядро слуха состав</w:t>
        <w:softHyphen/>
        <w:t>ляют сведения о реальных или вымышленных собы</w:t>
        <w:softHyphen/>
        <w:t>т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ух — это эмоционально значимое для аудито</w:t>
        <w:softHyphen/>
        <w:t>рии сообщение. Если оно не затронет чувства и эмо</w:t>
        <w:softHyphen/>
        <w:t>ции людей, то не будет и слуха как таков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овы же главные условия и причины возникно</w:t>
        <w:softHyphen/>
        <w:t>вения слухов? По мнению Ю.А. Шерковина, возник</w:t>
        <w:softHyphen/>
        <w:t>новение и распространение слухов возможно лишь при информационном вакууме, выражающемся в неудовлетворенном интересе. Другими словами, слух — это информация, удовлетворяющая какую-либо психологическую потребность людей, неудов</w:t>
        <w:softHyphen/>
        <w:t>летворенную другими способ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 условиям и причинам содержательного характера </w:t>
      </w:r>
      <w:r>
        <w:rPr>
          <w:rFonts w:cs="Times New Roman" w:ascii="Times New Roman" w:hAnsi="Times New Roman"/>
          <w:color w:val="000000"/>
          <w:sz w:val="24"/>
          <w:szCs w:val="24"/>
        </w:rPr>
        <w:t>необходимо отне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нтерес аудитории к некоторой теме. </w:t>
      </w:r>
      <w:r>
        <w:rPr>
          <w:rFonts w:cs="Times New Roman" w:ascii="Times New Roman" w:hAnsi="Times New Roman"/>
          <w:color w:val="000000"/>
          <w:sz w:val="24"/>
          <w:szCs w:val="24"/>
        </w:rPr>
        <w:t>Смешна и нереальна попытка распространить слух среди жите</w:t>
        <w:softHyphen/>
        <w:t>лей Беларуси о неожиданном повышении цен на сло</w:t>
        <w:softHyphen/>
        <w:t>нов в Индии. Этому сообщению легко поверят, но передавать другим не станут. Психологи выявили за</w:t>
        <w:softHyphen/>
        <w:t>кономерность: самое нелепое сообщение, если оно вызывает интерес, может быть передано дальше и захватить значительную аудиторию. Главное — не столько достоверность информации, сколько неудов</w:t>
        <w:softHyphen/>
        <w:t>летворенный интере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дефицит надежной информации по интересующей теме. </w:t>
      </w:r>
      <w:r>
        <w:rPr>
          <w:rFonts w:cs="Times New Roman" w:ascii="Times New Roman" w:hAnsi="Times New Roman"/>
          <w:color w:val="000000"/>
          <w:sz w:val="24"/>
          <w:szCs w:val="24"/>
        </w:rPr>
        <w:t>Здесь речь идет не об объективной достоверно</w:t>
        <w:softHyphen/>
        <w:t>сти имеющихся сведений, а о субъективной оценке собственной осведомленности. Социальная практика показала две закономерности: во-первых, самые точ</w:t>
        <w:softHyphen/>
        <w:t>ные сведения, полученные из неавторитетного ис</w:t>
        <w:softHyphen/>
        <w:t>точника, сохраняют информационный дефицит, но ложные сведения из престижного для данной ауди</w:t>
        <w:softHyphen/>
        <w:t>тории источника ликвидируют дефицит и блокируют распространение слухов. Во-вторых, интенсивность циркуляции слуха прямо пропорциональна интересу аудитории к теме и обратно пропорциональна коли</w:t>
        <w:softHyphen/>
        <w:t>честву официальных сообщений на данный момент и степени доверия к источнику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 появление слухов влияют также </w:t>
      </w:r>
      <w:r>
        <w:rPr>
          <w:rFonts w:cs="Times New Roman" w:ascii="Times New Roman" w:hAnsi="Times New Roman"/>
          <w:i/>
          <w:iCs/>
          <w:color w:val="000000"/>
          <w:sz w:val="24"/>
          <w:szCs w:val="24"/>
        </w:rPr>
        <w:t>условия и при</w:t>
        <w:softHyphen/>
        <w:t>чины функционального характ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ализация посредством слухов потребности в общении, облегчение межличностных конта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еализация неудовлетворенной потребности в са</w:t>
        <w:softHyphen/>
        <w:t>моутверждении в групп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ремление снизить эмоциональное напряжение в большой групп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мпенсация эмоциональной недостаточности в условиях, когда обстановка лишена значимых со</w:t>
        <w:softHyphen/>
        <w:t>быт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лухи классифицируются по ряду оснований. </w:t>
      </w:r>
      <w:r>
        <w:rPr>
          <w:rFonts w:cs="Times New Roman" w:ascii="Times New Roman" w:hAnsi="Times New Roman"/>
          <w:i/>
          <w:iCs/>
          <w:color w:val="000000"/>
          <w:sz w:val="24"/>
          <w:szCs w:val="24"/>
        </w:rPr>
        <w:t xml:space="preserve">По пространственному основанию </w:t>
      </w:r>
      <w:r>
        <w:rPr>
          <w:rFonts w:cs="Times New Roman" w:ascii="Times New Roman" w:hAnsi="Times New Roman"/>
          <w:color w:val="000000"/>
          <w:sz w:val="24"/>
          <w:szCs w:val="24"/>
        </w:rPr>
        <w:t>слухи делятся на ло</w:t>
        <w:softHyphen/>
        <w:t>кальные (то есть отмеченные внутри относительно небольшой социальной группы), региональные, на</w:t>
        <w:softHyphen/>
        <w:t>циональные и межнациональ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 экспрессивному основанию </w:t>
      </w:r>
      <w:r>
        <w:rPr>
          <w:rFonts w:cs="Times New Roman" w:ascii="Times New Roman" w:hAnsi="Times New Roman"/>
          <w:color w:val="000000"/>
          <w:sz w:val="24"/>
          <w:szCs w:val="24"/>
        </w:rPr>
        <w:t>(то есть по типу эмо</w:t>
        <w:softHyphen/>
        <w:t>циональной реакции) слухи делятся на «слух-желание», «слух-пугало» и «агрессивный слух». Рас</w:t>
        <w:softHyphen/>
        <w:t xml:space="preserve">смотрим их подробнее. </w:t>
      </w:r>
      <w:r>
        <w:rPr>
          <w:rFonts w:cs="Times New Roman" w:ascii="Times New Roman" w:hAnsi="Times New Roman"/>
          <w:i/>
          <w:iCs/>
          <w:color w:val="000000"/>
          <w:sz w:val="24"/>
          <w:szCs w:val="24"/>
        </w:rPr>
        <w:t xml:space="preserve">«Слух-желание» </w:t>
      </w:r>
      <w:r>
        <w:rPr>
          <w:rFonts w:cs="Times New Roman" w:ascii="Times New Roman" w:hAnsi="Times New Roman"/>
          <w:color w:val="000000"/>
          <w:sz w:val="24"/>
          <w:szCs w:val="24"/>
        </w:rPr>
        <w:t>возникает, когда пытаются выдать желаемое за действительное, причем в условиях, когда реальность приходит в про</w:t>
        <w:softHyphen/>
        <w:t>тиворечие с тем, что людям необходимо. Так, имел серьезные последствия слух среди крестьян России о том, что освободят от крепостного права всех участников Крымской войны. Задержка с его претворе</w:t>
        <w:softHyphen/>
        <w:t>нием вызвала массовые протесты, восстания, по</w:t>
        <w:softHyphen/>
        <w:t>бе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лух-желание» </w:t>
      </w:r>
      <w:r>
        <w:rPr>
          <w:rFonts w:cs="Times New Roman" w:ascii="Times New Roman" w:hAnsi="Times New Roman"/>
          <w:color w:val="000000"/>
          <w:sz w:val="24"/>
          <w:szCs w:val="24"/>
        </w:rPr>
        <w:t>не является малозначительным и безобидным, каким выглядит на первый взгляд. Его опасность в том, что стимулируемые им ожидания закономерно сменяются фрустрацией, которая, в свою очередь, порождает либо агрессивность, либо апатию, нарушая нормальное функционирование социальных общностей. Это подтверждается приме</w:t>
        <w:softHyphen/>
        <w:t>рами из истории второй мировой войны. Гитлеровс</w:t>
        <w:softHyphen/>
        <w:t>кая агентура многократно распускала в США слухи типа: «Война к рождеству закончится», «Германии не хватит нефти и на полгода», «Через 2—3 месяца в Германии произойдет государственный переворот». Всякий раз, когда подходил фигурировавший в сю</w:t>
        <w:softHyphen/>
        <w:t>жете такого слуха срок, а желаемое не происходило, как правило, наступала заметная депрессия обще</w:t>
        <w:softHyphen/>
        <w:t>ственных настроений, усиление негативно окрашен</w:t>
        <w:softHyphen/>
        <w:t>ных оценок и мн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отставала от противника и англо-американс</w:t>
        <w:softHyphen/>
        <w:t>кая агентура. Осенью 1944 г. она распустила слух о том, что в Дрездене проживают родственники У. Чер</w:t>
        <w:softHyphen/>
        <w:t>чилля и по этой причине англо-американская авиа</w:t>
        <w:softHyphen/>
        <w:t>ция не бомбит этот город. Слух вызвал массовый при</w:t>
        <w:softHyphen/>
        <w:t>ток беженцев в этот южный германский город. Но в ночь с 13 на 14 февраля 1945 г. более 1400 бомбарди</w:t>
        <w:softHyphen/>
        <w:t>ровщиков в три волны с промежутками в четыре-пять часов сравняли этот город и его окрестности с землей. В результате такого массированного налета по</w:t>
        <w:softHyphen/>
        <w:t>гибло 135 тыс. мирных ж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лух-пугало» </w:t>
      </w:r>
      <w:r>
        <w:rPr>
          <w:rFonts w:cs="Times New Roman" w:ascii="Times New Roman" w:hAnsi="Times New Roman"/>
          <w:color w:val="000000"/>
          <w:sz w:val="24"/>
          <w:szCs w:val="24"/>
        </w:rPr>
        <w:t>выражает боязливое предвидение каких-либо событий и становится возможным благо</w:t>
        <w:softHyphen/>
        <w:t>даря довольно распространенной привычке людей пессимистически ожидать худшего. Возникновение таких слухов чаще всего происходит в периоды соци</w:t>
        <w:softHyphen/>
        <w:t>ального напряжения или острого конфликта (стихий</w:t>
        <w:softHyphen/>
        <w:t>ное бедствие, война, революционная ситуация, го</w:t>
        <w:softHyphen/>
        <w:t>сударственный переворот и др.), то есть когда крайне неясна общая обстановка. Диапазон таких слухов — от просто пессимистических до откровенно паничес</w:t>
        <w:softHyphen/>
        <w:t>ких. Мотивы их появления кроются в попытках полу</w:t>
        <w:softHyphen/>
        <w:t>чить удовлетворение от разделенного с кем-либо стра</w:t>
        <w:softHyphen/>
        <w:t>ха и тайная надежда на возможность опровержения пугающего сюжета. Но даже если опровержения нет, то разделенный страх переносится лег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т что поведал известный специалист подрыв</w:t>
        <w:softHyphen/>
        <w:t>ных операций третьего рейха В. Шелленберг о резуль</w:t>
        <w:softHyphen/>
        <w:t>тативности искусственно запускаемых панических слухов в тылу Франции в 1940 г.: «С помощью специ</w:t>
        <w:softHyphen/>
        <w:t>алистов из министерства пропаганды я разрабатывал программы радиопередач и других средств пропаган</w:t>
        <w:softHyphen/>
        <w:t>ды, преследовавшие цель вызвать возможно большее смятение среди наших противников, особенно фран</w:t>
        <w:softHyphen/>
        <w:t>цузов. В нашем распоряжении было три исключитель</w:t>
        <w:softHyphen/>
        <w:t>но мощных радиопередатчика, через которые мы на</w:t>
        <w:softHyphen/>
        <w:t>правляли непрекращающийся поток сообщений на французском языке под видом официальных извес</w:t>
        <w:softHyphen/>
        <w:t>тий из французских источников, являвшихся на деле порождением нашего собственного воображения. Эти фальшивые известия явились основной причиной губительной паники среди французского гражданс</w:t>
        <w:softHyphen/>
        <w:t>кого населения. Потоки беженцев запрудили все до</w:t>
        <w:softHyphen/>
        <w:t>роги и сделали почти невозможным передвижение войск во французском ты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ругой пропагандистский прием заключался в том, что немецкие самолеты и агенты разбрасывали среди французов в огромных количествах небольшую и на вид вполне безвредную листовку, отпечатанную на французском языке и содержащую «пророчества» Богоматери — многие из ее пророчеств были дей</w:t>
        <w:softHyphen/>
        <w:t>ствительно включены в листовку. Эта листовка пред</w:t>
        <w:softHyphen/>
        <w:t>сказывала ужасные разрушения от «летающих огнен</w:t>
        <w:softHyphen/>
        <w:t>ных машин», причем неоднократно подчеркивалось, что юго-восточная Франция избегнет этого ужаса. Составляя листовку, я и не представлял себе, что она будет иметь такой потрясающий эффект. Все по</w:t>
        <w:softHyphen/>
        <w:t>пытки гражданских и военных властей остановить огромные потоки беженцев в юго-восточную Фран</w:t>
        <w:softHyphen/>
        <w:t>цию оказались безуспеш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Агрессивный слух» </w:t>
      </w:r>
      <w:r>
        <w:rPr>
          <w:rFonts w:cs="Times New Roman" w:ascii="Times New Roman" w:hAnsi="Times New Roman"/>
          <w:color w:val="000000"/>
          <w:sz w:val="24"/>
          <w:szCs w:val="24"/>
        </w:rPr>
        <w:t>основывается на предрассудке и выражает собой резко негативное отношение неко</w:t>
        <w:softHyphen/>
        <w:t>торой группы людей к объекту, фигурирующему в сюжете слуха. Возникает чаще всего в период соци</w:t>
        <w:softHyphen/>
        <w:t>альных напряжений, но преимущественно связанных с межгрупповыми конфликт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степени достоверности информации слухи де</w:t>
        <w:softHyphen/>
        <w:t>лятся 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абсолютно недостоверные, то есть отражающие только настроения аудитории; недостоверные в глав</w:t>
        <w:softHyphen/>
        <w:t>ном с элементами правдоподоб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правдоподобные слухи, то есть относительно близ</w:t>
        <w:softHyphen/>
        <w:t>кие к действи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достоверные слухи с элементами неправдоподобия (наиболее опас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вязи с этим необходимо заметить, что абсолют</w:t>
        <w:softHyphen/>
        <w:t>но достоверными слухи, как правило, не бывают, так как в процессе изустной передачи они неизбеж</w:t>
        <w:softHyphen/>
        <w:t>но подвергаются искажениям и всегда чем-то отли</w:t>
        <w:softHyphen/>
        <w:t>чаются от ист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процессе циркуляции слух </w:t>
      </w:r>
      <w:r>
        <w:rPr>
          <w:rFonts w:cs="Times New Roman" w:ascii="Times New Roman" w:hAnsi="Times New Roman"/>
          <w:i/>
          <w:iCs/>
          <w:color w:val="000000"/>
          <w:sz w:val="24"/>
          <w:szCs w:val="24"/>
        </w:rPr>
        <w:t xml:space="preserve">трансформируется. </w:t>
      </w:r>
      <w:r>
        <w:rPr>
          <w:rFonts w:cs="Times New Roman" w:ascii="Times New Roman" w:hAnsi="Times New Roman"/>
          <w:color w:val="000000"/>
          <w:sz w:val="24"/>
          <w:szCs w:val="24"/>
        </w:rPr>
        <w:t>Это выражено в трех основных процессах: сглаживании, заострении и адап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процессе </w:t>
      </w:r>
      <w:r>
        <w:rPr>
          <w:rFonts w:cs="Times New Roman" w:ascii="Times New Roman" w:hAnsi="Times New Roman"/>
          <w:i/>
          <w:iCs/>
          <w:color w:val="000000"/>
          <w:sz w:val="24"/>
          <w:szCs w:val="24"/>
        </w:rPr>
        <w:t xml:space="preserve">сглаживания </w:t>
      </w:r>
      <w:r>
        <w:rPr>
          <w:rFonts w:cs="Times New Roman" w:ascii="Times New Roman" w:hAnsi="Times New Roman"/>
          <w:color w:val="000000"/>
          <w:sz w:val="24"/>
          <w:szCs w:val="24"/>
        </w:rPr>
        <w:t>слух становится меньше и короче за счет исчезновения тех деталей, которые в данной аудитории представляются несущественны</w:t>
        <w:softHyphen/>
        <w:t>ми. Например, цвет и марка столкнувшихся автомо</w:t>
        <w:softHyphen/>
        <w:t>билей, название места происшествия, одежда и име</w:t>
        <w:softHyphen/>
        <w:t>на участников события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процессе </w:t>
      </w:r>
      <w:r>
        <w:rPr>
          <w:rFonts w:cs="Times New Roman" w:ascii="Times New Roman" w:hAnsi="Times New Roman"/>
          <w:i/>
          <w:iCs/>
          <w:color w:val="000000"/>
          <w:sz w:val="24"/>
          <w:szCs w:val="24"/>
        </w:rPr>
        <w:t xml:space="preserve">заострения </w:t>
      </w:r>
      <w:r>
        <w:rPr>
          <w:rFonts w:cs="Times New Roman" w:ascii="Times New Roman" w:hAnsi="Times New Roman"/>
          <w:color w:val="000000"/>
          <w:sz w:val="24"/>
          <w:szCs w:val="24"/>
        </w:rPr>
        <w:t>увеличиваются масштабы тех деталей, которые в данной аудитории представляют</w:t>
        <w:softHyphen/>
        <w:t>ся существенными (например, количество действу</w:t>
        <w:softHyphen/>
        <w:t>ющих лиц, количество жертв, степень успехов или неудач и др). Важно подчеркнуть следующую особен</w:t>
        <w:softHyphen/>
        <w:t>ность: существенность или несущественность конк</w:t>
        <w:softHyphen/>
        <w:t>ретных деталей определяется не только и не столько их объективным соотношением, сколько доминиру</w:t>
        <w:softHyphen/>
        <w:t>ющими в данной аудитории ценностными ориентациями, ожиданиями и др. В зависимости от этого де</w:t>
        <w:softHyphen/>
        <w:t>тали слуха могут оказаться «сглаженными», либо, наоборот, «заостренными». Например, если одежда, цвет волос, глаз отражают их расовую, национальную, религиозную принадлежность, а в регионе сложились напряженные отношения, слух может быстро приоб</w:t>
        <w:softHyphen/>
        <w:t>рести агрессивную окраску, а соответствующие дета</w:t>
        <w:softHyphen/>
        <w:t>ли станут доминирующими, хотя в действительном событии могли играть второстепенную ро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аптация </w:t>
      </w:r>
      <w:r>
        <w:rPr>
          <w:rFonts w:cs="Times New Roman" w:ascii="Times New Roman" w:hAnsi="Times New Roman"/>
          <w:color w:val="000000"/>
          <w:sz w:val="24"/>
          <w:szCs w:val="24"/>
        </w:rPr>
        <w:t>призвана приспособить слух к психи</w:t>
        <w:softHyphen/>
        <w:t>ческим нуждам аудитории, под доминирующую в данной аудитории модель мира. Например, в лабора</w:t>
        <w:softHyphen/>
        <w:t>торном эксперименте одному из испытуемых в груп</w:t>
        <w:softHyphen/>
        <w:t>пе белых американцев демонстрировалась в течение нескольких секунд фотография двух спорящих муж</w:t>
        <w:softHyphen/>
        <w:t>чин: белого и негра. Белый вооружен раскрытой брит</w:t>
        <w:softHyphen/>
        <w:t>вой, черный безоружен. После этого первый испыту</w:t>
        <w:softHyphen/>
        <w:t>емый рассказывал содержание фотографии второму, который фотографии не видел, второй — третьему и т.д. Характерно, что в результате адаптации бритва «перескакивала» из рук белого в руки негра — сказы</w:t>
        <w:softHyphen/>
        <w:t>вался жесткий стереотип «агрессивного негра». Сгла</w:t>
        <w:softHyphen/>
        <w:t>живание, заострение и адаптация могут дополнять друг друга и по мере распространения слуха приво</w:t>
        <w:softHyphen/>
        <w:t>дить к радикальному отклонению его фабулы от ре</w:t>
        <w:softHyphen/>
        <w:t>а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овы же основные меры предупреждения и про</w:t>
        <w:softHyphen/>
        <w:t xml:space="preserve">тиводействия слухам? Главное при осуществлении </w:t>
      </w:r>
      <w:r>
        <w:rPr>
          <w:rFonts w:cs="Times New Roman" w:ascii="Times New Roman" w:hAnsi="Times New Roman"/>
          <w:b/>
          <w:bCs/>
          <w:i/>
          <w:iCs/>
          <w:color w:val="000000"/>
          <w:sz w:val="24"/>
          <w:szCs w:val="24"/>
        </w:rPr>
        <w:t xml:space="preserve">профилактических мероприятий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здание эмоцио</w:t>
        <w:softHyphen/>
        <w:t>нальной атмосферы в обществе в целом и в органи</w:t>
        <w:softHyphen/>
        <w:t>зациях, исключающей возможность распространения слухов. Основные направления деятельности руково</w:t>
        <w:softHyphen/>
        <w:t>дителя по предупреждению слухов могут быть следу</w:t>
        <w:softHyphen/>
        <w:t>ющ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 Создание и поддержание эффективности инфор</w:t>
        <w:softHyphen/>
        <w:t xml:space="preserve">мационной системы организации. </w:t>
      </w:r>
      <w:r>
        <w:rPr>
          <w:rFonts w:cs="Times New Roman" w:ascii="Times New Roman" w:hAnsi="Times New Roman"/>
          <w:color w:val="000000"/>
          <w:sz w:val="24"/>
          <w:szCs w:val="24"/>
        </w:rPr>
        <w:t>Главным условием при этом является определение потребности в информа</w:t>
        <w:softHyphen/>
        <w:t>ции. Как уже отмечалось, основной причиной возникновения слухов является дефицит информации по интересующей теме. Вот почему определение потреб</w:t>
        <w:softHyphen/>
        <w:t>ности в информации является важнейшим профи</w:t>
        <w:softHyphen/>
        <w:t>лактическим средством, не позволяющим зародить</w:t>
        <w:softHyphen/>
        <w:t>ся слух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этих целях руководитель должен определ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обходимый уровень информации, которой дол</w:t>
        <w:softHyphen/>
        <w:t>жен располагать подчиненный для оптимального вы</w:t>
        <w:softHyphen/>
        <w:t>полнения возложенных на него функ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целесообразные формы, подходящие моменты времени, интервалы передачи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этом целесообразно руководствоваться зна</w:t>
        <w:softHyphen/>
        <w:t>нием следующих рекомендаций и закономерностей, изложенных В.Г. Шипуновым и Е.Н. Кишкелем (199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информационные потоки необходимо органи</w:t>
        <w:softHyphen/>
        <w:t>зовать таким образом, чтобы каждый знал не толь</w:t>
        <w:softHyphen/>
        <w:t>ко, в чем состоит задача и как она должна выпол</w:t>
        <w:softHyphen/>
        <w:t>няться, но также, почему и в чем интерес кажд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с ростом образования, квалификации потреб</w:t>
        <w:softHyphen/>
        <w:t>ность в информации увеличивается (причем, не толь</w:t>
        <w:softHyphen/>
        <w:t>ко и не столько в количестве, сколько в качестве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для удовлетворения потребностей в информа</w:t>
        <w:softHyphen/>
        <w:t>ции использовать все виды и формы коммуникаций, основной упор делая на неформальной коммуника</w:t>
        <w:softHyphen/>
        <w:t>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важное направление —- точное установление источников информации (как официальных, так и неофициальных) и конкретная работа с н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Ориентирование работников относительно надеж</w:t>
        <w:softHyphen/>
        <w:t>ных и достоверных средств информации, печатных из</w:t>
        <w:softHyphen/>
        <w:t>даний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Наличие устойчивой обратной связ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Поддержание эффективного руководства на всех уровнях. </w:t>
      </w:r>
      <w:r>
        <w:rPr>
          <w:rFonts w:cs="Times New Roman" w:ascii="Times New Roman" w:hAnsi="Times New Roman"/>
          <w:color w:val="000000"/>
          <w:sz w:val="24"/>
          <w:szCs w:val="24"/>
        </w:rPr>
        <w:t>В переломные моменты именно руководите</w:t>
        <w:softHyphen/>
        <w:t>ли — главный источник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Меры активного противодействия </w:t>
      </w:r>
      <w:r>
        <w:rPr>
          <w:rFonts w:cs="Times New Roman" w:ascii="Times New Roman" w:hAnsi="Times New Roman"/>
          <w:color w:val="000000"/>
          <w:sz w:val="24"/>
          <w:szCs w:val="24"/>
        </w:rPr>
        <w:t>осуществляют</w:t>
        <w:softHyphen/>
        <w:t>ся в зависимости от аудитории, в которой распространен слух. При низком доверии к источнику инфор</w:t>
        <w:softHyphen/>
        <w:t>мации прямое выделение сюжета для его разоблаче</w:t>
        <w:softHyphen/>
        <w:t>ния может вызвать, наоборот, циркуляцию слуха. В этом случае — не упоминая о слухе и о его сюжете, найти косвенный повод для массированной переда</w:t>
        <w:softHyphen/>
        <w:t>чи информации, содержание которой радикально противоречило бы содержанию слу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высоком доверии к источнику информации прямое и аргументированное опровержение слуха более эффективно и, как правило, кладет конец его циркуля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работе с источником слухов целесообразно придерживаться следующей так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Используйте поменьше пространных опроверже</w:t>
        <w:softHyphen/>
        <w:t xml:space="preserve">ний и утверждений, побольше конкретных вопросов и лаконичных несогласий. Например, следующие фразы: </w:t>
      </w:r>
      <w:r>
        <w:rPr>
          <w:rFonts w:cs="Times New Roman" w:ascii="Times New Roman" w:hAnsi="Times New Roman"/>
          <w:i/>
          <w:iCs/>
          <w:color w:val="000000"/>
          <w:sz w:val="24"/>
          <w:szCs w:val="24"/>
        </w:rPr>
        <w:t>«Думаю, что это не соответствует действи</w:t>
        <w:softHyphen/>
        <w:t>тельности»; «Если это, как вы заметили, только слух, давайте не будем попусту тратить на него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Конкретно расспросите источник слухов о том, откуда ему стало известно это сообщение. Напри</w:t>
        <w:softHyphen/>
        <w:t xml:space="preserve">мер, следующие фразы: </w:t>
      </w:r>
      <w:r>
        <w:rPr>
          <w:rFonts w:cs="Times New Roman" w:ascii="Times New Roman" w:hAnsi="Times New Roman"/>
          <w:i/>
          <w:iCs/>
          <w:color w:val="000000"/>
          <w:sz w:val="24"/>
          <w:szCs w:val="24"/>
        </w:rPr>
        <w:t>«Я этого не знал. Откуда вам это известно?»; «А кто вам сообщил об этом?»; «Видимо, мне надо побеседовать с этим человеком от</w:t>
        <w:softHyphen/>
        <w:t>д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Заставьте источник слухов убедить вас в правдо</w:t>
        <w:softHyphen/>
        <w:t xml:space="preserve">подобности слуха. Например, следующие фразы: </w:t>
      </w:r>
      <w:r>
        <w:rPr>
          <w:rFonts w:cs="Times New Roman" w:ascii="Times New Roman" w:hAnsi="Times New Roman"/>
          <w:i/>
          <w:iCs/>
          <w:color w:val="000000"/>
          <w:sz w:val="24"/>
          <w:szCs w:val="24"/>
        </w:rPr>
        <w:t>«По</w:t>
        <w:softHyphen/>
        <w:t>чему вы считаете, что сказанное вами— правда?»; «На чем основана ваша уверенность в том, что это прав</w:t>
        <w:softHyphen/>
        <w:t>да?»; «Это кому-то так хочется или так обстоит на самом де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знание руководителем причин и условий возникновения слухов, основных профилак</w:t>
        <w:softHyphen/>
        <w:t>тических мероприятий и активных мер противодей</w:t>
        <w:softHyphen/>
        <w:t>ствия позволяет создать здоровую социально-психо</w:t>
        <w:softHyphen/>
        <w:t>логическую атмосферу в организации, укрепить доверие между работникам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7. СОЦИОМЕТРИЯ КАК ОСНОВНОЙ МЕТОД ДИАГНОСТИРОВАНИЯ МЕЖЛИЧНОСТНЫХ ВЗАИМООТНОШЕНИЙ В ОРГАНИЗАЦИИ. ОСОБЕННОСТИ ПРОВЕДЕНИЯ РЕФЕРЕНТОМЕТР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ущность социометрии и ее возможности. </w:t>
      </w:r>
      <w:r>
        <w:rPr>
          <w:rFonts w:cs="Times New Roman" w:ascii="Times New Roman" w:hAnsi="Times New Roman"/>
          <w:color w:val="000000"/>
          <w:sz w:val="24"/>
          <w:szCs w:val="24"/>
        </w:rPr>
        <w:t>Всю со</w:t>
        <w:softHyphen/>
        <w:t>вокупность взаимоотношений в организации можно разделить на формальные (официальные) и нефор</w:t>
        <w:softHyphen/>
        <w:t>мальные (неофициальные). Они строятся на основе требований ряда юридических документов (приказы, распоряжения, инструкции и др.), а также норм и правил служебного этикета. Служебными взаимоот</w:t>
        <w:softHyphen/>
        <w:t>ношениями не исчерпываются контакты с сотрудни</w:t>
        <w:softHyphen/>
        <w:t>ками, где каждый не просто бухгалтер Иванов, ме</w:t>
        <w:softHyphen/>
        <w:t>неджер Петров и т.д., а человек со своим характером, личностными особенностями, интересами, вкусами, манерой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амой служебной обстановке между людьми так или иначе складываются межличностные взаимоот</w:t>
        <w:softHyphen/>
        <w:t>ношения: к кому-то мы испытываем особое располо</w:t>
        <w:softHyphen/>
        <w:t>жение, кого-то, возможно, недолюбливаем. И эти личные отношения не могут не влиять на общую ат</w:t>
        <w:softHyphen/>
        <w:t>мосферу в организации, на общий характер, стиль, тон взаимоотношений. Вот почему столь важна орга</w:t>
        <w:softHyphen/>
        <w:t>низация эффективного межличностного общения, создание благоприятного психологического настроя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е процессы, происходящие в орга</w:t>
        <w:softHyphen/>
        <w:t>низации, изучаются уже не один десяток лет. Обычно главное внимание уделяется служебным отношени</w:t>
        <w:softHyphen/>
        <w:t>ям, организационной структуре, такому явлению, как дружба. Однако выяснилось, что этого явно не доста</w:t>
        <w:softHyphen/>
        <w:t>точно. Без выяснения сложившихся личных взаимо</w:t>
        <w:softHyphen/>
        <w:t>отношений в организации этот портрет будет неза</w:t>
        <w:softHyphen/>
        <w:t>кончен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 основному методу диагностики межличностных отношений обычно относят </w:t>
      </w:r>
      <w:r>
        <w:rPr>
          <w:rFonts w:cs="Times New Roman" w:ascii="Times New Roman" w:hAnsi="Times New Roman"/>
          <w:b/>
          <w:bCs/>
          <w:i/>
          <w:iCs/>
          <w:color w:val="000000"/>
          <w:sz w:val="24"/>
          <w:szCs w:val="24"/>
        </w:rPr>
        <w:t xml:space="preserve">социометрию. </w:t>
      </w:r>
      <w:r>
        <w:rPr>
          <w:rFonts w:cs="Times New Roman" w:ascii="Times New Roman" w:hAnsi="Times New Roman"/>
          <w:color w:val="000000"/>
          <w:sz w:val="24"/>
          <w:szCs w:val="24"/>
        </w:rPr>
        <w:t>Термин «со</w:t>
        <w:softHyphen/>
        <w:t xml:space="preserve">циометрия» образован из двух латинских корней — </w:t>
      </w:r>
      <w:r>
        <w:rPr>
          <w:rFonts w:cs="Times New Roman" w:ascii="Times New Roman" w:hAnsi="Times New Roman"/>
          <w:color w:val="000000"/>
          <w:sz w:val="24"/>
          <w:szCs w:val="24"/>
          <w:lang w:val="en-US"/>
        </w:rPr>
        <w:t>socius</w:t>
      </w:r>
      <w:r>
        <w:rPr>
          <w:rFonts w:cs="Times New Roman" w:ascii="Times New Roman" w:hAnsi="Times New Roman"/>
          <w:color w:val="000000"/>
          <w:sz w:val="24"/>
          <w:szCs w:val="24"/>
        </w:rPr>
        <w:t xml:space="preserve"> — товарищ, соучастник, компаньон и </w:t>
      </w:r>
      <w:r>
        <w:rPr>
          <w:rFonts w:cs="Times New Roman" w:ascii="Times New Roman" w:hAnsi="Times New Roman"/>
          <w:color w:val="000000"/>
          <w:sz w:val="24"/>
          <w:szCs w:val="24"/>
          <w:lang w:val="en-US"/>
        </w:rPr>
        <w:t>metrum</w:t>
      </w:r>
      <w:r>
        <w:rPr>
          <w:rFonts w:cs="Times New Roman" w:ascii="Times New Roman" w:hAnsi="Times New Roman"/>
          <w:color w:val="000000"/>
          <w:sz w:val="24"/>
          <w:szCs w:val="24"/>
        </w:rPr>
        <w:t xml:space="preserve"> — измерение. Основоположником социометрии являет</w:t>
        <w:softHyphen/>
        <w:t>ся американский психиатр и социальный психолог Дж. Морено. Социометрия получила распространение в зарубежной социологии и психологии в 30-е годы, после появления книги Дж. Морено «Кто выживет?». Он считал, что совокупность межличностных отно</w:t>
        <w:softHyphen/>
        <w:t>шений в группе составляет ту первичную социально-психологическую структуру, сущность которой во многом определяет не только целостные характерис</w:t>
        <w:softHyphen/>
        <w:t xml:space="preserve">тики группы, но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душевное состояние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теоретической концепцией Дж. Мо</w:t>
        <w:softHyphen/>
        <w:t>рено, в обществе можно выделить две структуры: макроструктуру — своеобразное «пространственное» размещение людей в различных процессах их жизне</w:t>
        <w:softHyphen/>
        <w:t>деятельности, и микроструктуру — психологи</w:t>
        <w:softHyphen/>
        <w:t>ческие отношения, складывающиеся у человека с его непосредственным окружением, то есть межличнос</w:t>
        <w:softHyphen/>
        <w:t>тные 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икроструктура и макроструктура должны нахо</w:t>
        <w:softHyphen/>
        <w:t>диться в гармонии, то есть люди должны быть так «расставлены» в процессах их жизнедеятельности, чтобы их непосредственное и опосредованное окру</w:t>
        <w:softHyphen/>
        <w:t>жение были всегда приемлемы для них. Для этого не</w:t>
        <w:softHyphen/>
        <w:t>обходимо осуществить не социальную, а социомет</w:t>
        <w:softHyphen/>
        <w:t>рическую революцию, то есть произвести такое изменение макро- и микроструктур, которое приве</w:t>
        <w:softHyphen/>
        <w:t>дет к их идеальному соответствию в масштабе всего общ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порность этой концепции принесла ей гораздо больше критиков, чем сторонников. В отечественной психологии она сразу же была подвергнута резкой критике, а за рубежом об этой концепции уже мало кто вспоминает. Однако методика, разработанная в рамках этой концепции, оказалась весьма популяр</w:t>
        <w:softHyphen/>
        <w:t>ной и давно живет самостоятельной жизнью. Что же представляет собой социометрия как мет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циометрия </w:t>
      </w:r>
      <w:r>
        <w:rPr>
          <w:rFonts w:cs="Times New Roman" w:ascii="Times New Roman" w:hAnsi="Times New Roman"/>
          <w:color w:val="000000"/>
          <w:sz w:val="24"/>
          <w:szCs w:val="24"/>
        </w:rPr>
        <w:t>— это социально-психологический метод исследования системы личных взаимоотноше</w:t>
        <w:softHyphen/>
        <w:t>ний в группе, организации, предусматривающий вызванный исследователем выбор испытуемыми других членов группы для различных сфер совместной деятельности. Таким образом, в основе социометрии лежит специфический вид опроса. Поэтому метод со</w:t>
        <w:softHyphen/>
        <w:t>циометрии зачастую еще называют социометричес</w:t>
        <w:softHyphen/>
        <w:t>ким опрос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и всякий метод, социометрия имеет свои пре</w:t>
        <w:softHyphen/>
        <w:t xml:space="preserve">имущества и недостатки. К явным </w:t>
      </w:r>
      <w:r>
        <w:rPr>
          <w:rFonts w:cs="Times New Roman" w:ascii="Times New Roman" w:hAnsi="Times New Roman"/>
          <w:i/>
          <w:iCs/>
          <w:color w:val="000000"/>
          <w:sz w:val="24"/>
          <w:szCs w:val="24"/>
        </w:rPr>
        <w:t xml:space="preserve">преимуществам </w:t>
      </w:r>
      <w:r>
        <w:rPr>
          <w:rFonts w:cs="Times New Roman" w:ascii="Times New Roman" w:hAnsi="Times New Roman"/>
          <w:color w:val="000000"/>
          <w:sz w:val="24"/>
          <w:szCs w:val="24"/>
        </w:rPr>
        <w:t>относятся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циометрия заполнила вакуум, появившийся в результате отсутствия других методов, позволяющих изучать взаимо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циометрия давала результаты в форме количе</w:t>
        <w:softHyphen/>
        <w:t>ственных индексов в сфере, считавшейся традици</w:t>
        <w:softHyphen/>
        <w:t>онно неформализуем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социометрический опрос относительно прост как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проведении, так и в анализе результа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 xml:space="preserve">недостаткам </w:t>
      </w:r>
      <w:r>
        <w:rPr>
          <w:rFonts w:cs="Times New Roman" w:ascii="Times New Roman" w:hAnsi="Times New Roman"/>
          <w:color w:val="000000"/>
          <w:sz w:val="24"/>
          <w:szCs w:val="24"/>
        </w:rPr>
        <w:t>метода социометрии относят сле</w:t>
        <w:softHyphen/>
        <w:t>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ецифичность и ситуативность выявляемой кар</w:t>
        <w:softHyphen/>
        <w:t>тины (фиксация преимущественно эмоциональных отношений, выражающихся в симпатиях и антипа</w:t>
        <w:softHyphen/>
        <w:t>тиях; не выявляются истинные мотивы выборов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зможность намеренного искажения результа</w:t>
        <w:softHyphen/>
        <w:t>тов в условиях неанонимного те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граниченность возможностей, в частности, в силу динамичности отношений, которую трудно уло</w:t>
        <w:softHyphen/>
        <w:t>в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то же позволяет выявить социометрический оп</w:t>
        <w:softHyphen/>
        <w:t>рос? Во-первых, социометрия позволяет определить состояние взаимоотношений в организации и на этой основе выявить ее неформальную структуру (микро</w:t>
        <w:softHyphen/>
        <w:t>группы, неформальных лидеров, социометрический статус каждого сотрудника, его потребность в обще</w:t>
        <w:softHyphen/>
        <w:t>нии и психологическую совместимость с другими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вторых, социометрия позволяет оценить авторитет руководителей разного уровня, выявить их место в неофициальной структуре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третьих, социометрический опрос позволяет определить уровень групповой сплоченности и разобщенности как различных подразделений организации, так и организации в ц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четвертых, социометрия позволяет выполнить психотерапевтическую функцию. Участие в социомет</w:t>
        <w:softHyphen/>
        <w:t>рическом опросе побуждает испытуемых к последу</w:t>
        <w:softHyphen/>
        <w:t>ющему анализу своих отношений с другими сотруд</w:t>
        <w:softHyphen/>
        <w:t>никами и нередко стимулирует корректирование собственного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рядок проведения социометрического опроса. </w:t>
      </w:r>
      <w:r>
        <w:rPr>
          <w:rFonts w:cs="Times New Roman" w:ascii="Times New Roman" w:hAnsi="Times New Roman"/>
          <w:color w:val="000000"/>
          <w:sz w:val="24"/>
          <w:szCs w:val="24"/>
        </w:rPr>
        <w:t>Сущность социометрии сводится к выявлению сис</w:t>
        <w:softHyphen/>
        <w:t>темы «симпатий» и «антипатий» между сотрудника</w:t>
        <w:softHyphen/>
        <w:t>ми, то есть к выявлению системы эмоциональных отношений в организации. Это выявление достигает</w:t>
        <w:softHyphen/>
        <w:t xml:space="preserve">ся путем осуществления каждым участником опроса определенных выборов из всего состава какого-либо подразделения организации по заданному критерию. Все данные </w:t>
      </w:r>
      <w:r>
        <w:rPr>
          <w:rFonts w:cs="Times New Roman" w:ascii="Times New Roman" w:hAnsi="Times New Roman"/>
          <w:b/>
          <w:bCs/>
          <w:color w:val="000000"/>
          <w:sz w:val="24"/>
          <w:szCs w:val="24"/>
        </w:rPr>
        <w:t xml:space="preserve">о </w:t>
      </w:r>
      <w:r>
        <w:rPr>
          <w:rFonts w:cs="Times New Roman" w:ascii="Times New Roman" w:hAnsi="Times New Roman"/>
          <w:color w:val="000000"/>
          <w:sz w:val="24"/>
          <w:szCs w:val="24"/>
        </w:rPr>
        <w:t>таких выборах заносятся в особую табли</w:t>
        <w:softHyphen/>
        <w:t xml:space="preserve">цу — </w:t>
      </w:r>
      <w:r>
        <w:rPr>
          <w:rFonts w:cs="Times New Roman" w:ascii="Times New Roman" w:hAnsi="Times New Roman"/>
          <w:i/>
          <w:iCs/>
          <w:color w:val="000000"/>
          <w:sz w:val="24"/>
          <w:szCs w:val="24"/>
        </w:rPr>
        <w:t xml:space="preserve">социоматрицу </w:t>
      </w:r>
      <w:r>
        <w:rPr>
          <w:rFonts w:cs="Times New Roman" w:ascii="Times New Roman" w:hAnsi="Times New Roman"/>
          <w:color w:val="000000"/>
          <w:sz w:val="24"/>
          <w:szCs w:val="24"/>
        </w:rPr>
        <w:t xml:space="preserve">и представляются в виде особой </w:t>
      </w:r>
      <w:r>
        <w:rPr>
          <w:rFonts w:cs="Times New Roman" w:ascii="Times New Roman" w:hAnsi="Times New Roman"/>
          <w:i/>
          <w:iCs/>
          <w:color w:val="000000"/>
          <w:sz w:val="24"/>
          <w:szCs w:val="24"/>
        </w:rPr>
        <w:t xml:space="preserve">диаграммы </w:t>
      </w:r>
      <w:r>
        <w:rPr>
          <w:rFonts w:cs="Times New Roman" w:ascii="Times New Roman" w:hAnsi="Times New Roman"/>
          <w:color w:val="000000"/>
          <w:sz w:val="24"/>
          <w:szCs w:val="24"/>
        </w:rPr>
        <w:t>(социограммы). После этого рассчитыва</w:t>
        <w:softHyphen/>
        <w:t>ются различного рода социометрические индексы, как индивидуальные, так и группов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ведение социометрического опроса предваря</w:t>
        <w:softHyphen/>
        <w:t xml:space="preserve">ется определенной </w:t>
      </w:r>
      <w:r>
        <w:rPr>
          <w:rFonts w:cs="Times New Roman" w:ascii="Times New Roman" w:hAnsi="Times New Roman"/>
          <w:b/>
          <w:bCs/>
          <w:i/>
          <w:iCs/>
          <w:color w:val="000000"/>
          <w:sz w:val="24"/>
          <w:szCs w:val="24"/>
        </w:rPr>
        <w:t xml:space="preserve">подготовительной работой. </w:t>
      </w:r>
      <w:r>
        <w:rPr>
          <w:rFonts w:cs="Times New Roman" w:ascii="Times New Roman" w:hAnsi="Times New Roman"/>
          <w:color w:val="000000"/>
          <w:sz w:val="24"/>
          <w:szCs w:val="24"/>
        </w:rPr>
        <w:t>Необ</w:t>
        <w:softHyphen/>
        <w:t>ходимо определить критерии (основания) выбора и количество выборов. Поясним, что это так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ритериями (основаниями) выбора </w:t>
      </w:r>
      <w:r>
        <w:rPr>
          <w:rFonts w:cs="Times New Roman" w:ascii="Times New Roman" w:hAnsi="Times New Roman"/>
          <w:color w:val="000000"/>
          <w:sz w:val="24"/>
          <w:szCs w:val="24"/>
        </w:rPr>
        <w:t>в социометрии являются вопросы о желании человека совместно с кем-либо участвовать в определенной деятельности. Их формой являются вопросы типа: «С кем бы ты хотел...?», на которые отвечает каждый. Они могут быть отнесены к любой сфере человеческих взаимо</w:t>
        <w:softHyphen/>
        <w:t>отно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ритерии могут бы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положительными </w:t>
      </w:r>
      <w:r>
        <w:rPr>
          <w:rFonts w:cs="Times New Roman" w:ascii="Times New Roman" w:hAnsi="Times New Roman"/>
          <w:i/>
          <w:iCs/>
          <w:color w:val="000000"/>
          <w:sz w:val="24"/>
          <w:szCs w:val="24"/>
        </w:rPr>
        <w:t>(«С кем бы вы хотели вместе провести выход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трицательными </w:t>
      </w:r>
      <w:r>
        <w:rPr>
          <w:rFonts w:cs="Times New Roman" w:ascii="Times New Roman" w:hAnsi="Times New Roman"/>
          <w:i/>
          <w:iCs/>
          <w:color w:val="000000"/>
          <w:sz w:val="24"/>
          <w:szCs w:val="24"/>
        </w:rPr>
        <w:t>(«Если бы у вас была возмож</w:t>
        <w:softHyphen/>
        <w:t>ность, кого из сотрудников вашего отдела вы перевели бы в другой отд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ихотомическими, которые ориентированы на предпочтение и на отрицание одновременно </w:t>
      </w:r>
      <w:r>
        <w:rPr>
          <w:rFonts w:cs="Times New Roman" w:ascii="Times New Roman" w:hAnsi="Times New Roman"/>
          <w:i/>
          <w:iCs/>
          <w:color w:val="000000"/>
          <w:sz w:val="24"/>
          <w:szCs w:val="24"/>
        </w:rPr>
        <w:t>(*В случае реорганизации учреждения, с кем из сослуживцев вы хотели бы попасть в один отдел, а с кем бы не хо</w:t>
        <w:softHyphen/>
        <w:t>тели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правильно подобрать критерии, а следовательно, грамотно провести исследование, не</w:t>
        <w:softHyphen/>
        <w:t>обходимо соблюдать ряд требо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Предлагаемые критерии должны интересовать весь коллектив. Явно неудачным для группы, не свя</w:t>
        <w:softHyphen/>
        <w:t>занной с практическим использованием языков про</w:t>
        <w:softHyphen/>
        <w:t xml:space="preserve">граммирования, будет следующий критерий: </w:t>
      </w:r>
      <w:r>
        <w:rPr>
          <w:rFonts w:cs="Times New Roman" w:ascii="Times New Roman" w:hAnsi="Times New Roman"/>
          <w:i/>
          <w:iCs/>
          <w:color w:val="000000"/>
          <w:sz w:val="24"/>
          <w:szCs w:val="24"/>
        </w:rPr>
        <w:t>«С кем бы ты хотел вместе постигать язык программирова</w:t>
        <w:softHyphen/>
        <w:t>ния C++?».</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Критерий должен отражать взаимоотношения между сотрудниками и давать возможность выбора сослуживца. Критерий типа: </w:t>
      </w:r>
      <w:r>
        <w:rPr>
          <w:rFonts w:cs="Times New Roman" w:ascii="Times New Roman" w:hAnsi="Times New Roman"/>
          <w:i/>
          <w:iCs/>
          <w:color w:val="000000"/>
          <w:sz w:val="24"/>
          <w:szCs w:val="24"/>
        </w:rPr>
        <w:t>«Есть ли жизнь на Мар</w:t>
        <w:softHyphen/>
        <w:t xml:space="preserve">се?» — </w:t>
      </w:r>
      <w:r>
        <w:rPr>
          <w:rFonts w:cs="Times New Roman" w:ascii="Times New Roman" w:hAnsi="Times New Roman"/>
          <w:color w:val="000000"/>
          <w:sz w:val="24"/>
          <w:szCs w:val="24"/>
        </w:rPr>
        <w:t>тоже не подход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Критерий должен описывать конкретную и ре</w:t>
        <w:softHyphen/>
        <w:t>альную ситуацию для выбора сослужив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Количество критериев зависит от того, насколь</w:t>
        <w:softHyphen/>
        <w:t>ко давно члены группы знают друг друга (чем дли</w:t>
        <w:softHyphen/>
        <w:t>тельнее контакт, тем больше критериев может быть использовано), но оно не должно превышать 5—7.</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проведении социометрии используют как минимум три критерия, охватывающих основные сфе</w:t>
        <w:softHyphen/>
        <w:t xml:space="preserve">ры деятельности сотрудника: </w:t>
      </w:r>
      <w:r>
        <w:rPr>
          <w:rFonts w:cs="Times New Roman" w:ascii="Times New Roman" w:hAnsi="Times New Roman"/>
          <w:i/>
          <w:iCs/>
          <w:color w:val="000000"/>
          <w:sz w:val="24"/>
          <w:szCs w:val="24"/>
        </w:rPr>
        <w:t xml:space="preserve">служебно-функциональную, морально-нравственную и внеслужебную (досуговую). </w:t>
      </w:r>
      <w:r>
        <w:rPr>
          <w:rFonts w:cs="Times New Roman" w:ascii="Times New Roman" w:hAnsi="Times New Roman"/>
          <w:color w:val="000000"/>
          <w:sz w:val="24"/>
          <w:szCs w:val="24"/>
        </w:rPr>
        <w:t>Исходя из этого, различают сильные и слабые критерии. Сильные затрагивают наиболее важную для человека сферу деятельности, где требуется длительное и тесное общ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оциометрическая процедура может проводиться в двух формах: непараметрической и параметрической. </w:t>
      </w:r>
      <w:r>
        <w:rPr>
          <w:rFonts w:cs="Times New Roman" w:ascii="Times New Roman" w:hAnsi="Times New Roman"/>
          <w:i/>
          <w:iCs/>
          <w:color w:val="000000"/>
          <w:sz w:val="24"/>
          <w:szCs w:val="24"/>
        </w:rPr>
        <w:t xml:space="preserve">Непараметрическая форма </w:t>
      </w:r>
      <w:r>
        <w:rPr>
          <w:rFonts w:cs="Times New Roman" w:ascii="Times New Roman" w:hAnsi="Times New Roman"/>
          <w:color w:val="000000"/>
          <w:sz w:val="24"/>
          <w:szCs w:val="24"/>
        </w:rPr>
        <w:t>социометрии состоит в том, что отвечающий выбирает в соответствии с заданным критерием столько лиц, сколько он считает нужным (то есть отсутствуют всякие ограничения на выбор). Такая форма позволяет выявить так называемую эмоциональную экспансивность каждого эмоциональную составляющую взаимоотношений всех членов коллектива. Кроме того, она позволяет сделать срез многообразия межличностных связей 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нако при большом количестве сотрудников в обследуемом подразделении межличностных связей при использовании этой формы выявляется так мно</w:t>
        <w:softHyphen/>
        <w:t>го, что процесс их определения занимает много вре</w:t>
        <w:softHyphen/>
        <w:t>мени и без применения электронно-вычислительной техники становится практически невозможным. При использовании непараметрической процедуры соци</w:t>
        <w:softHyphen/>
        <w:t>ометрии существует большая вероятность получения случайного выбора (многие сотрудники в данном слу</w:t>
        <w:softHyphen/>
        <w:t>чае пишут: «Выбираю вс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араметрическая форма социометрии </w:t>
      </w:r>
      <w:r>
        <w:rPr>
          <w:rFonts w:cs="Times New Roman" w:ascii="Times New Roman" w:hAnsi="Times New Roman"/>
          <w:color w:val="000000"/>
          <w:sz w:val="24"/>
          <w:szCs w:val="24"/>
        </w:rPr>
        <w:t>состоит в том, что испытуемым предлагают выбирать строго фикси</w:t>
        <w:softHyphen/>
        <w:t>рованное число из всех членов коллектива. Какое же это число? Одни исследователи считают, что трех выборов достаточно независимо от числа членов груп</w:t>
        <w:softHyphen/>
        <w:t>пы. Другие утверждают, что количество выборов на</w:t>
        <w:softHyphen/>
        <w:t>ходится в зависимости от количества членов груп</w:t>
        <w:softHyphen/>
        <w:t>пы и равняется числу, полученному в результате деления количества членов группы на 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параметрической форме социометрии повы</w:t>
        <w:softHyphen/>
        <w:t>шается надежность данных и облегчается статисти</w:t>
        <w:softHyphen/>
        <w:t>ческая обработка; повышается внимание, ответствен</w:t>
        <w:softHyphen/>
        <w:t>ность и заинтересованность отвечающего, лимит выборов значительно снижает вероятность случайных ответов. Кроме того, эта форма позволяет стандарти</w:t>
        <w:softHyphen/>
        <w:t>зировать условия выборов в подразделениях и отде</w:t>
        <w:softHyphen/>
        <w:t>лах с различной численностью членов группы в од</w:t>
        <w:softHyphen/>
        <w:t>ной выборке. Это, в свою очередь, позволяет сопоставлять результаты социометрии, проведенной в различных подраздел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необходимых подготовительных мероприя</w:t>
        <w:softHyphen/>
        <w:t xml:space="preserve">тий исследователь может приступить к </w:t>
      </w:r>
      <w:r>
        <w:rPr>
          <w:rFonts w:cs="Times New Roman" w:ascii="Times New Roman" w:hAnsi="Times New Roman"/>
          <w:i/>
          <w:iCs/>
          <w:color w:val="000000"/>
          <w:sz w:val="24"/>
          <w:szCs w:val="24"/>
        </w:rPr>
        <w:t>процедуре сбо</w:t>
        <w:softHyphen/>
        <w:t xml:space="preserve">ра информации. </w:t>
      </w:r>
      <w:r>
        <w:rPr>
          <w:rFonts w:cs="Times New Roman" w:ascii="Times New Roman" w:hAnsi="Times New Roman"/>
          <w:color w:val="000000"/>
          <w:sz w:val="24"/>
          <w:szCs w:val="24"/>
        </w:rPr>
        <w:t xml:space="preserve">Важно, чтобы были </w:t>
      </w:r>
      <w:r>
        <w:rPr>
          <w:rFonts w:cs="Times New Roman" w:ascii="Times New Roman" w:hAnsi="Times New Roman"/>
          <w:i/>
          <w:iCs/>
          <w:color w:val="000000"/>
          <w:sz w:val="24"/>
          <w:szCs w:val="24"/>
        </w:rPr>
        <w:t>соблюдены необ</w:t>
        <w:softHyphen/>
        <w:t xml:space="preserve">ходимые условия. </w:t>
      </w:r>
      <w:r>
        <w:rPr>
          <w:rFonts w:cs="Times New Roman" w:ascii="Times New Roman" w:hAnsi="Times New Roman"/>
          <w:color w:val="000000"/>
          <w:sz w:val="24"/>
          <w:szCs w:val="24"/>
        </w:rPr>
        <w:t>Во-первых, участвующие в опросе должны иметь определенный опыт совместной дея</w:t>
        <w:softHyphen/>
        <w:t>тельности не менее трех-четырех месяцев. Во-вторых, численность отдела (подразделения), где проводится социометрический опрос, не должна превышать 25—30 человек. Наконец, в-третьих, социометрический опрос проводится как естественное мероприятие, которое должно восприниматься испытуемыми не как эксперимент над ними, а как практически необхо</w:t>
        <w:softHyphen/>
        <w:t>димое дело, имеющее серьезное значение для их даль</w:t>
        <w:softHyphen/>
        <w:t>нейшего общения и совместн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оведение опроса начинается со </w:t>
      </w:r>
      <w:r>
        <w:rPr>
          <w:rFonts w:cs="Times New Roman" w:ascii="Times New Roman" w:hAnsi="Times New Roman"/>
          <w:i/>
          <w:iCs/>
          <w:color w:val="000000"/>
          <w:sz w:val="24"/>
          <w:szCs w:val="24"/>
        </w:rPr>
        <w:t xml:space="preserve">вступительного слова </w:t>
      </w:r>
      <w:r>
        <w:rPr>
          <w:rFonts w:cs="Times New Roman" w:ascii="Times New Roman" w:hAnsi="Times New Roman"/>
          <w:color w:val="000000"/>
          <w:sz w:val="24"/>
          <w:szCs w:val="24"/>
        </w:rPr>
        <w:t>исследователя, в котором он кратко и коррект</w:t>
        <w:softHyphen/>
        <w:t>но, в доступной форме должен изложить задачу оп</w:t>
        <w:softHyphen/>
        <w:t>роса, указать его важность и необходимость, раскрыть порядок проведения исследования и уверить испыту</w:t>
        <w:softHyphen/>
        <w:t>емых в полном сохранении тайны их отве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вступительного слова всем испытуем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водится единый пронумерованный пофамиль</w:t>
        <w:softHyphen/>
        <w:t>ный список исследуемого подразделения. Списки могут быть подготовлены заблаговременно, чтобы затем их раздать всем присутствующим (или хотя бы по одному списку на один стол). Если нет условий или времени для подготовки списка, то его можно продикт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водятся критерии и разъясняется, каким об</w:t>
        <w:softHyphen/>
        <w:t>разом они должны сделать выборы по каждому из критериев, то есть параметрическая или непарамет</w:t>
        <w:softHyphen/>
        <w:t>рическая форма выб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даются либо готовые бланки социометричес</w:t>
        <w:softHyphen/>
        <w:t>кой карточки, либо чистые листы бумаги. В верхнем левом углу испытуемый ставит тот номер, под кото</w:t>
        <w:softHyphen/>
        <w:t>рым записана его фамилия в общем списке. Затем он фиксирует на листе те выборы, которые он делает по каждому вопросу (критерию). Заполняя карточку, он записывает не фамилии своих сослуживцев, а номе</w:t>
        <w:softHyphen/>
        <w:t>ра, под которыми их фамилии стоят в общем списке. В конце работы исследователь должен получить от каждого участвующего заполненную социометричес</w:t>
        <w:softHyphen/>
        <w:t>кую карточ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полнение социометрической карточки — дело добровольное и сугубо личное. В этом процессе нет места нажиму и давлению. Иногда некоторые испы</w:t>
        <w:softHyphen/>
        <w:t>туемые уклоняются от ответов, особенно там, где требуется сделать отрицательные выборы. В этих слу</w:t>
        <w:softHyphen/>
        <w:t>чаях необходимо тактично убедить человека в необ</w:t>
        <w:softHyphen/>
        <w:t>ходимости ответить на все вопросы. Однако если даже после этого отдельные испытуемые отказались от уча</w:t>
        <w:softHyphen/>
        <w:t>стия в опросе, то драматизировать не стоит, так как это — вполне нормальное явление. Более того, отказ от участия в опросе — это тоже своего рода инфор</w:t>
        <w:softHyphen/>
        <w:t>мация о взаимоотношениях данного сослуживца с окружающ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информация собрана, исследова</w:t>
        <w:softHyphen/>
        <w:t xml:space="preserve">тель приступает к ее </w:t>
      </w:r>
      <w:r>
        <w:rPr>
          <w:rFonts w:cs="Times New Roman" w:ascii="Times New Roman" w:hAnsi="Times New Roman"/>
          <w:i/>
          <w:iCs/>
          <w:color w:val="000000"/>
          <w:sz w:val="24"/>
          <w:szCs w:val="24"/>
        </w:rPr>
        <w:t xml:space="preserve">обработке, </w:t>
      </w:r>
      <w:r>
        <w:rPr>
          <w:rFonts w:cs="Times New Roman" w:ascii="Times New Roman" w:hAnsi="Times New Roman"/>
          <w:color w:val="000000"/>
          <w:sz w:val="24"/>
          <w:szCs w:val="24"/>
        </w:rPr>
        <w:t>которая включ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полнение социоматриц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троение социограм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счет социометрических индек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этой процедуры исследователь делает выво</w:t>
        <w:softHyphen/>
        <w:t>ды и рекомендации по оптимизации взаимоотноше</w:t>
        <w:softHyphen/>
        <w:t>ний в подраздел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полнение социоматриц. Социоматрица представ</w:t>
        <w:softHyphen/>
        <w:t>ляет собой таблицу связей, отражающих все выборы в коллективе. В нее заносится информация, получен</w:t>
        <w:softHyphen/>
        <w:t>ная от участвующих в опрос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отражения всех выборов по какому-либо кри</w:t>
        <w:softHyphen/>
        <w:t xml:space="preserve">терию заполняют </w:t>
      </w:r>
      <w:r>
        <w:rPr>
          <w:rFonts w:cs="Times New Roman" w:ascii="Times New Roman" w:hAnsi="Times New Roman"/>
          <w:i/>
          <w:iCs/>
          <w:color w:val="000000"/>
          <w:sz w:val="24"/>
          <w:szCs w:val="24"/>
        </w:rPr>
        <w:t xml:space="preserve">социоматрицу. </w:t>
      </w:r>
      <w:r>
        <w:rPr>
          <w:rFonts w:cs="Times New Roman" w:ascii="Times New Roman" w:hAnsi="Times New Roman"/>
          <w:color w:val="000000"/>
          <w:sz w:val="24"/>
          <w:szCs w:val="24"/>
        </w:rPr>
        <w:t>В горизонтальных строках, по числу членов коллектива, указываются те, кто выбирает, а в вертикальных столбцах — те, кого они выбирают. Положительные выборы обозна</w:t>
        <w:softHyphen/>
        <w:t>чаются знаком «+», отрицательные — знаком «—». Взаимные положительные выборы обводятся круж</w:t>
        <w:softHyphen/>
        <w:t>ком, отрицательные — треугольником. По каждому критерию заполняются отдельные социоматрицы, ко</w:t>
        <w:softHyphen/>
        <w:t>торые потом сводятся в общую социоматриц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заполнения таблицы подсчитыв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щее количество выборов, полученное каждым сотрудни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личество положительных и отрицательных выборов, полученное каждым сотрудни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личество положительных и отрицательных вза</w:t>
        <w:softHyphen/>
        <w:t>имных выб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полненные социоматрицы позволяют определ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официальных лидеров в организации (те испытуемые, которые получили наибольшее количество положительных выб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ех, кто отвергается коллективом организации (те испытуемые, которые получили наибольшее ко</w:t>
        <w:softHyphen/>
        <w:t>личество отрицательных выб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ех, кто не участвует в жизни организации (те испытуемые, которые не получили ни положитель</w:t>
        <w:softHyphen/>
        <w:t>ных, ни отрицательных выб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есто, которое занимают руководители различ</w:t>
        <w:softHyphen/>
        <w:t>ного уровня в неофициальной структуре подразделе</w:t>
        <w:softHyphen/>
        <w:t>ния, уровень их авторитет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ботая с социоматрицей, исследователь должен зафиксировать также взаимные отрицательные выбо</w:t>
        <w:softHyphen/>
        <w:t>ры, указывающие на имеющиеся противоречия между сотрудниками. Если взаимное отрицание двух работ</w:t>
        <w:softHyphen/>
        <w:t>ников проходит по всем критериям, то это говорит о наличии серьезного конфликта между ними, причем он может внешне и не проявляться. В практике про</w:t>
        <w:softHyphen/>
        <w:t>ведения социометрии встречаются такие случаи, когда один из сотрудников имеет несколько взаимных от</w:t>
        <w:softHyphen/>
        <w:t>рицаний с другими, что свидетельствует о том, что он наиболее конфликтный член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троение социограмм. </w:t>
      </w:r>
      <w:r>
        <w:rPr>
          <w:rFonts w:cs="Times New Roman" w:ascii="Times New Roman" w:hAnsi="Times New Roman"/>
          <w:color w:val="000000"/>
          <w:sz w:val="24"/>
          <w:szCs w:val="24"/>
        </w:rPr>
        <w:t>Для наглядного изображе</w:t>
        <w:softHyphen/>
        <w:t>ния результатов социометрии используется социограмма. Она может быть в нескольких вариантах. Первый вариант — индивидуальная социограмма. В этом слу</w:t>
        <w:softHyphen/>
        <w:t>чае выбирается тот сотрудник, который представ</w:t>
        <w:softHyphen/>
        <w:t>ляет наибольший интерес, и строится социограм</w:t>
        <w:softHyphen/>
        <w:t>ма в системе всех его связей, выявленных в ходе опроса. Второй вариант — простая групповая соци</w:t>
        <w:softHyphen/>
        <w:t>ограмма. Она представляет собой произвольное по форме плоскостное изображение, на котором про</w:t>
        <w:softHyphen/>
        <w:t>сматриваются все связи и количество выборов между сотрудниками. Третий вариант — системная группо</w:t>
        <w:softHyphen/>
        <w:t>вая социограмма. Это наиболее сложный вариант, поэтому на разъяснении его сути остановимся под</w:t>
        <w:softHyphen/>
        <w:t>роб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истемной групповой социограмме на основе данных социоматрицы графически показываются межличностные отношения в подразделении. На ос</w:t>
        <w:softHyphen/>
        <w:t>нове полученных ответов все испытуемые делятся на пять груп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звезды» </w:t>
      </w:r>
      <w:r>
        <w:rPr>
          <w:rFonts w:cs="Times New Roman" w:ascii="Times New Roman" w:hAnsi="Times New Roman"/>
          <w:color w:val="000000"/>
          <w:sz w:val="24"/>
          <w:szCs w:val="24"/>
        </w:rPr>
        <w:t>(сотрудники, имеющие наибольшее ко</w:t>
        <w:softHyphen/>
        <w:t>личество положительных выборов, как правило шесть и более). Таких обычно насчитывается не более 3—4 человек (все расчеты для групп, насчитывающих до 30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нятые»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предпочитаемые» </w:t>
      </w:r>
      <w:r>
        <w:rPr>
          <w:rFonts w:cs="Times New Roman" w:ascii="Times New Roman" w:hAnsi="Times New Roman"/>
          <w:color w:val="000000"/>
          <w:sz w:val="24"/>
          <w:szCs w:val="24"/>
        </w:rPr>
        <w:t>(сотрудники, имеющие 3—5 положительных выборов). Таких насчи</w:t>
        <w:softHyphen/>
        <w:t>тывается не более 10—12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пренебрегаемые» </w:t>
      </w:r>
      <w:r>
        <w:rPr>
          <w:rFonts w:cs="Times New Roman" w:ascii="Times New Roman" w:hAnsi="Times New Roman"/>
          <w:color w:val="000000"/>
          <w:sz w:val="24"/>
          <w:szCs w:val="24"/>
        </w:rPr>
        <w:t>(сотрудники, имеющие 1—2 по</w:t>
        <w:softHyphen/>
        <w:t>ложительных выбора). Таких также насчитывается 10— 12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золированные» </w:t>
      </w:r>
      <w:r>
        <w:rPr>
          <w:rFonts w:cs="Times New Roman" w:ascii="Times New Roman" w:hAnsi="Times New Roman"/>
          <w:color w:val="000000"/>
          <w:sz w:val="24"/>
          <w:szCs w:val="24"/>
        </w:rPr>
        <w:t>(сотрудники, лишенные выбо</w:t>
        <w:softHyphen/>
        <w:t>ров). Таких может быть до 5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верженные» </w:t>
      </w:r>
      <w:r>
        <w:rPr>
          <w:rFonts w:cs="Times New Roman" w:ascii="Times New Roman" w:hAnsi="Times New Roman"/>
          <w:color w:val="000000"/>
          <w:sz w:val="24"/>
          <w:szCs w:val="24"/>
        </w:rPr>
        <w:t>(сотрудники, имеющие наиболь</w:t>
        <w:softHyphen/>
        <w:t>шее количество отрицательных выборов или преоб</w:t>
        <w:softHyphen/>
        <w:t>ладание отрицательных выборов над положительны</w:t>
        <w:softHyphen/>
        <w:t>ми). Естественно, что о названии этих групп знает только исследователь, а сами названия носят скорее условный, чем реальный характер и выбраны лишь для большей наглядности в интерпретации получен</w:t>
        <w:softHyphen/>
        <w:t>ных результа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циограмма имеет форму пяти уменьшающихся концентрических окружностей, в которые и поме</w:t>
        <w:softHyphen/>
        <w:t>щаются все сотрудники в соответствии с полученны</w:t>
        <w:softHyphen/>
        <w:t>ми выборами. В центральном малом круге — сотруд</w:t>
        <w:softHyphen/>
        <w:t>ники первой группы, между первой и второй окружностями — сотрудники второй группы и т.д. Первый и второй круги считаются зонами благопо</w:t>
        <w:softHyphen/>
        <w:t>лучного положения, а третий, четвертый и пятый — зоной неблагоприятного по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асчет социометрических индексов. </w:t>
      </w:r>
      <w:r>
        <w:rPr>
          <w:rFonts w:cs="Times New Roman" w:ascii="Times New Roman" w:hAnsi="Times New Roman"/>
          <w:color w:val="000000"/>
          <w:sz w:val="24"/>
          <w:szCs w:val="24"/>
        </w:rPr>
        <w:t>На основании социоматрицы рассчитываются социометрические персональные и групповые показатели. Сначала рас</w:t>
        <w:softHyphen/>
        <w:t>смотрим персональные показат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Индекс потребности в общении </w:t>
      </w:r>
      <w:r>
        <w:rPr>
          <w:rFonts w:cs="Times New Roman" w:ascii="Times New Roman" w:hAnsi="Times New Roman"/>
          <w:color w:val="000000"/>
          <w:sz w:val="24"/>
          <w:szCs w:val="24"/>
        </w:rPr>
        <w:t>рассчитывается по формул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sSub>
            <m:e>
              <m:r>
                <w:rPr>
                  <w:rFonts w:ascii="Cambria Math" w:hAnsi="Cambria Math"/>
                </w:rPr>
                <m:t xml:space="preserve">И</m:t>
              </m:r>
            </m:e>
            <m:sub>
              <m:r>
                <m:rPr>
                  <m:lit/>
                  <m:nor/>
                </m:rPr>
                <w:rPr>
                  <w:rFonts w:ascii="Cambria Math" w:hAnsi="Cambria Math"/>
                </w:rPr>
                <m:t xml:space="preserve">ПО</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m:t>
                  </m:r>
                </m:sup>
              </m:sSup>
            </m:num>
            <m:den>
              <m:r>
                <w:rPr>
                  <w:rFonts w:ascii="Cambria Math" w:hAnsi="Cambria Math"/>
                </w:rPr>
                <m:t xml:space="preserve">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де К+ — количество сделанных испытуемым по</w:t>
        <w:softHyphen/>
        <w:t>ложительных выб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 количество сделанных испытуемым отри</w:t>
        <w:softHyphen/>
        <w:t>цательных выб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 — </w:t>
      </w:r>
      <w:r>
        <w:rPr>
          <w:rFonts w:cs="Times New Roman" w:ascii="Times New Roman" w:hAnsi="Times New Roman"/>
          <w:color w:val="000000"/>
          <w:sz w:val="24"/>
          <w:szCs w:val="24"/>
        </w:rPr>
        <w:t>число испытуем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Индекс социометрического статуса, </w:t>
      </w:r>
      <w:r>
        <w:rPr>
          <w:rFonts w:cs="Times New Roman" w:ascii="Times New Roman" w:hAnsi="Times New Roman"/>
          <w:color w:val="000000"/>
          <w:sz w:val="24"/>
          <w:szCs w:val="24"/>
        </w:rPr>
        <w:t>который характеризует популярность и авторитетность данно</w:t>
        <w:softHyphen/>
        <w:t>го сотрудника, рассчитывается по формул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sSub>
            <m:e>
              <m:r>
                <w:rPr>
                  <w:rFonts w:ascii="Cambria Math" w:hAnsi="Cambria Math"/>
                </w:rPr>
                <m:t xml:space="preserve">И</m:t>
              </m:r>
            </m:e>
            <m:sub>
              <m:r>
                <m:rPr>
                  <m:lit/>
                  <m:nor/>
                </m:rPr>
                <w:rPr>
                  <w:rFonts w:ascii="Cambria Math" w:hAnsi="Cambria Math"/>
                </w:rPr>
                <m:t xml:space="preserve">ст</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m:t>
                  </m:r>
                </m:sup>
              </m:sSup>
            </m:num>
            <m:den>
              <m:r>
                <w:rPr>
                  <w:rFonts w:ascii="Cambria Math" w:hAnsi="Cambria Math"/>
                </w:rPr>
                <m:t xml:space="preserve">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i/>
          <w:iCs/>
          <w:color w:val="000000"/>
          <w:sz w:val="24"/>
          <w:szCs w:val="24"/>
        </w:rPr>
        <w:t xml:space="preserve">К+ — </w:t>
      </w:r>
      <w:r>
        <w:rPr>
          <w:rFonts w:cs="Times New Roman" w:ascii="Times New Roman" w:hAnsi="Times New Roman"/>
          <w:color w:val="000000"/>
          <w:sz w:val="24"/>
          <w:szCs w:val="24"/>
        </w:rPr>
        <w:t>количество полученных положительных выб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 количество полученных отрицательных выб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 — </w:t>
      </w:r>
      <w:r>
        <w:rPr>
          <w:rFonts w:cs="Times New Roman" w:ascii="Times New Roman" w:hAnsi="Times New Roman"/>
          <w:color w:val="000000"/>
          <w:sz w:val="24"/>
          <w:szCs w:val="24"/>
        </w:rPr>
        <w:t>число испытуем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спользуя эти же показатели и их обозначения, можно определ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декс положительного статуса </w:t>
      </w:r>
      <w:r>
        <w:rPr>
          <w:rFonts w:cs="Times New Roman" w:ascii="Times New Roman" w:hAnsi="Times New Roman"/>
          <w:color w:val="000000"/>
          <w:sz w:val="24"/>
          <w:szCs w:val="24"/>
        </w:rPr>
        <w:t>отдельного члена коллектива</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sSub>
            <m:e>
              <m:r>
                <w:rPr>
                  <w:rFonts w:ascii="Cambria Math" w:hAnsi="Cambria Math"/>
                </w:rPr>
                <m:t xml:space="preserve">И</m:t>
              </m:r>
            </m:e>
            <m:sub>
              <m:r>
                <m:rPr>
                  <m:lit/>
                  <m:nor/>
                </m:rPr>
                <w:rPr>
                  <w:rFonts w:ascii="Cambria Math" w:hAnsi="Cambria Math"/>
                </w:rPr>
                <m:t xml:space="preserve">ст</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m:t>
                  </m:r>
                </m:sup>
              </m:sSup>
            </m:num>
            <m:den>
              <m:r>
                <w:rPr>
                  <w:rFonts w:ascii="Cambria Math" w:hAnsi="Cambria Math"/>
                </w:rPr>
                <m:t xml:space="preserve">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декс отрицательного статуса </w:t>
      </w:r>
      <w:r>
        <w:rPr>
          <w:rFonts w:cs="Times New Roman" w:ascii="Times New Roman" w:hAnsi="Times New Roman"/>
          <w:color w:val="000000"/>
          <w:sz w:val="24"/>
          <w:szCs w:val="24"/>
        </w:rPr>
        <w:t>отдельного члена коллектива</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sSub>
            <m:e>
              <m:r>
                <w:rPr>
                  <w:rFonts w:ascii="Cambria Math" w:hAnsi="Cambria Math"/>
                </w:rPr>
                <m:t xml:space="preserve">И</m:t>
              </m:r>
            </m:e>
            <m:sub>
              <m:r>
                <m:rPr>
                  <m:lit/>
                  <m:nor/>
                </m:rPr>
                <w:rPr>
                  <w:rFonts w:ascii="Cambria Math" w:hAnsi="Cambria Math"/>
                </w:rPr>
                <m:t xml:space="preserve">ст</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m:t>
                  </m:r>
                </m:sup>
              </m:sSup>
            </m:num>
            <m:den>
              <m:r>
                <w:rPr>
                  <w:rFonts w:ascii="Cambria Math" w:hAnsi="Cambria Math"/>
                </w:rPr>
                <m:t xml:space="preserve">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Индекс психологической совместимости </w:t>
      </w:r>
      <w:r>
        <w:rPr>
          <w:rFonts w:cs="Times New Roman" w:ascii="Times New Roman" w:hAnsi="Times New Roman"/>
          <w:color w:val="000000"/>
          <w:sz w:val="24"/>
          <w:szCs w:val="24"/>
        </w:rPr>
        <w:t>каждого испытуемого можно рассчитать по следующей фор</w:t>
        <w:softHyphen/>
        <w:t>мул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sSub>
            <m:e>
              <m:r>
                <w:rPr>
                  <w:rFonts w:ascii="Cambria Math" w:hAnsi="Cambria Math"/>
                </w:rPr>
                <m:t xml:space="preserve">И</m:t>
              </m:r>
            </m:e>
            <m:sub>
              <m:r>
                <m:rPr>
                  <m:lit/>
                  <m:nor/>
                </m:rPr>
                <w:rPr>
                  <w:rFonts w:ascii="Cambria Math" w:hAnsi="Cambria Math"/>
                </w:rPr>
                <m:t xml:space="preserve">см</m:t>
              </m:r>
            </m:sub>
          </m:sSub>
          <m:r>
            <w:rPr>
              <w:rFonts w:ascii="Cambria Math" w:hAnsi="Cambria Math"/>
            </w:rPr>
            <m:t xml:space="preserve">=</m:t>
          </m:r>
          <m:f>
            <m:num>
              <m:sSup>
                <m:e>
                  <m:r>
                    <w:rPr>
                      <w:rFonts w:ascii="Cambria Math" w:hAnsi="Cambria Math"/>
                    </w:rPr>
                    <m:t xml:space="preserve">К</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де 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личество взаимных положительных выборов у данного испытуем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 — </w:t>
      </w:r>
      <w:r>
        <w:rPr>
          <w:rFonts w:cs="Times New Roman" w:ascii="Times New Roman" w:hAnsi="Times New Roman"/>
          <w:color w:val="000000"/>
          <w:sz w:val="24"/>
          <w:szCs w:val="24"/>
        </w:rPr>
        <w:t>соответственно количество взаимных отри</w:t>
        <w:softHyphen/>
        <w:t>цательных выб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Индекс эмоциональной экспансивности. </w:t>
      </w:r>
      <w:r>
        <w:rPr>
          <w:rFonts w:cs="Times New Roman" w:ascii="Times New Roman" w:hAnsi="Times New Roman"/>
          <w:color w:val="000000"/>
          <w:sz w:val="24"/>
          <w:szCs w:val="24"/>
        </w:rPr>
        <w:t>Он харак</w:t>
        <w:softHyphen/>
        <w:t>теризует то, как сотрудник относится к окружающим его членам коллектива, сколь активен он в своих вы</w:t>
        <w:softHyphen/>
        <w:t>борах. Он рассчитывается по формул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sSub>
            <m:e>
              <m:r>
                <w:rPr>
                  <w:rFonts w:ascii="Cambria Math" w:hAnsi="Cambria Math"/>
                </w:rPr>
                <m:t xml:space="preserve">И</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К</m:t>
              </m:r>
            </m:num>
            <m:den>
              <m:r>
                <w:rPr>
                  <w:rFonts w:ascii="Cambria Math" w:hAnsi="Cambria Math"/>
                </w:rPr>
                <m:t xml:space="preserve">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де К</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количество положительных и отрицатель</w:t>
        <w:softHyphen/>
        <w:t>ных выборов, отданных этому испытуем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налогично можно вывести индекс положитель</w:t>
        <w:softHyphen/>
        <w:t>ной и отрицательной экспансивности испытуемого, если в формулу поставить либо количество положи</w:t>
        <w:softHyphen/>
        <w:t>тельных, либо количество отрицательных выборов, которые были отданы данному испытуем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получения полной картины взаимоотноше</w:t>
        <w:softHyphen/>
        <w:t xml:space="preserve">ний в коллективы весьма полезны </w:t>
      </w:r>
      <w:r>
        <w:rPr>
          <w:rFonts w:cs="Times New Roman" w:ascii="Times New Roman" w:hAnsi="Times New Roman"/>
          <w:i/>
          <w:iCs/>
          <w:color w:val="000000"/>
          <w:sz w:val="24"/>
          <w:szCs w:val="24"/>
        </w:rPr>
        <w:t>групповые пока</w:t>
        <w:softHyphen/>
        <w:t>зат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 Индекс группового единства исследуемой органи</w:t>
        <w:softHyphen/>
        <w:t>зации:</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sSub>
            <m:e>
              <m:r>
                <w:rPr>
                  <w:rFonts w:ascii="Cambria Math" w:hAnsi="Cambria Math"/>
                </w:rPr>
                <m:t xml:space="preserve">И</m:t>
              </m:r>
            </m:e>
            <m:sub>
              <m:r>
                <m:rPr>
                  <m:lit/>
                  <m:nor/>
                </m:rPr>
                <w:rPr>
                  <w:rFonts w:ascii="Cambria Math" w:hAnsi="Cambria Math"/>
                </w:rPr>
                <m:t xml:space="preserve">ге</m:t>
              </m:r>
            </m:sub>
          </m:sSub>
          <m:r>
            <w:rPr>
              <w:rFonts w:ascii="Cambria Math" w:hAnsi="Cambria Math"/>
            </w:rPr>
            <m:t xml:space="preserve">=</m:t>
          </m:r>
          <m:f>
            <m:num>
              <m:sSup>
                <m:e>
                  <m:r>
                    <m:rPr>
                      <m:lit/>
                      <m:nor/>
                    </m:rPr>
                    <w:rPr>
                      <w:rFonts w:ascii="Cambria Math" w:hAnsi="Cambria Math"/>
                    </w:rPr>
                    <m:t xml:space="preserve">СК</m:t>
                  </m:r>
                </m:e>
                <m:sup>
                  <m:r>
                    <m:rPr>
                      <m:lit/>
                      <m:nor/>
                    </m:rPr>
                    <w:rPr>
                      <w:rFonts w:ascii="Cambria Math" w:hAnsi="Cambria Math"/>
                    </w:rPr>
                    <m:t xml:space="preserve">++</m:t>
                  </m:r>
                </m:sup>
              </m:sSup>
            </m:num>
            <m:den>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i/>
          <w:iCs/>
          <w:color w:val="000000"/>
          <w:sz w:val="24"/>
          <w:szCs w:val="24"/>
        </w:rPr>
        <w:t>СК</w:t>
      </w:r>
      <w:r>
        <w:rPr>
          <w:rFonts w:cs="Times New Roman" w:ascii="Times New Roman" w:hAnsi="Times New Roman"/>
          <w:i/>
          <w:iCs/>
          <w:color w:val="000000"/>
          <w:sz w:val="24"/>
          <w:szCs w:val="24"/>
          <w:vertAlign w:val="superscript"/>
        </w:rPr>
        <w:t>++</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сумма взаимных положительных вы</w:t>
        <w:softHyphen/>
        <w:t>боров в групп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Индекс групповой разобщенности исследуемой организ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sSub>
            <m:e>
              <m:r>
                <w:rPr>
                  <w:rFonts w:ascii="Cambria Math" w:hAnsi="Cambria Math"/>
                </w:rPr>
                <m:t xml:space="preserve">И</m:t>
              </m:r>
            </m:e>
            <m:sub>
              <m:r>
                <m:rPr>
                  <m:lit/>
                  <m:nor/>
                </m:rPr>
                <w:rPr>
                  <w:rFonts w:ascii="Cambria Math" w:hAnsi="Cambria Math"/>
                </w:rPr>
                <m:t xml:space="preserve">гр</m:t>
              </m:r>
            </m:sub>
          </m:sSub>
          <m:r>
            <w:rPr>
              <w:rFonts w:ascii="Cambria Math" w:hAnsi="Cambria Math"/>
            </w:rPr>
            <m:t xml:space="preserve">=</m:t>
          </m:r>
          <m:f>
            <m:num>
              <m:sSup>
                <m:e>
                  <m:r>
                    <m:rPr>
                      <m:lit/>
                      <m:nor/>
                    </m:rPr>
                    <w:rPr>
                      <w:rFonts w:ascii="Cambria Math" w:hAnsi="Cambria Math"/>
                    </w:rPr>
                    <m:t xml:space="preserve">СК</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i/>
          <w:iCs/>
          <w:color w:val="000000"/>
          <w:sz w:val="24"/>
          <w:szCs w:val="24"/>
        </w:rPr>
        <w:t xml:space="preserve">СК-- – </w:t>
      </w:r>
      <w:r>
        <w:rPr>
          <w:rFonts w:cs="Times New Roman" w:ascii="Times New Roman" w:hAnsi="Times New Roman"/>
          <w:color w:val="000000"/>
          <w:sz w:val="24"/>
          <w:szCs w:val="24"/>
        </w:rPr>
        <w:t>сумма взаимных отрицательных выбо</w:t>
        <w:softHyphen/>
        <w:t>ров в групп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Индекс групповой сплоченности </w:t>
      </w:r>
      <w:r>
        <w:rPr>
          <w:rFonts w:cs="Times New Roman" w:ascii="Times New Roman" w:hAnsi="Times New Roman"/>
          <w:color w:val="000000"/>
          <w:sz w:val="24"/>
          <w:szCs w:val="24"/>
        </w:rPr>
        <w:t>исследуемой орга</w:t>
        <w:softHyphen/>
        <w:t>низации можно рассчитать на основе индексов груп</w:t>
        <w:softHyphen/>
        <w:t>пового единства и разобщ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гс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г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г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Индекс благополучия взаимоотношений </w:t>
      </w:r>
      <w:r>
        <w:rPr>
          <w:rFonts w:cs="Times New Roman" w:ascii="Times New Roman" w:hAnsi="Times New Roman"/>
          <w:color w:val="000000"/>
          <w:sz w:val="24"/>
          <w:szCs w:val="24"/>
        </w:rPr>
        <w:t>рассчиты</w:t>
        <w:softHyphen/>
        <w:t>вается по формул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sSub>
            <m:e>
              <m:r>
                <w:rPr>
                  <w:rFonts w:ascii="Cambria Math" w:hAnsi="Cambria Math"/>
                </w:rPr>
                <m:t xml:space="preserve">И</m:t>
              </m:r>
            </m:e>
            <m:sub>
              <m:r>
                <m:rPr>
                  <m:lit/>
                  <m:nor/>
                </m:rPr>
                <w:rPr>
                  <w:rFonts w:ascii="Cambria Math" w:hAnsi="Cambria Math"/>
                </w:rPr>
                <m:t xml:space="preserve">бв</m:t>
              </m:r>
            </m:sub>
          </m:sSub>
          <m:r>
            <w:rPr>
              <w:rFonts w:ascii="Cambria Math" w:hAnsi="Cambria Math"/>
            </w:rPr>
            <m:t xml:space="preserve">=</m:t>
          </m:r>
          <m:f>
            <m:num>
              <m:r>
                <m:rPr>
                  <m:lit/>
                  <m:nor/>
                </m:rPr>
                <w:rPr>
                  <w:rFonts w:ascii="Cambria Math" w:hAnsi="Cambria Math"/>
                </w:rPr>
                <m:t xml:space="preserve">сумма сотрудников, оказавшихся в 1 и 2 гр</m:t>
              </m:r>
              <m:r>
                <m:rPr>
                  <m:lit/>
                  <m:nor/>
                </m:rPr>
                <w:rPr>
                  <w:rFonts w:ascii="Cambria Math" w:hAnsi="Cambria Math"/>
                </w:rPr>
                <m:t xml:space="preserve">.</m:t>
              </m:r>
            </m:num>
            <m:den>
              <m:r>
                <m:rPr>
                  <m:lit/>
                  <m:nor/>
                </m:rPr>
                <w:rPr>
                  <w:rFonts w:ascii="Cambria Math" w:hAnsi="Cambria Math"/>
                </w:rPr>
                <m:t xml:space="preserve">сумма сотрудников, оказавшихся в 3, 4 и 5 гр</m:t>
              </m:r>
            </m:den>
          </m:f>
        </m:oMath>
      </m:oMathPara>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индекс больше 1, то уровень благополучия взаимоотношений считается высоким, если равен 1, то — средний, а если меньше 1, то уровень принято считать низк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овы основные социометрические индексы. На основании их вырабатываются рекомендации по оп</w:t>
        <w:softHyphen/>
        <w:t>тимизации межличностных взаимоотношений в орга</w:t>
        <w:softHyphen/>
        <w:t>низации. Однако важно всегда помнить о таком свойстве межличностных взаимоотношений, как ди</w:t>
        <w:softHyphen/>
        <w:t>намичность, поэтому нельзя ограничиваться лишь единичным исследованием. Обычно с проведения первого опроса оно только начинается и продолжа</w:t>
        <w:softHyphen/>
        <w:t>ется затем постоянно через определенный промежу</w:t>
        <w:softHyphen/>
        <w:t>ток времени (обычно через полг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Модификация социометрического метода, предложен</w:t>
        <w:softHyphen/>
        <w:t xml:space="preserve">ная Я.Л. Коломинским, </w:t>
      </w:r>
      <w:r>
        <w:rPr>
          <w:rFonts w:cs="Times New Roman" w:ascii="Times New Roman" w:hAnsi="Times New Roman"/>
          <w:color w:val="000000"/>
          <w:sz w:val="24"/>
          <w:szCs w:val="24"/>
        </w:rPr>
        <w:t>представляет собой графичес</w:t>
        <w:softHyphen/>
        <w:t>кий способ обследования и прямо направлена на выявление реальных социометрических персональных статусов членов груп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ть методической процедуры. Перед началом оп</w:t>
        <w:softHyphen/>
        <w:t>роса испытуемым раздают бланки, на котор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черчена четырехорбитная социограм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мещены пофамильные списки обследуемого сообщ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кспериментатор знакомит участников эксперимента с инструкцией, согласно которой они должны найти на социограмме место для каждого члена груп</w:t>
        <w:softHyphen/>
        <w:t>пы в зависимости от того, насколько ему симпатизи</w:t>
        <w:softHyphen/>
        <w:t>руют его партнеры по общению и взаимодействию. При этом, по мнению отвечаю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сли данный член группы «пользуется симпати</w:t>
        <w:softHyphen/>
        <w:t>ей абсолютного большинства», то соответствующий его фамилии порядковый номер вписывается в цент</w:t>
        <w:softHyphen/>
        <w:t>ральный кру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сли он «пользуется симпатией многих», то его порядковый номер в списке фиксируется на второй от центра орб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сли он «пользуется симпатией лишь некоторых» членов группы, то его номер размещается на третьей орб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сли он «не пользуется симпатией окружающих», то ему отводится место на четвертой, внешней, ор</w:t>
        <w:softHyphen/>
        <w:t>бите социограм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аждый испытуемый должен оце</w:t>
        <w:softHyphen/>
        <w:t>нить, кроме своего собственного, положение всех членов груп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завершения выполнения эксперименталь</w:t>
        <w:softHyphen/>
        <w:t>ного задания исследователь приступает к вычисле</w:t>
        <w:softHyphen/>
        <w:t>нию персонального социометрического статуса каж</w:t>
        <w:softHyphen/>
        <w:t>дого участника эксперимента, используя при этом формулу:</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 число членов группы, поместивших дан</w:t>
        <w:softHyphen/>
        <w:t>ного человека на соответствующую (первую, вторую, третью и четвертую) орби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N — число членов группы, участвовавших в экс</w:t>
        <w:softHyphen/>
        <w:t>перимен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ругими словами, за каждый случай приписыва</w:t>
        <w:softHyphen/>
        <w:t>ния оцениваемого к первой орбите ему начисляется 4 балла, ко второй — 3 балла, к третьей — 2 балла, к четвертой — 1 балл. На основании полученного в ходе вычисления итогового результата можно с большой долей уверенности утверждать принадлежность каждого члена группы к одному из четырех внутригрупповых статусных слое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первой, наиболее высокостатусной категории лиц могут быть отнесены члены группы с показате</w:t>
        <w:softHyphen/>
        <w:t>лями 4 — 3,5 балла; ко второй — 3,5 — 2,5 балла; к третьей — 2,5 — 1,5 балла; к четвертой, самой низко</w:t>
        <w:softHyphen/>
        <w:t>статусной, — от 1,5 до 1 бал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нная процедура, несмотря на похожесть на одну из вариаций обычной взаимооценки по принципу ранжирования, все же не выходит по своим основным параметрам за содержательные рамки социометрического мет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ферентометрия. Одной из результативных мето</w:t>
        <w:softHyphen/>
        <w:t>дик, позволяющих диагностировать состояние межличностных отношений, является референтометрия., Референтометрия — методика, позволяющая выяснить степень значимости каждого члена группы для его товарищей по сообществу, выявить, с одной стороны, тех, на чье мнение в данной общности ориентировано большинство ее членов, а с другой – чья позиция по тому или иному вопросу практически всем безразлич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отличие от социометрического опроса, референтометрия позволяет анализировать более глубинный слой межличностных отношений, опосредованные целями, задачами и содержанием групповой деятельности и межиндивидуального общения, то есть явноценностными фактор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роцедурном плане референтометрия, в отличие от социометрии, носит выраженный косвенный характер, то есть ни в коем случае недопустимо задавать испытуемому прямой вопрос о том, кто из чле</w:t>
        <w:softHyphen/>
        <w:t>нов группы для него наиболее значим, с чьим мнением и оценкой он склонен считаться в первую очередь. При прямой постановке вопроса было бы наи</w:t>
        <w:softHyphen/>
        <w:t>вно рассчитывать на получение данных, адекватно раскрывающих реальное положение дел. Почему во-первых, далеко не все и не всегда осознают характер межличностных отношений в группе, своего членства и своего собственного положения. Во-вторых, нередко, даже вполне осознавая значимость для себя того или иного партнера по общению, испытуемые не хотят признаваться кому бы то ни было, что они в личностном плане испытывают определенную зави</w:t>
        <w:softHyphen/>
        <w:t>симость от мнения, оценки, отношения какого-то конкретн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ферентометрическая процедура предусматрива</w:t>
        <w:softHyphen/>
        <w:t xml:space="preserve">ет проведение двух экспериментальных этапов. На первом, </w:t>
      </w:r>
      <w:r>
        <w:rPr>
          <w:rFonts w:cs="Times New Roman" w:ascii="Times New Roman" w:hAnsi="Times New Roman"/>
          <w:i/>
          <w:iCs/>
          <w:color w:val="000000"/>
          <w:sz w:val="24"/>
          <w:szCs w:val="24"/>
        </w:rPr>
        <w:t xml:space="preserve">предварительном, этапе </w:t>
      </w:r>
      <w:r>
        <w:rPr>
          <w:rFonts w:cs="Times New Roman" w:ascii="Times New Roman" w:hAnsi="Times New Roman"/>
          <w:color w:val="000000"/>
          <w:sz w:val="24"/>
          <w:szCs w:val="24"/>
        </w:rPr>
        <w:t>осуществляется прак</w:t>
        <w:softHyphen/>
        <w:t>тически любая процедура, позволяющ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явить мнение, отношение, позицию каждого члена группы по поводу того или иного события, явления, значимого для общ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ли оценить, сравнить партнеров по взаимодей</w:t>
        <w:softHyphen/>
        <w:t>ствию. Так, если целью данного конкретного экспе</w:t>
        <w:softHyphen/>
        <w:t>римента является определение референтных лиц в группе, то на этом этапе могут быть использованы социометрический опрос или взаимооценивание чле</w:t>
        <w:softHyphen/>
        <w:t>нами группы друг др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любом случае итогом первого эксперименталь</w:t>
        <w:softHyphen/>
        <w:t>ного этапа является набор мнений и суждений всех без исключения членов группы по поводу какого-то значимого для них объекта оцени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этом этапе экспериментатор может работать с группой в целом и придерживается двух основных требо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ъект оценивания и сама процедура должны быть достаточно высоко значимыми для испытуем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и одному из испытуемых не должны быть изве</w:t>
        <w:softHyphen/>
        <w:t>стны ответы его товарищей по групп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этап, </w:t>
      </w:r>
      <w:r>
        <w:rPr>
          <w:rFonts w:cs="Times New Roman" w:ascii="Times New Roman" w:hAnsi="Times New Roman"/>
          <w:color w:val="000000"/>
          <w:sz w:val="24"/>
          <w:szCs w:val="24"/>
        </w:rPr>
        <w:t>в ходе которого проводится собствен</w:t>
        <w:softHyphen/>
        <w:t>но референтометрический опрос, может начинаться либо немного погодя, либо непосредственно вслед за завершением первого эта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новная цель второго этапа — выявление тех лиц, позиция которых (то есть мнения и оценки, высказанные ими на предварительном этапе) в наи</w:t>
        <w:softHyphen/>
        <w:t>большей степени интересует испытуемого, а сле</w:t>
        <w:softHyphen/>
        <w:t>довательно, и является особенно значимой для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торой этап может проводиться, как правило, в двух формах — в традиционной (индивидуальной) и в групповой. Традиционная процедура позволяет по</w:t>
        <w:softHyphen/>
        <w:t>лучить большой массив данных, но требует значи</w:t>
        <w:softHyphen/>
        <w:t>тельного запаса времени для многократного тиражи</w:t>
        <w:softHyphen/>
        <w:t>рования индивидуального опроса. Групповая форма дает менее богатую информацию, но время на ее проведение значительно сокращ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проведении традиционной процедуры референтометрии алгоритм действий исследователя может быть следую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первых, исследователь выясняет у каждого ис</w:t>
        <w:softHyphen/>
        <w:t>пытуемого в отдельности, согласен ли он, чтобы за</w:t>
        <w:softHyphen/>
        <w:t>полненный им на предыдущем этапе бланк был по</w:t>
        <w:softHyphen/>
        <w:t>казан тем членам группы, которые этим заинтересуются,. Факт согласия или несогласия с такой перспективой фик</w:t>
        <w:softHyphen/>
        <w:t>сируется исследователем в своих записях.</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вторых, до сведения испытуемого доводится, что большинство его товарищей не возражают про</w:t>
        <w:softHyphen/>
        <w:t>тив того, чтобы с их опросными листами ознакомились остальные члены групп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третьих, испытуемому предлагается назвать тех, с чьими опросными листами ему хотелось бы ознакомиться. С тем чтобы максимально повысить избирательность такого выбора, испытуемого сначала предупреждают, что он получит возможность «заглянуть» только в один бланк. После того как испытуемый на</w:t>
        <w:softHyphen/>
        <w:t xml:space="preserve">зывает фамилию его хозяина, исследователь,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rPr>
        <w:t>славшись на то, что последний может не согласиться обнародовать свои ответы, предлагает назвать друго</w:t>
        <w:softHyphen/>
        <w:t>го члена группы, чей экспериментальный бланк хо</w:t>
        <w:softHyphen/>
        <w:t>тел бы увидеть испытуемый. Когда осуществляется этот, второй, выбор, в качестве «исключения» опрашиваемому разрешается назвать еще одного человека, ответы которого на предварительном этапе представляют интерес для испытуемого. Как показал специальные исследования, количество таких выборов не должно превышать трех, т.к. в противном случае резко снижается избирательность демонстрируемых межиндивидуальных предпочт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рядок действий исследователя при проведении групповой формы референтометрии, то есть когда он работает со всей группой одновременно, может быть следующим (например, если на первом этапе была проведена социометрическая процеду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первых, исследователь просит каждого испы</w:t>
        <w:softHyphen/>
        <w:t>туемого на оборотной стороне своей заполненной социометрической карточки поставить либо знак «+», либо знак «—» в зависимости от того, согласен он или не согласен обнародовать свои отве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вторых, как это делается и при индивидуаль</w:t>
        <w:softHyphen/>
        <w:t>ной форме опроса, исследователь предоставляет воз</w:t>
        <w:softHyphen/>
        <w:t>можность каждому члену группы последовательно обозначить не более трех своих товарищей, чьи блан</w:t>
        <w:softHyphen/>
        <w:t>ки его интересуют больше всего. В отличие от инди</w:t>
        <w:softHyphen/>
        <w:t>видуальной формы, эти фамилии фиксирует не экс</w:t>
        <w:softHyphen/>
        <w:t>периментатор, а сам испытуемый, записывая их в столбик на оборотной стороне своей социометричес</w:t>
        <w:softHyphen/>
        <w:t>кой карточ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обработке материала, полученного в резуль</w:t>
        <w:softHyphen/>
        <w:t>тате референтометрии, анализу подвергаются данные только второго этапа. Все референтометрические вы</w:t>
        <w:softHyphen/>
        <w:t>боры фиксируются в специальной референтоматрице, которая по принципам построения не отличается от социоматриц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роме матричной формы компоновки материала может быть использована и референтограмма (по ана</w:t>
        <w:softHyphen/>
        <w:t>логии с социограммой), которая наглядно демонст</w:t>
        <w:softHyphen/>
        <w:t>рирует степень взаимности референтометрических предпочтений и факт наличия или отсутствия сколь-нибудь четко очерченных подгрупп в обследуемой общнос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овы основные методы изучения состояния вза</w:t>
        <w:softHyphen/>
        <w:t>имоотношений в организации. Умелое их использо</w:t>
        <w:softHyphen/>
        <w:t>вание позволяет руководителю управлять процесса</w:t>
        <w:softHyphen/>
        <w:t>ми групповой динамики, выявить неформальную структуру организации, эту «невидимую часть айс</w:t>
        <w:softHyphen/>
        <w:t>берг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ГЛАВА 8</w:t>
      </w:r>
    </w:p>
    <w:p>
      <w:pPr>
        <w:pStyle w:val="Normal"/>
        <w:shd w:fill="FFFFFF" w:val="clear"/>
        <w:ind w:firstLine="720"/>
        <w:jc w:val="both"/>
        <w:rPr/>
      </w:pPr>
      <w:r>
        <w:rPr>
          <w:rFonts w:cs="Times New Roman" w:ascii="Times New Roman" w:hAnsi="Times New Roman"/>
          <w:b/>
          <w:bCs/>
          <w:caps/>
          <w:color w:val="000000"/>
          <w:sz w:val="24"/>
          <w:szCs w:val="24"/>
        </w:rPr>
        <w:t xml:space="preserve">психология упрАвлениЯ </w:t>
      </w:r>
      <w:r>
        <w:rPr>
          <w:rFonts w:cs="Times New Roman" w:ascii="Times New Roman" w:hAnsi="Times New Roman"/>
          <w:b/>
          <w:bCs/>
          <w:color w:val="000000"/>
          <w:sz w:val="24"/>
          <w:szCs w:val="24"/>
        </w:rPr>
        <w:t>КОНФЛИКТНЫМИ СИТУАЦИЯМИ В ДЕЯТЕЛЬНОСТИ РУКОВОДИТЕЛЯ</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 МЕЖЛИЧНОСТНЫЙ КОНФЛИКТ КАК СОЦИАЛЬНЫЙ ФЕНОМЕН</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фликт и его структурные компоненты. </w:t>
      </w:r>
      <w:r>
        <w:rPr>
          <w:rFonts w:cs="Times New Roman" w:ascii="Times New Roman" w:hAnsi="Times New Roman"/>
          <w:color w:val="000000"/>
          <w:sz w:val="24"/>
          <w:szCs w:val="24"/>
        </w:rPr>
        <w:t>Каждый в своей жизни неоднократно сталкивался с таким социальным феноменом, каким является конфликт. Что же включает это емкое понят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Конфликт </w:t>
      </w:r>
      <w:r>
        <w:rPr>
          <w:rFonts w:cs="Times New Roman" w:ascii="Times New Roman" w:hAnsi="Times New Roman"/>
          <w:color w:val="000000"/>
          <w:sz w:val="24"/>
          <w:szCs w:val="24"/>
        </w:rPr>
        <w:t xml:space="preserve">(от лат. </w:t>
      </w:r>
      <w:r>
        <w:rPr>
          <w:rFonts w:cs="Times New Roman" w:ascii="Times New Roman" w:hAnsi="Times New Roman"/>
          <w:color w:val="000000"/>
          <w:sz w:val="24"/>
          <w:szCs w:val="24"/>
          <w:lang w:val="en-US"/>
        </w:rPr>
        <w:t>conflictus</w:t>
      </w:r>
      <w:r>
        <w:rPr>
          <w:rFonts w:cs="Times New Roman" w:ascii="Times New Roman" w:hAnsi="Times New Roman"/>
          <w:color w:val="000000"/>
          <w:sz w:val="24"/>
          <w:szCs w:val="24"/>
        </w:rPr>
        <w:t xml:space="preserve"> — столкновение) — </w:t>
      </w:r>
      <w:r>
        <w:rPr>
          <w:rFonts w:cs="Times New Roman" w:ascii="Times New Roman" w:hAnsi="Times New Roman"/>
          <w:i/>
          <w:iCs/>
          <w:color w:val="000000"/>
          <w:sz w:val="24"/>
          <w:szCs w:val="24"/>
        </w:rPr>
        <w:t>это столкновение противоположных интересов (целей, позиций, мнений, взглядов и др.) на почве соперничества; это отсутствие взаимопонимания по различным воп</w:t>
        <w:softHyphen/>
        <w:t>росам, связанное с острыми эмоциональными пережива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началом изучения этого сложного психологичес</w:t>
        <w:softHyphen/>
        <w:t>кого явления не утихают споры о том, что есть кон</w:t>
        <w:softHyphen/>
        <w:t>фликт — благо или зло. Ряд психологов утверждает, что конфликт есть благо, потому что 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могает выявить проблему и различные точки зрения на нее, разные подходы к устранению проб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особствует повышению эффективности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огда может сплотить коллектив против внеш</w:t>
        <w:softHyphen/>
        <w:t>него д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оронники другой точки зрения утверждают, конфликт есть зло, потому что 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ведет </w:t>
      </w:r>
      <w:r>
        <w:rPr>
          <w:rFonts w:cs="Times New Roman" w:ascii="Times New Roman" w:hAnsi="Times New Roman"/>
          <w:bCs/>
          <w:color w:val="000000"/>
          <w:sz w:val="24"/>
          <w:szCs w:val="24"/>
        </w:rPr>
        <w:t>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худшению социально-психологическо</w:t>
      </w:r>
      <w:r>
        <w:rPr>
          <w:rFonts w:cs="Times New Roman" w:ascii="Times New Roman" w:hAnsi="Times New Roman"/>
          <w:bCs/>
          <w:color w:val="000000"/>
          <w:sz w:val="24"/>
          <w:szCs w:val="24"/>
        </w:rPr>
        <w:t xml:space="preserve">го </w:t>
      </w:r>
      <w:r>
        <w:rPr>
          <w:rFonts w:cs="Times New Roman" w:ascii="Times New Roman" w:hAnsi="Times New Roman"/>
          <w:color w:val="000000"/>
          <w:sz w:val="24"/>
          <w:szCs w:val="24"/>
        </w:rPr>
        <w:t>клим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повышает нервозность людей, приводит к </w:t>
      </w:r>
      <w:r>
        <w:rPr>
          <w:rFonts w:cs="Times New Roman" w:ascii="Times New Roman" w:hAnsi="Times New Roman"/>
          <w:iCs/>
          <w:color w:val="000000"/>
          <w:sz w:val="24"/>
          <w:szCs w:val="24"/>
        </w:rPr>
        <w:t>стресс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твлекает внимание от выполнения непосредственных служебных обязанностей многих людей.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скажем свою точку зрения: правы и те и дру</w:t>
        <w:softHyphen/>
        <w:t>гие, потому что конфликт — это чрезвычайно слож</w:t>
        <w:softHyphen/>
        <w:t>ное и противоречивое психологическое явление, к глубинным причинам возникновения и развития ко</w:t>
        <w:softHyphen/>
        <w:t>торого ученые только приступают. При всех плюсах и минусах конфликтов они неизбежны, более того, за</w:t>
        <w:softHyphen/>
        <w:t>частую необходимы. Иногда помимо них проблема так и не разреш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числе основных структурных компонентов кон</w:t>
        <w:softHyphen/>
        <w:t>фликта можно выделить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бъект конфли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участники (оппоненты) конфли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конфликтная ситу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инциде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ъект конфликта </w:t>
      </w:r>
      <w:r>
        <w:rPr>
          <w:rFonts w:cs="Times New Roman" w:ascii="Times New Roman" w:hAnsi="Times New Roman"/>
          <w:color w:val="000000"/>
          <w:sz w:val="24"/>
          <w:szCs w:val="24"/>
        </w:rPr>
        <w:t>— социальное явление (зачас</w:t>
        <w:softHyphen/>
        <w:t>тую спорный вопрос, проблема), вызвавшее данную конфликтную ситуацию. Борьба за право владеть (ру</w:t>
        <w:softHyphen/>
        <w:t>ководить, манипулировать и др.) этим явлением и приводит к конфликту. Объект конфликта характери</w:t>
        <w:softHyphen/>
        <w:t>зуется тем, что 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ожет быть как материальным, так и психоло</w:t>
        <w:softHyphen/>
        <w:t>гическ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сегда достаточно значим для участников про</w:t>
        <w:softHyphen/>
        <w:t>тивоборства, хотя эта значимость может быть чисто ситуатив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ычно является одним из факторов, определя</w:t>
        <w:softHyphen/>
        <w:t>ющих поведение конфликтующих. Вот почему точное знание объекта позволяет относительно точно спрог</w:t>
        <w:softHyphen/>
        <w:t>нозировать это пове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ки (оппоненты) конфликта </w:t>
      </w:r>
      <w:r>
        <w:rPr>
          <w:rFonts w:cs="Times New Roman" w:ascii="Times New Roman" w:hAnsi="Times New Roman"/>
          <w:color w:val="000000"/>
          <w:sz w:val="24"/>
          <w:szCs w:val="24"/>
        </w:rPr>
        <w:t>— это отдель</w:t>
        <w:softHyphen/>
        <w:t>ные лица, группы людей и даже организации. Нали</w:t>
        <w:softHyphen/>
        <w:t xml:space="preserve">чие объекта и участников (оппонентов) конфликта образует </w:t>
      </w:r>
      <w:r>
        <w:rPr>
          <w:rFonts w:cs="Times New Roman" w:ascii="Times New Roman" w:hAnsi="Times New Roman"/>
          <w:i/>
          <w:iCs/>
          <w:color w:val="000000"/>
          <w:sz w:val="24"/>
          <w:szCs w:val="24"/>
        </w:rPr>
        <w:t xml:space="preserve">конфликтную ситуацию. </w:t>
      </w:r>
      <w:r>
        <w:rPr>
          <w:rFonts w:cs="Times New Roman" w:ascii="Times New Roman" w:hAnsi="Times New Roman"/>
          <w:color w:val="000000"/>
          <w:sz w:val="24"/>
          <w:szCs w:val="24"/>
        </w:rPr>
        <w:t>Участники (оппо</w:t>
        <w:softHyphen/>
        <w:t>ненты) конфликта связаны определенными отноше</w:t>
        <w:softHyphen/>
        <w:t>ниями, каждый из них претендует на единоличное манипулирование объек</w:t>
        <w:softHyphen/>
        <w:t>том.</w:t>
      </w:r>
    </w:p>
    <w:p>
      <w:pPr>
        <w:pStyle w:val="Normal"/>
        <w:shd w:fill="FFFFFF" w:val="clear"/>
        <w:ind w:left="1985" w:right="709"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Конфликтный человек — это два человека, ибо скандал требует партн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нако конфликтная ситуация может суще</w:t>
        <w:softHyphen/>
        <w:t xml:space="preserve">ствовать, но конфликта может не быть. Другими словами, конфликт может долго оставаться на потенциальном уровне, не переходя в реальную плоскость. Для того чтобы конфликт перерос из потенциального в реальный, необходим </w:t>
      </w:r>
      <w:r>
        <w:rPr>
          <w:rFonts w:cs="Times New Roman" w:ascii="Times New Roman" w:hAnsi="Times New Roman"/>
          <w:i/>
          <w:iCs/>
          <w:color w:val="000000"/>
          <w:sz w:val="24"/>
          <w:szCs w:val="24"/>
        </w:rPr>
        <w:t xml:space="preserve">инцидент, </w:t>
      </w:r>
      <w:r>
        <w:rPr>
          <w:rFonts w:cs="Times New Roman" w:ascii="Times New Roman" w:hAnsi="Times New Roman"/>
          <w:color w:val="000000"/>
          <w:sz w:val="24"/>
          <w:szCs w:val="24"/>
        </w:rPr>
        <w:t>то есть действия со стороны участников! (оппонентов) конфликта, направленные на овладение объектом и ущемляющие интересы другой сто</w:t>
        <w:softHyphen/>
        <w:t>ро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Итак, конфликт есть конфликтная ситуация плюс инцидент.</w:t>
      </w:r>
      <w:r>
        <w:rPr>
          <w:rFonts w:cs="Times New Roman" w:ascii="Times New Roman" w:hAnsi="Times New Roman"/>
          <w:i/>
          <w:iCs/>
          <w:color w:val="000000"/>
          <w:sz w:val="24"/>
          <w:szCs w:val="24"/>
        </w:rPr>
        <w:t xml:space="preserve">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ряду с основными структурными элементами конфликта, существуют и </w:t>
      </w:r>
      <w:r>
        <w:rPr>
          <w:rFonts w:cs="Times New Roman" w:ascii="Times New Roman" w:hAnsi="Times New Roman"/>
          <w:i/>
          <w:iCs/>
          <w:color w:val="000000"/>
          <w:sz w:val="24"/>
          <w:szCs w:val="24"/>
        </w:rPr>
        <w:t xml:space="preserve">дополнительные, </w:t>
      </w:r>
      <w:r>
        <w:rPr>
          <w:rFonts w:cs="Times New Roman" w:ascii="Times New Roman" w:hAnsi="Times New Roman"/>
          <w:color w:val="000000"/>
          <w:sz w:val="24"/>
          <w:szCs w:val="24"/>
        </w:rPr>
        <w:t xml:space="preserve">служащие фоном. К ним необходимо отнести следующее.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словия протекания. </w:t>
      </w:r>
      <w:r>
        <w:rPr>
          <w:rFonts w:cs="Times New Roman" w:ascii="Times New Roman" w:hAnsi="Times New Roman"/>
          <w:color w:val="000000"/>
          <w:sz w:val="24"/>
          <w:szCs w:val="24"/>
        </w:rPr>
        <w:t>Характер любого разногласия существенно определяется внешней средой, в которой возникает конфликт. Основными параметрами могут бы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странственно-временные (место осуществле</w:t>
        <w:softHyphen/>
        <w:t>ния и время, в течение которого конфликт должен быть разреш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циально-психологические (климат в конфлик</w:t>
        <w:softHyphen/>
        <w:t>тующей группе, тип и уровень взаимодействия (об</w:t>
        <w:softHyphen/>
        <w:t>щения), степень конфронтации и состояние участ</w:t>
        <w:softHyphen/>
        <w:t>ников конфли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циальные (вовлеченность в конфликт интере</w:t>
        <w:softHyphen/>
        <w:t>сов различных социальных групп: половых, семей</w:t>
        <w:softHyphen/>
        <w:t xml:space="preserve">ных, профессиональных, этнических, национальных </w:t>
      </w:r>
      <w:r>
        <w:rPr>
          <w:rFonts w:cs="Times New Roman" w:ascii="Times New Roman" w:hAnsi="Times New Roman"/>
          <w:bCs/>
          <w:color w:val="000000"/>
          <w:sz w:val="24"/>
          <w:szCs w:val="24"/>
        </w:rPr>
        <w:t>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разы конфликтной ситуации, </w:t>
      </w:r>
      <w:r>
        <w:rPr>
          <w:rFonts w:cs="Times New Roman" w:ascii="Times New Roman" w:hAnsi="Times New Roman"/>
          <w:color w:val="000000"/>
          <w:sz w:val="24"/>
          <w:szCs w:val="24"/>
        </w:rPr>
        <w:t>то есть своеобразные идеальные представления участников конфликта о себе, о противоположной стороне, о среде и условиях, в которых протекает конфлик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ему необходим анализ образов? Потому, ч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первых, именно образы, а не реальность конфликта, сама по себе, непосредственно определяет конфликтное пове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вторых, изменение этих образов при внешнем воздействии на участников позволяет эффективно разрешать конфлик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озможные действия участников конфли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характер действий (наступательные, оборони</w:t>
        <w:softHyphen/>
        <w:t>тельные, нейтраль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епень активности в их осуществлении (актив</w:t>
        <w:softHyphen/>
        <w:t>ные — пассивные; инициирующие — ответ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правленность действий (на оппонента, на са</w:t>
        <w:softHyphen/>
        <w:t>мого себя, апеллирование к третьим лицам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озможные исходы конфликтных ситуа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ное или частичное подчинение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мпромис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рывание конфликтных дей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теграция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нению А.В. Аграшенкова (1997), в психоло</w:t>
        <w:softHyphen/>
        <w:t>гической структуре конфликтов выделяется несколь</w:t>
        <w:softHyphen/>
        <w:t>ко компон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Познавательные компоненты. </w:t>
      </w:r>
      <w:r>
        <w:rPr>
          <w:rFonts w:cs="Times New Roman" w:ascii="Times New Roman" w:hAnsi="Times New Roman"/>
          <w:color w:val="000000"/>
          <w:sz w:val="24"/>
          <w:szCs w:val="24"/>
        </w:rPr>
        <w:t>Взаимное восприя</w:t>
        <w:softHyphen/>
        <w:t>тие особенностей каждой из конфликтующих сторон; интеллектуальные способности переработки инфор</w:t>
        <w:softHyphen/>
        <w:t>мации и принятия решения; степень включенности личности в конфликтную ситуацию на различных этапах ее развития; уровень самоконтроля участни</w:t>
        <w:softHyphen/>
        <w:t>ков конфликта; опыт работы с людьми и профессио</w:t>
        <w:softHyphen/>
        <w:t>нальная подготовленность; самосознание, самопони</w:t>
        <w:softHyphen/>
        <w:t>мание и объективность в оценке своих возмож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Эмоциональные компоненты </w:t>
      </w:r>
      <w:r>
        <w:rPr>
          <w:rFonts w:cs="Times New Roman" w:ascii="Times New Roman" w:hAnsi="Times New Roman"/>
          <w:color w:val="000000"/>
          <w:sz w:val="24"/>
          <w:szCs w:val="24"/>
        </w:rPr>
        <w:t>конфликта представ</w:t>
        <w:softHyphen/>
        <w:t>ляют собой совокупность переживаний его участ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Волевые компоненты </w:t>
      </w:r>
      <w:r>
        <w:rPr>
          <w:rFonts w:cs="Times New Roman" w:ascii="Times New Roman" w:hAnsi="Times New Roman"/>
          <w:color w:val="000000"/>
          <w:sz w:val="24"/>
          <w:szCs w:val="24"/>
        </w:rPr>
        <w:t>проявляются как совокуп</w:t>
        <w:softHyphen/>
        <w:t>ность усилий, направленных на преодоление разно</w:t>
        <w:softHyphen/>
        <w:t>гласий и иных трудностей, возникающих в результа</w:t>
        <w:softHyphen/>
        <w:t>те противоборства сторон, и на достижение целей, преследуемых участниками конфли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Мотивационные компоненты </w:t>
      </w:r>
      <w:r>
        <w:rPr>
          <w:rFonts w:cs="Times New Roman" w:ascii="Times New Roman" w:hAnsi="Times New Roman"/>
          <w:color w:val="000000"/>
          <w:sz w:val="24"/>
          <w:szCs w:val="24"/>
        </w:rPr>
        <w:t>конфликта образу</w:t>
        <w:softHyphen/>
        <w:t>ют его ядро и характеризуют сущность несовпадения позиций участников противобор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инамика возникновения и развития конфликта. В </w:t>
      </w:r>
      <w:r>
        <w:rPr>
          <w:rFonts w:cs="Times New Roman" w:ascii="Times New Roman" w:hAnsi="Times New Roman"/>
          <w:color w:val="000000"/>
          <w:sz w:val="24"/>
          <w:szCs w:val="24"/>
        </w:rPr>
        <w:t>реализации конфликта как процесса выделяют четы</w:t>
        <w:softHyphen/>
        <w:t>ре основные стад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зникновение объективной конфликтной си</w:t>
        <w:softHyphen/>
        <w:t>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сознание участниками объективной конфликт</w:t>
        <w:softHyphen/>
        <w:t>н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реход к конфликтному повед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решение конфли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ссмотрим более подробно все четыре стад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Возникновение объективной конфликтн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а стадия не сразу осознается будущими участ</w:t>
        <w:softHyphen/>
        <w:t>никами конфликта, поэтому ее можно назвать «ста</w:t>
        <w:softHyphen/>
        <w:t>дией потенциального конфликта». Стороны оказыва</w:t>
        <w:softHyphen/>
        <w:t>ются участниками конфликта, если стремление одной из них к достижению определенного состояния, цели, потребности объективно препятствует достижению другой стороной желаемого состоя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Осознание участниками объективной конфлик</w:t>
        <w:softHyphen/>
        <w:t>тн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переходе одной из сторон к действиям, ущем</w:t>
        <w:softHyphen/>
        <w:t>ляющим интересы другой стороны, конфликт осоз</w:t>
        <w:softHyphen/>
        <w:t>нается, он становится реальностью. Только воспри</w:t>
        <w:softHyphen/>
        <w:t>ятие ситуации как конфликтной порождает соответствующее поведение. При этом может наблю</w:t>
        <w:softHyphen/>
        <w:t>даться несколько вариантов соответствия между субъективным и объективным в конфлик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декватно понятый конфликт, то есть имеется объективная конфликтная ситуация и стороны пра</w:t>
        <w:softHyphen/>
        <w:t>вильно ее поним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адекватно понятый конфликт, то есть имеется объективная конфликтная ситуация, стороны воспри</w:t>
        <w:softHyphen/>
        <w:t>нимают ее, но с некоторыми отклонениями от ре</w:t>
        <w:softHyphen/>
        <w:t>ального положения ве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понятый конфликт, то есть имеется объек</w:t>
        <w:softHyphen/>
        <w:t>тивная конфликтная ситуация, но она не осознается так потенциальными оппонент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жный конфликт, то есть объективная конф</w:t>
        <w:softHyphen/>
        <w:t>ликтная ситуация отсутствует, но стороны воспри</w:t>
        <w:softHyphen/>
        <w:t>нимают свои отношения как конфликт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Переход к конфликтному повед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конфликт осознан и когда вторая сторона, отвечая на действия первой, переходит к аналогичным действиям, начинается третья стадия, то есть стадия конфликтного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фликтное поведение, как правило, направле</w:t>
        <w:softHyphen/>
        <w:t>но на блокирование достижений противоположной стороны, ее стремлений, целей, намерений. Конф</w:t>
        <w:softHyphen/>
        <w:t>ликт переходит из потенциального в актуаль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фликтное поведение может протекать в следу</w:t>
        <w:softHyphen/>
        <w:t>ющей последова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тепенное усиление позиций участников за счет введения все более активных сил, а также за счет накопления опыта противостоя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еличение количества проблемных ситуаций и углубление первичной проблемн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вышение конфликтной активности участни</w:t>
        <w:softHyphen/>
        <w:t>ков, изменение характера конфликта в сторону его ужесточения, вовлечение в конфликт новых ли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растание эмоциональной напряженности, со</w:t>
        <w:softHyphen/>
        <w:t>провождающей конфликтные взаимодействия, кото</w:t>
        <w:softHyphen/>
        <w:t>рое может оказать как мобилизующее, так и дезорга</w:t>
        <w:softHyphen/>
        <w:t>низующее влияние на поведение участников конфли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зменение отношения к проблемной ситуации и к конфликту в ц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Разрешение конфликта. </w:t>
      </w:r>
      <w:r>
        <w:rPr>
          <w:rFonts w:cs="Times New Roman" w:ascii="Times New Roman" w:hAnsi="Times New Roman"/>
          <w:color w:val="000000"/>
          <w:sz w:val="24"/>
          <w:szCs w:val="24"/>
        </w:rPr>
        <w:t>Оно возможно п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зменении объективной конфликтн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образовании образов конфликтной ситуации, имеющихся у оппон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решение может бы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астичным или мнимым (конфликтные действия исключаются, но побуждение к конфликту, конф</w:t>
        <w:softHyphen/>
        <w:t>ликтная ситуация ост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ным (конфликт устраняется на уровне внеш</w:t>
        <w:softHyphen/>
        <w:t>него поведения и на уровне внутренних побуж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ипология конфликтов. Существует несколько ос</w:t>
        <w:softHyphen/>
        <w:t xml:space="preserve">нований типологии конфликтов. По </w:t>
      </w:r>
      <w:r>
        <w:rPr>
          <w:rFonts w:cs="Times New Roman" w:ascii="Times New Roman" w:hAnsi="Times New Roman"/>
          <w:i/>
          <w:iCs/>
          <w:color w:val="000000"/>
          <w:sz w:val="24"/>
          <w:szCs w:val="24"/>
        </w:rPr>
        <w:t xml:space="preserve">направленности </w:t>
      </w:r>
      <w:r>
        <w:rPr>
          <w:rFonts w:cs="Times New Roman" w:ascii="Times New Roman" w:hAnsi="Times New Roman"/>
          <w:color w:val="000000"/>
          <w:sz w:val="24"/>
          <w:szCs w:val="24"/>
        </w:rPr>
        <w:t>конфликты делятся 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оризонтальные (то есть в них не задействованы лица, находящиеся друг у друга в подчин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ертикальные (то есть между руководителями и подчиненными). Эта разновидность конфликтов со</w:t>
        <w:softHyphen/>
        <w:t>ставляет от 70 до 80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мешанные (то есть между руководителями и под</w:t>
        <w:softHyphen/>
        <w:t>чиненными по социальному статусу, но не находя</w:t>
        <w:softHyphen/>
        <w:t>щимися в прямой соподчин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По источнику возникновения обычно выделя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ичностные конфликты (синонимы: внутриличностные, внутренние, интрасубъективные, интраперсональные, психологические), которые возникают при столкновении противоположных мотивов, по</w:t>
        <w:softHyphen/>
        <w:t>требностей, интересов у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ежличностные конфликты. Эта разновидность конфликтов возникает при наличии проблемной си</w:t>
        <w:softHyphen/>
        <w:t>туации, в которой личности преследуют несовмести</w:t>
        <w:softHyphen/>
        <w:t>мые цели; придерживаются несовместимых ценностей и норм, пытаясь реализовать их во взаимоотношени</w:t>
        <w:softHyphen/>
        <w:t>ях друг с другом; одновременно в острой конкурент</w:t>
        <w:softHyphen/>
        <w:t>ной борьбе стремятся к достижению одной и той же ц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ежгрупповые конфликты. В качестве конфлик</w:t>
        <w:softHyphen/>
        <w:t>тующих сторон выступают социальные группы, пре</w:t>
        <w:softHyphen/>
        <w:t>следующие несовместимые цели. Часто этот вид кон</w:t>
        <w:softHyphen/>
        <w:t>фликтов является результатом межличностного, когда его оппоненты поддерживаются единомышленни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ребует отдельного рассмотрения проблема </w:t>
      </w:r>
      <w:r>
        <w:rPr>
          <w:rFonts w:cs="Times New Roman" w:ascii="Times New Roman" w:hAnsi="Times New Roman"/>
          <w:i/>
          <w:iCs/>
          <w:color w:val="000000"/>
          <w:sz w:val="24"/>
          <w:szCs w:val="24"/>
        </w:rPr>
        <w:t>лич</w:t>
        <w:softHyphen/>
        <w:t xml:space="preserve">ностных </w:t>
      </w:r>
      <w:r>
        <w:rPr>
          <w:rFonts w:cs="Times New Roman" w:ascii="Times New Roman" w:hAnsi="Times New Roman"/>
          <w:color w:val="000000"/>
          <w:sz w:val="24"/>
          <w:szCs w:val="24"/>
        </w:rPr>
        <w:t>конфликтов, зачастую провоцирующих как межличностные, так и межгрупповые конфликты. Для людей, склонных к таким конфликтам, характерны бурные внутренние переживания, импульсивность, завышенный уровень притязаний, повышенная кри</w:t>
        <w:softHyphen/>
        <w:t>тичность к поступкам окружающих, низкая самокри</w:t>
        <w:softHyphen/>
        <w:t>тич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веденческие реакции при наличии личностно</w:t>
        <w:softHyphen/>
        <w:t>го конфликта обычно бывают трех ви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амообвин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винение во всех бедах окружающ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сылки на внешние обстоятельства, независи</w:t>
        <w:softHyphen/>
        <w:t>мые от воли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ервые два вида поведенческих реакций чаще всего наблюдаются у так называемых </w:t>
      </w:r>
      <w:r>
        <w:rPr>
          <w:rFonts w:cs="Times New Roman" w:ascii="Times New Roman" w:hAnsi="Times New Roman"/>
          <w:i/>
          <w:iCs/>
          <w:color w:val="000000"/>
          <w:sz w:val="24"/>
          <w:szCs w:val="24"/>
        </w:rPr>
        <w:t>конфликтных личнос</w:t>
        <w:softHyphen/>
        <w:t xml:space="preserve">тей, </w:t>
      </w:r>
      <w:r>
        <w:rPr>
          <w:rFonts w:cs="Times New Roman" w:ascii="Times New Roman" w:hAnsi="Times New Roman"/>
          <w:color w:val="000000"/>
          <w:sz w:val="24"/>
          <w:szCs w:val="24"/>
        </w:rPr>
        <w:t>то есть людей с завышенным самомнением, выражающих постоянную тревогу, неудовлетворенность, претензии к руководителям и к окружающим. Главная опасность личностных конфликтов заключа</w:t>
        <w:softHyphen/>
        <w:t>ется в том, что внутреннее напряжение, борьба про</w:t>
        <w:softHyphen/>
        <w:t>тиворечий требуют разрядки. «Разряжаются» на окру</w:t>
        <w:softHyphen/>
        <w:t>жающих. Это втягивает в орбиту конфликта других людей. Личностный конфликт «разбухает» и превра</w:t>
        <w:softHyphen/>
        <w:t>щается в межличност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овременной психологии остается открытым воп</w:t>
        <w:softHyphen/>
        <w:t>рос о причинах личностных конфликтов. В связи с этим рассмотрим основные подходы и теоретические ориен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ход 3. Фрейда и других психоаналитиков сводит</w:t>
        <w:softHyphen/>
        <w:t>ся к тому, что человек находится в состоянии посто</w:t>
        <w:softHyphen/>
        <w:t>янного внутреннего и внешнего конфликта с окружаю</w:t>
        <w:softHyphen/>
        <w:t xml:space="preserve">щими и миром в целом. С точки зрения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Мерлина (1970) личностные конфликты представляют собой «состояние более или менее длительной дезинтегра</w:t>
        <w:softHyphen/>
        <w:t>ции личности, выражающееся в обострении суще</w:t>
        <w:softHyphen/>
        <w:t>ствовавших ранее или в возникновении новых противоречий между различными сторонами, свой</w:t>
        <w:softHyphen/>
        <w:t>ствами, отношениями и действиями личности». По мнению Л. Фестингера, всякий человек стремится к непротиворечивости, согласованности своей внутрен</w:t>
        <w:softHyphen/>
        <w:t>ней системы представлений, убеждений, ценностей и т.д. и испытывает дискомфорт (или когнитивный конфликт) в случае возникающих противоречий, рассогласо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К. Левин выделил три типа мотивационных конфликтов, связанных с достижением цели (каждый из них приводит к фрустр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онфликт равнозначных положительных возмож</w:t>
        <w:softHyphen/>
        <w:t>ностей (</w:t>
      </w:r>
      <w:r>
        <w:rPr>
          <w:rFonts w:cs="Times New Roman" w:ascii="Times New Roman" w:hAnsi="Times New Roman"/>
          <w:color w:val="000000"/>
          <w:sz w:val="24"/>
          <w:szCs w:val="24"/>
        </w:rPr>
        <w:t>ситуация «Буриданов осел»). Возникает при необходимости выбора в пользу одной из двух одинаково привлекательных перспектив, так как их достичь одновременно невозможно. Этот конфликт приводит к самой слабой из трех типов фрустрации, так как даже сделав выбор, человек тем не менее ос</w:t>
        <w:softHyphen/>
        <w:t>тается в выигрыше. Например, у человека вечером запланирована встреча с сослуживцами в неформаль</w:t>
        <w:softHyphen/>
        <w:t>ной обстановке. Кроме того, этим же вечером он собирался посетить театр и посмотреть премьерный спектакль, о котором так много говор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онфликт равнозначных отрицательных возмож</w:t>
        <w:softHyphen/>
        <w:t xml:space="preserve">ностей </w:t>
      </w:r>
      <w:r>
        <w:rPr>
          <w:rFonts w:cs="Times New Roman" w:ascii="Times New Roman" w:hAnsi="Times New Roman"/>
          <w:color w:val="000000"/>
          <w:sz w:val="24"/>
          <w:szCs w:val="24"/>
        </w:rPr>
        <w:t>(или ситуация «из двух зол»). Возникает при необходимости выбора в пользу одной из двух оди</w:t>
        <w:softHyphen/>
        <w:t>наково нежелательных перспектив. Этот конфликт приводит к самой сильной фрустрации. Обычной ре</w:t>
        <w:softHyphen/>
        <w:t>акцией на конфликт этого типа является попытка бегства. Если бегство невозможно, то приходится из двух зол выбирать наименьшее. Однако любой выбор приводит к сильной фрустрации и гневу. Например, человеку предстоит либо пойти на нудное и неприят</w:t>
        <w:softHyphen/>
        <w:t>ное совещание, либо посетить ГАИ по поводу нару</w:t>
        <w:softHyphen/>
        <w:t>шения правил дорожного движения и уплаты штраф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онфликт положительно-отрицательных возмож</w:t>
        <w:softHyphen/>
        <w:t xml:space="preserve">ностей </w:t>
      </w:r>
      <w:r>
        <w:rPr>
          <w:rFonts w:cs="Times New Roman" w:ascii="Times New Roman" w:hAnsi="Times New Roman"/>
          <w:color w:val="000000"/>
          <w:sz w:val="24"/>
          <w:szCs w:val="24"/>
        </w:rPr>
        <w:t>(или ситуация «проблема выбора»). Возникает при необходимости анализа всех «за» и «против», принятия не только положительных, но и отрица</w:t>
        <w:softHyphen/>
        <w:t>тельных аспектов одной и той же перспективы. Дан</w:t>
        <w:softHyphen/>
        <w:t>ный личностный конфликт возникает чаще всего. Например, сотрудник хотел бы повышения по слу</w:t>
        <w:softHyphen/>
        <w:t>жебной лестнице, но ясно осознает, что новая долж</w:t>
        <w:softHyphen/>
        <w:t>ность слишком хлопотная и сможет осложнить удач</w:t>
        <w:softHyphen/>
        <w:t>ную во всех отношениях жиз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ажной разновидностью личностных конфликтов являются так называемые </w:t>
      </w:r>
      <w:r>
        <w:rPr>
          <w:rFonts w:cs="Times New Roman" w:ascii="Times New Roman" w:hAnsi="Times New Roman"/>
          <w:i/>
          <w:iCs/>
          <w:color w:val="000000"/>
          <w:sz w:val="24"/>
          <w:szCs w:val="24"/>
        </w:rPr>
        <w:t xml:space="preserve">ролевые конфликты, </w:t>
      </w:r>
      <w:r>
        <w:rPr>
          <w:rFonts w:cs="Times New Roman" w:ascii="Times New Roman" w:hAnsi="Times New Roman"/>
          <w:color w:val="000000"/>
          <w:sz w:val="24"/>
          <w:szCs w:val="24"/>
        </w:rPr>
        <w:t>то есть возникновение противоречий между различными ро</w:t>
        <w:softHyphen/>
        <w:t>левыми позициями личности, ее возможностями и соответствующим ролевым поведением. Обычно вы</w:t>
        <w:softHyphen/>
        <w:t>деля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нфликт «Я-роль», то есть противоречия, воз</w:t>
        <w:softHyphen/>
        <w:t>никающие между требованиями роли и возможнос</w:t>
        <w:softHyphen/>
        <w:t>тями личности. Например, человек занимает долж</w:t>
        <w:softHyphen/>
        <w:t>ность руководителя, но у него нет для исполнения обязанностей руководителя необходимых личностно-деловых качеств. Ладно бы только он об этом знал. Но и подчиненные, без ложной скромности, пытаются время от времени «сообщать» ему об э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ежролевой конфликт, то есть конфликт, воз</w:t>
        <w:softHyphen/>
        <w:t>никающий в условиях, когда разные ролевые позиции личности (и соответственно, требуемое ими ро</w:t>
        <w:softHyphen/>
        <w:t>левое поведение) оказываются несовместимыми. На</w:t>
        <w:softHyphen/>
        <w:t>пример, руководитель должен требовать от всех без исключения подчиненных соблюдения порядка и пра</w:t>
        <w:softHyphen/>
        <w:t>вил, установленных в данной организации. Но как быть ему е друзьями и незаменимыми приятелями среди этих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В. Аграшенков (1997) выделяет такие разновид</w:t>
        <w:softHyphen/>
        <w:t xml:space="preserve">ности конфликтов, как </w:t>
      </w:r>
      <w:r>
        <w:rPr>
          <w:rFonts w:cs="Times New Roman" w:ascii="Times New Roman" w:hAnsi="Times New Roman"/>
          <w:i/>
          <w:iCs/>
          <w:color w:val="000000"/>
          <w:sz w:val="24"/>
          <w:szCs w:val="24"/>
        </w:rPr>
        <w:t>конструктивные и деструк</w:t>
        <w:softHyphen/>
        <w:t>тив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структивным конфликт бывает тогда, когда оппоненты не выходят за рамки этических норм, де</w:t>
        <w:softHyphen/>
        <w:t>ловых отношений и разумных аргументов. Разреше</w:t>
        <w:softHyphen/>
        <w:t>ние такого конфликта приводит к развитию отно</w:t>
        <w:softHyphen/>
        <w:t>шений между людьми и развитию группы (в соответствии с одним из законов диалектики, утвер</w:t>
        <w:softHyphen/>
        <w:t>ждающим, что борьба противоположностей — источ</w:t>
        <w:softHyphen/>
        <w:t>ник разви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структивный конфликт возникает в двух случа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одна из сторон упорно и жестко настаива</w:t>
        <w:softHyphen/>
        <w:t>ет на своей позиции и не желает учитывать интересы другой сторо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один из оппонентов прибегает к нравствен</w:t>
        <w:softHyphen/>
        <w:t>но осуждаемым методам борьбы, стремится психо</w:t>
        <w:softHyphen/>
        <w:t>логически подавить партнера, дискредитируя и уни</w:t>
        <w:softHyphen/>
        <w:t>жая 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триги в организациях и меры противодействия им. По мнению Н.Ф. Вишняковой (2000), под интри</w:t>
        <w:softHyphen/>
        <w:t xml:space="preserve">гой </w:t>
      </w:r>
      <w:r>
        <w:rPr>
          <w:rFonts w:cs="Times New Roman" w:ascii="Times New Roman" w:hAnsi="Times New Roman"/>
          <w:i/>
          <w:iCs/>
          <w:color w:val="000000"/>
          <w:sz w:val="24"/>
          <w:szCs w:val="24"/>
        </w:rPr>
        <w:t>понимается намеренное нечестное действие, выгод</w:t>
        <w:softHyphen/>
        <w:t xml:space="preserve">ное инициатору, которое понуждает организацию или личность к определенным поступкам и этим наносит последним (организации, личности) определенный ущерб. Интриган руководствуется не только личной выгодой. </w:t>
      </w:r>
      <w:r>
        <w:rPr>
          <w:rFonts w:cs="Times New Roman" w:ascii="Times New Roman" w:hAnsi="Times New Roman"/>
          <w:color w:val="000000"/>
          <w:sz w:val="24"/>
          <w:szCs w:val="24"/>
        </w:rPr>
        <w:t>От причиненных неприятностей и бед другим людям он получает моральное удовлетворение, испытывает удовольствие, рад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триги чаще всего возникают при следующих ситуациях совместной жизне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лжностных перемещениях, когда затрагиваются важнейшие потребности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зменениях в финансовой или руководящей сфе</w:t>
        <w:softHyphen/>
        <w:t>р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ероприятиях, которые могут повлиять на из</w:t>
        <w:softHyphen/>
        <w:t>менение статуса или служебного положения члено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личии внеслужебных связей работников (иног</w:t>
        <w:softHyphen/>
        <w:t>да эти связи могут приобретать интимный характ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пользовании служебного положения в личных цел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триги очень тщательно продумываются и пла</w:t>
        <w:softHyphen/>
        <w:t>нируются, имеют свою сюжетную линию. Как в спек</w:t>
        <w:softHyphen/>
        <w:t>такле, распределяются роли и незаметно начинают претворяться в жизнь замыслы интригана. Применя</w:t>
        <w:softHyphen/>
        <w:t>ются всевозможные скрытые и открытые акции, при</w:t>
        <w:softHyphen/>
        <w:t>водя в недееспособное состояние личность, подраз</w:t>
        <w:softHyphen/>
        <w:t>деление и даже целую организ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триги иногда провоцируются руководителями, которые имеют «любимчиков» в своем окружении. Подготовив служебную интригу, «любимчики» доби</w:t>
        <w:softHyphen/>
        <w:t>ваются личных выгод и так удовлетворяют свою жажду властвовать над ситуац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иболее часто используемый инструмент масте</w:t>
        <w:softHyphen/>
        <w:t>ра интри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нонимный сигн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ись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вон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лет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ух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чень часто интриганы используют для своих це</w:t>
        <w:softHyphen/>
        <w:t xml:space="preserve">лей </w:t>
      </w:r>
      <w:r>
        <w:rPr>
          <w:rFonts w:cs="Times New Roman" w:ascii="Times New Roman" w:hAnsi="Times New Roman"/>
          <w:i/>
          <w:iCs/>
          <w:color w:val="000000"/>
          <w:sz w:val="24"/>
          <w:szCs w:val="24"/>
        </w:rPr>
        <w:t xml:space="preserve">недостаток информации. </w:t>
      </w:r>
      <w:r>
        <w:rPr>
          <w:rFonts w:cs="Times New Roman" w:ascii="Times New Roman" w:hAnsi="Times New Roman"/>
          <w:color w:val="000000"/>
          <w:sz w:val="24"/>
          <w:szCs w:val="24"/>
        </w:rPr>
        <w:t>Поэтому руководитель должен обладать тонкой интуицией и контролировать количество поступающей информации во избежание перенасыщения последней или, что более опасно, ее дефици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витию интриг препятству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доровый социально-психологический климат 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овное доброжелательное отношение ко всем со</w:t>
        <w:softHyphen/>
        <w:t>трудникам, без выделения так называемых «любим</w:t>
        <w:softHyphen/>
        <w:t>ч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етко очерченные, конкретные должностные обяза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статочная информация на всех иерархических уровн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рректная дистанция в общении с сотрудни</w:t>
        <w:softHyphen/>
        <w:t>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нструктивная критика для корректировки дей</w:t>
        <w:softHyphen/>
        <w:t>ствий некоторых потенциальных интриганов;</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ткровенный разговор с предполагаемым инт</w:t>
        <w:softHyphen/>
        <w:t>риганом, для того чтобы выяснить его реальные на</w:t>
        <w:softHyphen/>
        <w:t>мерения, мотивацию и потребнос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2. ПРИЧИНЫ И УСЛОВИЯ, ВЫЗЫВАЮЩИЕ МЕЖЛИЧНОСТНЫЕ КОНФЛИКТЫ</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концепцией Р. Л. Кричевского (1996), можно выделить три основные группы при</w:t>
        <w:softHyphen/>
        <w:t>чин, вызывающих конфлик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b/>
          <w:bCs/>
          <w:i/>
          <w:iCs/>
          <w:color w:val="000000"/>
          <w:sz w:val="24"/>
          <w:szCs w:val="24"/>
        </w:rPr>
        <w:t>Группа причин, порожденных процессом деятель</w:t>
        <w:softHyphen/>
        <w:t>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технологическая взаимозависимость и взаимосвязь работников, </w:t>
      </w:r>
      <w:r>
        <w:rPr>
          <w:rFonts w:cs="Times New Roman" w:ascii="Times New Roman" w:hAnsi="Times New Roman"/>
          <w:color w:val="000000"/>
          <w:sz w:val="24"/>
          <w:szCs w:val="24"/>
        </w:rPr>
        <w:t>когда действия одного негативно влияют на эффективность действий другого. Например, вы</w:t>
        <w:softHyphen/>
        <w:t>полнение задания бригадой, командой, когда дей</w:t>
        <w:softHyphen/>
        <w:t>ствия одного ставят под удар действия вс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еренос проблем, решаемых по вертикали, на гори</w:t>
        <w:softHyphen/>
        <w:t xml:space="preserve">зонтальный уровень отношений. </w:t>
      </w:r>
      <w:r>
        <w:rPr>
          <w:rFonts w:cs="Times New Roman" w:ascii="Times New Roman" w:hAnsi="Times New Roman"/>
          <w:color w:val="000000"/>
          <w:sz w:val="24"/>
          <w:szCs w:val="24"/>
        </w:rPr>
        <w:t>Например, нехватка оборудования и инструментов иногда ведет к напря</w:t>
        <w:softHyphen/>
        <w:t>женности в отношениях по горизонт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выполнение функциональных обязанностей в си</w:t>
        <w:softHyphen/>
        <w:t xml:space="preserve">стеме «руководитель— подчиненный». </w:t>
      </w:r>
      <w:r>
        <w:rPr>
          <w:rFonts w:cs="Times New Roman" w:ascii="Times New Roman" w:hAnsi="Times New Roman"/>
          <w:color w:val="000000"/>
          <w:sz w:val="24"/>
          <w:szCs w:val="24"/>
        </w:rPr>
        <w:t>Например, ру</w:t>
        <w:softHyphen/>
        <w:t>ководитель не обеспечивает надлежащих условий де</w:t>
        <w:softHyphen/>
        <w:t>ятельности для подчиненных или подчиненные не выполняют требований руководителя, что ведет к ти</w:t>
        <w:softHyphen/>
        <w:t>пичному вертикальному конфлик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соответствие поступков человека принятым в данном коллективе нормам и жизненным ценностям. </w:t>
      </w:r>
      <w:r>
        <w:rPr>
          <w:rFonts w:cs="Times New Roman" w:ascii="Times New Roman" w:hAnsi="Times New Roman"/>
          <w:color w:val="000000"/>
          <w:sz w:val="24"/>
          <w:szCs w:val="24"/>
        </w:rPr>
        <w:t xml:space="preserve">Например, попадая в новый коллектив, человек </w:t>
      </w:r>
      <w:r>
        <w:rPr>
          <w:rFonts w:cs="Times New Roman" w:ascii="Times New Roman" w:hAnsi="Times New Roman"/>
          <w:b/>
          <w:bCs/>
          <w:color w:val="000000"/>
          <w:sz w:val="24"/>
          <w:szCs w:val="24"/>
        </w:rPr>
        <w:t xml:space="preserve">не </w:t>
      </w:r>
      <w:r>
        <w:rPr>
          <w:rFonts w:cs="Times New Roman" w:ascii="Times New Roman" w:hAnsi="Times New Roman"/>
          <w:color w:val="000000"/>
          <w:sz w:val="24"/>
          <w:szCs w:val="24"/>
        </w:rPr>
        <w:t>может сразу усвоить нормы межличностных отноше</w:t>
        <w:softHyphen/>
        <w:t>ний, царящих там, и это ведет к конфлик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Группа причин, порожденных психологическими особенностями человеческих отно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заимные симпатии и антипат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благоприятная психологическая атмосфера в коллективе (наличие противоборствующих группиро</w:t>
        <w:softHyphen/>
        <w:t>вок, культурных различий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лохая психологическая коммуникация (люди не считаются с потребностями других, не учитывают их состоя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рушение принципа территориальности (когда нарушаются установленные эмпирические зоны и тер</w:t>
        <w:softHyphen/>
        <w:t>ритории, которые существуют у кажд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Группа причин, порожденных личностным свое</w:t>
        <w:softHyphen/>
        <w:t>образием членов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умение контролировать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изкий уровень самоува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вышенная тревож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гресси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коммуникаб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резмерная принципиальность в сочетании с дог</w:t>
        <w:softHyphen/>
        <w:t>матизмом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нению Н.Ф. Вишняковой (2000), конфликты типа «руководитель — подчиненные» возможны в следующих ситуациях делового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гнорирование традиций и норм поведения, уже сложившихся 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бор приближенных и избранных, которым ру</w:t>
        <w:softHyphen/>
        <w:t>ководитель всячески начинает покровительств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роническое отношение к мнению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нятие управленческих решений под давле</w:t>
        <w:softHyphen/>
        <w:t>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абое контролирование управленческих ситуа</w:t>
        <w:softHyphen/>
        <w:t>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сутствие интереса к проблемам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щущение постоянной нехватки времени из-за постоянных попыток решать проблемы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существление несвоевременного контроля за процессом исполнения управленческих ре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нятие решений, не учитывающих характер работы и взаимоотно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решительность, искаженное видение системы управленческих взаимодей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нятие управленческих решений на основе ин</w:t>
        <w:softHyphen/>
        <w:t>формации доверенных лиц, а не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нению А.В. Аграшенкова (1997), среди при</w:t>
        <w:softHyphen/>
        <w:t>чин конструктивных конфли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благоприятные условия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совершенная система оплаты тр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достатки в организации тр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ритмичность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верхурочные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пущения в технологии (особенно те, от кото</w:t>
        <w:softHyphen/>
        <w:t>рых страдает заработок работника, причем не по его ви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соответствие прав и обязан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сутствие четкости в распределении обязанно</w:t>
        <w:softHyphen/>
        <w:t>стей, в частности, неэффективные, слишком рас</w:t>
        <w:softHyphen/>
        <w:t>плывчатые и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старевшие долж</w:t>
        <w:softHyphen/>
        <w:t>ностные инструк</w:t>
        <w:softHyphen/>
        <w:t>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изкий уро</w:t>
        <w:softHyphen/>
        <w:t>вень трудовой и исполнительской дисципл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нфликтогенные (то есть способствующие воз</w:t>
        <w:softHyphen/>
        <w:t>никновению конфликтов) организационные струк</w:t>
        <w:softHyphen/>
        <w:t>ту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ложительное разрешение конструктивного кон</w:t>
        <w:softHyphen/>
        <w:t>фликта — это прежде всего устранение недостатков, причин, к нему приведших. А поскольку причины эти — объективные, отражающие несовершенство организации управления, то устранение их означает усовершенствование самой организации. Деструктив</w:t>
        <w:softHyphen/>
        <w:t>ные конфликты порождаются чаще всего субъектив</w:t>
        <w:softHyphen/>
        <w:t>ными причинами, к которым относятся неправиль</w:t>
        <w:softHyphen/>
        <w:t>ные действия руководителя и подчиненных, а также психологическая несовместимость отдельны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возникновению конфликтов могут привести и определенные действия потенциальных оппонентов.</w:t>
      </w:r>
    </w:p>
    <w:p>
      <w:pPr>
        <w:pStyle w:val="Normal"/>
        <w:shd w:fill="FFFFFF" w:val="clear"/>
        <w:ind w:left="2410"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Каждому человеку свойственно ошибаться, но никому, кроме глупца, не свойственно упорствовать в ошибке.</w:t>
      </w:r>
    </w:p>
    <w:p>
      <w:pPr>
        <w:pStyle w:val="Normal"/>
        <w:shd w:fill="FFFFFF" w:val="clear"/>
        <w:ind w:left="2410" w:right="709"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Цицер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т почему необходимо хорошо представлять, какие действия ведут к конфликтам. Итак, к конфликтам располагает следующее пове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сказывание партнеру подозрения в его нега</w:t>
        <w:softHyphen/>
        <w:t>тивных побуждениях, открытое недовер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ребивание собеседника при высказывании им своего мнения; несдержа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крытое проявление личной антипатии к чело</w:t>
        <w:softHyphen/>
        <w:t>ве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тоянные или частые мелочные придир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нижение значимости роли человека, его от</w:t>
        <w:softHyphen/>
        <w:t>рицательная оценка, «навешивание ярлы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гро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черкивание разницы между собой и собесед</w:t>
        <w:softHyphen/>
        <w:t>ником не в его польз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ниженная оценка вклада партнера в общее де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увеличение собственного вклада, своей ро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стойчивое нежелание признать свои ошибки или чью-то прав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тоянное навязывание своей точки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искр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рушение персонального физического про</w:t>
        <w:softHyphen/>
        <w:t>стран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суждение интимных проблем собес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езкое ускорение темпа беседы, ее неожиданное свертывани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игнорирование попыток собеседника сгладить противоречия, совместно найти оптимальное решение возникающей проблемы.</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УПРАВЛЕНИЕ КОНФЛИКТНЫМИ СИТУАЦИЯМИ В УСЛОВИЯХ СОВМЕСТИМОЙ ДЕЯТЕЛЬНОСТИ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985"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 xml:space="preserve">Из двух ссорящихся виноват </w:t>
      </w:r>
      <w:r>
        <w:rPr>
          <w:rFonts w:cs="Times New Roman" w:ascii="Times New Roman" w:hAnsi="Times New Roman"/>
          <w:b/>
          <w:i/>
          <w:color w:val="000000"/>
          <w:sz w:val="24"/>
          <w:szCs w:val="24"/>
          <w:u w:val="single"/>
        </w:rPr>
        <w:t xml:space="preserve"> </w:t>
      </w:r>
      <w:r>
        <w:rPr>
          <w:rFonts w:cs="Times New Roman" w:ascii="Times New Roman" w:hAnsi="Times New Roman"/>
          <w:b/>
          <w:i/>
          <w:iCs/>
          <w:color w:val="000000"/>
          <w:sz w:val="24"/>
          <w:szCs w:val="24"/>
          <w:u w:val="single"/>
        </w:rPr>
        <w:t>тот, кто умнее.</w:t>
      </w:r>
    </w:p>
    <w:p>
      <w:pPr>
        <w:pStyle w:val="Normal"/>
        <w:shd w:fill="FFFFFF" w:val="clear"/>
        <w:ind w:left="1985"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Г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вольно часто мы бываем вовлечены в разного рода конфликты — служебные, бытовые, личные. Ни один конфликт не про</w:t>
        <w:softHyphen/>
        <w:t>ходит для нас бесслед</w:t>
        <w:softHyphen/>
        <w:t>но. Их итогом становятся стрессы различной интенсивности, ведущие к расстройствам нервной системы, общему сни</w:t>
        <w:softHyphen/>
        <w:t>жению тонуса организма, к заболеваниям. Чтобы ус</w:t>
        <w:softHyphen/>
        <w:t>пешно преодолевать разрушительные последствия конфликтов, нужно научиться обходить их и, коль скоро мы оказались в них втянуты, выходить из ост</w:t>
        <w:softHyphen/>
        <w:t>рых ситуа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Способы управления конфликтами («сетка Тома</w:t>
        <w:softHyphen/>
        <w:t xml:space="preserve">са»). </w:t>
      </w:r>
      <w:r>
        <w:rPr>
          <w:rFonts w:cs="Times New Roman" w:ascii="Times New Roman" w:hAnsi="Times New Roman"/>
          <w:color w:val="000000"/>
          <w:sz w:val="24"/>
          <w:szCs w:val="24"/>
        </w:rPr>
        <w:t>На ранних этапах изучения конфликтов широко использовался термин «разрешение конфликтов», который предполагал, что конфликт можно и необ</w:t>
        <w:softHyphen/>
        <w:t>ходимо разрешать. Таким образом, целью разреше</w:t>
        <w:softHyphen/>
        <w:t>ния конфликтов было некоторое идеальное бескон</w:t>
        <w:softHyphen/>
        <w:t>фликтное состояние, где люди работают в полной гармо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нако в последнее время произошло изменение отношения специалистов к конфликтам. Почему? Во-первых, была осознана тщетность усилий по полно</w:t>
        <w:softHyphen/>
        <w:t>му разрешению конфликтов; во-вторых, увеличилось число исследований, указывающих на позитивные функции конфли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сюда ударение должно было быть перенесено с разрешения конфликтов на управление ими. Ключе</w:t>
        <w:softHyphen/>
        <w:t>выми проблемами управления конфликтами стали следующие: какие формы поведения в конфликтах характерны для людей, какие из них являются про</w:t>
        <w:softHyphen/>
        <w:t>дуктивными или деструктивными, как стимулировать продуктивное пове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иболее удачную модель управления конфликта</w:t>
        <w:softHyphen/>
        <w:t>ми предложил К. Томас. Он применил двухмерную модель: по вертикали выражена степень напористос</w:t>
        <w:softHyphen/>
        <w:t>ти при защите собственных интересов; по горизонта</w:t>
        <w:softHyphen/>
        <w:t>ли — степень склонности к кооперации и внимание к интересам оппонентов. В соответствии с этими ха</w:t>
        <w:softHyphen/>
        <w:t>рактеристиками, К. Томас выделяет следующие пять основных способов управления и регулирования кон</w:t>
        <w:softHyphen/>
        <w:t>фликт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соревнование (конкуренция) </w:t>
      </w:r>
      <w:r>
        <w:rPr>
          <w:rFonts w:cs="Times New Roman" w:ascii="Times New Roman" w:hAnsi="Times New Roman"/>
          <w:color w:val="000000"/>
          <w:sz w:val="24"/>
          <w:szCs w:val="24"/>
        </w:rPr>
        <w:t>как стремление добить</w:t>
        <w:softHyphen/>
        <w:t>ся удовлетворения своих интересов в ущерб друг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способление </w:t>
      </w:r>
      <w:r>
        <w:rPr>
          <w:rFonts w:cs="Times New Roman" w:ascii="Times New Roman" w:hAnsi="Times New Roman"/>
          <w:color w:val="000000"/>
          <w:sz w:val="24"/>
          <w:szCs w:val="24"/>
        </w:rPr>
        <w:t>как принесение в жертву собствен</w:t>
        <w:softHyphen/>
        <w:t>ных интересов ради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омпромис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избегание (уклонение) </w:t>
      </w:r>
      <w:r>
        <w:rPr>
          <w:rFonts w:cs="Times New Roman" w:ascii="Times New Roman" w:hAnsi="Times New Roman"/>
          <w:color w:val="000000"/>
          <w:sz w:val="24"/>
          <w:szCs w:val="24"/>
        </w:rPr>
        <w:t>как отсутствие стремления к кооперации, так и отсутствие тенденции к дости</w:t>
        <w:softHyphen/>
        <w:t>жению собственных ц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отрудничество </w:t>
      </w:r>
      <w:r>
        <w:rPr>
          <w:rFonts w:cs="Times New Roman" w:ascii="Times New Roman" w:hAnsi="Times New Roman"/>
          <w:color w:val="000000"/>
          <w:sz w:val="24"/>
          <w:szCs w:val="24"/>
        </w:rPr>
        <w:t>как создание участниками кон</w:t>
        <w:softHyphen/>
        <w:t>фликта альтернативы, полностью удовлетворяющей обе сторо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предложенной ниже «сетке Томаса» нет одно</w:t>
        <w:softHyphen/>
        <w:t>значно плохих или однозначно хороших способов управления конфликтами, многое зависит от конк</w:t>
        <w:softHyphen/>
        <w:t>ретной ситуации, от конкретных участников и от конкретной проблемы. Однако выявлены следующие возможности способ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 избегании конфликта ни одна из сторон не достигнет успе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 соревновании, приспособлении и компро</w:t>
        <w:softHyphen/>
        <w:t>миссе либо один оказывается в выигрыше, а другой проигрывает, либо оба участника конфликта проиг</w:t>
        <w:softHyphen/>
        <w:t>рывают, так как идут на компромиссные уступ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ишь при сотрудничестве оба выигрывают, так как оба пытаются выйти на принципиально новый уровень решения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месте с тем любой из изложенных способов име</w:t>
        <w:softHyphen/>
        <w:t>ет право на жиз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аких же конкретных условиях целесообразно переходить к изложенным стилям управления конф</w:t>
        <w:softHyphen/>
        <w:t>ликт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ревнование </w:t>
      </w:r>
      <w:r>
        <w:rPr>
          <w:rFonts w:cs="Times New Roman" w:ascii="Times New Roman" w:hAnsi="Times New Roman"/>
          <w:color w:val="000000"/>
          <w:sz w:val="24"/>
          <w:szCs w:val="24"/>
        </w:rPr>
        <w:t>предполагает активные действия и самобытный, самостоятельный путь выхода. Наибо</w:t>
        <w:softHyphen/>
        <w:t>лее эффективен этот способ в услов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исход очень важен для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вы обладаете достаточным авторитетом и вла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вы находитесь в критической ситуации, которая требует быстрого, даже мгновенного реагир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у вас нет иного выб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вы не можете дать понять группе людей, что находитесь в тупике, тогда как кто-то должен повести их за соб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збегание (уклонение) </w:t>
      </w:r>
      <w:r>
        <w:rPr>
          <w:rFonts w:cs="Times New Roman" w:ascii="Times New Roman" w:hAnsi="Times New Roman"/>
          <w:color w:val="000000"/>
          <w:sz w:val="24"/>
          <w:szCs w:val="24"/>
        </w:rPr>
        <w:t>эффективно в услов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затрагиваемая проблема не столь важна для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вы чувствуете свою неправоту и правоту другого, к тому же если он обладает большей влас</w:t>
        <w:softHyphen/>
        <w:t>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вы общаетесь со сложным собеседни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вы пытаетесь принять решение, но не зна</w:t>
        <w:softHyphen/>
        <w:t>ете, что предприн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у вас недостаточно информации по про</w:t>
        <w:softHyphen/>
        <w:t>бле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велика напряженность и нужно ее сбро</w:t>
        <w:softHyphen/>
        <w:t>с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когда вам нужно выиграть время. </w:t>
      </w:r>
      <w:r>
        <w:rPr>
          <w:rFonts w:cs="Times New Roman" w:ascii="Times New Roman" w:hAnsi="Times New Roman"/>
          <w:i/>
          <w:iCs/>
          <w:color w:val="000000"/>
          <w:sz w:val="24"/>
          <w:szCs w:val="24"/>
        </w:rPr>
        <w:t xml:space="preserve">Приспособление </w:t>
      </w:r>
      <w:r>
        <w:rPr>
          <w:rFonts w:cs="Times New Roman" w:ascii="Times New Roman" w:hAnsi="Times New Roman"/>
          <w:color w:val="000000"/>
          <w:sz w:val="24"/>
          <w:szCs w:val="24"/>
        </w:rPr>
        <w:t>эффективно в услов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вы чувствуете, что, немного уступая, вы теряете ма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надо смягчить ситу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вы понимаете, что итог намного важнее для другого, чем для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правота не на вашей сторо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мпромисс, </w:t>
      </w:r>
      <w:r>
        <w:rPr>
          <w:rFonts w:cs="Times New Roman" w:ascii="Times New Roman" w:hAnsi="Times New Roman"/>
          <w:color w:val="000000"/>
          <w:sz w:val="24"/>
          <w:szCs w:val="24"/>
        </w:rPr>
        <w:t>то есть когда вы сходитесь в частич</w:t>
        <w:softHyphen/>
        <w:t>ном удовлетворении своего желания и частичном выполнении желания другого, наиболее эффективен в услов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у участников конфликта одинаковая власть и они имеют взаимоисключающие интере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требуется быстрое или временное реше</w:t>
        <w:softHyphen/>
        <w:t>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другие подходы оказались неэффектив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компромисс позволяет сохранить взаимо</w:t>
        <w:softHyphen/>
        <w:t>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трудничество, </w:t>
      </w:r>
      <w:r>
        <w:rPr>
          <w:rFonts w:cs="Times New Roman" w:ascii="Times New Roman" w:hAnsi="Times New Roman"/>
          <w:color w:val="000000"/>
          <w:sz w:val="24"/>
          <w:szCs w:val="24"/>
        </w:rPr>
        <w:t>в отличие от компромисса, дос</w:t>
        <w:softHyphen/>
        <w:t>тигается на более глубоком уровне и требует гораздо больше времени и активного совместного участия в разрешении конфликта. Этот стиль наиболее эффек</w:t>
        <w:softHyphen/>
        <w:t>тивен в условиях, ког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ешение проблемы очень важно для обеих сто</w:t>
        <w:softHyphen/>
        <w:t>р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 вас тесные и длительные взаимо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 вас есть время поработать над проблем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е стороны имеют одинаковую власть или хо</w:t>
        <w:softHyphen/>
        <w:t>тят проигнорировать различия в обладании реальной вла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озможные пути разрешения конфликта.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любом конфликте существуют, как правило, три пути его раз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амый легкий, но не всегда реальный: изменить, себя или изменить свое отношение к пробле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амый трудный, а поэтому практически нере</w:t>
        <w:softHyphen/>
        <w:t>альный: изменить оппонента, его мнение, повлиять на него в нужном нам направл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амый оптимальный и реальный: найти взаимо</w:t>
        <w:softHyphen/>
        <w:t>приемлемый вариант решения проблемы и бороться за его реализ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зможные пути разрешения конфликта заклю</w:t>
        <w:softHyphen/>
        <w:t>чаются в поиске ответов на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Что бы я сделал для разрешения конфли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Что мог бы сделать для этого партн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аковы общие цели, во имя которых необходимо най</w:t>
        <w:softHyphen/>
        <w:t>ти выход из конфли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этом вам 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явить внимание и доброжелательность к со</w:t>
        <w:softHyphen/>
        <w:t>беседн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явить терпимость к особенностям партнера, показать свое искреннее сочувст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ыть сдержанным, контролировать свои движе</w:t>
        <w:softHyphen/>
        <w:t>ния, речь, мим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пытаться понять, что именно привело чело</w:t>
        <w:softHyphen/>
        <w:t>века в его нынешнее состояние — каковы явные или скрытые моти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ть собеседнику полностью выговориться, вни</w:t>
        <w:softHyphen/>
        <w:t>мательно выслушать его; хороший эффект дает тех</w:t>
        <w:softHyphen/>
        <w:t>ника прямого повтора, интерпретации или обобще</w:t>
        <w:softHyphen/>
        <w:t>ния услышанного — тем самым человеку дают понять, что его услыш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кратить социальную и физическую дистанцию до оптимального уров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влечь внимание партнера от болезненного воп</w:t>
        <w:softHyphen/>
        <w:t>роса хотя бы на короткое время, при этом могут быть использованы любые приемы — от просьбы пересесть на другое место, позвонить, записать что-то до выс</w:t>
        <w:softHyphen/>
        <w:t>казывания какой-нибудь нелепой мысли, шут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черкнуть общность ваших интересов, целей,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сказывать собеседнику не готовые оценки и мнения, а свои чувства, состояния, вызываемые его словами; это заставит вашего партнера отвечать вам не односложно, а развернуто, мотивированно, с по</w:t>
        <w:softHyphen/>
        <w:t>яснением своей пози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жде чем отвечать на критику, замечания, уп</w:t>
        <w:softHyphen/>
        <w:t>реки, нужно четко уяснить — что конкретно имеется в виду; вы должны быть уверены, что правильно все поня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отя в каждом отдельном случае причина конф</w:t>
        <w:softHyphen/>
        <w:t xml:space="preserve">ликта совершенно конкретна, все конфликты имеют сходную основу, </w:t>
      </w:r>
      <w:r>
        <w:rPr>
          <w:rFonts w:cs="Times New Roman" w:ascii="Times New Roman" w:hAnsi="Times New Roman"/>
          <w:i/>
          <w:iCs/>
          <w:color w:val="000000"/>
          <w:sz w:val="24"/>
          <w:szCs w:val="24"/>
        </w:rPr>
        <w:t xml:space="preserve">фактическое положение дел находится в противоречии с ожиданиями людей. </w:t>
      </w:r>
      <w:r>
        <w:rPr>
          <w:rFonts w:cs="Times New Roman" w:ascii="Times New Roman" w:hAnsi="Times New Roman"/>
          <w:color w:val="000000"/>
          <w:sz w:val="24"/>
          <w:szCs w:val="24"/>
        </w:rPr>
        <w:t>Если это так, то можно наметить два стратегических пути разрешения конфликта: либо перестроить реальность под ожида</w:t>
        <w:softHyphen/>
        <w:t>ния оппонентов, либо попытаться изменить отноше</w:t>
        <w:softHyphen/>
        <w:t>ние оппонентов к существующему положению дел. А практически чаще всего нужно действовать одновре</w:t>
        <w:softHyphen/>
        <w:t>менно по обоим направлен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Создайте атмосферу сотрудничества. </w:t>
      </w:r>
      <w:r>
        <w:rPr>
          <w:rFonts w:cs="Times New Roman" w:ascii="Times New Roman" w:hAnsi="Times New Roman"/>
          <w:color w:val="000000"/>
          <w:sz w:val="24"/>
          <w:szCs w:val="24"/>
        </w:rPr>
        <w:t>С момента первой встречи конфликтующих сторон и затем в начале каждой последующей встречи стоит провести несколько минут в неофициальной бесе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Стремитесь к ясности общения. </w:t>
      </w:r>
      <w:r>
        <w:rPr>
          <w:rFonts w:cs="Times New Roman" w:ascii="Times New Roman" w:hAnsi="Times New Roman"/>
          <w:color w:val="000000"/>
          <w:sz w:val="24"/>
          <w:szCs w:val="24"/>
        </w:rPr>
        <w:t>Подготовьте к переговорам необходимую информацию. С самого начала договоритесь о терминологии, чтобы исклю</w:t>
        <w:softHyphen/>
        <w:t>чить разное понимание одних и тех же сл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Признайте наличие конфликта. </w:t>
      </w:r>
      <w:r>
        <w:rPr>
          <w:rFonts w:cs="Times New Roman" w:ascii="Times New Roman" w:hAnsi="Times New Roman"/>
          <w:color w:val="000000"/>
          <w:sz w:val="24"/>
          <w:szCs w:val="24"/>
        </w:rPr>
        <w:t>Как ни странно, это бывает труднее вс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Договоритесь о процедуре. </w:t>
      </w:r>
      <w:r>
        <w:rPr>
          <w:rFonts w:cs="Times New Roman" w:ascii="Times New Roman" w:hAnsi="Times New Roman"/>
          <w:color w:val="000000"/>
          <w:sz w:val="24"/>
          <w:szCs w:val="24"/>
        </w:rPr>
        <w:t>Если конфликт при</w:t>
        <w:softHyphen/>
        <w:t>знан и очевидно, что он быстро не решается, то вме</w:t>
        <w:softHyphen/>
        <w:t>сто того, чтобы продолжать бесплодные споры, до</w:t>
        <w:softHyphen/>
        <w:t>говоритесь, где, когда и как начнете совместную работу по его преодолению. Лучше всего заранее ого</w:t>
        <w:softHyphen/>
        <w:t>ворить, кто будет принимать участие в обсуждении.</w:t>
      </w:r>
    </w:p>
    <w:p>
      <w:pPr>
        <w:pStyle w:val="Normal"/>
        <w:shd w:fill="FFFFFF" w:val="clear"/>
        <w:ind w:left="2977" w:right="851" w:firstLine="720"/>
        <w:jc w:val="both"/>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Никогда не знаешь, кто виноват в конфликте— кто задел или кто отреагиров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кольку «дома и стены помогают», хорошо со</w:t>
        <w:softHyphen/>
        <w:t>бираться либо в нейтральном месте, либо по очереди у каждой из стор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Сформулируйте проблему конфликта. </w:t>
      </w:r>
      <w:r>
        <w:rPr>
          <w:rFonts w:cs="Times New Roman" w:ascii="Times New Roman" w:hAnsi="Times New Roman"/>
          <w:color w:val="000000"/>
          <w:sz w:val="24"/>
          <w:szCs w:val="24"/>
        </w:rPr>
        <w:t>Главная за</w:t>
        <w:softHyphen/>
        <w:t>дача здесь заключается в том, чтобы определить кон</w:t>
        <w:softHyphen/>
        <w:t>фликт в терминах той обоюдной проблемы, которая подлежит урегулированию. Уже на этой стадии нуж</w:t>
        <w:softHyphen/>
        <w:t>но подходить к ней как к «нашей» проблеме — это сразу определит дух сотрудничества. Обе стороны дол</w:t>
        <w:softHyphen/>
        <w:t>жны высказаться о ситуации. В чем они видят конф</w:t>
        <w:softHyphen/>
        <w:t>ликт, какие чувства это у них вызывает, и в особен</w:t>
        <w:softHyphen/>
        <w:t>ности — как каждая оценивает свой вклад в конфликтную ситу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менее важно выяснить также и то, что каждая из сторон не видит и не признает. Насколько это воз</w:t>
        <w:softHyphen/>
        <w:t>можно, постарайтесь отстраниться от скры</w:t>
        <w:softHyphen/>
        <w:t>тых интересов и личных амбиций, способных ус</w:t>
        <w:softHyphen/>
        <w:t>ложнить его разрешение. С этой целью сосредо</w:t>
        <w:softHyphen/>
        <w:t>точьтесь на конкретных действиях, потребностях сто</w:t>
        <w:softHyphen/>
        <w:t>рон и спорных предметах, стремясь не переходить на личности. Вряд ли стоит обсуждать побуждения лю</w:t>
        <w:softHyphen/>
        <w:t>дей или обнаруживать в поведении личные моти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6. Исследуйте возможные варианты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Добейтесь соглашения. </w:t>
      </w:r>
      <w:r>
        <w:rPr>
          <w:rFonts w:cs="Times New Roman" w:ascii="Times New Roman" w:hAnsi="Times New Roman"/>
          <w:color w:val="000000"/>
          <w:sz w:val="24"/>
          <w:szCs w:val="24"/>
        </w:rPr>
        <w:t>Здесь нужно обсудить и дать оценку высказанным предложениям, а затем выбрать наиболее приемлемое. Естественно, оно долж</w:t>
        <w:softHyphen/>
        <w:t>но учитывать требования обеих сторон, то есть быть соглашением. Иногда бывает достаточно одной встречи и самого факта переговоров, чтобы уладить разно</w:t>
        <w:softHyphen/>
        <w:t>гласия. В других случаях, когда предмет более важен и сложен, может потребоваться несколько этапов пе</w:t>
        <w:softHyphen/>
        <w:t>регов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Установите крайний срок решения. </w:t>
      </w:r>
      <w:r>
        <w:rPr>
          <w:rFonts w:cs="Times New Roman" w:ascii="Times New Roman" w:hAnsi="Times New Roman"/>
          <w:color w:val="000000"/>
          <w:sz w:val="24"/>
          <w:szCs w:val="24"/>
        </w:rPr>
        <w:t>Если не поставить строго определенный срок, переговоры по конфликту могут тянуться очень долго, поглощая! все время. Когда же поставлен предел, стороны будут строить работу, исходя из него. Важно только чтобы эти сроки были согласованы и приняты всеми сторон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Воплощайте план в жизнь. </w:t>
      </w:r>
      <w:r>
        <w:rPr>
          <w:rFonts w:cs="Times New Roman" w:ascii="Times New Roman" w:hAnsi="Times New Roman"/>
          <w:color w:val="000000"/>
          <w:sz w:val="24"/>
          <w:szCs w:val="24"/>
        </w:rPr>
        <w:t>Желательно присту</w:t>
        <w:softHyphen/>
        <w:t>пить к мерам по урегулированию конфликта как мож</w:t>
        <w:softHyphen/>
        <w:t>но скорее после заключения соглашения. Отсрочки могут вызвать сомнения и подозрения сторон друг к Друг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0.  Оцените принятое решение. </w:t>
      </w:r>
      <w:r>
        <w:rPr>
          <w:rFonts w:cs="Times New Roman" w:ascii="Times New Roman" w:hAnsi="Times New Roman"/>
          <w:color w:val="000000"/>
          <w:sz w:val="24"/>
          <w:szCs w:val="24"/>
        </w:rPr>
        <w:t>При разработке са</w:t>
        <w:softHyphen/>
        <w:t>мого удачного соглашения по урегулированию кон</w:t>
        <w:softHyphen/>
        <w:t>фликта могут остаться обделенные или обижен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декс поведения» </w:t>
      </w:r>
      <w:r>
        <w:rPr>
          <w:rFonts w:cs="Times New Roman" w:ascii="Times New Roman" w:hAnsi="Times New Roman"/>
          <w:b/>
          <w:bCs/>
          <w:i/>
          <w:iCs/>
          <w:color w:val="000000"/>
          <w:sz w:val="24"/>
          <w:szCs w:val="24"/>
        </w:rPr>
        <w:t xml:space="preserve">в </w:t>
      </w:r>
      <w:r>
        <w:rPr>
          <w:rFonts w:cs="Times New Roman" w:ascii="Times New Roman" w:hAnsi="Times New Roman"/>
          <w:b/>
          <w:bCs/>
          <w:color w:val="000000"/>
          <w:sz w:val="24"/>
          <w:szCs w:val="24"/>
        </w:rPr>
        <w:t xml:space="preserve">конфликте. </w:t>
      </w:r>
      <w:r>
        <w:rPr>
          <w:rFonts w:cs="Times New Roman" w:ascii="Times New Roman" w:hAnsi="Times New Roman"/>
          <w:color w:val="000000"/>
          <w:sz w:val="24"/>
          <w:szCs w:val="24"/>
        </w:rPr>
        <w:t>Эффективность управления конфликтами зависит от умения выдер</w:t>
        <w:softHyphen/>
        <w:t>жать и соблюсти своеобразный «кодекс поведения» в конфликте. К основным требованиям этого кодекса, по мнению Н.М. Власовой (1994), необходимо отне</w:t>
        <w:softHyphen/>
        <w:t>сти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Настройся на позитивное (по крайней мере на нейтральное) отношение к оппоненту, создавай базу для доверия. </w:t>
      </w:r>
      <w:r>
        <w:rPr>
          <w:rFonts w:cs="Times New Roman" w:ascii="Times New Roman" w:hAnsi="Times New Roman"/>
          <w:color w:val="000000"/>
          <w:sz w:val="24"/>
          <w:szCs w:val="24"/>
        </w:rPr>
        <w:t>Прежде чем конфликтовать, прикажи себе «полюбить» оппонента и с этим настроением всту</w:t>
        <w:softHyphen/>
        <w:t>пай во взаимодействие с ним. Почему это необходи</w:t>
        <w:softHyphen/>
        <w:t>мо? Дело в том, что конфликт всегда возникает, ког</w:t>
        <w:softHyphen/>
        <w:t>да ущемляют наши интересы либо нам кажется, что их ущемляют. Тот, кто это делает — враг. Что мы ви</w:t>
        <w:softHyphen/>
        <w:t>дим у врага? Худшую часть его личности и относимся к нему с подозрением и насторожен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циональнее, даже в конфликте, увидеть в оппо</w:t>
        <w:softHyphen/>
        <w:t>ненте «друга» и лучшую часть его личности. С кем легче разрешить возникшую проблему: с врагом или дру</w:t>
        <w:softHyphen/>
        <w:t>г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же представить в оппоненте «друга»? Здесь уместны следующие сове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начале разговора поговори на другую тему, же</w:t>
        <w:softHyphen/>
        <w:t>лательно легкую, шутливую, на которую сложилась общая точка зрения. Тем самым создается база дове</w:t>
        <w:softHyphen/>
        <w:t>рия в конфлик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умай о его достоинстве и благородст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спомни все хорошие проявления его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наконец, просто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интересом посмотри на него как на личность со своими плюсами и минус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Переключись с эмоционального на рациональный режим работы психики. </w:t>
      </w:r>
      <w:r>
        <w:rPr>
          <w:rFonts w:cs="Times New Roman" w:ascii="Times New Roman" w:hAnsi="Times New Roman"/>
          <w:color w:val="000000"/>
          <w:sz w:val="24"/>
          <w:szCs w:val="24"/>
        </w:rPr>
        <w:t>В конфликтах чаще всего до</w:t>
        <w:softHyphen/>
        <w:t>минируют эмоции. Это ведет к аффекту, когда созна</w:t>
        <w:softHyphen/>
        <w:t>ние просто отключается и человек не отвечает за свои действия. Эмоциональный подход ведет к смещению дела, проблемы и отношения к оппоненту. Мы заст</w:t>
        <w:softHyphen/>
        <w:t>реваем на выяснении отношений, а дело, проблема стоит и не решается. Если проблема не решается, то отношения либо сильно ухудшаются, либо разрыва</w:t>
        <w:softHyphen/>
        <w:t>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т почему необходимо отделять свои отношения, эмоции от самой проблемы и не смешивать их. Важ</w:t>
        <w:softHyphen/>
        <w:t>но при этом пытаться решать две самостоятельные задачи: главное — это найти решение проблемы и упорядочить при этом отношения. Но если решение не найдено, надо во что бы то ни стало сохранить хорошие отношения. Ведь к поиску решения можно вернуться и позже, опираясь на сохраненные взаи</w:t>
        <w:softHyphen/>
        <w:t>мо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Дай оппоненту «выпустить пар», говори, когда он остыл. </w:t>
      </w:r>
      <w:r>
        <w:rPr>
          <w:rFonts w:cs="Times New Roman" w:ascii="Times New Roman" w:hAnsi="Times New Roman"/>
          <w:color w:val="000000"/>
          <w:sz w:val="24"/>
          <w:szCs w:val="24"/>
        </w:rPr>
        <w:t>Во время его «взрыва» следует вести себя спо</w:t>
        <w:softHyphen/>
        <w:t>койно, уверено, но не высокомерно. Многое зависит от того, насколько мы сумеем помочь оппоненту сни</w:t>
        <w:softHyphen/>
        <w:t>зить внутреннее напряжение. Наиболее уместными приемами в этом направлении могут быть молчание, улыбка, рукопожатие, выражение сожаления и др. Если это не помогает, то желательно представить, что вокруг нас есть оболочка (аура), через которую не проходят стрелы агрессии. В последнем случае мы оказываемся изолированными, как в защитном ко</w:t>
        <w:softHyphen/>
        <w:t>ко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роцессе многочисленных исследований была выявлена интересная закономерность: отрицательное эмоциональное воздействие усиливается, если полу</w:t>
        <w:softHyphen/>
        <w:t>чает подкрепление в виде эмоционального реагиро</w:t>
        <w:softHyphen/>
        <w:t>вания. Не получив подкрепления, отрицательное эмо</w:t>
        <w:softHyphen/>
        <w:t>циональное воздействие затухает. Основными приемами, позволяющими не отвечать на отрица</w:t>
        <w:softHyphen/>
        <w:t>тельное эмоциональное воздействие, могут быть сле</w:t>
        <w:softHyphen/>
        <w:t>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спеши реагировать, держи пауз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мотри на себя со сторо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йди, на чем отвлеч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кренне пожалей про себя оппоне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знательно распредели свое внимание на дру</w:t>
        <w:softHyphen/>
        <w:t>гие объекты, сконцентрируйся не на слуховых ощу</w:t>
        <w:softHyphen/>
        <w:t>щениях, а на зрительно и чувственно воспринимае</w:t>
        <w:softHyphen/>
        <w:t>мых объект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4. Потребуй от оппонента спокойно обосновать пре</w:t>
        <w:softHyphen/>
        <w:t xml:space="preserve">тензии. Но скажи, что будешь учитывать факты и объективные доказательства, а не эмоции. </w:t>
      </w:r>
      <w:r>
        <w:rPr>
          <w:rFonts w:cs="Times New Roman" w:ascii="Times New Roman" w:hAnsi="Times New Roman"/>
          <w:color w:val="000000"/>
          <w:sz w:val="24"/>
          <w:szCs w:val="24"/>
        </w:rPr>
        <w:t>Основные приемы при э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пользуй разнообразные открытые вопросы. На</w:t>
        <w:softHyphen/>
        <w:t>пример, спроси: «То, что вы говорите, относится к фактам или к мнению, догад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кращай число предъявляемых претензий. На</w:t>
        <w:softHyphen/>
        <w:t>пример, скажи: «Ваши претензии помогут мне улуч</w:t>
        <w:softHyphen/>
        <w:t>шить работу, поэтому выделите самое важное и пер</w:t>
        <w:softHyphen/>
        <w:t>востепен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реведи эти претензии на уровень конкретного конечного результата, который желает иметь оппо</w:t>
        <w:softHyphen/>
        <w:t>не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проси у оппонента совета, спроси, как бы он устранил то, что вызвало его претензии. Но при этом не оправдывайся, не обвиняй других, не ссылайся на обстоятель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верши контакт на позитивной ноте, например поблагодари оппонента за то, что подсказал еще одну критическую точку в твое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5.  Сбивай возможную агрессию неожиданными при</w:t>
        <w:softHyphen/>
        <w:t xml:space="preserve">емами. </w:t>
      </w:r>
      <w:r>
        <w:rPr>
          <w:rFonts w:cs="Times New Roman" w:ascii="Times New Roman" w:hAnsi="Times New Roman"/>
          <w:color w:val="000000"/>
          <w:sz w:val="24"/>
          <w:szCs w:val="24"/>
        </w:rPr>
        <w:t>Главной задачей при этом является снижение уровня отрицательных эмоций, а в идеале — и пере</w:t>
        <w:softHyphen/>
        <w:t>ключение оппонента с отрицательных эмоций на положительные. К таким приемам можно отнести сле</w:t>
        <w:softHyphen/>
        <w:t>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верительно попроси у оппонента сов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дай неожиданный вопрос совсем о другом, но значимом для собес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помни о том, что связывало в прошлом и было прият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кажи комплимент («В гневе вы еще прекрас</w:t>
        <w:softHyphen/>
        <w:t>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6. Предложи оппоненту высказать свои варианты решения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ищи виновных и не объясняй создавшееся положение, а ищи совместно выход из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останавливайся на первом приемлемом вари</w:t>
        <w:softHyphen/>
        <w:t>анте, а создавай спектр вариантов, потом из них выбери лучш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едует искать взаимоприемлемый вариант ре</w:t>
        <w:softHyphen/>
        <w:t>шения, ищи точки соприкоснов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сли не можете договориться, то ищите объек</w:t>
        <w:softHyphen/>
        <w:t>тивную основу соглашения (нормативы, закон, фак</w:t>
        <w:softHyphen/>
        <w:t>ты, существующие положения, инструкции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Давай оценку только действиям и поступкам оп</w:t>
        <w:softHyphen/>
        <w:t xml:space="preserve">понента, а не его личности, не перескакивай с проблемы наличность. </w:t>
      </w:r>
      <w:r>
        <w:rPr>
          <w:rFonts w:cs="Times New Roman" w:ascii="Times New Roman" w:hAnsi="Times New Roman"/>
          <w:color w:val="000000"/>
          <w:sz w:val="24"/>
          <w:szCs w:val="24"/>
        </w:rPr>
        <w:t>Не задевай его достоинства. Он этого не простит, даже если и уступит нажиму. Можно ска</w:t>
        <w:softHyphen/>
        <w:t>зать: «Вы уже дважды не выполнили свое обещание», но ни в коем случае нельзя говорить оппоненту: «Вы — необязательный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Отражай как эхо при помощи вопросов смысл его высказываний и претензий: </w:t>
      </w:r>
      <w:r>
        <w:rPr>
          <w:rFonts w:cs="Times New Roman" w:ascii="Times New Roman" w:hAnsi="Times New Roman"/>
          <w:color w:val="000000"/>
          <w:sz w:val="24"/>
          <w:szCs w:val="24"/>
        </w:rPr>
        <w:t>утверждения вызывают сопротивление, а вопросы — ответы. Примерами та</w:t>
        <w:softHyphen/>
        <w:t>ких вопросов могут быть следующие: «Правильно ли я вас понял?», «Вы хотели сказать...?», «Если я вас правильно понял...». Эта тактика устраняет недоразу</w:t>
        <w:softHyphen/>
        <w:t>мения и демонстрирует внимание и уважение к чело</w:t>
        <w:softHyphen/>
        <w:t>веку. Ведь понять — не значит согласиться с оппо</w:t>
        <w:softHyphen/>
        <w:t>нен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9. Не бойся извиниться, если чувствуешь, что вино</w:t>
        <w:softHyphen/>
        <w:t xml:space="preserve">ват, но сделай это быстро, решительно и не в конце разговора. </w:t>
      </w:r>
      <w:r>
        <w:rPr>
          <w:rFonts w:cs="Times New Roman" w:ascii="Times New Roman" w:hAnsi="Times New Roman"/>
          <w:color w:val="000000"/>
          <w:sz w:val="24"/>
          <w:szCs w:val="24"/>
        </w:rPr>
        <w:t>Следование такой линии поведения, во-первых, обезоруживает оппонента и опережает воз</w:t>
        <w:softHyphen/>
        <w:t>можную критику, и во-вторых, вызывает у него ува</w:t>
        <w:softHyphen/>
        <w:t>жение, ведь способны к извинению только уверенные и зрелые личности. Извинение может стать самым недорогим и ценным вкладом в решение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0.  Оформи принятую договоренность и оговори вза</w:t>
        <w:softHyphen/>
        <w:t xml:space="preserve">имоотношения на будущее. </w:t>
      </w:r>
      <w:r>
        <w:rPr>
          <w:rFonts w:cs="Times New Roman" w:ascii="Times New Roman" w:hAnsi="Times New Roman"/>
          <w:color w:val="000000"/>
          <w:sz w:val="24"/>
          <w:szCs w:val="24"/>
        </w:rPr>
        <w:t>Если зашли в конфликте в тупик, то вернитесь назад, к той точке, где ваши интересы совпадали. Фиксируйте каждое достигнутое соглас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1. Если конфликт переходит в скандал, то замолчи первым. </w:t>
      </w:r>
      <w:r>
        <w:rPr>
          <w:rFonts w:cs="Times New Roman" w:ascii="Times New Roman" w:hAnsi="Times New Roman"/>
          <w:color w:val="000000"/>
          <w:sz w:val="24"/>
          <w:szCs w:val="24"/>
        </w:rPr>
        <w:t>Люди чувствуют себя неловко в молчании, особенно если не правы или неуверены в своих выс</w:t>
        <w:softHyphen/>
        <w:t>казываниях. Молчание часто воспринимается как без</w:t>
        <w:softHyphen/>
        <w:t>выходное положение, и другая сторона в этой ситуа</w:t>
        <w:softHyphen/>
        <w:t>ции иногда предлагает другой выход. Молчание позволяет выйти из ссоры. В любом конфликте — две стороны, а если одна исчезла, то с кем ссориться? Но при всем этом молчание не должно быть обид</w:t>
        <w:softHyphen/>
        <w:t>ным (без издевки, злорадства, вызова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2.  Всячески избегай характеристик эмоционально</w:t>
        <w:softHyphen/>
        <w:t xml:space="preserve">го состояния оппонента. </w:t>
      </w:r>
      <w:r>
        <w:rPr>
          <w:rFonts w:cs="Times New Roman" w:ascii="Times New Roman" w:hAnsi="Times New Roman"/>
          <w:color w:val="000000"/>
          <w:sz w:val="24"/>
          <w:szCs w:val="24"/>
        </w:rPr>
        <w:t>«Успокаивающие» фразы, типа «Ну вот, полез в бутылку!», «А чего ты кипя</w:t>
        <w:softHyphen/>
        <w:t>тишься? Чего бесишься?», только укрепляют и уси</w:t>
        <w:softHyphen/>
        <w:t>ливают развитие конфли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уководитель в роли «третейского судьи». По роду своей управленческой деятельности руководителю приходится быть посредником в конфликтных ситуа</w:t>
        <w:softHyphen/>
        <w:t>циях, возникающих в подчиненных отделах и подразделениях, между подчиненны</w:t>
        <w:softHyphen/>
        <w:t>ми сотрудниками. В этих условиях он вы</w:t>
        <w:softHyphen/>
        <w:t>полняет функции так называемого «третей</w:t>
        <w:softHyphen/>
        <w:t>ского судьи». Реализа</w:t>
        <w:softHyphen/>
        <w:t>ция этой функции предусматривает вы</w:t>
        <w:softHyphen/>
        <w:t>полнение ряда требо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нать суть конфли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ладать большими терпением и терпим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ожительно относиться к обеим сторонам, эмоционально поддерживать говорящих, что не оз</w:t>
        <w:softHyphen/>
        <w:t>начает согласия с кем-либо;</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авать оппонентам возможность беспрепятствен</w:t>
        <w:softHyphen/>
        <w:t>но выразить свои чув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яснять не позиции (что предлагают против</w:t>
        <w:softHyphen/>
        <w:t>ники), а интересы (во имя чего они предлагают э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меть находить общее в их интерес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меть переводить конфликт из эмоционального состояния в рациональное взвешивание и анализ предложений.</w:t>
      </w:r>
    </w:p>
    <w:p>
      <w:pPr>
        <w:pStyle w:val="Normal"/>
        <w:shd w:fill="FFFFFF" w:val="clear"/>
        <w:ind w:left="2127" w:right="1276"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Лучше разбирать спор между своими врагами, чем между друзьями, ибо заведомо после этого один из друзей станет твоим врагом, а один из врагов твоим другом.</w:t>
      </w:r>
    </w:p>
    <w:p>
      <w:pPr>
        <w:pStyle w:val="Normal"/>
        <w:shd w:fill="FFFFFF" w:val="clear"/>
        <w:ind w:left="2127" w:right="1276"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Биант, один из семи мудрецов древ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лгоритм действий руководителя по управлению конфликтами подчиненных может включать следую</w:t>
        <w:softHyphen/>
        <w:t>щую последовательность дей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 Анализ конфли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пределение стадии развития конфликта. СИ. Самыгин и Л.Д. Столяренко (1997) отмечают, что если руководитель «входит и управляет конфликтом» в начальной фазе, то он разрешается на 92 %, на фазе подъема — на 46 %, на первичном пике — менее чем на 5 %, на фазе спада — на 20 %, на фазе вторичного подъема — на 7 %, на вторичном пике — на 2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ределение скрытых и явных причин и повода конфли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ределение ведущей проблемы конфликта в ка</w:t>
        <w:softHyphen/>
        <w:t>тегориях целей, а не ре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ределение интересов конфликтующих. Глав</w:t>
        <w:softHyphen/>
        <w:t>ное — не позиция, а интересы. Наша позиция — это то, о чем мы заявляем, на чем настаиваем, наша модель решения проблемы. Наши интересы — это то, что побудило нас принять данное решение. Инте</w:t>
        <w:softHyphen/>
        <w:t>ресы — это наши желания и заботы, именно в них — ключ к решению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граничение участников и возникших проб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чет индивидуальных качеств конфликтующ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чет состояния предшествующих конфликту вза</w:t>
        <w:softHyphen/>
        <w:t>имоотношений конфликтующих (между собой, с дру</w:t>
        <w:softHyphen/>
        <w:t>гими членами организации, с руководителем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Открытое заявление своей беспристрастности, объективности и нейтральности по отношению к уча</w:t>
        <w:softHyphen/>
        <w:t xml:space="preserve">стникам конфликта. </w:t>
      </w:r>
      <w:r>
        <w:rPr>
          <w:rFonts w:cs="Times New Roman" w:ascii="Times New Roman" w:hAnsi="Times New Roman"/>
          <w:color w:val="000000"/>
          <w:sz w:val="24"/>
          <w:szCs w:val="24"/>
        </w:rPr>
        <w:t>Для руководителя главное — ин</w:t>
        <w:softHyphen/>
        <w:t>тересы дела и взаимоотношения в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Сокращение объекта конфликта и числа претен</w:t>
        <w:softHyphen/>
        <w:t>зий конфликтующ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4)  Справедливое и непредвзятое отношение к ини</w:t>
        <w:softHyphen/>
        <w:t xml:space="preserve">циатору. </w:t>
      </w:r>
      <w:r>
        <w:rPr>
          <w:rFonts w:cs="Times New Roman" w:ascii="Times New Roman" w:hAnsi="Times New Roman"/>
          <w:color w:val="000000"/>
          <w:sz w:val="24"/>
          <w:szCs w:val="24"/>
        </w:rPr>
        <w:t>Не стоит забывать, что за недовольством и претензиями, как правило, стоит достаточно суще</w:t>
        <w:softHyphen/>
        <w:t>ственная проблема, которая тяготит человека, дос</w:t>
        <w:softHyphen/>
        <w:t>тавляет ему беспокой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5)  Эмоциональная выдержанность и сдержанность в процессе управления конфликтом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6)  Определение наиболее эффективного метода уп</w:t>
        <w:softHyphen/>
        <w:t xml:space="preserve">равления и разрешения конфликта. </w:t>
      </w:r>
      <w:r>
        <w:rPr>
          <w:rFonts w:cs="Times New Roman" w:ascii="Times New Roman" w:hAnsi="Times New Roman"/>
          <w:color w:val="000000"/>
          <w:sz w:val="24"/>
          <w:szCs w:val="24"/>
        </w:rPr>
        <w:t>В ходе реализации метода предложение сторонам своих вариантов ре</w:t>
        <w:softHyphen/>
        <w:t>шения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ямые и косвенные методы управления конфлик</w:t>
        <w:softHyphen/>
        <w:t xml:space="preserve">тами в роли «третейского судьи». </w:t>
      </w:r>
      <w:r>
        <w:rPr>
          <w:rFonts w:cs="Times New Roman" w:ascii="Times New Roman" w:hAnsi="Times New Roman"/>
          <w:color w:val="000000"/>
          <w:sz w:val="24"/>
          <w:szCs w:val="24"/>
        </w:rPr>
        <w:t>Каков же арсенал методов, которыми руководитель может воспользо</w:t>
        <w:softHyphen/>
        <w:t xml:space="preserve">ваться для разрешения конфликтов, возникших между его подчиненными? К </w:t>
      </w:r>
      <w:r>
        <w:rPr>
          <w:rFonts w:cs="Times New Roman" w:ascii="Times New Roman" w:hAnsi="Times New Roman"/>
          <w:b/>
          <w:bCs/>
          <w:color w:val="000000"/>
          <w:sz w:val="24"/>
          <w:szCs w:val="24"/>
        </w:rPr>
        <w:t xml:space="preserve">прямым методам </w:t>
      </w:r>
      <w:r>
        <w:rPr>
          <w:rFonts w:cs="Times New Roman" w:ascii="Times New Roman" w:hAnsi="Times New Roman"/>
          <w:color w:val="000000"/>
          <w:sz w:val="24"/>
          <w:szCs w:val="24"/>
        </w:rPr>
        <w:t>относятся сле</w:t>
        <w:softHyphen/>
        <w:t>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уководитель поочередно приглашает к себе кон</w:t>
        <w:softHyphen/>
        <w:t>фликтующих и просит каждого изложить суть и при</w:t>
        <w:softHyphen/>
        <w:t>чины конфликта. Главное при этом — пресекать лю</w:t>
        <w:softHyphen/>
        <w:t>бую попытку очернения одного другим и требовать фактов, а не эмоций: «Все плохое об... надо говорить при нем, а не за глаза. Я еще предоставлю вам такую возмож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уководитель вызывает обоих конфликтующих и просит в его присутствии поочередно высказать суть проблемы. При этом он прерывает оппонентов, если начинают преобладать эмоции; держится строго и под</w:t>
        <w:softHyphen/>
        <w:t>черкнуто независимо и беспристраст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уководитель предлагает конфликтующим выс</w:t>
        <w:softHyphen/>
        <w:t>казать свои претензии друг к другу при группе сослу</w:t>
        <w:softHyphen/>
        <w:t>живцев, товарищей п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боте. При этом он принимает решение на основе высказываний, выступлений участни</w:t>
        <w:softHyphen/>
        <w:t>ков этого разгов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лавное мерило принимаемых решений — авторитет группы, суждения и коллективные решения которой не подлежат дискуссии и являются, по сути, объек</w:t>
        <w:softHyphen/>
        <w:t>тивными;</w:t>
      </w:r>
    </w:p>
    <w:p>
      <w:pPr>
        <w:pStyle w:val="Normal"/>
        <w:shd w:fill="FFFFFF" w:val="clear"/>
        <w:ind w:left="1843" w:right="426"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Разбери, кто прав, кто виноват, да обоих и накажи.</w:t>
      </w:r>
    </w:p>
    <w:p>
      <w:pPr>
        <w:pStyle w:val="Normal"/>
        <w:shd w:fill="FFFFFF" w:val="clear"/>
        <w:ind w:left="1843" w:right="426"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Совет бывалых управленце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сли конфликт не утихает, то руководитель при</w:t>
        <w:softHyphen/>
        <w:t>бегает к санкциям; при этом диапазон этих санкций колеблется от повторных критических замечаний и бесед с конфликтующими до административных взыс</w:t>
        <w:softHyphen/>
        <w:t>каний и кадровых перемещ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ряду с изложенными прямыми методами, вполне допустим ряд </w:t>
      </w:r>
      <w:r>
        <w:rPr>
          <w:rFonts w:cs="Times New Roman" w:ascii="Times New Roman" w:hAnsi="Times New Roman"/>
          <w:b/>
          <w:bCs/>
          <w:color w:val="000000"/>
          <w:sz w:val="24"/>
          <w:szCs w:val="24"/>
        </w:rPr>
        <w:t xml:space="preserve">косвенных методов </w:t>
      </w:r>
      <w:r>
        <w:rPr>
          <w:rFonts w:cs="Times New Roman" w:ascii="Times New Roman" w:hAnsi="Times New Roman"/>
          <w:color w:val="000000"/>
          <w:sz w:val="24"/>
          <w:szCs w:val="24"/>
        </w:rPr>
        <w:t>разрешения конфли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в процессе индивидуальной беседы руководитель реализует </w:t>
      </w:r>
      <w:r>
        <w:rPr>
          <w:rFonts w:cs="Times New Roman" w:ascii="Times New Roman" w:hAnsi="Times New Roman"/>
          <w:i/>
          <w:iCs/>
          <w:color w:val="000000"/>
          <w:sz w:val="24"/>
          <w:szCs w:val="24"/>
        </w:rPr>
        <w:t xml:space="preserve">принцип «выхода чувств». </w:t>
      </w:r>
      <w:r>
        <w:rPr>
          <w:rFonts w:cs="Times New Roman" w:ascii="Times New Roman" w:hAnsi="Times New Roman"/>
          <w:color w:val="000000"/>
          <w:sz w:val="24"/>
          <w:szCs w:val="24"/>
        </w:rPr>
        <w:t>Психолог К. Род</w:t>
        <w:softHyphen/>
        <w:t>жерс отмечал, что если человеку дать выразить свои, отрицательные эмоции, то постепенно они «самим собой» сменяются положительными. Вот почему ру</w:t>
        <w:softHyphen/>
        <w:t>ководитель обеспечивает в ходе беседы выход отрицательных чувств. Его позицию при этом можно вы</w:t>
        <w:softHyphen/>
        <w:t>разить словами «понимаю и внимательно слуш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процессе индивидуальной беседы руководи</w:t>
        <w:softHyphen/>
        <w:t xml:space="preserve">тель реализует </w:t>
      </w:r>
      <w:r>
        <w:rPr>
          <w:rFonts w:cs="Times New Roman" w:ascii="Times New Roman" w:hAnsi="Times New Roman"/>
          <w:i/>
          <w:iCs/>
          <w:color w:val="000000"/>
          <w:sz w:val="24"/>
          <w:szCs w:val="24"/>
        </w:rPr>
        <w:t xml:space="preserve">принцип «эмоционального возмещения». </w:t>
      </w:r>
      <w:r>
        <w:rPr>
          <w:rFonts w:cs="Times New Roman" w:ascii="Times New Roman" w:hAnsi="Times New Roman"/>
          <w:color w:val="000000"/>
          <w:sz w:val="24"/>
          <w:szCs w:val="24"/>
        </w:rPr>
        <w:t>Следование этому принципу предполагает, что человек, обращающийся к руководителю с сетованием на оппонента, должен рассматриваться как страдающее лицо. Внутренняя картина ситуации, сложившаяся у собеседника, именно его выставляет страдальцем. И чем более он не прав, тем активнее выгораживает себя перед собственной совестью в ка</w:t>
        <w:softHyphen/>
        <w:t>честве «мученика» и «жертвы». Со страданием следу</w:t>
        <w:softHyphen/>
        <w:t>ет считаться, будь оно даже «неправедным». Показ что вы считаетесь с этим, вы уже «эмоционально возмещаете» удрученное душевное состояние собес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обенно согревает похвала, комплимент, уместные и тактичные. Это ключ к совести собеседника. Однако именно комплимент, а не лесть. Надо сказать </w:t>
      </w:r>
      <w:r>
        <w:rPr>
          <w:rFonts w:cs="Times New Roman" w:ascii="Times New Roman" w:hAnsi="Times New Roman"/>
          <w:bCs/>
          <w:color w:val="000000"/>
          <w:sz w:val="24"/>
          <w:szCs w:val="24"/>
        </w:rPr>
        <w:t>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том хорошем, что в человеке действительно Возможные примеры таких комплиментов следующего ти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ы ведь такой тонкий и деликатный человек, же это вас угораздило быть таким грубым и. в конфликте с...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таринная мудрость гласит, что из двух спорящих не прав тот, кто умнее. А вас, кстати, все считают умным человеком. Умнее тот, кто замолчит перв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Если бы вы видели себя в зеркале в тот момент, когда оскорбляли. Злоба никому не к лицу, а вам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 особ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ует подчеркнуть, что льстить конфликтующему нельзя. Это легко распознается, а льстец вызывает открытое или тайное презрение собеседника. Надо сказать о том хорошем, что в человеке действительно есть. Этого бывает достаточно, чтобы вызвать целую лавину раскаяния и искреннюю готовность пойти на миров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процессе индивидуальной беседы руководи</w:t>
        <w:softHyphen/>
        <w:t xml:space="preserve">тель реализует </w:t>
      </w:r>
      <w:r>
        <w:rPr>
          <w:rFonts w:cs="Times New Roman" w:ascii="Times New Roman" w:hAnsi="Times New Roman"/>
          <w:i/>
          <w:iCs/>
          <w:color w:val="000000"/>
          <w:sz w:val="24"/>
          <w:szCs w:val="24"/>
        </w:rPr>
        <w:t xml:space="preserve">принцип «авторитетного третьего». </w:t>
      </w:r>
      <w:r>
        <w:rPr>
          <w:rFonts w:cs="Times New Roman" w:ascii="Times New Roman" w:hAnsi="Times New Roman"/>
          <w:color w:val="000000"/>
          <w:sz w:val="24"/>
          <w:szCs w:val="24"/>
        </w:rPr>
        <w:t>Со</w:t>
        <w:softHyphen/>
        <w:t>стояние конфликта резко искажает взаимовосприя</w:t>
        <w:softHyphen/>
        <w:t>тие враждующими сторонами друг друга. Им трудно принять от соперника невольную похвалу, неожидан</w:t>
        <w:softHyphen/>
        <w:t>ное одобрение. В этих проявлениях человеческого, партнерского общения им слышится скрытая издев</w:t>
        <w:softHyphen/>
        <w:t>ка либо мерещится хитрый замысел. Примиряющие добрые намерения одного из противников по отно</w:t>
        <w:softHyphen/>
        <w:t>шению к другому в таком случае могут быть переда</w:t>
        <w:softHyphen/>
        <w:t>ны только через третье лицо, авторитетное для обоих. Для обиженного человека положительные суждения о нем со стороны обидчика — это толчок к размыш</w:t>
        <w:softHyphen/>
        <w:t>лению, который обязательно направит мысли на путь поисков межличностного компроми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процессе индивидуальной беседы руководи</w:t>
        <w:softHyphen/>
        <w:t xml:space="preserve">тель реализует </w:t>
      </w:r>
      <w:r>
        <w:rPr>
          <w:rFonts w:cs="Times New Roman" w:ascii="Times New Roman" w:hAnsi="Times New Roman"/>
          <w:i/>
          <w:iCs/>
          <w:color w:val="000000"/>
          <w:sz w:val="24"/>
          <w:szCs w:val="24"/>
        </w:rPr>
        <w:t xml:space="preserve">принцип «обнажения агрессии». </w:t>
      </w:r>
      <w:r>
        <w:rPr>
          <w:rFonts w:cs="Times New Roman" w:ascii="Times New Roman" w:hAnsi="Times New Roman"/>
          <w:color w:val="000000"/>
          <w:sz w:val="24"/>
          <w:szCs w:val="24"/>
        </w:rPr>
        <w:t>Он на</w:t>
        <w:softHyphen/>
        <w:t>меренно предоставляет конфликтующим возможность выразить свою неприязнь друг к другу. На людях это следует делать исключительно в замаскированном виде: можно столкнуть партнеров конфликта в спортивном состязании, диспуте, игре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ямая форма обнажения агрессии реализуется следующим образом: в кабинете руководитель по</w:t>
        <w:softHyphen/>
        <w:t>буждает оппонентов конфликтовать в его присутствии. Как правило, при третьем лице конфликт не дости</w:t>
        <w:softHyphen/>
        <w:t>гает таких крайностей, чтобы пришлось в буквальном смысле слова разнимать враждующих. Дав им выговориться, руководитель не отпускает их, а про</w:t>
        <w:softHyphen/>
        <w:t>должает работу. В ее основе — принудительное слу</w:t>
        <w:softHyphen/>
        <w:t>шание оппонентами друг друга и расширение их ду</w:t>
        <w:softHyphen/>
        <w:t>ховного горизо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реализации требования принудительного слу</w:t>
        <w:softHyphen/>
        <w:t>шания оппонентами друг друга руководитель добива</w:t>
        <w:softHyphen/>
        <w:t>ется, чтобы каждый из оппонентов, прежде чем от</w:t>
        <w:softHyphen/>
        <w:t>ветить другому, с предельной точностью повторил последнюю реплику противника. Руководитель вме</w:t>
        <w:softHyphen/>
        <w:t>шивается в диалог, настойчиво требуя выполнения этого требования. Обычно при этом обнаруживается, что оппоненты не в состоянии правильно воспроиз</w:t>
        <w:softHyphen/>
        <w:t>вести реплики друг друга, поскольку каждый слы</w:t>
        <w:softHyphen/>
        <w:t>шит, в основном, себя, а противнику приписывают; слова, которые в действительности не были произ</w:t>
        <w:softHyphen/>
        <w:t>несены. Фиксируя внимание конфликтующих на этом факте, руководитель принуждает их к добросовест</w:t>
        <w:softHyphen/>
        <w:t>ному слушанию друг друга. Непривычность такой ситуации уменьшает накал взаимного ожесточения и способствует росту самокритичности спорящ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расширения духовного горизонта конфликтующих используются различные методы своеобразного протоколирования конфликта с применением магнитофона или видеомагнитофона. После конфликта запись воспроизводится. Как правило, конфликтую</w:t>
        <w:softHyphen/>
        <w:t>щие подавлены тем, что услышали и увидели. Все начинают понимать, что вели себя недостойно или некрасиво. На этом фоне руководитель приступает разбору конфликта, разоблачая все мелкое, непринципиальное и примитивное, что сопровождало или вызывало конфликт. Перед конфликтующими намечаются жизненные ценности более высокого поря духовные цели, в стремлении к которым оппоненты едины. Беседа завершается призывом ориентироваться именно на эти высокие ценности и цели, позади уязвленное самолюбие и мелочные сче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ует подчеркнуть, что косвенные методы уп</w:t>
        <w:softHyphen/>
        <w:t>равления конфликтами уместны лишь на фоне об</w:t>
        <w:softHyphen/>
        <w:t>щей трудовой активности группы, включая конф</w:t>
        <w:softHyphen/>
        <w:t>ликтующих. В атмосфере безответственности и разобщенности эти методы не только не устраняют конфликты, но и могут даже способствовать их нара</w:t>
        <w:softHyphen/>
        <w:t>станию и углублению.</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ГЛАВА 9</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ДОРОВЬЕ РУКОВОДИТЕЛЯ. ПРЕДУПРЕЖДЕНИЕ И ПРЕОДОЛЕНИЕ ПРЕССОВ И ЖИЗНЕННЫХ КРИЗИСОВ</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учно-технический прогресс, ускорение темпа жизни современного человека, информационные перегрузки, загрязнение окружающей среды оказы</w:t>
        <w:softHyphen/>
        <w:t>вают серьезное влияние на состояние здоровья лю</w:t>
        <w:softHyphen/>
        <w:t>дей и руководителей в част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истематические перегрузки и вытекающие из них состояния напряжения становятся для руководителя все более обычными. Современная управленческая деятельность — наиболее яркий пример слишком напряженного ритма жизни. Как правило, в своей повседневной деятельности руководитель сосредото</w:t>
        <w:softHyphen/>
        <w:t>чен на решении многих задач. Все это вызывает ак</w:t>
        <w:softHyphen/>
        <w:t>тивную нервную деятельность, что, в свою очередь требует больших усилий и напряже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человеку не удается вырваться из состояния сверхвозбудимости и перенапряжения в течение дли</w:t>
        <w:softHyphen/>
        <w:t>тельного времени, то может появиться опасность раз</w:t>
        <w:softHyphen/>
        <w:t>вития у него какого-либо психического или физичес</w:t>
        <w:softHyphen/>
        <w:t>кого заболевания. О том, как сохранить свое здоровье и работоспособность, речь пойдет в этой глав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1. ЗДОРОВЬЕ КАК ФАКТОР ЭФФЕКТИВНОЙ ДЕЯТЕЛЬНОСТИ РУКОВОДИТЕЛЯ</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2127"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Здоровье до того перевешивает все остальные блага жизни, что поистине здоровый нищий счастливее больного короля.</w:t>
      </w:r>
    </w:p>
    <w:p>
      <w:pPr>
        <w:pStyle w:val="Normal"/>
        <w:shd w:fill="FFFFFF" w:val="clear"/>
        <w:ind w:left="2127" w:right="709"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А. Шопенгауэ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доровье и его слагаемые. </w:t>
      </w:r>
      <w:r>
        <w:rPr>
          <w:rFonts w:cs="Times New Roman" w:ascii="Times New Roman" w:hAnsi="Times New Roman"/>
          <w:color w:val="000000"/>
          <w:sz w:val="24"/>
          <w:szCs w:val="24"/>
        </w:rPr>
        <w:t xml:space="preserve">Здоровье... Как часто </w:t>
      </w: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следнее время нам приходится слышать это слово. Что же оно означает? В словаре С. И. Ожегова под здоровьем понимается «правильная, нормальная деятельность организма, его полное физическое и психичес</w:t>
      </w:r>
      <w:r>
        <w:rPr>
          <w:rFonts w:cs="Times New Roman" w:ascii="Times New Roman" w:hAnsi="Times New Roman"/>
          <w:bCs/>
          <w:color w:val="000000"/>
          <w:sz w:val="24"/>
          <w:szCs w:val="24"/>
        </w:rPr>
        <w:t>ко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благополучие». Хотя однозначно оценить, что же такое здоровье, весь</w:t>
        <w:softHyphen/>
        <w:t>ма сложно. То, что одни считают нор</w:t>
        <w:softHyphen/>
        <w:t>мальным здоровьем, другие могут воспри</w:t>
        <w:softHyphen/>
        <w:t>нимать как нездоровье. По мнению С.А. Вол</w:t>
        <w:softHyphen/>
        <w:t>кова, «здоровым можно считать человека, который как минимум, способен адекватно решать професси</w:t>
        <w:softHyphen/>
        <w:t>ональные, семейные и личные проблемы»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гласно материалам ВОЗ, здоровье — это состо</w:t>
        <w:softHyphen/>
        <w:t>яние полного физического, душевного и социально</w:t>
        <w:softHyphen/>
        <w:t>го благополучия, а не только отсутствие болезней или физических дефе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Рубеж веков </w:t>
      </w:r>
      <w:r>
        <w:rPr>
          <w:rFonts w:cs="Times New Roman" w:ascii="Times New Roman" w:hAnsi="Times New Roman"/>
          <w:color w:val="000000"/>
          <w:sz w:val="24"/>
          <w:szCs w:val="24"/>
        </w:rPr>
        <w:t>ознаменован актуальностью пробле</w:t>
        <w:softHyphen/>
        <w:t>мы здоровья во всех ее аспектах. Этому способству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ремительный темп научно-технического про</w:t>
        <w:softHyphen/>
        <w:t>гре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сокий ритм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формационные и эмоциональные перегруз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экологическое неблагополучие и многие другие факторы современно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 это привело к резкому росту так называемых «болезней века» (сердечно-сосудистых, онкологичес</w:t>
        <w:softHyphen/>
        <w:t>ких, язвенных, психических и прочих заболеваний). Резко возросло число алкоголиков и наркоманов. Воз</w:t>
        <w:softHyphen/>
        <w:t>можно, эти болезни являются следствием неспособ</w:t>
        <w:softHyphen/>
        <w:t>ности многих людей быстро адаптироваться к бур</w:t>
        <w:softHyphen/>
        <w:t>ным изменениям условий жизни. Что и говорить, нелегка жизнь современного человека. Но вдвойне она нелегка для управленца. Современный руководитель работает, как правило, в услов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ефицита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збытка информ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нормированного рабочего д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тоянного давления со стороны подчиненных и вышестоящего началь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нуждающих идти на рис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дновременного решения нескольких разноуров</w:t>
        <w:softHyphen/>
        <w:t>невых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т почему руководитель находится в стрессовом состоянии почти постоянно. Систематические пере</w:t>
        <w:softHyphen/>
        <w:t>грузки и вытекающие из них состояния напряжения становятся для руководителя все более обычными. Если ему не удается вырваться из состояния сверх</w:t>
        <w:softHyphen/>
        <w:t>возбудимости и перенапряжения в течение длитель</w:t>
        <w:softHyphen/>
        <w:t>ного времени, то у него может появиться опасность развития какого-либо заболевания. Как же уберечь себя от этого преждевременного старения и заболе</w:t>
        <w:softHyphen/>
        <w:t>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жде чем мы попытаемся ответить на этот воп</w:t>
        <w:softHyphen/>
        <w:t>рос, разберемся, что же включают слагаемые здо</w:t>
        <w:softHyphen/>
        <w:t>ров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ычно выделяют три вида здоров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физическ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психическ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духов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изическое здоровье </w:t>
      </w:r>
      <w:r>
        <w:rPr>
          <w:rFonts w:cs="Times New Roman" w:ascii="Times New Roman" w:hAnsi="Times New Roman"/>
          <w:color w:val="000000"/>
          <w:sz w:val="24"/>
          <w:szCs w:val="24"/>
        </w:rPr>
        <w:t>представляет собой устойчи</w:t>
        <w:softHyphen/>
        <w:t>вое функциональное состояние организма, обеспе</w:t>
        <w:softHyphen/>
        <w:t>чивающее успешную жизнедеятельность человека (жизнедеятельность как отдельных тканей, органов и систем, так и всего организма в целом). Важно отме</w:t>
        <w:softHyphen/>
        <w:t>тить, что устойчивое функциональное состояние рас</w:t>
        <w:softHyphen/>
        <w:t>сматривается в пределах возрастной нор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чень важно воспринимать себя здоровым человеком. Не случайно бытует поговорка: пока человек не задумывается о своем здоровье, он зд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изическое здоровье, как правило, связывают с биологическим (функциональным) возрастом, то есть с функциональной зрелостью организма. Критерии биологического возраста меняются в зависимости от периода развития и включ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орфологические критерии </w:t>
      </w:r>
      <w:r>
        <w:rPr>
          <w:rFonts w:cs="Times New Roman" w:ascii="Times New Roman" w:hAnsi="Times New Roman"/>
          <w:color w:val="000000"/>
          <w:sz w:val="24"/>
          <w:szCs w:val="24"/>
        </w:rPr>
        <w:t>(скелетная и зубная зрелость, зрелость форм тела, его пропорций, разви</w:t>
        <w:softHyphen/>
        <w:t>тие первичных и вторичных половых призна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ункциональные критерии </w:t>
      </w:r>
      <w:r>
        <w:rPr>
          <w:rFonts w:cs="Times New Roman" w:ascii="Times New Roman" w:hAnsi="Times New Roman"/>
          <w:color w:val="000000"/>
          <w:sz w:val="24"/>
          <w:szCs w:val="24"/>
        </w:rPr>
        <w:t>(зрелость центральной и вегетативной нервной системы и опорно-двигатель</w:t>
        <w:softHyphen/>
        <w:t>ного аппар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иохимические критерии </w:t>
      </w:r>
      <w:r>
        <w:rPr>
          <w:rFonts w:cs="Times New Roman" w:ascii="Times New Roman" w:hAnsi="Times New Roman"/>
          <w:color w:val="000000"/>
          <w:sz w:val="24"/>
          <w:szCs w:val="24"/>
        </w:rPr>
        <w:t>(ферментативные, гор</w:t>
        <w:softHyphen/>
        <w:t>мональные и цитохимические показат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сихическое здоровье </w:t>
      </w:r>
      <w:r>
        <w:rPr>
          <w:rFonts w:cs="Times New Roman" w:ascii="Times New Roman" w:hAnsi="Times New Roman"/>
          <w:color w:val="000000"/>
          <w:sz w:val="24"/>
          <w:szCs w:val="24"/>
        </w:rPr>
        <w:t>оценивается по трем основ</w:t>
        <w:softHyphen/>
        <w:t>ным критер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адап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социал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индивидуал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нашем случае, применительно к здоровью, под </w:t>
      </w:r>
      <w:r>
        <w:rPr>
          <w:rFonts w:cs="Times New Roman" w:ascii="Times New Roman" w:hAnsi="Times New Roman"/>
          <w:i/>
          <w:iCs/>
          <w:color w:val="000000"/>
          <w:sz w:val="24"/>
          <w:szCs w:val="24"/>
        </w:rPr>
        <w:t xml:space="preserve">адаптацией </w:t>
      </w:r>
      <w:r>
        <w:rPr>
          <w:rFonts w:cs="Times New Roman" w:ascii="Times New Roman" w:hAnsi="Times New Roman"/>
          <w:color w:val="000000"/>
          <w:sz w:val="24"/>
          <w:szCs w:val="24"/>
        </w:rPr>
        <w:t>понимается способность человека осоз</w:t>
        <w:softHyphen/>
        <w:t>нанно относиться к функциям своего организма (на</w:t>
        <w:softHyphen/>
        <w:t>пример, пищеварения, выделения и др.), способность регулировать свои психические процессы (управлять своими мыслями, чувствами, желаниями). Пределы содержания индивидуальной адаптации существуют, но есть и общие для всех людей закономерности. Кри</w:t>
        <w:softHyphen/>
        <w:t>терием успешной адаптации является способность человека жить в современных геосоциальных усло</w:t>
        <w:softHyphen/>
        <w:t>в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ализация </w:t>
      </w:r>
      <w:r>
        <w:rPr>
          <w:rFonts w:cs="Times New Roman" w:ascii="Times New Roman" w:hAnsi="Times New Roman"/>
          <w:color w:val="000000"/>
          <w:sz w:val="24"/>
          <w:szCs w:val="24"/>
        </w:rPr>
        <w:t>применительно к здоровью понима</w:t>
        <w:softHyphen/>
        <w:t>ется в трех основных проявл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первых, человек реагирует на другого чело</w:t>
        <w:softHyphen/>
        <w:t>века, как на равного себе («Другой такой же чело</w:t>
        <w:softHyphen/>
        <w:t>век, как и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вторых, человек признает существование норм в отношениях между людьми («Между людьми суще</w:t>
        <w:softHyphen/>
        <w:t>ствуют определенные нормы взаимоотношений и я руководствуюсь 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третьих, человек признает необходимую меру одиночества и относительную зависимость от других людей, то есть между параметрами «одинокий» и «за</w:t>
        <w:softHyphen/>
        <w:t>висимый» существует определенная гармония («Я — единственный, но не одинокий; я нуждаюсь в окру</w:t>
        <w:softHyphen/>
        <w:t>жающих, я — среди себе подоб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ритерием успешной социализа</w:t>
        <w:softHyphen/>
        <w:t>ции является способность человека жить в условиях современных социальных норм, в системе «Я — дру</w:t>
        <w:softHyphen/>
        <w:t>г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дивидуализация </w:t>
      </w:r>
      <w:r>
        <w:rPr>
          <w:rFonts w:cs="Times New Roman" w:ascii="Times New Roman" w:hAnsi="Times New Roman"/>
          <w:color w:val="000000"/>
          <w:sz w:val="24"/>
          <w:szCs w:val="24"/>
        </w:rPr>
        <w:t>понимается как способ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первых, осознавать собственную неповтори</w:t>
        <w:softHyphen/>
        <w:t>мость и индивидуальность, как ценность и не позво</w:t>
        <w:softHyphen/>
        <w:t>лять разрушать ее другим люд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вторых, сопоставлять свою индивидуальность с проявлениями индивидуальности други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ритерием успешной индивидуа</w:t>
        <w:softHyphen/>
        <w:t>лизации является способность че</w:t>
        <w:softHyphen/>
        <w:t>ловека относиться к самому себе и к окружающим как к индивидуальност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Рассмотрев слагаемые психического здоровья, можем сделать следующий вывод. </w:t>
      </w:r>
      <w:r>
        <w:rPr>
          <w:rFonts w:cs="Times New Roman" w:ascii="Times New Roman" w:hAnsi="Times New Roman"/>
          <w:i/>
          <w:iCs/>
          <w:color w:val="000000"/>
          <w:sz w:val="24"/>
          <w:szCs w:val="24"/>
        </w:rPr>
        <w:t>Психически здоро</w:t>
        <w:softHyphen/>
        <w:t>вый человек характеризуется его возможностями адап</w:t>
        <w:softHyphen/>
        <w:t xml:space="preserve">тации, социализации и индивидуализации. </w:t>
      </w:r>
      <w:r>
        <w:rPr>
          <w:rFonts w:cs="Times New Roman" w:ascii="Times New Roman" w:hAnsi="Times New Roman"/>
          <w:color w:val="000000"/>
          <w:sz w:val="24"/>
          <w:szCs w:val="24"/>
        </w:rPr>
        <w:t>Эти возмож</w:t>
        <w:softHyphen/>
        <w:t>ности есть у каждого человека, а степень их реализации определяется социальной ситуацией, то есть теми ежедневными условиями развития человека, в кото</w:t>
        <w:softHyphen/>
        <w:t>рых он реализует себя, свои мысли, возможности, желания, кач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есколько слов о </w:t>
      </w:r>
      <w:r>
        <w:rPr>
          <w:rFonts w:cs="Times New Roman" w:ascii="Times New Roman" w:hAnsi="Times New Roman"/>
          <w:i/>
          <w:iCs/>
          <w:color w:val="000000"/>
          <w:sz w:val="24"/>
          <w:szCs w:val="24"/>
        </w:rPr>
        <w:t xml:space="preserve">духовном здоровье человека. </w:t>
      </w:r>
      <w:r>
        <w:rPr>
          <w:rFonts w:cs="Times New Roman" w:ascii="Times New Roman" w:hAnsi="Times New Roman"/>
          <w:color w:val="000000"/>
          <w:sz w:val="24"/>
          <w:szCs w:val="24"/>
        </w:rPr>
        <w:t>К основным его признакам и показателям относятся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спринимая жизнь как ценность, человек стре</w:t>
        <w:softHyphen/>
        <w:t>мится к созданию в ней новых ценностных качеств. Состояние поиска охватывает человека помимо его воли и индивидуальных усилий, и человек ищет его истоки вне своих сил, в сферах, лежащих выше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уманистические способы воздействия на себя и на окружающих (поощрения, наказания, про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целостность внутреннего мира, которая задается системой правил и суждений, принятых для себя че</w:t>
        <w:softHyphen/>
        <w:t>ловеком осознанно (так называемая «жизненная фи</w:t>
        <w:softHyphen/>
        <w:t>лософ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реживания постоянной радости от жизни как таков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уховное здоровье проявляется в связи человека со всем миром и выражается 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елигиозных чувств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увстве красоты и мировой гармо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увстве восхищения и благоговения перед жиз</w:t>
        <w:softHyphen/>
        <w:t>н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иболее плодотворны исследования духовного здоровья представителями гуманистической психоло</w:t>
        <w:softHyphen/>
        <w:t>гии Так, А. Маслоу считал, что люди, здоровые духовно, обладают особыми характеристиками, кото</w:t>
        <w:softHyphen/>
        <w:t>рые отличают их от других людей по ряду показате</w:t>
        <w:softHyphen/>
        <w:t>лей. Эти люди удовлетворили свои потребности в бе</w:t>
        <w:softHyphen/>
        <w:t>зопасности, сопричастности, любви, уважении и самоуважении и поэтому могут стремиться к самоак</w:t>
        <w:softHyphen/>
        <w:t>туализации, то есть к свершению своей миссии, при</w:t>
        <w:softHyphen/>
        <w:t>звания, судьбы, стремления к единству своей лично</w:t>
        <w:softHyphen/>
        <w:t>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характеристикам здоровых людей, подтвержден</w:t>
        <w:softHyphen/>
        <w:t>ным наблюдениями А. Маслоу, можно отнести сле</w:t>
        <w:softHyphen/>
        <w:t>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Объективное восприятие реальности. </w:t>
      </w:r>
      <w:r>
        <w:rPr>
          <w:rFonts w:cs="Times New Roman" w:ascii="Times New Roman" w:hAnsi="Times New Roman"/>
          <w:color w:val="000000"/>
          <w:sz w:val="24"/>
          <w:szCs w:val="24"/>
        </w:rPr>
        <w:t>Духовно здо</w:t>
        <w:softHyphen/>
        <w:t>ровые люди менее эмоциональны и более объектив</w:t>
        <w:softHyphen/>
        <w:t>ны в восприятии реальности, терпимы к противоре</w:t>
        <w:softHyphen/>
        <w:t>чивости и неопределенности. Они приветствуют сомнение и нехоженые п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Полное принятие себя, других и природы. </w:t>
      </w:r>
      <w:r>
        <w:rPr>
          <w:rFonts w:cs="Times New Roman" w:ascii="Times New Roman" w:hAnsi="Times New Roman"/>
          <w:color w:val="000000"/>
          <w:sz w:val="24"/>
          <w:szCs w:val="24"/>
        </w:rPr>
        <w:t>Духовно здоровые люди принимают себя такими, какие они есть как на психическом, так и на физиологическом уровне и ощущают при этом радость жизни (у них хороший аппетит, сон, секс), С пониманием они от</w:t>
        <w:softHyphen/>
        <w:t>носятся к основным биологическим процессам в орга</w:t>
        <w:softHyphen/>
        <w:t>низме. Подобным образом они воспринимают других и человечество в ц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Непосредственность, простота и естественность поведения. </w:t>
      </w:r>
      <w:r>
        <w:rPr>
          <w:rFonts w:cs="Times New Roman" w:ascii="Times New Roman" w:hAnsi="Times New Roman"/>
          <w:color w:val="000000"/>
          <w:sz w:val="24"/>
          <w:szCs w:val="24"/>
        </w:rPr>
        <w:t>Как точно заметил М.Е. Литвак (1997), с этими людьми общаться так же просто, как и с япон</w:t>
        <w:softHyphen/>
        <w:t>ской техникой. Однако эта простота общения не оз</w:t>
        <w:softHyphen/>
        <w:t>начает, что они доступны для каждого в любой мо</w:t>
        <w:softHyphen/>
        <w:t>мент и что они так же просты «внут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4. Увлеченность и преданность какому-либо делу (цен</w:t>
        <w:softHyphen/>
        <w:t xml:space="preserve">трированность на проблеме, а не на себе). </w:t>
      </w:r>
      <w:r>
        <w:rPr>
          <w:rFonts w:cs="Times New Roman" w:ascii="Times New Roman" w:hAnsi="Times New Roman"/>
          <w:color w:val="000000"/>
          <w:sz w:val="24"/>
          <w:szCs w:val="24"/>
        </w:rPr>
        <w:t>Духовно здо</w:t>
        <w:softHyphen/>
        <w:t>ровые люди привержены какой-то задаче, долгу, при</w:t>
        <w:softHyphen/>
        <w:t>званию или любимой работе, которую считают для себя жизненной миссией. Говоря словами А. Маслоу, они живут, чтобы работать, а не работают, чтобы ж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Независимость и потребность в уединении. </w:t>
      </w:r>
      <w:r>
        <w:rPr>
          <w:rFonts w:cs="Times New Roman" w:ascii="Times New Roman" w:hAnsi="Times New Roman"/>
          <w:color w:val="000000"/>
          <w:sz w:val="24"/>
          <w:szCs w:val="24"/>
        </w:rPr>
        <w:t>Они очень нуждаются в неприкосновенности внутренней жизни и в одиночестве, общении с соб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5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6.  Автономия, независимость от культуры и окру</w:t>
        <w:softHyphen/>
        <w:t xml:space="preserve">жения. </w:t>
      </w:r>
      <w:r>
        <w:rPr>
          <w:rFonts w:cs="Times New Roman" w:ascii="Times New Roman" w:hAnsi="Times New Roman"/>
          <w:color w:val="000000"/>
          <w:sz w:val="24"/>
          <w:szCs w:val="24"/>
        </w:rPr>
        <w:t>Они больше полагаются на свой собственный потенциал и внутренние источники роста и развития. В этом смысле они самодостаточны, то есть незави</w:t>
        <w:softHyphen/>
        <w:t>симы на самом деле, а не в смысле заявления своей пози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Свежесть оценки и восприятия. </w:t>
      </w:r>
      <w:r>
        <w:rPr>
          <w:rFonts w:cs="Times New Roman" w:ascii="Times New Roman" w:hAnsi="Times New Roman"/>
          <w:color w:val="000000"/>
          <w:sz w:val="24"/>
          <w:szCs w:val="24"/>
        </w:rPr>
        <w:t>Духовно здоро</w:t>
        <w:softHyphen/>
        <w:t>вые люди каждый день своей жизни воспринимают как захватывающее и волнующее событие. Для них восприятие сотой радуги так же прекрасно и восхи</w:t>
        <w:softHyphen/>
        <w:t>тительно, как и восприятие первой радуги в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Вершинные или мистические переживания. </w:t>
      </w:r>
      <w:r>
        <w:rPr>
          <w:rFonts w:cs="Times New Roman" w:ascii="Times New Roman" w:hAnsi="Times New Roman"/>
          <w:color w:val="000000"/>
          <w:sz w:val="24"/>
          <w:szCs w:val="24"/>
        </w:rPr>
        <w:t>Эти люди способны переживать моменты сильного вол</w:t>
        <w:softHyphen/>
        <w:t>нения или высокого напряжения, экстатические со</w:t>
        <w:softHyphen/>
        <w:t>стояния. Когда они переживаются? В кульминацион</w:t>
        <w:softHyphen/>
        <w:t>ные моменты любви и интимности, творчества, озарения, открытия и слияния с природ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Общественный интерес, чувство сопричастности, единения с другими, доброжелательность. </w:t>
      </w:r>
      <w:r>
        <w:rPr>
          <w:rFonts w:cs="Times New Roman" w:ascii="Times New Roman" w:hAnsi="Times New Roman"/>
          <w:color w:val="000000"/>
          <w:sz w:val="24"/>
          <w:szCs w:val="24"/>
        </w:rPr>
        <w:t>Это выража</w:t>
        <w:softHyphen/>
        <w:t>ется в сострадании, симпатии и любви ко всему че</w:t>
        <w:softHyphen/>
        <w:t>ловечеству (часто в виде отношения старшего брата к младш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0. Глубокие межличностные отношения. </w:t>
      </w:r>
      <w:r>
        <w:rPr>
          <w:rFonts w:cs="Times New Roman" w:ascii="Times New Roman" w:hAnsi="Times New Roman"/>
          <w:color w:val="000000"/>
          <w:sz w:val="24"/>
          <w:szCs w:val="24"/>
        </w:rPr>
        <w:t>У этих лю</w:t>
        <w:softHyphen/>
        <w:t>дей узок круг общения, так как настоящее общение, состояние духовного единства с другими требует вре</w:t>
        <w:softHyphen/>
        <w:t>мени и усилий. Однако их общение отличается глу</w:t>
        <w:softHyphen/>
        <w:t>биной переживаемых чувств. Кроме того, для этих людей характерно высокое чувство эмпатии, сопе</w:t>
        <w:softHyphen/>
        <w:t>режи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1. Демократический тип характера. </w:t>
      </w:r>
      <w:r>
        <w:rPr>
          <w:rFonts w:cs="Times New Roman" w:ascii="Times New Roman" w:hAnsi="Times New Roman"/>
          <w:color w:val="000000"/>
          <w:sz w:val="24"/>
          <w:szCs w:val="24"/>
        </w:rPr>
        <w:t>У этих людей нет предубеждений к другому классу, расе, религии, полу, возрасту, профессии, сексуальной ориентации, прочим атрибутам статуса. Они с готовностью учатся у любого, если только у него можно чему-то научиться. В то же время они не считают всех без исключения равными. А. Маслоу писал: «Эти индивиды, сами яв</w:t>
        <w:softHyphen/>
        <w:t>ляющиеся элитой, выбирают в друзья также элиту, но это элита характера, способностей и таланта, а не рождения, расы, крови, имени, семьи, возраста, молодости, славы или вла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2.  Разграничение средств и целей. </w:t>
      </w:r>
      <w:r>
        <w:rPr>
          <w:rFonts w:cs="Times New Roman" w:ascii="Times New Roman" w:hAnsi="Times New Roman"/>
          <w:color w:val="000000"/>
          <w:sz w:val="24"/>
          <w:szCs w:val="24"/>
        </w:rPr>
        <w:t>В повседневной жизни они более определенны, последовательны и тверды, чем другие, в отношении того, что правиль</w:t>
        <w:softHyphen/>
        <w:t>но и что ошибочно, хорошо или плохо. Они придержи</w:t>
        <w:softHyphen/>
        <w:t>ваются определенных нравственных и этических норм, хотя немногие из них религиозны в ортодоксальном смысле этого слова. В то же время для них порой сам процесс значит больше, чем цель, пусть и очень бла</w:t>
        <w:softHyphen/>
        <w:t>говидн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3.  Философское чувство юмора. </w:t>
      </w:r>
      <w:r>
        <w:rPr>
          <w:rFonts w:cs="Times New Roman" w:ascii="Times New Roman" w:hAnsi="Times New Roman"/>
          <w:color w:val="000000"/>
          <w:sz w:val="24"/>
          <w:szCs w:val="24"/>
        </w:rPr>
        <w:t>Эти люди предпо</w:t>
        <w:softHyphen/>
        <w:t>читают доброжелательный, философский юмор, выс</w:t>
        <w:softHyphen/>
        <w:t>меивающий глупость человечества в целом, в отли</w:t>
        <w:softHyphen/>
        <w:t>чие от других людей, которые могут получать удовольствие от шуток, высмеивающих чью-то не</w:t>
        <w:softHyphen/>
        <w:t>полноценность, унижающих кого-то или непристой</w:t>
        <w:softHyphen/>
        <w:t>ных. Юмор духовно здоровых людей вызывает улыб</w:t>
        <w:softHyphen/>
        <w:t>ку, а не см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4. Креативность, творческий подход к жизни. </w:t>
      </w:r>
      <w:r>
        <w:rPr>
          <w:rFonts w:cs="Times New Roman" w:ascii="Times New Roman" w:hAnsi="Times New Roman"/>
          <w:color w:val="000000"/>
          <w:sz w:val="24"/>
          <w:szCs w:val="24"/>
        </w:rPr>
        <w:t>Для них характерна естественная и спонтанная креа</w:t>
        <w:softHyphen/>
        <w:t>тивность, позволяющая будничное дело осуществ</w:t>
        <w:softHyphen/>
        <w:t>лять каждый раз по-новому. Кроме того, их твор</w:t>
        <w:softHyphen/>
        <w:t>ческий подход проявляется  прежде  всего в повседневных делах, а не как у выдающихся талан</w:t>
        <w:softHyphen/>
        <w:t>тов в поэзии, искусстве, музыке или науке. Вот по</w:t>
        <w:softHyphen/>
        <w:t>чему А. Маслоу как-то заметил, что в первоклассном супе больше творчества, чем во второсортной по</w:t>
        <w:softHyphen/>
        <w:t>эз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5. </w:t>
      </w:r>
      <w:r>
        <w:rPr>
          <w:rFonts w:cs="Times New Roman" w:ascii="Times New Roman" w:hAnsi="Times New Roman"/>
          <w:i/>
          <w:iCs/>
          <w:color w:val="000000"/>
          <w:sz w:val="24"/>
          <w:szCs w:val="24"/>
        </w:rPr>
        <w:t xml:space="preserve">Сопротивление окультуриванию. </w:t>
      </w:r>
      <w:r>
        <w:rPr>
          <w:rFonts w:cs="Times New Roman" w:ascii="Times New Roman" w:hAnsi="Times New Roman"/>
          <w:color w:val="000000"/>
          <w:sz w:val="24"/>
          <w:szCs w:val="24"/>
        </w:rPr>
        <w:t>Они в гармо</w:t>
        <w:softHyphen/>
        <w:t>нии со своей культурой, вместе с тем сохраняют оп</w:t>
        <w:softHyphen/>
        <w:t>ределенную внутреннюю независимость от нее. Они традиционны и ничем не отличаются от других, пока требования культуры не затрагивают их основные, базисные ц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казанное выше может привести к заключению, что здоровые духовно люди — ангелы. У них есть не</w:t>
        <w:softHyphen/>
        <w:t>достатки и, как другие люди, они несовершенны. Од</w:t>
        <w:softHyphen/>
        <w:t>нако они напоминают нам, что потенциал психоло</w:t>
        <w:softHyphen/>
        <w:t>гического роста человека, его возможности стать духовно здоровым гораздо выше, чем те, которых достигло человече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риложении к главе содержится «Опросник лич</w:t>
        <w:softHyphen/>
        <w:t>ностной ориентации», позволяющий определить сте</w:t>
        <w:softHyphen/>
        <w:t>пень самоактуализации и духовного здоровья чело</w:t>
        <w:softHyphen/>
        <w:t>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доровье человека: от чего оно зависит? Разберем</w:t>
        <w:softHyphen/>
        <w:t>ся, от чего же зависит наше здоровье (особенно фи</w:t>
        <w:softHyphen/>
        <w:t>зическое). Опираясь на данные Всемирной организа</w:t>
        <w:softHyphen/>
        <w:t>ции здравоохранения, можно выделить четыре группы обобщенных факторов, влияющих на состояние на</w:t>
        <w:softHyphen/>
        <w:t>шего здоров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следственность (20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Экологически благоприятная среда (20 %; со вре</w:t>
        <w:softHyphen/>
        <w:t>менем вклад этого фактора будет увеличив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едицинское обеспечение (10 %; со временем вклад этого фактора будет уменьш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раз жизни человека (50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раз жизни — </w:t>
      </w:r>
      <w:r>
        <w:rPr>
          <w:rFonts w:cs="Times New Roman" w:ascii="Times New Roman" w:hAnsi="Times New Roman"/>
          <w:color w:val="000000"/>
          <w:sz w:val="24"/>
          <w:szCs w:val="24"/>
        </w:rPr>
        <w:t>это целостная совокупность осо</w:t>
        <w:softHyphen/>
        <w:t>бенности повседневной жизни людей, определяем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дивидуальными психическими особеннос</w:t>
        <w:softHyphen/>
        <w:t>т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тенциалом здоровья, заложенным в кажд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елове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жизненным опы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емейными и местными обыча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андартами жизни, характерными для данного социального слоя, данного региона, данного госу</w:t>
        <w:softHyphen/>
        <w:t>дарства (например, житель города или деревни, жи</w:t>
        <w:softHyphen/>
        <w:t>тель Западной или Восточной Европы, житель СНГ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раз жизни охватыв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рудовую де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ы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ормы использования свободного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ормы удовлетворения материальных и духов</w:t>
        <w:softHyphen/>
        <w:t>ных потреб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ормы поведения людей в типичных ситуациях. При столь важном значении образа жизни сто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стальнее присмотреться к факторам, поддержи</w:t>
        <w:softHyphen/>
        <w:t xml:space="preserve">вающим </w:t>
      </w:r>
      <w:r>
        <w:rPr>
          <w:rFonts w:cs="Times New Roman" w:ascii="Times New Roman" w:hAnsi="Times New Roman"/>
          <w:i/>
          <w:iCs/>
          <w:color w:val="000000"/>
          <w:sz w:val="24"/>
          <w:szCs w:val="24"/>
        </w:rPr>
        <w:t xml:space="preserve">физическое здоровье. </w:t>
      </w:r>
      <w:r>
        <w:rPr>
          <w:rFonts w:cs="Times New Roman" w:ascii="Times New Roman" w:hAnsi="Times New Roman"/>
          <w:color w:val="000000"/>
          <w:sz w:val="24"/>
          <w:szCs w:val="24"/>
        </w:rPr>
        <w:t>К ведущим из них обыч</w:t>
        <w:softHyphen/>
        <w:t>но относ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ых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ит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ви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 </w:t>
      </w:r>
      <w:r>
        <w:rPr>
          <w:rFonts w:cs="Times New Roman" w:ascii="Times New Roman" w:hAnsi="Times New Roman"/>
          <w:i/>
          <w:iCs/>
          <w:color w:val="000000"/>
          <w:sz w:val="24"/>
          <w:szCs w:val="24"/>
        </w:rPr>
        <w:t xml:space="preserve">дыхании </w:t>
      </w:r>
      <w:r>
        <w:rPr>
          <w:rFonts w:cs="Times New Roman" w:ascii="Times New Roman" w:hAnsi="Times New Roman"/>
          <w:color w:val="000000"/>
          <w:sz w:val="24"/>
          <w:szCs w:val="24"/>
        </w:rPr>
        <w:t>мы как-то не задумываемся, пока здо</w:t>
        <w:softHyphen/>
        <w:t>ровы органы дыхания. Оно выполняется автоматичес</w:t>
        <w:softHyphen/>
        <w:t>ки, хотя при желании мы можем им управлять. В орга</w:t>
        <w:softHyphen/>
        <w:t>низме физиологические и биохимические процессы происходят без участия сознания и управляются ве</w:t>
        <w:softHyphen/>
        <w:t>гетативной нервной систем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дыхание давно обратили пристальное внима</w:t>
        <w:softHyphen/>
        <w:t>ние на Востоке. На Западе и у нас — значительно позже. Одни говорят, что надо дышать глубже, дру</w:t>
        <w:softHyphen/>
        <w:t>гие считают, что полезней неглубокое дыхание (по методу Бутейко). При напряженной физической ра</w:t>
        <w:softHyphen/>
        <w:t>боте нужно глубокое дыхание для обеспечения кис</w:t>
        <w:softHyphen/>
        <w:t>лородом биохимических процессов. Дыхание по ме</w:t>
        <w:softHyphen/>
        <w:t>тоду Бутейко, когда в организме накапливается углекислота, выводит организм как бы на грань, за которой начинают раскрываться резервные возможности организма. Оно эффективно при многих забо</w:t>
        <w:softHyphen/>
        <w:t>леваниях, но им нельзя пользоваться постоя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Йоги отработали разные варианты дыхания (пранаямы), включающие четыре примерно равных по времени этапа: вдох — пауза — выдох — пауза. Дли</w:t>
        <w:softHyphen/>
        <w:t>тельность этапов подбирается индивидуально, но обычно по 4—8 с на этап, с постепенным увеличе</w:t>
        <w:softHyphen/>
        <w:t>нием до 10—14 с. Такое дыхание оказывает оздоравливающее и даже омолаживающее воздей</w:t>
        <w:softHyphen/>
        <w:t>ст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оследнее время много внимания уделяет</w:t>
        <w:softHyphen/>
        <w:t xml:space="preserve">ся проблеме </w:t>
      </w:r>
      <w:r>
        <w:rPr>
          <w:rFonts w:cs="Times New Roman" w:ascii="Times New Roman" w:hAnsi="Times New Roman"/>
          <w:i/>
          <w:iCs/>
          <w:color w:val="000000"/>
          <w:sz w:val="24"/>
          <w:szCs w:val="24"/>
        </w:rPr>
        <w:t>пит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ществуют разные способы питания — сыроеде</w:t>
        <w:softHyphen/>
        <w:t>ние, растительная монодиета, вегетарианство, жи</w:t>
        <w:softHyphen/>
        <w:t>вотная монодиета, смешанное питание. Доказано, что применим любой способ, но менее эффективным является последний.</w:t>
      </w:r>
    </w:p>
    <w:p>
      <w:pPr>
        <w:pStyle w:val="Normal"/>
        <w:shd w:fill="FFFFFF" w:val="clear"/>
        <w:ind w:left="1560"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Есть  пить нужно столько, чтобы наши силы этим восстанавливались, а не подавлялись.</w:t>
      </w:r>
    </w:p>
    <w:p>
      <w:pPr>
        <w:pStyle w:val="Normal"/>
        <w:shd w:fill="FFFFFF" w:val="clear"/>
        <w:ind w:left="1560" w:right="709"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Цицер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уют несколько </w:t>
      </w:r>
      <w:r>
        <w:rPr>
          <w:rFonts w:cs="Times New Roman" w:ascii="Times New Roman" w:hAnsi="Times New Roman"/>
          <w:i/>
          <w:iCs/>
          <w:color w:val="000000"/>
          <w:sz w:val="24"/>
          <w:szCs w:val="24"/>
        </w:rPr>
        <w:t>заповедей пит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итайся четыре раза в день и регуляр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потребляй только продукты живой природы. </w:t>
      </w:r>
      <w:r>
        <w:rPr>
          <w:rFonts w:cs="Times New Roman" w:ascii="Times New Roman" w:hAnsi="Times New Roman"/>
          <w:color w:val="000000"/>
          <w:sz w:val="24"/>
          <w:szCs w:val="24"/>
        </w:rPr>
        <w:t>При</w:t>
        <w:softHyphen/>
        <w:t>чем главное внимание следует уделять свежим фрук</w:t>
        <w:softHyphen/>
        <w:t>там и овощам (по возможности сырым) и так назы</w:t>
        <w:softHyphen/>
        <w:t>ваемой клетчатке (хлеб грубого помола, с отрубями и др.). Жиры рекомендуется употреблять не более 80 г в день и стараться, чтобы они были ненасыщенны</w:t>
        <w:softHyphen/>
        <w:t>ми, то есть растительными и не жареными. До мини</w:t>
        <w:softHyphen/>
        <w:t>мума необходимо свести потребление сахара и соли. То, что мы употребляем в пищу, в среднем должно усваиваться на 80—90 %. Жиры задерживают и сни</w:t>
        <w:softHyphen/>
        <w:t>жают это усвоение до 60 %, а овощи и фрукты — увеличивают на 10—15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ешь, когда голоден. </w:t>
      </w:r>
      <w:r>
        <w:rPr>
          <w:rFonts w:cs="Times New Roman" w:ascii="Times New Roman" w:hAnsi="Times New Roman"/>
          <w:color w:val="000000"/>
          <w:sz w:val="24"/>
          <w:szCs w:val="24"/>
        </w:rPr>
        <w:t>До половины пищи, принятой без аппетита, разлагается и превращается в я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разнообразие пищи </w:t>
      </w:r>
      <w:r>
        <w:rPr>
          <w:rFonts w:cs="Times New Roman" w:ascii="Times New Roman" w:hAnsi="Times New Roman"/>
          <w:color w:val="000000"/>
          <w:sz w:val="24"/>
          <w:szCs w:val="24"/>
        </w:rPr>
        <w:t>должно быть максимальным в течение недели и минимальным в одной трапез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 забывай о соках </w:t>
      </w:r>
      <w:r>
        <w:rPr>
          <w:rFonts w:cs="Times New Roman" w:ascii="Times New Roman" w:hAnsi="Times New Roman"/>
          <w:color w:val="000000"/>
          <w:sz w:val="24"/>
          <w:szCs w:val="24"/>
        </w:rPr>
        <w:t xml:space="preserve">(лучше натуральных) </w:t>
      </w:r>
      <w:r>
        <w:rPr>
          <w:rFonts w:cs="Times New Roman" w:ascii="Times New Roman" w:hAnsi="Times New Roman"/>
          <w:i/>
          <w:iCs/>
          <w:color w:val="000000"/>
          <w:sz w:val="24"/>
          <w:szCs w:val="24"/>
        </w:rPr>
        <w:t>и пить</w:t>
        <w:softHyphen/>
        <w:t xml:space="preserve">евой воде </w:t>
      </w:r>
      <w:r>
        <w:rPr>
          <w:rFonts w:cs="Times New Roman" w:ascii="Times New Roman" w:hAnsi="Times New Roman"/>
          <w:color w:val="000000"/>
          <w:sz w:val="24"/>
          <w:szCs w:val="24"/>
        </w:rPr>
        <w:t>(лучше талой или родниковой). Ежедневный прием жидкости должен составлять не менее 1—2 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и, пожалуй, главное — </w:t>
      </w:r>
      <w:r>
        <w:rPr>
          <w:rFonts w:cs="Times New Roman" w:ascii="Times New Roman" w:hAnsi="Times New Roman"/>
          <w:i/>
          <w:iCs/>
          <w:color w:val="000000"/>
          <w:sz w:val="24"/>
          <w:szCs w:val="24"/>
        </w:rPr>
        <w:t>индивидуально подбирай для себя ту пищу, в которой нуждается те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вижение </w:t>
      </w:r>
      <w:r>
        <w:rPr>
          <w:rFonts w:cs="Times New Roman" w:ascii="Times New Roman" w:hAnsi="Times New Roman"/>
          <w:color w:val="000000"/>
          <w:sz w:val="24"/>
          <w:szCs w:val="24"/>
        </w:rPr>
        <w:t>составляет основу жизни. В наибольшей степени потребности организма в движении реализу</w:t>
        <w:softHyphen/>
        <w:t>ются в различных видах физических упражнений и ходьбе. Максимальный эффект достигается при вы</w:t>
        <w:softHyphen/>
        <w:t>полнении большого количества циклических движе</w:t>
        <w:softHyphen/>
        <w:t>ний не очень высокой интенсивности. Главное при этом не просто увеличивать силу и гибкость тела, а усилить саморегуляцию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ще всего ввести в свою жизнь физические уп</w:t>
        <w:softHyphen/>
        <w:t>ражнения, увеличив ежедневную двигательную ак</w:t>
        <w:softHyphen/>
        <w:t xml:space="preserve">тивность. </w:t>
      </w:r>
      <w:r>
        <w:rPr>
          <w:rFonts w:cs="Times New Roman" w:ascii="Times New Roman" w:hAnsi="Times New Roman"/>
          <w:i/>
          <w:iCs/>
          <w:color w:val="000000"/>
          <w:sz w:val="24"/>
          <w:szCs w:val="24"/>
        </w:rPr>
        <w:t xml:space="preserve">Быстрая ходьба — </w:t>
      </w:r>
      <w:r>
        <w:rPr>
          <w:rFonts w:cs="Times New Roman" w:ascii="Times New Roman" w:hAnsi="Times New Roman"/>
          <w:color w:val="000000"/>
          <w:sz w:val="24"/>
          <w:szCs w:val="24"/>
        </w:rPr>
        <w:t>дешевая, простая, безо</w:t>
        <w:softHyphen/>
        <w:t>пасная и самая популярная форма упражнений. Замените ходьбой все автомобильные поездки на близкие расстояния. Эффективным и веселым способом, позволяющим сжигать лишние калории, явля</w:t>
        <w:softHyphen/>
        <w:t xml:space="preserve">ются </w:t>
      </w:r>
      <w:r>
        <w:rPr>
          <w:rFonts w:cs="Times New Roman" w:ascii="Times New Roman" w:hAnsi="Times New Roman"/>
          <w:i/>
          <w:iCs/>
          <w:color w:val="000000"/>
          <w:sz w:val="24"/>
          <w:szCs w:val="24"/>
        </w:rPr>
        <w:t xml:space="preserve">танцы и участие в спортивных состязаниях. </w:t>
      </w:r>
      <w:r>
        <w:rPr>
          <w:rFonts w:cs="Times New Roman" w:ascii="Times New Roman" w:hAnsi="Times New Roman"/>
          <w:color w:val="000000"/>
          <w:sz w:val="24"/>
          <w:szCs w:val="24"/>
        </w:rPr>
        <w:t>До</w:t>
        <w:softHyphen/>
        <w:t xml:space="preserve">ступным и эффективным видом физических занятий является </w:t>
      </w:r>
      <w:r>
        <w:rPr>
          <w:rFonts w:cs="Times New Roman" w:ascii="Times New Roman" w:hAnsi="Times New Roman"/>
          <w:i/>
          <w:iCs/>
          <w:color w:val="000000"/>
          <w:sz w:val="24"/>
          <w:szCs w:val="24"/>
        </w:rPr>
        <w:t xml:space="preserve">медленный бег, </w:t>
      </w:r>
      <w:r>
        <w:rPr>
          <w:rFonts w:cs="Times New Roman" w:ascii="Times New Roman" w:hAnsi="Times New Roman"/>
          <w:color w:val="000000"/>
          <w:sz w:val="24"/>
          <w:szCs w:val="24"/>
        </w:rPr>
        <w:t>так как именно он обеспечивает антигравитационный режим (из-за наличия фазы полета). Благодаря кровотоку и газообмену в легких лучше удаляются шлаки, улучшается работа эндок</w:t>
        <w:softHyphen/>
        <w:t>ринной и нервной систем. Состояние легкого поло</w:t>
        <w:softHyphen/>
        <w:t>жительного стресса создает адаптационные механиз</w:t>
        <w:softHyphen/>
        <w:t>мы для более сложных стрессовых воздействий и способствует укреплению иммунной системы.</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едленно и постепенно увеличивайте интенсив</w:t>
        <w:softHyphen/>
        <w:t>ность своих тренировок. Тогда вас не будет пугать не</w:t>
        <w:softHyphen/>
        <w:t>обходимость прилагать к занятиям большие усилия (а боясь этого, люди часто прекращают занятия спортом). Пусть нагрузка на ваших тренировках рас</w:t>
        <w:softHyphen/>
        <w:t>тет естественно, в соответствии с вашими желанием и потребностью. Немедленно прекратите занятия, если они станут вызывать у вас чувство дискомфорта, сла</w:t>
        <w:softHyphen/>
        <w:t>бость или болезненные ощуще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2. СТРЕСС В ДЕЯТЕЛЬНОСТИ РУКОВОДИТЕЛЯ. УПРАВЛЕНИЕ ЭМОЦИОНАЛЬНЫМИ СОСТОЯ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ятие о стрессе. В обиходе слово «стресс» упот</w:t>
        <w:softHyphen/>
        <w:t>ребляется в весьма широком смысле. Что такое стресс? Под ним подразумевается напряжение, давление или бремя, нагрузка. «Стресс» — слово, заимствованное из английского языка и означающее «напря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мо это понятие взято из арсенала материалове</w:t>
        <w:softHyphen/>
        <w:t>дения и обозначает там давление (нагрузку), с кото</w:t>
        <w:softHyphen/>
        <w:t>рым воздействуют на материал при его испытании. В литературу по медицине и психологии слово «стресс» попало в середине 30-х го</w:t>
        <w:softHyphen/>
        <w:t>дов. В 1936 г. в журнале «</w:t>
      </w:r>
      <w:r>
        <w:rPr>
          <w:rFonts w:cs="Times New Roman" w:ascii="Times New Roman" w:hAnsi="Times New Roman"/>
          <w:color w:val="000000"/>
          <w:sz w:val="24"/>
          <w:szCs w:val="24"/>
          <w:lang w:val="en-US"/>
        </w:rPr>
        <w:t>Nature</w:t>
      </w:r>
      <w:r>
        <w:rPr>
          <w:rFonts w:cs="Times New Roman" w:ascii="Times New Roman" w:hAnsi="Times New Roman"/>
          <w:color w:val="000000"/>
          <w:sz w:val="24"/>
          <w:szCs w:val="24"/>
        </w:rPr>
        <w:t>» было опубликова</w:t>
        <w:softHyphen/>
        <w:t>но короткое сообщение ка</w:t>
        <w:softHyphen/>
        <w:t>надского физиолога Г. Селье под названием «Синдром, вызываемый разными повреждающими агентами». Так было положено на</w:t>
        <w:softHyphen/>
        <w:t>чало утверждению в научном и повседневном обихо</w:t>
        <w:softHyphen/>
        <w:t xml:space="preserve">де одной из самых модных теорий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w:t>
      </w:r>
    </w:p>
    <w:p>
      <w:pPr>
        <w:pStyle w:val="Normal"/>
        <w:shd w:fill="FFFFFF" w:val="clear"/>
        <w:ind w:left="2410" w:right="567"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Стресс— это не то, что с вами случилось, а то, как вы это воспринимаете.</w:t>
      </w:r>
    </w:p>
    <w:p>
      <w:pPr>
        <w:pStyle w:val="Normal"/>
        <w:shd w:fill="FFFFFF" w:val="clear"/>
        <w:ind w:left="2410" w:right="567"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Г. Сел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трессовых ситуациях протекают процессы фи</w:t>
        <w:softHyphen/>
        <w:t>зической и умственно-психической адаптации к вне</w:t>
        <w:softHyphen/>
        <w:t>шним и внутренним воздействиям. Соответственно, и сам стресс можно рассматривать как защитную ре</w:t>
        <w:softHyphen/>
        <w:t>акцию на внешние и внутренние раздражители (стрес</w:t>
        <w:softHyphen/>
        <w:t>соры). Вместе с тем стресс — это комплекс эмоцио</w:t>
        <w:softHyphen/>
        <w:t>нальных состояний, возникающих в ответ на разнообразные экстремальные воз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редством стрессовой реакции организм пыта</w:t>
        <w:softHyphen/>
        <w:t>ется восстановить нарушенное под воздействием стрессоров равновесие. Г. Селье показал, каким обра</w:t>
        <w:softHyphen/>
        <w:t>зом стресс связан с постепенным истощением ре</w:t>
        <w:softHyphen/>
        <w:t>зервов организма, который старается приспособить</w:t>
        <w:softHyphen/>
        <w:t>ся к новым условиям. При этом, например, происходит активизация той части вегетативной нервной систе</w:t>
        <w:softHyphen/>
        <w:t>мы, которая ответственна за активность и работос</w:t>
        <w:softHyphen/>
        <w:t>пособность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Селье назвал комплекс этих реакций всеобщим адаптационным синдромом и описал три стадии это</w:t>
        <w:softHyphen/>
        <w:t>го синдрома. Первая ста</w:t>
        <w:softHyphen/>
        <w:t>дия — реакция тревоги, выражающаяся в моби</w:t>
        <w:softHyphen/>
        <w:t>лизации всех ресурсов организма в ответ на воз</w:t>
        <w:softHyphen/>
        <w:t>действие извне, наруша</w:t>
        <w:softHyphen/>
        <w:t>ющее равновесие процес</w:t>
        <w:softHyphen/>
        <w:t>сов жизнедеятельности. За ней наступает стадия сопротивления, когда организму удается справиться с вредными воздействиями. В этот период может на</w:t>
        <w:softHyphen/>
        <w:t>блюдаться повышенная стрессоустойч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же действие вредоносных факторов долго не удается устранить и преодолеть, наступает третья ста</w:t>
        <w:softHyphen/>
        <w:t>дия — истощение. Приспособительные возможности организма снижаются. В этот период он хуже сопро</w:t>
        <w:softHyphen/>
        <w:t>тивляется новым вредным воздействиям, увеличивается опасность заболеваний. Однако наступление третьей стадии не обязательно.</w:t>
      </w:r>
    </w:p>
    <w:p>
      <w:pPr>
        <w:pStyle w:val="Normal"/>
        <w:shd w:fill="FFFFFF" w:val="clear"/>
        <w:ind w:left="1418" w:right="709"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Печаль, не выплаканная в слезах, заставляет плакать внутренние органы.</w:t>
      </w:r>
    </w:p>
    <w:p>
      <w:pPr>
        <w:pStyle w:val="Normal"/>
        <w:shd w:fill="FFFFFF" w:val="clear"/>
        <w:ind w:left="1418" w:right="709"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К. М. Быков, психиат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доисторических времен, когда пещерные люди жили под постоянной угрозой нападения, человечес</w:t>
        <w:softHyphen/>
        <w:t>кое тело приобрело свойство определенным образом реагировать на любое напряжение. Попадая в угро</w:t>
        <w:softHyphen/>
        <w:t>жающую ситуацию, первобытный человек был вы</w:t>
        <w:softHyphen/>
        <w:t>нужден быстро мобилизовать все свои силы, защи</w:t>
        <w:softHyphen/>
        <w:t>щаясь или убегая от опасности. Когда мы чувствуем опасность, в нашем организме происходит следую</w:t>
        <w:softHyphen/>
        <w:t>щ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дпочечники начинают вырабатывать гормон адреналин, который «готовит» наше тело к выходу из критическ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ердце начинает биться быстрее, а дыхание ста</w:t>
        <w:softHyphen/>
        <w:t>новится чащ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еличивается приток крови к мозгу, которому требуется больше кислорода для активной деятель</w:t>
        <w:softHyphen/>
        <w:t>ности во время опас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ускулы напрягаются и готовы действ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кращается процесс пищеварения, что позво</w:t>
        <w:softHyphen/>
        <w:t>ляет организму сэкономить немало энер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сходя из этого, к основным психофизиологичес</w:t>
        <w:softHyphen/>
        <w:t>ким признакам стресса можно отнести: вспотевшие ладони; частое сердцебиение; обильное потовыделение; возникновение проблем с дыханием; лицо краснеет или бледнеет; зрачки расширяются; возрастает кровяное давление; мышцы напряжены; возникает ощущение подавленности. Человек, только что избежавший несчастного слу</w:t>
        <w:softHyphen/>
        <w:t>чая, мог ощутить в своем теле в момент опасности все перечисленные физиологические изменения. По</w:t>
        <w:softHyphen/>
        <w:t>добные, но не такие сильные последствия происхо</w:t>
        <w:softHyphen/>
        <w:t>дят и в менее опасных ситуац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сожалению, если человек не может управлять собой и не способен быстро выходить из стрессовых состояний, во всем организме происходят небольшие, но необратимые изменения. Как это происходит, до сих пор не совсем понятно, однако многочисленные исследования подтверждают, что, превратившись в устойчивые, эти изменения порождают в человеке ощущение слабости, болезненности и способствуют возникновению нового стре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есс — это естественная и неизбежная особен</w:t>
        <w:softHyphen/>
        <w:t>ность жизни. По мысли Г. Селье, отсутствие стресса равносильно смерти и даже во сне человек испыты</w:t>
        <w:softHyphen/>
        <w:t>вает легкий стресс. На ранних этапах развития чело</w:t>
        <w:softHyphen/>
        <w:t>веческого общества стресс возникал в условиях не</w:t>
        <w:softHyphen/>
        <w:t>обходимости физического выживания (добыча пищи, убежища, огня, партнера для продолжения рода). В современном обществе (особенно в условиях науч</w:t>
        <w:softHyphen/>
        <w:t>но-технической революции) наши стрессоры весьма мало связаны с основными механизмами выживания и значительно больше с социальным успехом, с по</w:t>
        <w:softHyphen/>
        <w:t>рождением возрастающих требований жизненных стандартов, а также с необходимостью отвечать ожи</w:t>
        <w:softHyphen/>
        <w:t>даниям других и самих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ы все нуждаемся в определенном уровне стрес</w:t>
        <w:softHyphen/>
        <w:t>са, если не хотим скучать и чувствовать себя несчас</w:t>
        <w:softHyphen/>
        <w:t>тными. Но обязательный уровень стресса для каждого человека различен. От человека к человеку меняется не только уровень потребности в стрессе, но само содержание или вид необходимого стре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Хороший» и «плохой» стресс. </w:t>
      </w:r>
      <w:r>
        <w:rPr>
          <w:rFonts w:cs="Times New Roman" w:ascii="Times New Roman" w:hAnsi="Times New Roman"/>
          <w:color w:val="000000"/>
          <w:sz w:val="24"/>
          <w:szCs w:val="24"/>
        </w:rPr>
        <w:t>Позднее Г. Селье до</w:t>
        <w:softHyphen/>
        <w:t>полнил свою теорию, высказав мысль, что не вся</w:t>
        <w:softHyphen/>
        <w:t>кий стресс вреден: стресс — неотъемлемая часть жиз</w:t>
        <w:softHyphen/>
        <w:t>ни и его нельзя избежать. Важно, по его мнению, поддерживать оптимальный для себя уровень стрес</w:t>
        <w:softHyphen/>
        <w:t>са, позволяющий действовать наиболее эффективно. В этом случае стресс — это «аромат и вкус жизни». Окажет ли стресс пагубное воздействие на состояние здоровья или нет, зависит от соответствующей дозы, вида нагрузки и отклика на раздра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есс как давление, нагрузка или напряжение нейтрален. Наше тело не различает, воздействует на него положительный либо отрицательный стресс. Решает здесь то, как вы сами умственно и эмоцио</w:t>
        <w:softHyphen/>
        <w:t>нально оцениваете соответствующую ситуацию. На</w:t>
        <w:softHyphen/>
        <w:t>пример, скорее всего, положительно вы воспри</w:t>
        <w:softHyphen/>
        <w:t>мете в повседневной деловой жизни следующие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еятельность требует необычайных свершений и особенно пробуждает творческий потенци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стреча после долгой разлуки с партнером, при</w:t>
        <w:softHyphen/>
        <w:t>ятелем, друг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бровольные занятия спортом и подобные фи</w:t>
        <w:softHyphen/>
        <w:t>зические нагруз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подобных ситуациях вы сами управляете своим поведением и реализуете собственные цели, то есть вы автономны и самостоятельны. Форма напряжения, возникающая при этом, благоприятно действует на вас, стимулирует, мотивирует и высвобождает силы. Положительный стресс именуют </w:t>
      </w:r>
      <w:r>
        <w:rPr>
          <w:rFonts w:cs="Times New Roman" w:ascii="Times New Roman" w:hAnsi="Times New Roman"/>
          <w:i/>
          <w:iCs/>
          <w:color w:val="000000"/>
          <w:sz w:val="24"/>
          <w:szCs w:val="24"/>
        </w:rPr>
        <w:t xml:space="preserve">эустрессом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эв-стрессом </w:t>
      </w:r>
      <w:r>
        <w:rPr>
          <w:rFonts w:cs="Times New Roman" w:ascii="Times New Roman" w:hAnsi="Times New Roman"/>
          <w:color w:val="000000"/>
          <w:sz w:val="24"/>
          <w:szCs w:val="24"/>
        </w:rPr>
        <w:t>(греч. ей — хорош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рицательные стрессовые ситуации возникают большей частью тогда, когда вы чувствуете себя от</w:t>
        <w:softHyphen/>
        <w:t>чужденным, зависимым, когда находитесь под сильным влиянием об</w:t>
        <w:softHyphen/>
        <w:t>стоятельств. В этом случае вы ограниче</w:t>
        <w:softHyphen/>
        <w:t>ны в возможности влиять на ход собы</w:t>
        <w:softHyphen/>
        <w:t>тий и чувствуете себя скорее жертвой. От</w:t>
        <w:softHyphen/>
        <w:t xml:space="preserve">рицательный стресс обозначают словом </w:t>
      </w:r>
      <w:r>
        <w:rPr>
          <w:rFonts w:cs="Times New Roman" w:ascii="Times New Roman" w:hAnsi="Times New Roman"/>
          <w:i/>
          <w:iCs/>
          <w:color w:val="000000"/>
          <w:sz w:val="24"/>
          <w:szCs w:val="24"/>
        </w:rPr>
        <w:t xml:space="preserve">дистресс </w:t>
      </w:r>
      <w:r>
        <w:rPr>
          <w:rFonts w:cs="Times New Roman" w:ascii="Times New Roman" w:hAnsi="Times New Roman"/>
          <w:color w:val="000000"/>
          <w:sz w:val="24"/>
          <w:szCs w:val="24"/>
        </w:rPr>
        <w:t>(греч «</w:t>
      </w:r>
      <w:r>
        <w:rPr>
          <w:rFonts w:cs="Times New Roman" w:ascii="Times New Roman" w:hAnsi="Times New Roman"/>
          <w:color w:val="000000"/>
          <w:sz w:val="24"/>
          <w:szCs w:val="24"/>
          <w:lang w:val="en-US"/>
        </w:rPr>
        <w:t>dis</w:t>
      </w:r>
      <w:r>
        <w:rPr>
          <w:rFonts w:cs="Times New Roman" w:ascii="Times New Roman" w:hAnsi="Times New Roman"/>
          <w:color w:val="000000"/>
          <w:sz w:val="24"/>
          <w:szCs w:val="24"/>
        </w:rPr>
        <w:t>» — плохо). Сюда включают все остро или хронически возникающие ситуации, кото</w:t>
        <w:softHyphen/>
        <w:t>рые вы ощущаете для себя неудовлетворительными, угрожающими или устрашающими. Здесь речь может идти как о «повседневной нервотрепке», так и о чрез</w:t>
        <w:softHyphen/>
        <w:t>вычайных обстоятельствах.</w:t>
      </w:r>
    </w:p>
    <w:p>
      <w:pPr>
        <w:pStyle w:val="Normal"/>
        <w:shd w:fill="FFFFFF" w:val="clear"/>
        <w:ind w:left="1701"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Наш собственный гнев или досада делает нам более вреда, чем то, что заставляет нас гневаться.</w:t>
      </w:r>
    </w:p>
    <w:p>
      <w:pPr>
        <w:pStyle w:val="Normal"/>
        <w:shd w:fill="FFFFFF" w:val="clear"/>
        <w:ind w:left="1701" w:right="851"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Джон Леббок, английский естествоиспытате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казывает ли стресс на вас положительное воз</w:t>
        <w:softHyphen/>
        <w:t>действие или вредит, зависит от дозы и, естествен</w:t>
        <w:softHyphen/>
        <w:t>но, от вида нагрузки. Как отмечают немецкие специа</w:t>
        <w:softHyphen/>
        <w:t xml:space="preserve">листы Ф.Т. Готвальд и В. Ховальд, </w:t>
      </w:r>
      <w:r>
        <w:rPr>
          <w:rFonts w:cs="Times New Roman" w:ascii="Times New Roman" w:hAnsi="Times New Roman"/>
          <w:i/>
          <w:iCs/>
          <w:color w:val="000000"/>
          <w:sz w:val="24"/>
          <w:szCs w:val="24"/>
        </w:rPr>
        <w:t xml:space="preserve">чем продолжительнее </w:t>
      </w:r>
      <w:r>
        <w:rPr>
          <w:rFonts w:cs="Times New Roman" w:ascii="Times New Roman" w:hAnsi="Times New Roman"/>
          <w:i/>
          <w:iCs/>
          <w:color w:val="000000"/>
          <w:sz w:val="24"/>
          <w:szCs w:val="24"/>
          <w:lang w:val="en-US"/>
        </w:rPr>
        <w:t>U</w:t>
      </w:r>
      <w:r>
        <w:rPr>
          <w:rFonts w:cs="Times New Roman" w:ascii="Times New Roman" w:hAnsi="Times New Roman"/>
          <w:i/>
          <w:iCs/>
          <w:color w:val="000000"/>
          <w:sz w:val="24"/>
          <w:szCs w:val="24"/>
        </w:rPr>
        <w:t xml:space="preserve"> интенсивней воздействует раздражитель и нем раз</w:t>
        <w:softHyphen/>
        <w:t>нообразней и необычней сами нагрузки, тем сильнее ре</w:t>
        <w:softHyphen/>
        <w:t xml:space="preserve">акции, вызываемые ими. </w:t>
      </w:r>
      <w:r>
        <w:rPr>
          <w:rFonts w:cs="Times New Roman" w:ascii="Times New Roman" w:hAnsi="Times New Roman"/>
          <w:color w:val="000000"/>
          <w:sz w:val="24"/>
          <w:szCs w:val="24"/>
        </w:rPr>
        <w:t>Если у вас — руководителя уже в течение недель существуют трудности в обще</w:t>
        <w:softHyphen/>
        <w:t>нии с одним из своих подчиненных (продолжительность) и данный конфликт вас самих сильно трево</w:t>
        <w:softHyphen/>
        <w:t>жит (интенсивность), если вы впервые переживаете такую конфликтную ситуацию (новизна) и, возмож</w:t>
        <w:softHyphen/>
        <w:t>но, она распространяется еще на других сотрудников (множественность), то доза получаемого стресса ока</w:t>
        <w:softHyphen/>
        <w:t xml:space="preserve">зывается максимальной. Таким образом, является ли сам стресс вредным для вашего здоровья или нет, определяется </w:t>
      </w:r>
      <w:r>
        <w:rPr>
          <w:rFonts w:cs="Times New Roman" w:ascii="Times New Roman" w:hAnsi="Times New Roman"/>
          <w:i/>
          <w:iCs/>
          <w:color w:val="000000"/>
          <w:sz w:val="24"/>
          <w:szCs w:val="24"/>
        </w:rPr>
        <w:t>длительностью, интенсивностью, новиз</w:t>
        <w:softHyphen/>
        <w:t>ной, множественностью стрессов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вы слишком много работаете и сильно на</w:t>
        <w:softHyphen/>
        <w:t>гружены, само по себе это не вредит вам до тех пор, пока работа доставляет вам радость и вам сопутствует успех. Но если к напряжению сил добавляются еще разочарование и неудачи, то существенно повыша</w:t>
        <w:softHyphen/>
        <w:t>ется риск заболе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Факторы, вызывающие стресс (или стрессоры). </w:t>
      </w:r>
      <w:r>
        <w:rPr>
          <w:rFonts w:cs="Times New Roman" w:ascii="Times New Roman" w:hAnsi="Times New Roman"/>
          <w:color w:val="000000"/>
          <w:sz w:val="24"/>
          <w:szCs w:val="24"/>
        </w:rPr>
        <w:t>Важ</w:t>
        <w:softHyphen/>
        <w:t>но уяснить, что существуют определенные стрессо</w:t>
        <w:softHyphen/>
        <w:t>ры, способные вызвать стресс, факторы, порождаю</w:t>
        <w:softHyphen/>
        <w:t xml:space="preserve">щие превышение способности организма адекватно реагировать на воздействие извне. Под </w:t>
      </w:r>
      <w:r>
        <w:rPr>
          <w:rFonts w:cs="Times New Roman" w:ascii="Times New Roman" w:hAnsi="Times New Roman"/>
          <w:i/>
          <w:iCs/>
          <w:color w:val="000000"/>
          <w:sz w:val="24"/>
          <w:szCs w:val="24"/>
        </w:rPr>
        <w:t xml:space="preserve">стрессором </w:t>
      </w:r>
      <w:r>
        <w:rPr>
          <w:rFonts w:cs="Times New Roman" w:ascii="Times New Roman" w:hAnsi="Times New Roman"/>
          <w:color w:val="000000"/>
          <w:sz w:val="24"/>
          <w:szCs w:val="24"/>
        </w:rPr>
        <w:t>(си</w:t>
        <w:softHyphen/>
        <w:t>ноним — «стресс-фактор», «стресс-ситуация») обыч</w:t>
        <w:softHyphen/>
        <w:t>но понимается чрезвычайный или патологический раздражитель; значительное по силе и продолжитель</w:t>
        <w:softHyphen/>
        <w:t>ности экстремальное воздействие, вызывающее стрес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амом общем виде обычно различают следующие виды стресс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изиологические </w:t>
      </w:r>
      <w:r>
        <w:rPr>
          <w:rFonts w:cs="Times New Roman" w:ascii="Times New Roman" w:hAnsi="Times New Roman"/>
          <w:color w:val="000000"/>
          <w:sz w:val="24"/>
          <w:szCs w:val="24"/>
        </w:rPr>
        <w:t>(чрезмерные боль, шум, загряз</w:t>
        <w:softHyphen/>
        <w:t>ненный воздух, неблагоприятное питание, воздей</w:t>
        <w:softHyphen/>
        <w:t>ствие экстремальных температур, прием ряда лекар</w:t>
        <w:softHyphen/>
        <w:t>ственных препаратов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сихологические </w:t>
      </w:r>
      <w:r>
        <w:rPr>
          <w:rFonts w:cs="Times New Roman" w:ascii="Times New Roman" w:hAnsi="Times New Roman"/>
          <w:color w:val="000000"/>
          <w:sz w:val="24"/>
          <w:szCs w:val="24"/>
        </w:rPr>
        <w:t>(информационная перегрузка, нереалистические ожидания и притязания, критичес</w:t>
        <w:softHyphen/>
        <w:t xml:space="preserve">кие события </w:t>
      </w: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жизни, соревнование, угроза соци</w:t>
        <w:softHyphen/>
        <w:t>альному статусу, самооценке, ближайшему окруже</w:t>
        <w:softHyphen/>
        <w:t>нию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нению Д. Фонтана, для анализа стрессоров профессионального стресса и стресса руководителей следует ориентироваться на несколько иную класси</w:t>
        <w:softHyphen/>
        <w:t>фикацию. С этой точки зрения можно выделить две большие группы стресс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трессоры служебн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стрессоры внеслужебн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ессоры служебной деятельности подразделяет</w:t>
        <w:softHyphen/>
        <w:t xml:space="preserve">ся на общие и специфические. Рассмотрим </w:t>
      </w:r>
      <w:r>
        <w:rPr>
          <w:rFonts w:cs="Times New Roman" w:ascii="Times New Roman" w:hAnsi="Times New Roman"/>
          <w:b/>
          <w:bCs/>
          <w:i/>
          <w:iCs/>
          <w:color w:val="000000"/>
          <w:sz w:val="24"/>
          <w:szCs w:val="24"/>
        </w:rPr>
        <w:t xml:space="preserve">общие стрессоры. </w:t>
      </w:r>
      <w:r>
        <w:rPr>
          <w:rFonts w:cs="Times New Roman" w:ascii="Times New Roman" w:hAnsi="Times New Roman"/>
          <w:color w:val="000000"/>
          <w:sz w:val="24"/>
          <w:szCs w:val="24"/>
        </w:rPr>
        <w:t>К ним относят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лохую организацию служебной деятельности </w:t>
      </w:r>
      <w:r>
        <w:rPr>
          <w:rFonts w:cs="Times New Roman" w:ascii="Times New Roman" w:hAnsi="Times New Roman"/>
          <w:color w:val="000000"/>
          <w:sz w:val="24"/>
          <w:szCs w:val="24"/>
        </w:rPr>
        <w:t>(за</w:t>
        <w:softHyphen/>
        <w:t xml:space="preserve">держки, безответственность, неритмичность), то есть отсутствует системы в работе. Организацию время от времени лихорадит. Она зачастую работает в режиме пожарной команды. Руководитель,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свою очередь, действует в вертикальной структуре, выстроенной по иерархическому принципу, и неритмичность, бесси</w:t>
        <w:softHyphen/>
        <w:t xml:space="preserve">стемность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работе вышестоящего руководителя тут же сказывается на деятельности нижестоящих руко</w:t>
        <w:softHyphen/>
        <w:t>вод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Недостаток сотрудников, </w:t>
      </w:r>
      <w:r>
        <w:rPr>
          <w:rFonts w:cs="Times New Roman" w:ascii="Times New Roman" w:hAnsi="Times New Roman"/>
          <w:color w:val="000000"/>
          <w:sz w:val="24"/>
          <w:szCs w:val="24"/>
        </w:rPr>
        <w:t>заставляющий выпол</w:t>
        <w:softHyphen/>
        <w:t>нять, кроме своих обязанностей, еще и обязанности других. Это уменьшает количество времени, необхо</w:t>
        <w:softHyphen/>
        <w:t>димого для выполнения непосредственных обязан</w:t>
        <w:softHyphen/>
        <w:t>ностей. В этих условиях либо работа выполняется не</w:t>
        <w:softHyphen/>
        <w:t>качественно, так как ее объем резко увеличен, либо она выполняется с высоким качеством, но это каче</w:t>
        <w:softHyphen/>
        <w:t>ство дается слишком высокой ценой — путем чрез</w:t>
        <w:softHyphen/>
        <w:t>вычайного напряжения с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Режим рабочего времени </w:t>
      </w:r>
      <w:r>
        <w:rPr>
          <w:rFonts w:cs="Times New Roman" w:ascii="Times New Roman" w:hAnsi="Times New Roman"/>
          <w:color w:val="000000"/>
          <w:sz w:val="24"/>
          <w:szCs w:val="24"/>
        </w:rPr>
        <w:t xml:space="preserve">(работа </w:t>
      </w: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верхурочные и неудобные часы). Человеческий организм имеет ес</w:t>
        <w:softHyphen/>
        <w:t>тественные, циклические ритмы в течение суток, недели, года. Сюда входят периоды сна и активной деятельности. Когда работа заставляет нарушать есте</w:t>
        <w:softHyphen/>
        <w:t>ственный ритм, то накапливается стрес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Работа руководителя </w:t>
      </w:r>
      <w:r>
        <w:rPr>
          <w:rFonts w:cs="Times New Roman" w:ascii="Times New Roman" w:hAnsi="Times New Roman"/>
          <w:color w:val="000000"/>
          <w:sz w:val="24"/>
          <w:szCs w:val="24"/>
        </w:rPr>
        <w:t>требует сверхурочного вре</w:t>
        <w:softHyphen/>
        <w:t>мени. Ее сложно втиснуть в строгие рамки распоряд</w:t>
        <w:softHyphen/>
        <w:t>ка служебного времени. Кроме этого, деятельность любого руководителя сопряжена с решением внезап</w:t>
        <w:softHyphen/>
        <w:t>ных кризисных проб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Статусные проблемы </w:t>
      </w:r>
      <w:r>
        <w:rPr>
          <w:rFonts w:cs="Times New Roman" w:ascii="Times New Roman" w:hAnsi="Times New Roman"/>
          <w:color w:val="000000"/>
          <w:sz w:val="24"/>
          <w:szCs w:val="24"/>
        </w:rPr>
        <w:t>(низкий статус, небольшая зарплата, недостаточные перспективы служебного продвижения). Для большинства руководителей-про</w:t>
        <w:softHyphen/>
        <w:t>фессионалов работа становится частью их личности. Однако при всей ее значимости, в условиях, когда общество и государство оценивают ее невысоко, когда другие склонны рассматривать то, что делает руково</w:t>
        <w:softHyphen/>
        <w:t>дитель, как нечто, не имеющее особого значения или же как дело, с которым может справиться кто угод</w:t>
        <w:softHyphen/>
        <w:t>но, нелегко сохранить чувство достоинства, собствен</w:t>
        <w:softHyphen/>
        <w:t>ной значим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зможность служебного продвижения способству</w:t>
        <w:softHyphen/>
        <w:t>ет осознанию как ценности собственного професси</w:t>
        <w:softHyphen/>
        <w:t>онализма, так и уверенности в долговременных пер</w:t>
        <w:softHyphen/>
        <w:t>спективах. Без этого у руководителя возникает острое ощущение, что время уходит, оставляя его в состоянии застоя, а иногда и безнадеж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Заорганизованность, формализм и заседательс</w:t>
        <w:softHyphen/>
        <w:t xml:space="preserve">кая суета (ненужные ритуалы и процедуры). </w:t>
      </w:r>
      <w:r>
        <w:rPr>
          <w:rFonts w:cs="Times New Roman" w:ascii="Times New Roman" w:hAnsi="Times New Roman"/>
          <w:color w:val="000000"/>
          <w:sz w:val="24"/>
          <w:szCs w:val="24"/>
        </w:rPr>
        <w:t>Наиболее явными проявлениями этого стрессора являются не</w:t>
        <w:softHyphen/>
        <w:t>нужное «бумаготворчество» и бесконечные совеща</w:t>
        <w:softHyphen/>
        <w:t>ния. Эти факторы вызывают стресс сами по себе, так как у руководителя возникает ощущение, что они тратят на написание несущественных, ненужных от</w:t>
        <w:softHyphen/>
        <w:t>четов и на представление всевозможных данных не меньше времени, чем на саму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роятность возникновения стресса усиливается в результате осознания руководителем того плохо скрываемого факта, что требования постоянных от</w:t>
        <w:softHyphen/>
        <w:t>четов и проведение длительных совещаний есть не что иное, как попытка вышестоящих руководителей оправдать собственную занятость, поднять свой ста</w:t>
        <w:softHyphen/>
        <w:t>тус и значимость, укрепить собственное поло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Неопределенность и непредсказуемое развитие событий в организации. </w:t>
      </w:r>
      <w:r>
        <w:rPr>
          <w:rFonts w:cs="Times New Roman" w:ascii="Times New Roman" w:hAnsi="Times New Roman"/>
          <w:color w:val="000000"/>
          <w:sz w:val="24"/>
          <w:szCs w:val="24"/>
        </w:rPr>
        <w:t>Неопределенность вырывает руководителя из привычной среды, в которой он хо</w:t>
        <w:softHyphen/>
        <w:t>рошо ориентируется и стабильно ощущает себя. В орга</w:t>
        <w:softHyphen/>
        <w:t>низации неопределенность может принимать форму частых перемен в местной политике без объяснимой необходимости. В результате руководитель никогда точно не знает, что происходит и что будет происхо</w:t>
        <w:softHyphen/>
        <w:t>д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помощи чего вышестоящие руководители со</w:t>
        <w:softHyphen/>
        <w:t>здают неопределенность? Чаще всего при помощи внезапных изменений целей и задач деятельности, обязанностей, частых передвижений сотрудников как по горизонтали, так и по вертикали. Все это разруша</w:t>
        <w:softHyphen/>
        <w:t>ет определенность и понятность ситуации, предска</w:t>
        <w:softHyphen/>
        <w:t>зуемость, чувство безопасности, ввергает руководи</w:t>
        <w:softHyphen/>
        <w:t>теля в стрес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ребуют отдельного рассмотрения </w:t>
      </w:r>
      <w:r>
        <w:rPr>
          <w:rFonts w:cs="Times New Roman" w:ascii="Times New Roman" w:hAnsi="Times New Roman"/>
          <w:i/>
          <w:iCs/>
          <w:color w:val="000000"/>
          <w:sz w:val="24"/>
          <w:szCs w:val="24"/>
        </w:rPr>
        <w:t xml:space="preserve">специфические стрессоры </w:t>
      </w:r>
      <w:r>
        <w:rPr>
          <w:rFonts w:cs="Times New Roman" w:ascii="Times New Roman" w:hAnsi="Times New Roman"/>
          <w:color w:val="000000"/>
          <w:sz w:val="24"/>
          <w:szCs w:val="24"/>
        </w:rPr>
        <w:t>в деятельности руководителя. Под ними понимаются стрессоры, которые присущи не столько самой работе, сколько способу, с помощью которо</w:t>
        <w:softHyphen/>
        <w:t>го осуществляется управленческая деятельность на соответствующем уровне. К специфическим стрессо</w:t>
        <w:softHyphen/>
        <w:t>рам относят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Нечеткие ролевые обязанности. </w:t>
      </w:r>
      <w:r>
        <w:rPr>
          <w:rFonts w:cs="Times New Roman" w:ascii="Times New Roman" w:hAnsi="Times New Roman"/>
          <w:color w:val="000000"/>
          <w:sz w:val="24"/>
          <w:szCs w:val="24"/>
        </w:rPr>
        <w:t>Иногда руково</w:t>
        <w:softHyphen/>
        <w:t>дитель не имеет четких служебных инструкций по поводу того, что он должен делать и где границы его ответственности. Нечеткий перечень функциональных обязанностей ставит руководителя в очень уязвимую позицию: если он ничего не делает, ему говорят, что он должен действовать; если же он проявляет иници</w:t>
        <w:softHyphen/>
        <w:t>ативу, его обвиняют в превышении полномочий и в том, что он борется за свое особое место в организа</w:t>
        <w:softHyphen/>
        <w:t>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Ролевой конфликт, </w:t>
      </w:r>
      <w:r>
        <w:rPr>
          <w:rFonts w:cs="Times New Roman" w:ascii="Times New Roman" w:hAnsi="Times New Roman"/>
          <w:color w:val="000000"/>
          <w:sz w:val="24"/>
          <w:szCs w:val="24"/>
        </w:rPr>
        <w:t>возникающий в условиях, когда два аспекта деятельности руководителя оказы</w:t>
        <w:softHyphen/>
        <w:t>ваются несовместимыми. В работе руководителя тако</w:t>
        <w:softHyphen/>
        <w:t>го рода стрессор может возникнуть в условиях лояль</w:t>
        <w:softHyphen/>
        <w:t>ности к интересам организации, требованиям вышестоящих руководителей и такого же отношения К подчиненным. Нередко ролевой конфликт приво</w:t>
        <w:softHyphen/>
        <w:t>дит к психологической путанице: что бы руководи</w:t>
        <w:softHyphen/>
        <w:t>тель ни сделал, он по крайней мере хотя бы по одно</w:t>
        <w:softHyphen/>
        <w:t>му из критериев оказывается не прав. Это вызывает внутренний конфликт, страх перед разоблачением и осуждением со стороны руководства. И как итог — ощущение собственной неадекватности и низкая са</w:t>
        <w:softHyphen/>
        <w:t>мооцен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Нереалистично высокие притязания, стремление к совершенству. </w:t>
      </w:r>
      <w:r>
        <w:rPr>
          <w:rFonts w:cs="Times New Roman" w:ascii="Times New Roman" w:hAnsi="Times New Roman"/>
          <w:color w:val="000000"/>
          <w:sz w:val="24"/>
          <w:szCs w:val="24"/>
        </w:rPr>
        <w:t xml:space="preserve">Руководитель может постоянно ждать от себя слишком многого, заставляя себя трудитьс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полную силу, тем не менее оставаться недовольным результатами. В силу этого он лишен возможности расслабиться и ощутить, что работа сделана им хо</w:t>
        <w:softHyphen/>
        <w:t>рошо. Эти нереалистические притязания отличает ряд особен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лженствование: во главе угла стоит категори</w:t>
        <w:softHyphen/>
        <w:t>ческий императив типа: «Я в любом случае долж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лобальная отрицательная самооценка и само</w:t>
        <w:softHyphen/>
        <w:t>уничижение типа: «Если я потерпел поражение, зна</w:t>
        <w:softHyphen/>
        <w:t>чит, я неудач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изкий порог фрустрации, выражающийся в том, что руководитель не видит возможности преодолеть возникшие трудности (фразы и установки типа: «Я этого не перенесу», «Я такое не выдерж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тастрофичность (фразы и установки типа: «Если это не заладится, то все, считай, пропа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правомерные обобщения (фразы и установки типа: «Если у меня даже это не получилось, то вооб</w:t>
        <w:softHyphen/>
        <w:t>ще ничего не получится в дальнейш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нереалистичной оценкой перспектив неотступ</w:t>
        <w:softHyphen/>
        <w:t>но следуют отрицательные, тягостные чувства и сама неудача. Например, если руководителю предстоит выступать на совещании, а он перед его началом ду</w:t>
        <w:softHyphen/>
        <w:t>мает: «Меня сегодня разделают в пух и прах», то он заранее и неизбежно оказывается в ситуации, когда будет чувствовать себя скованным, неуверенным, испытывающим огромное давление. И если все на совещании закончится для руководителя относительно хорошо, то его тревоги не исчезнут. Ведь он ожидал провала, а этого не произошло, значит, здесь что-то не так и успокаиваться рано. Так что не сама ситуа</w:t>
        <w:softHyphen/>
        <w:t>ция, как таковая, доводит руководителя до стресса, а исключительно то, как он ее оценивает и примеря</w:t>
        <w:softHyphen/>
        <w:t>ет к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собенности взаимодействия с вышестоящими руководителями, игнорирование ими мнения руково</w:t>
        <w:softHyphen/>
        <w:t xml:space="preserve">дителя. </w:t>
      </w:r>
      <w:r>
        <w:rPr>
          <w:rFonts w:cs="Times New Roman" w:ascii="Times New Roman" w:hAnsi="Times New Roman"/>
          <w:color w:val="000000"/>
          <w:sz w:val="24"/>
          <w:szCs w:val="24"/>
        </w:rPr>
        <w:t>Вышестоящие руководители способны выз</w:t>
        <w:softHyphen/>
        <w:t>вать стресс потому, что они могут повлиять на жизнь и деятельность руководителя материально и мораль</w:t>
        <w:softHyphen/>
        <w:t>но (больший или меньший оклад, возможности про</w:t>
        <w:softHyphen/>
        <w:t>движения по служебной лестнице и др.). Кроме того, они могут оказывать руководителю доверие или нет, быть мелочно придирчивыми, постоянно вмешивать</w:t>
        <w:softHyphen/>
        <w:t xml:space="preserve">с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то, что делает руководитель, быть постоянно скупы на похвалу и щедры на критику. В результате у руководителя возникает чувство, что его недооцени</w:t>
        <w:softHyphen/>
        <w:t>вают, притупляется удовлетворение от работы и в ко</w:t>
        <w:softHyphen/>
        <w:t>нечном счете — стрес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уководитель предпочитает сознавать, что имеет некоторую власть и способен влиять на события, что его личные предпочтения и идеи по повышению ка</w:t>
        <w:softHyphen/>
        <w:t xml:space="preserve">чества служебной деятельности получат призвание. Однако когда предложения и мнения руководителя, да и он сам, игнорируются, это вызывает высокий уровень разочарования и напряженности. Особенно стрессогенно воздействие этого фактора в условиях, когда никто, кроме руководителя, лучше не знает существующей системы и </w:t>
      </w:r>
      <w:r>
        <w:rPr>
          <w:rFonts w:cs="Times New Roman" w:ascii="Times New Roman" w:hAnsi="Times New Roman"/>
          <w:b/>
          <w:bCs/>
          <w:color w:val="000000"/>
          <w:sz w:val="24"/>
          <w:szCs w:val="24"/>
        </w:rPr>
        <w:t xml:space="preserve">ее </w:t>
      </w:r>
      <w:r>
        <w:rPr>
          <w:rFonts w:cs="Times New Roman" w:ascii="Times New Roman" w:hAnsi="Times New Roman"/>
          <w:color w:val="000000"/>
          <w:sz w:val="24"/>
          <w:szCs w:val="24"/>
        </w:rPr>
        <w:t>недостат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собенности взаимодействия с коллегами по го</w:t>
        <w:softHyphen/>
        <w:t xml:space="preserve">ризонтали. </w:t>
      </w:r>
      <w:r>
        <w:rPr>
          <w:rFonts w:cs="Times New Roman" w:ascii="Times New Roman" w:hAnsi="Times New Roman"/>
          <w:color w:val="000000"/>
          <w:sz w:val="24"/>
          <w:szCs w:val="24"/>
        </w:rPr>
        <w:t xml:space="preserve">Во-первых, руководитель зачастую связан лишь отношениями по вертикали,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ущерб горизон</w:t>
        <w:softHyphen/>
        <w:t>тальному взаимодействию. В этих условиях он ограни</w:t>
        <w:softHyphen/>
        <w:t>чен в возможности обсудить профессиональные про</w:t>
        <w:softHyphen/>
        <w:t xml:space="preserve">блемы, получить не только одобрение, поддержку, </w:t>
      </w:r>
      <w:r>
        <w:rPr>
          <w:rFonts w:cs="Times New Roman" w:ascii="Times New Roman" w:hAnsi="Times New Roman"/>
          <w:bCs/>
          <w:color w:val="000000"/>
          <w:sz w:val="24"/>
          <w:szCs w:val="24"/>
        </w:rPr>
        <w:t>н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 замечания, оценку, то есть то, что мы называем обратной связью, успокоить себя сознанием того, что коллеги переживают те же трудности, что и руково</w:t>
        <w:softHyphen/>
        <w:t>дитель. Для большинства руководителей такое поло</w:t>
        <w:softHyphen/>
        <w:t>жение ведет к возрастающему чувству уязвимости и истощению профессиональных ресурсов. Кроме того, изоляция порождает ощущение, что никто не смо</w:t>
        <w:softHyphen/>
        <w:t xml:space="preserve">жет справиться с нагрузкой руководителя, так же как и он. Это ведет к интенсификации его деятельности и </w:t>
      </w:r>
      <w:r>
        <w:rPr>
          <w:rFonts w:cs="Times New Roman" w:ascii="Times New Roman" w:hAnsi="Times New Roman"/>
          <w:bCs/>
          <w:color w:val="000000"/>
          <w:sz w:val="24"/>
          <w:szCs w:val="24"/>
        </w:rPr>
        <w:t>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тресс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вторых, неадекватный стиль вышестоящего руководства, не удовлетворяющий потребности со</w:t>
        <w:softHyphen/>
        <w:t>трудников, зачастую создает вакуум власти. Его с не</w:t>
        <w:softHyphen/>
        <w:t>избежностью начинают заполнять борьба за власть между сотрудниками, давление на руководство, скло</w:t>
        <w:softHyphen/>
        <w:t xml:space="preserve">ки, разброд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шатания как по горизонтали, так и по вертик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конец, в-третьих, неизбежная борьба за статус, за особое место в организации, защита территори</w:t>
        <w:softHyphen/>
        <w:t>альных притязаний или привилегий ведет к разнообразным формам выяснения отношений между коллегами по горизонт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6. Особенности взаимодействия с клиентами и под</w:t>
        <w:softHyphen/>
        <w:t xml:space="preserve">чиненными. </w:t>
      </w:r>
      <w:r>
        <w:rPr>
          <w:rFonts w:cs="Times New Roman" w:ascii="Times New Roman" w:hAnsi="Times New Roman"/>
          <w:color w:val="000000"/>
          <w:sz w:val="24"/>
          <w:szCs w:val="24"/>
        </w:rPr>
        <w:t>Трудные клиенты или подчиненные мо</w:t>
        <w:softHyphen/>
        <w:t>гут вызвать стресс, когда стычки с ними либо аб</w:t>
        <w:softHyphen/>
        <w:t>солютно неожиданны, либо несправедливы и неправомочны. В первом случае руководитель ожида</w:t>
        <w:softHyphen/>
        <w:t>ет приятных (в крайнем случае — нейтральных) от</w:t>
        <w:softHyphen/>
        <w:t>ношений, а наталкивается на холодность и речевую агрессию. Во втором случае руководителю предъяв</w:t>
        <w:softHyphen/>
        <w:t>ляют претензии и обвинения, которые по своей сути относятся к системе и общей ситуации, а не к конк</w:t>
        <w:softHyphen/>
        <w:t>ретному руководителю этой системы. Стремление ос</w:t>
        <w:softHyphen/>
        <w:t>таваться «вежливым и корректным» нисколько не об</w:t>
        <w:softHyphen/>
        <w:t>легчает ситуацию. С другой стороны, в случае потери контроля над собой руководитель чувствует себя еще хуже, воспринимая этот конфликт как свидетельство своего непрофессионал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сколько слов о влиянии эмоционального фак</w:t>
        <w:softHyphen/>
        <w:t>тора. Здесь трудно избежать двух крайностей. С одной стороны, руководитель не может, как по волшебству, отказаться от чувств приязни и неприязни, симпа</w:t>
        <w:softHyphen/>
        <w:t>тии и антипатии и даже любви и ненависти. В функ</w:t>
        <w:softHyphen/>
        <w:t>ции руководителя входит принятие решений, влия</w:t>
        <w:softHyphen/>
        <w:t xml:space="preserve">ющих на судьбы других. Решения эти окрашены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различные чувства, каким бы беспристрастным не пытался выглядеть руководитель.</w:t>
      </w:r>
    </w:p>
    <w:p>
      <w:pPr>
        <w:pStyle w:val="Normal"/>
        <w:shd w:fill="FFFFFF" w:val="clear"/>
        <w:ind w:left="1418" w:right="1134"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Самые здоровые и красивые, пропорционально сложенные люди это те, которых ничто не раздражает.</w:t>
      </w:r>
    </w:p>
    <w:p>
      <w:pPr>
        <w:pStyle w:val="Normal"/>
        <w:shd w:fill="FFFFFF" w:val="clear"/>
        <w:ind w:left="1418" w:right="1134"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Г. Лихтенбер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любой руководитель может на</w:t>
        <w:softHyphen/>
        <w:t>ходиться под воздействием так называемого «синд</w:t>
        <w:softHyphen/>
        <w:t>рома эмоционального выгорания (истощения)», когда он воспринимает подчиненного не как «живого» человека, а как некий объект своей деятельности, элемент сложной системы. Иногда руководитель мо</w:t>
        <w:softHyphen/>
        <w:t>жет утвердиться в мысли, что у подчиненного есть различные чувства, мнения, желания, взгляды, но руководитель не обязан их учитывать в своей деятель</w:t>
        <w:softHyphen/>
        <w:t>ности, более того, их учет только вредит общему делу. Такие подходы не могут время от времени не вызы</w:t>
        <w:softHyphen/>
        <w:t>вать у руководителя стрес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7. Особенности управленческого труда. </w:t>
      </w:r>
      <w:r>
        <w:rPr>
          <w:rFonts w:cs="Times New Roman" w:ascii="Times New Roman" w:hAnsi="Times New Roman"/>
          <w:color w:val="000000"/>
          <w:sz w:val="24"/>
          <w:szCs w:val="24"/>
        </w:rPr>
        <w:t>С точки зре</w:t>
        <w:softHyphen/>
        <w:t>ния стрессогенности управленческий труд имеет ряд особенностей. Во-первых, любого руководителя вре</w:t>
        <w:softHyphen/>
        <w:t>мя от времени охватывает чувство профессиональ</w:t>
        <w:softHyphen/>
        <w:t>ной несостоятельности. Темпы технологических изменений в наше вре</w:t>
        <w:softHyphen/>
        <w:t>мя настолько велики, что количество знаний, требуемых для того, чтобы не отставать от жизни, достигает голо</w:t>
        <w:softHyphen/>
        <w:t>вокружительных размеров. У руководителя возникает ощущение, что ему не хватает образования, опыта, навыков. Усилия же, необходимые для усвоения но</w:t>
        <w:softHyphen/>
        <w:t>вых знаний и опыта, каждый год отнимают все боль</w:t>
        <w:softHyphen/>
        <w:t>ше и больше времени и энергии. Руководитель стоит перед выбором: либо изо всех сил пытаться угнаться за временем и решить непосильную задачу, либо ос</w:t>
        <w:softHyphen/>
        <w:t>таться в хвосте с отрицательным самоощущением о своей компетентности и профессионализме. В свою очередь, невозможность или неспособность оказать</w:t>
        <w:softHyphen/>
        <w:t>ся на высоте своего профессионального долга влечет за собой появление ощущения личностного пораже</w:t>
        <w:softHyphen/>
        <w:t>ния, особенно у специалистов с высоким чувством профессиональной ответств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вторых, управленческий труд связан с пере</w:t>
        <w:softHyphen/>
        <w:t>грузками, временным прессингом, постоянным пе</w:t>
        <w:softHyphen/>
        <w:t>реключением с одного вида деятельности на другой. Иногда побуждающей силой для работы становятся жесткие временные рамки и фиксированное расписание. Однако это не должно продолжаться постоян</w:t>
        <w:softHyphen/>
        <w:t>но, так как чревато стрессом. Любому руководителю, наряду с традиционными перерывами в работе, не</w:t>
        <w:softHyphen/>
        <w:t>обходимы короткие паузы (от нескольких часов до нескольких дней) между завершением одной служеб</w:t>
        <w:softHyphen/>
        <w:t>ной задачи и переходом к следующей. Во время этого относительного затишья он может сбросить накап</w:t>
        <w:softHyphen/>
        <w:t>ливающееся напряжение, оглядеться вокруг, рассла</w:t>
        <w:softHyphen/>
        <w:t>биться, действительно избавиться от всего лишнего. Без этих кратковременных передышек руководитель чувствует себя почти в ловушке. У него нет ни мину</w:t>
        <w:softHyphen/>
        <w:t>ты, чтобы остановиться и объективно проанализи</w:t>
        <w:softHyphen/>
        <w:t>ровать результаты своей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третьих, для управленческого труда характерна монотонность, недостаток разнообразия. Руководи</w:t>
        <w:softHyphen/>
        <w:t>тель время от времени нуждается в новых впечатле</w:t>
        <w:softHyphen/>
        <w:t>ниях, чтобы сохранить собранность и творческие по</w:t>
        <w:softHyphen/>
        <w:t>тенции. Его деятельность, в основе своей состоящая из выполнения административных обязанностей, ве</w:t>
        <w:softHyphen/>
        <w:t>дет к состоянию монотонности. Ряд профессионалов, по меткому замечанию Д. Фонтаны, признаются, что по утрам, собираясь на работу, они испытывают по</w:t>
        <w:softHyphen/>
        <w:t>чти паническое состояние, поскольку уверены в од</w:t>
        <w:softHyphen/>
        <w:t>нообразности и непреложности всех событий пред</w:t>
        <w:softHyphen/>
        <w:t>стоящего трудового дня. Дело не в том, что сами по себе эти события нежелательны. Просто их предска</w:t>
        <w:softHyphen/>
        <w:t>зуемость достигает той точки, за которой утрачива</w:t>
        <w:softHyphen/>
        <w:t>ется ее успокаивающий эффект и появляется одно</w:t>
        <w:softHyphen/>
        <w:t>образие, монотонность, серость и ограниченность. Почему монотонность сопряжена со стрессом? По</w:t>
        <w:softHyphen/>
        <w:t>тому что однообразие некоторых аспектов работы остро напоминает руководителю об утекающем вре</w:t>
        <w:softHyphen/>
        <w:t>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четвертых, руководитель зачастую принимает решения при явном недостатке необходимой служебной информации либо при не возможности передать необходимые инструкции в соответствующие ин</w:t>
        <w:softHyphen/>
        <w:t>станции. Обычно это создает ощущение неполного контроля над событиями. Иногда прямая попытка по</w:t>
        <w:softHyphen/>
        <w:t>лучить нужную информацию превращается из короткой, легко выполнимой задачи в нечто длительное, часто крайне бесплодное и ведущее к сильному стрес</w:t>
        <w:softHyphen/>
        <w:t>с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Успешно конкурируют со стрессом на работе так называемые </w:t>
      </w:r>
      <w:r>
        <w:rPr>
          <w:rFonts w:cs="Times New Roman" w:ascii="Times New Roman" w:hAnsi="Times New Roman"/>
          <w:b/>
          <w:bCs/>
          <w:i/>
          <w:iCs/>
          <w:color w:val="000000"/>
          <w:sz w:val="24"/>
          <w:szCs w:val="24"/>
        </w:rPr>
        <w:t xml:space="preserve">внеслужебные стрессоры. </w:t>
      </w:r>
      <w:r>
        <w:rPr>
          <w:rFonts w:cs="Times New Roman" w:ascii="Times New Roman" w:hAnsi="Times New Roman"/>
          <w:color w:val="000000"/>
          <w:sz w:val="24"/>
          <w:szCs w:val="24"/>
        </w:rPr>
        <w:t>К ним обычно относят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Стресс, вызванный супругом. </w:t>
      </w:r>
      <w:r>
        <w:rPr>
          <w:rFonts w:cs="Times New Roman" w:ascii="Times New Roman" w:hAnsi="Times New Roman"/>
          <w:color w:val="000000"/>
          <w:sz w:val="24"/>
          <w:szCs w:val="24"/>
        </w:rPr>
        <w:t>Возникает, глав</w:t>
        <w:softHyphen/>
        <w:t>ным образом, в результате столкновения либо тем</w:t>
        <w:softHyphen/>
        <w:t>пераментов, либо интересов (нежелание помогать по дому, задержки на работе, ревность, разные взгляды на жизнь, супружеская измена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Стресс, вызванный детьми. </w:t>
      </w:r>
      <w:r>
        <w:rPr>
          <w:rFonts w:cs="Times New Roman" w:ascii="Times New Roman" w:hAnsi="Times New Roman"/>
          <w:color w:val="000000"/>
          <w:sz w:val="24"/>
          <w:szCs w:val="24"/>
        </w:rPr>
        <w:t>Проблема отцов и детей стара, как этот мир, и тем не менее дает о себе знать. Руководитель замечает, что дети делают все совершенно не так, «как надо», забывая, что в свое время он поступал точно так же. Он пытается их «учить жизни», старается передать им свой жизненный опыт. Однако с горечью понимает, что дети больше учатся не у него, а у жизни как таковой. Почему-то им боль</w:t>
        <w:softHyphen/>
        <w:t>ше нравится учиться на своих ошибк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тресс, вызванный родителями и родственника</w:t>
        <w:softHyphen/>
        <w:t xml:space="preserve">ми. </w:t>
      </w:r>
      <w:r>
        <w:rPr>
          <w:rFonts w:cs="Times New Roman" w:ascii="Times New Roman" w:hAnsi="Times New Roman"/>
          <w:color w:val="000000"/>
          <w:sz w:val="24"/>
          <w:szCs w:val="24"/>
        </w:rPr>
        <w:t>Здесь та же проблема отцов и детей, однако взгляд уже с другой стороны. Руководитель не может понять, почему он — человек, влияющий на судьбы несколь</w:t>
        <w:softHyphen/>
        <w:t>ких сотен людей, все еще остается сыном или доче</w:t>
        <w:softHyphen/>
        <w:t>рью, которых можно продолжать воспитывать. Если это сопряжено с какой-либо формой зависимости, то стрессовые состояния обеспечены наверня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Стресс, вызванный домашней обстановкой. </w:t>
      </w:r>
      <w:r>
        <w:rPr>
          <w:rFonts w:cs="Times New Roman" w:ascii="Times New Roman" w:hAnsi="Times New Roman"/>
          <w:color w:val="000000"/>
          <w:sz w:val="24"/>
          <w:szCs w:val="24"/>
        </w:rPr>
        <w:t>Глав</w:t>
        <w:softHyphen/>
        <w:t>ное при этом, что у руководителя слишком большое количество домашних обязанностей и слишком ма</w:t>
        <w:softHyphen/>
        <w:t>лое время для их испол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тресс, вызванный давлением окружающей сре</w:t>
        <w:softHyphen/>
        <w:t xml:space="preserve">ды на семью руководителя. </w:t>
      </w:r>
      <w:r>
        <w:rPr>
          <w:rFonts w:cs="Times New Roman" w:ascii="Times New Roman" w:hAnsi="Times New Roman"/>
          <w:color w:val="000000"/>
          <w:sz w:val="24"/>
          <w:szCs w:val="24"/>
        </w:rPr>
        <w:t xml:space="preserve">Здесь и шумные соседи, и финансовые проблемы, связанные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уплатой по до</w:t>
        <w:softHyphen/>
        <w:t xml:space="preserve">машним счетам, и возникающие время от времени бытовые проблемы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Управление стрессом. </w:t>
      </w:r>
      <w:r>
        <w:rPr>
          <w:rFonts w:cs="Times New Roman" w:ascii="Times New Roman" w:hAnsi="Times New Roman"/>
          <w:color w:val="000000"/>
          <w:sz w:val="24"/>
          <w:szCs w:val="24"/>
        </w:rPr>
        <w:t>Традиционным способом борьбы со стрессом является прием алкоголя, кофе, различных медицинских препаратов. Однако они имеют побочные действия и производят то или иное раз</w:t>
        <w:softHyphen/>
        <w:t>рушительное воздействие на здоровье. Мы уже ука</w:t>
        <w:softHyphen/>
        <w:t>зывали на противоречивость использования алкого</w:t>
        <w:softHyphen/>
        <w:t>ля при стрессе. К основным недостаткам приема алкоголя как антистрессового средства можно отнес</w:t>
        <w:softHyphen/>
        <w:t>ти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держка процесса естественной саморегуляции эмоциональных реак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ормирование зависим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нижение интеллектуальных возмож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здание дополнительных проблем (например, потеря социального контро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значает ли это, что алкоголь не способен в от</w:t>
        <w:softHyphen/>
        <w:t>дельных случаях играть антистрессовую роль? Нет, но он не может стать заменой другой, более действен</w:t>
        <w:softHyphen/>
        <w:t>ной и длительной помощи. Даже если алкоголь и ис</w:t>
        <w:softHyphen/>
        <w:t>пользуется в условиях стресса, то необходимо соблю</w:t>
        <w:softHyphen/>
        <w:t>дать умеренность потребления — не более трех доз в день для мужчин и двух доз — для женщин (доза — стакан сухого вина либо рюмка водки или коньяка, либо 250—300 г п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мым мощным (и часто игнорируемым) сред</w:t>
        <w:softHyphen/>
        <w:t xml:space="preserve">ством избавления от стресса является </w:t>
      </w:r>
      <w:r>
        <w:rPr>
          <w:rFonts w:cs="Times New Roman" w:ascii="Times New Roman" w:hAnsi="Times New Roman"/>
          <w:i/>
          <w:iCs/>
          <w:color w:val="000000"/>
          <w:sz w:val="24"/>
          <w:szCs w:val="24"/>
        </w:rPr>
        <w:t xml:space="preserve">сознание </w:t>
      </w:r>
      <w:r>
        <w:rPr>
          <w:rFonts w:cs="Times New Roman" w:ascii="Times New Roman" w:hAnsi="Times New Roman"/>
          <w:color w:val="000000"/>
          <w:sz w:val="24"/>
          <w:szCs w:val="24"/>
        </w:rPr>
        <w:t>чело</w:t>
        <w:softHyphen/>
        <w:t>века. Важно только научиться умело и своевременно им управлять. С другой стороны — возможности по управлению своим сознанием есть управление стрес</w:t>
        <w:softHyphen/>
        <w:t>с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 </w:t>
      </w:r>
      <w:r>
        <w:rPr>
          <w:rFonts w:cs="Times New Roman" w:ascii="Times New Roman" w:hAnsi="Times New Roman"/>
          <w:i/>
          <w:iCs/>
          <w:color w:val="000000"/>
          <w:sz w:val="24"/>
          <w:szCs w:val="24"/>
        </w:rPr>
        <w:t xml:space="preserve">управлением стрессом </w:t>
      </w:r>
      <w:r>
        <w:rPr>
          <w:rFonts w:cs="Times New Roman" w:ascii="Times New Roman" w:hAnsi="Times New Roman"/>
          <w:color w:val="000000"/>
          <w:sz w:val="24"/>
          <w:szCs w:val="24"/>
        </w:rPr>
        <w:t>обычно подразумевает</w:t>
        <w:softHyphen/>
        <w:t>ся совокупность стратегий, методов и приемов, по</w:t>
        <w:softHyphen/>
        <w:t>зволяющих человеку предотвратить негативное воз</w:t>
        <w:softHyphen/>
        <w:t>действие стрессоров либо свести это воздействие к минимуму. Сам процесс управления можно предста</w:t>
        <w:softHyphen/>
        <w:t>вить несколькими вариант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 появления стресса главные усилия необходи</w:t>
        <w:softHyphen/>
        <w:t xml:space="preserve">мо сосредоточить на проблемах </w:t>
      </w:r>
      <w:r>
        <w:rPr>
          <w:rFonts w:cs="Times New Roman" w:ascii="Times New Roman" w:hAnsi="Times New Roman"/>
          <w:i/>
          <w:iCs/>
          <w:color w:val="000000"/>
          <w:sz w:val="24"/>
          <w:szCs w:val="24"/>
        </w:rPr>
        <w:t>профилактики стре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ле появления стресса главное внимание уде</w:t>
        <w:softHyphen/>
        <w:t xml:space="preserve">ляется </w:t>
      </w:r>
      <w:r>
        <w:rPr>
          <w:rFonts w:cs="Times New Roman" w:ascii="Times New Roman" w:hAnsi="Times New Roman"/>
          <w:i/>
          <w:iCs/>
          <w:color w:val="000000"/>
          <w:sz w:val="24"/>
          <w:szCs w:val="24"/>
        </w:rPr>
        <w:t>мерам активного противодействия стресс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острой стрессовой ситуации осуществляются </w:t>
      </w:r>
      <w:r>
        <w:rPr>
          <w:rFonts w:cs="Times New Roman" w:ascii="Times New Roman" w:hAnsi="Times New Roman"/>
          <w:i/>
          <w:iCs/>
          <w:color w:val="000000"/>
          <w:sz w:val="24"/>
          <w:szCs w:val="24"/>
        </w:rPr>
        <w:t>меры первоочередной самопомощи.</w:t>
      </w:r>
    </w:p>
    <w:p>
      <w:pPr>
        <w:pStyle w:val="Normal"/>
        <w:shd w:fill="FFFFFF" w:val="clear"/>
        <w:ind w:left="1701"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Большинство людей тратит большую половину своей жизни на то, чтобы другую половину сделать несчастной.</w:t>
      </w:r>
    </w:p>
    <w:p>
      <w:pPr>
        <w:pStyle w:val="Normal"/>
        <w:shd w:fill="FFFFFF" w:val="clear"/>
        <w:ind w:left="1701"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 xml:space="preserve">Ж. </w:t>
      </w:r>
      <w:r>
        <w:rPr>
          <w:rFonts w:cs="Times New Roman" w:ascii="Times New Roman" w:hAnsi="Times New Roman"/>
          <w:b/>
          <w:i/>
          <w:color w:val="000000"/>
          <w:sz w:val="24"/>
          <w:szCs w:val="24"/>
          <w:u w:val="single"/>
        </w:rPr>
        <w:t>Лабрюй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Профилактика стрессов. К </w:t>
      </w:r>
      <w:r>
        <w:rPr>
          <w:rFonts w:cs="Times New Roman" w:ascii="Times New Roman" w:hAnsi="Times New Roman"/>
          <w:color w:val="000000"/>
          <w:sz w:val="24"/>
          <w:szCs w:val="24"/>
        </w:rPr>
        <w:t>стрессам необходимо готовиться заблаговременно, потому что еще никому на этом свете не удавалось их избежать. А вот успеш</w:t>
        <w:softHyphen/>
        <w:t>но управлять ими по силам любому человеку, в том числе и руководителю. В основе профилактики стрес</w:t>
        <w:softHyphen/>
        <w:t>сов лежат следующие основные подхо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Во-первых, мудрое отношение к собственной жиз</w:t>
        <w:softHyphen/>
        <w:t xml:space="preserve">ни, </w:t>
      </w:r>
      <w:r>
        <w:rPr>
          <w:rFonts w:cs="Times New Roman" w:ascii="Times New Roman" w:hAnsi="Times New Roman"/>
          <w:i/>
          <w:iCs/>
          <w:color w:val="000000"/>
          <w:sz w:val="24"/>
          <w:szCs w:val="24"/>
        </w:rPr>
        <w:t xml:space="preserve">ее </w:t>
      </w:r>
      <w:r>
        <w:rPr>
          <w:rFonts w:cs="Times New Roman" w:ascii="Times New Roman" w:hAnsi="Times New Roman"/>
          <w:b/>
          <w:bCs/>
          <w:i/>
          <w:iCs/>
          <w:color w:val="000000"/>
          <w:sz w:val="24"/>
          <w:szCs w:val="24"/>
        </w:rPr>
        <w:t>активное конструир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любой ситуации существует выход и выбор. Слож</w:t>
        <w:softHyphen/>
        <w:t>ная ситуация проверяет нас на прочность — выдер</w:t>
        <w:softHyphen/>
        <w:t>жим или нет? Если мы не выдержим, то кому, кроме нас и наших близких, станет от этого хуже? А если мы выдержим, то кто в конечном счете окажется победителем? Самая драматичная си</w:t>
        <w:softHyphen/>
        <w:t>туация не предполагает абсолютного и одно</w:t>
        <w:softHyphen/>
        <w:t>значного алгоритма действий. Даже в условиях самых жестких реалий существует возможность маневра, от</w:t>
        <w:softHyphen/>
        <w:t>носительная свобода, выб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нению Р.Л. Кричевского (1996), к принци</w:t>
        <w:softHyphen/>
        <w:t>пам мудрого отношения к жизни можно отнести сле</w:t>
        <w:softHyphen/>
        <w:t>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Постоянно ставить и добиваться соразмерных нашим возможностям жизненных целей. </w:t>
      </w:r>
      <w:r>
        <w:rPr>
          <w:rFonts w:cs="Times New Roman" w:ascii="Times New Roman" w:hAnsi="Times New Roman"/>
          <w:color w:val="000000"/>
          <w:sz w:val="24"/>
          <w:szCs w:val="24"/>
        </w:rPr>
        <w:t>Речь не идет об отказе от своих притязаний, в том числе и связан</w:t>
        <w:softHyphen/>
        <w:t>ных с известной долей риска. Необходимо задуматься о реальности наших притязаний и выбирать цели, кото</w:t>
        <w:softHyphen/>
        <w:t>рые чуть-чуть выше реальных возможностей. Как пи</w:t>
        <w:softHyphen/>
        <w:t>сал Г. Селье: «Стремись к самой высшей из доступ</w:t>
        <w:softHyphen/>
        <w:t>ных тебе целей и не вступай в борьбу из-за бездели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т принцип требует известной динамичности наших установок. Руководитель с большим набором гибких установок и достаточно большим количеством ближайших и перспективных целей («галерея це</w:t>
        <w:softHyphen/>
        <w:t>лей»), обладающий способностью их заменять, в слу</w:t>
        <w:softHyphen/>
        <w:t>чае неудачи показывает свои способности управлять стресс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Уметь отличать главное от второстепенного. </w:t>
      </w:r>
      <w:r>
        <w:rPr>
          <w:rFonts w:cs="Times New Roman" w:ascii="Times New Roman" w:hAnsi="Times New Roman"/>
          <w:color w:val="000000"/>
          <w:sz w:val="24"/>
          <w:szCs w:val="24"/>
        </w:rPr>
        <w:t>Этот принцип ориентирует нас на нахождение ка</w:t>
        <w:softHyphen/>
        <w:t>кой-то основной, доминирующей линии жизни, предостерегает от погони за сиюминутными, случай</w:t>
        <w:softHyphen/>
        <w:t>ными целями. А ведь часто именно в стремлении до</w:t>
        <w:softHyphen/>
        <w:t>стичь их незаметно проходит вся жизнь. В свое время Р. Нибур писал: «Боже, дай нам благоразумие спо</w:t>
        <w:softHyphen/>
        <w:t>койно принять то, что мы не можем изменить; муже</w:t>
        <w:softHyphen/>
        <w:t>ство, чтобы изменить то, что можем; и мудрость, чтобы отличить одно от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Знать меру воздействия на события, то есть быть реалистичными в оценке как собственных возможнос</w:t>
        <w:softHyphen/>
        <w:t xml:space="preserve">тей, так и ситуации, в которой находимся. </w:t>
      </w:r>
      <w:r>
        <w:rPr>
          <w:rFonts w:cs="Times New Roman" w:ascii="Times New Roman" w:hAnsi="Times New Roman"/>
          <w:color w:val="000000"/>
          <w:sz w:val="24"/>
          <w:szCs w:val="24"/>
        </w:rPr>
        <w:t>Игнориро</w:t>
        <w:softHyphen/>
        <w:t>вание принципа ведет не только к излишней трате сил, но и к дистрессу. Г. Селье советует: «С какой бы жизненной ситуацией вы ни столкнулись, подумай</w:t>
        <w:softHyphen/>
        <w:t>те сначала — стоит ли сраж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Уметь подходить к проблеме с разных сторон. </w:t>
      </w:r>
      <w:r>
        <w:rPr>
          <w:rFonts w:cs="Times New Roman" w:ascii="Times New Roman" w:hAnsi="Times New Roman"/>
          <w:color w:val="000000"/>
          <w:sz w:val="24"/>
          <w:szCs w:val="24"/>
        </w:rPr>
        <w:t>Речь идет о многоплановости видения возникающих про</w:t>
        <w:softHyphen/>
        <w:t>блем, способности взглянуть на них с разных сторон и позиций, о необходимости гибкого подхода в оценке людей и событий. Французский мыслитель Монтень как-то заметил: «Человек страдает не столько от того, что происходит, сколько от того, как он оценивает происходящ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т принцип требует осуществлять объективацию стрессов, то есть объективно оценивать то, что в на</w:t>
        <w:softHyphen/>
        <w:t>чале представлялось катастрофическим или трагичес</w:t>
        <w:softHyphen/>
        <w:t>к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Готовить себя к любым неожиданным событиям заранее. </w:t>
      </w:r>
      <w:r>
        <w:rPr>
          <w:rFonts w:cs="Times New Roman" w:ascii="Times New Roman" w:hAnsi="Times New Roman"/>
          <w:color w:val="000000"/>
          <w:sz w:val="24"/>
          <w:szCs w:val="24"/>
        </w:rPr>
        <w:t>Настраивая себя на возможные, да и на непредвиденные повороты событий, мы тем самым; проявляем известную гибкость, реалистичность в подходе к действительности, избавляемся от ненуж</w:t>
        <w:softHyphen/>
        <w:t>ных иллюзий, а порой готовимся, таким образом, к малоприятным новост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Воспринимать действительность такой, какова она в реальности, а не в нашем воображении. </w:t>
      </w:r>
      <w:r>
        <w:rPr>
          <w:rFonts w:cs="Times New Roman" w:ascii="Times New Roman" w:hAnsi="Times New Roman"/>
          <w:color w:val="000000"/>
          <w:sz w:val="24"/>
          <w:szCs w:val="24"/>
        </w:rPr>
        <w:t>Речь идет опять-таки о реализме в оценке происходящего вокруг нас, позволяющем разумно воспринимать и решать возникающие проблемы, не уклоняясь от них и не забиваясь в скорлупу иллюз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Стараться понимать окружающих. </w:t>
      </w:r>
      <w:r>
        <w:rPr>
          <w:rFonts w:cs="Times New Roman" w:ascii="Times New Roman" w:hAnsi="Times New Roman"/>
          <w:color w:val="000000"/>
          <w:sz w:val="24"/>
          <w:szCs w:val="24"/>
        </w:rPr>
        <w:t>Адекватное понимание других, в частности мотивов их поведе</w:t>
        <w:softHyphen/>
        <w:t>ния, проникновение в их внутренний мир позволяет избрать более гибкие линии поведения, избежать не</w:t>
        <w:softHyphen/>
        <w:t>нужных столкновений и в конечном счете обеспе</w:t>
        <w:softHyphen/>
        <w:t>чить себе некоторый уровень психологического ком</w:t>
        <w:softHyphen/>
        <w:t>фор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Уметь извлекать положительный опыт, уроки из всего происходящего. </w:t>
      </w:r>
      <w:r>
        <w:rPr>
          <w:rFonts w:cs="Times New Roman" w:ascii="Times New Roman" w:hAnsi="Times New Roman"/>
          <w:color w:val="000000"/>
          <w:sz w:val="24"/>
          <w:szCs w:val="24"/>
        </w:rPr>
        <w:t>Любой (по знаку) приобретен</w:t>
        <w:softHyphen/>
        <w:t>ный опыт, при условии серьезного его осмысления и соответствующих выводов, способен значительно рас</w:t>
        <w:softHyphen/>
        <w:t>ширить наши возможности в оценке людей и ситуа</w:t>
        <w:softHyphen/>
        <w:t>ций, способствуя тем самым и лучшей жизненной адап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9.  Жить полной жизнью в каждый данный ее мо</w:t>
        <w:softHyphen/>
        <w:t xml:space="preserve">мент. </w:t>
      </w:r>
      <w:r>
        <w:rPr>
          <w:rFonts w:cs="Times New Roman" w:ascii="Times New Roman" w:hAnsi="Times New Roman"/>
          <w:color w:val="000000"/>
          <w:sz w:val="24"/>
          <w:szCs w:val="24"/>
        </w:rPr>
        <w:t>Несмотря и вопреки сложностям нашей жизни надо жить, а не существовать; жить каждый день и каждый час; жить каждый миг отпущенной нам жиз</w:t>
        <w:softHyphen/>
        <w:t>ни. Жить... Более двух тысячелетий назад Марк Авре</w:t>
        <w:softHyphen/>
        <w:t>лий сказал: «Наша жизнь есть то, что мы думаем о ней». Его высказывание верно и в наш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о не только мудро строить свою жизнь, но и активно конструировать свою повседневную реаль</w:t>
        <w:softHyphen/>
        <w:t>ность. Активные люди отличаются тем, что события, как правило, не застают их врасплох. Им свойствен</w:t>
        <w:softHyphen/>
        <w:t>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едвосхищение событий. </w:t>
      </w:r>
      <w:r>
        <w:rPr>
          <w:rFonts w:cs="Times New Roman" w:ascii="Times New Roman" w:hAnsi="Times New Roman"/>
          <w:color w:val="000000"/>
          <w:sz w:val="24"/>
          <w:szCs w:val="24"/>
        </w:rPr>
        <w:t>Они определяют, что вероятнее всего может случиться, и предпринимают шаги, чтобы</w:t>
      </w:r>
    </w:p>
    <w:p>
      <w:pPr>
        <w:pStyle w:val="Normal"/>
        <w:shd w:fill="FFFFFF" w:val="clear"/>
        <w:ind w:left="709" w:firstLine="709"/>
        <w:jc w:val="both"/>
        <w:rPr>
          <w:rFonts w:ascii="Times New Roman" w:hAnsi="Times New Roman" w:cs="Times New Roman"/>
          <w:sz w:val="24"/>
          <w:szCs w:val="24"/>
        </w:rPr>
      </w:pPr>
      <w:r>
        <w:rPr>
          <w:rFonts w:cs="Times New Roman" w:ascii="Times New Roman" w:hAnsi="Times New Roman"/>
          <w:color w:val="000000"/>
          <w:sz w:val="24"/>
          <w:szCs w:val="24"/>
        </w:rPr>
        <w:t>* избежать неприятностей</w:t>
      </w:r>
    </w:p>
    <w:p>
      <w:pPr>
        <w:pStyle w:val="Normal"/>
        <w:shd w:fill="FFFFFF" w:val="clear"/>
        <w:ind w:left="709" w:firstLine="709"/>
        <w:jc w:val="both"/>
        <w:rPr>
          <w:rFonts w:ascii="Times New Roman" w:hAnsi="Times New Roman" w:cs="Times New Roman"/>
          <w:sz w:val="24"/>
          <w:szCs w:val="24"/>
        </w:rPr>
      </w:pPr>
      <w:r>
        <w:rPr>
          <w:rFonts w:cs="Times New Roman" w:ascii="Times New Roman" w:hAnsi="Times New Roman"/>
          <w:color w:val="000000"/>
          <w:sz w:val="24"/>
          <w:szCs w:val="24"/>
        </w:rPr>
        <w:t>* или, наоборот, получить пользу от того, что дол</w:t>
        <w:softHyphen/>
        <w:t>жно произойти,</w:t>
      </w:r>
    </w:p>
    <w:p>
      <w:pPr>
        <w:pStyle w:val="Normal"/>
        <w:shd w:fill="FFFFFF" w:val="clear"/>
        <w:ind w:left="709" w:firstLine="709"/>
        <w:jc w:val="both"/>
        <w:rPr>
          <w:rFonts w:ascii="Times New Roman" w:hAnsi="Times New Roman" w:cs="Times New Roman"/>
          <w:sz w:val="24"/>
          <w:szCs w:val="24"/>
        </w:rPr>
      </w:pPr>
      <w:r>
        <w:rPr>
          <w:rFonts w:cs="Times New Roman" w:ascii="Times New Roman" w:hAnsi="Times New Roman"/>
          <w:color w:val="000000"/>
          <w:sz w:val="24"/>
          <w:szCs w:val="24"/>
        </w:rPr>
        <w:t>* или изменить ход событий и удовлетворить соб</w:t>
        <w:softHyphen/>
        <w:t>ственные интере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и, как правило, бывают хорошо информирова</w:t>
        <w:softHyphen/>
        <w:t>ны и умеют оказываться в нужное время в нужном месте. Иногда по этой причине их не совсем справед</w:t>
        <w:softHyphen/>
        <w:t>ливо называют счастливчиками. На самом же деле эти люди кажутся таковыми благодаря своим активным и рациональным действ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решительность. </w:t>
      </w:r>
      <w:r>
        <w:rPr>
          <w:rFonts w:cs="Times New Roman" w:ascii="Times New Roman" w:hAnsi="Times New Roman"/>
          <w:color w:val="000000"/>
          <w:sz w:val="24"/>
          <w:szCs w:val="24"/>
        </w:rPr>
        <w:t>Они заставляют себя действовать, в то время как другие еще колеблются. В общем, ре</w:t>
        <w:softHyphen/>
        <w:t>шительность не тождественна импульсивности. Им</w:t>
        <w:softHyphen/>
        <w:t>пульсивные люди не предвосхищают развития собы</w:t>
        <w:softHyphen/>
        <w:t>тий и действуют поспешно даже в тех случаях, когда «опасность» почти ряд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мужество. </w:t>
      </w:r>
      <w:r>
        <w:rPr>
          <w:rFonts w:cs="Times New Roman" w:ascii="Times New Roman" w:hAnsi="Times New Roman"/>
          <w:color w:val="000000"/>
          <w:sz w:val="24"/>
          <w:szCs w:val="24"/>
        </w:rPr>
        <w:t>Необходимость действовать быстро и решительно предполагает элемент осознанного рис</w:t>
        <w:softHyphen/>
        <w:t>ка. Одни готовы взять этот риск на себя, в то время как другие медлят с этим (и в длительной перспекти</w:t>
        <w:softHyphen/>
        <w:t>ве навлекают на себя еще больший рис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хорошая сопротивляемость стрессу. </w:t>
      </w:r>
      <w:r>
        <w:rPr>
          <w:rFonts w:cs="Times New Roman" w:ascii="Times New Roman" w:hAnsi="Times New Roman"/>
          <w:color w:val="000000"/>
          <w:sz w:val="24"/>
          <w:szCs w:val="24"/>
        </w:rPr>
        <w:t>Люди актив</w:t>
        <w:softHyphen/>
        <w:t>ные очень часто способны действовать, находясь в состоянии стресса, и при этом сохранять трезвую спо</w:t>
        <w:softHyphen/>
        <w:t>собность следить за развитием событий. В то же время люди, сильно подверженные стрессу, стараются от</w:t>
        <w:softHyphen/>
        <w:t>страниться от стрессогенной ситуации, избегая или отрицая 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нако, активно конструируя реальность своей жизни, не стоит забывать об окружающих. Наша ак</w:t>
        <w:softHyphen/>
        <w:t>тивность означает изменение нашего поведения, од</w:t>
        <w:softHyphen/>
        <w:t>нако эти изменения могут оказаться стрессогенными для окружающих. Создается ситуация, когда умень</w:t>
        <w:softHyphen/>
        <w:t>шение стресса для руководителя может означать уве</w:t>
        <w:softHyphen/>
        <w:t>личение стресса для подчиненных. Чтобы избежать та</w:t>
        <w:softHyphen/>
        <w:t>кого развития событ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повестите подчиненных заранее и публично изменениях, которые вы собираетесь ввести, </w:t>
      </w:r>
      <w:r>
        <w:rPr>
          <w:rFonts w:cs="Times New Roman" w:ascii="Times New Roman" w:hAnsi="Times New Roman"/>
          <w:color w:val="000000"/>
          <w:sz w:val="24"/>
          <w:szCs w:val="24"/>
        </w:rPr>
        <w:t>как бы очевидны они ни были. Другими словами, правила</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ни в коем случае не меняются незаметно и не в ходе развертывающегося процесса. Объясните, что эти изменения направлены на улучшение дела, а не против сотруд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будьте тверды и последовательны в нововведениях. </w:t>
      </w:r>
      <w:r>
        <w:rPr>
          <w:rFonts w:cs="Times New Roman" w:ascii="Times New Roman" w:hAnsi="Times New Roman"/>
          <w:color w:val="000000"/>
          <w:sz w:val="24"/>
          <w:szCs w:val="24"/>
        </w:rPr>
        <w:t>Умение сказать «нет» и придерживаться соответству</w:t>
        <w:softHyphen/>
        <w:t>ющей линии поведения — важнейшее личностностное качество, обеспечивающее способность сопротивляться стресс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овлекайте подчиненных в процесс планирования и реализации изменений. </w:t>
      </w:r>
      <w:r>
        <w:rPr>
          <w:rFonts w:cs="Times New Roman" w:ascii="Times New Roman" w:hAnsi="Times New Roman"/>
          <w:color w:val="000000"/>
          <w:sz w:val="24"/>
          <w:szCs w:val="24"/>
        </w:rPr>
        <w:t>Это укрепит вашу позицию и снимет много вопро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огнозируйте и упреждайте невыгодное развитие событий. </w:t>
      </w:r>
      <w:r>
        <w:rPr>
          <w:rFonts w:cs="Times New Roman" w:ascii="Times New Roman" w:hAnsi="Times New Roman"/>
          <w:color w:val="000000"/>
          <w:sz w:val="24"/>
          <w:szCs w:val="24"/>
        </w:rPr>
        <w:t>Лучше действовать, чем реагировать. Попы</w:t>
        <w:softHyphen/>
        <w:t>тайтесь мобилизоваться до того, как ожидаемые из</w:t>
        <w:softHyphen/>
        <w:t>менения и их последствия станут необратимыми. Про</w:t>
        <w:softHyphen/>
        <w:t>гнозируйте их там, где это возможно, и берите инициативу в свои руки. Люди, отдающиеся на ми</w:t>
        <w:softHyphen/>
        <w:t>лость обстоятельств, обычно ждут, пока гром не гря</w:t>
        <w:softHyphen/>
        <w:t>нет, и лишь потом реагируют на это. Руководитель обязан по своей статусной роли предвидеть развитие событий и действовать в должное время и должным образом так, чтобы обезопасить себя и интересы д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Во-вторых, прогнозирование стрессогенных факто</w:t>
        <w:softHyphen/>
        <w:t>ров индивидуальной жизни и заблаговременная подго</w:t>
        <w:softHyphen/>
        <w:t xml:space="preserve">товка к стрессам, то есть формирование стрессоустойчивости. </w:t>
      </w:r>
      <w:r>
        <w:rPr>
          <w:rFonts w:cs="Times New Roman" w:ascii="Times New Roman" w:hAnsi="Times New Roman"/>
          <w:color w:val="000000"/>
          <w:sz w:val="24"/>
          <w:szCs w:val="24"/>
        </w:rPr>
        <w:t>К основным мероприятиям этого направления необходимо отнести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пользование разнообразных тестовых методик, самонаблюдения для познания себя и раннего обна</w:t>
        <w:softHyphen/>
        <w:t>ружения надвигающегося стре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знакомление с опытом других, специальной ли</w:t>
        <w:softHyphen/>
        <w:t>тературой по стресс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инамичное формирование адекватного образа жизни (если нужны изменения, то они вносятся и соблюда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изические упраж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личие эффективной среды естественной под</w:t>
        <w:softHyphen/>
        <w:t>держки (семья, социальное окружение, друзья, род</w:t>
        <w:softHyphen/>
        <w:t>ственн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ормирование волевых качеств (целеустремлен</w:t>
        <w:softHyphen/>
        <w:t>ности, инициативности, настойчивости, выдержки (самообладания), решительности, вынослив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Меры активного противодействия стресс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тивное противодействие стрессу может вклю</w:t>
        <w:softHyphen/>
        <w:t>чать ряд мер, подходов и стратегий поведения, кото</w:t>
        <w:softHyphen/>
        <w:t>рые в своей совокупности образуют систему, при</w:t>
        <w:softHyphen/>
        <w:t>званную если не снять полностью негативные последствия стресса, то в максимальной степени их ослабить. К основным структурным элементам этой системы можно отнести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о-первых, анализ индивидуальной картины стрес</w:t>
        <w:softHyphen/>
        <w:t xml:space="preserve">са. </w:t>
      </w:r>
      <w:r>
        <w:rPr>
          <w:rFonts w:cs="Times New Roman" w:ascii="Times New Roman" w:hAnsi="Times New Roman"/>
          <w:color w:val="000000"/>
          <w:sz w:val="24"/>
          <w:szCs w:val="24"/>
        </w:rPr>
        <w:t>Стресс — явление личностное и часто ситуатив</w:t>
        <w:softHyphen/>
        <w:t>ное. Анализ включает ряд обязательных дей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ставление перечня стрессоров (перечень дела</w:t>
        <w:softHyphen/>
        <w:t>ет ситуацию управляемой, а проблему — более ре</w:t>
        <w:softHyphen/>
        <w:t>альной и осязаемой). Или по крайней мере создает ощущение подконтрольности и прогнозируемости ситуации. Что само по себе тоже важно, так как ведет к повышению уверенности в своих сил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нжирование стрессоров (от самого сильного к самому слаб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ланирование реальных и конкретных действий по отношению к стрессорам. Можно выделить следу</w:t>
        <w:softHyphen/>
        <w:t>ющие три вида дей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медленное действие (стрессоры, по отноше</w:t>
        <w:softHyphen/>
        <w:t>нию к которым можно что-то сделать прямо сейчас, сегодня или в течение ближайших дней, например нечеткие служебные обязанности, неопредел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рспективное действие (стрессоры, поддающи</w:t>
        <w:softHyphen/>
        <w:t>еся коррекции, но неясно, какой именно и когда, например большие нагрузки или слишком много сове</w:t>
        <w:softHyphen/>
        <w:t>щ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гнорирование или адаптация (стрессоры, ко</w:t>
        <w:softHyphen/>
        <w:t>торые находятся вне пределов досягаемости, по край</w:t>
        <w:softHyphen/>
        <w:t>ней мере в обозримом будущем; к ним следует про</w:t>
        <w:softHyphen/>
        <w:t>сто приспособиться и принимать их такими, какие они есть, например, плохие условия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о-вторых, мобилизация физиологических возмож</w:t>
        <w:softHyphen/>
        <w:t>ностей организма для противодействия стрессу при помо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величения приема жидкости (до восьми стака</w:t>
        <w:softHyphen/>
        <w:t>нов в день к тому количеству, которое мы выпиваем ежеднев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ит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ых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изических упражнений (комбинация упражнений на гибкость (5 мин в день) и выносливость 10 мин в де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Наконец, в-третьих, мобилизация психофизиологи</w:t>
        <w:softHyphen/>
        <w:t>ческих возможностей для противодействия стрессу, или психическая саморегуляция.</w:t>
      </w:r>
    </w:p>
    <w:p>
      <w:pPr>
        <w:pStyle w:val="Normal"/>
        <w:shd w:fill="FFFFFF" w:val="clear"/>
        <w:ind w:left="1701" w:right="993"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Одно из условий выздоровления— желание выздороветь.</w:t>
      </w:r>
    </w:p>
    <w:p>
      <w:pPr>
        <w:pStyle w:val="Normal"/>
        <w:shd w:fill="FFFFFF" w:val="clear"/>
        <w:ind w:left="1701" w:right="993"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Сен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сихическая саморегуляция — аутовоздействие че</w:t>
        <w:softHyphen/>
        <w:t>ловека при помощи специально организованной пси</w:t>
        <w:softHyphen/>
        <w:t>хической активнос</w:t>
        <w:softHyphen/>
        <w:t>ти для регуляции своего состояния. К основным разно</w:t>
        <w:softHyphen/>
        <w:t>видностям психической саморегуля</w:t>
        <w:softHyphen/>
        <w:t>ции относя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релаксация (от лат. </w:t>
      </w:r>
      <w:r>
        <w:rPr>
          <w:rFonts w:cs="Times New Roman" w:ascii="Times New Roman" w:hAnsi="Times New Roman"/>
          <w:color w:val="000000"/>
          <w:sz w:val="24"/>
          <w:szCs w:val="24"/>
          <w:lang w:val="en-US"/>
        </w:rPr>
        <w:t>relaxatio</w:t>
      </w:r>
      <w:r>
        <w:rPr>
          <w:rFonts w:cs="Times New Roman" w:ascii="Times New Roman" w:hAnsi="Times New Roman"/>
          <w:color w:val="000000"/>
          <w:sz w:val="24"/>
          <w:szCs w:val="24"/>
        </w:rPr>
        <w:t xml:space="preserve"> — уменьшение на</w:t>
        <w:softHyphen/>
        <w:t>пряжения, расслабление) в форме сознательного не</w:t>
        <w:softHyphen/>
        <w:t>рвно-мышечного расслабления в теле (АНМР). АНМР представляет курс систематических тренировок по произвольному расслаблению различных групп мышц. Суть релаксации — в чередующихся периодах макси</w:t>
        <w:softHyphen/>
        <w:t>мального сокращения и быстро следующего за ним расслабления определенного участка т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оретическими предпосылками релаксации выс</w:t>
        <w:softHyphen/>
        <w:t>тупают следующие по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ресс и тревожность связаны с мышечным на</w:t>
        <w:softHyphen/>
        <w:t>пряж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утем ослабления напряжения мышц можно до</w:t>
        <w:softHyphen/>
        <w:t>стичь значительного уменьшения переживания, бес</w:t>
        <w:softHyphen/>
        <w:t>покойства, тревоги, других проявлений повышенно</w:t>
        <w:softHyphen/>
        <w:t>го возбу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сслабление мышц достигается легче по срав</w:t>
        <w:softHyphen/>
        <w:t>нению с напряж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лаксации необходимо учиться; это умение дос</w:t>
        <w:softHyphen/>
        <w:t>тигается только постоянной практикой. Обычно тре</w:t>
        <w:softHyphen/>
        <w:t>буется несколько месяцев непрерывных занятий, не менее получаса каждый день, чтобы научиться дос</w:t>
        <w:softHyphen/>
        <w:t>тигать полной релаксации организма. Но овладев ис</w:t>
        <w:softHyphen/>
        <w:t>кусством релаксации, вы станете обладателем зна</w:t>
        <w:softHyphen/>
        <w:t>ния, силу которого признают и культурный опыт многих народов, и современная нау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обенно необходимы навыки релаксации при борьбе со стрессом. Она уменьшает напряжение в теле и снимает физическое возбуждение, то есть противо</w:t>
        <w:softHyphen/>
        <w:t>действует именно тем физиологическим последстви</w:t>
        <w:softHyphen/>
        <w:t>ям, которые вызывает стресс посредством адренали</w:t>
        <w:softHyphen/>
        <w:t>новой атаки. Благодаря релаксации, меняется вся картина воздействия гормонов на организм. С помо</w:t>
        <w:softHyphen/>
        <w:t>щью одной только регулярной практики глубокой мы</w:t>
        <w:softHyphen/>
        <w:t>шечной релаксации (см. практикум к главе 9) можно преодолеть депрессию и гнетущее чувство беспокой</w:t>
        <w:softHyphen/>
        <w:t>ства, вылечить бессонницу, избавиться от мышеч</w:t>
        <w:softHyphen/>
        <w:t>ных судорог, напряжения шейных мышц, головных болей и болей в спине, снизить кровяное давление. Мышечная релаксация уменьшает риск сердечных за</w:t>
        <w:softHyphen/>
        <w:t>болеваний. Наконец, некоторые исследования позво</w:t>
        <w:softHyphen/>
        <w:t>ляют сделать вывод о положительном воздействии ре</w:t>
        <w:softHyphen/>
        <w:t>лаксации на иммунную систему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амовнушение в форме </w:t>
      </w:r>
      <w:r>
        <w:rPr>
          <w:rFonts w:cs="Times New Roman" w:ascii="Times New Roman" w:hAnsi="Times New Roman"/>
          <w:i/>
          <w:iCs/>
          <w:color w:val="000000"/>
          <w:sz w:val="24"/>
          <w:szCs w:val="24"/>
        </w:rPr>
        <w:t xml:space="preserve">аутогенной тренировки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аутотренинга), </w:t>
      </w:r>
      <w:r>
        <w:rPr>
          <w:rFonts w:cs="Times New Roman" w:ascii="Times New Roman" w:hAnsi="Times New Roman"/>
          <w:color w:val="000000"/>
          <w:sz w:val="24"/>
          <w:szCs w:val="24"/>
        </w:rPr>
        <w:t>представляет собой метод пси</w:t>
        <w:softHyphen/>
        <w:t>хической саморегуляции состояний, основанный на сознательном внушении чувств тепла, тяжести, об</w:t>
        <w:softHyphen/>
        <w:t>легчения различных органов и участков тела. Но пе</w:t>
        <w:softHyphen/>
        <w:t>реживание этих чувств — не самоцель. Главное — до</w:t>
        <w:softHyphen/>
        <w:t>стижение требуемого состояния «на выходе» из аутогенного погружения, а также получение отсро</w:t>
        <w:softHyphen/>
        <w:t>ченного оптимизирующего эффе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утотренинг был разработан немецким психиат</w:t>
        <w:softHyphen/>
        <w:t>ром И.Г.Шульцем на основе творческой переработ</w:t>
        <w:softHyphen/>
        <w:t>ки многовекового наследия восточных (главным об</w:t>
        <w:softHyphen/>
        <w:t>разом тибетских и индийских) учений. Основным элементом в аутотренинге выступает усвоение и опе</w:t>
        <w:softHyphen/>
        <w:t>рирование вербальными формулировками (формула</w:t>
        <w:softHyphen/>
        <w:t>ми самовнушения) в виде самоприказ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амовнушение в форме </w:t>
      </w:r>
      <w:r>
        <w:rPr>
          <w:rFonts w:cs="Times New Roman" w:ascii="Times New Roman" w:hAnsi="Times New Roman"/>
          <w:i/>
          <w:iCs/>
          <w:color w:val="000000"/>
          <w:sz w:val="24"/>
          <w:szCs w:val="24"/>
        </w:rPr>
        <w:t xml:space="preserve">сенсорной репродукции,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визуализации, </w:t>
      </w:r>
      <w:r>
        <w:rPr>
          <w:rFonts w:cs="Times New Roman" w:ascii="Times New Roman" w:hAnsi="Times New Roman"/>
          <w:color w:val="000000"/>
          <w:sz w:val="24"/>
          <w:szCs w:val="24"/>
        </w:rPr>
        <w:t>представляет собой метод психической саморегуляции состояний, основанный на мыслен</w:t>
        <w:softHyphen/>
        <w:t>ном воссоздании во всех подробностях образа прият</w:t>
        <w:softHyphen/>
        <w:t>ного места, красивого пейзажа и своих ощущений при нахождении там. Кроме указанных образов, это может быть воспоминание о самом удачном дне каникул или отпуска, о путешествии по лесистым го</w:t>
        <w:softHyphen/>
        <w:t>рам, об отдыхе на палубе корабля, бороздящего про</w:t>
        <w:softHyphen/>
        <w:t>сторы океана,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дитация </w:t>
      </w:r>
      <w:r>
        <w:rPr>
          <w:rFonts w:cs="Times New Roman" w:ascii="Times New Roman" w:hAnsi="Times New Roman"/>
          <w:color w:val="000000"/>
          <w:sz w:val="24"/>
          <w:szCs w:val="24"/>
        </w:rPr>
        <w:t xml:space="preserve">(лат. </w:t>
      </w:r>
      <w:r>
        <w:rPr>
          <w:rFonts w:cs="Times New Roman" w:ascii="Times New Roman" w:hAnsi="Times New Roman"/>
          <w:color w:val="000000"/>
          <w:sz w:val="24"/>
          <w:szCs w:val="24"/>
          <w:lang w:val="en-US"/>
        </w:rPr>
        <w:t xml:space="preserve">meditatio </w:t>
      </w:r>
      <w:r>
        <w:rPr>
          <w:rFonts w:cs="Times New Roman" w:ascii="Times New Roman" w:hAnsi="Times New Roman"/>
          <w:color w:val="000000"/>
          <w:sz w:val="24"/>
          <w:szCs w:val="24"/>
        </w:rPr>
        <w:t>— размышление, обду</w:t>
        <w:softHyphen/>
        <w:t>мывание) представляет собой метод психической са</w:t>
        <w:softHyphen/>
        <w:t>морегуляции при помощи умственных действий, на</w:t>
        <w:softHyphen/>
        <w:t>правленных на приведение психики человека в состояние углубленной сосредоточенности, погруже</w:t>
        <w:softHyphen/>
        <w:t>ния в себя. Главная цель медитации — достичь чув</w:t>
        <w:softHyphen/>
        <w:t>ства гармонии и сопричастности миру, возвращение к истоку всей духовной и физической деятельности, к самости. Состояние человека в результате занятий медитацией характеризу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психологическом плане — устранением эмо</w:t>
        <w:softHyphen/>
        <w:t>циональных «крайностей» и значительным снижени</w:t>
        <w:softHyphen/>
        <w:t>ем реактивности; приподнятостью и некоторым от</w:t>
        <w:softHyphen/>
        <w:t>решением (как от внешних объектов, так и от внутренних пережи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телесном плане — расслаблен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ревние традиции многих культур содержат упо</w:t>
        <w:softHyphen/>
        <w:t>минания о том, как важно регулярно практиковать медитацию, состояние внутренней тишины, чтобы достичь глубокого покоя и ясности ума. Восточные мировоззрения — индуизм, буддизм, даосизм и дзен — придают особое значение практике внешнего и внутреннего безмолвия для достижения душевного мира и гармонии. В христианстве, иудаизме и исламе состоянию тишины и уединения также придается очень большое значение. Мы знаем из Библии, что Авраам и Иисус молились в уединении, уходя в пус</w:t>
        <w:softHyphen/>
        <w:t>тыню или поднимаясь на гору. Медитации в тихом и уединенном месте были обязательным ритуалом для членов средневековых монашеских орден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ычно выделяют три основных техники медита</w:t>
        <w:softHyphen/>
        <w:t>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центрация на определенных словах, которые повторяются во время медитации, </w:t>
      </w:r>
      <w:r>
        <w:rPr>
          <w:rFonts w:cs="Times New Roman" w:ascii="Times New Roman" w:hAnsi="Times New Roman"/>
          <w:color w:val="000000"/>
          <w:sz w:val="24"/>
          <w:szCs w:val="24"/>
        </w:rPr>
        <w:t>часто в заданном ритме, В результате человек может достичь состояния покоя и ощутить свой внутренний мир. Для каждой религии и культуры характерны свои слова, свои молитвы. В восточной традиции применяются особен</w:t>
        <w:softHyphen/>
        <w:t>ные молитвы, которые называются мантрами. Во вре</w:t>
        <w:softHyphen/>
        <w:t>мя медитации мантры повторяются медленно, много раз, с определенным ритмом и напевом. Наиболее известна мантра, представляющая собой звук «ом», который символизирует развитие Космоса и его аб</w:t>
        <w:softHyphen/>
        <w:t>солютное единство. Со временем мантры стали при</w:t>
        <w:softHyphen/>
        <w:t>меняться и в западной религиозной культуре. В тече</w:t>
        <w:softHyphen/>
        <w:t>ние столетий христиане повторяют имя «Иисус» как молитву во время медитации. Некоторые люди меди</w:t>
        <w:softHyphen/>
        <w:t>тируют, медленно повторяя «мир», «любовь», раз</w:t>
        <w:softHyphen/>
        <w:t>личные словосочетания, например «мирная релакса</w:t>
        <w:softHyphen/>
        <w:t>ция» или «безмятежный по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расслабленное, ритмичное дыхание, </w:t>
      </w:r>
      <w:r>
        <w:rPr>
          <w:rFonts w:cs="Times New Roman" w:ascii="Times New Roman" w:hAnsi="Times New Roman"/>
          <w:color w:val="000000"/>
          <w:sz w:val="24"/>
          <w:szCs w:val="24"/>
        </w:rPr>
        <w:t>которое успо</w:t>
        <w:softHyphen/>
        <w:t>каивает возбужденный разум и освобождает его от мыслей и треволнений. Дыхание — важная составная часть любой восточной медитации. В традициях хрис</w:t>
        <w:softHyphen/>
        <w:t>тианства также существуют дыхательные практики, сопровождающиеся молитвами. Замедление и углуб</w:t>
        <w:softHyphen/>
        <w:t>ление дыхания физически способствует процессу ре</w:t>
        <w:softHyphen/>
        <w:t>лакс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достижение состояния «неподвижного разума» (са</w:t>
        <w:softHyphen/>
        <w:t xml:space="preserve">мая глубокая и сложная техника). </w:t>
      </w:r>
      <w:r>
        <w:rPr>
          <w:rFonts w:cs="Times New Roman" w:ascii="Times New Roman" w:hAnsi="Times New Roman"/>
          <w:color w:val="000000"/>
          <w:sz w:val="24"/>
          <w:szCs w:val="24"/>
        </w:rPr>
        <w:t>Медитирующий как бы находится в состоянии отстраненного наблюде</w:t>
        <w:softHyphen/>
        <w:t>ния за своими мыслями: он следит за тем, как они возникают, изменяются и исчезают, в то же время пребывая вне их и не отождествляя себя с ними. Счи</w:t>
        <w:softHyphen/>
        <w:t>тается, что в подобном состоянии достигается чис</w:t>
        <w:softHyphen/>
        <w:t>тое восприятие мира, восприятие истинной реальности, не искаженной предубеждениями, желаниями и идеями человека относительно тех или иных вещей. Такую способность восприятия реальности можно развивать. В соответствии с восточной традицией, длительная практика этого способа медитации при</w:t>
        <w:softHyphen/>
        <w:t>ближает человека к Высшей Гармонии — объедине</w:t>
        <w:softHyphen/>
        <w:t>нию с Божественным Принципом Вселен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Меры первоочередной самопомо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здействие стресса бывает настолько интенсив</w:t>
        <w:softHyphen/>
        <w:t>ным, неожиданным и стремительным, что может се</w:t>
        <w:softHyphen/>
        <w:t>рьезно сказаться на нашем здоровье (а порой и жиз</w:t>
        <w:softHyphen/>
        <w:t>ни). В этих случаях каждому руководителю необходимо твердо знать основы первоочередной самопомощи. К мерам такой помощи обычно относят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В острой стрессовой ситуации не следует прини</w:t>
        <w:softHyphen/>
        <w:t>мать (или пытаться принимать) никаких ответствен</w:t>
        <w:softHyphen/>
        <w:t>ных решений. Исключения составляют стихийные бедствия, когда речь идет о спасении само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Медленно сосчитайте до деся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Займитесь своим дыханием. Медленно вдохните воздух носом и на некоторое время задержите дыха</w:t>
        <w:softHyphen/>
        <w:t>ние. Выдох осуществляйте постепенно, также через нос, сосредоточившись на ощущениях, связанных с вашим дыха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льнейшие события могут развиваться в двух на</w:t>
        <w:softHyphen/>
        <w:t>правл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а) Стрессовая ситуация застигла вас в помещ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Встаньте, если это нужно, и, извинившись, вый</w:t>
        <w:softHyphen/>
        <w:t>дите из поме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Воспользуйтесь любым шансом, чтобы смочить лоб, виски и артерии на руках холодной вод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Медленно осмотритесь по сторонам, даже в том случае, если помещение, в котором вы находитесь, хорошо вам знакомо или выглядит вполне заурядно. Переводя взгляд с одного предмета на другой, мыс</w:t>
        <w:softHyphen/>
        <w:t>ленно описывайте их внешний ви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Затем посмотрите в окно на небо. Сосредоточь</w:t>
        <w:softHyphen/>
        <w:t>тесь на том, что видите. Когда вы в последний раз вот так смотрели на неб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Набрав воды в стакан (в крайнем случае — в ладони), медленно, сосредоточенно выпейте ее. Скон</w:t>
        <w:softHyphen/>
        <w:t>центрируйте свое внимание на ощущениях, когда вода будет течь по гор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Выпрямитесь, поставьте ноги на ширину плеч и на выдохе наклонитесь, расслабляя шею и плечи, так, чтобы голова и руки свободно свисали к полу. Дыши</w:t>
        <w:softHyphen/>
        <w:t>те глубже, следите за своим дыханием. Продолжайте делать это в течение 1—2 минут. Затем медленно вып</w:t>
        <w:softHyphen/>
        <w:t>рямитесь; действуйте осторожно, чтобы не закружи</w:t>
        <w:softHyphen/>
        <w:t>лась гол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б) Стрессовая ситуация застигла вас где-либо вне поме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Осмотритесь по сторонам, попробуйте взглянуть на окружающие предметы с разных позиций, мыс</w:t>
        <w:softHyphen/>
        <w:t>ленно называйте все, что вид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Детально рассмотрите небо, называя про себя все, что вид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Найдите какой-нибудь мелкий предмет (листок, ветку, камень) и внимательно рассмотрите его. Раз</w:t>
        <w:softHyphen/>
        <w:t>глядывайте предмет не менее четырех минут, знако</w:t>
        <w:softHyphen/>
        <w:t>мясь с его формой, цветом, структурой таким обра</w:t>
        <w:softHyphen/>
        <w:t>зом, чтобы суметь четко представить его с закрытыми глаз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Если есть возможность выпить воды, восполь</w:t>
        <w:softHyphen/>
        <w:t>зуйтесь ею — сконцентрируйте свое внимание на ощу</w:t>
        <w:softHyphen/>
        <w:t>щениях, когда вода будет течь по гор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Еще раз проследите за своим дыханием. Дышите медленно, через нос: сделав вдох, на некоторое вре</w:t>
        <w:softHyphen/>
        <w:t>мя задержите дыхание, затем так же медленно, через нос, выдохните воздух. При каждом выдохе концент</w:t>
        <w:softHyphen/>
        <w:t>рируйте внимание на том, как расслабляются и опус</w:t>
        <w:softHyphen/>
        <w:t>каются ваши плеч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первой помощи этого вполне достаточ</w:t>
        <w:softHyphen/>
        <w:t>но. Не повредят умеренные занятия спортом или про</w:t>
        <w:softHyphen/>
        <w:t>гулка — словом, любая деятельность, требующая фи</w:t>
        <w:softHyphen/>
        <w:t>зической активности и сосредоточения, но, опять же, не переусердствуйт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3. ЖИЗНЕННЫЕ КРИЗИСЫ И ДЕЯТЕЛЬНОСТЬ РУКОВОДИТЕЛ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ждый из нас на протяжении всей предшеству</w:t>
        <w:softHyphen/>
        <w:t>ющей жизни неоднократно встречался с понятием «кризис». Оно широко используется в нашей повсед</w:t>
        <w:softHyphen/>
        <w:t>невности, когда мы говорим о кризисах перепроизводства, о духовно-нравственном кризисе общества, о кризисе в состоянии больного человека, о психо</w:t>
        <w:softHyphen/>
        <w:t>логическом кризисе отдельной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ория кризисов появилась на психологическом горизонте сравнительно недавно. Начало было поло</w:t>
        <w:softHyphen/>
        <w:t>жено статьей Е. Линдеманн, опубликованной в 1944 году и посвященной анализу острого горя. По мне</w:t>
        <w:softHyphen/>
        <w:t>нию ряда зарубежных психологов, на теорию кризи</w:t>
        <w:softHyphen/>
        <w:t>сов повлияли четыре интеллектуальных дви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еория эволюции и ее приложения к проблемам общей и индивидуальной адап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еория достижения и роста человеческой моти</w:t>
        <w:softHyphen/>
        <w:t>в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дход к человеческому развитию с точки зре</w:t>
        <w:softHyphen/>
        <w:t>ния жизненных цикл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терес к совладанию с экстремальными стрес</w:t>
        <w:softHyphen/>
        <w:t>с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реди идейных истоков теории кризисов также психоанализ (и в первую очередь такие его понятия, как психическое равновесие и психологическая за</w:t>
        <w:softHyphen/>
        <w:t>щита), некоторые идеи К. Роджерса, а также теория ро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словно «кризис» (</w:t>
      </w:r>
      <w:r>
        <w:rPr>
          <w:rFonts w:cs="Times New Roman" w:ascii="Times New Roman" w:hAnsi="Times New Roman"/>
          <w:color w:val="000000"/>
          <w:sz w:val="24"/>
          <w:szCs w:val="24"/>
          <w:lang w:val="en-US"/>
        </w:rPr>
        <w:t>krisis</w:t>
      </w:r>
      <w:r>
        <w:rPr>
          <w:rFonts w:cs="Times New Roman" w:ascii="Times New Roman" w:hAnsi="Times New Roman"/>
          <w:color w:val="000000"/>
          <w:sz w:val="24"/>
          <w:szCs w:val="24"/>
        </w:rPr>
        <w:t>) в переводе с греческо</w:t>
        <w:softHyphen/>
        <w:t>го означает решение, поворотный пункт, исход. В пси</w:t>
        <w:softHyphen/>
        <w:t>хологии эта категория поним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первых, как жизненный кризис, то есть по</w:t>
        <w:softHyphen/>
        <w:t>воротный момент в жизни человека, а не общ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вторых, как тяжелое переходное состояние, вызванное болезнью, стрессом, травмой и т.п.; как эмоционально значимое событие или радикальное изменение статуса в персонально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нению А. Ребера, под кризисом понимаются резкие отклонения от обычной жизни, любые вне</w:t>
        <w:softHyphen/>
        <w:t>запные прерывания нормального хода событий в жизни индивида или общества, которые требуют пе</w:t>
        <w:softHyphen/>
        <w:t>реоценки моделей поведения, действий, мышления. Кризис — это общее значение потери обычных ос</w:t>
        <w:softHyphen/>
        <w:t>нов повседневн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b/>
          <w:bCs/>
          <w:color w:val="000000"/>
          <w:sz w:val="24"/>
          <w:szCs w:val="24"/>
        </w:rPr>
        <w:t xml:space="preserve">кризис </w:t>
      </w:r>
      <w:r>
        <w:rPr>
          <w:rFonts w:cs="Times New Roman" w:ascii="Times New Roman" w:hAnsi="Times New Roman"/>
          <w:color w:val="000000"/>
          <w:sz w:val="24"/>
          <w:szCs w:val="24"/>
        </w:rPr>
        <w:t>— это сложное переход</w:t>
        <w:softHyphen/>
        <w:t>ное состояние, возникающее в условиях невозможности (или затрудненности) жить, как прежде, и незнания, как жить дальше, связанное с мучитель</w:t>
        <w:softHyphen/>
        <w:t>ным переживанием своего нового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особое состояние кризис проходит несколько стад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шок и оцепенение (игнорирование травмирую</w:t>
        <w:softHyphen/>
        <w:t>щих событ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сознание действительности и поиск смысла (гнев, чувство несправедливости, попытки «разрушить реа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строе горе и отчаяние (душевная боль, трудно</w:t>
        <w:softHyphen/>
        <w:t>сти концентрации, утрата энер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еорганизация и рождение нового (создание об</w:t>
        <w:softHyphen/>
        <w:t>раза памя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процесс переживания кризис понимается рос</w:t>
        <w:softHyphen/>
        <w:t>сийским психологом Ф.Е. Василюком. В основе его подхода следующие по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нутренней необходимостью жизни личности яв</w:t>
        <w:softHyphen/>
        <w:t>ляется реализация своего жизненного замыс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сихологическим «органом», осуществляющим замысел, несмотря на неизбежные трудности и слож</w:t>
        <w:softHyphen/>
        <w:t>ности мира, является во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перед лицом событий, охватывающих важ</w:t>
        <w:softHyphen/>
        <w:t>нейшие жизненные отношения человека, воля ока</w:t>
        <w:softHyphen/>
        <w:t>зывается бессильной (не в данный изолированный момент, а в принципе, в перспективе реализации жизненного замысла), возникает специфическая кри</w:t>
        <w:softHyphen/>
        <w:t>тическая ситуация -— кризи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аким образом, кризис — это критический мо</w:t>
        <w:softHyphen/>
        <w:t>мент и поворотный пункт жизненного пути, когда реализация жизненного замысла серьезно затрудня</w:t>
        <w:softHyphen/>
        <w:t>ется, либо становится невозмож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инамика возникновения и развития кризиса сле</w:t>
        <w:softHyphen/>
        <w:t>дующая: он начинается с развертывания борьбы мо</w:t>
        <w:softHyphen/>
        <w:t>тивов в процессе осуществления жизненного замыс</w:t>
        <w:softHyphen/>
        <w:t>ла (испытания) и достигает апогея, когда индивид все так же остро ощущает актуальность своего со</w:t>
        <w:softHyphen/>
        <w:t>рвавшегося замысла и уверен в невозможности его реал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цесс переживания может протекать в двух форм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реализация жизненного замысла серьез</w:t>
        <w:softHyphen/>
        <w:t>но затрудняется и осложняется (при этом сохраняет</w:t>
        <w:softHyphen/>
        <w:t>ся возможность восстановления прерванного кризи</w:t>
        <w:softHyphen/>
        <w:t>сом хода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реализация жизненного замысла становится невозможной (в этом случае происходит метаморфо</w:t>
        <w:softHyphen/>
        <w:t>за личности, перерождение и принятие нового за</w:t>
        <w:softHyphen/>
        <w:t>мысла жизни, новых ценностей, новой жизненной стратегии, нового образа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имание и объяснение кризиса возможно лишь при анализе всей совокупности факторов (по край</w:t>
        <w:softHyphen/>
        <w:t>ней мере большинства), воздействующих на челове</w:t>
        <w:softHyphen/>
        <w:t>ка. Не менее важно отношение к человеку как к ак</w:t>
        <w:softHyphen/>
        <w:t>тивному участнику своей повседневности, к человеку, осуществляющему активное конструирование повсед</w:t>
        <w:softHyphen/>
        <w:t>невной реа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Давайте рассмотрим </w:t>
      </w:r>
      <w:r>
        <w:rPr>
          <w:rFonts w:cs="Times New Roman" w:ascii="Times New Roman" w:hAnsi="Times New Roman"/>
          <w:i/>
          <w:iCs/>
          <w:color w:val="000000"/>
          <w:sz w:val="24"/>
          <w:szCs w:val="24"/>
        </w:rPr>
        <w:t>слагаемые процесса восприя</w:t>
        <w:softHyphen/>
        <w:t xml:space="preserve">тия человеком окружающей действительности, </w:t>
      </w:r>
      <w:r>
        <w:rPr>
          <w:rFonts w:cs="Times New Roman" w:ascii="Times New Roman" w:hAnsi="Times New Roman"/>
          <w:color w:val="000000"/>
          <w:sz w:val="24"/>
          <w:szCs w:val="24"/>
        </w:rPr>
        <w:t>кото</w:t>
        <w:softHyphen/>
        <w:t>рые позволят нам увидеть истоки возникновения кри</w:t>
        <w:softHyphen/>
        <w:t>зи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Для того чтобы существовать в окружающем мире, мы должны иметь внутреннюю картину или образ окружающего нас м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В каждый данный момент нашего существования окружающий нас мир миллионами фрагментов ин</w:t>
        <w:softHyphen/>
        <w:t>формации бомбардирует наши органы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Процесс придания </w:t>
      </w:r>
      <w:r>
        <w:rPr>
          <w:rFonts w:cs="Times New Roman" w:ascii="Times New Roman" w:hAnsi="Times New Roman"/>
          <w:i/>
          <w:iCs/>
          <w:color w:val="000000"/>
          <w:sz w:val="24"/>
          <w:szCs w:val="24"/>
        </w:rPr>
        <w:t xml:space="preserve">смысла </w:t>
      </w:r>
      <w:r>
        <w:rPr>
          <w:rFonts w:cs="Times New Roman" w:ascii="Times New Roman" w:hAnsi="Times New Roman"/>
          <w:color w:val="000000"/>
          <w:sz w:val="24"/>
          <w:szCs w:val="24"/>
        </w:rPr>
        <w:t>тому, что происходит вокруг нас, является основополагающим. Все то, что происходит вокруг нас, должно быть подвергнуто ин</w:t>
        <w:softHyphen/>
        <w:t>терпретации и соотнесено с внутренней картиной окружающего м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Пока внешняя информация тождественна внут</w:t>
        <w:softHyphen/>
        <w:t>ренней картине, окружающая действительность воспринимается как нечто само собой разумеющее</w:t>
        <w:softHyphen/>
        <w:t>ся, так как она привычна. Почему? Потому что каж</w:t>
        <w:softHyphen/>
        <w:t xml:space="preserve">дый имеет известные планы на будущее («картину будущего»), которые придают </w:t>
      </w:r>
      <w:r>
        <w:rPr>
          <w:rFonts w:cs="Times New Roman" w:ascii="Times New Roman" w:hAnsi="Times New Roman"/>
          <w:i/>
          <w:iCs/>
          <w:color w:val="000000"/>
          <w:sz w:val="24"/>
          <w:szCs w:val="24"/>
        </w:rPr>
        <w:t xml:space="preserve">предсказуемость </w:t>
      </w:r>
      <w:r>
        <w:rPr>
          <w:rFonts w:cs="Times New Roman" w:ascii="Times New Roman" w:hAnsi="Times New Roman"/>
          <w:color w:val="000000"/>
          <w:sz w:val="24"/>
          <w:szCs w:val="24"/>
        </w:rPr>
        <w:t>окружающему миру. Реализация и подтверждение этих планов почти всегда зависят либо от окружающих, либо от собственного т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Когда окружающие или наше тело нарушают </w:t>
      </w:r>
      <w:r>
        <w:rPr>
          <w:rFonts w:cs="Times New Roman" w:ascii="Times New Roman" w:hAnsi="Times New Roman"/>
          <w:i/>
          <w:iCs/>
          <w:color w:val="000000"/>
          <w:sz w:val="24"/>
          <w:szCs w:val="24"/>
        </w:rPr>
        <w:t xml:space="preserve">предсказуемость </w:t>
      </w:r>
      <w:r>
        <w:rPr>
          <w:rFonts w:cs="Times New Roman" w:ascii="Times New Roman" w:hAnsi="Times New Roman"/>
          <w:color w:val="000000"/>
          <w:sz w:val="24"/>
          <w:szCs w:val="24"/>
        </w:rPr>
        <w:t>событий, возникает то, что мы на</w:t>
        <w:softHyphen/>
        <w:t xml:space="preserve">зываем </w:t>
      </w:r>
      <w:r>
        <w:rPr>
          <w:rFonts w:cs="Times New Roman" w:ascii="Times New Roman" w:hAnsi="Times New Roman"/>
          <w:i/>
          <w:iCs/>
          <w:color w:val="000000"/>
          <w:sz w:val="24"/>
          <w:szCs w:val="24"/>
        </w:rPr>
        <w:t>кризис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сходя из этого, мы можем дать еще одно опреде</w:t>
        <w:softHyphen/>
        <w:t>ление кризиса как феномена, как психологической реальности. По мнению британского психолога Г. Пер</w:t>
        <w:softHyphen/>
        <w:t>ри (1995), кризис — это «потрясающий основы су</w:t>
        <w:softHyphen/>
        <w:t>ществования человека вызов его представлениям о себе и своем месте в ми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ему он возникает? Потому что внезапно на</w:t>
        <w:softHyphen/>
        <w:t>ступает момент, когда имеющаяся у человека карти</w:t>
        <w:softHyphen/>
        <w:t>на мира оказывается полностью несостоятельной. Нужно время для того, чтобы осмыслить, усвоить и принять новую информацию. Но из-за внезапности поступления информации времени для осмысления просто нет. Пространство времени осмысления заня</w:t>
        <w:softHyphen/>
        <w:t>то кризис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числу основных событий повседневной жизни, способных привести к кризису, относ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мерть или тяжелую болезнь близк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яжелое заболевание, вызывающее страх смер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деление от родителей, семьи, друзей, люби</w:t>
        <w:softHyphen/>
        <w:t>мой (привычной) работы, смену места житель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зменение внеш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мена социальной обстанов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женитьб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езкие изменения социального статуса. Таким образом, основными причинами возник</w:t>
        <w:softHyphen/>
        <w:t>новения кризиса являются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начимый «другой» ведет себя не так, как мы ожида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ше тело повергает нас в состояние болезни или трав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исходят весьма значительные нарушения привычного хода событий (катастрофы, бедствия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цесс переживания кризиса усугубляется дей</w:t>
        <w:softHyphen/>
        <w:t>ствием ряда факторов, к которым можно отнести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Когнитивная ригидность, т.е. нежелание человека изменить собственные представления. </w:t>
      </w:r>
      <w:r>
        <w:rPr>
          <w:rFonts w:cs="Times New Roman" w:ascii="Times New Roman" w:hAnsi="Times New Roman"/>
          <w:color w:val="000000"/>
          <w:sz w:val="24"/>
          <w:szCs w:val="24"/>
        </w:rPr>
        <w:t>Каждый должен упреждающим образом реагировать на возможные из</w:t>
        <w:softHyphen/>
        <w:t>менения в окружающем мире, уметь приноровиться к этим изменениям раньше. «Люди, находясь в состо</w:t>
        <w:softHyphen/>
        <w:t>янии кризиса, — замечает Г. Перри, — нередко вме</w:t>
        <w:softHyphen/>
        <w:t>сто того, чтобы провести ревизию своего понимания мира и себя, цепляются за старые представления, что существенно ограничивает их возможности и буду</w:t>
        <w:softHyphen/>
        <w:t>щие действия». Важным в этом отношении является поиск альтернативных вариантов дей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Категоричность в восприятии альтернатив. </w:t>
      </w:r>
      <w:r>
        <w:rPr>
          <w:rFonts w:cs="Times New Roman" w:ascii="Times New Roman" w:hAnsi="Times New Roman"/>
          <w:color w:val="000000"/>
          <w:sz w:val="24"/>
          <w:szCs w:val="24"/>
        </w:rPr>
        <w:t>Чем их меньше, тем меньше пространства для манев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Наличие неверных представлений и установок </w:t>
      </w:r>
      <w:r>
        <w:rPr>
          <w:rFonts w:cs="Times New Roman" w:ascii="Times New Roman" w:hAnsi="Times New Roman"/>
          <w:color w:val="000000"/>
          <w:sz w:val="24"/>
          <w:szCs w:val="24"/>
        </w:rPr>
        <w:t>(«от</w:t>
        <w:softHyphen/>
        <w:t>носительно безвредные в обычных обстоятельствах, они могут создавать проблемы на фоне сильного стресса». Что обычно понимается под такими пред</w:t>
        <w:softHyphen/>
        <w:t>ставлениями и установками? Во-первых, представ</w:t>
        <w:softHyphen/>
        <w:t>ление о том, что страдание есть залог добродетели. Во-вторых, неверное представление о том, что страх можно преодолеть, избегая контакта с его источни</w:t>
        <w:softHyphen/>
        <w:t>ком. Наконец, в-третьих, установка, гласящая, что стыдно быть счастливым, когда вокруг так много не</w:t>
        <w:softHyphen/>
        <w:t>счастья. Особенно это характерно для русского мен</w:t>
        <w:softHyphen/>
        <w:t>талитета. Как пишет И.А. Джидарьян, у людей возни</w:t>
        <w:softHyphen/>
        <w:t>кает чувство психологического дискомфорта из-за того, что многие лю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адают и несчастны, в то время как тебе хо</w:t>
        <w:softHyphen/>
        <w:t>рошо и ты чувствуешь себя счастливым. Воз</w:t>
        <w:softHyphen/>
        <w:t>никает трудно объяс</w:t>
        <w:softHyphen/>
        <w:t>нимое состояние, ког</w:t>
        <w:softHyphen/>
        <w:t>да человек несчастлив своим счастьем.</w:t>
      </w:r>
    </w:p>
    <w:p>
      <w:pPr>
        <w:pStyle w:val="Normal"/>
        <w:shd w:fill="FFFFFF" w:val="clear"/>
        <w:ind w:firstLine="720"/>
        <w:jc w:val="both"/>
        <w:rPr/>
      </w:pPr>
      <w:r>
        <w:rPr>
          <w:rFonts w:cs="Times New Roman" w:ascii="Times New Roman" w:hAnsi="Times New Roman"/>
          <w:i/>
          <w:iCs/>
          <w:color w:val="000000"/>
          <w:sz w:val="24"/>
          <w:szCs w:val="24"/>
        </w:rPr>
        <w:t xml:space="preserve">4.  Инерция мышления. </w:t>
      </w:r>
      <w:r>
        <w:rPr>
          <w:rFonts w:cs="Times New Roman" w:ascii="Times New Roman" w:hAnsi="Times New Roman"/>
          <w:color w:val="000000"/>
          <w:sz w:val="24"/>
          <w:szCs w:val="24"/>
        </w:rPr>
        <w:t>После кризисного события разум продолжает использовать старые планы, былые представления и пытается заставить реальность соответствовать им.</w:t>
      </w:r>
    </w:p>
    <w:p>
      <w:pPr>
        <w:pStyle w:val="Normal"/>
        <w:shd w:fill="FFFFFF" w:val="clear"/>
        <w:ind w:left="1276" w:right="567"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Сколько горя причиняли нам несчастья, которые никогда не случались.</w:t>
      </w:r>
    </w:p>
    <w:p>
      <w:pPr>
        <w:pStyle w:val="Normal"/>
        <w:shd w:fill="FFFFFF" w:val="clear"/>
        <w:ind w:left="1276" w:right="567"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Томас Джефферс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 неизбежно, таковы особен</w:t>
        <w:softHyphen/>
        <w:t>ности человеческого восприятия. В этих условиях со</w:t>
        <w:softHyphen/>
        <w:t>здать новую картину мира непросто по ряду причин. Во-первых, наличие какой-нибудь картины, плана всегда лучше, чем их отсутствие. Любая картина, план придают смысл окружающим событиям. Бессмыслен</w:t>
        <w:softHyphen/>
        <w:t>ность же переносится человеком с трудом. Во-вто</w:t>
        <w:softHyphen/>
        <w:t>рых, мы не можем мгновенно поверить во что-то новое. Нужны не малозначимые корректировки кар</w:t>
        <w:softHyphen/>
        <w:t>тины мира или образа «Я», а коренное переосмысле</w:t>
        <w:softHyphen/>
        <w:t>ние всего существующего. Это не достигается сразу и безболезн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5. Стремление избежать болезненных эмоциональ</w:t>
        <w:softHyphen/>
        <w:t xml:space="preserve">ных переживаний. </w:t>
      </w:r>
      <w:r>
        <w:rPr>
          <w:rFonts w:cs="Times New Roman" w:ascii="Times New Roman" w:hAnsi="Times New Roman"/>
          <w:color w:val="000000"/>
          <w:sz w:val="24"/>
          <w:szCs w:val="24"/>
        </w:rPr>
        <w:t>Радикальное несоответствие между внутренней картиной мира и сигналами, котор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тупают извне, вы</w:t>
        <w:softHyphen/>
        <w:t>зывают эмоции. Эмо</w:t>
        <w:softHyphen/>
        <w:t>ции — это сигналы о необходимости уде</w:t>
        <w:softHyphen/>
        <w:t>лить чему-то больше внимания, пока оно не переросло в боль</w:t>
        <w:softHyphen/>
        <w:t>шую проблему. Как метко заметила Г. Перри, «мы выбираем кратковре</w:t>
        <w:softHyphen/>
        <w:t>менное освобождение от тревоги, которое получаем ценой появления проблем, требующих длительного решения. Когда кризис в конце концов поражает нас, то, изначально проявившийся как опасение, досада, печаль, перерастает в панику, ярость и отчаяние, то есть переживание, в значительно меньшей степени поддающееся управл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ризис противоречив. </w:t>
      </w:r>
      <w:r>
        <w:rPr>
          <w:rFonts w:cs="Times New Roman" w:ascii="Times New Roman" w:hAnsi="Times New Roman"/>
          <w:color w:val="000000"/>
          <w:sz w:val="24"/>
          <w:szCs w:val="24"/>
        </w:rPr>
        <w:t>С одной стороны, это болез</w:t>
        <w:softHyphen/>
        <w:t>ненные переживания своего несоответствия, своей никчемности. С другой стороны, кризис — это воз</w:t>
        <w:softHyphen/>
        <w:t>можность для личностного роста. Если основные убеж</w:t>
        <w:softHyphen/>
        <w:t>дения пересматриваются, то в итоге возникает более глубокое и полное осознание себя и мира.</w:t>
      </w:r>
    </w:p>
    <w:p>
      <w:pPr>
        <w:pStyle w:val="Normal"/>
        <w:shd w:fill="FFFFFF" w:val="clear"/>
        <w:ind w:left="1276" w:right="1134"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Если хотите ничего не бояться, вспомните, что бояться можно решительно всего на свете.</w:t>
      </w:r>
    </w:p>
    <w:p>
      <w:pPr>
        <w:pStyle w:val="Normal"/>
        <w:shd w:fill="FFFFFF" w:val="clear"/>
        <w:ind w:left="1276" w:right="1134"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Сен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т почему время кризиса — это решающий по</w:t>
        <w:softHyphen/>
        <w:t>воротный момент в жизни человека, когда в результате страданий и боли рождается нечто новое и хоро</w:t>
        <w:softHyphen/>
        <w:t xml:space="preserve">шее. Вот почему любой кризис — это </w:t>
      </w:r>
      <w:r>
        <w:rPr>
          <w:rFonts w:cs="Times New Roman" w:ascii="Times New Roman" w:hAnsi="Times New Roman"/>
          <w:i/>
          <w:iCs/>
          <w:color w:val="000000"/>
          <w:sz w:val="24"/>
          <w:szCs w:val="24"/>
        </w:rPr>
        <w:t xml:space="preserve">выбор. </w:t>
      </w:r>
      <w:r>
        <w:rPr>
          <w:rFonts w:cs="Times New Roman" w:ascii="Times New Roman" w:hAnsi="Times New Roman"/>
          <w:color w:val="000000"/>
          <w:sz w:val="24"/>
          <w:szCs w:val="24"/>
        </w:rPr>
        <w:t>Либо за</w:t>
        <w:softHyphen/>
        <w:t>щищать нашу внутреннюю картину от каких-либо внешних доказательств ее неправильности, либо по</w:t>
        <w:softHyphen/>
        <w:t>пытаться сформировать новую картину окружающе</w:t>
        <w:softHyphen/>
        <w:t>го нас мира. В содержательном отношении второй путь треб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рестройки смысловых структур со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реориентирования на новые жизненные зада</w:t>
        <w:softHyphen/>
        <w:t>чи, ведущие к смене характера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ресс и кризис. </w:t>
      </w:r>
      <w:r>
        <w:rPr>
          <w:rFonts w:cs="Times New Roman" w:ascii="Times New Roman" w:hAnsi="Times New Roman"/>
          <w:color w:val="000000"/>
          <w:sz w:val="24"/>
          <w:szCs w:val="24"/>
        </w:rPr>
        <w:t>Всякий кризис обязательно со</w:t>
        <w:softHyphen/>
        <w:t>провождается стрессом. Но из этого совсем не обяза</w:t>
        <w:softHyphen/>
        <w:t>тельно, чтобы каждый стресс был и кризисом. Самое важное заключается в том, что кризис затрагивает вершинную часть личности — его самосознание, на</w:t>
        <w:softHyphen/>
        <w:t>правленность, в то же время далеко не всякий стресс может вызвать изменения в этой сфере. Каковы же характерные черты кризиса как явления? Обычно к ним относят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ризис переживается как событие, не поддаю</w:t>
        <w:softHyphen/>
        <w:t>щееся (или слабо поддающееся) контролю. Если че</w:t>
        <w:softHyphen/>
        <w:t>ловеку угрожает стресс (опасность), он может попы</w:t>
        <w:softHyphen/>
        <w:t>таться спастись бегством. При кризисе нет действия, позволяющего уйти от стресса (опасности), невоз</w:t>
        <w:softHyphen/>
        <w:t>можно такое преобразование действительности, ко</w:t>
        <w:softHyphen/>
        <w:t>торое разрешало бы ситуацию. Дж. Каллан к жизнен</w:t>
        <w:softHyphen/>
        <w:t>ным событиям, ведущим к кризису, относит такие, которые ставят перед индивидом проблему, «от ко</w:t>
        <w:softHyphen/>
        <w:t>торой он не может уйти и которую не может разре</w:t>
        <w:softHyphen/>
        <w:t>шить в короткое время и привычным способ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ризис связан с открытием чего-то весьма не</w:t>
        <w:softHyphen/>
        <w:t>приятного для себя (потеря, опасность, унижение — все это разрушает мир привычных реалий и образ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ризис возникает неожида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ризис носит глобальный характер, то есть он связан не с какой-то одной проблемой или сферой жиз</w:t>
        <w:softHyphen/>
        <w:t>недеятельности, а затрагивает все сферы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ризис придает будущему неопределенный ха</w:t>
        <w:softHyphen/>
        <w:t>рактер (само будущее ставится под вопрос), лишает возможности предсказать будущ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ризис разрушает привычный ход событи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ризис включает длительное страдание (как пра</w:t>
        <w:softHyphen/>
        <w:t>вило, процесс травмирующего переживания может продолжаться от двух до шести неде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Особенности кризисов профессионального станов</w:t>
        <w:softHyphen/>
        <w:t xml:space="preserve">ления. </w:t>
      </w:r>
      <w:r>
        <w:rPr>
          <w:rFonts w:cs="Times New Roman" w:ascii="Times New Roman" w:hAnsi="Times New Roman"/>
          <w:color w:val="000000"/>
          <w:sz w:val="24"/>
          <w:szCs w:val="24"/>
        </w:rPr>
        <w:t>Анализ профессионального становления лич</w:t>
        <w:softHyphen/>
        <w:t>ности руководителя подводит к выводу: переход от одной стадии профессиональной жизни к другой, как правило, сопровождается особыми кризисами, ко</w:t>
        <w:softHyphen/>
        <w:t xml:space="preserve">торые можно определить как </w:t>
      </w:r>
      <w:r>
        <w:rPr>
          <w:rFonts w:cs="Times New Roman" w:ascii="Times New Roman" w:hAnsi="Times New Roman"/>
          <w:i/>
          <w:iCs/>
          <w:color w:val="000000"/>
          <w:sz w:val="24"/>
          <w:szCs w:val="24"/>
        </w:rPr>
        <w:t>кризисы профессиональ</w:t>
        <w:softHyphen/>
        <w:t xml:space="preserve">ного становления. </w:t>
      </w:r>
      <w:r>
        <w:rPr>
          <w:rFonts w:cs="Times New Roman" w:ascii="Times New Roman" w:hAnsi="Times New Roman"/>
          <w:color w:val="000000"/>
          <w:sz w:val="24"/>
          <w:szCs w:val="24"/>
        </w:rPr>
        <w:t>Эти кризисы могут и не осознавать</w:t>
        <w:softHyphen/>
        <w:t>ся, но от этого они не перестают существовать и влиять на всю жизнедеятельность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 </w:t>
      </w:r>
      <w:r>
        <w:rPr>
          <w:rFonts w:cs="Times New Roman" w:ascii="Times New Roman" w:hAnsi="Times New Roman"/>
          <w:b/>
          <w:bCs/>
          <w:color w:val="000000"/>
          <w:sz w:val="24"/>
          <w:szCs w:val="24"/>
        </w:rPr>
        <w:t xml:space="preserve">кризисом профессионального становления </w:t>
      </w:r>
      <w:r>
        <w:rPr>
          <w:rFonts w:cs="Times New Roman" w:ascii="Times New Roman" w:hAnsi="Times New Roman"/>
          <w:color w:val="000000"/>
          <w:sz w:val="24"/>
          <w:szCs w:val="24"/>
        </w:rPr>
        <w:t>сле</w:t>
        <w:softHyphen/>
        <w:t xml:space="preserve">дует понимать </w:t>
      </w:r>
      <w:r>
        <w:rPr>
          <w:rFonts w:cs="Times New Roman" w:ascii="Times New Roman" w:hAnsi="Times New Roman"/>
          <w:i/>
          <w:iCs/>
          <w:color w:val="000000"/>
          <w:sz w:val="24"/>
          <w:szCs w:val="24"/>
        </w:rPr>
        <w:t>относительно непродолжительные по времени (до года) периоды кардинальной перестройки личности руководителя, обусловленные внутренними противоречиями и неудовлетворенностью своей управ</w:t>
        <w:softHyphen/>
        <w:t>ленческой деятель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исходящая перестройка смысловых структур профессионального сознания, переориентация на новые цели, коррекция и ревизия социально-профес</w:t>
        <w:softHyphen/>
        <w:t>сиональной позиции подготавливают смену способов выполнения деятельности, ведут к изменению взаимоот</w:t>
        <w:softHyphen/>
        <w:t>ношений с окружаю</w:t>
        <w:softHyphen/>
        <w:t>щими, а в отдельных случаях — к смене про</w:t>
        <w:softHyphen/>
        <w:t>фессии. При характеристике таких кризисов, как пра</w:t>
        <w:softHyphen/>
        <w:t>вило, анализируются трудности профессионализации личности, противоречивость управленческой деятель</w:t>
        <w:softHyphen/>
        <w:t>ности и коллизии карьеры.</w:t>
      </w:r>
    </w:p>
    <w:p>
      <w:pPr>
        <w:pStyle w:val="Normal"/>
        <w:shd w:fill="FFFFFF" w:val="clear"/>
        <w:ind w:left="1701" w:right="851" w:firstLine="720"/>
        <w:jc w:val="both"/>
        <w:rPr>
          <w:rFonts w:ascii="Times New Roman" w:hAnsi="Times New Roman" w:cs="Times New Roman"/>
          <w:b/>
          <w:b/>
          <w:i/>
          <w:i/>
          <w:sz w:val="24"/>
          <w:szCs w:val="24"/>
          <w:u w:val="single"/>
        </w:rPr>
      </w:pPr>
      <w:r>
        <w:rPr>
          <w:rFonts w:cs="Times New Roman" w:ascii="Times New Roman" w:hAnsi="Times New Roman"/>
          <w:b/>
          <w:i/>
          <w:iCs/>
          <w:color w:val="000000"/>
          <w:sz w:val="24"/>
          <w:szCs w:val="24"/>
          <w:u w:val="single"/>
        </w:rPr>
        <w:t>Если грозит случиться худшее, продумай уже сейчас, как будешь жить дальше.</w:t>
      </w:r>
    </w:p>
    <w:p>
      <w:pPr>
        <w:pStyle w:val="Normal"/>
        <w:shd w:fill="FFFFFF" w:val="clear"/>
        <w:ind w:left="1701" w:right="851" w:firstLine="720"/>
        <w:jc w:val="both"/>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Одно из правил практической психоло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причинам, порождающим кризисы профессио</w:t>
        <w:softHyphen/>
        <w:t xml:space="preserve">нального становления, обычно относят следующие: </w:t>
      </w:r>
      <w:r>
        <w:rPr>
          <w:rFonts w:cs="Times New Roman" w:ascii="Times New Roman" w:hAnsi="Times New Roman"/>
          <w:i/>
          <w:iCs/>
          <w:color w:val="000000"/>
          <w:sz w:val="24"/>
          <w:szCs w:val="24"/>
        </w:rPr>
        <w:t>неудовлетворенность своим социальным и профес</w:t>
        <w:softHyphen/>
        <w:t>сиональным статусом, постепенные качественные из</w:t>
        <w:softHyphen/>
        <w:t xml:space="preserve">менения способов выполнения деятельности. </w:t>
      </w:r>
      <w:r>
        <w:rPr>
          <w:rFonts w:cs="Times New Roman" w:ascii="Times New Roman" w:hAnsi="Times New Roman"/>
          <w:color w:val="000000"/>
          <w:sz w:val="24"/>
          <w:szCs w:val="24"/>
        </w:rPr>
        <w:t>У любого руководителя наступает момент, когда дальнейш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воение деятельности уже невозможно без корен</w:t>
        <w:softHyphen/>
        <w:t>ной ее ломки. Личности становятся тесны прежние профессиональные рамки и она пытается подняться над ними. Руководитель пытается совершить прорыв из привычного, но неудовлетворяющего настоящего в неизвестное, но сулящее возможность самоактуа</w:t>
        <w:softHyphen/>
        <w:t>лизации и совершенствования будущее. Этот прорыв может осуществляться как в рамках своей профес</w:t>
        <w:softHyphen/>
        <w:t>сии, так и в условиях смены места работы, службы, профессии, места жительства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оциально-экономические условия жизнедеятель</w:t>
        <w:softHyphen/>
        <w:t xml:space="preserve">ности человека. </w:t>
      </w:r>
      <w:r>
        <w:rPr>
          <w:rFonts w:cs="Times New Roman" w:ascii="Times New Roman" w:hAnsi="Times New Roman"/>
          <w:color w:val="000000"/>
          <w:sz w:val="24"/>
          <w:szCs w:val="24"/>
        </w:rPr>
        <w:t>К таким условиям относят сокраще</w:t>
        <w:softHyphen/>
        <w:t>ние штатов, а иногда и организации, неудовлетвори</w:t>
        <w:softHyphen/>
        <w:t>тельную оплату труда, социальную незащищенность, сложность нахождения между «неугомонными» под</w:t>
        <w:softHyphen/>
        <w:t>чиненными и требовательным руководством и др. На формирование кризисов профессионального станов</w:t>
        <w:softHyphen/>
        <w:t>ления может оказать влияние ухудшение здоровья, профессиональная усталость, интеллектуальная бес</w:t>
        <w:softHyphen/>
        <w:t>помощность, синдром «эмоционального сгорания». Нередко кризисы такого рода возникают при вступ</w:t>
        <w:softHyphen/>
        <w:t>лении в новую должность, участии в конкурсе на за</w:t>
        <w:softHyphen/>
        <w:t>мещение вакантной должности, аттес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чрезмерная поглощенность профессиональной дея</w:t>
        <w:softHyphen/>
        <w:t xml:space="preserve">тельностью. </w:t>
      </w:r>
      <w:r>
        <w:rPr>
          <w:rFonts w:cs="Times New Roman" w:ascii="Times New Roman" w:hAnsi="Times New Roman"/>
          <w:color w:val="000000"/>
          <w:sz w:val="24"/>
          <w:szCs w:val="24"/>
        </w:rPr>
        <w:t>Руководители, одержимые работой как средством достижения признания и успеха, жертву</w:t>
        <w:softHyphen/>
        <w:t>ют всем ради «дела всей своей жизни». Руководство как деятельность заменяет им все — семью, друзей, радость общения, свободное время, увлечения. Для них иногда обеспечение «дела» заменяет само «дело». Постепенно у них начинает наблюдаться так называ</w:t>
        <w:softHyphen/>
        <w:t>емый «технократический подход» к решению управ</w:t>
        <w:softHyphen/>
        <w:t>ленческих проблем. Они нарушают профессиональ</w:t>
        <w:softHyphen/>
        <w:t>ную этику, становятся конфликтными, проявляют чрезмерную жесткость во взаимоотношениях с под</w:t>
        <w:softHyphen/>
        <w:t>чиненными и коллег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ремя от времени такой руководитель пытается остановить суматошный бег времени и задуматься над сакраментальным вопросом: «И это все, к чему я так стремился?» Его охватывает чувство неудовлетворенности и собой, и окружающими, и жизнью вооб</w:t>
        <w:softHyphen/>
        <w:t>ще. Как следствие, возникает состояние профессио</w:t>
        <w:softHyphen/>
        <w:t>нальной апатии и пассивности, депрессия, прерыва</w:t>
        <w:softHyphen/>
        <w:t>емые иногда лихорадочными поисками вых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реживая кризис, руководитель, как правило, поднимается на более высокий уровень развития. Это связано с тем, что кризис приводит к перестройке психологической структуры личности. Порождая пси</w:t>
        <w:softHyphen/>
        <w:t>хическую напряженность, кризис стимулирует про</w:t>
        <w:softHyphen/>
        <w:t>фессиональное развити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к же преодолеть кризис профессионального ста</w:t>
        <w:softHyphen/>
        <w:t>новления? Нет ответов, одинаковых для любых ситу</w:t>
        <w:softHyphen/>
        <w:t>аций. Отметим лишь, что руководитель, повышаю</w:t>
        <w:softHyphen/>
        <w:t>щий свою квалификацию, стремящийся реализовать себя в деятельности, руководитель, являющийся ли</w:t>
        <w:softHyphen/>
        <w:t>дером не только в своей организации, но и на своем противоречивом жизненном пути, имеет все шансы успешно преодолеть этот кризис.</w:t>
      </w:r>
      <w:r>
        <w:br w:type="page"/>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ктикум к главе 2</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стовая методика 2.1.</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ПОСОБНОСТЬ К ЛИДЕРСТВУ (АВТОР Р.С. НЕМ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ика предназначена для оценки способности к лидерству. Испытуемый отвечает на 50 вопросов, и по результативности ответов делается вывод, облада</w:t>
        <w:softHyphen/>
        <w:t>ет ли он персональными психологическими качества</w:t>
        <w:softHyphen/>
        <w:t>ми, необходимыми лидеру. По каждому вопросу воз</w:t>
        <w:softHyphen/>
        <w:t>можны ответы либо «а», либо «б».</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Текст опрос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Часто ли вы бываете в центре внимания окружа</w:t>
        <w:softHyphen/>
        <w:t>ющ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Считаете ли вы, что многие из окружающих вас людей занимают более высокое положение по служ</w:t>
        <w:softHyphen/>
        <w:t>бе, чем 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Находясь на собрании людей, равных вам по слу</w:t>
        <w:softHyphen/>
        <w:t>жебному положению, испытываете ли вы желание не высказывать своего мнения, даже когда это необхо</w:t>
        <w:softHyphen/>
        <w:t>д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Когда вы были ребенком, нравилось ли вам быть лидером среди сверст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Испытываете ли вы удовольствие, когда вам уда</w:t>
        <w:softHyphen/>
        <w:t>ется убедить кого-то в чем-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Случается ли, что вас называют нерешительным челове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Согласны ли вы с утверждением: «Все самое по</w:t>
        <w:softHyphen/>
        <w:t>лезное в мире есть результат деятельности небольшо</w:t>
        <w:softHyphen/>
        <w:t>го числа выдающихся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Испытываете ли вы настоятельную необходимость в советчике, который мог бы направить вашу про</w:t>
        <w:softHyphen/>
        <w:t>фессиональную акти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Теряли ли вы иногда хладнокровие в разговоре с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Доставляет ли вам удовольствие видеть, что ок</w:t>
        <w:softHyphen/>
        <w:t>ружающие побаиваются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Стараетесь ли вы занимать за столом (на собра</w:t>
        <w:softHyphen/>
        <w:t>нии, в компании и т.п.) такое место, которое позво</w:t>
        <w:softHyphen/>
        <w:t>ляло бы вам быть в центре внимания и контролиро</w:t>
        <w:softHyphen/>
        <w:t>вать ситу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Считаете ли вы, что производите на людей вну</w:t>
        <w:softHyphen/>
        <w:t>шительное (импозантное) впечат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 Считаете ли вы себя мечтате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Теряетесь ли вы, если люди, окружающие вас, выражают несогласие с 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Случалось ли вам по личной инициативе зани</w:t>
        <w:softHyphen/>
        <w:t>маться организацией рабочих, спортивных и других команд и коллектив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Если то, что вы наметили, не дало ожидаемых результатов, то 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будете рады, если ответственность за это дело возложат на кого-нибудь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возьмете на себя ответственность и сами дове</w:t>
        <w:softHyphen/>
        <w:t>дете дело до кон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С каким из этих двух мнений вы соглас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настоящий руководитель должен уметь сам де</w:t>
        <w:softHyphen/>
        <w:t>лать то дело, которым он руководит, и лично уча</w:t>
        <w:softHyphen/>
        <w:t>ствовать в н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астоящий руководитель должен только уметь руководить другими и не обязательно делать дело с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С кем вы предпочитаете работ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с покорными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с независимыми и самостоятельными людьм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9. Стараетесь ли вы избегать острых дискусс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Когда вы были ребенком, часто ли вы сталки</w:t>
        <w:softHyphen/>
        <w:t>вались с властностью вашего от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Умеете ли вы в дискуссии на профессиональ</w:t>
        <w:softHyphen/>
        <w:t>ную тему привлечь на свою сторону тех, кто раньше был с вами не соглас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Представьте себе такую сцену: во время про</w:t>
        <w:softHyphen/>
        <w:t>гулки с друзьями по лесу вы потеряли дорогу. При</w:t>
        <w:softHyphen/>
        <w:t>ближается вечер, и нужно принимать решение. Как вы поступ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дите возможность принять решение наиболее компетентному из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просто не будете ничего делать, рассчитывая на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Есть такая пословица: «Лучше быть первым в деревне, чем последним в городе». Справедлива ли 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Считаете ли вы себя человеком, оказывающим влияние на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Может ли неудача в проявлении инициативы заставить вас больше никогда этого не дел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Кто, с вашей точки зрения, истинный лид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самый компетентный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тот, у кого самый сильный характ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Всегда ли вы стараетесь понять и по достоин</w:t>
        <w:softHyphen/>
        <w:t>ству оценить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8. Уважаете ли вы дисциплин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9. Какой из следующих двух руководителей для вас предпочтитель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тот, который все решает с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тот, который всегда советуется и прислушива</w:t>
        <w:softHyphen/>
        <w:t>ется к мнениям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0.  Какой из следующих стилей руководства, по вашему мнению, наилучший для работы учреждения того типа, в котором вы работа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коллегиаль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авторитар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1. Часто ли у вас создается впечатление, что дру</w:t>
        <w:softHyphen/>
        <w:t>гие злоупотребляют 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2. Какой из следующих двух «портретов» больше напоминает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человек с громким голосом, выразительными жестами, за словом в карман не полез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человек со спокойным, тихим голосом, сдер</w:t>
        <w:softHyphen/>
        <w:t>жанный, задумчив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3.  Как вы поведете себя на собрании и совеща</w:t>
        <w:softHyphen/>
        <w:t>нии, если считаете ваше мнение единственно пра</w:t>
        <w:softHyphen/>
        <w:t>вильным, но остальные с ним не соглас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промолч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буду отстаивать свое мн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4.  Подчиняете ли вы свои интересы и поведение других людей делу, которым занимаете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5.  Возникает ли у вас чувство тревоги, если на вас возложена ответственность за какое-либо важное де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6. Что бы вы предпоч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работать под руководством хороше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работать самостоятельно, без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7.  Как вы относитесь к утверждению: «Для того чтобы семейная жизнь была хорошей, необходимо, чтобы решение в семье принимал один из супруг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соглас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е соглас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8. Случалось ли вам покупать что-либо под влия</w:t>
        <w:softHyphen/>
        <w:t>нием мнения других людей, а не исходя из собствен</w:t>
        <w:softHyphen/>
        <w:t>ной потреб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9.  Считаете ли вы свои организаторские способ</w:t>
        <w:softHyphen/>
        <w:t>ности хорош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0. Как вы ведете себя, столкнувшись с трудност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у меня опускаются ру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у меня появляется сильное желание их преодо</w:t>
        <w:softHyphen/>
        <w:t>ле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1. Делаете ли вы упреки людям, если они этого заслужив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2. Считаете ли вы, что ваша нервная система спо</w:t>
        <w:softHyphen/>
        <w:t>собна выдержать жизненные нагруз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3.  Как вы поступите, если вам предложат произ</w:t>
        <w:softHyphen/>
        <w:t>вести реорганизацию вашего учре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введу нужные изменения немедл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е буду торопиться и сначала все тщательно обдум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4. Сумеете ли вы прервать болтливого собеседни</w:t>
        <w:softHyphen/>
        <w:t>ка, если это необход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5. Согласны ли вы с утверждением: «Для того что</w:t>
        <w:softHyphen/>
        <w:t>бы быть счастливым, надо жить незамет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6.  Считаете ли вы, что каждый человек должен сделать что-либо выдающее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7. Кем вы предпочли бы ст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художником, поэтом, композитором, уче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выдающимся руководителем, политическим деяте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8. Какую музыку вам приятнее слуш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могучую и торжественн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тихую и лирическ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9. Испытываете ли вы волнение, ожидая встречи с важными и известными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0. Часто ли вы встречали людей с более сильной волей, чем ваш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бработка результатов.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оответствии со следу</w:t>
        <w:softHyphen/>
        <w:t>ющим ключом определяется сумма баллов, получен</w:t>
        <w:softHyphen/>
        <w:t>ных испытуемым. За каждый ответ, совпадающий с ключевым, испытуемый получает 1 бал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юч: </w:t>
      </w:r>
      <w:r>
        <w:rPr>
          <w:rFonts w:cs="Times New Roman" w:ascii="Times New Roman" w:hAnsi="Times New Roman"/>
          <w:color w:val="000000"/>
          <w:sz w:val="24"/>
          <w:szCs w:val="24"/>
        </w:rPr>
        <w:t>ответы «а» в вопросах 1, 2, 4, 5, 7, 10, 11, 12, 15, 17, 20, 21, 22, 23, 24, 26, 28, 31, 32, 34, 37,</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9,  41, 42, 43, 44, 46, 48;</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веты «б» в вопросах 3, 6, 8, 9, 13, 14, 16, 18, 19, 25, 27, 29, 30, 33, 35, 36, 38, 40, 45, 47, 49, 5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сумма баллов оказалась до 25, то качество лидера выражены слаб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сумма баллов в пределах от 26 до 35, то каче</w:t>
        <w:softHyphen/>
        <w:t>ства лидера выражены сред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сумма баллов оказалась в пределах от 36 д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0, то качества лидера выражены си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Если сумма баллов </w:t>
      </w:r>
      <w:r>
        <w:rPr>
          <w:rFonts w:cs="Times New Roman" w:ascii="Times New Roman" w:hAnsi="Times New Roman"/>
          <w:b/>
          <w:bCs/>
          <w:color w:val="000000"/>
          <w:sz w:val="24"/>
          <w:szCs w:val="24"/>
        </w:rPr>
        <w:t xml:space="preserve">больше, чем 40, </w:t>
      </w:r>
      <w:r>
        <w:rPr>
          <w:rFonts w:cs="Times New Roman" w:ascii="Times New Roman" w:hAnsi="Times New Roman"/>
          <w:color w:val="000000"/>
          <w:sz w:val="24"/>
          <w:szCs w:val="24"/>
        </w:rPr>
        <w:t>то данный че</w:t>
        <w:softHyphen/>
        <w:t>ловек как лидер склонен к диктату.</w:t>
      </w:r>
    </w:p>
    <w:p>
      <w:pPr>
        <w:pStyle w:val="Normal"/>
        <w:shd w:fill="FFFFFF" w:val="clear"/>
        <w:ind w:firstLine="720"/>
        <w:jc w:val="both"/>
        <w:rPr/>
      </w:pPr>
      <w:r>
        <w:rPr>
          <w:rFonts w:cs="Times New Roman" w:ascii="Times New Roman" w:hAnsi="Times New Roman"/>
          <w:color w:val="000000"/>
          <w:sz w:val="24"/>
          <w:szCs w:val="24"/>
        </w:rPr>
        <w:t>НЕМОВ Р.С. Психология: Учеб. для студентов высш. пед. учеб. заведений: В 3 кн. Кн. 3: Психодиагностика. Введение в научное психологическое исследование с элементами мате</w:t>
        <w:softHyphen/>
        <w:t xml:space="preserve">матической статистики. 3-е изд. — </w:t>
      </w:r>
      <w:r>
        <w:rPr>
          <w:rFonts w:cs="Times New Roman" w:ascii="Times New Roman" w:hAnsi="Times New Roman"/>
          <w:i/>
          <w:iCs/>
          <w:color w:val="000000"/>
          <w:sz w:val="24"/>
          <w:szCs w:val="24"/>
        </w:rPr>
        <w:t xml:space="preserve">М., 1998.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 xml:space="preserve">512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517</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стовая методика 2.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ЛИДЕРСТВА (Р.С. НЕМ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т опросник, в отличие от предыдущего, оце</w:t>
        <w:softHyphen/>
        <w:t>нивает не лидерские качества человека, а его воз</w:t>
        <w:softHyphen/>
        <w:t>можную практическую деятельность в роли лидера с точки зрения ее потенциальной эффективности. По каждому вопросу возможны ответы либо «а», либо «б».</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Текст опрос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Стремитесь ли вы к использованию в своей ра</w:t>
        <w:softHyphen/>
        <w:t>боте новейших достиж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Стремитесь ли вы к сотрудничеству с другими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Какой язык в общении с коллегами вы предпо</w:t>
        <w:softHyphen/>
        <w:t>чита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краткий, ясный, точ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эмоциональный, образный, с намеками и под</w:t>
        <w:softHyphen/>
        <w:t>текс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Разъясняете ли вы другим причины и основания принимаемых вами ре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Доверяют ли вам люди, которые постоянно или временно находятся в вашем подчин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Вовлекаете ли вы всех исполнителей совместно</w:t>
        <w:softHyphen/>
        <w:t>го дела в обсуждение связанных с ним вопросов, если на вас возложена обязанность ими руковод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Поощряете ли вы у подчиненных вам людей про</w:t>
        <w:softHyphen/>
        <w:t>явление самостоятельности, независимости в работе и инициати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Помните ли вы имена тех людей, с которыми общаете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Предоставляете ли вы свободу действий своим подчиненным в достижении тех целей, которые ста</w:t>
        <w:softHyphen/>
        <w:t>вите перед н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Контролируете ли вы ход выполнения задания вашими подчинен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Помогаете ли вы своим подчиненным, если они в этом нужда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Выражаете ли вы благодарность подчиненному за хорошо выполненную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Стремитесь ли вы искать в людях лучшие их качества и ориентироваться на них в совместной ра</w:t>
        <w:softHyphen/>
        <w:t>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Знаете ли вы о том, как наилучшим образом использовать в работе положительные качества, име</w:t>
        <w:softHyphen/>
        <w:t>ющиеся у ваших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Знаете ли вы интересы и потребности ваших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Умеете ли вы быть внимательным слушателем? 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Благодарите ли вы сотрудников за работу в при</w:t>
        <w:softHyphen/>
        <w:t>сутствии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Делаете ли вы замечания своим подчиненным? Если да, то в какой обстанов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наеди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в присутствии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Отмечаете ли вы хорошую работу своих подчи</w:t>
        <w:softHyphen/>
        <w:t>ненных, докладывая об итогах вышестоящему руко</w:t>
        <w:softHyphen/>
        <w:t>водител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0. Доверяете ли вы своим подчинен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Стремитесь ли вы доводить до подчиненных всю основную информацию, получаемую от вышестоя</w:t>
        <w:softHyphen/>
        <w:t>щих руководителей и организа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Раскрываете ли вы подчиненным значение вы</w:t>
        <w:softHyphen/>
        <w:t>полняемой ими работы для общего д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Оставляете ли вы себе и подчиненным время для планирования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Есть ли у вас план повышения своей професси</w:t>
        <w:softHyphen/>
        <w:t>ональной квалификации; либо уровня общего обра</w:t>
        <w:softHyphen/>
        <w:t>з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Существует ли у ваших подчиненных план по</w:t>
        <w:softHyphen/>
        <w:t>вышения их квалификации (или индивидуальные пла</w:t>
        <w:softHyphen/>
        <w:t>ны подобного р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6. Регулярно ли вы читаете специальную литерату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Имеете ли вы библиотеку новейшей литерату</w:t>
        <w:softHyphen/>
        <w:t>ры по вашей специа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8. Заботитесь ли вы о состоянии своего здоровья, сохранении и повышении работоспособ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9.  Любите ли вы выполнять сложную, но инте</w:t>
        <w:softHyphen/>
        <w:t>ресную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0. Проводите ли вы лично обучение своих подчи</w:t>
        <w:softHyphen/>
        <w:t>ненных с целью улучшения качества и повышения эффективности их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1. Знаете ли вы о том, на какие качества работни</w:t>
        <w:softHyphen/>
        <w:t>ка необходимо ориентироваться при его приеме на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2. С желанием ли вы занимаетесь разбором жалоб и удовлетворением персональных просьб, исходящих от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3. Сохраняете ли вы психологическую дистанцию в общении с подчинен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4. Относитесь ли вы к своим подчиненным с вни</w:t>
        <w:softHyphen/>
        <w:t>манием и уваж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5. Уверены ли вы в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6.  Хорошо ли вы знаете свои сильные и слабые сторо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7. Часто ли вы проявляете творчество в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8.  Регулярно ли вы повышаете свою квалифика</w:t>
        <w:softHyphen/>
        <w:t>цию на специальных курсах, семинарах и т.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9. Достаточно ли гибко вы себя ведете при приня</w:t>
        <w:softHyphen/>
        <w:t>тии решений и в общении с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0.  Готовы ли вы изменить стиль своего руковод</w:t>
        <w:softHyphen/>
        <w:t>ства, если потребу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каждый утвердительный ответ на предложен</w:t>
        <w:softHyphen/>
        <w:t>ные вопросы («да») испытуемый получает 1 балл, а за каждый отрицательный («нет») — 0 балл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чание. </w:t>
      </w:r>
      <w:r>
        <w:rPr>
          <w:rFonts w:cs="Times New Roman" w:ascii="Times New Roman" w:hAnsi="Times New Roman"/>
          <w:color w:val="000000"/>
          <w:sz w:val="24"/>
          <w:szCs w:val="24"/>
        </w:rPr>
        <w:t>Если эта методика используется для самооценки руководителя, то возникает опасность искажения результатов вследствие субъективной ус</w:t>
        <w:softHyphen/>
        <w:t>тановки показать себя в лучшем свете или просто недостаточного осознания человеком своих особен</w:t>
        <w:softHyphen/>
        <w:t>ностей. Поэтому данный опросник рекомендуется вместе с руководителем предлагать его подчиненным, а затем обобщать полученные результа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Если испытуемый получит </w:t>
      </w:r>
      <w:r>
        <w:rPr>
          <w:rFonts w:cs="Times New Roman" w:ascii="Times New Roman" w:hAnsi="Times New Roman"/>
          <w:b/>
          <w:bCs/>
          <w:color w:val="000000"/>
          <w:sz w:val="24"/>
          <w:szCs w:val="24"/>
        </w:rPr>
        <w:t xml:space="preserve">от 30 до 40 баллов, </w:t>
      </w:r>
      <w:r>
        <w:rPr>
          <w:rFonts w:cs="Times New Roman" w:ascii="Times New Roman" w:hAnsi="Times New Roman"/>
          <w:color w:val="000000"/>
          <w:sz w:val="24"/>
          <w:szCs w:val="24"/>
        </w:rPr>
        <w:t>то стиль его руководства (с учетом высказанного выше замечания) считается высокоэффектив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Если сумма баллов оказалась в пределах </w:t>
      </w:r>
      <w:r>
        <w:rPr>
          <w:rFonts w:cs="Times New Roman" w:ascii="Times New Roman" w:hAnsi="Times New Roman"/>
          <w:b/>
          <w:color w:val="000000"/>
          <w:sz w:val="24"/>
          <w:szCs w:val="24"/>
        </w:rPr>
        <w:t>от 11 до 29</w:t>
      </w:r>
      <w:r>
        <w:rPr>
          <w:rFonts w:cs="Times New Roman" w:ascii="Times New Roman" w:hAnsi="Times New Roman"/>
          <w:color w:val="000000"/>
          <w:sz w:val="24"/>
          <w:szCs w:val="24"/>
        </w:rPr>
        <w:t>, то стиль руководства рассматривается как среднеэффектив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Если общая сумма баллов оказалась </w:t>
      </w:r>
      <w:r>
        <w:rPr>
          <w:rFonts w:cs="Times New Roman" w:ascii="Times New Roman" w:hAnsi="Times New Roman"/>
          <w:b/>
          <w:bCs/>
          <w:color w:val="000000"/>
          <w:sz w:val="24"/>
          <w:szCs w:val="24"/>
        </w:rPr>
        <w:t xml:space="preserve">10 и меньше, </w:t>
      </w:r>
      <w:r>
        <w:rPr>
          <w:rFonts w:cs="Times New Roman" w:ascii="Times New Roman" w:hAnsi="Times New Roman"/>
          <w:color w:val="000000"/>
          <w:sz w:val="24"/>
          <w:szCs w:val="24"/>
        </w:rPr>
        <w:t>то стиль руководства данного человека рассматрива</w:t>
        <w:softHyphen/>
        <w:t>ется как малоэффективный и ему не рекомендуется быть руководителем коллектива.</w:t>
      </w:r>
    </w:p>
    <w:p>
      <w:pPr>
        <w:pStyle w:val="Normal"/>
        <w:shd w:fill="FFFFFF" w:val="clear"/>
        <w:ind w:firstLine="720"/>
        <w:jc w:val="both"/>
        <w:rPr/>
      </w:pPr>
      <w:r>
        <w:rPr>
          <w:rFonts w:cs="Times New Roman" w:ascii="Times New Roman" w:hAnsi="Times New Roman"/>
          <w:color w:val="000000"/>
          <w:sz w:val="24"/>
          <w:szCs w:val="24"/>
        </w:rPr>
        <w:t>НЕМОВ Р.С. Психология: Учеб. для студентов высш. пед. учеб. заведений: В 3 кн. Кн. 3: Психодиагностика. Введение в научное психологическое исследование с элементами матема</w:t>
        <w:softHyphen/>
        <w:t xml:space="preserve">тической статистики. 3-е изд. — </w:t>
      </w:r>
      <w:r>
        <w:rPr>
          <w:rFonts w:cs="Times New Roman" w:ascii="Times New Roman" w:hAnsi="Times New Roman"/>
          <w:i/>
          <w:iCs/>
          <w:color w:val="000000"/>
          <w:sz w:val="24"/>
          <w:szCs w:val="24"/>
        </w:rPr>
        <w:t xml:space="preserve">М., 1998. С. 517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521</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стовая методика 2.3.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ОЙ ВЫ РУКОВОДИТЕ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е содержание общей способности управленческой деятельности непосредственно свя</w:t>
        <w:softHyphen/>
        <w:t>зано с признаками руководителя, к которым можно отнести следующ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мение отличать главное от второстепен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мение сконцентрировать силы на решающем направл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ичная воля, ответственность и требова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ладение моделированием и оптимальная мо</w:t>
        <w:softHyphen/>
        <w:t>бильность в выборе продуктивного варианта дей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циональная технологичность в управл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мение выйти за рамки непродуктивных стерео</w:t>
        <w:softHyphen/>
        <w:t>типов-блокираторов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мпетентный и опытный руководитель не будет подменять свой персонал, но всегда окажет помощь своему сотруднику в нестандартных ситуациях. Предъявляя высокую требовательность к ним, руко</w:t>
        <w:softHyphen/>
        <w:t>водитель оперативно осуществляет функциональный маневр кадр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нные и другие аспекты управленческой деятель</w:t>
        <w:softHyphen/>
        <w:t>ности руководителя заложены и использованы в со</w:t>
        <w:softHyphen/>
        <w:t>держании текста. Он апробирован, проверен на валидность и пригоден для проведения самооценки руководителями основных управленческих способно</w:t>
        <w:softHyphen/>
        <w:t>стей. Для этого необходимо отрицательно или утвер</w:t>
        <w:softHyphen/>
        <w:t>дительно («да» или «нет») ответить на следующие воп</w:t>
        <w:softHyphen/>
        <w:t>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Охотно ли вы беретесь за управленческие зада</w:t>
        <w:softHyphen/>
        <w:t>чи, не имеющие типовых схем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Трудно ли вам было отказаться от тех приемов управления, которыми вы пользовались, работая на более низкой долж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Долго ли вы оказывали предпочтение ранее воз</w:t>
        <w:softHyphen/>
        <w:t>главлявшемуся вами подразделению, уйдя на повы</w:t>
        <w:softHyphen/>
        <w:t>ш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Стремитесь ли вы к тому, чтобы выработать уни</w:t>
        <w:softHyphen/>
        <w:t>версальный стиль управления, подходящий для боль</w:t>
        <w:softHyphen/>
        <w:t>шинства ситуа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Умеете ли вы (в основном безошибочно) дать целостную оценку своим подчиненным (руководите</w:t>
        <w:softHyphen/>
        <w:t>лям более низкого ранга), квалифицировав их как сильных или слабых руковод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6. Легко ли вам выйти за рамки личных симпатий и антипатий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кадровых назнач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Считаете ли вы, что универсального стиля уп</w:t>
        <w:softHyphen/>
        <w:t>равления нет и нужно уметь сочетать различные сти</w:t>
        <w:softHyphen/>
        <w:t>ли в зависимости от специфики управленческих си</w:t>
        <w:softHyphen/>
        <w:t>туа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Считаете ли вы, что вам легче избежать конф</w:t>
        <w:softHyphen/>
        <w:t>ликта с вышестоящим руководством, чем с подчи</w:t>
        <w:softHyphen/>
        <w:t>нен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Хочется ли вам сломать стереотипы управления, сложившиеся в возглавляемом вами подраздел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Часто ли оказывается верным ваше первое ин</w:t>
        <w:softHyphen/>
        <w:t>туитивное впечатление о качествах человека как ру</w:t>
        <w:softHyphen/>
        <w:t>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Часто ли вам приходится объяснять неудачи в управлении объективными неблагоприятными фак</w:t>
        <w:softHyphen/>
        <w:t>торами (нехваткой жилья, перебоями в материаль</w:t>
        <w:softHyphen/>
        <w:t>но-техническом снабжении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Часто ли вы ощущаете, что для эффективной работы вам не хватает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Считаете ли вы, что если бы имели возмож</w:t>
        <w:softHyphen/>
        <w:t>ность чаще бывать на объектах, то эффективность вашего руководства значительно повысилась б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Предоставляете ли вы подчиненным вам силь</w:t>
        <w:softHyphen/>
        <w:t>ным руководителям значительно больше полномочий и самостоятельности в решении вопросов, чем сла</w:t>
        <w:softHyphen/>
        <w:t>бым, хотя и те и другие имеют один и тот же долж</w:t>
        <w:softHyphen/>
        <w:t>ностной стату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перь подсчитаем баллы. Ответы «да» на вопросы 1,6,7,9,10 оцениваются в один балл, на вопросы 5,14 — в два балла. Ответы «нет» на вопросы 2,3,12 оцени</w:t>
        <w:softHyphen/>
        <w:t>ваются в один балл, на вопросы 4,8,11,13 — в два балла. Все остальные ответы оцениваются как ноль баллов. Максимально возможное количество бал</w:t>
        <w:softHyphen/>
        <w:t>лов — 2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0 до 5. По складу вы больше специалист, чем руководитель, и если представится возможность пе</w:t>
        <w:softHyphen/>
        <w:t>рейти на такую должность, как, например, главный специалист, главный инженер и др., — не надо ко</w:t>
        <w:softHyphen/>
        <w:t>леб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6 до 10. Нельзя сказать, что вы сильный линей</w:t>
        <w:softHyphen/>
        <w:t>ный руководитель, но если в возглавляемом вами коллективе дела идут неплохо, то лучше не предпри</w:t>
        <w:softHyphen/>
        <w:t>нимать коренных реорганизаций. Не нужно также со</w:t>
        <w:softHyphen/>
        <w:t>глашаться перейти в другой коллектив. Вам следует больше прислушиваться к мнению вышестоящих ру</w:t>
        <w:softHyphen/>
        <w:t>ководителей и к мнению коллектива, больше внима</w:t>
        <w:softHyphen/>
        <w:t>ния уделять кадровым и перспективным вопросам, шире использовать коллективные формы принятия решений, стремиться создать и упрочить традиции в кол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11 до 15. Вы относитесь к типу руководителя-организатора, умеете сконцентрировать силы на наи</w:t>
        <w:softHyphen/>
        <w:t>более важных проблемах. К ним вы причисляете про</w:t>
        <w:softHyphen/>
        <w:t>блему эффективного подбора и расстановки кадров, проблему разработки и согласования оптимального (реально выполняемого) задания, проблему матери</w:t>
        <w:softHyphen/>
        <w:t>ально-технического снабжения. Ваша сила в том, что вы никогда не идете на поводу у текущих дел, отде</w:t>
        <w:softHyphen/>
        <w:t>ляете главное от второстепенного, умеете во что бы то ни стало добиваться решения принципиальных проблем, не останавливаетесь перед взысканиями. Дела в возглавляемом вами подразделении, как пра</w:t>
        <w:softHyphen/>
        <w:t>вило, идут успеш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м можно дать один совет: не запускайте теку</w:t>
        <w:softHyphen/>
        <w:t>щие дела. Перепоручая их заместителям и помощ</w:t>
        <w:softHyphen/>
        <w:t>никам, время от времени контролируйте исполне</w:t>
        <w:softHyphen/>
        <w:t>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16 до 20. Вы можете вывести из прорыва под</w:t>
        <w:softHyphen/>
        <w:t>разделение, но вам трудно работать в «текучке». Вы ищете острые ситуации, стремитесь к перестройкам и преобразованиям, ориентированы на деловую ка</w:t>
        <w:softHyphen/>
        <w:t>рьеру. Обладая необходимыми управленческими способностями, вы не всегда успешно адаптируе</w:t>
        <w:softHyphen/>
        <w:t>тесь, так как вам мешает излишняя категоричность в оценках и суждениях, а также, возможно, излишняя резкость в отношениях с вышестоящими руководи</w:t>
        <w:softHyphen/>
        <w:t>тел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ЕКИН Г.В. Практическая психология менеджмента: Как делать карьеру. Как строить организацию: Научно-практичес</w:t>
        <w:softHyphen/>
        <w:t xml:space="preserve">кое пособие. — </w:t>
      </w:r>
      <w:r>
        <w:rPr>
          <w:rFonts w:cs="Times New Roman" w:ascii="Times New Roman" w:hAnsi="Times New Roman"/>
          <w:i/>
          <w:iCs/>
          <w:color w:val="000000"/>
          <w:sz w:val="24"/>
          <w:szCs w:val="24"/>
        </w:rPr>
        <w:t>Киев, 1994. С. 87—89</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стовая методика 2.4.</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СТИЛЯ УПРАВЛЕ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лагается в утвердительной форме объективно ответить на вопросы, касающиеся вашего характера, отношений, привычек, склонностей; обвести круж</w:t>
        <w:softHyphen/>
        <w:t>ком номера тех из них, которые соответствуют ваше</w:t>
        <w:softHyphen/>
        <w:t>му поведению и отношению к людям. Если вы никог</w:t>
        <w:softHyphen/>
        <w:t>да не сталкивались с некоторыми из этих ситуаций, постарайтесь представить, как бы вы могли повести себя в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В работе с людьми я предпочитаю, чтобы они беспрекословно выполняли мои распоря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Меня легко увлечь новыми задачами, но я быс</w:t>
        <w:softHyphen/>
        <w:t>тро охладеваю к н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Люди часто завидуют моему терпению и выдер</w:t>
        <w:softHyphen/>
        <w:t>ж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В трудных ситуациях я всегда думаю о других, а потом о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Мои родители редко заставляли делать меня то, что я не хот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Меня раздражает, когда кто-то проявляет слиш</w:t>
        <w:softHyphen/>
        <w:t>ком много инициати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Я очень напряженно работаю т.к. не могу поло</w:t>
        <w:softHyphen/>
        <w:t>житься на своих помощ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Когда я чувствую, что меня не понимают, я от</w:t>
        <w:softHyphen/>
        <w:t>казываюсь от намерений делать что-либ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Я умею объективно оценить своих подчиненных, выделив среди них сильных, средних и слаб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Мне приходится часто советоваться со своими помощниками, прежде чем отдать ответственное распоря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Я редко настаиваю на своем, чтобы не вызывать у людей раздра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Уверен, что мои оценки успехов и неудач подчиненных точны и справедли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Я всегда требую от подчинённых неукоснительного выполнения моих приказаний и распоряж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Мне легче работать одному, чем кем-то руковод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Многие считают меня чутким и ответственным руководите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Мне кажется, что от коллектива нельзя ничего скрывать — ни плохого, ни хорош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Если я встречаю сопротивление, у меня пропа</w:t>
        <w:softHyphen/>
        <w:t>дает интерес к работе с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Я игнорирую коллективное руководство, что</w:t>
        <w:softHyphen/>
        <w:t>бы обеспечить эффективность единоначал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Чтобы не подорвать свой авторитет, я никогда не признаю своих ошиб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Мне часто для эффективной работы не хватает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На грубость подчиненного я стараюсь найти от</w:t>
        <w:softHyphen/>
        <w:t>ветную реакцию, не вызывающую конфли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Я делаю все, чтобы подчиненные охотно вы</w:t>
        <w:softHyphen/>
        <w:t>полняли мои распоря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С подчиненными у меня очень тесные контакты и приятельские 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Я всегда стремлюсь любой ценой быть первым во всех начина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Я пытаюсь вырабатывать универсальный стиль управления, подходящий для большинства ситуа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Мне легче подстроиться под мнение большин</w:t>
        <w:softHyphen/>
        <w:t>ства коллектива, чем выступать против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Мне кажется, что подчиненных нужно хвалить за каждое, пусть даже самое незначительное дости</w:t>
        <w:softHyphen/>
        <w:t>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8. Я не могу критиковать подчиненного в присут</w:t>
        <w:softHyphen/>
        <w:t>ствии други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9.  Мне приходится чаще просить, чем треб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0. Я часто теряю от возбуждения контроль за сво</w:t>
        <w:softHyphen/>
        <w:t>ими чувст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1.  Если бы я имел возможность чаще бывать сре</w:t>
        <w:softHyphen/>
        <w:t>ди своих подчиненных, то эффективность моего ру</w:t>
        <w:softHyphen/>
        <w:t>ководства значительно повысилась б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2. Я иногда проявляю равнодушие к интересам и увлечениям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3. Я предоставляю более грамотным подчиненным больше самостоятельности в решении сложных за</w:t>
        <w:softHyphen/>
        <w:t>дач, особо не контролируя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4. Мне нравится анализировать и обсуждать с под</w:t>
        <w:softHyphen/>
        <w:t>чиненными их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5. Мои помощники справляются не только со сво</w:t>
        <w:softHyphen/>
        <w:t>ими, но и с моими функциональными обязанностя</w:t>
        <w:softHyphen/>
        <w:t>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6. Мне легче избежать конфликта с вышестоящим руководством, чем с подчиненными, которых всегда можно поставить на ме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7. Я всегда добиваюсь выполнения своих распоря</w:t>
        <w:softHyphen/>
        <w:t>жений наперекор обстоятельств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8.  Самое трудное для меня — это вмешиваться в ход работы людей, требовать от них дополнительных усил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9. Чтобы лучше понять подчиненных, я стараюсь представить себя на их мес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0. Я думаю, что управление людьми должно быть гибким — подчиненным нельзя демонстрировать ни железной непреклонности, ни панибрат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1. Меня больше волнуют собственные проблемы, чем интересы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2.  Мне приходится часто заниматься текущими делами и испытывать от этого большие интеллекту</w:t>
        <w:softHyphen/>
        <w:t>альные и эмоциональные нагруз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3. Родители заставляли меня подчинятся даже тог</w:t>
        <w:softHyphen/>
        <w:t>да, когда я считал это неразум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4. Работу с людьми я представляю себе как мучи</w:t>
        <w:softHyphen/>
        <w:t>тельное занят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5.  Я стараюсь развивать в коллективе взаимопо</w:t>
        <w:softHyphen/>
        <w:t>мощь и сотрудниче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6. Я с благодарностью отношусь к предложениям и советам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7. Главное в руководстве — распределить обязан</w:t>
        <w:softHyphen/>
        <w:t>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8. Эффективность управления достигается тогда, когда подчиненные существуют лишь как исполни</w:t>
        <w:softHyphen/>
        <w:t>тели воли команд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9.  Подчиненные — безответственные люди, по</w:t>
        <w:softHyphen/>
        <w:t>этому их нужно постоянно контролир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0. Лучше всего предоставлять полную самостоя</w:t>
        <w:softHyphen/>
        <w:t>тельность коллективы и ни во что не вмешив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1.  Для более качественного руководства нужно поощрять наиболее способных подчиненных и стро</w:t>
        <w:softHyphen/>
        <w:t>го взыскивать с нерадив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2. Я всегда признаю свои ошибки и выбираю бо</w:t>
        <w:softHyphen/>
        <w:t>лее правильное реш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3. Мне приходится часто объяснять неудачи в уп</w:t>
        <w:softHyphen/>
        <w:t>равлении объективными обстоятельст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4. Нарушителя дисциплины я строго наказыв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5.  В критике недостатков подчиненных я беспо</w:t>
        <w:softHyphen/>
        <w:t>ща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6.  Иногда мне кажется, что в коллективе я лиш</w:t>
        <w:softHyphen/>
        <w:t>ний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7.  Прежде чем упрекать подчиненного, я стара</w:t>
        <w:softHyphen/>
        <w:t>юсь его похвал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8. Я хорошо взаимодействую с коллективом и счи</w:t>
        <w:softHyphen/>
        <w:t>таюсь с его мн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9. Меня часто упрекают в чрезмерной мягкости к подчинен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0.  Если бы мои подчиненные делали так, как я требую, я бы достиг гораздо большего.</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люч-таблица к тесту СУ</w:t>
      </w:r>
    </w:p>
    <w:tbl>
      <w:tblPr>
        <w:tblW w:w="9072" w:type="dxa"/>
        <w:jc w:val="left"/>
        <w:tblInd w:w="-291" w:type="dxa"/>
        <w:tblLayout w:type="fixed"/>
        <w:tblCellMar>
          <w:top w:w="0" w:type="dxa"/>
          <w:left w:w="40" w:type="dxa"/>
          <w:bottom w:w="0" w:type="dxa"/>
          <w:right w:w="40" w:type="dxa"/>
        </w:tblCellMar>
      </w:tblPr>
      <w:tblGrid>
        <w:gridCol w:w="3024"/>
        <w:gridCol w:w="3923"/>
        <w:gridCol w:w="2125"/>
      </w:tblGrid>
      <w:tr>
        <w:trPr>
          <w:trHeight w:val="576"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иль управления</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омера утверждений</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мма ответов</w:t>
            </w:r>
          </w:p>
        </w:tc>
      </w:tr>
      <w:tr>
        <w:trPr>
          <w:trHeight w:val="806"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вторитарно-единоличный</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7, 12, 13, 18. 19, 24,25,30.31,36,37. 42, 43, 48, 49, 54, 55, 6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06"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ассивно-попустительский</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8, 11, 14, 17,20, 23, 26, 29, 32, 35, 38, 41, 44,47, 50, 53, 56, 59</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54"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Единолично-демократический</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9, 10,15, 16.21, 22, 27, 28, 33, 34, 39.40,45,46,51,52, 57,58</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чно определить стиль управления с помощью данного теста довольно сложно. Здесь требуется не только самооценка, но и анализ практической дея</w:t>
        <w:softHyphen/>
        <w:t>тельности руководителя. Тем не менее, подсчитав номера соответствующих утверждений и войдя в ключ-таблицу, можно определить степень выраженности авторитарно-единоличного, пассивно-попустительс</w:t>
        <w:softHyphen/>
        <w:t>кого или единолично-демократического стиля управ</w:t>
        <w:softHyphen/>
        <w:t>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полученных сумм ответов сте</w:t>
        <w:softHyphen/>
        <w:t>пень выраженности будет различ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инимальной (0—7),</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редней (8—1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сокой (14—2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оценки минимальны по всем трем показате</w:t>
        <w:softHyphen/>
        <w:t>лям, то стиль руководства считается неустойчивым и неопределенным. У опытного руководителя наблюда</w:t>
        <w:softHyphen/>
        <w:t>ется комбинация различных стилей управления. На наш взгляд, более предпочтительным является соче</w:t>
        <w:softHyphen/>
        <w:t>тание авторитарного и демократического стилей, ког</w:t>
        <w:softHyphen/>
        <w:t>да руководитель применяет более гибкие методы ра</w:t>
        <w:softHyphen/>
        <w:t>боты с людьм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более полной характеристики индивидуаль</w:t>
        <w:softHyphen/>
        <w:t>ного стиля и последующего совершенствования его можно руководствоваться следующими пояснениям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арактеристика индивидуального стиля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Авторитарно-единолич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нимальная (0—7): </w:t>
      </w:r>
      <w:r>
        <w:rPr>
          <w:rFonts w:cs="Times New Roman" w:ascii="Times New Roman" w:hAnsi="Times New Roman"/>
          <w:color w:val="000000"/>
          <w:sz w:val="24"/>
          <w:szCs w:val="24"/>
        </w:rPr>
        <w:t>проявляется в слабом жела</w:t>
        <w:softHyphen/>
        <w:t>нии быть лидером, неустойчивых командных навы</w:t>
        <w:softHyphen/>
        <w:t>ках, самоуверенности, упрямстве, стремлении дово</w:t>
        <w:softHyphen/>
        <w:t>дить начатое дело до конца, критиковать отстающих и неспособных подчинё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редняя (8—13): </w:t>
      </w:r>
      <w:r>
        <w:rPr>
          <w:rFonts w:cs="Times New Roman" w:ascii="Times New Roman" w:hAnsi="Times New Roman"/>
          <w:color w:val="000000"/>
          <w:sz w:val="24"/>
          <w:szCs w:val="24"/>
        </w:rPr>
        <w:t>отражает хорошие лидерские ка</w:t>
        <w:softHyphen/>
        <w:t>чества, умение командовать действиями подчинен</w:t>
        <w:softHyphen/>
        <w:t>ных, требовательность и настойчивость, стремление воздействовать на коллектив силой приказа и при</w:t>
        <w:softHyphen/>
        <w:t>нуждением, целеустремленность и эгоизм, поверх</w:t>
        <w:softHyphen/>
        <w:t>ностное отношение к запросам подчиненных, неже</w:t>
        <w:softHyphen/>
        <w:t>лание слушать предложения замест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сокая (14—20): </w:t>
      </w:r>
      <w:r>
        <w:rPr>
          <w:rFonts w:cs="Times New Roman" w:ascii="Times New Roman" w:hAnsi="Times New Roman"/>
          <w:color w:val="000000"/>
          <w:sz w:val="24"/>
          <w:szCs w:val="24"/>
        </w:rPr>
        <w:t>раскрывает ярко выраженные ли</w:t>
        <w:softHyphen/>
        <w:t>дерские качества и стремление к единоличной влас</w:t>
        <w:softHyphen/>
        <w:t>ти, непреклонность и решительность в суждениях, энергичность и жесткая требовательность, неумение учитывать инициативу подчиненных и предоставлять им самостоятельность, чрезмерную резкость в кри</w:t>
        <w:softHyphen/>
        <w:t>тике и предвзятость в оценках, честолюбие и низ</w:t>
        <w:softHyphen/>
        <w:t>кую совместимость с заместителями, злоупотребле</w:t>
        <w:softHyphen/>
        <w:t>ние наказаниями, игнорирование общественным м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Пассивно-попустительс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нимальная (0—7): </w:t>
      </w:r>
      <w:r>
        <w:rPr>
          <w:rFonts w:cs="Times New Roman" w:ascii="Times New Roman" w:hAnsi="Times New Roman"/>
          <w:color w:val="000000"/>
          <w:sz w:val="24"/>
          <w:szCs w:val="24"/>
        </w:rPr>
        <w:t>проявляется в неустойчивом желании работать с людьми, неумении ставить перед подчиненными задачи и решать их совместно, не</w:t>
        <w:softHyphen/>
        <w:t>уверенности и нечеткости в распределении обя</w:t>
        <w:softHyphen/>
        <w:t>занностей, импульсивности в критике недостатков подчиненных, слабой требовательности и ответствен</w:t>
        <w:softHyphen/>
        <w:t>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редняя (8—13): </w:t>
      </w:r>
      <w:r>
        <w:rPr>
          <w:rFonts w:cs="Times New Roman" w:ascii="Times New Roman" w:hAnsi="Times New Roman"/>
          <w:color w:val="000000"/>
          <w:sz w:val="24"/>
          <w:szCs w:val="24"/>
        </w:rPr>
        <w:t>отражает стремление переложить свои обязанности на заместителей, пассивность в руководстве людьми, нетребовательность и доверчи</w:t>
        <w:softHyphen/>
        <w:t>вость, податливость к постороннему влиянию и страх перед необходимостью самостоятельно принимать решения, чрезмерную мягкость к нарушителям, склонность к уговарив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сокая (14—20): </w:t>
      </w:r>
      <w:r>
        <w:rPr>
          <w:rFonts w:cs="Times New Roman" w:ascii="Times New Roman" w:hAnsi="Times New Roman"/>
          <w:color w:val="000000"/>
          <w:sz w:val="24"/>
          <w:szCs w:val="24"/>
        </w:rPr>
        <w:t>показывает полное безразличие к интересам коллектива, нежелание брать на себя от</w:t>
        <w:softHyphen/>
        <w:t>ветственность и принимать сложные решения, не</w:t>
        <w:softHyphen/>
        <w:t>требовательность и самоустранение от управления, повышенную внушаемость и слабоволие, бесприн</w:t>
        <w:softHyphen/>
        <w:t>ципность и неумение отстаивать свою точку зрения, отсутствие целей деятельности и конкретных планов, попустительство, заискивание и панибрат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Единолично-демократичес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нимальная (0—7): </w:t>
      </w:r>
      <w:r>
        <w:rPr>
          <w:rFonts w:cs="Times New Roman" w:ascii="Times New Roman" w:hAnsi="Times New Roman"/>
          <w:color w:val="000000"/>
          <w:sz w:val="24"/>
          <w:szCs w:val="24"/>
        </w:rPr>
        <w:t>свидетельствует о слабом стремлении быть ближе к подчиненным, сотрудни</w:t>
        <w:softHyphen/>
        <w:t>чать и выслушивать советы помощников, попытке на</w:t>
        <w:softHyphen/>
        <w:t>правлять деятельность коллектива через заместителей и актив, некоторой неуверенности в своих команд</w:t>
        <w:softHyphen/>
        <w:t>но-организаторских качеств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редняя (8—13): </w:t>
      </w:r>
      <w:r>
        <w:rPr>
          <w:rFonts w:cs="Times New Roman" w:ascii="Times New Roman" w:hAnsi="Times New Roman"/>
          <w:color w:val="000000"/>
          <w:sz w:val="24"/>
          <w:szCs w:val="24"/>
        </w:rPr>
        <w:t>раскрывает устойчивое стремле</w:t>
        <w:softHyphen/>
        <w:t>ние жить интересами коллектива, проявлять заботу о подчиненных, оказывать доверие заместителям и поощрять их инициативу, реагировать на критику и опираться на актив, умение убеждать и разъяснять приказы, сочетать поощрение и принуждение, ис</w:t>
        <w:softHyphen/>
        <w:t>пользовать просьбы и прислушиваться к предложе</w:t>
        <w:softHyphen/>
        <w:t>ниям подчинённых, развивать коллективное мнение.</w:t>
      </w:r>
    </w:p>
    <w:p>
      <w:pPr>
        <w:pStyle w:val="Normal"/>
        <w:shd w:fill="FFFFFF" w:val="clear"/>
        <w:ind w:firstLine="720"/>
        <w:jc w:val="both"/>
        <w:rPr/>
      </w:pPr>
      <w:r>
        <w:rPr>
          <w:rFonts w:cs="Times New Roman" w:ascii="Times New Roman" w:hAnsi="Times New Roman"/>
          <w:i/>
          <w:iCs/>
          <w:color w:val="000000"/>
          <w:sz w:val="24"/>
          <w:szCs w:val="24"/>
        </w:rPr>
        <w:t xml:space="preserve">Высокая (14—20): </w:t>
      </w:r>
      <w:r>
        <w:rPr>
          <w:rFonts w:cs="Times New Roman" w:ascii="Times New Roman" w:hAnsi="Times New Roman"/>
          <w:color w:val="000000"/>
          <w:sz w:val="24"/>
          <w:szCs w:val="24"/>
        </w:rPr>
        <w:t>отражает умение координировать и направлять деятельность коллектива, предоставлять самостоятельность наиболее способным подчинен</w:t>
        <w:softHyphen/>
        <w:t>ным, всемерно развивать инициативу и новые мето</w:t>
        <w:softHyphen/>
        <w:t>ды работы, убеждать и оказывать моральную поддер</w:t>
        <w:softHyphen/>
        <w:t>жку, быть справедливым и тактичным в споре, изучать индивидуальные качества личности и социально-пси</w:t>
        <w:softHyphen/>
        <w:t>хологические процессы коллектива, развивать глас</w:t>
        <w:softHyphen/>
        <w:t>ность и критику, предупреждать конфликты и созда</w:t>
        <w:softHyphen/>
        <w:t>вать высоконравственную атмосферу в коллектив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pPr>
      <w:r>
        <w:rPr>
          <w:rFonts w:cs="Times New Roman" w:ascii="Times New Roman" w:hAnsi="Times New Roman"/>
          <w:color w:val="000000"/>
          <w:sz w:val="24"/>
          <w:szCs w:val="24"/>
        </w:rPr>
        <w:t xml:space="preserve">ПОДОЛЯК Я.В. Личность и коллектив: психология военного управления. — </w:t>
      </w:r>
      <w:r>
        <w:rPr>
          <w:rFonts w:cs="Times New Roman" w:ascii="Times New Roman" w:hAnsi="Times New Roman"/>
          <w:i/>
          <w:iCs/>
          <w:color w:val="000000"/>
          <w:sz w:val="24"/>
          <w:szCs w:val="24"/>
        </w:rPr>
        <w:t xml:space="preserve">М., 1989. С. 23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28</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стовая методика 2.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ИПОЛЯРНАЯ ОЦЕНКА СПОСОБНОСТЕЙ К ЛИДЕРСТ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 биполярной оценки способностей к лидер</w:t>
        <w:softHyphen/>
        <w:t>ству основывается на умении видеть положительные или отрицательные качества у людей, быть катего</w:t>
        <w:softHyphen/>
        <w:t>ричным в своем решении и принципиальным в суж</w:t>
        <w:softHyphen/>
        <w:t>дении о них. Если испытуемый склонен восприни</w:t>
        <w:softHyphen/>
        <w:t>мать даже плохих людей лучше, чем они есть на самом деле, или проявлять нерешительность в оценке лю</w:t>
        <w:softHyphen/>
        <w:t>дей, то это может быть одним из признаков отсут</w:t>
        <w:softHyphen/>
        <w:t>ствия у них лидерских кач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спытуемому предлагается сделать мысленный отбор из числа своих знакомых двух человек: одного — наиболее положительного, подходящего для совмес</w:t>
        <w:softHyphen/>
        <w:t>тной деятельности, а другого — наименее подходя</w:t>
        <w:softHyphen/>
        <w:t>щего для совместной деятельности. Фамилии этих кандидатур нужно вписать в анкету, в которой слева проставить положительные качества, а справа — от</w:t>
        <w:softHyphen/>
        <w:t>рицатель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о просматривая все десять качеств, испытуемый анализирует их применительно к каж</w:t>
        <w:softHyphen/>
        <w:t>дой кандидатуре, выставляя слева оценки более под</w:t>
        <w:softHyphen/>
        <w:t>ходящему, а справа — менее подходящему человеку. Причем оценки нужно выставлять по полной шка</w:t>
        <w:softHyphen/>
        <w:t>ле: 5 — если качество имеет высокий уровень разви</w:t>
        <w:softHyphen/>
        <w:t>тия; 4 — если качество хорошо развито; 3 — если качество неопределенно; 2 — если качество развито плохо и проявляется в отрицательном смысле; 1 — если качество постоянно проявляется как отрицатель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выставления оценок испытуемый подсчи</w:t>
        <w:softHyphen/>
        <w:t>тывает сумму баллов более подходящей кандидатуре и отдельно сумму баллов менее подходящей канди</w:t>
        <w:softHyphen/>
        <w:t>датуре. Затем из первой суммы вычитает вторую сум</w:t>
        <w:softHyphen/>
        <w:t>му и отмечает в анкете показатель лидер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последствии, просматривая заполненную анке</w:t>
        <w:softHyphen/>
        <w:t>ту, необходимо проанализировать оценки и показа</w:t>
        <w:softHyphen/>
        <w:t>тель лидерства. Чем выше его значение, тем вероят</w:t>
        <w:softHyphen/>
        <w:t>нее у испытуемого наличие лидерских качеств. Кроме того, выставленные оценки позволяют судить о том, какие качества у испытуемого более развиты. Это объясняется тем, что человек приписывает другим людям те качества, которые свойственны ему само</w:t>
        <w:softHyphen/>
        <w:t>му, и отрицает черты, которых у него нет. Объектив</w:t>
        <w:softHyphen/>
        <w:t>ность методики биполярной оценки возрастает, если руководитель организует групповое обсуждение кан</w:t>
        <w:softHyphen/>
        <w:t>дидатур, которых знают испытуем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ценку лидерства можно проводить и при помо</w:t>
        <w:softHyphen/>
        <w:t>щи сочинения на заданную тему. Испытуемым дают</w:t>
        <w:softHyphen/>
        <w:t>ся задания написать кратко на листке бумаги свои ответы на вопросы: «Умеете ли вы руководить людь</w:t>
        <w:softHyphen/>
        <w:t>ми?», «Можете ли завоевать в коллективе уважение и авторитет?», «Способны ли вы в трудную минуту быть впереди всех? Если да, то покажите это на примерах из свое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тем сочинения анализируются и делается вывод о том, что думает о себе испытуемый, считает ли он себя лидер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нкета биполярной оценки.</w:t>
      </w:r>
    </w:p>
    <w:tbl>
      <w:tblPr>
        <w:tblW w:w="8825" w:type="dxa"/>
        <w:jc w:val="left"/>
        <w:tblInd w:w="-291" w:type="dxa"/>
        <w:tblLayout w:type="fixed"/>
        <w:tblCellMar>
          <w:top w:w="0" w:type="dxa"/>
          <w:left w:w="40" w:type="dxa"/>
          <w:bottom w:w="0" w:type="dxa"/>
          <w:right w:w="40" w:type="dxa"/>
        </w:tblCellMar>
      </w:tblPr>
      <w:tblGrid>
        <w:gridCol w:w="2552"/>
        <w:gridCol w:w="697"/>
        <w:gridCol w:w="1394"/>
        <w:gridCol w:w="1394"/>
        <w:gridCol w:w="59"/>
        <w:gridCol w:w="2729"/>
      </w:tblGrid>
      <w:tr>
        <w:trPr>
          <w:trHeight w:val="595" w:hRule="atLeast"/>
        </w:trPr>
        <w:tc>
          <w:tcPr>
            <w:tcW w:w="3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ценки кандидатуре</w:t>
            </w:r>
          </w:p>
        </w:tc>
        <w:tc>
          <w:tcPr>
            <w:tcW w:w="27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 Активен</w:t>
            </w:r>
          </w:p>
        </w:tc>
        <w:tc>
          <w:tcPr>
            <w:tcW w:w="209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 Пассивен</w:t>
            </w:r>
          </w:p>
        </w:tc>
      </w:tr>
      <w:tr>
        <w:trPr>
          <w:trHeight w:val="230" w:hRule="atLeast"/>
        </w:trPr>
        <w:tc>
          <w:tcPr>
            <w:tcW w:w="2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 Трудолюбив</w:t>
            </w:r>
          </w:p>
        </w:tc>
        <w:tc>
          <w:tcPr>
            <w:tcW w:w="209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олее </w:t>
            </w:r>
          </w:p>
        </w:tc>
        <w:tc>
          <w:tcPr>
            <w:tcW w:w="1453"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нее</w:t>
            </w:r>
          </w:p>
        </w:tc>
        <w:tc>
          <w:tcPr>
            <w:tcW w:w="27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 Ленив</w:t>
            </w:r>
          </w:p>
        </w:tc>
      </w:tr>
      <w:tr>
        <w:trPr>
          <w:trHeight w:val="211" w:hRule="atLeast"/>
        </w:trPr>
        <w:tc>
          <w:tcPr>
            <w:tcW w:w="2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 Решителен</w:t>
            </w:r>
          </w:p>
        </w:tc>
        <w:tc>
          <w:tcPr>
            <w:tcW w:w="209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дходящей</w:t>
            </w:r>
          </w:p>
        </w:tc>
        <w:tc>
          <w:tcPr>
            <w:tcW w:w="1453"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дходящей</w:t>
            </w:r>
          </w:p>
        </w:tc>
        <w:tc>
          <w:tcPr>
            <w:tcW w:w="27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 Робок</w:t>
            </w:r>
          </w:p>
        </w:tc>
      </w:tr>
      <w:tr>
        <w:trPr>
          <w:trHeight w:val="278" w:hRule="atLeast"/>
        </w:trPr>
        <w:tc>
          <w:tcPr>
            <w:tcW w:w="2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 Уравновешен</w:t>
            </w:r>
          </w:p>
        </w:tc>
        <w:tc>
          <w:tcPr>
            <w:tcW w:w="20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 Беспокоен</w:t>
            </w:r>
          </w:p>
        </w:tc>
      </w:tr>
      <w:tr>
        <w:trPr>
          <w:trHeight w:val="154" w:hRule="atLeast"/>
        </w:trPr>
        <w:tc>
          <w:tcPr>
            <w:tcW w:w="2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 Принципиален</w:t>
            </w:r>
          </w:p>
        </w:tc>
        <w:tc>
          <w:tcPr>
            <w:tcW w:w="209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 Беспринципен</w:t>
            </w:r>
          </w:p>
        </w:tc>
      </w:tr>
      <w:tr>
        <w:trPr>
          <w:trHeight w:val="211" w:hRule="atLeast"/>
        </w:trPr>
        <w:tc>
          <w:tcPr>
            <w:tcW w:w="2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 Требователен</w:t>
            </w:r>
          </w:p>
        </w:tc>
        <w:tc>
          <w:tcPr>
            <w:tcW w:w="209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3"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 Нетребователен</w:t>
            </w:r>
          </w:p>
        </w:tc>
      </w:tr>
      <w:tr>
        <w:trPr>
          <w:trHeight w:val="182" w:hRule="atLeast"/>
        </w:trPr>
        <w:tc>
          <w:tcPr>
            <w:tcW w:w="2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 Исполнителен</w:t>
            </w:r>
          </w:p>
        </w:tc>
        <w:tc>
          <w:tcPr>
            <w:tcW w:w="209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3"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 Неисполнителен</w:t>
            </w:r>
          </w:p>
        </w:tc>
      </w:tr>
      <w:tr>
        <w:trPr>
          <w:trHeight w:val="259" w:hRule="atLeast"/>
        </w:trPr>
        <w:tc>
          <w:tcPr>
            <w:tcW w:w="2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 Целеустремлённый</w:t>
            </w:r>
          </w:p>
        </w:tc>
        <w:tc>
          <w:tcPr>
            <w:tcW w:w="209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амилия)</w:t>
            </w:r>
          </w:p>
        </w:tc>
        <w:tc>
          <w:tcPr>
            <w:tcW w:w="1453"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амилия)</w:t>
            </w:r>
          </w:p>
        </w:tc>
        <w:tc>
          <w:tcPr>
            <w:tcW w:w="27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 Нецелеустремлённый</w:t>
            </w:r>
          </w:p>
        </w:tc>
      </w:tr>
      <w:tr>
        <w:trPr>
          <w:trHeight w:val="202" w:hRule="atLeast"/>
        </w:trPr>
        <w:tc>
          <w:tcPr>
            <w:tcW w:w="2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 Честный</w:t>
            </w:r>
          </w:p>
        </w:tc>
        <w:tc>
          <w:tcPr>
            <w:tcW w:w="2091"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3"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 Бесчестный</w:t>
            </w:r>
          </w:p>
        </w:tc>
      </w:tr>
      <w:tr>
        <w:trPr>
          <w:trHeight w:val="240" w:hRule="atLeast"/>
        </w:trPr>
        <w:tc>
          <w:tcPr>
            <w:tcW w:w="25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 Сильный</w:t>
            </w:r>
          </w:p>
        </w:tc>
        <w:tc>
          <w:tcPr>
            <w:tcW w:w="20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2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 Слабый</w:t>
            </w:r>
          </w:p>
        </w:tc>
      </w:tr>
      <w:tr>
        <w:trPr>
          <w:trHeight w:val="307" w:hRule="atLeast"/>
        </w:trPr>
        <w:tc>
          <w:tcPr>
            <w:tcW w:w="4643"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мма баллов более подходящей</w:t>
            </w:r>
          </w:p>
        </w:tc>
        <w:tc>
          <w:tcPr>
            <w:tcW w:w="4182"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мма баллов менее подходящей</w:t>
            </w:r>
          </w:p>
        </w:tc>
      </w:tr>
      <w:tr>
        <w:trPr>
          <w:trHeight w:val="278" w:hRule="atLeast"/>
        </w:trPr>
        <w:tc>
          <w:tcPr>
            <w:tcW w:w="4643"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андидатуре</w:t>
            </w:r>
          </w:p>
        </w:tc>
        <w:tc>
          <w:tcPr>
            <w:tcW w:w="4182"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андидатуре</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ссмотренные методики психологического экс</w:t>
        <w:softHyphen/>
        <w:t>перимента относительно просты, экономичны и удоб</w:t>
        <w:softHyphen/>
        <w:t>ны для оценки личностных качеств подчиненного. К сожалению, эти методики не стандартизированы, не имеют достаточно точного количественного выраже</w:t>
        <w:softHyphen/>
        <w:t>ния и поэтому в значительной мере субъективны. Это требует от руководителя глубокого понимания сути каждой методики и умения творчески ее применять, самостоятельно вырабатывать критерии оценки и ана</w:t>
        <w:softHyphen/>
        <w:t>лизировать полученные данные.</w:t>
      </w:r>
    </w:p>
    <w:p>
      <w:pPr>
        <w:pStyle w:val="Normal"/>
        <w:shd w:fill="FFFFFF" w:val="clear"/>
        <w:ind w:firstLine="720"/>
        <w:jc w:val="both"/>
        <w:rPr/>
      </w:pPr>
      <w:r>
        <w:rPr>
          <w:rFonts w:cs="Times New Roman" w:ascii="Times New Roman" w:hAnsi="Times New Roman"/>
          <w:color w:val="000000"/>
          <w:sz w:val="24"/>
          <w:szCs w:val="24"/>
        </w:rPr>
        <w:t xml:space="preserve">ПОДОЛЯК Я.В. Личность и коллектив: психология военного управления. — </w:t>
      </w:r>
      <w:r>
        <w:rPr>
          <w:rFonts w:cs="Times New Roman" w:ascii="Times New Roman" w:hAnsi="Times New Roman"/>
          <w:i/>
          <w:iCs/>
          <w:color w:val="000000"/>
          <w:sz w:val="24"/>
          <w:szCs w:val="24"/>
        </w:rPr>
        <w:t xml:space="preserve">М. ,1989. С. 173 </w:t>
      </w:r>
      <w:r>
        <w:rPr>
          <w:rFonts w:cs="Times New Roman" w:ascii="Times New Roman" w:hAnsi="Times New Roman"/>
          <w:color w:val="000000"/>
          <w:sz w:val="24"/>
          <w:szCs w:val="24"/>
        </w:rPr>
        <w:t>—</w:t>
      </w:r>
      <w:r>
        <w:rPr>
          <w:rFonts w:cs="Times New Roman" w:ascii="Times New Roman" w:hAnsi="Times New Roman"/>
          <w:i/>
          <w:iCs/>
          <w:color w:val="000000"/>
          <w:sz w:val="24"/>
          <w:szCs w:val="24"/>
        </w:rPr>
        <w:t>174</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стовая методика 2.6.</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СТИЛЯ МЕЖЛИЧНОСТНОГО ОБЩЕ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иль межличностного общения отражает привыч</w:t>
        <w:softHyphen/>
        <w:t>ные способы взаимодействия человека с окружаю</w:t>
        <w:softHyphen/>
        <w:t>щими в служебное и свободное время. Для оценки испытуемому предлагают отметить количество баллов, наиболее точно соответствующее ответу на по</w:t>
        <w:softHyphen/>
        <w:t>ставленные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 Активность в общении с коллег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почти не участвую в общении —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я общаюсь по мере необходимости — 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я менее активен в общении, чем другие — 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я так же активен в общении, как и другие — 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я более активен в общении, чем коллеги — 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Привычный круг общения в кол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и с кем в коллективе не общаюсь —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щаюсь только с должностными лицами — 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щаюсь только с друзьями — 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щаюсь с несколькими группами — 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ктивно общаюсь с достаточно большим коли</w:t>
        <w:softHyphen/>
        <w:t>чеством людей — 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Потребность в общ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вершенно не испытываю потребности в обще</w:t>
        <w:softHyphen/>
        <w:t>нии —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чень редко появляется желание общаться — 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хотел бы общаться с некоторыми коллегами — 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хотел бы общаться с группой людей — 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пытываю большую потребность в общении с коллективом — 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Характеристика общение в кол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пряжённость, взаимные обвинения и конф</w:t>
        <w:softHyphen/>
        <w:t>ликты —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уважение друг к другу, грубость, оскорбле</w:t>
        <w:softHyphen/>
        <w:t>ния — 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езразличие, равнодушие, редкие оскорбле</w:t>
        <w:softHyphen/>
        <w:t>ния — 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заимопомощь, доброжелательность, учас</w:t>
        <w:softHyphen/>
        <w:t>тие — 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ружба, коллективизм, согласованность совмес</w:t>
        <w:softHyphen/>
        <w:t>тных действий, сплоченность — 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нные опроса сопоставляются с реальным обще</w:t>
        <w:softHyphen/>
        <w:t>нием каждого испытуемого. Исследуя характеристи</w:t>
        <w:softHyphen/>
        <w:t>ки межличностных отношений, исследователь может поставить дополнительный вопрос, отвечая на кото</w:t>
        <w:softHyphen/>
        <w:t>рый испытуемый затронет наиболее типичные отно</w:t>
        <w:softHyphen/>
        <w:t>шения, выделенные в пять груп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Очень напряжённая обстановка, которую созда</w:t>
        <w:softHyphen/>
        <w:t>ют различные микрогруппы. Руководитель бездейству</w:t>
        <w:softHyphen/>
        <w:t>ет, подчиняется неофициальным лидерам. Часто воз</w:t>
        <w:softHyphen/>
        <w:t>никают конфлик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Напряженная нравственная обстановка. Грубость, оскорбления, насмешки, склочность. Руководи</w:t>
        <w:softHyphen/>
        <w:t>тель пытается навести порядок недопустимыми при</w:t>
        <w:softHyphen/>
        <w:t>ем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Преобладающими отношениями являются без</w:t>
        <w:softHyphen/>
        <w:t>различие и равнодушие друг к другу. Иногда допуска</w:t>
        <w:softHyphen/>
        <w:t>ются взаимные оскорбления и грубость. Существует подозрительность и взаимная неприязнь. Помощь — редкое явление, сочувствия мало. Руководитель ведет борьбу с негативными отнош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Преобладает доброжелательность и стремление оказать помощь. Грубость — редкое явление. Руково</w:t>
        <w:softHyphen/>
        <w:t>дитель формирует взаимоуважение и доброжелатель</w:t>
        <w:softHyphen/>
        <w:t>ность допустимыми метод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Здоровый социально-психологический климат. Дружба и сплоченность. Полное взаимопонимание. Высокий авторитет руководителя.</w:t>
      </w:r>
    </w:p>
    <w:p>
      <w:pPr>
        <w:pStyle w:val="Normal"/>
        <w:shd w:fill="FFFFFF" w:val="clear"/>
        <w:ind w:firstLine="720"/>
        <w:jc w:val="both"/>
        <w:rPr/>
      </w:pPr>
      <w:r>
        <w:rPr>
          <w:rFonts w:cs="Times New Roman" w:ascii="Times New Roman" w:hAnsi="Times New Roman"/>
          <w:color w:val="000000"/>
          <w:sz w:val="24"/>
          <w:szCs w:val="24"/>
        </w:rPr>
        <w:t>ПОДОЛЯК Я.В. Личность и коллектив: психология военного управления. —</w:t>
      </w:r>
      <w:r>
        <w:rPr>
          <w:rFonts w:cs="Times New Roman" w:ascii="Times New Roman" w:hAnsi="Times New Roman"/>
          <w:i/>
          <w:iCs/>
          <w:color w:val="000000"/>
          <w:sz w:val="24"/>
          <w:szCs w:val="24"/>
        </w:rPr>
        <w:t xml:space="preserve">М., 1989. С. 241 </w:t>
      </w:r>
      <w:r>
        <w:rPr>
          <w:rFonts w:cs="Times New Roman" w:ascii="Times New Roman" w:hAnsi="Times New Roman"/>
          <w:color w:val="000000"/>
          <w:sz w:val="24"/>
          <w:szCs w:val="24"/>
        </w:rPr>
        <w:t>—</w:t>
      </w:r>
      <w:r>
        <w:rPr>
          <w:rFonts w:cs="Times New Roman" w:ascii="Times New Roman" w:hAnsi="Times New Roman"/>
          <w:i/>
          <w:iCs/>
          <w:color w:val="000000"/>
          <w:sz w:val="24"/>
          <w:szCs w:val="24"/>
        </w:rPr>
        <w:t>243</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стовая методика 2.7.</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УКОВОДИТЕЛЬ ГЛАЗАМИ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спех руководителя во многом зависит от его уме</w:t>
        <w:softHyphen/>
        <w:t>ния построить правильные отношения с подчинен</w:t>
        <w:softHyphen/>
        <w:t>ными. Доверие к руководителю, признание его авто</w:t>
        <w:softHyphen/>
        <w:t>ритета, хороший деловой контакт, близость к людям обеспечивают хороший климат и дисциплину в орга</w:t>
        <w:softHyphen/>
        <w:t>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ред руководителем, особенно только начинаю</w:t>
        <w:softHyphen/>
        <w:t>щим работать с данной организацией, всегда возни</w:t>
        <w:softHyphen/>
        <w:t>кает необходимость объективно оценить отношения, которые складываются или сложились с подчинен</w:t>
        <w:softHyphen/>
        <w:t>ными. Для этой цели руководитель может воспользо</w:t>
        <w:softHyphen/>
        <w:t>ваться шкалой начальник—подчиненный (НП). Шкала НП предназначена для оперативной оценки характе</w:t>
        <w:softHyphen/>
        <w:t>ра отношения подчиненных к своему руководителю. Она состоит из 20 вопросов (утверждений), с каж</w:t>
        <w:softHyphen/>
        <w:t>дым из которых испытуемый может согласиться (от</w:t>
        <w:softHyphen/>
        <w:t>вет «да») или не согласиться (ответ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помощью соответствующих вопросов можно оце</w:t>
        <w:softHyphen/>
        <w:t>нить три параметра в отношении подчиненных к ру</w:t>
        <w:softHyphen/>
        <w:t>ководителю и определить степень совместим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компетентность руководителя, его профессиональ</w:t>
        <w:softHyphen/>
        <w:t xml:space="preserve">ное мастерство </w:t>
      </w:r>
      <w:r>
        <w:rPr>
          <w:rFonts w:cs="Times New Roman" w:ascii="Times New Roman" w:hAnsi="Times New Roman"/>
          <w:color w:val="000000"/>
          <w:sz w:val="24"/>
          <w:szCs w:val="24"/>
        </w:rPr>
        <w:t>(вопросы 1, 4, 7, 10, 13, 16, 1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моциональность руководителя, его умение прояв</w:t>
        <w:softHyphen/>
        <w:t xml:space="preserve">лять чуткость и доброту, внимание и человечность </w:t>
      </w:r>
      <w:r>
        <w:rPr>
          <w:rFonts w:cs="Times New Roman" w:ascii="Times New Roman" w:hAnsi="Times New Roman"/>
          <w:color w:val="000000"/>
          <w:sz w:val="24"/>
          <w:szCs w:val="24"/>
        </w:rPr>
        <w:t>(воп</w:t>
        <w:softHyphen/>
        <w:t>росы 2, 5, 8, 11, 14, 17, 2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требовательность и справедливость руководите</w:t>
        <w:softHyphen/>
        <w:t xml:space="preserve">ля, его умение взаимодействовать с подчиненными </w:t>
      </w:r>
      <w:r>
        <w:rPr>
          <w:rFonts w:cs="Times New Roman" w:ascii="Times New Roman" w:hAnsi="Times New Roman"/>
          <w:color w:val="000000"/>
          <w:sz w:val="24"/>
          <w:szCs w:val="24"/>
        </w:rPr>
        <w:t>(воп</w:t>
        <w:softHyphen/>
        <w:t>росы 3, 6, 9, 12, 15, 18).</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просы можно задавать устно или письменно в следующей последова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Руководитель — отличный специали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У меня хорошие взаимоотношения с руководи</w:t>
        <w:softHyphen/>
        <w:t>те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Руководитель — справедливый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Руководитель умело обучает меня моим профес</w:t>
        <w:softHyphen/>
        <w:t>сиональным обязанност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Руководитель — чуткий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Слово руководителя для меня — зак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Руководитель умело организует мою де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Я вполне доволен руководите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Руководитель достаточно требователен ко м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Руководитель всегда может дать разумный совет. И. Я полностью доверяю руководител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Оценка руководителя очень важна для ме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Руководитель всегда инициативен и находч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Работать с руководителем — одно удовольст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Руководитель уделяет мне много в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Руководитель знает мои способности и интере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Руководитель всегда понимает мое настро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Руководитель всегда готов выслушать меня и дать сов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Руководитель зря не накаж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Я всегда готов поделиться с руководителем сво</w:t>
        <w:softHyphen/>
        <w:t>ими мыслями и забот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ждый ответ оценивается в один балл. Для руко</w:t>
        <w:softHyphen/>
        <w:t>водителя интересен не только суммарный показатель, но и показатели по каждому параметру. Чем выше итоговый показатель по шкале или по любому ком</w:t>
        <w:softHyphen/>
        <w:t>поненту, тем выше совместимость испытуемого с руководителем, тем благоприятнее складываются их отношения с точки зрения испытуемого.</w:t>
      </w:r>
    </w:p>
    <w:p>
      <w:pPr>
        <w:pStyle w:val="Normal"/>
        <w:shd w:fill="FFFFFF" w:val="clear"/>
        <w:ind w:firstLine="720"/>
        <w:jc w:val="both"/>
        <w:rPr/>
      </w:pPr>
      <w:r>
        <w:rPr>
          <w:rFonts w:cs="Times New Roman" w:ascii="Times New Roman" w:hAnsi="Times New Roman"/>
          <w:color w:val="000000"/>
          <w:sz w:val="24"/>
          <w:szCs w:val="24"/>
        </w:rPr>
        <w:t xml:space="preserve">ПОДОЛЯК Я.В. Личность и коллектив: психология военного управления. — </w:t>
      </w:r>
      <w:r>
        <w:rPr>
          <w:rFonts w:cs="Times New Roman" w:ascii="Times New Roman" w:hAnsi="Times New Roman"/>
          <w:i/>
          <w:iCs/>
          <w:color w:val="000000"/>
          <w:sz w:val="24"/>
          <w:szCs w:val="24"/>
        </w:rPr>
        <w:t>М., 1989. С. 248 — 249</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стовая методика 2.8.</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СПОСОБНЫ ЛИ ВЫ СТАТЬ РУКОВОДИТЕ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ворят, что плох тот солдат, который не мечтает стать генералом. Однако прежде чем претендовать на высокие руководящие должности, неплохо было бы проверить, есть ли для этого подходящие предпосылки. Ну а если вы уже являетесь руководителем (пусть даже небольшого коллектива), то все равно проверьте себя: предлагаемый тест — это дополнительная возможность оценить свои возможности и склонности, повод для серьезных размышл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читав вопрос, на отдельном листе бумаги за</w:t>
        <w:softHyphen/>
        <w:t>пишите его номер и рядом буквенное обозначение того варианта ответа, который соответствует вашим привычкам и характеру. Далее, пользуясь таблицей-ключом, подсчитайте сумму баллов, набранную вами в результате самооценки. В зависимости от получен</w:t>
        <w:softHyphen/>
        <w:t>ного результата вы можете ответить на вопрос, спо</w:t>
        <w:softHyphen/>
        <w:t>собны ли вы стать руководителем и на сколько ярко эта способность выраж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Представьте себе, что с завтрашнего дня вам пред</w:t>
        <w:softHyphen/>
        <w:t>стоит руководить большой группой сотрудников, ко</w:t>
        <w:softHyphen/>
        <w:t>торые несколько старше вас по возрасту. В этом слу</w:t>
        <w:softHyphen/>
        <w:t>чае вы бы опасали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что можете оказаться менее осведомленным в сути дела, чем о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что вас будут игнорировать и оспаривать при</w:t>
        <w:softHyphen/>
        <w:t>нимаемые вами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что не удастся выполнить работу на том уров</w:t>
        <w:softHyphen/>
        <w:t>не, как вам бы хотело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Если вас в каком-либо деле постигнет крупная неудача, то 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постараетесь утешиться, пренебрегая ею, счи</w:t>
        <w:softHyphen/>
        <w:t>тая случившееся несущественным, и направитесь рас</w:t>
        <w:softHyphen/>
        <w:t>сеяться, например, на концер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ачнете лихорадочно раздумывать, нельзя ли свалить вину на кого-нибудь другого или, в крайнем случае, на объективные обстоятель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роанализируете причины неудачи, оценивая, в чем был ваш собственный промах или как исправить де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испытаете отчаяние, впадете в депрессию, у вас «опустятся ру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Какое из ниже перечисленных качеств или черт наиболее подходит в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скромный, общительный, снисходительный, впечатлительный, добродушный, медлительный, послуш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приветливый, настойчивый, энергичный, на</w:t>
        <w:softHyphen/>
        <w:t>ходчивый, требовательный, решитель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аботящий, уверенный в себе, сдержанный, старательный, исполнительный, логич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4.  Считаете ли вы, что большинство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любят работать хорошо и стара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добросовестно относятся к работе только тог</w:t>
        <w:softHyphen/>
        <w:t>да, когда их труд оплачивается должным образ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читают работу необходимостью, не бол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5.  Руководитель должен нести ответственность 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поддержание хорошего настроения в коллекти</w:t>
        <w:softHyphen/>
        <w:t>ве (тогда и с работой не будет хлопо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отличное и своевременное выполнение зада</w:t>
        <w:softHyphen/>
        <w:t>ний (будут довольны начальники и подчинен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6. Представьте себе, что вы являетесь руководите</w:t>
        <w:softHyphen/>
        <w:t>лем какого-либо коллектива и должны в течение неде</w:t>
        <w:softHyphen/>
        <w:t xml:space="preserve">ли </w:t>
      </w:r>
      <w:r>
        <w:rPr>
          <w:rFonts w:cs="Times New Roman" w:ascii="Times New Roman" w:hAnsi="Times New Roman"/>
          <w:color w:val="000000"/>
          <w:sz w:val="24"/>
          <w:szCs w:val="24"/>
        </w:rPr>
        <w:t>представить вышестоящему начальству план оп</w:t>
        <w:softHyphen/>
        <w:t>ределенных работ. Как вы поступ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составите проект плана, доложите о нём на</w:t>
        <w:softHyphen/>
        <w:t>чальству и попросите поправить, если что не т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выслушаете мнение подчиненных, специалис</w:t>
        <w:softHyphen/>
        <w:t>тов, после чего составите план, принимая только те из высказанных предложений, которые согласуются с вашей точкой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оручите составить проект плана подчинённым и не станете вносить в него никаких существенных поправок, послав для согласования в вышестоящую инстанцию своего заместителя или другого компе</w:t>
        <w:softHyphen/>
        <w:t>тентного работ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проект плана разработаете совместно со специ</w:t>
        <w:softHyphen/>
        <w:t>алистами, после чего доложите о плане руководству, обосновывая и отстаивая его по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На ваш взгляд, наилучших результатов достигает тот руководитель, котор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бдительно следит, чтобы все подчинённые точ</w:t>
        <w:softHyphen/>
        <w:t>но выполняли свои функции и з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подключает подчиненных к решению общей за</w:t>
        <w:softHyphen/>
        <w:t>дачи, руководствуясь принципом: «Доверяй, но про</w:t>
        <w:softHyphen/>
        <w:t>веря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заботится о работе, но за суматохой дел не за</w:t>
        <w:softHyphen/>
        <w:t>бывает о тех, кто ее выполня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8.  Работая в каком-либо коллективе, считаете ли вы ответственность за свою собственную работу рав</w:t>
        <w:softHyphen/>
        <w:t>нозначной вашей ответственности за итоги работы всего коллектива в ц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9.  Ваше мнение или поступок встречен критически другими. Как вы будете вести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не поддадитесь мгновенной защитной реакции и не поспешите с возражениями, а сумеете трезво взвесить все «за» и «прот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е спасуете, а постараетесь доказать преиму</w:t>
        <w:softHyphen/>
        <w:t>щества своего воз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в силу вспыльчивости характера не сумеете скрыть свою досаду и, возможно, обидитесь и разгневаете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промолчите, но взгляда своего не измените, поступать будете по-прежн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0.  Что лучше решает воспитательную задачу и при</w:t>
        <w:softHyphen/>
        <w:t>носит наибольший усп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поощр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аказ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1. Хотели бы 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чтобы другие видели в вас хорошего др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чтобы никто не усомнился в вашей честности и решимости оказать помощь в нужный моме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вызвать у окружающих восхищение вашими ка</w:t>
        <w:softHyphen/>
        <w:t>чествами и достиж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2. Любите ли вы принимать самостоятельные ре</w:t>
        <w:softHyphen/>
        <w:t>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3.  Если вы должны принять важное решение </w:t>
      </w:r>
      <w:r>
        <w:rPr>
          <w:rFonts w:cs="Times New Roman" w:ascii="Times New Roman" w:hAnsi="Times New Roman"/>
          <w:i/>
          <w:iCs/>
          <w:color w:val="000000"/>
          <w:sz w:val="24"/>
          <w:szCs w:val="24"/>
          <w:lang w:val="en-US"/>
        </w:rPr>
        <w:t>tutu</w:t>
      </w:r>
      <w:r>
        <w:rPr>
          <w:rFonts w:cs="Times New Roman" w:ascii="Times New Roman" w:hAnsi="Times New Roman"/>
          <w:i/>
          <w:iCs/>
          <w:color w:val="000000"/>
          <w:sz w:val="24"/>
          <w:szCs w:val="24"/>
        </w:rPr>
        <w:t xml:space="preserve"> дать заключение по тому или иному ответственному вопросу, 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стараетесь сделать это безотлагательно и, сде</w:t>
        <w:softHyphen/>
        <w:t>лав, не возвращаетесь снова и снова к этому де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делаете это быстро, но потом долго терзаетесь сомнениями: «а не лучше ли было сделать ина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тараетесь не делать никаких шагов как можно дольше.</w:t>
      </w:r>
    </w:p>
    <w:tbl>
      <w:tblPr>
        <w:tblW w:w="8931" w:type="dxa"/>
        <w:jc w:val="left"/>
        <w:tblInd w:w="-7" w:type="dxa"/>
        <w:tblLayout w:type="fixed"/>
        <w:tblCellMar>
          <w:top w:w="0" w:type="dxa"/>
          <w:left w:w="40" w:type="dxa"/>
          <w:bottom w:w="0" w:type="dxa"/>
          <w:right w:w="40" w:type="dxa"/>
        </w:tblCellMar>
      </w:tblPr>
      <w:tblGrid>
        <w:gridCol w:w="637"/>
        <w:gridCol w:w="638"/>
        <w:gridCol w:w="638"/>
        <w:gridCol w:w="638"/>
        <w:gridCol w:w="638"/>
        <w:gridCol w:w="638"/>
        <w:gridCol w:w="638"/>
        <w:gridCol w:w="638"/>
        <w:gridCol w:w="638"/>
        <w:gridCol w:w="638"/>
        <w:gridCol w:w="638"/>
        <w:gridCol w:w="638"/>
        <w:gridCol w:w="638"/>
        <w:gridCol w:w="638"/>
      </w:tblGrid>
      <w:tr>
        <w:trPr>
          <w:trHeight w:val="338" w:hRule="atLeas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r>
      <w:tr>
        <w:trPr>
          <w:trHeight w:val="414" w:hRule="atLeas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r>
      <w:tr>
        <w:trPr>
          <w:trHeight w:val="305" w:hRule="atLeas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r>
      <w:tr>
        <w:trPr>
          <w:trHeight w:val="266" w:hRule="atLeas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57" w:hRule="atLeas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перь по таблице определите набранное число очков. Объективный результат вы получите лишь в том случае, если на поставленные вопросы отвечали с предельной откровен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Интерпретация результа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Если вы набрали больше 40 очков: </w:t>
      </w:r>
      <w:r>
        <w:rPr>
          <w:rFonts w:cs="Times New Roman" w:ascii="Times New Roman" w:hAnsi="Times New Roman"/>
          <w:color w:val="000000"/>
          <w:sz w:val="24"/>
          <w:szCs w:val="24"/>
        </w:rPr>
        <w:t>значит, у вас много задатков стать хорошим руко</w:t>
        <w:softHyphen/>
        <w:t>водителем с современным стилем поведения. Вы ве</w:t>
        <w:softHyphen/>
        <w:t>рите в людей, их знания и добрые качества, требова</w:t>
        <w:softHyphen/>
        <w:t>тельны к себе и своим коллегам. Не станете терпеть в своем коллективе лодырей, не будете стараться заво</w:t>
        <w:softHyphen/>
        <w:t>евать дешевый авторитет. Для добросовестных подчи</w:t>
        <w:softHyphen/>
        <w:t>ненных будете не только начальником, но и хоро</w:t>
        <w:softHyphen/>
        <w:t>шим товарищем, который в трудных ситуациях сделает все возможное для оказания помощи словом и де</w:t>
        <w:softHyphen/>
        <w:t>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Если вы набрали от 10 до 40 очков, то вы: </w:t>
      </w:r>
      <w:r>
        <w:rPr>
          <w:rFonts w:cs="Times New Roman" w:ascii="Times New Roman" w:hAnsi="Times New Roman"/>
          <w:color w:val="000000"/>
          <w:sz w:val="24"/>
          <w:szCs w:val="24"/>
        </w:rPr>
        <w:t>могли бы руководить определенными объектами и работами, но нередко сталкивались бы с трудностя</w:t>
        <w:softHyphen/>
        <w:t>ми (и тем чаще, чем меньше очков вы набрали). Ста</w:t>
        <w:softHyphen/>
        <w:t>рались бы быть для своих подчиненных опекуном, но иногда могли бы выместить на них свое дурное на</w:t>
        <w:softHyphen/>
        <w:t>строение и гнев; оказывали бы им помощь и дава</w:t>
        <w:softHyphen/>
        <w:t>ли разного рода советы, невзирая на то, есть ли в этом необходим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Если вы набрали менее 10 очков, то: </w:t>
      </w:r>
      <w:r>
        <w:rPr>
          <w:rFonts w:cs="Times New Roman" w:ascii="Times New Roman" w:hAnsi="Times New Roman"/>
          <w:color w:val="000000"/>
          <w:sz w:val="24"/>
          <w:szCs w:val="24"/>
        </w:rPr>
        <w:t>скажем откровенно, что у вас мало шансов дос</w:t>
        <w:softHyphen/>
        <w:t>тичь успеха в качестве руководителя. Разве только если у вас хватит силы воли пересмотреть многие взгляды и отказаться от укоренившихся привычек. Прежде всего, нужно обрести веру в людей и самого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ЩЕКИН Г.В. Практическая психология менеджмента: Как делать карьеру. Как строить организацию: Научно-практическое пособие. — </w:t>
      </w:r>
      <w:r>
        <w:rPr>
          <w:rFonts w:cs="Times New Roman" w:ascii="Times New Roman" w:hAnsi="Times New Roman"/>
          <w:i/>
          <w:iCs/>
          <w:color w:val="000000"/>
          <w:sz w:val="24"/>
          <w:szCs w:val="24"/>
        </w:rPr>
        <w:t>Киев, 1994. С. 28—31</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стовая методика 2.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ОВ УРОВЕНЬ ВАШИХ КОММУНИКАТИВНЫХ И ОРГАНИЗАТОРСКИХ СПОСОБ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нная методика предназначена для выявления коммуникативных и организаторских способностей личности (умение четко и быстро устанавливать де</w:t>
        <w:softHyphen/>
        <w:t>ловые и товарищеские контакты с людьми, стремле</w:t>
        <w:softHyphen/>
        <w:t>ние расширять контакты, участие в групповых ме</w:t>
        <w:softHyphen/>
        <w:t>роприятиях, умение влиять на людей, стремление проявлять инициативу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ика содержит 40 вопросов, на каждый из которых обследуемый должен ответить «да» или «нет». Время выполнения методики 10—15 минут. При этом отдельно определяется уровень коммуникативных и организаторских способ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Есть ли у вас стремление к изучению людей и установлению знакомств с разными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Нравится ли вам заниматься общественной ра</w:t>
        <w:softHyphen/>
        <w:t>бо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Долго ли вас беспокоит чувство обиды, причи</w:t>
        <w:softHyphen/>
        <w:t>нённой кем-либо из товари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Всегда ли вам трудно ориентироваться в создав</w:t>
        <w:softHyphen/>
        <w:t>шейся критическ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Много ли у вас друзей, с которыми вы постоян</w:t>
        <w:softHyphen/>
        <w:t>но общаете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Часто ли вам удаётся склонить большинство сво</w:t>
        <w:softHyphen/>
        <w:t>их товарищей к принятию именно вашего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Верно ли что вам приятнее проводить время с книгами или за каким-либо другим занятием, чем с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Если возникают некоторые помехи в осуществ</w:t>
        <w:softHyphen/>
        <w:t>лении ваших намерений, то легко ли Вам отказаться от своих намер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Легко ли вы устанавливаете контакты с людьми, которые значительно старше вас по возрас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Любите ли вы придумывать и организовывать со своими товарищами различные игры и развлече</w:t>
        <w:softHyphen/>
        <w:t>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Трудно ли вам включаться в новые для вас ком</w:t>
        <w:softHyphen/>
        <w:t>пании (коллекти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Часто ли вы откладываете на другие дни дела, которые нужно бы выполнить сегод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Легко ли вам устанавливать контакты и общаться с незнакомыми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Стремитесь ли вы общаться, чтобы ваши товари</w:t>
        <w:softHyphen/>
        <w:t>щи действовали в соответствии с вашим мн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Трудно ли вы осваиваетесь в новом кол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Верно ли, что у вас не бывает конфликтов с товарищами из-за невыполнения ими своих обеща</w:t>
        <w:softHyphen/>
        <w:t>ний, обязательств, обязан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Стремитесь ли вы при удобном случае познако</w:t>
        <w:softHyphen/>
        <w:t>миться или побеседовать с новым челове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Часто ли в решении важных дел вы принимаете инициативу на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Раздражают ли вас окружающие люди и хочет</w:t>
        <w:softHyphen/>
        <w:t>ся ли вам побыть одн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Правда ли, что вы обычно ориентируетесь в не</w:t>
        <w:softHyphen/>
        <w:t>знакомой для вас обстанов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Нравиться ли вам постоянно находиться среди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Возникает ли у вас раздражение, если вам не удаётся закончить начатое де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Испытываете ли вы затруднение, если прихо</w:t>
        <w:softHyphen/>
        <w:t>диться проявлять инициативу, чтобы познакомиться с новым челове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Правда ли, что вы утомляетесь от частого об</w:t>
        <w:softHyphen/>
        <w:t>щения с товарищ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Любите ли вы участвовать в коллективных иг</w:t>
        <w:softHyphen/>
        <w:t>р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Часто ли вы проявляете инициативу в решении вопросов, затрагивающих интересы ваших товари</w:t>
        <w:softHyphen/>
        <w:t>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Правда ли, что вы утомляетесь от частого об</w:t>
        <w:softHyphen/>
        <w:t>щения с товарищ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8.  Верно ли, что вы редко стремитесь к доказа</w:t>
        <w:softHyphen/>
        <w:t>тельству своей прав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9. Предполагаете ли, что вам не составит особого труда внести оживление в незнакомую групп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0. Принимаете ли вы участие в общественной ра</w:t>
        <w:softHyphen/>
        <w:t>боте в школе (на производст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1. Стремитесь ли вы ограничить круг своих знако</w:t>
        <w:softHyphen/>
        <w:t>м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2. Верно ли, что вы не стремитесь отстаивать свое мнение или решение, если оно не было сразу приня</w:t>
        <w:softHyphen/>
        <w:t>то товарищ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3. Чувствуете ли вы себя непринужденно, попав в незнакомый коллект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4. Охотно ли вы приступаете к организации раз</w:t>
        <w:softHyphen/>
        <w:t>личных мероприятий для своих товари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5. Правильно ли, что вы не чувствуете себя доста</w:t>
        <w:softHyphen/>
        <w:t>точно уверенными и спокойными, когда приходится говорить что-либо большой группе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6.  Часто ли вы опаздываете на деловые встречи, сви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7. Верно ли, что у вас много друз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8.  Часто ли вы оказываетесь в центре внимания своих товари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9. Часто ли вы смущаетесь, чувствуете неловкость в общении с незнакомыми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0. Правда ли, что вы не очень уверенно чувствуе</w:t>
        <w:softHyphen/>
        <w:t>те себя в окружении большой группы своих товари</w:t>
        <w:softHyphen/>
        <w:t>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люч для обработки данных по методике «КОС-2»</w:t>
      </w:r>
    </w:p>
    <w:p>
      <w:pPr>
        <w:pStyle w:val="Normal"/>
        <w:shd w:fill="FFFFFF" w:val="clear"/>
        <w:ind w:firstLine="720"/>
        <w:jc w:val="both"/>
        <w:rPr/>
      </w:pPr>
      <w:r>
        <w:rPr>
          <w:rFonts w:cs="Times New Roman" w:ascii="Times New Roman" w:hAnsi="Times New Roman"/>
          <w:i/>
          <w:iCs/>
          <w:color w:val="000000"/>
          <w:sz w:val="24"/>
          <w:szCs w:val="24"/>
        </w:rPr>
        <w:t xml:space="preserve">Коммуникативные {+) </w:t>
      </w:r>
      <w:r>
        <w:rPr>
          <w:rFonts w:cs="Times New Roman" w:ascii="Times New Roman" w:hAnsi="Times New Roman"/>
          <w:color w:val="000000"/>
          <w:sz w:val="24"/>
          <w:szCs w:val="24"/>
        </w:rPr>
        <w:t xml:space="preserve">Да - 1,5,9,13,17,21,25,29,33,37; </w:t>
      </w:r>
      <w:r>
        <w:rPr>
          <w:rFonts w:cs="Times New Roman" w:ascii="Times New Roman" w:hAnsi="Times New Roman"/>
          <w:i/>
          <w:iCs/>
          <w:color w:val="000000"/>
          <w:sz w:val="24"/>
          <w:szCs w:val="24"/>
        </w:rPr>
        <w:t xml:space="preserve">склонности </w:t>
      </w:r>
      <w:r>
        <w:rPr>
          <w:rFonts w:cs="Times New Roman" w:ascii="Times New Roman" w:hAnsi="Times New Roman"/>
          <w:color w:val="000000"/>
          <w:sz w:val="24"/>
          <w:szCs w:val="24"/>
        </w:rPr>
        <w:t xml:space="preserve">(-) Нет — 3,7,11,15,19,23,27,31,35,39. </w:t>
      </w:r>
      <w:r>
        <w:rPr>
          <w:rFonts w:cs="Times New Roman" w:ascii="Times New Roman" w:hAnsi="Times New Roman"/>
          <w:i/>
          <w:iCs/>
          <w:color w:val="000000"/>
          <w:sz w:val="24"/>
          <w:szCs w:val="24"/>
        </w:rPr>
        <w:t xml:space="preserve">Организаторские (+) </w:t>
      </w:r>
      <w:r>
        <w:rPr>
          <w:rFonts w:cs="Times New Roman" w:ascii="Times New Roman" w:hAnsi="Times New Roman"/>
          <w:color w:val="000000"/>
          <w:sz w:val="24"/>
          <w:szCs w:val="24"/>
        </w:rPr>
        <w:t xml:space="preserve">Да— 2,6,10,14,18,22,26,30,34,38; </w:t>
      </w:r>
      <w:r>
        <w:rPr>
          <w:rFonts w:cs="Times New Roman" w:ascii="Times New Roman" w:hAnsi="Times New Roman"/>
          <w:i/>
          <w:iCs/>
          <w:color w:val="000000"/>
          <w:sz w:val="24"/>
          <w:szCs w:val="24"/>
        </w:rPr>
        <w:t xml:space="preserve">склонности </w:t>
      </w:r>
      <w:r>
        <w:rPr>
          <w:rFonts w:cs="Times New Roman" w:ascii="Times New Roman" w:hAnsi="Times New Roman"/>
          <w:color w:val="000000"/>
          <w:sz w:val="24"/>
          <w:szCs w:val="24"/>
        </w:rPr>
        <w:t>(-) Нет - 4,8,12,16,20,24,28,32,36,40.</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стовая методика 2.10.</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ВЫ СПРАВЛЯЕТЕСЬ С ДЕЛЕГИРОВАНИЕМ ПОЛНОМОЧИЙ?</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нная методика предназначена для диагностиро</w:t>
        <w:softHyphen/>
        <w:t>вания умений делегировать полномочия. Методика содержит 16 вопросов, на каждый из которых обсле</w:t>
        <w:softHyphen/>
        <w:t>дуемый должен ответить «да» или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Продолжаете ли вы работать после окончания рабочего дня? Берете ли работу на д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Трудитесь ли вы дольше чем ваши сотрудн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Часто ли вы выполняете за других работу, с ко</w:t>
        <w:softHyphen/>
        <w:t>торой те вполне могли бы справиться с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Удается ли вам найти в случае нужды подчинен</w:t>
        <w:softHyphen/>
        <w:t>ного или коллегу, который помог бы в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Знает ли ваш коллега, подчинённый (или ваш шеф) ваши задачи и сферу деятельности достаточно хорошо, чтобы заменить вас, если вы оставите свою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Хватает ли вам времени на планирование ваших задач и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Бывает ли «завален» ваш письменный стол ког</w:t>
        <w:softHyphen/>
        <w:t>да вы возвращаетесь из командиров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Занимаетесь ли вы делами и проблемами из той сферы деятельности, которая была закреплена за вами до последнего повышения по служ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Часто ли вы бываете вынуждены откладывать важ</w:t>
        <w:softHyphen/>
        <w:t>ные задачи, чтобы выполнять друг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Часто ли вам приходится «поспешать», чтобы соблюсти важные сро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Расходуете ли вы время на рутинную работу, которую могли бы сделать друг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Сами ли вы диктуете большую часть своих па</w:t>
        <w:softHyphen/>
        <w:t>мятных записок, корреспонденции и отче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Часто ли к вам обращаются по поводу задач, не выполненных вашими подчинен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Хватает ли вам времени на общественную и представительскую де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Стремитесь ли вы к тому, чтобы всюду быть в курсе дел и иметь информацию обо вс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Стоит ли вам больших усилий придерживаться списка приоритетных д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считайте теперь, сколько раз вы ответили ут</w:t>
        <w:softHyphen/>
        <w:t>верди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0—3 ответа «да»: </w:t>
      </w:r>
      <w:r>
        <w:rPr>
          <w:rFonts w:cs="Times New Roman" w:ascii="Times New Roman" w:hAnsi="Times New Roman"/>
          <w:color w:val="000000"/>
          <w:sz w:val="24"/>
          <w:szCs w:val="24"/>
        </w:rPr>
        <w:t>вы делегируете полномочия от</w:t>
        <w:softHyphen/>
        <w:t>ли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4—7 ответов «да»: </w:t>
      </w:r>
      <w:r>
        <w:rPr>
          <w:rFonts w:cs="Times New Roman" w:ascii="Times New Roman" w:hAnsi="Times New Roman"/>
          <w:color w:val="000000"/>
          <w:sz w:val="24"/>
          <w:szCs w:val="24"/>
        </w:rPr>
        <w:t>у вас ещё есть резервы для улуч</w:t>
        <w:softHyphen/>
        <w:t>шения делегирования;</w:t>
      </w:r>
    </w:p>
    <w:p>
      <w:pPr>
        <w:pStyle w:val="Normal"/>
        <w:shd w:fill="FFFFFF" w:val="clear"/>
        <w:ind w:firstLine="720"/>
        <w:jc w:val="both"/>
        <w:rPr/>
      </w:pPr>
      <w:r>
        <w:rPr>
          <w:rFonts w:cs="Times New Roman" w:ascii="Times New Roman" w:hAnsi="Times New Roman"/>
          <w:b/>
          <w:bCs/>
          <w:color w:val="000000"/>
          <w:sz w:val="24"/>
          <w:szCs w:val="24"/>
        </w:rPr>
        <w:t xml:space="preserve">8 и более ответов «да»: </w:t>
      </w:r>
      <w:r>
        <w:rPr>
          <w:rFonts w:cs="Times New Roman" w:ascii="Times New Roman" w:hAnsi="Times New Roman"/>
          <w:color w:val="000000"/>
          <w:sz w:val="24"/>
          <w:szCs w:val="24"/>
        </w:rPr>
        <w:t>похоже, что делегирование представляет для вас серьёзную проблему. Решению этой проблемы вы должны уделить первостепенное внимани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стовая методика 2.11.</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ИАГНОСТИКА УРОВНЯ САМООЦЕНКИ ЛИЧНОСТИ РУКОВОДИТЕЛ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м предлагается набор из 40 профессионально-деловых и личностных качеств. Из этого набора выбе</w:t>
        <w:softHyphen/>
        <w:t>рите качества, присущие вам (то есть достаточно ус</w:t>
        <w:softHyphen/>
        <w:t>тойчиво проявляющиеся в особенностях вашего поведения и деятельности), затем подчеркните их. При выборе качеств постарайтесь быть максимально чест</w:t>
        <w:softHyphen/>
        <w:t>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дапти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ти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ибкость мышления и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товность к разумному рис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исциплинирова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ициати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ллективиз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ммуникаб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деж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стойч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ъекти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яза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рганизова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ветств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крыт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агматич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нципиа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ши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мокритич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молюб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мооблад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истемность в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мел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праведл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емление к самосовершенствов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емление к успех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ессоустойч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тич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верд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ворче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ебова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веренность в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вленческая компетент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мение делегировать свои полномоч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мение организовать де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мение увидеть глав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Целеустремл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ест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рудирова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работка результатов: </w:t>
      </w:r>
      <w:r>
        <w:rPr>
          <w:rFonts w:cs="Times New Roman" w:ascii="Times New Roman" w:hAnsi="Times New Roman"/>
          <w:color w:val="000000"/>
          <w:sz w:val="24"/>
          <w:szCs w:val="24"/>
        </w:rPr>
        <w:t>подсчитайте количество выделенных вами качеств и разделите это число на число качеств в предлагаемом списке, то есть на 40. Полученный результат теоретически может находиться в пределах от 0 до 1. Оцените уровень своей само</w:t>
        <w:softHyphen/>
        <w:t>оценки в соответствии с предлагаемым ключом:</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число находится в пределах от 0,35 до 0,65, то это свидетельствует о наличии оптимальной само</w:t>
        <w:softHyphen/>
        <w:t>оценки. Если число находится в пределах от 0,20 до 0,34, то это свидетельствует об умеренно занижен</w:t>
        <w:softHyphen/>
        <w:t>ной самооценке. Если число находится в пределах от 0,66 до 0,80, то это свидетельствует об умеренно за</w:t>
        <w:softHyphen/>
        <w:t>вышенной самооценке. Если полученное число мень</w:t>
        <w:softHyphen/>
        <w:t>ше 0,20 или больше 0,80, то это свидетельствует о наличии соответственно неадекватно заниженной или неадекватно завышенной самооценк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стовая методика 2.1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ЦЕНКА ЛИЧНЫХ КАЧЕСТВ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а тестовая методика позволяет дать аналитичес</w:t>
        <w:softHyphen/>
        <w:t>кую оценку уровню некоторых личных качеств, не</w:t>
        <w:softHyphen/>
        <w:t>обходимых руководителю. Тест включает 40 утверж</w:t>
        <w:softHyphen/>
        <w:t>дений различной направленности, свое отношение к которым следует выразить, используя следующие ва</w:t>
        <w:softHyphen/>
        <w:t>рианты отве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ностью согласен — 2 бал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астично согласен — 1 бал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согласен — 0 балл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ждый из вариантов ответов, таким образом, оценивается в баллах по трехбалльной шкале. С помо</w:t>
        <w:softHyphen/>
        <w:t>щью теста определя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ровень социальной нравств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ровень духовной зрел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ровень эмоциональной зрел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ровень социального интелле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ровень группового лидер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ределите свое отношение к следующим утвер</w:t>
        <w:softHyphen/>
        <w:t>жден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Законы следует безоговорочно соблюд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Интересы коллектива выше лич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Трудовые коллективы сейчас не обладают пра</w:t>
        <w:softHyphen/>
        <w:t>вом решать, что для них приемлемо и важ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Выборы руководителей лишены смысла, посколь</w:t>
        <w:softHyphen/>
        <w:t>ку, в основном, выбирают не тех, кого 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Следует препятствовать развитию неформальных движений в молодежной сре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Государству необходим строжайший режим эко</w:t>
        <w:softHyphen/>
        <w:t>номии во всех сферах, в том числе и в сфере образо</w:t>
        <w:softHyphen/>
        <w:t>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Работа частных предпринимателей — дело нечи</w:t>
        <w:softHyphen/>
        <w:t>стое, неприемлемое для порядочны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В политике очень трудно составить собственное мн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Лучше стараться все делать сам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Не люблю, чтобы мне приказыв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Критиковать можно в том случае, если можешь предложить лучший вариа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2. Не следует чувствовать личной ответственности </w:t>
      </w:r>
      <w:r>
        <w:rPr>
          <w:rFonts w:cs="Times New Roman" w:ascii="Times New Roman" w:hAnsi="Times New Roman"/>
          <w:b/>
          <w:bCs/>
          <w:color w:val="000000"/>
          <w:sz w:val="24"/>
          <w:szCs w:val="24"/>
        </w:rPr>
        <w:t xml:space="preserve">за </w:t>
      </w:r>
      <w:r>
        <w:rPr>
          <w:rFonts w:cs="Times New Roman" w:ascii="Times New Roman" w:hAnsi="Times New Roman"/>
          <w:color w:val="000000"/>
          <w:sz w:val="24"/>
          <w:szCs w:val="24"/>
        </w:rPr>
        <w:t>решения своего руковод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Я не могу делать того, что противоречит моим принцип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Не следует выплачивать пособия по безработи</w:t>
        <w:softHyphen/>
        <w:t>це, так как они не побуждают к тру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Каждый должен идти своим путем и в ответ</w:t>
        <w:softHyphen/>
        <w:t>ственные моменты полагаться лишь на самого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Следует всегда поддерживать и выполнять ре</w:t>
        <w:softHyphen/>
        <w:t>шения своего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Современная политика — дело столь сложное и многогранное, что заниматься ею должны исключи</w:t>
        <w:softHyphen/>
        <w:t>тельно профессионал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Людям нужно кому-то подчиня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Я сторонник жесткого руководства, поскольку так легче воплощать в жизнь свои иде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Очевидные сомнения руководителя ослабляют коллект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Я всегда принимаю правильные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Дети прежде всего должны уметь приспосабли</w:t>
        <w:softHyphen/>
        <w:t>в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Во имя интересов коллектива можно иногда пре</w:t>
        <w:softHyphen/>
        <w:t>небречь благополучием отдельны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Предпочитаю, чтобы мне всегда и во всем ука</w:t>
        <w:softHyphen/>
        <w:t>зывали, что я должен дел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Дети не должны критиковать поступки педагог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Мне не нравится вседозволенность в чем бы то ни бы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В некоторых людях я сразу усматриваю лицеме</w:t>
        <w:softHyphen/>
        <w:t>рие и ковар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8.  Возражать кому-либо — значит создавать себе дополнительные труд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9.  Никогда не нужно говорить о том, о чем не имеешь поня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0. Меня раздражает глупость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1. Я не люблю нести ответственность за кого-либ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2. Я всегда приспосабливаюсь к окружаю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3. С людьми, к которым не испытываешь симпа</w:t>
        <w:softHyphen/>
        <w:t>тии, не обязательно вести себя вежли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4.  Тунеядцев лучше всего изолировать от обще</w:t>
        <w:softHyphen/>
        <w:t>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5. Учебное заведение должно прививать учащим</w:t>
        <w:softHyphen/>
        <w:t>ся послуш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6.  Мне порой доставляет удовольствие сделать кому-нибудь неприят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7. Из принципа никому не даю в дол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8.  Мне порой трудно выразить свое мнение или мыс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9.  Мнение начальника всегда более весомо, чем мнение подчинен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0. Приятельские отношения между руководителем и подчиненными наносят вред воспит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работка результатов. </w:t>
      </w:r>
      <w:r>
        <w:rPr>
          <w:rFonts w:cs="Times New Roman" w:ascii="Times New Roman" w:hAnsi="Times New Roman"/>
          <w:color w:val="000000"/>
          <w:sz w:val="24"/>
          <w:szCs w:val="24"/>
        </w:rPr>
        <w:t>Результат теста определя</w:t>
        <w:softHyphen/>
        <w:t>ется следующим образ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считайте сумму баллов по пунктам 1 — 20. Это уровень вашей социальной нравств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считайте сумму баллов по пунктам 21 — 30. Это уровень вашей духовной зрел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считайте сумму баллов по пунктам 31 — 40. Это уровень вашей эмоциональной зрел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ожите две последние величины (это будет сум</w:t>
        <w:softHyphen/>
        <w:t>ма баллов по пунктам 21 — 40). Это уровень вашего социального интелле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считайте общую сумму баллов по пунктам 1 — 40. Она представляет собой интегральную оценку, отражающую ваш потенциал как лидера в больших коллективах и группа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у вас получилось пять величин, отражающ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ровень социальной нравств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ровень духовной зрел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ровень эмоциональной зрел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ровень социального интелле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ровень группового лидер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ифференцированная оценка теста производится по следующей схе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Уровень социальной нравственности (сумма бал</w:t>
        <w:softHyphen/>
        <w:t>лов по пунктам 1 — 20): 0 — 6 — низкий; 7 — 10 — средний; 11 — 15 — самый высокий; 16 — 21 — очень высокий; 22 — 26 — высокий; 27 — 30 — средний; 31 — 34 — ниже среднего; 35 — 40 — низ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Уровень духовной зрелости (сумма баллов по пун</w:t>
        <w:softHyphen/>
        <w:t>ктам 21 - 3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0 — 2 — низ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 4 — сред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 7 — самый высо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 10 — очень высокий; 11 — 13 — высо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 15 — сред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 17 — ниже среднего; 18 — 20 — низ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Уровень эмоциональной зрелости (сумма баллов по пунктам 31 — 4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0 — 1 — самый высо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 4 — очень высокий; 5 — 8 — высо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 12 — сред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 16 — ниже сред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 20 — низ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Уровень социального интеллекта (сумма баллов по пунктам 21 — 4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0 — 2 — сред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 4 — высо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 8 — самый высокий; 9 — 14 — очень высо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 21 — высокий; 22 — 27 — сред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8 — 33 — ниже среднего; 34 — 40 — низ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тегральная оценка качеств, отражающая уро</w:t>
        <w:softHyphen/>
        <w:t>вень лидерства (сумма баллов по пунктам 1 — 4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1 — 80 баллов. Вы относитесь к людям, которые обычно не вызывают симпатии у окружающих. Вы мало в чем разбираетесь, редко имеете собственное мнение, подчиняетесь строгому приказу. Вы, как пра</w:t>
        <w:softHyphen/>
        <w:t>вило, не чувствуете угрызений совести. Может, вам следует сплотить вокруг себя людей, похожих по ха</w:t>
        <w:softHyphen/>
        <w:t>рактеру, единомышлен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1 — 70 баллов. Вы один из тех, кто не все видит или слышит. Вам вовсе не хочется меняться, лучший путь — пусть все останется по-прежнему. Экспери</w:t>
        <w:softHyphen/>
        <w:t>ментов не признаете и в принципе боитесь риска. Вы справедливы, но из-за преобладающего в вас кон</w:t>
        <w:softHyphen/>
        <w:t>сервативного начала многие ваши действия воспри</w:t>
        <w:softHyphen/>
        <w:t>нимаются как несправедливые. Вам следовало бы боль</w:t>
        <w:softHyphen/>
        <w:t>ше интересоваться реалиями жизни и проблемами окружающих вас людей. Это принесло бы пользу и вам, и коллекти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6 — 60 баллов. Вы — типичный «середняк». В ва</w:t>
        <w:softHyphen/>
        <w:t>ших интересах нет устойчивых приоритетов. Все, что выходит за рамки стандарта, оцениваете критически и с оговорками. Обладаете интуицией и совестью, умеете четко формулировать и высказывать свое мне</w:t>
        <w:softHyphen/>
        <w:t>ние. Вам неприятны пристальное внимание со сторо</w:t>
        <w:softHyphen/>
        <w:t>ны других или принуждение. С другой стороны, вы всегда стремитесь договориться. Научившись отделять главное от второстепенного, вы вполне можете стать лидер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 45 баллов. Вы явный демократ, в полной мере обладающий чувством ответственности. Ваша нрав</w:t>
        <w:softHyphen/>
        <w:t>ственность и социальные интересы четко выражены. Вы стараетесь поддерживать новые начинания, ибо убеждены, что новое всегда более прогрессивно и никакой сложившийся порядок не может быть окон</w:t>
        <w:softHyphen/>
        <w:t>чательным. Весьма немногое принимаете безоговороч</w:t>
        <w:softHyphen/>
        <w:t>но, ибо вы неизменно критичны и отрицаете поспеш</w:t>
        <w:softHyphen/>
        <w:t>ность в принятии решений. Страстно защищаете свои идеи и трудно идете на компромисс. К сожалению, вы представляете меньшинство, но вы именно из тех людей, которые обладают качествами лид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0—14 баллов. Ваша ненадежность слишком оче</w:t>
        <w:softHyphen/>
        <w:t>видна. Если вам что-либо не нравится (а это случает</w:t>
        <w:softHyphen/>
        <w:t>ся часто), вы раздражаетесь, и людям становится труд</w:t>
        <w:softHyphen/>
        <w:t>но с вами общаться. Вы добиваетесь своей цели непреклонно и энергично, вплоть до открытого со</w:t>
        <w:softHyphen/>
        <w:t>противления. По вашему убеждению, цель оправды</w:t>
        <w:softHyphen/>
        <w:t>вает средства. Нетерпеливость и явный недостаток объективности — ваше слабое место. Порой вами ов</w:t>
        <w:softHyphen/>
        <w:t>ладевает какая-нибудь идея, но ваша нетерпеливость мешает ее воплощению в жиз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тенциал подлинного руководи</w:t>
        <w:softHyphen/>
        <w:t>теля заложен в интервале 15 — 45 баллов, а опти</w:t>
        <w:softHyphen/>
        <w:t>мальный интервал еще более узок — 25 — 35 баллов.</w:t>
      </w:r>
    </w:p>
    <w:p>
      <w:pPr>
        <w:pStyle w:val="Normal"/>
        <w:shd w:fill="FFFFFF" w:val="clear"/>
        <w:ind w:firstLine="720"/>
        <w:jc w:val="both"/>
        <w:rPr/>
      </w:pPr>
      <w:r>
        <w:rPr>
          <w:rFonts w:cs="Times New Roman" w:ascii="Times New Roman" w:hAnsi="Times New Roman"/>
          <w:color w:val="000000"/>
          <w:sz w:val="24"/>
          <w:szCs w:val="24"/>
        </w:rPr>
        <w:t xml:space="preserve">АГРАШЕНКОВ А.В. Психология на каждый день. Советы, рекомендации, тесты. — </w:t>
      </w:r>
      <w:r>
        <w:rPr>
          <w:rFonts w:cs="Times New Roman" w:ascii="Times New Roman" w:hAnsi="Times New Roman"/>
          <w:i/>
          <w:iCs/>
          <w:color w:val="000000"/>
          <w:sz w:val="24"/>
          <w:szCs w:val="24"/>
        </w:rPr>
        <w:t xml:space="preserve">М., 1997. С. 298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304</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стовая методика 2.13.</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ПРЕДРАСПОЛОЖЕННОСТИ К УПРАВЛЕНЧЕСКОЙ ДЕЯТЕЛЬНОС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а методика позволяет получить информацию о предрасположенности к управленческой деятельнос</w:t>
        <w:softHyphen/>
        <w:t>ти, зависящей от биологически и генетически зак</w:t>
        <w:softHyphen/>
        <w:t>репленных типологических признаков. Методика пре</w:t>
        <w:softHyphen/>
        <w:t>дусматривает проведение трех проб.</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ределение ведущего гл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реплетение пальце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крещивание ру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ба «определение ведущего глаза». Необходим лист белой бумаги размером 5x10 см с отверстием 1x1 см в центре. Фиксируйте предмет, находящийся на расстоянии 2—3 метров, глядя на него через от</w:t>
        <w:softHyphen/>
        <w:t>верстие в листе бумаги двумя глазами (лист надо дер</w:t>
        <w:softHyphen/>
        <w:t>жать на расстоянии 30—40 см от глаз). Поочередно закройте правый и левый глаз. Ведущим считается тот, при закрытии которого предмет исчезает из поля зре</w:t>
        <w:softHyphen/>
        <w:t>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ба «переплетение пальцев». Переплетите быст</w:t>
        <w:softHyphen/>
        <w:t>ро, не задумываясь, пальцы. Повторите процедуру несколько раз. Если сверху всегда оказывается боль</w:t>
        <w:softHyphen/>
        <w:t>шой палец правой руки, то она у вас преобладает. Если сверху ложится большой палец левой руки, то ведущая рука, соответственно, — лев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ба «скрещивание рук» (или «поза Наполеона»). Скрестите быстро, не задумываясь, руки на уровне груди. Если правая кисть ложится первой на лев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плечье, оказываясь на нем сверху, а левая рас</w:t>
        <w:softHyphen/>
        <w:t>полагается под правым предплечьем, значит, веду</w:t>
        <w:softHyphen/>
        <w:t>щей является правая рука и наоборо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сследования, проведенные среди большого ко</w:t>
        <w:softHyphen/>
        <w:t>личества руководителей по данной методике, позво</w:t>
        <w:softHyphen/>
        <w:t>лили прийти к следующим выводам. В группе «луч</w:t>
        <w:softHyphen/>
        <w:t>ших» руководителей наблюдались такие три профиля типических особен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четание правого ведущего глаза, левого типа переплетения пальцев и правого типа скрещивания рук (тип П-Л-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четание правого ведущего глаза, правого типа переплетения пальцев и правого типа скрещивания рук (тип П-П-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четание левого ведущего глаза, левого типа переплетения пальцев и левого типа скрещивания рук (тип Л-Л-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редней психологической пригодности к управ</w:t>
        <w:softHyphen/>
        <w:t>ленческой деятельности соответствовали профили П-Л-Л, Л-П-П, Л-П-Л, низкой — соответственно Л-Л-П и П-П-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мечается, что руководители с левым ведущим глазом более консервативны и скептичны, чем с пра</w:t>
        <w:softHyphen/>
        <w:t>вым. Они мыслят несколько медленнее по сравнению с «правоглазыми». У них сильнее выражено стремле</w:t>
        <w:softHyphen/>
        <w:t>ние к признанию, они более агрессивны и устремле</w:t>
        <w:softHyphen/>
        <w:t>ны к независимости. «Левоглазые» более тревожны, более эмоциональны, менее устойчивы к стрессу, менее адаптивны, хотя и более актив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авоглазые» являются более гибкими, спокой</w:t>
        <w:softHyphen/>
        <w:t>нее относятся к переменам, не боятся нового. Их по</w:t>
        <w:softHyphen/>
        <w:t>ведение более адаптивно, они социабельнее и контактнее, чем «левоглазые». У них меньше выражена потребность в самоизоляции и больше — в едине</w:t>
        <w:softHyphen/>
        <w:t>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ботники с правым типом переплетения пальцев более недоверчивы, фиксированы на неудачах, склон</w:t>
        <w:softHyphen/>
        <w:t>ны к соперничеству. У них ярче выражена самодоста</w:t>
        <w:softHyphen/>
        <w:t>точность, стремление к независимости, самостоятель</w:t>
        <w:softHyphen/>
        <w:t>ности. С левым типом — более социабельны, доверчивы, уступчивы и терпимы. У них ярче выра</w:t>
        <w:softHyphen/>
        <w:t>жена предрасположенность к групповой деятельнос</w:t>
        <w:softHyphen/>
        <w:t>ти и «чувство локтя».</w:t>
      </w:r>
    </w:p>
    <w:p>
      <w:pPr>
        <w:pStyle w:val="Normal"/>
        <w:shd w:fill="FFFFFF" w:val="clear"/>
        <w:ind w:firstLine="720"/>
        <w:jc w:val="both"/>
        <w:rPr/>
      </w:pPr>
      <w:r>
        <w:rPr>
          <w:rFonts w:cs="Times New Roman" w:ascii="Times New Roman" w:hAnsi="Times New Roman"/>
          <w:color w:val="000000"/>
          <w:sz w:val="24"/>
          <w:szCs w:val="24"/>
        </w:rPr>
        <w:t xml:space="preserve">Рабочая книга практического психолога: Технология эффективной профессиональной деятельности (пособие для специалистов, работающих с персоналом). — </w:t>
      </w:r>
      <w:r>
        <w:rPr>
          <w:rFonts w:cs="Times New Roman" w:ascii="Times New Roman" w:hAnsi="Times New Roman"/>
          <w:i/>
          <w:iCs/>
          <w:color w:val="000000"/>
          <w:sz w:val="24"/>
          <w:szCs w:val="24"/>
        </w:rPr>
        <w:t>М., 1996. С. 253 — 254</w:t>
      </w:r>
      <w:r>
        <w:br w:type="page"/>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актикум к главе 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этой части практикума содержится ряд тестовых методик, позволяющих лучше узнать своих подчинен</w:t>
        <w:softHyphen/>
        <w:t>ных, их положительные стороны и недостатки, их скрытые возможности. Заметим, что тестирование как метод изучения подчиненных является важным, но не единственным методом. Кроме тестирования, се</w:t>
        <w:softHyphen/>
        <w:t>рьезное значение по-прежнему имеет наблюдение за деятельностью и поведением подчиненных, анализ результатов их деятельности, анализ независимых характеристик, анализ документов, опрос (в форме беседы и анкетирования), естественный эксперимент и др.</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стовая методика 3.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ИЧНОСТНЫЙ ОПРОСНИК Г. Ю. АЙЗЕНКА (АДАПТИРОВАН А.Г. ШМЕЛЕВ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убликован в 1963 г. Состоит из 48 вопросов, предназначенных для диагностики экстраверсии-интроверсии и нейротизма, а также 9 вопросов, состав</w:t>
        <w:softHyphen/>
        <w:t>ляющих «шкалу лжи», по которой определяется на</w:t>
        <w:softHyphen/>
        <w:t>личие у обследуемого тенденции представлять себя в лучшем свете. Ответы, совпадающие с «ключом», оце</w:t>
        <w:softHyphen/>
        <w:t xml:space="preserve">ниваются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балл (ответы только «да» или «нет»). На основе показателей экстра-интроверсии и нейротиз</w:t>
        <w:softHyphen/>
        <w:t>ма возможна диагностика типа темперамента обсле</w:t>
        <w:softHyphen/>
        <w:t>дуем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Текст опрос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Часто ли вы испытываете тягу к новым впечат</w:t>
        <w:softHyphen/>
        <w:t>лениям, чтобы отвлечься, испытать сильное ощуще</w:t>
        <w:softHyphen/>
        <w:t>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Часто ли вы чувствуете, что нуждаетесь в друзь</w:t>
        <w:softHyphen/>
        <w:t>ях, которые могут вас понять, одобрить, выразить соглас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Считаете ли вы себя беззаботным челове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Очень ли трудно вам отказаться от своих намере</w:t>
        <w:softHyphen/>
        <w:t>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Обдумываете ли вы свои дела не спеша и пред</w:t>
        <w:softHyphen/>
        <w:t>почитаете ли подождать, прежде чем действ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Всегда ли вы сдерживаете свои обещания, даже если это вам невыгод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Часто ли у вас бывают спады и подъемы настро</w:t>
        <w:softHyphen/>
        <w:t>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Быстро ли вы обычно действуете и говорите и не растрачиваете ли много времени на обдумы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Возникало ли у вас когда-нибудь чувство, что вы несчастны, хотя никакой серьезной причины для этого не бы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Верно ли, что на спор вы способны решиться на вс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Смущаетесь ли вы, когда хотите познакомиться с человеком противоположного пола, который вам симпатич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Бывает ли, что, разозлившись, вы выходите из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Часто ли вы действуете необдуманно, под вли</w:t>
        <w:softHyphen/>
        <w:t>яние моме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Часто ли вас беспокоит мысль о том, что вам не следовало бы чего-нибудь делать или говор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Предпочитаете ли вы чтение книг встрече с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Верно ли, что вас легко заде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Любите ли вы часто бывать в компа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Бывают ли у вас иногда такие мысли, которы</w:t>
        <w:softHyphen/>
        <w:t>ми вам не хотелось бы делиться с другими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Верно ли, что иногда вы настолько полны энер</w:t>
        <w:softHyphen/>
        <w:t>гии, что все «горит» в руках, а иногда чувствуете силь</w:t>
        <w:softHyphen/>
        <w:t>ную вял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Стараетесь ли вы ограничить круг своих знако</w:t>
        <w:softHyphen/>
        <w:t>мых небольшим числом самых близких друз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Много ли вы мечта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Когда на вас кричат, отвечаете ли вы тем 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Часто ли вас терзает чувство в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Все ли ваши привычки хороши и желатель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Способны ли вы дать волю своим чувствам и вовсю повеселиться в шумной компа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Можно ли сказать, что нервы у вас часто быва</w:t>
        <w:softHyphen/>
        <w:t>ют напряжены до пред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Считают ли вас человеком живым и весел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8. После того как дело сделано, часто ли вы мыс</w:t>
        <w:softHyphen/>
        <w:t>ленно возвращаетесь к нему и думаете, что могли бы сделать луч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9.  Верно ли, что вы обычно молчаливы и сдер</w:t>
        <w:softHyphen/>
        <w:t>жанны, когда находитесь среди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0. Бывает ли, что вы передаете слух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1. Бывает ли, что вам не спится от того, что раз</w:t>
        <w:softHyphen/>
        <w:t>ные мысли приходят вам в голо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2. Верно ли, что вам часто приятнее и легче про</w:t>
        <w:softHyphen/>
        <w:t>честь о том, что вас интересует, в книге, хотя можно быстрее и проще узнать об этом у друз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3. Бывает ли у вас сильное сердцеби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4.  Нравится ли вам работа, которая требует при</w:t>
        <w:softHyphen/>
        <w:t>стального в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5. Бывают ли у вас приступы дрож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6.  Верно ли, что вы всегда говорите о знакомых людях только хорошее, даже тогда, когда вы увере</w:t>
        <w:softHyphen/>
        <w:t>ны, что они об этом не узн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7.  Верно ли, что вам неприятно бывать в компа</w:t>
        <w:softHyphen/>
        <w:t>нии, где постоянно подшучивают друг над друг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8. Верно ли, что вы раздражитель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9. Нравится ли вам работа, которая требует быст</w:t>
        <w:softHyphen/>
        <w:t>роты 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0. Верно ли, что вам нередко не дают покоя мыс</w:t>
        <w:softHyphen/>
        <w:t>ли о разных неприятностях и «ужасах», которые мог</w:t>
        <w:softHyphen/>
        <w:t>ли бы произойти, хотя все кончилось благополу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1.  Верно ли, что вы неторопливы в движ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2.  Вы когда-нибудь опаздывали на свидание или на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3. Часто ли вам снятся кошма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4.  Верно ли, что вы такой любитель поговорить, что никогда не упустите удобного случая побеседо</w:t>
        <w:softHyphen/>
        <w:t>вать с незнакомым челове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5. Беспокоят ли вас какие-нибудь бо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6. Огорчились бы вы, если бы долго не могли ви</w:t>
        <w:softHyphen/>
        <w:t>деться со своими друзь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7.  Можете ли вы назвать себя нервным челове</w:t>
        <w:softHyphen/>
        <w:t>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8. Есть ли среди ваших знакомых такие, которые вам явно не нравя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9. Легко ли вас задевает критика ваших недостат</w:t>
        <w:softHyphen/>
        <w:t>ков или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0. Могли бы вы сказать, что вы уверенный в себе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1. Трудно ли получать настоящее удовольствие от мероприятий, в которых много участ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2.  Беспокоит ли вас чувство, что вы чем-то хуже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3. Сумели бы вы внести оживление в скучную ком</w:t>
        <w:softHyphen/>
        <w:t>п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4. Бывает ли, что вы говорите о вещах, в которых совсем не разбираете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5. Беспокоитесь ли вы о своем здоров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6. Любите ли вы подшучивать над друг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7. Страдаете ли вы бессонниц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работка результатов. </w:t>
      </w:r>
      <w:r>
        <w:rPr>
          <w:rFonts w:cs="Times New Roman" w:ascii="Times New Roman" w:hAnsi="Times New Roman"/>
          <w:color w:val="000000"/>
          <w:sz w:val="24"/>
          <w:szCs w:val="24"/>
        </w:rPr>
        <w:t>Вначале необходимо об</w:t>
        <w:softHyphen/>
        <w:t>работать результаты по шкале «Искренность». Она ди</w:t>
        <w:softHyphen/>
        <w:t>агностирует склонность давать социально желаемые ответы. Если этот показатель превышает 6 баллов, то можно утверждать, что вы, к сожалению, не были искренни при ответах на вопросы те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тем следует по каждому показателю подсчитать сумму баллов, начисляя по одному баллу за каждый ответ, совпадающий с ключ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равнив полученные результаты по шкалам «Эк</w:t>
        <w:softHyphen/>
        <w:t>страверсия» и «Нейротизм» с интерпретацией, отложите на схеме (см. рисунок) полученные результаты по шкале «экстраверсия — интроверсия» и по шкале «нейротизм» (эмоциональная устойчивость — неста</w:t>
        <w:softHyphen/>
        <w:t>бильность). Сочетание количественных показателей по двум шкалам укажет на тип вашего темпераме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люч опрос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Искр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веты «да» на вопросы 6, 24, 3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веты «нет» на вопросы 12, 18, 30, 42, 48, 5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Экстраверс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веты «да» на вопросы 1, 3, 8, 10, 13, 17, 22, 25, 27, 39, 44, 46, 49, 53, 5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веты «нет» на вопросы 5, 15, 20, 29, 32, 34, 37, 41, 5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Нейротиз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веты «да» на вопросы 2, 4, 7, 9, 11, 14, 16, 19, 21, 23, 26, 28, 31, 33, 35, 38, 40, 43, 45, 47, 50, 52, 55, 57.</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Интерпретация показа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Искр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0—3 балла — откровен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6 баллов — ситуатив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9 баллов — лживый (следует указать, что в дан</w:t>
        <w:softHyphen/>
        <w:t>ном случае речь идет только лишь о степени искрен</w:t>
        <w:softHyphen/>
        <w:t>ности при ответах на вопросы теста, а отнюдь не о лживости как личностной характерист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кстраверсия— интроверсия: </w:t>
      </w:r>
      <w:r>
        <w:rPr>
          <w:rFonts w:cs="Times New Roman" w:ascii="Times New Roman" w:hAnsi="Times New Roman"/>
          <w:color w:val="000000"/>
          <w:sz w:val="24"/>
          <w:szCs w:val="24"/>
        </w:rPr>
        <w:t>0—2 балла — сверхинтроверт; 3—6 баллов — интровер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10 баллов — потенциальный интровер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14 баллов — амбивер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18 баллов — потенциальный экстравер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22 балла — экстравер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24 балла — сверхэкстравер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казатель по этой шкале характеризует индиви</w:t>
        <w:softHyphen/>
        <w:t>дуально-психологическую ориентацию человека либо (преимущественно) на мир внешних объектов (экст</w:t>
        <w:softHyphen/>
        <w:t>раверсия), либо на внутренний субъективный мир (интроверсия). Принято считать, что экстравертам свойственны общительность, импульсивность, гибкость поведения, большая инициативность (но малая настойчивость) и высокая социальная адаптированность. Экстраверты обычно обладают внешним оба</w:t>
        <w:softHyphen/>
        <w:t>янием, прямолинейны в суждениях, как правило, ориентируются на внешнюю оценку. Хорошо справ</w:t>
        <w:softHyphen/>
        <w:t>ляются с работой, требующей быстрого принятия ре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тровертам присущи необщительность, замкну</w:t>
        <w:softHyphen/>
        <w:t>тость, социальная пассивность (при достаточно боль</w:t>
        <w:softHyphen/>
        <w:t>шой настойчивости), склонность к самоанализу и затруднения в социальной адаптации. Интроверты лучше справляются с монотонной работой, они бо</w:t>
        <w:softHyphen/>
        <w:t>лее осторожны, аккуратны и педантич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мбивертам присущи черты экстраверта и интро</w:t>
        <w:softHyphen/>
        <w:t>верта в одинаковой степени. Иногда лицам для уточ</w:t>
        <w:softHyphen/>
        <w:t>нения этого показателя рекомендуется дополнитель</w:t>
        <w:softHyphen/>
        <w:t>ное обследование с использованием других тес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йротиз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0—2 балла — сверхконкорда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6 баллов — конкорда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10 баллов — потенциальный конкорда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14 баллов — нормосте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18 баллов — потенциальный дискорда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22 балла — дискорда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24 балла — сверхдискорда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казатель нейротизма характеризует человека со стороны его эмоциональной устойчивости (стабиль</w:t>
        <w:softHyphen/>
        <w:t>ности). Показатель этот также биполярен и образует шкалу, на одном полюсе которой находятся люди, характеризующиеся чрезвычайной эмоциональной устойчивостью, прекрасной адаптированностью (по</w:t>
        <w:softHyphen/>
        <w:t>казатель 0—11 по шкале «нейротизм»), а на другом — чрезвычайно нервозный, неустойчивый и плохо адап</w:t>
        <w:softHyphen/>
        <w:t>тированный человек (показатель 14—24 по шкале «нейротиз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моционально устойчивый человек не склонен к беспокойству, устойчив по отношению к внешним воздействиям, вызывает доверие, склонен к лидер</w:t>
        <w:softHyphen/>
        <w:t>ст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моционально неустойчивый (нейротичный) че</w:t>
        <w:softHyphen/>
        <w:t>ловек чувствителен, эмоционален, тревожен, скло</w:t>
        <w:softHyphen/>
        <w:t>нен болезненно переживать неудачи и расстраивать</w:t>
        <w:softHyphen/>
        <w:t>ся по мелоч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пределение типа темпераме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ложите на схеме полученные результаты по шка</w:t>
        <w:softHyphen/>
        <w:t>ле «интроверсия — интроверсия» и по шкале «нейротизм» (эмоциональная устойчивость — нестабиль</w:t>
        <w:softHyphen/>
        <w:t>ность). Сочетание количественных показателей по двум шкалам укажет на тип вашего темперамент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sz w:val="24"/>
          <w:szCs w:val="24"/>
        </w:rPr>
        <w:object w:dxaOrig="2956" w:dyaOrig="20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7pt;height:180.35pt" filled="f" o:ole="">
            <v:imagedata r:id="rId3" o:title=""/>
          </v:shape>
          <o:OLEObject Type="Embed" ProgID="" ShapeID="ole_rId2" DrawAspect="Content" ObjectID="_1535578720" r:id="rId2"/>
        </w:objec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основе каждого из четырех типов темперамента лежат особые сочетания свойств нервной системы. У </w:t>
      </w:r>
      <w:r>
        <w:rPr>
          <w:rFonts w:cs="Times New Roman" w:ascii="Times New Roman" w:hAnsi="Times New Roman"/>
          <w:i/>
          <w:iCs/>
          <w:color w:val="000000"/>
          <w:sz w:val="24"/>
          <w:szCs w:val="24"/>
        </w:rPr>
        <w:t xml:space="preserve">холерика </w:t>
      </w:r>
      <w:r>
        <w:rPr>
          <w:rFonts w:cs="Times New Roman" w:ascii="Times New Roman" w:hAnsi="Times New Roman"/>
          <w:color w:val="000000"/>
          <w:sz w:val="24"/>
          <w:szCs w:val="24"/>
        </w:rPr>
        <w:t>сильная нервная система. Он легко переклю</w:t>
        <w:softHyphen/>
        <w:t>чается с одного на другое, но неуравновешенность его нервной системы уменьшает совместимость (ужив</w:t>
        <w:softHyphen/>
        <w:t>чивость) с другими людьми. Холерик склонен к рез</w:t>
        <w:softHyphen/>
        <w:t>ким переменам в настроении, энергичен, стремите</w:t>
        <w:softHyphen/>
        <w:t>лен, порывист, вспыльчив, нетерпелив, подвержен эмоциональным срывам. Он мало размышляет и ре</w:t>
        <w:softHyphen/>
        <w:t>шительно действ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У </w:t>
      </w:r>
      <w:r>
        <w:rPr>
          <w:rFonts w:cs="Times New Roman" w:ascii="Times New Roman" w:hAnsi="Times New Roman"/>
          <w:i/>
          <w:iCs/>
          <w:color w:val="000000"/>
          <w:sz w:val="24"/>
          <w:szCs w:val="24"/>
        </w:rPr>
        <w:t xml:space="preserve">сангвиника </w:t>
      </w:r>
      <w:r>
        <w:rPr>
          <w:rFonts w:cs="Times New Roman" w:ascii="Times New Roman" w:hAnsi="Times New Roman"/>
          <w:color w:val="000000"/>
          <w:sz w:val="24"/>
          <w:szCs w:val="24"/>
        </w:rPr>
        <w:t>также сильная нервная система, а значит, и хорошая работоспособность; он легко переходит к другой деятельности, к общению с други</w:t>
        <w:softHyphen/>
        <w:t>ми людьми. Сангвиник стремится к частой смене впе</w:t>
        <w:softHyphen/>
        <w:t>чатлений, легко и быстро отзывается на происходя</w:t>
        <w:softHyphen/>
        <w:t>щие события, сравнительно легко переживает неудачи. Он увлекается всем, что ему приятно. Сангвиник до</w:t>
        <w:softHyphen/>
        <w:t>верчив, легковерен, непостоянен. При неблагопри</w:t>
        <w:softHyphen/>
        <w:t>ятных условиях его подвижность может смениться от</w:t>
        <w:softHyphen/>
        <w:t>сутствием сосредоточенности, поверхностными суждениями, поспешностью в действ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У </w:t>
      </w:r>
      <w:r>
        <w:rPr>
          <w:rFonts w:cs="Times New Roman" w:ascii="Times New Roman" w:hAnsi="Times New Roman"/>
          <w:i/>
          <w:iCs/>
          <w:color w:val="000000"/>
          <w:sz w:val="24"/>
          <w:szCs w:val="24"/>
        </w:rPr>
        <w:t xml:space="preserve">флегматика </w:t>
      </w:r>
      <w:r>
        <w:rPr>
          <w:rFonts w:cs="Times New Roman" w:ascii="Times New Roman" w:hAnsi="Times New Roman"/>
          <w:color w:val="000000"/>
          <w:sz w:val="24"/>
          <w:szCs w:val="24"/>
        </w:rPr>
        <w:t>сильная, работоспособная нервная система, но он с трудом включается в другую работу и приспосабливается к новой обстановке. У флегма</w:t>
        <w:softHyphen/>
        <w:t>тика преобладает спокойное, ровное настроение. Чув</w:t>
        <w:softHyphen/>
        <w:t>ства обычно отличаются постоянством. Он хладнок</w:t>
        <w:softHyphen/>
        <w:t>ровен, медлителен, не сразу поддается чувствам, не склонен к принятию скоропалительных решений. Свои страдания флегматик переносит терпеливо, спокой</w:t>
        <w:softHyphen/>
        <w:t>но реагирует на переживания других, жалуется ред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ланхолик </w:t>
      </w:r>
      <w:r>
        <w:rPr>
          <w:rFonts w:cs="Times New Roman" w:ascii="Times New Roman" w:hAnsi="Times New Roman"/>
          <w:color w:val="000000"/>
          <w:sz w:val="24"/>
          <w:szCs w:val="24"/>
        </w:rPr>
        <w:t>характеризуется низким уровнем пси</w:t>
        <w:softHyphen/>
        <w:t>хической активности, замедленностью движений, сдержанностью мимики и речи, быстрой утомляемо</w:t>
        <w:softHyphen/>
        <w:t>стью. Его отличают высокая эмоциональная чувстви</w:t>
        <w:softHyphen/>
        <w:t>тельность ко всему, что происходит вокруг него. Чут</w:t>
        <w:softHyphen/>
        <w:t>кость к другим делает меланхоликов универсально уживчивыми (совместимыми) с другими людьми, но сам они стремятся переживать свои проблемы внут</w:t>
        <w:softHyphen/>
        <w:t>ри себя и, следовательно, склонны к саморазруше</w:t>
        <w:softHyphen/>
        <w:t>нию. Он страдает глубоко, утешается с большим тру</w:t>
        <w:softHyphen/>
        <w:t>д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ждый тип темперамента природно обусловлен, нельзя говорить о «хороших» и «плохих» темперамен</w:t>
        <w:softHyphen/>
        <w:t>тах. Можно лишь вести речь о различных способах поведения и деятельности, об индивидуальных осо</w:t>
        <w:softHyphen/>
        <w:t>бенностях человека. Каждый же человек, определив тип своего темперамента, может более эффективно использовать его положительные чер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РАЙГОРОДСКИЙ Д.Я. Практическая психодиагностика. Методики и тесты. Учебное пособие. — </w:t>
      </w:r>
      <w:r>
        <w:rPr>
          <w:rFonts w:cs="Times New Roman" w:ascii="Times New Roman" w:hAnsi="Times New Roman"/>
          <w:i/>
          <w:iCs/>
          <w:color w:val="000000"/>
          <w:sz w:val="24"/>
          <w:szCs w:val="24"/>
        </w:rPr>
        <w:t>Самара, 1998. С. 133 —141</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стовая методика 3.2.</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ЛИЧНОСТНЫЙ ОПРОСНИК Г. ШМИШЕКА</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назначен для диагностики типа акцентуаций личности и впервые опубликован Г. Шмишеком в 1970 г. Опросник состоит из 88 вопросов, на которые требуется ответить «да» или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оретической основой опросника явилась концеп</w:t>
        <w:softHyphen/>
        <w:t>ция «акцентуированных личностей» К. Леонгарда. В соответствии с этой концепцией все черты личности могут быть разделены на основные и дополнитель</w:t>
        <w:softHyphen/>
        <w:t>ные. Основные черты — стержень личности, они оп</w:t>
        <w:softHyphen/>
        <w:t>ределяют ее развитие, процессы адаптации, психи</w:t>
        <w:softHyphen/>
        <w:t>ческое здоровье. При значительной выраженности основные черты характеризуют личность в ц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лучае воздействия неблагоприятных факторов они могут приобрести патологический характер, раз</w:t>
        <w:softHyphen/>
        <w:t>рушая структуру личности. Личности, у которых ос</w:t>
        <w:softHyphen/>
        <w:t>новные черты ярко выражены, названы К. Леонгардом акцентуированными. Такие личности не следует рассматривать в качестве патологических. Это случай «заострения», предельной выраженности определен</w:t>
        <w:softHyphen/>
        <w:t>ных, присущих каждому человеку особенностей. По К. Леонгарду, в акцентуированных личностях потен</w:t>
        <w:softHyphen/>
        <w:t>циально заложены как возможности социально по</w:t>
        <w:softHyphen/>
        <w:t>ложительных достижений, так и социально отрица</w:t>
        <w:softHyphen/>
        <w:t>тельный заря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w:t>
      </w:r>
      <w:r>
        <w:rPr>
          <w:rFonts w:cs="Times New Roman" w:ascii="Times New Roman" w:hAnsi="Times New Roman"/>
          <w:color w:val="000000"/>
          <w:sz w:val="24"/>
          <w:szCs w:val="24"/>
        </w:rPr>
        <w:t>«Вам будут предложены утверждения, касающиеся вашего характера. Если вы согласны с утверждением, то рядом с его номером поставьте знак «+» («да»), если нет — знак «—»(«нет»). Над вопроса</w:t>
        <w:softHyphen/>
        <w:t>ми долго не думайте, правильных и неправильных ответов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Текст опрос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У вас часто веселое и беззаботное настро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Вы чувствительны к оскорблен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Бывает ли так, что у вас на глаза наворачивают</w:t>
        <w:softHyphen/>
        <w:t>ся слезы в кино, театре, в беседе и п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Сделав что-то, вы сомневаетесь, все ли сделано правильно, до тех пор, пока еще раз не убедитесь в том, что все сделано прави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В детстве вы были таким же отчаянным и сме</w:t>
        <w:softHyphen/>
        <w:t>лым, как все ваши сверстн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Часто ли у вас меняется настроение от состоя</w:t>
        <w:softHyphen/>
        <w:t>ния безразличия до отвращения к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Являетесь ли вы центром внимания в коллекти</w:t>
        <w:softHyphen/>
        <w:t>ве и компа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Бывает ли так, что вы беспричинно находитесь в таком ворчливом настроении, что с вами лучше не разговари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Вы серьезный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Способны ли вы восторгаться, восхищаться чем-либ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Предприимчивы ли 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Вы быстро забываете, если вас кто-то оскор</w:t>
        <w:softHyphen/>
        <w:t>б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Мягкосердечны ли 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Опуская письмо в почтовый ящик, проверяете ли вы, проводя рукой по щели ящика, что письмо полностью упа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Стремитесь ли вы считаться в числе лучших со</w:t>
        <w:softHyphen/>
        <w:t>труд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Бывало ли вам страшно в детстве во время гро</w:t>
        <w:softHyphen/>
        <w:t>зы или при встрече с незнакомой собакой, а может, такое чувство бывает и тепер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Стремитесь ли вы во всем и всюду соблюдать поряд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Зависит ли ваше настроение от внешних обсто</w:t>
        <w:softHyphen/>
        <w:t>ятель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Любят ли вас ваши знаком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Часто ли у вас бывает чувство сильного внут</w:t>
        <w:softHyphen/>
        <w:t>реннего беспокойства, ощущение возможной беды, неприят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У вас часто бывает несколько подавленное на</w:t>
        <w:softHyphen/>
        <w:t>стро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Бывали ли у вас хотя бы один раз истерики или нервные сры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Трудно ли вам усидеть на одном мес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Если по отношению к вам несправедливо посту</w:t>
        <w:softHyphen/>
        <w:t>пили, энергично ли вы отстаиваете свои интере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Можете ли вы зарезать курицу, овц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Раздражает ли вас, если занавес или скатерть висят неровно и вы сразу же стремитесь поправить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В детстве вы боялись оставаться один (одна) до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8. Часто ли у вас беспричинно меняется настрое</w:t>
        <w:softHyphen/>
        <w:t>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9. Всегда ли вы стремитесь быть достаточно силь</w:t>
        <w:softHyphen/>
        <w:t>ным специалистом в своем де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0. Быстро ли вы начинаете злиться или впадать в гне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1. Можете ли вы быть совсем веселым и беззабот</w:t>
        <w:softHyphen/>
        <w:t>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2.  Бывает ли так, что ощущение полного счастья буквально пронизывает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3. Как вы думаете, получился бы из вас ведущий, конферансье на концерте, представл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4.  Вы обычно высказываете свое мнение доста</w:t>
        <w:softHyphen/>
        <w:t>точно откровенно и недвусмысл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5. Вам трудно переносить вид крови? Не вызыва</w:t>
        <w:softHyphen/>
        <w:t>ет ли это у вас неприятного ощу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6. Любите ли вы работу, где необходима высокая личная ответств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7. Склонны ли вы защищать тех, по отношению к которым поступили, на ваш взгляд, несправедли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8. Вам трудно, страшно спускаться в темный под</w:t>
        <w:softHyphen/>
        <w:t>в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9.  Предпочитаете ли вы работу, где необходимо действовать быстро, но не требуется высокого ее ка</w:t>
        <w:softHyphen/>
        <w:t>ч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0. Общительный ли вы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1. В школе вы охотно декламировали стих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2. Убегали ли вы в детстве из до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3. Кажется ли вам жизнь труд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4. Бывает ли так, что после конфликта или обиды вы были до того расстроены, что заниматься делом казалось просто невынос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5. Можно ли сказать, что при неудаче вы не теря</w:t>
        <w:softHyphen/>
        <w:t>ете чувства юм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6. Предпринимаете ли вы первым шаги к прими</w:t>
        <w:softHyphen/>
        <w:t>рению, если вас кто-то обид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7. Вы очень любите живот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8. Возвращаетесь ли вы, чтобы убедиться, что ос</w:t>
        <w:softHyphen/>
        <w:t>тавили дом или рабочее место в поряд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9.  Преследует ли вас неясная мысль о том, что с вами, вашими близкими может случиться что-то страш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0. Считаете ли вы, что ваше настроение очень из</w:t>
        <w:softHyphen/>
        <w:t>менчи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1. Трудно ли вам делать доклад, выступать перед аудитор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2.  Можете ли вы ударить обидчика, если он вас оскорб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3. У вас большая потребность в общении с други</w:t>
        <w:softHyphen/>
        <w:t>ми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4.  Вы относитесь к тем, кто при разочаровании впадает в глубокое отчая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5.  Вам нравится работа, требующая энергичной организаторск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6. Настойчиво ли вы добиваетесь намеченной цели, если на пути к ней приходится преодолевать массу препят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7.  Может ли трагический фильм взволновать вас так, что на глазах выступят слез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8. Часто ли вам трудно уснуть из-за того, что про</w:t>
        <w:softHyphen/>
        <w:t>блемы предыдущего или будущего дня все время кру</w:t>
        <w:softHyphen/>
        <w:t>тятся у вас в голо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9. В школе вы иногда подсказывали своим товари</w:t>
        <w:softHyphen/>
        <w:t>щам или давали им списы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0. Требуется ли вам большое напряжение, чтобы ночью пройти через кладбищ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1. Тщательно ли вы следите за тем, чтобы каждая вещь в вашей квартире была точно на одном и том же мес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2.  Бывает ли так, что перед сном у вас хорошее настроение, а утром вы встаете мрач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3. Легко ли вы привыкаете к новым ситуац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4. Бывают ли у вас головные бо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5. Вы часто смеете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6. Можете ли вы быть приветливыми с теми, кого явно не цените, не любите, не уважа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7. Вы подвижный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8. Вы очень переживаете из-за несправедлив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9.  Вы настолько любите природу, что можете на</w:t>
        <w:softHyphen/>
        <w:t>звать себя ее друг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0. Уходя из дому или ложась спать, вы проверяе</w:t>
        <w:softHyphen/>
        <w:t>те, погашен ли везде свет и заперты ли две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1. Вы очень боязли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2. Изменится ли ваше настроение при приеме ал</w:t>
        <w:softHyphen/>
        <w:t>кого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3. Раньше вы охотно участвовали в кружках худо</w:t>
        <w:softHyphen/>
        <w:t>жественной самодеятельности, а может, и сейчас уча</w:t>
        <w:softHyphen/>
        <w:t>ству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4. Вы расцениваете жизнь скорее пессимистично, нежели радост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5. Часто ли вас тянет попутешеств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6. Может ли ваше настроение измениться так рез</w:t>
        <w:softHyphen/>
        <w:t>ко, что состояние радости вдруг сменяется угрюмой подавлен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7. Легко ли вам удается поднять настроение под</w:t>
        <w:softHyphen/>
        <w:t>чиненных и колле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8. Долго ли вы переживаете оби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9.  Переживаете ли вы долгое время горести дру</w:t>
        <w:softHyphen/>
        <w:t>ги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0.  Часто ли, будучи школьником, вы переписы</w:t>
        <w:softHyphen/>
        <w:t>вали страницы в вашей тетради, если в ней допуска</w:t>
        <w:softHyphen/>
        <w:t>ли помар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1. Относитесь ли вы к людям скорее с недоверием и осторожностью, чем с доверчив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2. Часто ли вы видите страшные с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3.  Бывает ли, что вы остерегаетесь того, что мо</w:t>
        <w:softHyphen/>
        <w:t>жете броситься под колеса проходящего поезда или проезжающей маш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4. В веселой компании вы обычно весел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5. Способны ли вы отвлечься от трудной пробле</w:t>
        <w:softHyphen/>
        <w:t>мы, требующей обязательного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6. Вы становитесь менее сдержанным и чувствуе</w:t>
        <w:softHyphen/>
        <w:t>те себя более свободно, если примете алкого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7. В беседе вы скупы на сл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8. Если бы вам необходимо было играть на сцене, вы смогли так войти в роль, что забыли бы о том, что это только иг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работка результатов. </w:t>
      </w:r>
      <w:r>
        <w:rPr>
          <w:rFonts w:cs="Times New Roman" w:ascii="Times New Roman" w:hAnsi="Times New Roman"/>
          <w:color w:val="000000"/>
          <w:sz w:val="24"/>
          <w:szCs w:val="24"/>
        </w:rPr>
        <w:t>Подсчитайте количество ответов «да» (+) на одни указанные вопросы и коли</w:t>
        <w:softHyphen/>
        <w:t>чество ответов «нет» (—) на другие, затем сумму ум</w:t>
        <w:softHyphen/>
        <w:t>ножьте на соответствующее данной шкале чис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Демонстративный тип (Д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7, 19, 22, 29, 41, 44, 63, 66, 73, 85, 88</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т»): 5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умму баллов умножить на д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Педантичный тип (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4, 14, 17, 26, 39, 48, 58, 61, 70, 80, 8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т»): 3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умму баллов умножить на д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Застревающий» тип (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2, 15, 24, 34, 37, 56, 68, 78, 8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т»): 12, 46, 5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умму баллов умножить на д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Возбудимый тип (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8, 20, 30, 42, 52, 64, 74, 8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т»):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умму баллов умножить на т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Гипертимический тип (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1, 11, 23, 33, 45, 55, 67, 77</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т»):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умму баллов умножить на т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Дистимический тип (Дс): + («Да»): 9, 21, 43, 75, 87</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т»): 31, 53, 6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умму баллов умножить на т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Тревожно-боязливый тип (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5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16, 27, 38, 49, 60, 71, 8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т»): 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умму баллов умножить на т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Циклотимический тип (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6, 18, 28, 40, 50, 62, 72, 8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умму баллов умножить на т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Аффективно-экзальтированный тип (Эк): + («Да»): 10, 32, 54, 7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умму баллов умножить на ше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Эмотивный тип (Э):</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3, 13, 35, 47, 57, 69, 7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т»): 2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умму баллов умножить на т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аксимальный показатель по каждому типу ак</w:t>
        <w:softHyphen/>
        <w:t>центуации — 24 балла. Признаком акцентуации, то есть сильной выраженности данного свойства, счи</w:t>
        <w:softHyphen/>
        <w:t>тается показатель выше 12 баллов. Если ни одно свой</w:t>
        <w:softHyphen/>
        <w:t xml:space="preserve">ство не превышает показателя в 12 баллов, можно подсчитать средний показатель по всем свойствам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братить внимание на те свойства, показатель кото</w:t>
        <w:softHyphen/>
        <w:t>рых выше сред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Краткая характеристика основных типов акцентуа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помощью опросника определяются следующие десять типов акцентуаций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Демонстративный тип. </w:t>
      </w:r>
      <w:r>
        <w:rPr>
          <w:rFonts w:cs="Times New Roman" w:ascii="Times New Roman" w:hAnsi="Times New Roman"/>
          <w:color w:val="000000"/>
          <w:sz w:val="24"/>
          <w:szCs w:val="24"/>
        </w:rPr>
        <w:t>Характеризуется повы</w:t>
        <w:softHyphen/>
        <w:t xml:space="preserve">шенной способностью к вытеснению. Человек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мас</w:t>
        <w:softHyphen/>
        <w:t xml:space="preserve">ке собственного собеседника, человек—зеркало для других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силу повышенной способности к эмпатии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амоотречению от возможности иметь большее по</w:t>
        <w:softHyphen/>
        <w:t>стоянство своего внутреннего мира. Способен к са</w:t>
        <w:softHyphen/>
        <w:t>моогово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влекательные черты: </w:t>
      </w:r>
      <w:r>
        <w:rPr>
          <w:rFonts w:cs="Times New Roman" w:ascii="Times New Roman" w:hAnsi="Times New Roman"/>
          <w:color w:val="000000"/>
          <w:sz w:val="24"/>
          <w:szCs w:val="24"/>
        </w:rPr>
        <w:t>эмоциональность, рас</w:t>
        <w:softHyphen/>
        <w:t>кованность, способность увлечь, актерские данные, яркость выражения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рицательные черты: </w:t>
      </w:r>
      <w:r>
        <w:rPr>
          <w:rFonts w:cs="Times New Roman" w:ascii="Times New Roman" w:hAnsi="Times New Roman"/>
          <w:color w:val="000000"/>
          <w:sz w:val="24"/>
          <w:szCs w:val="24"/>
        </w:rPr>
        <w:t>эгоизм в маске участия, фантазерство, неискренность, способность увиливать от решения неотложных вопросов, «уходить» в бо</w:t>
        <w:softHyphen/>
        <w:t>лез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иболее благоприятные ситуации: </w:t>
      </w:r>
      <w:r>
        <w:rPr>
          <w:rFonts w:cs="Times New Roman" w:ascii="Times New Roman" w:hAnsi="Times New Roman"/>
          <w:color w:val="000000"/>
          <w:sz w:val="24"/>
          <w:szCs w:val="24"/>
        </w:rPr>
        <w:t>возможность устроить «шоу», быть на виду, на сцене в широком смысле слова, торговать, распоряжаться, «заботить</w:t>
        <w:softHyphen/>
        <w:t>ся» о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фликтогенные ситуации: </w:t>
      </w:r>
      <w:r>
        <w:rPr>
          <w:rFonts w:cs="Times New Roman" w:ascii="Times New Roman" w:hAnsi="Times New Roman"/>
          <w:color w:val="000000"/>
          <w:sz w:val="24"/>
          <w:szCs w:val="24"/>
        </w:rPr>
        <w:t>возможность раскры</w:t>
        <w:softHyphen/>
        <w:t>тия игры и обмана, недооценка «зрителями», ущем</w:t>
        <w:softHyphen/>
        <w:t>ление права быть «звездой», равнодуш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Педантичный тип. </w:t>
      </w:r>
      <w:r>
        <w:rPr>
          <w:rFonts w:cs="Times New Roman" w:ascii="Times New Roman" w:hAnsi="Times New Roman"/>
          <w:color w:val="000000"/>
          <w:sz w:val="24"/>
          <w:szCs w:val="24"/>
        </w:rPr>
        <w:t>Отличается повышенной ри</w:t>
        <w:softHyphen/>
        <w:t>гидностью, инертностью психических процессов, не</w:t>
        <w:softHyphen/>
        <w:t>способностью к вытеснению травмирующих пережи</w:t>
        <w:softHyphen/>
        <w:t>ваний. Гипертрофия упорядоченности внутренней и внешней, аккуратность и добросовестность, пункту</w:t>
        <w:softHyphen/>
        <w:t>альное выполнение заданий, допускающее, однако, манкирование ими, если качественно и в срок они объективно невыполни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влекательные черты: </w:t>
      </w:r>
      <w:r>
        <w:rPr>
          <w:rFonts w:cs="Times New Roman" w:ascii="Times New Roman" w:hAnsi="Times New Roman"/>
          <w:color w:val="000000"/>
          <w:sz w:val="24"/>
          <w:szCs w:val="24"/>
        </w:rPr>
        <w:t>обязательность, ответ</w:t>
        <w:softHyphen/>
        <w:t>ственность, надежность, порядочность, ровное на</w:t>
        <w:softHyphen/>
        <w:t>стро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рицательные черты: </w:t>
      </w:r>
      <w:r>
        <w:rPr>
          <w:rFonts w:cs="Times New Roman" w:ascii="Times New Roman" w:hAnsi="Times New Roman"/>
          <w:color w:val="000000"/>
          <w:sz w:val="24"/>
          <w:szCs w:val="24"/>
        </w:rPr>
        <w:t>«занудливость», букво</w:t>
        <w:softHyphen/>
        <w:t>едство, формализм, ненужная дотошная перепроверка себя и других, нерешительность в неопределенных ситуац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иболее благоприятные ситуации: </w:t>
      </w:r>
      <w:r>
        <w:rPr>
          <w:rFonts w:cs="Times New Roman" w:ascii="Times New Roman" w:hAnsi="Times New Roman"/>
          <w:color w:val="000000"/>
          <w:sz w:val="24"/>
          <w:szCs w:val="24"/>
        </w:rPr>
        <w:t xml:space="preserve">возможность реализации заданий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оответствии с инструкциями или определенными требованиями обстановки, ста</w:t>
        <w:softHyphen/>
        <w:t>бильность отнош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Конфликтогенные ситуации: </w:t>
      </w:r>
      <w:r>
        <w:rPr>
          <w:rFonts w:cs="Times New Roman" w:ascii="Times New Roman" w:hAnsi="Times New Roman"/>
          <w:color w:val="000000"/>
          <w:sz w:val="24"/>
          <w:szCs w:val="24"/>
        </w:rPr>
        <w:t>требование самосто</w:t>
        <w:softHyphen/>
        <w:t>ятельных и нестандартных решений в неопределен</w:t>
        <w:softHyphen/>
        <w:t>ной обстанов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3.</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Застревающий» тип. </w:t>
      </w:r>
      <w:r>
        <w:rPr>
          <w:rFonts w:cs="Times New Roman" w:ascii="Times New Roman" w:hAnsi="Times New Roman"/>
          <w:color w:val="000000"/>
          <w:sz w:val="24"/>
          <w:szCs w:val="24"/>
        </w:rPr>
        <w:t>Характеризуется чрезмер</w:t>
        <w:softHyphen/>
        <w:t>ной стойкостью и спонтанностью аффектов, что при</w:t>
        <w:softHyphen/>
        <w:t>водит к неустойчивому поведению, определяемо</w:t>
        <w:softHyphen/>
        <w:t>му то одним, то другим «застреванием». Если складывается система «застреваний», то человек ста</w:t>
        <w:softHyphen/>
        <w:t>новится «борцом за идею, за правду, за честь и отм</w:t>
        <w:softHyphen/>
        <w:t>щ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влекательные черты: </w:t>
      </w:r>
      <w:r>
        <w:rPr>
          <w:rFonts w:cs="Times New Roman" w:ascii="Times New Roman" w:hAnsi="Times New Roman"/>
          <w:color w:val="000000"/>
          <w:sz w:val="24"/>
          <w:szCs w:val="24"/>
        </w:rPr>
        <w:t>принципиальность, не</w:t>
        <w:softHyphen/>
        <w:t>сгибаемость, сдержанность, хозяйственность, чувство идеи и долга, самопожертв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рицательные черты: </w:t>
      </w:r>
      <w:r>
        <w:rPr>
          <w:rFonts w:cs="Times New Roman" w:ascii="Times New Roman" w:hAnsi="Times New Roman"/>
          <w:color w:val="000000"/>
          <w:sz w:val="24"/>
          <w:szCs w:val="24"/>
        </w:rPr>
        <w:t>спонтанность привязан</w:t>
        <w:softHyphen/>
        <w:t>ностей и обид, подозрительность, мстительность, са</w:t>
        <w:softHyphen/>
        <w:t>монадеянность, непомерные требования к окружаю</w:t>
        <w:softHyphen/>
        <w:t>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иболее благоприятные ситуации: </w:t>
      </w:r>
      <w:r>
        <w:rPr>
          <w:rFonts w:cs="Times New Roman" w:ascii="Times New Roman" w:hAnsi="Times New Roman"/>
          <w:color w:val="000000"/>
          <w:sz w:val="24"/>
          <w:szCs w:val="24"/>
        </w:rPr>
        <w:t>ситуации при</w:t>
        <w:softHyphen/>
        <w:t>знания заслуг, поощрения привязанностей, следова</w:t>
        <w:softHyphen/>
        <w:t>ния его приме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фликтогенные ситуации: </w:t>
      </w:r>
      <w:r>
        <w:rPr>
          <w:rFonts w:cs="Times New Roman" w:ascii="Times New Roman" w:hAnsi="Times New Roman"/>
          <w:color w:val="000000"/>
          <w:sz w:val="24"/>
          <w:szCs w:val="24"/>
        </w:rPr>
        <w:t>сомнение в ценнос</w:t>
        <w:softHyphen/>
        <w:t>ти идей и привязанностей, уличение в несправедли</w:t>
        <w:softHyphen/>
        <w:t>вом отношении к ми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Возбудимый тип. </w:t>
      </w:r>
      <w:r>
        <w:rPr>
          <w:rFonts w:cs="Times New Roman" w:ascii="Times New Roman" w:hAnsi="Times New Roman"/>
          <w:color w:val="000000"/>
          <w:sz w:val="24"/>
          <w:szCs w:val="24"/>
        </w:rPr>
        <w:t>Характерны повышенная им</w:t>
        <w:softHyphen/>
        <w:t>пульсивность, ослабление контроля над влечениями и побуждениями, бессознательный (иногда сознатель</w:t>
        <w:softHyphen/>
        <w:t>ный) перенос собственного состояния вовне. В силу этого поведение таких людей иногда непредсказуемо. В гневе могут совершаться поступки, о которых затем высказывается сожаление. Контроль за своим поведе</w:t>
        <w:softHyphen/>
        <w:t>нием вообще ослаблен вследствие увлеченности ка</w:t>
        <w:softHyphen/>
        <w:t>кой-либо мыслью, иде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влекательные черты: </w:t>
      </w:r>
      <w:r>
        <w:rPr>
          <w:rFonts w:cs="Times New Roman" w:ascii="Times New Roman" w:hAnsi="Times New Roman"/>
          <w:color w:val="000000"/>
          <w:sz w:val="24"/>
          <w:szCs w:val="24"/>
        </w:rPr>
        <w:t>энергичность, делови</w:t>
        <w:softHyphen/>
        <w:t>тость, инициативность, домовитость, хозяйствен</w:t>
        <w:softHyphen/>
        <w:t>ность, добросовестность, любовь к детям и живот</w:t>
        <w:softHyphen/>
        <w:t>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рицательные черты: </w:t>
      </w:r>
      <w:r>
        <w:rPr>
          <w:rFonts w:cs="Times New Roman" w:ascii="Times New Roman" w:hAnsi="Times New Roman"/>
          <w:color w:val="000000"/>
          <w:sz w:val="24"/>
          <w:szCs w:val="24"/>
        </w:rPr>
        <w:t>раздражительность, склонность к гневу, нетерпимость к противоречию и самостоятельности других, способность «поднять руку», безудержность в увлеч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иболее благоприятные ситуации: </w:t>
      </w:r>
      <w:r>
        <w:rPr>
          <w:rFonts w:cs="Times New Roman" w:ascii="Times New Roman" w:hAnsi="Times New Roman"/>
          <w:color w:val="000000"/>
          <w:sz w:val="24"/>
          <w:szCs w:val="24"/>
        </w:rPr>
        <w:t>ситуации ум</w:t>
        <w:softHyphen/>
        <w:t>ственной и физической активности, работа в одино</w:t>
        <w:softHyphen/>
        <w:t>чест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фликтогенные ситуации: </w:t>
      </w:r>
      <w:r>
        <w:rPr>
          <w:rFonts w:cs="Times New Roman" w:ascii="Times New Roman" w:hAnsi="Times New Roman"/>
          <w:color w:val="000000"/>
          <w:sz w:val="24"/>
          <w:szCs w:val="24"/>
        </w:rPr>
        <w:t>ситуации обвинения, противодействия, морального и материального ущерб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Гипертимический тип. </w:t>
      </w:r>
      <w:r>
        <w:rPr>
          <w:rFonts w:cs="Times New Roman" w:ascii="Times New Roman" w:hAnsi="Times New Roman"/>
          <w:color w:val="000000"/>
          <w:sz w:val="24"/>
          <w:szCs w:val="24"/>
        </w:rPr>
        <w:t>Отличается повышенным фоном настроения в сочетании с оптимизмом и вы</w:t>
        <w:softHyphen/>
        <w:t>сокой активностью. Это общительные, энергичные люди, хорошие собеседники, часто меняющие свое окружение, место работы; предприимчивые и увле</w:t>
        <w:softHyphen/>
        <w:t>кающие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влекательные черты: </w:t>
      </w:r>
      <w:r>
        <w:rPr>
          <w:rFonts w:cs="Times New Roman" w:ascii="Times New Roman" w:hAnsi="Times New Roman"/>
          <w:color w:val="000000"/>
          <w:sz w:val="24"/>
          <w:szCs w:val="24"/>
        </w:rPr>
        <w:t>общительность, энер</w:t>
        <w:softHyphen/>
        <w:t>гичность, оптимизм, инициативность, легкое отно</w:t>
        <w:softHyphen/>
        <w:t>шение к жизненным проблемам, эрудирова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рицательные черты: </w:t>
      </w:r>
      <w:r>
        <w:rPr>
          <w:rFonts w:cs="Times New Roman" w:ascii="Times New Roman" w:hAnsi="Times New Roman"/>
          <w:color w:val="000000"/>
          <w:sz w:val="24"/>
          <w:szCs w:val="24"/>
        </w:rPr>
        <w:t>импульсивность, необду</w:t>
        <w:softHyphen/>
        <w:t>манность поведения, высказываний, необязатель</w:t>
        <w:softHyphen/>
        <w:t>ность, леность, легкомысленность, раздражитель</w:t>
        <w:softHyphen/>
        <w:t>ность, склонность к позе и фраз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иболее благоприятные ситуации: </w:t>
      </w:r>
      <w:r>
        <w:rPr>
          <w:rFonts w:cs="Times New Roman" w:ascii="Times New Roman" w:hAnsi="Times New Roman"/>
          <w:color w:val="000000"/>
          <w:sz w:val="24"/>
          <w:szCs w:val="24"/>
        </w:rPr>
        <w:t>трудовое об</w:t>
        <w:softHyphen/>
        <w:t>щение, множество поверхностных контактов, необ</w:t>
        <w:softHyphen/>
        <w:t>ходимость оперативных решений без их глубокой про</w:t>
        <w:softHyphen/>
        <w:t>работ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фликтогенные ситуации: </w:t>
      </w:r>
      <w:r>
        <w:rPr>
          <w:rFonts w:cs="Times New Roman" w:ascii="Times New Roman" w:hAnsi="Times New Roman"/>
          <w:color w:val="000000"/>
          <w:sz w:val="24"/>
          <w:szCs w:val="24"/>
        </w:rPr>
        <w:t>необходимость спо</w:t>
        <w:softHyphen/>
        <w:t>койного анализа, ответственных решений, работа в неспешном ритме, вынужденное одиночество, одно</w:t>
        <w:softHyphen/>
        <w:t>образие обстанов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Дистимический тип. </w:t>
      </w:r>
      <w:r>
        <w:rPr>
          <w:rFonts w:cs="Times New Roman" w:ascii="Times New Roman" w:hAnsi="Times New Roman"/>
          <w:color w:val="000000"/>
          <w:sz w:val="24"/>
          <w:szCs w:val="24"/>
        </w:rPr>
        <w:t>Характерны сниженный фон настроения, пессимизм, фиксация теневых сторон жизни, затормож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Привлекательные черты: </w:t>
      </w:r>
      <w:r>
        <w:rPr>
          <w:rFonts w:cs="Times New Roman" w:ascii="Times New Roman" w:hAnsi="Times New Roman"/>
          <w:color w:val="000000"/>
          <w:sz w:val="24"/>
          <w:szCs w:val="24"/>
        </w:rPr>
        <w:t>серьезность, ответствен</w:t>
        <w:softHyphen/>
        <w:t>ность, добросовестность, пунктуальность, чувство справедлив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рицательные черты: </w:t>
      </w:r>
      <w:r>
        <w:rPr>
          <w:rFonts w:cs="Times New Roman" w:ascii="Times New Roman" w:hAnsi="Times New Roman"/>
          <w:color w:val="000000"/>
          <w:sz w:val="24"/>
          <w:szCs w:val="24"/>
        </w:rPr>
        <w:t>инертность, замедлен</w:t>
        <w:softHyphen/>
        <w:t>ность, пассивность, пессимизм, отшельничество, не</w:t>
        <w:softHyphen/>
        <w:t>умение радоваться вместе с окружающими и поддер</w:t>
        <w:softHyphen/>
        <w:t>живать групп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иболее благоприятные ситуации: </w:t>
      </w:r>
      <w:r>
        <w:rPr>
          <w:rFonts w:cs="Times New Roman" w:ascii="Times New Roman" w:hAnsi="Times New Roman"/>
          <w:color w:val="000000"/>
          <w:sz w:val="24"/>
          <w:szCs w:val="24"/>
        </w:rPr>
        <w:t>профессии «че</w:t>
        <w:softHyphen/>
        <w:t>ловек — знаковые системы», «человек — природа», не требующие, однако, работы на скор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фликтогенные ситуации: </w:t>
      </w:r>
      <w:r>
        <w:rPr>
          <w:rFonts w:cs="Times New Roman" w:ascii="Times New Roman" w:hAnsi="Times New Roman"/>
          <w:color w:val="000000"/>
          <w:sz w:val="24"/>
          <w:szCs w:val="24"/>
        </w:rPr>
        <w:t>необходимость быс</w:t>
        <w:softHyphen/>
        <w:t>тро реагировать на изменения обстановки, менять спо</w:t>
        <w:softHyphen/>
        <w:t>собы работы, быстро принимать решения, сходиться с новыми сотрудниками, знакомиться с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Тревожно-боязливый тип. </w:t>
      </w:r>
      <w:r>
        <w:rPr>
          <w:rFonts w:cs="Times New Roman" w:ascii="Times New Roman" w:hAnsi="Times New Roman"/>
          <w:color w:val="000000"/>
          <w:sz w:val="24"/>
          <w:szCs w:val="24"/>
        </w:rPr>
        <w:t>Характерны склонность к страхам, робость, пугливость. Даже незначитель</w:t>
        <w:softHyphen/>
        <w:t>ные события, нарушающие сложившийся порядок отношений, вызывают фобические переживания. Са</w:t>
        <w:softHyphen/>
        <w:t>мооценка понижена, а оценка окружающих завыше</w:t>
        <w:softHyphen/>
        <w:t>на. Постоянное стремление к спокойной обстановке оборачивается «высасыванием из пальца» поводов для беспокой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влекательные черты: </w:t>
      </w:r>
      <w:r>
        <w:rPr>
          <w:rFonts w:cs="Times New Roman" w:ascii="Times New Roman" w:hAnsi="Times New Roman"/>
          <w:color w:val="000000"/>
          <w:sz w:val="24"/>
          <w:szCs w:val="24"/>
        </w:rPr>
        <w:t>обязательность, впечат</w:t>
        <w:softHyphen/>
        <w:t>лительность, самокритичность, эмоциональность, заинтересованность, дружелюбность, надежность и постоянство привязан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рицательные черты: </w:t>
      </w:r>
      <w:r>
        <w:rPr>
          <w:rFonts w:cs="Times New Roman" w:ascii="Times New Roman" w:hAnsi="Times New Roman"/>
          <w:color w:val="000000"/>
          <w:sz w:val="24"/>
          <w:szCs w:val="24"/>
        </w:rPr>
        <w:t>тенденция «прилипать» к обстоятельствам и к людям, неумение дать отпор, растерянность перед новым, безынициативность, несамостоятельность, молчаливое согласие на неспра</w:t>
        <w:softHyphen/>
        <w:t>ведливое, но зато привычное течение событ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иболее благоприятные ситуации: </w:t>
      </w:r>
      <w:r>
        <w:rPr>
          <w:rFonts w:cs="Times New Roman" w:ascii="Times New Roman" w:hAnsi="Times New Roman"/>
          <w:color w:val="000000"/>
          <w:sz w:val="24"/>
          <w:szCs w:val="24"/>
        </w:rPr>
        <w:t>однозначные отношения с другими людьми, преимущественно благоприятные, точно определенные права и обязан</w:t>
        <w:softHyphen/>
        <w:t>ности, ненужность инициативы, лидерства и допол</w:t>
        <w:softHyphen/>
        <w:t>нительного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фликтогенные ситуации: </w:t>
      </w:r>
      <w:r>
        <w:rPr>
          <w:rFonts w:cs="Times New Roman" w:ascii="Times New Roman" w:hAnsi="Times New Roman"/>
          <w:color w:val="000000"/>
          <w:sz w:val="24"/>
          <w:szCs w:val="24"/>
        </w:rPr>
        <w:t>несправедливые об</w:t>
        <w:softHyphen/>
        <w:t>винения со стороны других, насмешки, необходи</w:t>
        <w:softHyphen/>
        <w:t>мость определиться в отношениях, особенно с новы</w:t>
        <w:softHyphen/>
        <w:t>ми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Циклотимический </w:t>
      </w:r>
      <w:r>
        <w:rPr>
          <w:rFonts w:cs="Times New Roman" w:ascii="Times New Roman" w:hAnsi="Times New Roman"/>
          <w:bCs/>
          <w:i/>
          <w:iCs/>
          <w:color w:val="000000"/>
          <w:sz w:val="24"/>
          <w:szCs w:val="24"/>
        </w:rPr>
        <w:t>тип</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Постоянная неустойчи</w:t>
        <w:softHyphen/>
        <w:t>вость настроения, привязанностей и эмоций; способ</w:t>
        <w:softHyphen/>
        <w:t>ность сегодня быть приветливым, завтра — окатить холодом или вообще сделать вид, что люди ему не</w:t>
        <w:softHyphen/>
        <w:t>знакомы. Причина такого поведения коренится в сме</w:t>
        <w:softHyphen/>
        <w:t>не фаз самочувствия от гипертимии до дистимии и обрат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влекательные черты: </w:t>
      </w:r>
      <w:r>
        <w:rPr>
          <w:rFonts w:cs="Times New Roman" w:ascii="Times New Roman" w:hAnsi="Times New Roman"/>
          <w:color w:val="000000"/>
          <w:sz w:val="24"/>
          <w:szCs w:val="24"/>
        </w:rPr>
        <w:t>нестандартное отноше</w:t>
        <w:softHyphen/>
        <w:t>ние к миру, сочетание серьезности и романт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рицательные черты: </w:t>
      </w:r>
      <w:r>
        <w:rPr>
          <w:rFonts w:cs="Times New Roman" w:ascii="Times New Roman" w:hAnsi="Times New Roman"/>
          <w:color w:val="000000"/>
          <w:sz w:val="24"/>
          <w:szCs w:val="24"/>
        </w:rPr>
        <w:t>погруженность в свой внутренний мир, субъективность оцен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иболее благоприятные ситуации: </w:t>
      </w:r>
      <w:r>
        <w:rPr>
          <w:rFonts w:cs="Times New Roman" w:ascii="Times New Roman" w:hAnsi="Times New Roman"/>
          <w:color w:val="000000"/>
          <w:sz w:val="24"/>
          <w:szCs w:val="24"/>
        </w:rPr>
        <w:t>индивидуаль</w:t>
        <w:softHyphen/>
        <w:t>ный темп труда, отшельнический образ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фликтогенные ситуации: </w:t>
      </w:r>
      <w:r>
        <w:rPr>
          <w:rFonts w:cs="Times New Roman" w:ascii="Times New Roman" w:hAnsi="Times New Roman"/>
          <w:color w:val="000000"/>
          <w:sz w:val="24"/>
          <w:szCs w:val="24"/>
        </w:rPr>
        <w:t xml:space="preserve">ситуации лишения привычной обстановки, работа по заданию и в срок, необходимость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широком общении с людьми по ус</w:t>
        <w:softHyphen/>
        <w:t>ловиям тр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9.</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Аффективно-экзальтированный тип. </w:t>
      </w:r>
      <w:r>
        <w:rPr>
          <w:rFonts w:cs="Times New Roman" w:ascii="Times New Roman" w:hAnsi="Times New Roman"/>
          <w:color w:val="000000"/>
          <w:sz w:val="24"/>
          <w:szCs w:val="24"/>
        </w:rPr>
        <w:t>Отличает</w:t>
        <w:softHyphen/>
        <w:t>ся легкостью перехода от состояния восторга к со</w:t>
        <w:softHyphen/>
        <w:t xml:space="preserve">стоянию печали. Восторг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печаль — основные сопутствующие этому типу состояния. Отсутствие полуто</w:t>
        <w:softHyphen/>
        <w:t xml:space="preserve">нов в эмоциях и чувствах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быстрый переход от «ми</w:t>
        <w:softHyphen/>
        <w:t>ровой скорби» к «безоблачному счастью». Причем со</w:t>
        <w:softHyphen/>
        <w:t>вершенно искренне переживаются все полярные отношения, независимо от их порядка и мнений ок</w:t>
        <w:softHyphen/>
        <w:t>ружающих людей. Со стороны такое поведение вос</w:t>
        <w:softHyphen/>
        <w:t>принимается как «поза», но, например, глубокая ре</w:t>
        <w:softHyphen/>
        <w:t xml:space="preserve">лигиозность или страсть </w:t>
      </w:r>
      <w:r>
        <w:rPr>
          <w:rFonts w:cs="Times New Roman" w:ascii="Times New Roman" w:hAnsi="Times New Roman"/>
          <w:bCs/>
          <w:color w:val="000000"/>
          <w:sz w:val="24"/>
          <w:szCs w:val="24"/>
        </w:rPr>
        <w:t>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скусству таких людей исключают предположения об их притворст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влекательные черты: </w:t>
      </w:r>
      <w:r>
        <w:rPr>
          <w:rFonts w:cs="Times New Roman" w:ascii="Times New Roman" w:hAnsi="Times New Roman"/>
          <w:color w:val="000000"/>
          <w:sz w:val="24"/>
          <w:szCs w:val="24"/>
        </w:rPr>
        <w:t>эмоциональность, вы</w:t>
        <w:softHyphen/>
        <w:t>разительность оценок и дей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рицательные черты: </w:t>
      </w:r>
      <w:r>
        <w:rPr>
          <w:rFonts w:cs="Times New Roman" w:ascii="Times New Roman" w:hAnsi="Times New Roman"/>
          <w:color w:val="000000"/>
          <w:sz w:val="24"/>
          <w:szCs w:val="24"/>
        </w:rPr>
        <w:t>несдержанность чувств, гневливость или слезливость, эгоиз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иболее благоприятные ситуации: </w:t>
      </w:r>
      <w:r>
        <w:rPr>
          <w:rFonts w:cs="Times New Roman" w:ascii="Times New Roman" w:hAnsi="Times New Roman"/>
          <w:color w:val="000000"/>
          <w:sz w:val="24"/>
          <w:szCs w:val="24"/>
        </w:rPr>
        <w:t>возможность иметь «пищу» для чувств, работа на изно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фликтогенные ситуации: </w:t>
      </w:r>
      <w:r>
        <w:rPr>
          <w:rFonts w:cs="Times New Roman" w:ascii="Times New Roman" w:hAnsi="Times New Roman"/>
          <w:color w:val="000000"/>
          <w:sz w:val="24"/>
          <w:szCs w:val="24"/>
        </w:rPr>
        <w:t>монотонная работа, требование взвешенных оценок окружения, ограни</w:t>
        <w:softHyphen/>
        <w:t>чение инструкциями, неприятие чувств и «глубины»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10. Эмотивный тип. </w:t>
      </w:r>
      <w:r>
        <w:rPr>
          <w:rFonts w:cs="Times New Roman" w:ascii="Times New Roman" w:hAnsi="Times New Roman"/>
          <w:color w:val="000000"/>
          <w:sz w:val="24"/>
          <w:szCs w:val="24"/>
        </w:rPr>
        <w:t>Родствен аффективно-экзаль</w:t>
        <w:softHyphen/>
        <w:t>тированному, но проявления не столь бурные. Лица этого типа отличаются особой впечатлительностью и чувствительностью. Эмоции доминируют в содержа</w:t>
        <w:softHyphen/>
        <w:t xml:space="preserve">нии мотивации поведения, — любое событие, свой вклад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него переживаются необычайно глубоко и длительно; возможны изящность чувств, склонность к состраданию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очувствию, мягкость, участливость, альтруизм, желание помочь д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ивлекательные черты: </w:t>
      </w:r>
      <w:r>
        <w:rPr>
          <w:rFonts w:cs="Times New Roman" w:ascii="Times New Roman" w:hAnsi="Times New Roman"/>
          <w:color w:val="000000"/>
          <w:sz w:val="24"/>
          <w:szCs w:val="24"/>
        </w:rPr>
        <w:t>добросердечие, эмоци</w:t>
        <w:softHyphen/>
        <w:t>ональность, исполнительность, чувство долга, доб</w:t>
        <w:softHyphen/>
        <w:t xml:space="preserve">рожелательност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актич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рицательные черты: </w:t>
      </w:r>
      <w:r>
        <w:rPr>
          <w:rFonts w:cs="Times New Roman" w:ascii="Times New Roman" w:hAnsi="Times New Roman"/>
          <w:color w:val="000000"/>
          <w:sz w:val="24"/>
          <w:szCs w:val="24"/>
        </w:rPr>
        <w:t>крайняя впечатлитель</w:t>
        <w:softHyphen/>
        <w:t xml:space="preserve">ность, потребность в особом стиле отношений, всепрощенчество, неумение увидеть главное, увязание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детал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иболее благоприятные ситуации: </w:t>
      </w:r>
      <w:r>
        <w:rPr>
          <w:rFonts w:cs="Times New Roman" w:ascii="Times New Roman" w:hAnsi="Times New Roman"/>
          <w:color w:val="000000"/>
          <w:sz w:val="24"/>
          <w:szCs w:val="24"/>
        </w:rPr>
        <w:t>общение в сфе</w:t>
        <w:softHyphen/>
        <w:t>ре искусств, необходимость субъективного проник</w:t>
        <w:softHyphen/>
        <w:t xml:space="preserve">новени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переживания других, отсутствие формаль</w:t>
        <w:softHyphen/>
        <w:t>ных ограничений общения, труда и объективного контро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фликтогенные ситуации: </w:t>
      </w:r>
      <w:r>
        <w:rPr>
          <w:rFonts w:cs="Times New Roman" w:ascii="Times New Roman" w:hAnsi="Times New Roman"/>
          <w:color w:val="000000"/>
          <w:sz w:val="24"/>
          <w:szCs w:val="24"/>
        </w:rPr>
        <w:t>проблемы и болез</w:t>
        <w:softHyphen/>
        <w:t>ни семьи, грубые отношения, конфликты, неспра</w:t>
        <w:softHyphen/>
        <w:t>ведливость со стороны близких людей и руковод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РАЙГОРОДСКИЙ ДЛ. Практическая психодиагностика. Методики и тесты. Учебное пособие. — </w:t>
      </w:r>
      <w:r>
        <w:rPr>
          <w:rFonts w:cs="Times New Roman" w:ascii="Times New Roman" w:hAnsi="Times New Roman"/>
          <w:i/>
          <w:iCs/>
          <w:color w:val="000000"/>
          <w:sz w:val="24"/>
          <w:szCs w:val="24"/>
        </w:rPr>
        <w:t xml:space="preserve">Самара, 1998. С. 274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281; </w:t>
      </w:r>
      <w:r>
        <w:rPr>
          <w:rFonts w:cs="Times New Roman" w:ascii="Times New Roman" w:hAnsi="Times New Roman"/>
          <w:color w:val="000000"/>
          <w:sz w:val="24"/>
          <w:szCs w:val="24"/>
        </w:rPr>
        <w:t xml:space="preserve">ЕЛИСЕЕВ О.П. Конструктивная типология и психодиагностика личности. — </w:t>
      </w:r>
      <w:r>
        <w:rPr>
          <w:rFonts w:cs="Times New Roman" w:ascii="Times New Roman" w:hAnsi="Times New Roman"/>
          <w:i/>
          <w:iCs/>
          <w:color w:val="000000"/>
          <w:sz w:val="24"/>
          <w:szCs w:val="24"/>
        </w:rPr>
        <w:t>Псков, 1994. С. 107 — 122</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естовая методика 3.3. </w:t>
      </w:r>
    </w:p>
    <w:p>
      <w:pPr>
        <w:pStyle w:val="Normal"/>
        <w:shd w:fill="FFFFFF" w:val="clear"/>
        <w:ind w:firstLine="720"/>
        <w:jc w:val="both"/>
        <w:rPr/>
      </w:pPr>
      <w:r>
        <w:rPr>
          <w:rFonts w:cs="Times New Roman" w:ascii="Times New Roman" w:hAnsi="Times New Roman"/>
          <w:bCs/>
          <w:color w:val="000000"/>
          <w:sz w:val="24"/>
          <w:szCs w:val="24"/>
        </w:rPr>
        <w:t>ЛИЧНОСТНЫЙ ОПРОСНИК ПЛУТЧИКА КЕЛЛЕРМАНА КОНТЕ (</w:t>
      </w:r>
      <w:r>
        <w:rPr>
          <w:rFonts w:cs="Times New Roman" w:ascii="Times New Roman" w:hAnsi="Times New Roman"/>
          <w:bCs/>
          <w:color w:val="000000"/>
          <w:sz w:val="24"/>
          <w:szCs w:val="24"/>
          <w:lang w:val="en-US"/>
        </w:rPr>
        <w:t>Life</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Style</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ndex</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LSY</w:t>
      </w:r>
      <w:r>
        <w:rPr>
          <w:rFonts w:cs="Times New Roman" w:ascii="Times New Roman" w:hAnsi="Times New Roman"/>
          <w:bCs/>
          <w:color w:val="000000"/>
          <w:sz w:val="24"/>
          <w:szCs w:val="24"/>
        </w:rPr>
        <w:t>)</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росник предназначен для диагностики механиз</w:t>
        <w:softHyphen/>
        <w:t>мов психологической защиты «Я» и включает 92 ут</w:t>
        <w:softHyphen/>
        <w:t>верждения, требующих ответа по типу «верно — неверно». Измеряются восемь видов защитных меха</w:t>
        <w:softHyphen/>
        <w:t>низмов: вытеснение, отрицание, замещение, компен</w:t>
        <w:softHyphen/>
        <w:t>сация, реактивное образование, проекция, интеллек</w:t>
        <w:softHyphen/>
        <w:t>туализация (рационализация) и регрессия. Каждому из этих защитных механизмов соответствуют от 10 до 14 утверждений, описывающих личностные реакции человека, возникающие в различных ситуациях. На основе ответов строится профиль защитной структу</w:t>
        <w:softHyphen/>
        <w:t>ры обследуем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Текст опрос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нимательно прочитайте приведенные ниже ут</w:t>
        <w:softHyphen/>
        <w:t>верждения, описывающие чувства, поведение и ре</w:t>
        <w:softHyphen/>
        <w:t>акции людей в определенных жизненных ситуациях, и если они имеют к вам отношение, то отметьте со</w:t>
        <w:softHyphen/>
        <w:t>ответствующие номера знаком на блан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Со мной ладить очень лег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Я сплю больше, чем большинство людей, кото</w:t>
        <w:softHyphen/>
        <w:t>рых я зн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В моей жизни всегда был человек, на которого мне хотелось быть похож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Если меня лечат, то я стараюсь узнать, какова цель каждого 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Если я чего-то хочу, то не могу дождаться мо</w:t>
        <w:softHyphen/>
        <w:t>мента, когда мое желание сбуд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Я легко красне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Одно из самых больших моих достоинств — это умение владеть соб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Иногда у меня появляется настойчивое желание пробить стенку кула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Я легко выхожу из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Если меня в толпе кто-нибудь толкнет, то я готов его уб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Я редко запоминаю свои с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Меня раздражают люди, которые командуют друг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Я часто бываю не в своей тарел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Я считаю себя исключительно справедливым челове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Чем больше я приобретаю вещей, тем станов</w:t>
        <w:softHyphen/>
        <w:t>люсь счастлив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В своих мечтах я всегда в центре внимания ок</w:t>
        <w:softHyphen/>
        <w:t>ружающ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Меня расстраивает даже мысль о том, что мои домочадцы могут разгуливать дома без одеж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Мне говорят, что я хвасту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Если кто-то меня отвергает, то у меня может появиться мысль о самоубийст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Почти все мною восхища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Бывает так, что я в гневе что-нибудь ломаю или б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Меня очень раздражают люди, которые сплет</w:t>
        <w:softHyphen/>
        <w:t>нич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Я всегда обращаю внимание на лучшую сторо</w:t>
        <w:softHyphen/>
        <w:t>ну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Я прикладываю много стараний и усилий, что</w:t>
        <w:softHyphen/>
        <w:t>бы изменить свою внеш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Иногда мне хочется, чтобы атомная бомба унич</w:t>
        <w:softHyphen/>
        <w:t>тожила ми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Я человек, у которого нет предрассуд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Мне говорят, что я бываю излишне импульсив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8. Меня раздражают люди, которые манерничают перед друг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9. Очень не люблю недоброжелательны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0. Я всегда стараюсь случайно кого-нибудь не оби</w:t>
        <w:softHyphen/>
        <w:t>де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1. Я из тех, кто редко плач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2.  Пожалуй, я много кур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3.  Мне очень трудно расставаться с тем, что мне принадлеж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4. Я плохо помню л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5. Я иногда занимаюсь онанизм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6. Я с трудом запоминаю новые фамил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7.  Если мне кто-нибудь мешает, то я его не став</w:t>
        <w:softHyphen/>
        <w:t>лю в известность, а жалуюсь на него друг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8. Даже если я знаю, что я прав, я готов слушать мнения други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9. Люди мне никогда не надоед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0. Я могу с трудом усидеть на месте даже незначи</w:t>
        <w:softHyphen/>
        <w:t>тельно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1. Я мало что могу вспомнить из своего дет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2. Я длительное время не замечаю отрицательные черты други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3.  Я считаю, что не стоит напрасно злиться, а лучше спокойно все обдум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4. Другие считают меня излишне доверчив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5.  Люди, которые скандалом добиваются своих целей, вызывают у меня неприятные чув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6. Плохое я стараюсь выбросить из голо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7. Я не теряю никогда оптим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8. Уезжая путешествовать, я стараюсь все сплани</w:t>
        <w:softHyphen/>
        <w:t>ровать до мелоч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9.  Иногда я знаю, что сержусь на другого сверх ме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0.  Когда дела идут не так, как мне нужно, я ста</w:t>
        <w:softHyphen/>
        <w:t>новлюсь мрач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1. Когда я спорю, то мне доставляет удовольствие указывать другому на ошибки в его рассужд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2. Я легко принимаю брошенный другим выз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3.  Меня выводят из равновесия непристойные филь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4. Я огорчаюсь, когда на меня никто не обращает в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5. Другие считают, что я равнодушный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6.  Что-нибудь решив, я часто тем не менее в ре</w:t>
        <w:softHyphen/>
        <w:t>шении сомневаю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7. Если кто-то усомнится в моих способностях, то я из духа противоречия буду показывать свои воз</w:t>
        <w:softHyphen/>
        <w:t>мож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8. Когда я веду машину, то у меня часто возника</w:t>
        <w:softHyphen/>
        <w:t>ет желание разбить чужой автомоби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9. Многие люди выводят меня из себя своим эго</w:t>
        <w:softHyphen/>
        <w:t>изм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0.  Уезжая отдыхать, я часто беру с собой какую-нибудь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1. От некоторых пищевых продуктов меня тошн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2. Я грызу ног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3. Другие говорят, что я избегаю проб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4. Я люблю вып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5. Непристойные шутки приводят меня в замеша</w:t>
        <w:softHyphen/>
        <w:t>тель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6. Я иногда вижу сны с неприятными событиями и вещ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7. Я не люблю карьерис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8. Я много говорю неправ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9. Порнография вызывает у меня отвращ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0.  Неприятности в моей жизни часто возникают из-за моего скверного характ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1. Больше всего не люблю лицемерных неискрен</w:t>
        <w:softHyphen/>
        <w:t>ни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2.  Когда я разочаровываюсь, то часто впадаю в уны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3. Известия о трагических событиях не вызывают у меня вол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4.  Прикасаясь к чему-либо липкому и скользко</w:t>
        <w:softHyphen/>
        <w:t>му, я испытываю омерз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5.  Когда у меня хорошее настроение, то я могу вести себя, как ребен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6. Я думаю, что часто спорю с людьми напрасно по пустя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7.  Покойники меня не волнуют и не «трог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8.  Я не люблю тех, кто всегда старается быть в центре в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9. Многие люди вызывают у меня раздра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0.  Мыться не в своей ванне для меня большая пыт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1. Я с трудом произношу непристойные сл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2. Я раздражаюсь, если нельзя доверять друг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3.  Я хочу, чтобы меня считали сексуально при</w:t>
        <w:softHyphen/>
        <w:t>влекатель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4.  У меня такое впечатление, что я никогда не заканчиваю начатое де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5.  Я всегда стараюсь хорошо одеваться, чтобы выглядеть более привлека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6.  Мои моральные правила лучше, чем у боль</w:t>
        <w:softHyphen/>
        <w:t>шинства моих знаком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7. В споре я лучше владею логикой, чем мои собе</w:t>
        <w:softHyphen/>
        <w:t>седн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8. Люди, лишенные морали, меня отталкив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9. Я прихожу в ярость, если кто-то меня заде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0. Я часто влюбляю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1. Другие считают, что я излишне объектив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2. Я остаюсь спокойным, когда вижу окровавлен</w:t>
        <w:softHyphen/>
        <w:t>н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работка результатов теста. </w:t>
      </w:r>
      <w:r>
        <w:rPr>
          <w:rFonts w:cs="Times New Roman" w:ascii="Times New Roman" w:hAnsi="Times New Roman"/>
          <w:color w:val="000000"/>
          <w:sz w:val="24"/>
          <w:szCs w:val="24"/>
        </w:rPr>
        <w:t>Восемь эгозащитных механизмов формируют восемь отдельных шкал, численные значения которых выводятся из числа по</w:t>
        <w:softHyphen/>
        <w:t>ложительных ответов на определенные, указанные ниже утверждения, разделенные на число утвержде</w:t>
        <w:softHyphen/>
        <w:t>ний в каждой шкале. Напряженность каждой психо</w:t>
        <w:softHyphen/>
        <w:t xml:space="preserve">логической защиты подсчитывается по формуле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х 100 %, где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 число положительных ответов по шкале этой защиты, N — число всех утверждений, относящихся к этой шкале. Тогда общая напряжен</w:t>
        <w:softHyphen/>
        <w:t xml:space="preserve">ность всех защит (ОНЗ) подсчитывается по формуле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92 х 100%, где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 сумма всех положительных от</w:t>
        <w:softHyphen/>
        <w:t>ветов по опроснику. По данным В.Г. Каменской (1999), нормативные значения этой величины для городско</w:t>
        <w:softHyphen/>
        <w:t>го населения России равны 40 — 50 %. ОНЗ, превы</w:t>
        <w:softHyphen/>
        <w:t>шающий 50-процентный рубеж, отражает реально су</w:t>
        <w:softHyphen/>
        <w:t>ществующие, но неразрешенные внешние и внутренние конфликты.</w:t>
      </w:r>
    </w:p>
    <w:tbl>
      <w:tblPr>
        <w:tblW w:w="9852" w:type="dxa"/>
        <w:jc w:val="left"/>
        <w:tblInd w:w="-7" w:type="dxa"/>
        <w:tblLayout w:type="fixed"/>
        <w:tblCellMar>
          <w:top w:w="0" w:type="dxa"/>
          <w:left w:w="40" w:type="dxa"/>
          <w:bottom w:w="0" w:type="dxa"/>
          <w:right w:w="40" w:type="dxa"/>
        </w:tblCellMar>
      </w:tblPr>
      <w:tblGrid>
        <w:gridCol w:w="1134"/>
        <w:gridCol w:w="2268"/>
        <w:gridCol w:w="4111"/>
        <w:gridCol w:w="2339"/>
      </w:tblGrid>
      <w:tr>
        <w:trPr>
          <w:trHeight w:val="49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звания защит</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омера утверждений</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w:t>
            </w:r>
          </w:p>
        </w:tc>
      </w:tr>
      <w:tr>
        <w:trPr>
          <w:trHeight w:val="43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теснение</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 11,31,34,36, 41, 55, 73, 77, 9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r>
      <w:tr>
        <w:trPr>
          <w:trHeight w:val="797"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грессия</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 5, 9, 13, 27, 32, 35, 40, 50, 54, 62, 64, 68, 70, 72, 75, 84</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r>
      <w:tr>
        <w:trPr>
          <w:trHeight w:val="43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мещение</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 10, 19, 21, 25, 37, 49, 58, 76, 89</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r>
      <w:tr>
        <w:trPr>
          <w:trHeight w:val="614"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трицание</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 20, 23, 26, 3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 44, 46, 47, 63, 90</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r>
      <w:tr>
        <w:trPr>
          <w:trHeight w:val="60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екция</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22, 28, 29, 45, 59, 67, 71, 78, 79, 82, 88</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r>
      <w:tr>
        <w:trPr>
          <w:trHeight w:val="43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мпенсация</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 15, 16, 18, 24, 33, 52, 57, 83, 85</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r>
      <w:tr>
        <w:trPr>
          <w:trHeight w:val="43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иперкомпен</w:t>
              <w:softHyphen/>
              <w:t>сация</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 53, 61, 65, 66, 69, 74, 80, 81, 86</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r>
      <w:tr>
        <w:trPr>
          <w:trHeight w:val="624"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ционализация</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 7, 14, 30, 38, 43, 48, 51,56, 60, 87,9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r>
    </w:tbl>
    <w:p>
      <w:pPr>
        <w:pStyle w:val="Normal"/>
        <w:shd w:fill="FFFFFF" w:val="clear"/>
        <w:ind w:firstLine="720"/>
        <w:jc w:val="both"/>
        <w:rPr/>
      </w:pPr>
      <w:r>
        <w:rPr>
          <w:rFonts w:cs="Times New Roman" w:ascii="Times New Roman" w:hAnsi="Times New Roman"/>
          <w:color w:val="000000"/>
          <w:sz w:val="24"/>
          <w:szCs w:val="24"/>
        </w:rPr>
        <w:t xml:space="preserve">КАМЕНСКАЯ В.Г. Психологическая защита и мотивация в структуре конфликта. — </w:t>
      </w:r>
      <w:r>
        <w:rPr>
          <w:rFonts w:cs="Times New Roman" w:ascii="Times New Roman" w:hAnsi="Times New Roman"/>
          <w:i/>
          <w:iCs/>
          <w:color w:val="000000"/>
          <w:sz w:val="24"/>
          <w:szCs w:val="24"/>
        </w:rPr>
        <w:t>СПб., 1999. С. 114 —118</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стовая методика 3.4.</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ЛЯРНЫЕ ПРОФИЛИ ИЗУЧЕНИЯ ПОДЧИНЕННЫХ</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ика полярных профилей позволяет осуще</w:t>
        <w:softHyphen/>
        <w:t>ствить анализ как самохарактеристик подчиненных, так и независимых характеристик о них. Эти характе</w:t>
        <w:softHyphen/>
        <w:t>ристики дают сам подчиненный, его непосредствен</w:t>
        <w:softHyphen/>
        <w:t>ный начальник, его коллеги по работе и др. (каждый на отдельном блан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мооценка подчиненного и оценка окружающи</w:t>
        <w:softHyphen/>
        <w:t>ми производится по 10-балльной системе. Получен</w:t>
        <w:softHyphen/>
        <w:t>ные оценки затем переносятся на отдельный итого</w:t>
        <w:softHyphen/>
        <w:t>вый бланк и отражаются графически в виде профилей (каждая оценка отражается особым способом). Преимущества методики в том, что она позволяет опера</w:t>
        <w:softHyphen/>
        <w:t>тивно выявить уровень как самооценки подчиненно</w:t>
        <w:softHyphen/>
        <w:t>го, так и оценки его окружающими. Кроме того, за</w:t>
        <w:softHyphen/>
        <w:t>полнение бланка методики связано с осуществлением подчиненным анализа своих собственных личностных и интеллектуальных качеств, активизацией его раз</w:t>
        <w:softHyphen/>
        <w:t>мышлений о самом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ланк методики полярных профилей</w:t>
      </w:r>
    </w:p>
    <w:tbl>
      <w:tblPr>
        <w:tblW w:w="9498" w:type="dxa"/>
        <w:jc w:val="left"/>
        <w:tblInd w:w="-7" w:type="dxa"/>
        <w:tblLayout w:type="fixed"/>
        <w:tblCellMar>
          <w:top w:w="0" w:type="dxa"/>
          <w:left w:w="40" w:type="dxa"/>
          <w:bottom w:w="0" w:type="dxa"/>
          <w:right w:w="40" w:type="dxa"/>
        </w:tblCellMar>
      </w:tblPr>
      <w:tblGrid>
        <w:gridCol w:w="2552"/>
        <w:gridCol w:w="230"/>
        <w:gridCol w:w="240"/>
        <w:gridCol w:w="230"/>
        <w:gridCol w:w="230"/>
        <w:gridCol w:w="230"/>
        <w:gridCol w:w="230"/>
        <w:gridCol w:w="240"/>
        <w:gridCol w:w="250"/>
        <w:gridCol w:w="202"/>
        <w:gridCol w:w="611"/>
        <w:gridCol w:w="4253"/>
      </w:tblGrid>
      <w:tr>
        <w:trPr>
          <w:trHeight w:val="33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Вспыльчив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Сдержанный</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Лицемерн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Искренний</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Пессимист</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Оптимист</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Тревожн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Спокойный</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Разбросанн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Целеустремленный</w:t>
            </w:r>
          </w:p>
        </w:tc>
      </w:tr>
      <w:tr>
        <w:trPr>
          <w:trHeight w:val="31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Замкнут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Общительный</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Легкомысленн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Серьезный</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Возбудим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Уравновешенный</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Уступчив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Принципиальный</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Выскочка"</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Скромный</w:t>
            </w:r>
          </w:p>
        </w:tc>
      </w:tr>
      <w:tr>
        <w:trPr>
          <w:trHeight w:val="31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Безвольн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Волевой</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Глуп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Умный</w:t>
            </w:r>
          </w:p>
        </w:tc>
      </w:tr>
      <w:tr>
        <w:trPr>
          <w:trHeight w:val="31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Агрессивн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Миролюбивый</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Раним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Невозмутимый</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Грубоват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Тактичный</w:t>
            </w:r>
          </w:p>
        </w:tc>
      </w:tr>
      <w:tr>
        <w:trPr>
          <w:trHeight w:val="31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Ленив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Трудолюбивый</w:t>
            </w:r>
          </w:p>
        </w:tc>
      </w:tr>
      <w:tr>
        <w:trPr>
          <w:trHeight w:val="31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Черств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Добрый</w:t>
            </w:r>
          </w:p>
        </w:tc>
      </w:tr>
      <w:tr>
        <w:trPr>
          <w:trHeight w:val="31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Пассивн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Активный</w:t>
            </w:r>
          </w:p>
        </w:tc>
      </w:tr>
      <w:tr>
        <w:trPr>
          <w:trHeight w:val="33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Самовлюбленный</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7" w:hanging="107"/>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107"/>
              <w:jc w:val="both"/>
              <w:rPr>
                <w:rFonts w:ascii="Times New Roman" w:hAnsi="Times New Roman" w:cs="Times New Roman"/>
                <w:sz w:val="24"/>
                <w:szCs w:val="24"/>
              </w:rPr>
            </w:pPr>
            <w:r>
              <w:rPr>
                <w:rFonts w:cs="Times New Roman" w:ascii="Times New Roman" w:hAnsi="Times New Roman"/>
                <w:b/>
                <w:bCs/>
                <w:color w:val="000000"/>
                <w:sz w:val="24"/>
                <w:szCs w:val="24"/>
              </w:rPr>
              <w:t>Самокритичный</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оформления итогового бланка предметом анализа руководителем становятся следующие воп</w:t>
        <w:softHyphen/>
        <w:t>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ие качества подчиненный оценивает либо пре</w:t>
        <w:softHyphen/>
        <w:t>дельно низко (на 1—2 балла), либо предельно высо</w:t>
        <w:softHyphen/>
        <w:t>ко (на 9—10 баллов) и поч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ие качества подчиненного окружающие оце</w:t>
        <w:softHyphen/>
        <w:t>нивают либо предельно низко (на 1—2 балла), либо предельно высоко (на 9—10 баллов) и поч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ие качества и подчиненный, и окружающие затруднились оценить и поч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ика составлена на основе материалов книги</w:t>
      </w:r>
    </w:p>
    <w:p>
      <w:pPr>
        <w:pStyle w:val="Normal"/>
        <w:shd w:fill="FFFFFF" w:val="clear"/>
        <w:ind w:firstLine="720"/>
        <w:jc w:val="both"/>
        <w:rPr/>
      </w:pPr>
      <w:r>
        <w:rPr>
          <w:rFonts w:cs="Times New Roman" w:ascii="Times New Roman" w:hAnsi="Times New Roman"/>
          <w:color w:val="000000"/>
          <w:sz w:val="24"/>
          <w:szCs w:val="24"/>
        </w:rPr>
        <w:t xml:space="preserve">Н. САМОУКИНОЙ «Практический психолог в школе: лекции, консультирование, тренинги». — </w:t>
      </w:r>
      <w:r>
        <w:rPr>
          <w:rFonts w:cs="Times New Roman" w:ascii="Times New Roman" w:hAnsi="Times New Roman"/>
          <w:i/>
          <w:iCs/>
          <w:color w:val="000000"/>
          <w:sz w:val="24"/>
          <w:szCs w:val="24"/>
        </w:rPr>
        <w:t xml:space="preserve">М., 1997. </w:t>
      </w:r>
      <w:r>
        <w:rPr>
          <w:rFonts w:cs="Times New Roman" w:ascii="Times New Roman" w:hAnsi="Times New Roman"/>
          <w:color w:val="000000"/>
          <w:sz w:val="24"/>
          <w:szCs w:val="24"/>
        </w:rPr>
        <w:t>(Методика опробована в ряде фирм, учреждений и организаци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стовая методика 3.5.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САМОХАРАКТЕРИСТ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ика позволяет выявить актуальные отноше</w:t>
        <w:softHyphen/>
        <w:t>ния подчиненного к самому себе и к значимым дру</w:t>
        <w:softHyphen/>
        <w:t>гим (к непосредственному руководителю, к окружаю</w:t>
        <w:softHyphen/>
        <w:t>щим коллегам по работе, к родным и близким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рядок проведения. </w:t>
      </w:r>
      <w:r>
        <w:rPr>
          <w:rFonts w:cs="Times New Roman" w:ascii="Times New Roman" w:hAnsi="Times New Roman"/>
          <w:color w:val="000000"/>
          <w:sz w:val="24"/>
          <w:szCs w:val="24"/>
        </w:rPr>
        <w:t>Подчиненному ставят задачу: в течение 7 минут написать 20 предложений, кото</w:t>
        <w:softHyphen/>
        <w:t>рые начинаются с местоимения «я». Столь жесткий временной параметр необходим для получения спон</w:t>
        <w:softHyphen/>
        <w:t>танных ответов, когда недостаточно времени для на</w:t>
        <w:softHyphen/>
        <w:t>хождения социально приемлемых отве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зможен вариант, когда подчиненные находятся в одном помещении и руководитель объявляет свое</w:t>
        <w:softHyphen/>
        <w:t>образный конкурс: кто сможет за определенное вре</w:t>
        <w:softHyphen/>
        <w:t>мя (руководитель определяет его самостоятельно) написать больше всех предложений-самохарактерис</w:t>
        <w:softHyphen/>
        <w:t>тик, начинающихся с местоимения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нализ ответов подчиненного позволяет выявить актуальное эмоциональное состояние, неблагополуч</w:t>
        <w:softHyphen/>
        <w:t>ные отношения с кем-либо, актуальные внутренние проблемы, устремления, ценности, установки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зультаты, полученные при помощи этой методи</w:t>
        <w:softHyphen/>
        <w:t>ки, должны быть уточнены и углублены в ходе пос</w:t>
        <w:softHyphen/>
        <w:t>ледующих бесед и наблю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Методика составлена на основе материалов книги Н. САМОУКИНОЙ «Практический психолог в школе: лекции, консультирование, тренинги». — </w:t>
      </w:r>
      <w:r>
        <w:rPr>
          <w:rFonts w:cs="Times New Roman" w:ascii="Times New Roman" w:hAnsi="Times New Roman"/>
          <w:i/>
          <w:iCs/>
          <w:color w:val="000000"/>
          <w:sz w:val="24"/>
          <w:szCs w:val="24"/>
        </w:rPr>
        <w:t xml:space="preserve">М., 1997. </w:t>
      </w:r>
      <w:r>
        <w:rPr>
          <w:rFonts w:cs="Times New Roman" w:ascii="Times New Roman" w:hAnsi="Times New Roman"/>
          <w:color w:val="000000"/>
          <w:sz w:val="24"/>
          <w:szCs w:val="24"/>
        </w:rPr>
        <w:t>(Методика опробована в ряде фирм, учреждений и организаци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стовая методика 3.6.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ССЛЕДОВАНИЕ НАПРАВЛЕННОСТИ И СИСТЕМЫ ОТНОШЕНИ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ОСТИ ПРИ ПОМОЩИ МЕТОДИКИ «НЕЗАВЕРШЕННЫЕ ПРЕДЛОЖЕНИЯ САКСА И ЛЕВ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ика относится к группе проективных и со</w:t>
        <w:softHyphen/>
        <w:t>стоит из 60 незавершенных предложений, которые могут быть разделены на 15 групп. Каждая из групп характеризует в той или иной степени систему отно</w:t>
        <w:softHyphen/>
        <w:t>шений испытуемого к семье, к представителям про</w:t>
        <w:softHyphen/>
        <w:t>тивоположного пола, к вышестоящим по служебно</w:t>
        <w:softHyphen/>
        <w:t>му положению и подчиненным и др. Вполне возможно составление на основе предложенного своего списка незавершенных предложений, позволяющего учесть особенности конкретной организации и задачи ис</w:t>
        <w:softHyphen/>
        <w:t>след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рядок проведения: </w:t>
      </w:r>
      <w:r>
        <w:rPr>
          <w:rFonts w:cs="Times New Roman" w:ascii="Times New Roman" w:hAnsi="Times New Roman"/>
          <w:color w:val="000000"/>
          <w:sz w:val="24"/>
          <w:szCs w:val="24"/>
        </w:rPr>
        <w:t>испытуемым раздается бланк методики и предлагается закончить начатые предло</w:t>
        <w:softHyphen/>
        <w:t>жения. Ввиду того что некоторые группы предложе</w:t>
        <w:softHyphen/>
        <w:t>ний оказываются сложными для обследуемого, так как касаются интимной стороны их жизни, рекомен</w:t>
        <w:softHyphen/>
        <w:t>дуется в инструкции сообщать, что исследование проводится с целью тренировки памяти или внима</w:t>
        <w:softHyphen/>
        <w:t>ния либо умения быстро формулировать предложе</w:t>
        <w:softHyphen/>
        <w:t>ния. Следует добиваться быстрого выполнения зада</w:t>
        <w:softHyphen/>
        <w:t>ния, не разрешать долго задумываться над ответом. С этой целью возможно ограничение испытуемых во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я: </w:t>
      </w:r>
      <w:r>
        <w:rPr>
          <w:rFonts w:cs="Times New Roman" w:ascii="Times New Roman" w:hAnsi="Times New Roman"/>
          <w:color w:val="000000"/>
          <w:sz w:val="24"/>
          <w:szCs w:val="24"/>
        </w:rPr>
        <w:t>«Мы хотели бы проверить, в какой мере вы владеете способностью быстро формулировать мысли. На бланке приводятся 60 незавершенных предложений. Прочитайте их и завершите, вписывая первую же пришедшую вам в голову мысль. Делайте это быстро, не медлите. Если не можете закончить какое-либо предложение, обведите его номер круж</w:t>
        <w:softHyphen/>
        <w:t>ком и займитесь им позд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Думаю, что мой отец ред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Если все против меня, 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Я всегда хот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Если бы я занимал руководящий п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Будущее кажется м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Мое началь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Знаю, что глупо, но бою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Думаю, что настоящий дру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Когда я был ребен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Идеалом женщины (мужчины) для меня явля</w:t>
        <w:softHyphen/>
        <w:t>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Когда я вижу женщину вместе с мужчи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По сравнению с большинством других семей, моя сем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Лучше всего мне работается 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Моя мать и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Сделал бы все, чтобы забы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Если бы мой отец только захот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Думаю, что я достаточно способен, чтоб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Я мог бы стать очень счастливым, если б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Если кто-нибудь работает под моим руковод</w:t>
        <w:softHyphen/>
        <w:t>ст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Надеюсь 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В школе мои уч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Большинство моих товарищей не знают, что я бою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Не люблю людей, котор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До поступления на эту работу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Считаю, что большинство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Супружеская жизнь кажется м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Мое положение в семье можно сравнить с по</w:t>
        <w:softHyphen/>
        <w:t>лож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8. Люди, с которыми я работ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9. Моя м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0. Моей самой большой ошибкой бы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1. Я хотел бы, чтобы мой от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2. Моя наибольшая слабость заключается в том, ч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3.  Моим самым тайным желанием в жизни бы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4. Мои подчинен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5. Наступит тот день, ког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6. Когда ко мне приближается мой началь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7. Хотелось бы мне перестать боя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8. Больше всего люблю тех людей, котор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9. Если бы я снова стал молод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0. Считаю, что большинство женщин (мужч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1.  Если бы у меня была нормальная половая жиз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2. Большинство известных мне сем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3. Люблю работать с людьми, котор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4. Считаю, что большинство матерей...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5.  Когда я был молодым, то чувствовал себя ви</w:t>
        <w:softHyphen/>
        <w:t>новным, ес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6. Думаю, что мой от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7. Когда мне начинает не везти,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8.  Больше всего я хотел бы в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9. Когда я даю другим поруч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0. Когда я состарю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1. Люди, превосходство которых над собой я при</w:t>
        <w:softHyphen/>
        <w:t>зн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2. Мои опасения не раз заставляли ме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3.  Когда меня нет, мои друз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4.  Моим самым живым воспоминанием детства является воспомин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5. Мне очень не нравится, когда женщины (муж</w:t>
        <w:softHyphen/>
        <w:t>ч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6. Моя половая жиз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7. Когда я был ребенком, моя сем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8. Люди, которые работают со м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9. Я люблю свою мать, 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60. Самое худшее, что мне случилось совершить... </w:t>
      </w:r>
      <w:r>
        <w:rPr>
          <w:rFonts w:cs="Times New Roman" w:ascii="Times New Roman" w:hAnsi="Times New Roman"/>
          <w:i/>
          <w:iCs/>
          <w:color w:val="000000"/>
          <w:sz w:val="24"/>
          <w:szCs w:val="24"/>
        </w:rPr>
        <w:t xml:space="preserve">Обработка результатов: </w:t>
      </w:r>
      <w:r>
        <w:rPr>
          <w:rFonts w:cs="Times New Roman" w:ascii="Times New Roman" w:hAnsi="Times New Roman"/>
          <w:color w:val="000000"/>
          <w:sz w:val="24"/>
          <w:szCs w:val="24"/>
        </w:rPr>
        <w:t>все предложения в соот</w:t>
        <w:softHyphen/>
        <w:t>ветствии с ключом разносятся по шкалам, после чего производится качественный анализ каждого предло</w:t>
        <w:softHyphen/>
        <w:t>жения. Если в предложении четко выражено положи</w:t>
        <w:softHyphen/>
        <w:t>тельное отношение, то оно оценивается, как «+1». Если высказывается отрицательное отношение, пред</w:t>
        <w:softHyphen/>
        <w:t>ложению приписывается оценка «—1». Если предло</w:t>
        <w:softHyphen/>
        <w:t>жение нейтрально, оно оценивается в 0 баллов. Дан</w:t>
        <w:softHyphen/>
        <w:t>ные отмечаются на бланке (отдельно по каждому предложению и суммарно по шкале), где графичес</w:t>
        <w:softHyphen/>
        <w:t>ки отображается профиль направленности и отноше</w:t>
        <w:softHyphen/>
        <w:t>ний личнос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люч</w:t>
      </w:r>
    </w:p>
    <w:tbl>
      <w:tblPr>
        <w:tblW w:w="8788" w:type="dxa"/>
        <w:jc w:val="left"/>
        <w:tblInd w:w="-7" w:type="dxa"/>
        <w:tblLayout w:type="fixed"/>
        <w:tblCellMar>
          <w:top w:w="0" w:type="dxa"/>
          <w:left w:w="40" w:type="dxa"/>
          <w:bottom w:w="0" w:type="dxa"/>
          <w:right w:w="40" w:type="dxa"/>
        </w:tblCellMar>
      </w:tblPr>
      <w:tblGrid>
        <w:gridCol w:w="586"/>
        <w:gridCol w:w="5084"/>
        <w:gridCol w:w="566"/>
        <w:gridCol w:w="566"/>
        <w:gridCol w:w="566"/>
        <w:gridCol w:w="1420"/>
      </w:tblGrid>
      <w:tr>
        <w:trPr>
          <w:trHeight w:val="480"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п</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уппы предложений</w:t>
            </w:r>
          </w:p>
        </w:tc>
        <w:tc>
          <w:tcPr>
            <w:tcW w:w="31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омера предложений</w:t>
            </w:r>
          </w:p>
        </w:tc>
      </w:tr>
      <w:tr>
        <w:trPr>
          <w:trHeight w:val="30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отцу</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6</w:t>
            </w:r>
          </w:p>
        </w:tc>
      </w:tr>
      <w:tr>
        <w:trPr>
          <w:trHeight w:val="31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себе</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w:t>
            </w:r>
          </w:p>
        </w:tc>
      </w:tr>
      <w:tr>
        <w:trPr>
          <w:trHeight w:val="44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ализованные возможност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8</w:t>
            </w:r>
          </w:p>
        </w:tc>
      </w:tr>
      <w:tr>
        <w:trPr>
          <w:trHeight w:val="451"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подчиненным</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9</w:t>
            </w:r>
          </w:p>
        </w:tc>
      </w:tr>
      <w:tr>
        <w:trPr>
          <w:trHeight w:val="30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будущему</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5</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0</w:t>
            </w:r>
          </w:p>
        </w:tc>
      </w:tr>
      <w:tr>
        <w:trPr>
          <w:trHeight w:val="451"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5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вышестоящим лицам</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6</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1</w:t>
            </w:r>
          </w:p>
        </w:tc>
      </w:tr>
      <w:tr>
        <w:trPr>
          <w:trHeight w:val="30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хи и опасения</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7</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2</w:t>
            </w:r>
          </w:p>
        </w:tc>
      </w:tr>
      <w:tr>
        <w:trPr>
          <w:trHeight w:val="30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друзьям</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8</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3</w:t>
            </w:r>
          </w:p>
        </w:tc>
      </w:tr>
      <w:tr>
        <w:trPr>
          <w:trHeight w:val="451"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5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своему прошлому</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9</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4</w:t>
            </w:r>
          </w:p>
        </w:tc>
      </w:tr>
      <w:tr>
        <w:trPr>
          <w:trHeight w:val="64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5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противоположному полу</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5</w:t>
            </w:r>
          </w:p>
        </w:tc>
      </w:tr>
      <w:tr>
        <w:trPr>
          <w:trHeight w:val="451"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w:t>
            </w:r>
          </w:p>
        </w:tc>
        <w:tc>
          <w:tcPr>
            <w:tcW w:w="5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ксуальные отношения</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1</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6</w:t>
            </w:r>
          </w:p>
        </w:tc>
      </w:tr>
      <w:tr>
        <w:trPr>
          <w:trHeight w:val="31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семье</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7</w:t>
            </w:r>
          </w:p>
        </w:tc>
      </w:tr>
      <w:tr>
        <w:trPr>
          <w:trHeight w:val="451"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5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сотрудникам</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8</w:t>
            </w:r>
          </w:p>
        </w:tc>
      </w:tr>
      <w:tr>
        <w:trPr>
          <w:trHeight w:val="31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матер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9</w:t>
            </w:r>
          </w:p>
        </w:tc>
      </w:tr>
      <w:tr>
        <w:trPr>
          <w:trHeight w:val="34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w:t>
            </w:r>
          </w:p>
        </w:tc>
        <w:tc>
          <w:tcPr>
            <w:tcW w:w="5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о вины</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0</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ая количественная оценка облегчает выявле</w:t>
        <w:softHyphen/>
        <w:t>ние у обследуемого дисгармоничной системы отно</w:t>
        <w:softHyphen/>
        <w:t>шений. Но более важно, кончено, качественное изу</w:t>
        <w:softHyphen/>
        <w:t>чение дополненных предлож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РАЙГОРОДСКИЙ Д.Я. Практическая психодиагностика. Методики и тесты. Учебное пособие. — </w:t>
      </w:r>
      <w:r>
        <w:rPr>
          <w:rFonts w:cs="Times New Roman" w:ascii="Times New Roman" w:hAnsi="Times New Roman"/>
          <w:i/>
          <w:iCs/>
          <w:color w:val="000000"/>
          <w:sz w:val="24"/>
          <w:szCs w:val="24"/>
        </w:rPr>
        <w:t>Самара, 1998. С. 117</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121; </w:t>
      </w:r>
      <w:r>
        <w:rPr>
          <w:rFonts w:cs="Times New Roman" w:ascii="Times New Roman" w:hAnsi="Times New Roman"/>
          <w:color w:val="000000"/>
          <w:sz w:val="24"/>
          <w:szCs w:val="24"/>
        </w:rPr>
        <w:t>Прикладная социальная</w:t>
      </w:r>
    </w:p>
    <w:p>
      <w:pPr>
        <w:pStyle w:val="Normal"/>
        <w:shd w:fill="FFFFFF" w:val="clear"/>
        <w:ind w:firstLine="720"/>
        <w:jc w:val="both"/>
        <w:rPr/>
      </w:pPr>
      <w:r>
        <w:rPr>
          <w:rFonts w:cs="Times New Roman" w:ascii="Times New Roman" w:hAnsi="Times New Roman"/>
          <w:color w:val="000000"/>
          <w:sz w:val="24"/>
          <w:szCs w:val="24"/>
        </w:rPr>
        <w:t xml:space="preserve">психология / Под редакцией А.Н. Сухова и А.А. Деркача. — </w:t>
      </w:r>
      <w:r>
        <w:rPr>
          <w:rFonts w:cs="Times New Roman" w:ascii="Times New Roman" w:hAnsi="Times New Roman"/>
          <w:i/>
          <w:iCs/>
          <w:color w:val="000000"/>
          <w:sz w:val="24"/>
          <w:szCs w:val="24"/>
        </w:rPr>
        <w:t>М., 1998. С. 552 — 556</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стовая методика 3.7.</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ЦЕННОСТНЫХ ОРИЕНТ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истема ценностных ориентации определяет со</w:t>
        <w:softHyphen/>
        <w:t>держательную сторону направленности личности и составляет основу ее отношений к окружающему миру, к другим людям, к себе самой, основу ми</w:t>
        <w:softHyphen/>
        <w:t>ровоззрения и ядро мотивации жизненной активно</w:t>
        <w:softHyphen/>
        <w:t>сти, основу жизненной концепции и «философии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иболее распространенной в настоящее время является методика измерения ценностных ориента</w:t>
        <w:softHyphen/>
        <w:t>ции М. Рокича, основанная на прямом ранжирова</w:t>
        <w:softHyphen/>
        <w:t>нии списка ценностей. М. Рокич различает два класса цен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рминальные </w:t>
      </w:r>
      <w:r>
        <w:rPr>
          <w:rFonts w:cs="Times New Roman" w:ascii="Times New Roman" w:hAnsi="Times New Roman"/>
          <w:color w:val="000000"/>
          <w:sz w:val="24"/>
          <w:szCs w:val="24"/>
        </w:rPr>
        <w:t>— убеждения в том, что какая-то конечная цель индивидуального существования сто</w:t>
        <w:softHyphen/>
        <w:t>ит того, чтобы к ней стреми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ментальные </w:t>
      </w:r>
      <w:r>
        <w:rPr>
          <w:rFonts w:cs="Times New Roman" w:ascii="Times New Roman" w:hAnsi="Times New Roman"/>
          <w:color w:val="000000"/>
          <w:sz w:val="24"/>
          <w:szCs w:val="24"/>
        </w:rPr>
        <w:t>— убеждения в том, что ка</w:t>
        <w:softHyphen/>
        <w:t>кой-то образ действий или свойство личности явля</w:t>
        <w:softHyphen/>
        <w:t>ется предпочтительным в люб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 деление соответствует традиционному деле</w:t>
        <w:softHyphen/>
        <w:t>нию на ценности-цели и ценности-сред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спонденту предъявляются два списка ценностей (по 18 в каждом) либо на листах бумаги в алфавит</w:t>
        <w:softHyphen/>
        <w:t>ном порядке, либо на карточках. В списках испытуе</w:t>
        <w:softHyphen/>
        <w:t>мый присваивает каждой ценности ранговый номер, а карточки раскладывает по порядку значимости. Пос</w:t>
        <w:softHyphen/>
        <w:t>ледняя форма подачи материала дает более надежные результаты. Вначале предъявляется набор терми</w:t>
        <w:softHyphen/>
        <w:t>нальных, а затем набор инструментальных цен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струкция: «Сейчас вам будет предъявлен набор из 18 карточек с обозначением ценностей. Ваша за</w:t>
        <w:softHyphen/>
        <w:t>дача — разложить их по порядку значимости для вас как принципов, которыми вы руководствуетесь в ва</w:t>
        <w:softHyphen/>
        <w:t>ше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ждая ценность написана на отдельной карточке. Внимательно изучите карточки и, выбрав ту, кото</w:t>
        <w:softHyphen/>
        <w:t>рая для вас наиболее значима, поместите ее на первое место. Затем выберите вторую по значимости ценность и поместите ее вслед за первой. Затем то же самое проделайте со всеми оставшимися карточками. Наиме</w:t>
        <w:softHyphen/>
        <w:t>нее важная останется последней и займет 18-е ме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ботайте не спеша, вдумчиво. Если в процессе работы вы измените свое мнение, то можете испра</w:t>
        <w:softHyphen/>
        <w:t>вить свои ответы, поменяв карточки местами. Конеч</w:t>
        <w:softHyphen/>
        <w:t>ный результат должен отражать вашу истинную по</w:t>
        <w:softHyphen/>
        <w:t>зи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имульный матери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писок А (терминальные ц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ктивная деятельная жизнь (полнота и эмоцио</w:t>
        <w:softHyphen/>
        <w:t>нальная насыщенность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жизненная мудрость (зрелость суждений и здра</w:t>
        <w:softHyphen/>
        <w:t>вый смысл, достигаемые жизненным опы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доровье (физическое и психическ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тересная рабо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расота природы и искусства (переживание пре</w:t>
        <w:softHyphen/>
        <w:t>красного в природе и в искусст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юбовь (духовная и физическая близость с лю</w:t>
        <w:softHyphen/>
        <w:t>бимым челове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атериально обеспеченная жизнь (отсутствие ма</w:t>
        <w:softHyphen/>
        <w:t>териальных затрудн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личие хороших и верных друз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щественное признание (уважение окружаю</w:t>
        <w:softHyphen/>
        <w:t>щих, коллектива, товарищей по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знание (возможность расширения своего об</w:t>
        <w:softHyphen/>
        <w:t>разования, кругозора, общей культуры, интеллекту</w:t>
        <w:softHyphen/>
        <w:t>альное развит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дуктивная жизнь (максимально полное ис</w:t>
        <w:softHyphen/>
        <w:t>пользование своих возможностей, сил и способнос</w:t>
        <w:softHyphen/>
        <w:t>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витие (работа над собой, постоянное физи</w:t>
        <w:softHyphen/>
        <w:t>ческое и духовное совершенств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влечения (приятное, необременительное вре</w:t>
        <w:softHyphen/>
        <w:t>мяпрепровождение, отсутствие обязан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вобода (самостоятельность, независимость в суждениях и поступк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частливая семейная жиз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частье других (благосостояние, развитие и со</w:t>
        <w:softHyphen/>
        <w:t>вершенствование других людей, всего народа, чело</w:t>
        <w:softHyphen/>
        <w:t>вечества в ц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ворчество (возможность творческой деятельно</w:t>
        <w:softHyphen/>
        <w:t>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еренность в себе (внутренняя гармония, сво</w:t>
        <w:softHyphen/>
        <w:t>бода от внутренних противоречий, сомн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писок Б (инструментальные ц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ккуратность (чистоплотность), умение содер</w:t>
        <w:softHyphen/>
        <w:t>жать в порядке вещи, порядок в дел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спитанность (хорошие мане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сокие запросы (высокие требования к жизни и высокие притяз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жизнерадостность (чувство юм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полнительность (дисциплинирова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зависимость (способность действовать само</w:t>
        <w:softHyphen/>
        <w:t>стоятельно, реши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примиримость к недостаткам в себе и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разованность (широта знаний, высокая общая культу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ветственность (чувство долга, умение держать сло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ционализм (умение здраво и логично мыслить, принимать обдуманные, рациональные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амоконтроль (сдержанность, самодисципл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мелость в отстаивании своего мнения, своих взгля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вердая воля (умение настоять на своем, не от</w:t>
        <w:softHyphen/>
        <w:t>ступать перед трудност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ерпимость (к взглядам и мнениям других, уме</w:t>
        <w:softHyphen/>
        <w:t>ние прощать другим их ошибки и заблу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широта взглядов (умение понять чужую точку зрения, уважать иные вкусы, обычаи, привыч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естность (правдивость, искр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эффективность в делах (трудолюбие, продуктив</w:t>
        <w:softHyphen/>
        <w:t>ность в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уткость (заботл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стоинством методики является универсальность, удобство и экономичность в проведении обследова</w:t>
        <w:softHyphen/>
        <w:t>ния и обработке результатов, гибкость — возможность варьировать как стимульный материал (списки цен</w:t>
        <w:softHyphen/>
        <w:t>ностей), так и инструкции. Существенным ее недо</w:t>
        <w:softHyphen/>
        <w:t>статком является влияние социальной желательнос</w:t>
        <w:softHyphen/>
        <w:t>ти, возможность неискренности. Поэтому особую роль в данном случае играет мотивация диагности</w:t>
        <w:softHyphen/>
        <w:t>ки, добровольный характер тестирования и наличие контакта между психологом и испытуемым. Методику не рекомендуется применять в целях отбора и экс</w:t>
        <w:softHyphen/>
        <w:t>пертиз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преодоления указанных недостатков и более глубокого проникновения в систему ценностных ори</w:t>
        <w:softHyphen/>
        <w:t>ентации возможны изменения инструкции, которые дают дополнительную диагностическую информацию и позволяют сделать более обоснованные выводы. Так, после основной серии можно попросить испытуемо</w:t>
        <w:softHyphen/>
        <w:t>го ранжировать карточки, отвечая на следующие воп</w:t>
        <w:softHyphen/>
        <w:t>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аком порядке и в какой степени (в процентах) реализованы данные ценности в ваше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бы вы расположили эти ценности, если бы стали таким, каким мечт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на ваш взгляд, это сделал бы человек, со</w:t>
        <w:softHyphen/>
        <w:t>вершенный во всех отнош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сделало бы это, по вашему мнению, боль</w:t>
        <w:softHyphen/>
        <w:t>шинство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это сделали бы вы 5 или 10 лет наз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это сделали бы вы через 5 или 10 л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ранжировали бы карточки близкие вам лю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нализируя иерархию ценностей, следует обратить внимание на их группировку испытуемым в содержа</w:t>
        <w:softHyphen/>
        <w:t>тельные блоки по разным основаниям. Так, напри</w:t>
        <w:softHyphen/>
        <w:t>мер, выделяются «конкретные» и «абстрактные» цен</w:t>
        <w:softHyphen/>
        <w:t>ности, ценности профессиональной самореализации и личной жизни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струментальные ценности могут группиро</w:t>
        <w:softHyphen/>
        <w:t>ваться в этические ценности, ценности общения, ценности дела, индивидуалистические и конформис</w:t>
        <w:softHyphen/>
        <w:t>тские ценности, альтруистические ценности, цен</w:t>
        <w:softHyphen/>
        <w:t>ности самоутверждения и ценности принятия дру</w:t>
        <w:softHyphen/>
        <w:t>гих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 далеко не все возможности субъективного структурирования системы ценностных ориентации. Необходимо попытаться уловить индивидуальную закономерность. Если не удается выявить ни одной закономерности, можно предположить несформированность у респондента системы ценностей или даже неискренность ответов. Обследование лучше прово</w:t>
        <w:softHyphen/>
        <w:t>дить индивидуально, но возможно и групповое тес</w:t>
        <w:softHyphen/>
        <w:t>тирование.</w:t>
      </w:r>
    </w:p>
    <w:p>
      <w:pPr>
        <w:pStyle w:val="Normal"/>
        <w:shd w:fill="FFFFFF" w:val="clear"/>
        <w:ind w:firstLine="720"/>
        <w:jc w:val="both"/>
        <w:rPr/>
      </w:pPr>
      <w:r>
        <w:rPr>
          <w:rFonts w:cs="Times New Roman" w:ascii="Times New Roman" w:hAnsi="Times New Roman"/>
          <w:color w:val="000000"/>
          <w:sz w:val="24"/>
          <w:szCs w:val="24"/>
        </w:rPr>
        <w:t xml:space="preserve">РАЙГОРОДСКИЙ </w:t>
      </w:r>
      <w:r>
        <w:rPr>
          <w:rFonts w:cs="Times New Roman" w:ascii="Times New Roman" w:hAnsi="Times New Roman"/>
          <w:i/>
          <w:iCs/>
          <w:color w:val="000000"/>
          <w:sz w:val="24"/>
          <w:szCs w:val="24"/>
        </w:rPr>
        <w:t xml:space="preserve">Д.Я. </w:t>
      </w:r>
      <w:r>
        <w:rPr>
          <w:rFonts w:cs="Times New Roman" w:ascii="Times New Roman" w:hAnsi="Times New Roman"/>
          <w:color w:val="000000"/>
          <w:sz w:val="24"/>
          <w:szCs w:val="24"/>
        </w:rPr>
        <w:t xml:space="preserve">Практическая психодиагностика. Методики и тесты. Учебное пособие. — </w:t>
      </w:r>
      <w:r>
        <w:rPr>
          <w:rFonts w:cs="Times New Roman" w:ascii="Times New Roman" w:hAnsi="Times New Roman"/>
          <w:i/>
          <w:iCs/>
          <w:color w:val="000000"/>
          <w:sz w:val="24"/>
          <w:szCs w:val="24"/>
        </w:rPr>
        <w:t>Самара, 1998. С. 637 —641</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стовая методика 3.8.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МООЦЕН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риант методики, разработанный Н.М. Пейсаховым на основе работ СА. Будасси, Н.А. Викторова, О.С. Чугуновой. В предложенном варианте содержатся четыре блока качеств, каждый из которых отражает один из уровней активности личности. В первом бло</w:t>
        <w:softHyphen/>
        <w:t>ке собраны качества, необходимые для общения с другими людьми. Во втором блоке сосредоточены чер</w:t>
        <w:softHyphen/>
        <w:t>ты характера, имеющие прямое отношение к пове</w:t>
        <w:softHyphen/>
        <w:t>дению. В третьем блоке представлены качества, свя</w:t>
        <w:softHyphen/>
        <w:t>занные с деятельностью субъекта, а в четвертом — признаки субъективных пережив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Инструк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Разделите лист чистой бумаги на четыре равные части, обозначив каждую часть римскими цифрам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В четырех наборах слов, представленных после инструкции, приводятся положительные качества лю</w:t>
        <w:softHyphen/>
        <w:t>дей. Вы должны в каждом наборе качеств выделить те, которые более значимы для вас лично, которым вы отдаете предпочтение перед другими, которые для вас наиболее ценны. Какие это качества и сколь</w:t>
        <w:softHyphen/>
        <w:t>ко их — каждый решает с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Внимательно прочитайте слова первого набора качеств. Выпишите в столбик наиболее ценные для вас качества вместе с их номерами, стоящими слева. Теперь приступайте ко второму набору качеств, и так до самого конца. В итоге должно получиться четыре набора идеальных кач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После этого внимательно рассмотрите качества личности, выписанные вами из первого набора, и найдите среди них такие, которыми вы обладаете реально. Обведите цифры при них кружком. Теперь переходите ко второму набору качеств, а затем к тре</w:t>
        <w:softHyphen/>
        <w:t>тьему и четвертом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color w:val="000000"/>
          <w:sz w:val="24"/>
          <w:szCs w:val="24"/>
          <w:lang w:val="en-US"/>
        </w:rPr>
        <w:t>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жл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ботл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скр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ллективиз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зывч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душ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чувст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тич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рпим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утк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ти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рд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бродуш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брожела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ветл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а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щи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яза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страда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кров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праведл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вместим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ебовательность</w:t>
      </w:r>
    </w:p>
    <w:p>
      <w:pPr>
        <w:pStyle w:val="Normal"/>
        <w:shd w:fill="FFFFFF" w:val="clear"/>
        <w:ind w:firstLine="1418"/>
        <w:jc w:val="both"/>
        <w:rPr>
          <w:rFonts w:ascii="Times New Roman" w:hAnsi="Times New Roman" w:cs="Times New Roman"/>
          <w:sz w:val="24"/>
          <w:szCs w:val="24"/>
        </w:rPr>
      </w:pPr>
      <w:r>
        <w:rPr>
          <w:rFonts w:cs="Times New Roman" w:ascii="Times New Roman" w:hAnsi="Times New Roman"/>
          <w:color w:val="000000"/>
          <w:sz w:val="24"/>
          <w:szCs w:val="24"/>
          <w:lang w:val="en-US"/>
        </w:rPr>
        <w:t>II</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бросовест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ициати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теллигент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рядоч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мел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верд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вер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ест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нергич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нтузиаз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курат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думч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ловит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астер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ятл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бра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ч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удолюб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влеч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сидч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одр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есстраш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уше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илосерд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ж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вободолюб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ердеч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аст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ладнокро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ладнокро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стойч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нципиа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ши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мокритич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равновеш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Целеустремленность</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bCs/>
          <w:color w:val="000000"/>
          <w:sz w:val="24"/>
          <w:szCs w:val="24"/>
          <w:lang w:val="en-US"/>
        </w:rPr>
        <w:t>III</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нимательность</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Дальновид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исциплинирова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кор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юбозна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ходч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ботоспособ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крупулезность</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color w:val="000000"/>
          <w:sz w:val="24"/>
          <w:szCs w:val="24"/>
          <w:lang w:val="en-US"/>
        </w:rPr>
        <w:t>IV</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зволнова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сел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сторж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Жалостл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Жизнерадост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юбвеоби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тимистич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держа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ыдл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довлетвор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увстви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работка: </w:t>
      </w:r>
      <w:r>
        <w:rPr>
          <w:rFonts w:cs="Times New Roman" w:ascii="Times New Roman" w:hAnsi="Times New Roman"/>
          <w:color w:val="000000"/>
          <w:sz w:val="24"/>
          <w:szCs w:val="24"/>
        </w:rPr>
        <w:t>подсчитать количество реальных ка</w:t>
        <w:softHyphen/>
        <w:t>честв, которые нашел испытуемый. Подсчитать ко</w:t>
        <w:softHyphen/>
        <w:t>личество идеальных качеств, а затем вычислить их процентное отношение. Результаты сопоставить с оце</w:t>
        <w:softHyphen/>
        <w:t>ночной шкал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ровни</w:t>
      </w:r>
    </w:p>
    <w:tbl>
      <w:tblPr>
        <w:tblW w:w="6804" w:type="dxa"/>
        <w:jc w:val="left"/>
        <w:tblInd w:w="-7" w:type="dxa"/>
        <w:tblLayout w:type="fixed"/>
        <w:tblCellMar>
          <w:top w:w="0" w:type="dxa"/>
          <w:left w:w="40" w:type="dxa"/>
          <w:bottom w:w="0" w:type="dxa"/>
          <w:right w:w="40" w:type="dxa"/>
        </w:tblCellMar>
      </w:tblPr>
      <w:tblGrid>
        <w:gridCol w:w="1134"/>
        <w:gridCol w:w="1134"/>
        <w:gridCol w:w="1134"/>
        <w:gridCol w:w="1134"/>
        <w:gridCol w:w="1134"/>
        <w:gridCol w:w="1134"/>
      </w:tblGrid>
      <w:tr>
        <w:trPr>
          <w:trHeight w:val="43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из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иже средне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едн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ше средне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сокий</w:t>
            </w:r>
          </w:p>
        </w:tc>
      </w:tr>
      <w:tr>
        <w:trPr>
          <w:trHeight w:val="269"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уж.</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5 — 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6—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 — 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4</w:t>
            </w:r>
          </w:p>
        </w:tc>
      </w:tr>
      <w:tr>
        <w:trPr>
          <w:trHeight w:val="307"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Же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 — 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8 — 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 — 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7 — 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6</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терпретация: </w:t>
      </w:r>
      <w:r>
        <w:rPr>
          <w:rFonts w:cs="Times New Roman" w:ascii="Times New Roman" w:hAnsi="Times New Roman"/>
          <w:color w:val="000000"/>
          <w:sz w:val="24"/>
          <w:szCs w:val="24"/>
        </w:rPr>
        <w:t>самооценка, по мнению авторов, может быть оптимальной и неоптимальной. При оп</w:t>
        <w:softHyphen/>
        <w:t>тимальной самооценке субъект правильно соотносит ее со своими возможностями и способностями, дос</w:t>
        <w:softHyphen/>
        <w:t>таточно критично относится к себе, стремится ре</w:t>
        <w:softHyphen/>
        <w:t>ально смотреть на свои успехи и неудачи, старается ставить перед собой достижимые цели, которые мож</w:t>
        <w:softHyphen/>
        <w:t>но осуществить на деле. К оценке достигнутого он подходит не только со своими личными мерками, но старается предвидеть, как к этому отнесутся другие люди: товарищи по работе и близкие. Иными слова</w:t>
        <w:softHyphen/>
        <w:t>ми, оптимальная самооценка является итогом посто</w:t>
        <w:softHyphen/>
        <w:t>янного поиска реальной меры, то есть без слишком большой переоценки, но и без излишней критично</w:t>
        <w:softHyphen/>
        <w:t>сти к своему общению, поведению, деятельности и переживаниям. Такая самооценка является наилучшей для конкретных условий и ситуа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самооценка может быть и неоптимальной — чрезмерно завышенной или слишком заниженной. На основе завышенной самооценки у человека возника</w:t>
        <w:softHyphen/>
        <w:t>ет неправильное представление о себе, идеализиро</w:t>
        <w:softHyphen/>
        <w:t>ванный образ своей личности и возможностей, сво</w:t>
        <w:softHyphen/>
        <w:t>ей ценности для окружающих, для общего дела. В таких случаях человек идет на игнорирование неудач ради сохранения привычной высокой оценки самого себя, своих поступков и дел. Происходит острое эмоцио</w:t>
        <w:softHyphen/>
        <w:t>нальное «отталкивание» всего, что нарушает пред</w:t>
        <w:softHyphen/>
        <w:t>ставление о себе, идеализированный образ «Я». Вос</w:t>
        <w:softHyphen/>
        <w:t>приятие реальной действительности искажается, отношение к ней становится неадекватным — чисто эмоциональным. Рациональное зерно оценки выпа</w:t>
        <w:softHyphen/>
        <w:t>дает полностью. Поэтому справедливое замечание воспринимается как придирка, объективная оценка результатов труда — как заниженная. Неуспех пред</w:t>
        <w:softHyphen/>
        <w:t>ставляется как следствие чьих-то козней или небла</w:t>
        <w:softHyphen/>
        <w:t>гоприятно сложившихся обстоятельств, ни в коей мере не зависящих от действий самой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еловек с завышенной и неадекватной самооцен</w:t>
        <w:softHyphen/>
        <w:t>кой не желает признавать, что это все — следствие собственных ошибок, лени, недостатка знаний, спо</w:t>
        <w:softHyphen/>
        <w:t>собностей или неправильного поведения. Возникает тяжелое эмоциональное состояние — аффект неадек</w:t>
        <w:softHyphen/>
        <w:t>ватности, главной причиной которого является сто</w:t>
        <w:softHyphen/>
        <w:t>имость сложившегося стереотипа оценки своей лич</w:t>
        <w:softHyphen/>
        <w:t>ности. Если же высокая самооценка пластична, меняется в соответствии с реальным положением дел — увеличивается при успехе и снижается при не</w:t>
        <w:softHyphen/>
        <w:t>удачах, то это может способствовать развитию лич</w:t>
        <w:softHyphen/>
        <w:t>ности, так как ей приходится прикладывать макси</w:t>
        <w:softHyphen/>
        <w:t>мум усилий для достижения поставленных целей, развивать свои способности и волю. Самооценка мо</w:t>
        <w:softHyphen/>
        <w:t>жет быть и заниженной, то есть ниже реальных воз</w:t>
        <w:softHyphen/>
        <w:t>можностей личности. Обычно это приводит к неуве</w:t>
        <w:softHyphen/>
        <w:t>ренности в себе, робости и отсутствию дерзаний, невозможности реализовать свои задатки и способ</w:t>
        <w:softHyphen/>
        <w:t>ности. Такие люди не ставят перед собой труднодос</w:t>
        <w:softHyphen/>
        <w:t>тижимые цели, ограничиваются решением обыден</w:t>
        <w:softHyphen/>
        <w:t>ных задач, слишком критичны к себе.</w:t>
      </w:r>
    </w:p>
    <w:p>
      <w:pPr>
        <w:pStyle w:val="Normal"/>
        <w:shd w:fill="FFFFFF" w:val="clear"/>
        <w:ind w:firstLine="720"/>
        <w:jc w:val="both"/>
        <w:rPr/>
      </w:pPr>
      <w:r>
        <w:rPr>
          <w:rFonts w:cs="Times New Roman" w:ascii="Times New Roman" w:hAnsi="Times New Roman"/>
          <w:bCs/>
          <w:color w:val="000000"/>
          <w:sz w:val="24"/>
          <w:szCs w:val="24"/>
        </w:rPr>
        <w:t xml:space="preserve">Прикладная социальная психология. / Под редакцией А.Н. Сухова и АЛ. Дергана. — М, </w:t>
      </w:r>
      <w:r>
        <w:rPr>
          <w:rFonts w:cs="Times New Roman" w:ascii="Times New Roman" w:hAnsi="Times New Roman"/>
          <w:bCs/>
          <w:i/>
          <w:iCs/>
          <w:color w:val="000000"/>
          <w:sz w:val="24"/>
          <w:szCs w:val="24"/>
        </w:rPr>
        <w:t>1998. С. 571 — 574</w:t>
      </w:r>
      <w:r>
        <w:br w:type="page"/>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Практикум к главе 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Тестовая методика 4.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ДИАГНОСТИКА ВЕДУЩЕГО СОСТОЯНИЯ «Я» В УПРАВЛЕНЧЕСКОМ ОБЩ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цените приведенные высказывания в баллах от 0 до 1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Мне порой не хватает выдерж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Если мои желания мешают мне, то я умею их подавл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Родители, как более зрелые люди, должны уст</w:t>
        <w:softHyphen/>
        <w:t>раивать семейную жизнь своих де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Я иногда преувеличиваю свою роль в каких-либо событ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Меня провести нелег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Мне бы понравилось быть воспитате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Бывает, мне хочется подурачиться, как малень</w:t>
        <w:softHyphen/>
        <w:t>к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Думаю, что я правильно понимаю все происхо</w:t>
        <w:softHyphen/>
        <w:t>дящее вокру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Каждый должен выполнять свой дол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Нередко я поступаю не как надо, а как хоч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Принимая решение, я стараюсь продумать его послед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Младшее поколение должно учиться у старших, как ему следует ж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Я, как и многие люди, бываю обидч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Мне удается увидеть в людях больше, чем они говорят о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Дети должны, безусловно, следовать указани</w:t>
        <w:softHyphen/>
        <w:t>ям род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Я — увлекающийся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Мой основной критерий оценки человека — объекти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Мои взгляды непоколеби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Бывает, что я не уступаю в споре лишь потому, что не хочу уступ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Правила оправданы лишь до тех пор, пока они полез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Люди должны соблюдать все правила независи</w:t>
        <w:softHyphen/>
        <w:t>мо от обстоятель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считайте отдельно сумму баллов по строкам таблиц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4, 7, 10, 13, 16, 19 (Д - «Дит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5, 8, 11, 14, 17, 20 (В - «Взросл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6, 9, 12, 15, 18, 21 (Р - «Родитель»). Расположите соответствующие символы в поряд</w:t>
        <w:softHyphen/>
        <w:t xml:space="preserve">ке убывания. Если у вас получилась формула </w:t>
      </w:r>
      <w:r>
        <w:rPr>
          <w:rFonts w:cs="Times New Roman" w:ascii="Times New Roman" w:hAnsi="Times New Roman"/>
          <w:b/>
          <w:bCs/>
          <w:i/>
          <w:iCs/>
          <w:color w:val="000000"/>
          <w:sz w:val="24"/>
          <w:szCs w:val="24"/>
        </w:rPr>
        <w:t xml:space="preserve">ВДР, </w:t>
      </w:r>
      <w:r>
        <w:rPr>
          <w:rFonts w:cs="Times New Roman" w:ascii="Times New Roman" w:hAnsi="Times New Roman"/>
          <w:color w:val="000000"/>
          <w:sz w:val="24"/>
          <w:szCs w:val="24"/>
        </w:rPr>
        <w:t>то значит, что вы обладаете развитым чувством ответ</w:t>
        <w:softHyphen/>
        <w:t>ственности, в меру импульсивны и непосредствен</w:t>
        <w:softHyphen/>
        <w:t>ны, не склонны к назиданиям и поучениям. Вам мож</w:t>
        <w:softHyphen/>
        <w:t>но пожелать лишь сохранить эти качества и впредь. Они помогут вам в любом деле, связанном с обще</w:t>
        <w:softHyphen/>
        <w:t>нием, коллективным трудом, творчест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очетание </w:t>
      </w:r>
      <w:r>
        <w:rPr>
          <w:rFonts w:cs="Times New Roman" w:ascii="Times New Roman" w:hAnsi="Times New Roman"/>
          <w:b/>
          <w:bCs/>
          <w:i/>
          <w:iCs/>
          <w:color w:val="000000"/>
          <w:sz w:val="24"/>
          <w:szCs w:val="24"/>
        </w:rPr>
        <w:t xml:space="preserve">РДВ </w:t>
      </w:r>
      <w:r>
        <w:rPr>
          <w:rFonts w:cs="Times New Roman" w:ascii="Times New Roman" w:hAnsi="Times New Roman"/>
          <w:color w:val="000000"/>
          <w:sz w:val="24"/>
          <w:szCs w:val="24"/>
        </w:rPr>
        <w:t>свидетельствует о категоричности и самоуверенности. «Родитель» с детской непосред</w:t>
        <w:softHyphen/>
        <w:t>ственностью режет «правду-матку», ни в чем не со</w:t>
        <w:softHyphen/>
        <w:t>мневаясь и не заботясь о последствиях. Все это может осложнить процесс общения с подчиненными.</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Сочетание </w:t>
      </w:r>
      <w:r>
        <w:rPr>
          <w:rFonts w:cs="Times New Roman" w:ascii="Times New Roman" w:hAnsi="Times New Roman"/>
          <w:b/>
          <w:bCs/>
          <w:i/>
          <w:iCs/>
          <w:color w:val="000000"/>
          <w:sz w:val="24"/>
          <w:szCs w:val="24"/>
        </w:rPr>
        <w:t xml:space="preserve">ДВР </w:t>
      </w:r>
      <w:r>
        <w:rPr>
          <w:rFonts w:cs="Times New Roman" w:ascii="Times New Roman" w:hAnsi="Times New Roman"/>
          <w:color w:val="000000"/>
          <w:sz w:val="24"/>
          <w:szCs w:val="24"/>
        </w:rPr>
        <w:t>говорит о непосредственности и эмоциональности как главных составляющих процесса общения. Но эти качества хороши до определенных пределов. Если они начинают мешать общению, то пора взять эмоции под контроль.</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стовая методика 4.1.</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МЕТОДИКА ОЦЕНКИ ЭМПАТИЧНОСТИ РУКОВОДИТЕЛЯ</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пособность к сопереживанию — эмпатии — по</w:t>
        <w:softHyphen/>
        <w:t>нимается в психологии как эмоциональная отзывчи</w:t>
        <w:softHyphen/>
        <w:t>вость, чувствительность и внимание к другим людям, их проблемам, горестям и радостям. Эмпатия прояв</w:t>
        <w:softHyphen/>
        <w:t>ляется в стремлении оказывать помощь и поддержку. Такое отношение к людям подразумевает развитие гуманистических ценностей личности, без чего не</w:t>
        <w:softHyphen/>
        <w:t>возможна ее полная самореализация. Поэтому разви</w:t>
        <w:softHyphen/>
        <w:t>тие эмпатии сопровождает личностный рост и стано</w:t>
        <w:softHyphen/>
        <w:t>вится одним из его ведущих признаков. Эмпатия помогает человеку соединиться с миром людей и не ощущать в нем своего одиночества. Эмпатичность ру</w:t>
        <w:softHyphen/>
        <w:t>ководителя позволяет ему лучше понимать своих под</w:t>
        <w:softHyphen/>
        <w:t>чиненных, всемерно учитывать «человеческий фак</w:t>
        <w:softHyphen/>
        <w:t>тор» в процессе управленческ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диагностики способности к эмпатии может быть применен опросник А. Мехрабиена и Н. Эпштейна, состоящий из 33 предложений-утверждений. Прочитайте приведенные утверждения и, ориенти</w:t>
        <w:softHyphen/>
        <w:t>руясь на то, как вы ведете себя в подобных ситуациях, выразите свое согласие «+» или несогласие «—» с каждым из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Меня огорчает, когда вижу, что незнакомый че</w:t>
        <w:softHyphen/>
        <w:t>ловек чувствует себя среди других людей одино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Люди преувеличивают способность животных чув</w:t>
        <w:softHyphen/>
        <w:t>ствовать и пережи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Мне неприятно, когда люди не умеют сдержи</w:t>
        <w:softHyphen/>
        <w:t>ваться и открыто проявляют свои чув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Меня раздражает в несчастных людях то, что они сами себя жале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Когда кто-то рядом со мной нервничает, я тоже начинаю нервнич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Я считаю, что плакать от счастья глуп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Я близко к сердцу принимаю проблемы своих друз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Иногда песни о любви вызывают у меня много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Я сильно волнуюсь, когда должен (должна) со</w:t>
        <w:softHyphen/>
        <w:t>общить людям неприятное для них извест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На мое настроение сильно влияют окружаю</w:t>
        <w:softHyphen/>
        <w:t>щие лю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Я считаю иностранцев холодными и бесчув</w:t>
        <w:softHyphen/>
        <w:t>ствен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Мне хотелось бы получить профессию, связан</w:t>
        <w:softHyphen/>
        <w:t>ную с общением с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Я не слишком расстраиваюсь, когда мои друзья поступают необдума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Мне очень нравится наблюдать, как люди при</w:t>
        <w:softHyphen/>
        <w:t>нимают подар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По-моему, одинокие люди чаще бывают недо</w:t>
        <w:softHyphen/>
        <w:t>брожелатель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Когда я вижу плачущего человека, то я сам (сама) расстраиваю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Слушая некоторые песни, я порой чувствую себя счастливым (счастлив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Когда я читаю книгу (роман, повесть и т.п.), то так переживаю, как будто все, о чем читаю, проис</w:t>
        <w:softHyphen/>
        <w:t>ходит на самом де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Когда я вижу, что с кем-то плохо обращаются, то всегда сержу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Я могу оставаться спокойным (спокойной), даже если все вокруг волну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Если мой друг или подруга начинают обсуждать со мной свои проблемы, я стараюсь перевести разго</w:t>
        <w:softHyphen/>
        <w:t>вор на другую т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Мне неприятно, когда люди, смотря кино, вздыхают и плач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Чужой смех меня не заряж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Когда я принимаю решение, отношение других людей к нему, как правило, роли не игр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Я теряю душевное спокойствие, если окружаю</w:t>
        <w:softHyphen/>
        <w:t>щие чем-то угнете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Я переживаю, если вижу людей, легко расстра</w:t>
        <w:softHyphen/>
        <w:t>ивающихся из-за пустя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Я очень расстраиваюсь, когда вижу страдания живот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8. Глупо переживать по поводу того, что происхо</w:t>
        <w:softHyphen/>
        <w:t>дит в кино или о чем читаешь в книг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9. Я очень расстраиваюсь, когда вижу беспомощ</w:t>
        <w:softHyphen/>
        <w:t>ных стары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0. Чужие слезы вызывают у меня раздра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1. Я очень переживаю, когда смотрю филь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2. Я могу оставаться равнодушным (равнодушной) к любому волнению вокруг.</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3. Маленькие дети плачут без прич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работка результатов. </w:t>
      </w:r>
      <w:r>
        <w:rPr>
          <w:rFonts w:cs="Times New Roman" w:ascii="Times New Roman" w:hAnsi="Times New Roman"/>
          <w:color w:val="000000"/>
          <w:sz w:val="24"/>
          <w:szCs w:val="24"/>
        </w:rPr>
        <w:t>Сопоставьте свои ответы с ключом и подсчитайте количество совпадений:</w:t>
      </w:r>
    </w:p>
    <w:tbl>
      <w:tblPr>
        <w:tblW w:w="7797" w:type="dxa"/>
        <w:jc w:val="left"/>
        <w:tblInd w:w="-7" w:type="dxa"/>
        <w:tblLayout w:type="fixed"/>
        <w:tblCellMar>
          <w:top w:w="0" w:type="dxa"/>
          <w:left w:w="40" w:type="dxa"/>
          <w:bottom w:w="0" w:type="dxa"/>
          <w:right w:w="40" w:type="dxa"/>
        </w:tblCellMar>
      </w:tblPr>
      <w:tblGrid>
        <w:gridCol w:w="1418"/>
        <w:gridCol w:w="850"/>
        <w:gridCol w:w="1073"/>
        <w:gridCol w:w="1114"/>
        <w:gridCol w:w="1114"/>
        <w:gridCol w:w="2228"/>
      </w:tblGrid>
      <w:tr>
        <w:trPr>
          <w:trHeight w:val="509" w:hRule="atLeas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твет</w:t>
            </w:r>
          </w:p>
        </w:tc>
        <w:tc>
          <w:tcPr>
            <w:tcW w:w="5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омера утверждений-предложений</w:t>
            </w:r>
          </w:p>
        </w:tc>
      </w:tr>
      <w:tr>
        <w:trPr>
          <w:trHeight w:val="461" w:hRule="atLeas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гласен "+"</w:t>
            </w:r>
          </w:p>
        </w:tc>
        <w:tc>
          <w:tcPr>
            <w:tcW w:w="5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 5, 7, 8, 9, 10, 12, 14, 16, 17, 18, 19,25,26,27,29,31</w:t>
            </w:r>
          </w:p>
        </w:tc>
      </w:tr>
      <w:tr>
        <w:trPr>
          <w:trHeight w:val="509" w:hRule="atLeas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огласен "-"</w:t>
            </w:r>
          </w:p>
        </w:tc>
        <w:tc>
          <w:tcPr>
            <w:tcW w:w="5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2,3,4,6, </w:t>
            </w:r>
            <w:r>
              <w:rPr>
                <w:rFonts w:cs="Times New Roman" w:ascii="Times New Roman" w:hAnsi="Times New Roman"/>
                <w:b/>
                <w:bCs/>
                <w:color w:val="000000"/>
                <w:sz w:val="24"/>
                <w:szCs w:val="24"/>
                <w:lang w:val="en-US"/>
              </w:rPr>
              <w:t>11</w:t>
            </w:r>
            <w:r>
              <w:rPr>
                <w:rFonts w:cs="Times New Roman" w:ascii="Times New Roman" w:hAnsi="Times New Roman"/>
                <w:b/>
                <w:bCs/>
                <w:color w:val="000000"/>
                <w:sz w:val="24"/>
                <w:szCs w:val="24"/>
              </w:rPr>
              <w:t>, 13. 15,20,21,22, 23, 24, 28, 30, 32, 33</w:t>
            </w:r>
          </w:p>
        </w:tc>
      </w:tr>
      <w:tr>
        <w:trPr>
          <w:trHeight w:val="307"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л</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ровень эмпатических тенденций</w:t>
            </w:r>
          </w:p>
        </w:tc>
      </w:tr>
      <w:tr>
        <w:trPr>
          <w:trHeight w:val="432" w:hRule="atLeast"/>
        </w:trPr>
        <w:tc>
          <w:tcPr>
            <w:tcW w:w="1418"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сокий</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едний</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изкий</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чень низкий</w:t>
            </w:r>
          </w:p>
        </w:tc>
      </w:tr>
      <w:tr>
        <w:trPr>
          <w:trHeight w:val="26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Мужчины</w:t>
            </w:r>
          </w:p>
        </w:tc>
        <w:tc>
          <w:tcPr>
            <w:tcW w:w="1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3 — 2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5 — 1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6 — 8</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0</w:t>
            </w:r>
          </w:p>
        </w:tc>
      </w:tr>
      <w:tr>
        <w:trPr>
          <w:trHeight w:val="31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Женщины</w:t>
            </w:r>
          </w:p>
        </w:tc>
        <w:tc>
          <w:tcPr>
            <w:tcW w:w="1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3 — 3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9 — 2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2—17</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6—0</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лученное общее количество совпадений (сумму баллов) проанализируйте, сравнив свой результат с показателями, представленными ни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ратите внимание на то, что уровень эмпатичес</w:t>
        <w:softHyphen/>
        <w:t>ких тенденций в среднем выше у женщин. Вероятно, это связано с влиянием культурных особенностей, ожиданий и стереотипов, проявляющихся в поощре</w:t>
        <w:softHyphen/>
        <w:t>нии большей чуткости и отзывчивости у женщин и большей сдержанности и невозмутимости у мужчин. В целом же необходимо помнить о возможности раз</w:t>
        <w:softHyphen/>
        <w:t>вития способности к эмпатии по мере личностного роста и стремления к самоактуал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актическая психология для менеджеров. — М, </w:t>
      </w:r>
      <w:r>
        <w:rPr>
          <w:rFonts w:cs="Times New Roman" w:ascii="Times New Roman" w:hAnsi="Times New Roman"/>
          <w:i/>
          <w:iCs/>
          <w:color w:val="000000"/>
          <w:sz w:val="24"/>
          <w:szCs w:val="24"/>
        </w:rPr>
        <w:t>1996. С. 101 —103</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Тестовая методика 4.3.</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МЕТОДИКА ОЦЕНКИ УВЕРЕННОСТИ В СЕБЕ</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ним из важных психологических условий успеш</w:t>
        <w:softHyphen/>
        <w:t>ной деятельности руководителя — это уверенность в своих силах. Чувство уверенности может быть приви</w:t>
        <w:softHyphen/>
        <w:t>тым с детства, но может вырабатываться и целенап</w:t>
        <w:softHyphen/>
        <w:t>равленно. Для определения адекватности собственной оценки уверенности в себе ответьте на следующие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Часто ли вы ощущаете внезапную усталость, хотя, в сущности, вы не переутомили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Бывает ли с вами, что вы вдруг испытываете неуверенность — заперли ли вы за собой двер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Часто ли вы огорчаетесь без определенной при</w:t>
        <w:softHyphen/>
        <w:t>ч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Безразлично ли вам, когда, находясь в театре, вы сидите в середине ря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Трудно ли вам настроиться на чей-то неожидан</w:t>
        <w:softHyphen/>
        <w:t>ный виз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Пугаетесь ли вы иной раз, когда звонит теле</w:t>
        <w:softHyphen/>
        <w:t>ф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Часто ли вам снятся с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Быстро ли вы принимаете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Неприятно ли вам, если вы обнаруживаете на своей одежде пятно и приходится в таком виде куда-то ид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Любите ли вы заводить новые знаком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Бывает ли с вами, что перед поездкой в отпуск вы вдруг отказываетесь от 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Просыпаетесь ли вы ночью с ощущением силь</w:t>
        <w:softHyphen/>
        <w:t>ного гол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Хочется ли вам порой остаться наедине с са</w:t>
        <w:softHyphen/>
        <w:t>мим соб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Если вы пришли в ресторан один (одна), при</w:t>
        <w:softHyphen/>
        <w:t>саживаетесь ли вы за столик, за которым сидят посе</w:t>
        <w:softHyphen/>
        <w:t>тители, хотя есть свободный сто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Руководствуетесь ли вы в своих поступках, глав</w:t>
        <w:softHyphen/>
        <w:t>ным образом, тем, чего ожидают от вас друг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работка результатов. </w:t>
      </w:r>
      <w:r>
        <w:rPr>
          <w:rFonts w:cs="Times New Roman" w:ascii="Times New Roman" w:hAnsi="Times New Roman"/>
          <w:color w:val="000000"/>
          <w:sz w:val="24"/>
          <w:szCs w:val="24"/>
        </w:rPr>
        <w:t>Вы получите по 1 очку за утвердительные ответы на вопросы 1, 2, 3, 4, 5, 6, 11, 12, 15 и за отрицательные ответы на вопросы 7, 8, 9, 10, 13, 14. Другими словами, максимально воз</w:t>
        <w:softHyphen/>
        <w:t>можное количество баллов равно 1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 очков: </w:t>
      </w:r>
      <w:r>
        <w:rPr>
          <w:rFonts w:cs="Times New Roman" w:ascii="Times New Roman" w:hAnsi="Times New Roman"/>
          <w:color w:val="000000"/>
          <w:sz w:val="24"/>
          <w:szCs w:val="24"/>
        </w:rPr>
        <w:t>вы в такой степени самоуверенны, что можно предположить, что вы не вполне откровенны в своих ответ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4 очка: </w:t>
      </w:r>
      <w:r>
        <w:rPr>
          <w:rFonts w:cs="Times New Roman" w:ascii="Times New Roman" w:hAnsi="Times New Roman"/>
          <w:color w:val="000000"/>
          <w:sz w:val="24"/>
          <w:szCs w:val="24"/>
        </w:rPr>
        <w:t>вы свободны от опрометчивых поступ</w:t>
        <w:softHyphen/>
        <w:t>ков, свойственных неврастеникам. Некоторая доля неуверенности является не недостатком, а доказатель</w:t>
        <w:softHyphen/>
        <w:t>ством гибкости вашей псих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8 очков: </w:t>
      </w:r>
      <w:r>
        <w:rPr>
          <w:rFonts w:cs="Times New Roman" w:ascii="Times New Roman" w:hAnsi="Times New Roman"/>
          <w:color w:val="000000"/>
          <w:sz w:val="24"/>
          <w:szCs w:val="24"/>
        </w:rPr>
        <w:t>у вас ярко выраженная потребность чувствовать себя уверенно. Другие люди почти всегда могут на вас положиться. Правда, из-за этой вашей черты иногда страдает непосредственность выраже</w:t>
        <w:softHyphen/>
        <w:t>ния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12 очков: </w:t>
      </w:r>
      <w:r>
        <w:rPr>
          <w:rFonts w:cs="Times New Roman" w:ascii="Times New Roman" w:hAnsi="Times New Roman"/>
          <w:color w:val="000000"/>
          <w:sz w:val="24"/>
          <w:szCs w:val="24"/>
        </w:rPr>
        <w:t>ваша потребность быть уверенным в себе настолько сильна, что вам грозит опасность зачастую видеть вещи не такими, какие они есть на самом деле, а такими, какими они соответствуют ва</w:t>
        <w:softHyphen/>
        <w:t>шим представлениям. Если вы не готовы хотя бы из</w:t>
        <w:softHyphen/>
        <w:t>редка отваживаться на «прыжок в неизвестное», то в вашей жизни будет крайне мало счастливых мгнове</w:t>
        <w:softHyphen/>
        <w:t>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3— 15 очков: </w:t>
      </w:r>
      <w:r>
        <w:rPr>
          <w:rFonts w:cs="Times New Roman" w:ascii="Times New Roman" w:hAnsi="Times New Roman"/>
          <w:color w:val="000000"/>
          <w:sz w:val="24"/>
          <w:szCs w:val="24"/>
        </w:rPr>
        <w:t>ваш страх перед непредвиденными ситуациями настолько велик, что даже, например, выигрывая в лото, вы и тут прежде всего испытыва</w:t>
        <w:softHyphen/>
        <w:t>ете сомнения. Потребность устойчивости, стабильно</w:t>
        <w:softHyphen/>
        <w:t>сти вполне понятна, но когда она вырастает до таких размеров, то малейшее изменение обстоятельств раз</w:t>
        <w:softHyphen/>
        <w:t>рушает у вас чувство уверенности в себе. Если довес</w:t>
        <w:softHyphen/>
        <w:t>ти эту мысль до логического конца, то речь пойдет об отказе от развития собственной личности. Если вы хотите преодолеть это, то вам придется заставить себя примириться с некоторой долей неуверенности.</w:t>
      </w:r>
    </w:p>
    <w:p>
      <w:pPr>
        <w:pStyle w:val="Normal"/>
        <w:shd w:fill="FFFFFF" w:val="clear"/>
        <w:ind w:firstLine="72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 xml:space="preserve">ВЕЧЕР Л.С. Секреты делового общения. — </w:t>
      </w:r>
      <w:r>
        <w:rPr>
          <w:rFonts w:cs="Times New Roman" w:ascii="Times New Roman" w:hAnsi="Times New Roman"/>
          <w:i/>
          <w:iCs/>
          <w:color w:val="000000"/>
          <w:sz w:val="24"/>
          <w:szCs w:val="24"/>
        </w:rPr>
        <w:t xml:space="preserve">Минск, 1996. С. 40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41</w:t>
      </w:r>
      <w:r>
        <w:br w:type="page"/>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Практикум к главе 5</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Тестовая методика 5.1.</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ВЕДУЩИЙ ИЛИ ВЕДОМЫЙ?</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ждый из нас подвержен влиянию других людей и, в свою очередь, сам влияет на них с той или иной целью. Политики, педагоги, врачи, журналисты, ак</w:t>
        <w:softHyphen/>
        <w:t>теры, менеджеры делают это в силу специфики сво</w:t>
        <w:softHyphen/>
        <w:t>ей профессии. Если вы хотите узнать, обладаете ли вы способностью влиять на окружающих, ответьте, пожалуйста, либо «да», либо «нет» на следующие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Как, по-вашему, подошла бы вам профессия актера или полит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Раздражают ли вас люди, которые стремятся одеваться и вести себя экстравагант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Можете ли вы разговаривать с другим человеком о ваших интимных проблем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Сразу ли вы реагируете на малейшие проявле</w:t>
        <w:softHyphen/>
        <w:t>ния неверной трактовки ваших слов и поступ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Чувствуете ли вы дискомфорт, когда другие до</w:t>
        <w:softHyphen/>
        <w:t>биваются успеха в той сфере, где вы сами хотели бы его доби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Любите ли вы заниматься каким-нибудь очень трудным делом, чтобы показать, что вы способны на э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Могли бы вы посвятить всего себя достижению чего-нибудь выдающего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Устраивает ли вас один и тот же круг друз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Предпочитаете ли вы вести жизнь размеренную, расписанную по час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Любите ли вы менять мебель в кварти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Нравится ли вам делать что-нибудь всякий раз по-нов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Любите ли вы «осаживать» того, кто, по-ваше</w:t>
        <w:softHyphen/>
        <w:t>му, слишком самоувер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Нравится ли вам демонстрировать, что ваш на</w:t>
        <w:softHyphen/>
        <w:t>чальник или лицо, почитаемое за авторитет, оказы</w:t>
        <w:softHyphen/>
        <w:t>вается неправ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перь подсчитаем очки. Ответы «да» на вопросы 1, 3—7, 10—13 и ответы «нет» на вопросы 2,8,9 оце</w:t>
        <w:softHyphen/>
        <w:t>ниваются пятью очками каждый. Все остальные отве</w:t>
        <w:softHyphen/>
        <w:t>ты оцениваются как ноль очков кажд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Интерпретация результа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набрали от 35 до 65 очков. </w:t>
      </w:r>
      <w:r>
        <w:rPr>
          <w:rFonts w:cs="Times New Roman" w:ascii="Times New Roman" w:hAnsi="Times New Roman"/>
          <w:color w:val="000000"/>
          <w:sz w:val="24"/>
          <w:szCs w:val="24"/>
        </w:rPr>
        <w:t>Это означает, что вы — человек, обладающий хорошими задатками, чтобы эффективно влиять на окружающих, изменять их мнения, советовать им, управлять ими. Во взаимо</w:t>
        <w:softHyphen/>
        <w:t>отношениях с людьми вы чувствуете себя вполне уве</w:t>
        <w:softHyphen/>
        <w:t>рено. Вы убеждены, что человек не должен замыкаться в себе, избегать людей, держаться в стороне и думать только о себе. Вы чувствуете в себе потребность что-то делать для окружающих, руководить ими, указы</w:t>
        <w:softHyphen/>
        <w:t>вать им на ошибки, учить их, чтобы пробуждать в них интерес к внешнему миру. И в этом случае с теми, кто не разделяет ваши принципы, по-вашему, нече</w:t>
        <w:softHyphen/>
        <w:t>го особенно церемониться. Их надо убеждать, и вы это умеете. Однако вам нужно следить за тем, чтобы ваше отношение к людям не принимало крайних про</w:t>
        <w:softHyphen/>
        <w:t>явлений. Иначе вы превратитесь в фанатика или ти</w:t>
        <w:softHyphen/>
        <w:t>р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набрали от 0 до 35 очков. </w:t>
      </w:r>
      <w:r>
        <w:rPr>
          <w:rFonts w:cs="Times New Roman" w:ascii="Times New Roman" w:hAnsi="Times New Roman"/>
          <w:bCs/>
          <w:color w:val="000000"/>
          <w:sz w:val="24"/>
          <w:szCs w:val="24"/>
        </w:rPr>
        <w:t>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ожалению, вы бываете малоубедительны даже тогда, когда абсолют</w:t>
        <w:softHyphen/>
        <w:t>но правы. Вы считаете, что ваша (и окружающих) жизнь должна быть построена на принципах дисцип</w:t>
        <w:softHyphen/>
        <w:t>лины, здравого смысла и хороших привычек, а ее течение должно быть хорошо прогнозируемым. Вы не любите ничего делать «через силу». Иногда вы бывае</w:t>
        <w:softHyphen/>
        <w:t>те чрезмерно неуверены в себе и из-за этого не мо</w:t>
        <w:softHyphen/>
        <w:t>жете достичь намеченного, в результате оказываясь несправедливо обделенным.</w:t>
      </w:r>
    </w:p>
    <w:p>
      <w:pPr>
        <w:pStyle w:val="Normal"/>
        <w:shd w:fill="FFFFFF" w:val="clear"/>
        <w:ind w:firstLine="72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ЩЕКИН Г.В. Практическая психология менеджмента: Как делать карьеру. Как строить организацию:</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Научно-практическое пособие. — </w:t>
      </w:r>
      <w:r>
        <w:rPr>
          <w:rFonts w:cs="Times New Roman" w:ascii="Times New Roman" w:hAnsi="Times New Roman"/>
          <w:i/>
          <w:iCs/>
          <w:color w:val="000000"/>
          <w:sz w:val="24"/>
          <w:szCs w:val="24"/>
        </w:rPr>
        <w:t xml:space="preserve">Киев, 1994. С. 23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25</w:t>
      </w:r>
    </w:p>
    <w:p>
      <w:pPr>
        <w:pStyle w:val="Normal"/>
        <w:shd w:fill="FFFFFF" w:val="clear"/>
        <w:ind w:firstLine="72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Тестовая методика 5.2.</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ОПРЕДЕЛЕНИЕ СТЕПЕНИ ВНУШАЕМОСТИ</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мысл методики для испытуемых обязательно рас</w:t>
        <w:softHyphen/>
        <w:t>крывается после ее выполнения. Поэтому без предва</w:t>
        <w:softHyphen/>
        <w:t>рительного пояснения следует точно выполнить пред</w:t>
        <w:softHyphen/>
        <w:t>лагаемую инструк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ставьте, пожалуйста, по вертикали друг над другом пять цифр: 1, 2, 3, 4 и 5 — ими обозначаются номера заданий, которые следует выполнить очень быстро, так, что не будет специального времени про</w:t>
        <w:softHyphen/>
        <w:t>ставить эти номера; не будет достаточного времени и для обдумывания ответов, — важно только успеть хотя бы обозначить против номеров заданий то первое, что придет в голову, когда эти задания прочитыва</w:t>
        <w:softHyphen/>
        <w:t>ются. Повторения заданий не будет; если не успевае</w:t>
        <w:softHyphen/>
        <w:t>те понять их смысл или не успеваете ответить на очередное задание, о нем не следует переспрашивать, а необходимо постараться выполнить следующее за ним. Сигналом, обозначающим конец задания и предла</w:t>
        <w:softHyphen/>
        <w:t xml:space="preserve">гающим его срочно выполнить, является слово «пора!». Следом за этим словом почти немедленно диктуется следующее задание. Сосредоточьтесь на восприятии голоса психолога, представив его речь записанной на магнитофон. Итак, внимание, — </w:t>
      </w:r>
      <w:r>
        <w:rPr>
          <w:rFonts w:cs="Times New Roman" w:ascii="Times New Roman" w:hAnsi="Times New Roman"/>
          <w:b/>
          <w:bCs/>
          <w:color w:val="000000"/>
          <w:sz w:val="24"/>
          <w:szCs w:val="24"/>
        </w:rPr>
        <w:t>пять срочных зада</w:t>
        <w:softHyphen/>
        <w:t>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Напишите фамилию любого писателя, напри</w:t>
        <w:softHyphen/>
        <w:t>мер «Гоголь», вообще любого писателя, — П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Напишите любую короткую фразу, например «Лето наступило» (варианты), вообще любую фра</w:t>
        <w:softHyphen/>
        <w:t>зу, - П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Напишите название любого предмета, напри</w:t>
        <w:softHyphen/>
        <w:t>мер «Стол», вообще любого предмета, — П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Изобразите любой предмет, например треуголь</w:t>
        <w:softHyphen/>
        <w:t>ник, вообще любой предмет, — П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Напишите любое число, например 9, вообще лю</w:t>
        <w:softHyphen/>
        <w:t>бое число, — П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работка результатов: </w:t>
      </w:r>
      <w:r>
        <w:rPr>
          <w:rFonts w:cs="Times New Roman" w:ascii="Times New Roman" w:hAnsi="Times New Roman"/>
          <w:color w:val="000000"/>
          <w:sz w:val="24"/>
          <w:szCs w:val="24"/>
        </w:rPr>
        <w:t>если при выполнении за</w:t>
        <w:softHyphen/>
        <w:t>дания воспроизводится именно тот пример, который в нем предлагается, — ставится 4 балла. Если ответ достаточно близок по смыслу к содержанию при</w:t>
        <w:softHyphen/>
        <w:t>мера — ставится 3 балла. Скорее далекий, чем близ</w:t>
        <w:softHyphen/>
        <w:t>кий по смыслу ответ оценивается в 2 балла; и совер</w:t>
        <w:softHyphen/>
        <w:t>шенно не связанный с содержанием приводимого в задании примера ответ соответствует 1 баллу. Далее подсчитывается общая сумма полученных баллов и результат умножается на 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w:t>
      </w:r>
      <w:r>
        <w:rPr>
          <w:rFonts w:cs="Times New Roman" w:ascii="Times New Roman" w:hAnsi="Times New Roman"/>
          <w:i/>
          <w:iCs/>
          <w:color w:val="000000"/>
          <w:sz w:val="24"/>
          <w:szCs w:val="24"/>
          <w:vertAlign w:val="subscript"/>
        </w:rPr>
        <w:t>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О</w:t>
      </w:r>
      <w:r>
        <w:rPr>
          <w:rFonts w:cs="Times New Roman" w:ascii="Times New Roman" w:hAnsi="Times New Roman"/>
          <w:color w:val="000000"/>
          <w:sz w:val="24"/>
          <w:szCs w:val="24"/>
          <w:vertAlign w:val="subscript"/>
          <w:lang w:val="en-US"/>
        </w:rPr>
        <w:t>1</w:t>
      </w:r>
      <w:r>
        <w:rPr>
          <w:rFonts w:cs="Times New Roman" w:ascii="Times New Roman" w:hAnsi="Times New Roman"/>
          <w:color w:val="000000"/>
          <w:sz w:val="24"/>
          <w:szCs w:val="24"/>
        </w:rPr>
        <w:t xml:space="preserve"> + 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О</w:t>
      </w:r>
      <w:r>
        <w:rPr>
          <w:rFonts w:cs="Times New Roman" w:ascii="Times New Roman" w:hAnsi="Times New Roman"/>
          <w:i/>
          <w:iCs/>
          <w:color w:val="000000"/>
          <w:sz w:val="24"/>
          <w:szCs w:val="24"/>
          <w:vertAlign w:val="subscript"/>
        </w:rPr>
        <w:t>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w:t>
      </w:r>
      <w:r>
        <w:rPr>
          <w:rFonts w:cs="Times New Roman" w:ascii="Times New Roman" w:hAnsi="Times New Roman"/>
          <w:i/>
          <w:iCs/>
          <w:color w:val="000000"/>
          <w:sz w:val="24"/>
          <w:szCs w:val="24"/>
          <w:vertAlign w:val="subscript"/>
          <w:lang w:val="en-US"/>
        </w:rPr>
        <w:t>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О</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х 3 + 20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лученные оценки внушаемости связаны с ха</w:t>
        <w:softHyphen/>
        <w:t>рактером активности человека. При этом могут быть выделены следующие диапазоны: 20 — 30 — пони</w:t>
        <w:softHyphen/>
        <w:t>женная внушаемость; 31 — 45 — средняя внушаемость; 46 и более — повышенная внушаем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ЕЛИСЕЕВ О.П. Конструктивная типология и психодиагностика личности. — </w:t>
      </w:r>
      <w:r>
        <w:rPr>
          <w:rFonts w:cs="Times New Roman" w:ascii="Times New Roman" w:hAnsi="Times New Roman"/>
          <w:i/>
          <w:iCs/>
          <w:color w:val="000000"/>
          <w:sz w:val="24"/>
          <w:szCs w:val="24"/>
        </w:rPr>
        <w:t>Псков, 1994. С. 72</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75</w:t>
      </w:r>
      <w:r>
        <w:br w:type="page"/>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Практикум к главе 6</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И СЛОВО БЫВАЕТ ОРУЖИЕМ. НАУЧИСЬ СЛУШАТЬ И СЛЫШАТЬ</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Это — тяжелый труд. Одновременно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ар, кото</w:t>
        <w:softHyphen/>
        <w:t>рым можно порадовать другого. Слушать — значит платить вниманием и заинтересованностью в обмен на информацию и понимание. Умение слушать — и комфорт, и развлечение. Это — активный процесс, который требует определенных навыков. Люди, не умеющие слушать, получают намного меньше инфор</w:t>
        <w:softHyphen/>
        <w:t>мации и чаще принимают неверные р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10 правил на два у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Помоги говорящему раскрепоститься. Эмоцио</w:t>
        <w:softHyphen/>
        <w:t>нально поддерживай его: «Да, да, я вас слушаю», «Понимаю» и т.п. Создавай ощущение свободы. Твоя поддержка не означает согласие, а означает лишь го</w:t>
        <w:softHyphen/>
        <w:t>товность понять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Слушая, старайся понять, а не искать изъяны и поводы для возражений. Не делай оценок услышан</w:t>
        <w:softHyphen/>
        <w:t>ного. Поищи то, что объединит с говоря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Сопереживай собеседнику. Попробуй встать на его позицию и оттуда посмотреть на проблему. Имен</w:t>
        <w:softHyphen/>
        <w:t>но так лучше поймешь мотивы и эмоции говорящего. А это позволит глубже и точнее выявить смысл его ре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Будь терпелив. Не смотри на часы, не прерывай говорящего. Не пытайся выйти или уйти, не делай нетерпеливых жестов, не читай свои бумаги, не слу</w:t>
        <w:softHyphen/>
        <w:t>шай одновременно радио, не смотри на экран теле</w:t>
        <w:softHyphen/>
        <w:t>визора, не бери телефонную труб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Постарайся не терять тему разговора. Не отвле</w:t>
        <w:softHyphen/>
        <w:t>кайся на специфические качества говорящего. Отде</w:t>
        <w:softHyphen/>
        <w:t>ли человека от интересующей его проблемы. Слушай внимательно, даже если говорящий тебе неприят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6. Задавай вопросы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точняй. Убедись, что ты по</w:t>
        <w:softHyphen/>
        <w:t xml:space="preserve">нял все: «Правильно </w:t>
      </w:r>
      <w:r>
        <w:rPr>
          <w:rFonts w:cs="Times New Roman" w:ascii="Times New Roman" w:hAnsi="Times New Roman"/>
          <w:bCs/>
          <w:color w:val="000000"/>
          <w:sz w:val="24"/>
          <w:szCs w:val="24"/>
        </w:rPr>
        <w:t>л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я вас понял...», «Вы хотите сказать, что...» и т.д. Помни, что ничего нельзя ска</w:t>
        <w:softHyphen/>
        <w:t>зать так, чтобы другой не мог исказить смысл услы</w:t>
        <w:softHyphen/>
        <w:t>шан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Слушая, улыбайся, если сможешь, склоняйся к говорящему, кивай головой, смотри в глаза, подда</w:t>
        <w:softHyphen/>
        <w:t>кива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Попробуй эмоционально настроиться ближе к состоянию говорящего. Это наводит мост доверия. Он чувствует, что его состояние от вас не ускользнуло. Если вы говорите: «Мне кажется, это вас очень вол</w:t>
        <w:softHyphen/>
        <w:t>нует», другой человек ощущает ваше внимание и за</w:t>
        <w:softHyphen/>
        <w:t>боту. Одно ухо у тебя для того, чтобы воспринимать смысл речи, другое — чувства говоря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Сдерживай свое раздражение или гнев, вызыва</w:t>
        <w:softHyphen/>
        <w:t>емые услышанными словами. В таком состоянии ты не все поймешь или придашь словам неверный смыс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Сам не говори почти ничего. Трудно слушать, разговаривая или пытаясь комментировать то, что слышишь.</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рирода дала человеку два открытых всегда уха и только один язык, спрятанный во рту. И она (приро</w:t>
        <w:softHyphen/>
        <w:t>да) четко обозначила, что намного лучше больше слу</w:t>
        <w:softHyphen/>
        <w:t>шать, чем говорить.</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Тестовая методика 6.1. </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УМЕЕТЕ ЛИ ВЫ СЛУШАТЬ?</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метьте ситуации, вызывающие у вас неудовлет</w:t>
        <w:softHyphen/>
        <w:t>ворение, досаду или раздражение при беседе с лю</w:t>
        <w:softHyphen/>
        <w:t>бым человеком, будь то ваш товарищ, сослуживец, начальник или случайный собесед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Собеседник не дает мне высказаться, постоянно прерывает меня во время бесе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Собеседник никогда не смотрит на меня во вре</w:t>
        <w:softHyphen/>
        <w:t>мя разгов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Собеседник постоянно суетится: карандаш и бу</w:t>
        <w:softHyphen/>
        <w:t>мага занимают его больше, чем мои сл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Собеседник никогда не улыб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Собеседник всегда отвлекает меня вопросами и комментар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Собеседник старается опровергнуть ме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Собеседник вкладывает в мои слова другое со</w:t>
        <w:softHyphen/>
        <w:t>держ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На мои вопросы собеседник выставляет контр</w:t>
        <w:softHyphen/>
        <w:t>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Иногда собеседник переспрашивает меня, делая вид, что не расслыш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Собеседник, не дослушав до конца, перебива</w:t>
        <w:softHyphen/>
        <w:t>ет меня лишь затем, чтобы согласи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Собеседник при разговоре сосредоточенно за</w:t>
        <w:softHyphen/>
        <w:t>нимается посторонним: играет сигаретой, протирает стекла очков и др., и я твердо уверен, что он при этом невнимател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Собеседник делает выводы за ме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Собеседник всегда пытается вставить слово в мое повеств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Собеседник смотрит на меня внимательно, не миг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Собеседник смотрит на меня, как бы оценивая. Это беспоко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Когда я предлагаю что-нибудь новое, собесед</w:t>
        <w:softHyphen/>
        <w:t>ник говорит, что он думает так 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Собеседник переигрывает, показывая, что ин</w:t>
        <w:softHyphen/>
        <w:t>тересуется беседой, слишком часто кивает головой, ахает и поддакив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Когда я говорю о серьезном, собеседник встав</w:t>
        <w:softHyphen/>
        <w:t>ляет смешные истории, шуточки, анекд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Собеседник часто смотрит на часы во время разгов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Собеседник требует, чтобы все соглашались с ним. Любое его высказывание завершается вопросом «Вы тоже так думаете?» или «Вы не соглас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ведем итоги. Итак, количество ситуаций, вы</w:t>
        <w:softHyphen/>
        <w:t>зывающих у вас досаду и раздражение, составля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 20: вы плохой собеседник и вам необходимо кропотливо работать над собой и учиться слуш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 19: вам присущи некоторые недостатки, вы критически относитесь к высказываниям, но вам еще не достает некоторых достоинств хорошего собесед</w:t>
        <w:softHyphen/>
        <w:t>ника. Избегайте поспешных выводов, не заостряйте внимание на манере говорить, не притворяйтесь, ищите скрытый смысл сказанного, не монополизи</w:t>
        <w:softHyphen/>
        <w:t>руйте разгов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 7: вы хороший собеседник. Но иногда отказы</w:t>
        <w:softHyphen/>
        <w:t>ваете собеседнику в полном понимании. Повторяйте вежливо его высказывания, дайте время высказать свою мысль полностью, приспосабливайте свой темп мышления к его речи и можете быть уверены, что общаться с вами будет еще прият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0</w:t>
      </w:r>
      <w:r>
        <w:rPr>
          <w:rFonts w:cs="Times New Roman" w:ascii="Times New Roman" w:hAnsi="Times New Roman"/>
          <w:color w:val="000000"/>
          <w:sz w:val="24"/>
          <w:szCs w:val="24"/>
        </w:rPr>
        <w:t xml:space="preserve"> — 1: вы отличный собеседник. Вы умеете слу</w:t>
        <w:softHyphen/>
        <w:t>шать. Ваш стиль общения может стать примером для окружающих.</w:t>
      </w:r>
    </w:p>
    <w:p>
      <w:pPr>
        <w:pStyle w:val="Normal"/>
        <w:shd w:fill="FFFFFF" w:val="clear"/>
        <w:ind w:firstLine="72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САМЫГИН СИ., СТОЛЯРЕНКО Л.Д. Психология управ</w:t>
        <w:softHyphen/>
        <w:t xml:space="preserve">ления. — </w:t>
      </w:r>
      <w:r>
        <w:rPr>
          <w:rFonts w:cs="Times New Roman" w:ascii="Times New Roman" w:hAnsi="Times New Roman"/>
          <w:i/>
          <w:iCs/>
          <w:color w:val="000000"/>
          <w:sz w:val="24"/>
          <w:szCs w:val="24"/>
        </w:rPr>
        <w:t xml:space="preserve">Ростов н/Д, 1997. С. 424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425</w:t>
      </w:r>
    </w:p>
    <w:p>
      <w:pPr>
        <w:pStyle w:val="Normal"/>
        <w:shd w:fill="FFFFFF" w:val="clear"/>
        <w:ind w:firstLine="72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Тестовая методика 6.2.</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ВЛАДЕЕТЕ ЛИ ВЫ АУДИТОРИЕЙ?</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 кому приходится выступать перед аудитори</w:t>
        <w:softHyphen/>
        <w:t>ей, должны иметь свой способ общения со слушате</w:t>
        <w:softHyphen/>
        <w:t>лями. Но их можно разделить на две большие группы. Представители первой подчиняют аудиторию себе. Конечно, они учитывают ее непосредственную реак</w:t>
        <w:softHyphen/>
        <w:t>цию, но предпочитают держать «бразды» в своих ру</w:t>
        <w:softHyphen/>
        <w:t>ках. Не допускают вольностей в поведении и речи. Назовем этот стиль «авторитар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ставители второй группы в известной мере сами подчиняются аудитории. Они располагают бо</w:t>
        <w:softHyphen/>
        <w:t>лее разнообразным выбором вариантов поведения на трибуне, общения, произнесения речи. Ориентиру</w:t>
        <w:softHyphen/>
        <w:t>ются на реакцию аудитории, имеют более гибкую, «личностную» манеру общения. Назовем этот тип «де</w:t>
        <w:softHyphen/>
        <w:t>мократичным»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у того, и у другого есть свои преимущества и недостатки. Излишняя независимость от аудитории может сделать выступающего нечувствительным к интересам слушателей. А стремление во всем следо</w:t>
        <w:softHyphen/>
        <w:t>вать аудитории может привести к потере авторитета и эффекта от сказанного. Вы должны сами выбирать нужный тип общения в зависимости от своего тем</w:t>
        <w:softHyphen/>
        <w:t>перамента, характера, индивидуальных качеств. Но неплохо знать все же, к какой категории вы относи</w:t>
        <w:softHyphen/>
        <w:t>тесь, дабы избежать крайностей. Вы можете опреде</w:t>
        <w:softHyphen/>
        <w:t>лить это, ответив «да» или «нет» на следующие воп</w:t>
        <w:softHyphen/>
        <w:t>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Нуждаетесь ли вы в тщательной подготовке к любому выступлению в зависимости от характера аудитории, даже если вы не раз выступали на эту т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Чувствуете ли вы себя после выступления «вы</w:t>
        <w:softHyphen/>
        <w:t>жатым», ощущаете ли резкое падение работоспособ</w:t>
        <w:softHyphen/>
        <w:t>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Волнуетесь ли вы перед выходом на кафедру или трибуну настолько, что должны «преодолеть»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Всегда ли вы одинаково начинаете выступ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Приходите ли вы задолго до выступ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Нужны ли вам три-пять минут, чтобы устано</w:t>
        <w:softHyphen/>
        <w:t>вить первоначальный контакт с аудиторией и заста</w:t>
        <w:softHyphen/>
        <w:t>вить внимательно вас слуш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Стремитесь ли вы говорить строго по намечен</w:t>
        <w:softHyphen/>
        <w:t>ному план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Любите ли вы во время выступления двиг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Отвечаете ли на записки с вопросами по ходу их поступления, не группируя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Успеваете ли вы во время выступления пошу</w:t>
        <w:softHyphen/>
        <w:t>т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вы ответили однозначно на все вопросы, значит, вы владеете индивидуальным сти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ложительные ответы на вопросы 1, 4, 5, 6, 7, 9 и отрицательные на остальные свидетельствуют о том, что вы относитесь к авторитарному типу. И наобо</w:t>
        <w:softHyphen/>
        <w:t>рот — к демократичному. Если вы ответили «нет» на вопросы 2, 3 и 5, значит у вас сильный тип нервной системы. «Нет» при ответах на вопросы 1,4,6 и 10 го</w:t>
        <w:softHyphen/>
        <w:t>ворит о подвижности ваших эмоций.</w:t>
      </w:r>
    </w:p>
    <w:p>
      <w:pPr>
        <w:pStyle w:val="Normal"/>
        <w:shd w:fill="FFFFFF" w:val="clear"/>
        <w:ind w:firstLine="72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ЩЕКИН Г.В. Практическая психология менеджмента: Как делать карьеру. Как строить организацию:</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Научно-практическое пособие. — </w:t>
      </w:r>
      <w:r>
        <w:rPr>
          <w:rFonts w:cs="Times New Roman" w:ascii="Times New Roman" w:hAnsi="Times New Roman"/>
          <w:i/>
          <w:iCs/>
          <w:color w:val="000000"/>
          <w:sz w:val="24"/>
          <w:szCs w:val="24"/>
        </w:rPr>
        <w:t xml:space="preserve">Киев, 1994. С. 396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397</w:t>
      </w:r>
    </w:p>
    <w:p>
      <w:pPr>
        <w:pStyle w:val="Normal"/>
        <w:shd w:fill="FFFFFF" w:val="clear"/>
        <w:ind w:firstLine="72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 xml:space="preserve">Тестовая методика 6.3. </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КАК ВЫ ПРОВОДИТЕ СОВЕЩАНИЯ?</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ин из важных моментов в научной организации труда руководителя — организация подготовки и про</w:t>
        <w:softHyphen/>
        <w:t>ведения совещаний. Эффективность совещания на</w:t>
        <w:softHyphen/>
        <w:t>прямую зависит от того, насколько правильно оно было подготовлено и проведено. С помощью этого теста вы можете установить степень вашей способно</w:t>
        <w:softHyphen/>
        <w:t>сти эффективно организовать совещание. Обдумайте предложенные ниже утверждения и для каждого выберите один из четырех возможных вариантов от</w:t>
        <w:softHyphen/>
        <w:t>в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почти всег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ча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иног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почти никогд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тим ответам соответствуют четыре колонки, рас</w:t>
        <w:softHyphen/>
        <w:t>положенные с правой стороны данного блока (соот</w:t>
        <w:softHyphen/>
        <w:t>ветствуют номерам 1, 2, 3, 4 по порядку указанных вариантов ответов). Свою оценку суждению отметьте в соответствующей колонке.</w:t>
      </w:r>
    </w:p>
    <w:tbl>
      <w:tblPr>
        <w:tblW w:w="9356" w:type="dxa"/>
        <w:jc w:val="left"/>
        <w:tblInd w:w="-291" w:type="dxa"/>
        <w:tblLayout w:type="fixed"/>
        <w:tblCellMar>
          <w:top w:w="0" w:type="dxa"/>
          <w:left w:w="40" w:type="dxa"/>
          <w:bottom w:w="0" w:type="dxa"/>
          <w:right w:w="40" w:type="dxa"/>
        </w:tblCellMar>
      </w:tblPr>
      <w:tblGrid>
        <w:gridCol w:w="4537"/>
        <w:gridCol w:w="1276"/>
        <w:gridCol w:w="992"/>
        <w:gridCol w:w="1134"/>
        <w:gridCol w:w="1417"/>
      </w:tblGrid>
      <w:tr>
        <w:trPr>
          <w:trHeight w:val="461" w:hRule="atLeas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твержд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чтя всег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аст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ног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чти никогда</w:t>
            </w:r>
          </w:p>
        </w:tc>
      </w:tr>
      <w:tr>
        <w:trPr>
          <w:trHeight w:val="1210" w:hRule="atLeas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 Полезно предварительно проверить целесообразность каждого совещания, пусть даже они были запланированы заранее. Если будет установлено, что в проведения нет необходимости, совещание должно быть отменен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29" w:hRule="atLeas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 Если в самом начале совещания выясните», что участники не готовы к нему из-за непредоставленных своевременно материалов или по какой-либо другой причине, его нужно перене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58" w:hRule="atLeas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 Предпочтительнее проводить совещания часто, но с короткой повесткой дня, чем редко, но с большим количеством вопрос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 Первым пунктом в повестку дня лучше включить вопрос, решение которого достигается проще вс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 Целесообразно с письменным приглашением на совещание, содержащим повестку дня, дать список его участник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 В приглашении, кроме времени начала заседания, надо указать и точный час его оконча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 Предпочтительнее проводить заседания в середине рабочего дн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 Заранее определенные места для участников заседания создают на нем деловую атмосфер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00" w:hRule="atLeas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 В случае если два прямых заместителя руководителя без предупреждения не явились на совещание, оно по истечении пяти минут после назначенного времени должно быть перенесено на другой ден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74" w:hRule="atLeas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 Председательствующий на совещании должен во вступительном слове напомнить регламент, даже если он известен все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94" w:hRule="atLeast"/>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 Когда в совещании участвуют руководители различных рангов, при обсуждении спорных вопро</w:t>
              <w:softHyphen/>
              <w:t>сов слово сначала предоставляется подчиненным, а вслед за этим их непосредственным руководителя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цените результаты согласно табли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Если полученный результат </w:t>
      </w:r>
      <w:r>
        <w:rPr>
          <w:rFonts w:cs="Times New Roman" w:ascii="Times New Roman" w:hAnsi="Times New Roman"/>
          <w:b/>
          <w:bCs/>
          <w:color w:val="000000"/>
          <w:sz w:val="24"/>
          <w:szCs w:val="24"/>
        </w:rPr>
        <w:t xml:space="preserve">выше </w:t>
      </w:r>
      <w:r>
        <w:rPr>
          <w:rFonts w:cs="Times New Roman" w:ascii="Times New Roman" w:hAnsi="Times New Roman"/>
          <w:color w:val="000000"/>
          <w:sz w:val="24"/>
          <w:szCs w:val="24"/>
        </w:rPr>
        <w:t xml:space="preserve">30 </w:t>
      </w:r>
      <w:r>
        <w:rPr>
          <w:rFonts w:cs="Times New Roman" w:ascii="Times New Roman" w:hAnsi="Times New Roman"/>
          <w:b/>
          <w:bCs/>
          <w:color w:val="000000"/>
          <w:sz w:val="24"/>
          <w:szCs w:val="24"/>
        </w:rPr>
        <w:t xml:space="preserve">очков, </w:t>
      </w:r>
      <w:r>
        <w:rPr>
          <w:rFonts w:cs="Times New Roman" w:ascii="Times New Roman" w:hAnsi="Times New Roman"/>
          <w:color w:val="000000"/>
          <w:sz w:val="24"/>
          <w:szCs w:val="24"/>
        </w:rPr>
        <w:t>это значит, что вы умеете отлично организовать подго</w:t>
        <w:softHyphen/>
        <w:t>товку и проведение совещ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и результате </w:t>
      </w:r>
      <w:r>
        <w:rPr>
          <w:rFonts w:cs="Times New Roman" w:ascii="Times New Roman" w:hAnsi="Times New Roman"/>
          <w:b/>
          <w:bCs/>
          <w:color w:val="000000"/>
          <w:sz w:val="24"/>
          <w:szCs w:val="24"/>
        </w:rPr>
        <w:t xml:space="preserve">от 26 до 30 очков </w:t>
      </w:r>
      <w:r>
        <w:rPr>
          <w:rFonts w:cs="Times New Roman" w:ascii="Times New Roman" w:hAnsi="Times New Roman"/>
          <w:color w:val="000000"/>
          <w:sz w:val="24"/>
          <w:szCs w:val="24"/>
        </w:rPr>
        <w:t>вам следует про</w:t>
        <w:softHyphen/>
        <w:t>контролировать свои действия при подготовке и про</w:t>
        <w:softHyphen/>
        <w:t>ведении совещаний и вы сами обнаружите и устра</w:t>
        <w:softHyphen/>
        <w:t>ните имеющиеся просче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 </w:t>
      </w:r>
      <w:r>
        <w:rPr>
          <w:rFonts w:cs="Times New Roman" w:ascii="Times New Roman" w:hAnsi="Times New Roman"/>
          <w:b/>
          <w:bCs/>
          <w:color w:val="000000"/>
          <w:sz w:val="24"/>
          <w:szCs w:val="24"/>
        </w:rPr>
        <w:t xml:space="preserve">между </w:t>
      </w:r>
      <w:r>
        <w:rPr>
          <w:rFonts w:cs="Times New Roman" w:ascii="Times New Roman" w:hAnsi="Times New Roman"/>
          <w:color w:val="000000"/>
          <w:sz w:val="24"/>
          <w:szCs w:val="24"/>
        </w:rPr>
        <w:t xml:space="preserve">20 и 25 </w:t>
      </w:r>
      <w:r>
        <w:rPr>
          <w:rFonts w:cs="Times New Roman" w:ascii="Times New Roman" w:hAnsi="Times New Roman"/>
          <w:b/>
          <w:bCs/>
          <w:color w:val="000000"/>
          <w:sz w:val="24"/>
          <w:szCs w:val="24"/>
        </w:rPr>
        <w:t xml:space="preserve">очками </w:t>
      </w:r>
      <w:r>
        <w:rPr>
          <w:rFonts w:cs="Times New Roman" w:ascii="Times New Roman" w:hAnsi="Times New Roman"/>
          <w:color w:val="000000"/>
          <w:sz w:val="24"/>
          <w:szCs w:val="24"/>
        </w:rPr>
        <w:t>уже тревожен. Если вы попали в этот диапазон, вам нужно очень серьезно задуматься и согласиться с тем, что вы нуждае</w:t>
        <w:softHyphen/>
        <w:t>тесь в пополнении необходимых знаний и умений в этом направл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 </w:t>
      </w:r>
      <w:r>
        <w:rPr>
          <w:rFonts w:cs="Times New Roman" w:ascii="Times New Roman" w:hAnsi="Times New Roman"/>
          <w:b/>
          <w:bCs/>
          <w:color w:val="000000"/>
          <w:sz w:val="24"/>
          <w:szCs w:val="24"/>
        </w:rPr>
        <w:t xml:space="preserve">менее 20 очков </w:t>
      </w:r>
      <w:r>
        <w:rPr>
          <w:rFonts w:cs="Times New Roman" w:ascii="Times New Roman" w:hAnsi="Times New Roman"/>
          <w:color w:val="000000"/>
          <w:sz w:val="24"/>
          <w:szCs w:val="24"/>
        </w:rPr>
        <w:t>должен заставить вас пред</w:t>
        <w:softHyphen/>
        <w:t>принять конкретные меры, например окончить ка</w:t>
        <w:softHyphen/>
        <w:t>кие-либо краткосрочные курсы по научной органи</w:t>
        <w:softHyphen/>
        <w:t>зации труда.</w:t>
      </w:r>
    </w:p>
    <w:tbl>
      <w:tblPr>
        <w:tblW w:w="6663" w:type="dxa"/>
        <w:jc w:val="left"/>
        <w:tblInd w:w="-7" w:type="dxa"/>
        <w:tblLayout w:type="fixed"/>
        <w:tblCellMar>
          <w:top w:w="0" w:type="dxa"/>
          <w:left w:w="40" w:type="dxa"/>
          <w:bottom w:w="0" w:type="dxa"/>
          <w:right w:w="40" w:type="dxa"/>
        </w:tblCellMar>
      </w:tblPr>
      <w:tblGrid>
        <w:gridCol w:w="1134"/>
        <w:gridCol w:w="1560"/>
        <w:gridCol w:w="1134"/>
        <w:gridCol w:w="1275"/>
        <w:gridCol w:w="1560"/>
      </w:tblGrid>
      <w:tr>
        <w:trPr>
          <w:trHeight w:val="278" w:hRule="atLeast"/>
        </w:trPr>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проса</w:t>
            </w:r>
          </w:p>
        </w:tc>
        <w:tc>
          <w:tcPr>
            <w:tcW w:w="5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чки</w:t>
            </w:r>
          </w:p>
        </w:tc>
      </w:tr>
      <w:tr>
        <w:trPr>
          <w:trHeight w:val="422" w:hRule="atLeast"/>
        </w:trPr>
        <w:tc>
          <w:tcPr>
            <w:tcW w:w="1134"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чти всег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асто</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ногд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чти никогда</w:t>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r>
      <w:tr>
        <w:trPr>
          <w:trHeight w:val="29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r>
    </w:tbl>
    <w:p>
      <w:pPr>
        <w:pStyle w:val="Normal"/>
        <w:shd w:fill="FFFFFF" w:val="clear"/>
        <w:ind w:firstLine="720"/>
        <w:jc w:val="both"/>
        <w:rPr/>
      </w:pPr>
      <w:r>
        <w:rPr>
          <w:rFonts w:cs="Times New Roman" w:ascii="Times New Roman" w:hAnsi="Times New Roman"/>
          <w:color w:val="000000"/>
          <w:sz w:val="24"/>
          <w:szCs w:val="24"/>
        </w:rPr>
        <w:t xml:space="preserve">ЩЕКИН Г.В. Практическая психология менеджмента: Как делать карьеру. Как строить организацию: Научно-практическое пособие. — </w:t>
      </w:r>
      <w:r>
        <w:rPr>
          <w:rFonts w:cs="Times New Roman" w:ascii="Times New Roman" w:hAnsi="Times New Roman"/>
          <w:i/>
          <w:iCs/>
          <w:color w:val="000000"/>
          <w:sz w:val="24"/>
          <w:szCs w:val="24"/>
        </w:rPr>
        <w:t xml:space="preserve">Киев, 1994. С. 394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395</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стовая методика 6.4. </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АШ СТИЛЬ РАБОТЫ С ДОКУМЕНТАМИ</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читайте внимательно каждое из нижеприве</w:t>
        <w:softHyphen/>
        <w:t>денных суждений и оцените, насколько оно верно по отношению к вам и вашей работе. Над оценкой долго не задумывайтесь. В тесте не может быть пра</w:t>
        <w:softHyphen/>
        <w:t>вильных или неправильных ответов. Результаты теста помогут вам взглянуть на себя и свою работу «со сто</w:t>
        <w:softHyphen/>
        <w:t>ро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ценки могут быть четырех ви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совершенно справедли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пожалуй, справедли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не совсем так;</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совершенно не так.</w:t>
      </w:r>
    </w:p>
    <w:tbl>
      <w:tblPr>
        <w:tblW w:w="8647" w:type="dxa"/>
        <w:jc w:val="left"/>
        <w:tblInd w:w="-7" w:type="dxa"/>
        <w:tblLayout w:type="fixed"/>
        <w:tblCellMar>
          <w:top w:w="0" w:type="dxa"/>
          <w:left w:w="40" w:type="dxa"/>
          <w:bottom w:w="0" w:type="dxa"/>
          <w:right w:w="40" w:type="dxa"/>
        </w:tblCellMar>
      </w:tblPr>
      <w:tblGrid>
        <w:gridCol w:w="3402"/>
        <w:gridCol w:w="1276"/>
        <w:gridCol w:w="1134"/>
        <w:gridCol w:w="992"/>
        <w:gridCol w:w="1843"/>
      </w:tblGrid>
      <w:tr>
        <w:trPr>
          <w:trHeight w:val="874"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держание сужд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вер</w:t>
              <w:softHyphen/>
              <w:t>шенно верн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жа</w:t>
              <w:softHyphen/>
              <w:t>луй, верн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 совсем верн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вер</w:t>
              <w:softHyphen/>
              <w:t>шенно невер</w:t>
              <w:softHyphen/>
              <w:t>но</w:t>
            </w:r>
          </w:p>
        </w:tc>
      </w:tr>
      <w:tr>
        <w:trPr>
          <w:trHeight w:val="1891"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 1 ■ Когда у меня полно неотложной работы, я часто откладываю новые бумаги в сторону ■ Когда я не слишком загружен прочими делами, я обрабатываю большую часть бумаг сам ■ Я сам разбираю корреспонденцию, потому что больше с ней никто не справитс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11"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 2 ■ Мне приходится преодолевать внутреннее сопротивление, когда я поручаю подчиненному подготовить за себя важный документ ■ Большую часть документации по менее важным вопросам готовят мои подчиненные ■ Я обращаюсь за помощью к другим только тогда, когда возможность служебных неприятностей становится весьма реально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52"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руппа 3 ■ Меня раздражает, что приходится тратить время на бумажную рутину, и когда я занят, бумаги отодвигаю в сторону ■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не считаю себя обязанным отвечать на каждую бумажку, адресованную мне ■ Я не считаю, что объем и характер служебной переписки отражает успешность моей работы и мое положение в организ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79"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 4 ■ Когда я сталкиваюсь с кризисной ситуацией, мне не хватает времени, чтобы зафиксировать ее в документах ■ Лишь мысль о возможных неприятностях может заставить меня дописать служебный доклад ■ Пока у меня есть более важные дела, я откладываю рутинную документацию в сторон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им ответам соответствуют четыре колонки, рас</w:t>
        <w:softHyphen/>
        <w:t>положенные с правой стороны данного блока (соответствуют указанным вариантам ответов— 1, 2, 3, 4). Свою оценку суждения отметьте в соответствующей колон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Обработка результатов тестир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считайте набранные вами оч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за каждый ответ «совершенно верно» полагается 3 очка, за каждый ответ «пожалуй, верно» — 2 очка, за каждый ответ «не совсем верно»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очко, за каж</w:t>
        <w:softHyphen/>
        <w:t>дый ответ «совершенно неверно» — 0 очков. Сумми</w:t>
        <w:softHyphen/>
        <w:t>ровать очки нужно по четырем группам отве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Если </w:t>
      </w:r>
      <w:r>
        <w:rPr>
          <w:rFonts w:cs="Times New Roman" w:ascii="Times New Roman" w:hAnsi="Times New Roman"/>
          <w:b/>
          <w:bCs/>
          <w:color w:val="000000"/>
          <w:sz w:val="24"/>
          <w:szCs w:val="24"/>
        </w:rPr>
        <w:t xml:space="preserve">по первой группе вы набрали 7 и более </w:t>
      </w:r>
      <w:r>
        <w:rPr>
          <w:rFonts w:cs="Times New Roman" w:ascii="Times New Roman" w:hAnsi="Times New Roman"/>
          <w:color w:val="000000"/>
          <w:sz w:val="24"/>
          <w:szCs w:val="24"/>
        </w:rPr>
        <w:t xml:space="preserve">очков, то вы, скорее всего, «суперисполнитель», а потому склонны делать сами большую, чем необходимо, долю бумажной работы, недогружая своих подчиненных (интерпретацию терминов «суперисполнитель», «распасовщик», «волокитчик» и «антибюрократ» смотри в главе 6). Если вы к тому же набрали </w:t>
      </w:r>
      <w:r>
        <w:rPr>
          <w:rFonts w:cs="Times New Roman" w:ascii="Times New Roman" w:hAnsi="Times New Roman"/>
          <w:b/>
          <w:bCs/>
          <w:color w:val="000000"/>
          <w:sz w:val="24"/>
          <w:szCs w:val="24"/>
        </w:rPr>
        <w:t xml:space="preserve">немало очков (5 и более) по четвертой группе, </w:t>
      </w:r>
      <w:r>
        <w:rPr>
          <w:rFonts w:cs="Times New Roman" w:ascii="Times New Roman" w:hAnsi="Times New Roman"/>
          <w:color w:val="000000"/>
          <w:sz w:val="24"/>
          <w:szCs w:val="24"/>
        </w:rPr>
        <w:t>значит, вам прису</w:t>
        <w:softHyphen/>
        <w:t>щи еще и черты «волокитчика». Это значит, что ваша репутация и карьера — под угрозой. Правда, кое-кому из высшего начальства нравится ваша постоянная занятость, но ярлык «истого служаки» отнюдь не га</w:t>
        <w:softHyphen/>
        <w:t>рантирует продвижения по службе и уважения кол</w:t>
        <w:softHyphen/>
        <w:t>лег и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Если </w:t>
      </w:r>
      <w:r>
        <w:rPr>
          <w:rFonts w:cs="Times New Roman" w:ascii="Times New Roman" w:hAnsi="Times New Roman"/>
          <w:b/>
          <w:bCs/>
          <w:color w:val="000000"/>
          <w:sz w:val="24"/>
          <w:szCs w:val="24"/>
        </w:rPr>
        <w:t xml:space="preserve">по второй группе вы набрали 7 и более очков, </w:t>
      </w:r>
      <w:r>
        <w:rPr>
          <w:rFonts w:cs="Times New Roman" w:ascii="Times New Roman" w:hAnsi="Times New Roman"/>
          <w:color w:val="000000"/>
          <w:sz w:val="24"/>
          <w:szCs w:val="24"/>
        </w:rPr>
        <w:t>то вы, скорее всего, «распасовщик». Конечно, деле</w:t>
        <w:softHyphen/>
        <w:t>гирование обязанностей — одно из важнейших пра</w:t>
        <w:softHyphen/>
        <w:t>вил современной науки управления. Оно может зна</w:t>
        <w:softHyphen/>
        <w:t>чительно облегчить вам работу, естественно, если делегировать правильно. Между тем многие подобные руководители, увлекаясь делегированием, забывают о необходимости постоянно учить и контролировать тех, кому они передают те или иные задания. Это нередко ставит под удар их самих. Ведь в конечном счете за все несет ответственность руководитель. Ко</w:t>
        <w:softHyphen/>
        <w:t>нечно, ошибаясь и ушибаясь, вы постепенно овла</w:t>
        <w:softHyphen/>
        <w:t>деете искусством делегирования, но лучше сократить болезненный путь, проштудировав литературу по воп</w:t>
        <w:softHyphen/>
        <w:t>росам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Если </w:t>
      </w:r>
      <w:r>
        <w:rPr>
          <w:rFonts w:cs="Times New Roman" w:ascii="Times New Roman" w:hAnsi="Times New Roman"/>
          <w:b/>
          <w:bCs/>
          <w:color w:val="000000"/>
          <w:sz w:val="24"/>
          <w:szCs w:val="24"/>
        </w:rPr>
        <w:t>по третьей группе вы набрали 7 и более оч</w:t>
        <w:softHyphen/>
        <w:t xml:space="preserve">ков, </w:t>
      </w:r>
      <w:r>
        <w:rPr>
          <w:rFonts w:cs="Times New Roman" w:ascii="Times New Roman" w:hAnsi="Times New Roman"/>
          <w:color w:val="000000"/>
          <w:sz w:val="24"/>
          <w:szCs w:val="24"/>
        </w:rPr>
        <w:t>значит, вам присущи черты «антибюрократа» и вы склонны игнорировать важность бумажной рабо</w:t>
        <w:softHyphen/>
        <w:t>ты. Такие привычки могут дорого обойтись, если в вашей организации объем бумажной работы велик и ей придается большое значение. Поэтому вам стоит либо пересмотреть свое отношение к «бумажкам», либо поискать себе место в организации, где бумаж</w:t>
        <w:softHyphen/>
        <w:t>ной работы мен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конец, если </w:t>
      </w:r>
      <w:r>
        <w:rPr>
          <w:rFonts w:cs="Times New Roman" w:ascii="Times New Roman" w:hAnsi="Times New Roman"/>
          <w:b/>
          <w:bCs/>
          <w:color w:val="000000"/>
          <w:sz w:val="24"/>
          <w:szCs w:val="24"/>
        </w:rPr>
        <w:t xml:space="preserve">по четвертой группе вы набрали 3 очка </w:t>
      </w:r>
      <w:r>
        <w:rPr>
          <w:rFonts w:cs="Times New Roman" w:ascii="Times New Roman" w:hAnsi="Times New Roman"/>
          <w:color w:val="000000"/>
          <w:sz w:val="24"/>
          <w:szCs w:val="24"/>
        </w:rPr>
        <w:t>и менее, то вы относитесь к бумажной работе слишком истово, забывая, что есть дела более важ</w:t>
        <w:softHyphen/>
        <w:t xml:space="preserve">ные, требующие вашего личного присутствия. </w:t>
      </w:r>
      <w:r>
        <w:rPr>
          <w:rFonts w:cs="Times New Roman" w:ascii="Times New Roman" w:hAnsi="Times New Roman"/>
          <w:b/>
          <w:bCs/>
          <w:color w:val="000000"/>
          <w:sz w:val="24"/>
          <w:szCs w:val="24"/>
        </w:rPr>
        <w:t xml:space="preserve">Если же вы набрали по этой группе 7 и более очков, </w:t>
      </w:r>
      <w:r>
        <w:rPr>
          <w:rFonts w:cs="Times New Roman" w:ascii="Times New Roman" w:hAnsi="Times New Roman"/>
          <w:color w:val="000000"/>
          <w:sz w:val="24"/>
          <w:szCs w:val="24"/>
        </w:rPr>
        <w:t>зна</w:t>
        <w:softHyphen/>
        <w:t>чит, в вас, наоборот, слишком много «волокитчика» и вы обречены постоянно выслушивать упреки на</w:t>
        <w:softHyphen/>
        <w:t>чальства за задержку различных документов. Выру</w:t>
        <w:softHyphen/>
        <w:t>чить вас могут лишь более дифференцированный подход к входящей документации и более широкое использование делегир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Если количество очков, набранное вами по всем четырем группам вопросов, примерно одинаково и ко</w:t>
        <w:softHyphen/>
        <w:t xml:space="preserve">леблется в границах 3—5, </w:t>
      </w:r>
      <w:r>
        <w:rPr>
          <w:rFonts w:cs="Times New Roman" w:ascii="Times New Roman" w:hAnsi="Times New Roman"/>
          <w:color w:val="000000"/>
          <w:sz w:val="24"/>
          <w:szCs w:val="24"/>
        </w:rPr>
        <w:t>то это можно считать сви</w:t>
        <w:softHyphen/>
        <w:t>детельством разумного отношения к бумажной рабо</w:t>
        <w:softHyphen/>
        <w:t>те и отсутствия у вас ярко выраженных черт «бумажных неудач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ЩЕКИН Г.В. Практическая психология менеджмента: Как делать карьеру. Как строить организацию: Научно-практическое пособие. — </w:t>
      </w:r>
      <w:r>
        <w:rPr>
          <w:rFonts w:cs="Times New Roman" w:ascii="Times New Roman" w:hAnsi="Times New Roman"/>
          <w:i/>
          <w:iCs/>
          <w:color w:val="000000"/>
          <w:sz w:val="24"/>
          <w:szCs w:val="24"/>
        </w:rPr>
        <w:t xml:space="preserve">Киев, 1994. С. 385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397</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ВЗАИМООТНОШЕНИЯ: ФОРМЫ ВЫРАЖЕНИ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222" w:type="dxa"/>
        <w:jc w:val="left"/>
        <w:tblInd w:w="-7" w:type="dxa"/>
        <w:tblLayout w:type="fixed"/>
        <w:tblCellMar>
          <w:top w:w="0" w:type="dxa"/>
          <w:left w:w="40" w:type="dxa"/>
          <w:bottom w:w="0" w:type="dxa"/>
          <w:right w:w="40" w:type="dxa"/>
        </w:tblCellMar>
      </w:tblPr>
      <w:tblGrid>
        <w:gridCol w:w="2694"/>
        <w:gridCol w:w="2409"/>
        <w:gridCol w:w="3119"/>
      </w:tblGrid>
      <w:tr>
        <w:trPr>
          <w:trHeight w:val="49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арший — младшему</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вный — равному</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ладший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таршему</w:t>
            </w:r>
          </w:p>
        </w:tc>
      </w:tr>
      <w:tr>
        <w:trPr>
          <w:trHeight w:val="45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казывает, пред</w:t>
              <w:softHyphen/>
              <w:t>писывае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бщает, извещает, ставит в известность</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кладывает, хода</w:t>
              <w:softHyphen/>
              <w:t>тайствует</w:t>
            </w:r>
          </w:p>
        </w:tc>
      </w:tr>
      <w:tr>
        <w:trPr>
          <w:trHeight w:val="45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бует, предлагае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ит распоряжения, совет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ит ходатайства, разрешения</w:t>
            </w:r>
          </w:p>
        </w:tc>
      </w:tr>
      <w:tr>
        <w:trPr>
          <w:trHeight w:val="816"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ешает, утверждает (документ или предложение)</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шается, не воз</w:t>
              <w:softHyphen/>
              <w:t>ражает</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ит разрешения</w:t>
            </w:r>
          </w:p>
        </w:tc>
      </w:tr>
      <w:tr>
        <w:trPr>
          <w:trHeight w:val="62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бует к себе, вызы</w:t>
              <w:softHyphen/>
              <w:t>вае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ит прибыть, приглашает прибыть</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ит прибыть, просит разрешения прибыть самому</w:t>
            </w:r>
          </w:p>
        </w:tc>
      </w:tr>
      <w:tr>
        <w:trPr>
          <w:trHeight w:val="85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провождает, по</w:t>
              <w:softHyphen/>
              <w:t>сылает (документы, материалы)</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авляет (доку</w:t>
              <w:softHyphen/>
              <w:t>менты, материалы)</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олняет с после</w:t>
              <w:softHyphen/>
              <w:t>дующим докладом, представляет (доку</w:t>
              <w:softHyphen/>
              <w:t>менты, материалы)</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ГРАШЕНКОВ А.В. Психология на каждый день. Сове</w:t>
        <w:softHyphen/>
        <w:t xml:space="preserve">ты, рекомендации, тесты. — М, </w:t>
      </w:r>
      <w:r>
        <w:rPr>
          <w:rFonts w:cs="Times New Roman" w:ascii="Times New Roman" w:hAnsi="Times New Roman"/>
          <w:i/>
          <w:iCs/>
          <w:color w:val="000000"/>
          <w:sz w:val="24"/>
          <w:szCs w:val="24"/>
        </w:rPr>
        <w:t>1997. С. 83</w:t>
      </w:r>
      <w:r>
        <w:br w:type="page"/>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актикум к главе 7</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стовая методика 7.1.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СИХОЛОГИЧЕСКОГО КЛИМАТА В ОРГАНИЗ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основе этой методики лежит специфический вид опроса, в котором участвуют все члены того или иного подразделения. Каждому из них дается опросный лист, содержащий 74 суждения. Номера суждений, имею</w:t>
        <w:softHyphen/>
        <w:t>щих отношение к исследуемому коллективу, обво</w:t>
        <w:softHyphen/>
        <w:t>дятся в опросном листе. Причем все опрашиваемые предупреждаются, что обводить суждения можно лишь в том случае, когда зафиксированная в суждении форма поведения соответствует всем или большин</w:t>
        <w:softHyphen/>
        <w:t>ству членов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писок суж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Свои слова всегда подтверждают д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Осуждают проявления индивидуал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Имеют одинаковые убе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Радуются успехам друг др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Всегда оказывают помощь друг друг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Умело взаимодействуют друг с другом в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Знают задачи, стоящие перед коллекти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Требовательны друг к друг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Все вопросы решают сообщ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Единодушны в оценке стоящих перед коллек</w:t>
        <w:softHyphen/>
        <w:t>тивом проб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Доверяют друг друг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Делятся опытом работы с членами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Бесконфликтно распределяют между собой обя</w:t>
        <w:softHyphen/>
        <w:t>за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Знают итоги работы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Никогда и ни в чем не ошиба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Объективно оценивают свои успехи и неуда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Личные интересы подчиняют интересам кол</w:t>
        <w:softHyphen/>
        <w:t>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Занимаются на досуге одним и тем 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Защищают друг др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Всегда считаются с интересами друг др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Заменяют друг друга в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Знают положительные и отрицательные сторо</w:t>
        <w:softHyphen/>
        <w:t>ны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Работают с полной отдачей с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Не остаются равнодушными, если задеты инте</w:t>
        <w:softHyphen/>
        <w:t>ресы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Одинаково оценивают распределение обязан</w:t>
        <w:softHyphen/>
        <w:t>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Помогают друг друг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Предъявляют одинаково объективные требова</w:t>
        <w:softHyphen/>
        <w:t>ния ко всем членам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8. Самостоятельно выявляют и исправляют недо</w:t>
        <w:softHyphen/>
        <w:t>статки в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9. Знают правила поведения в кол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0. Никогда и ни в чем не сомнева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1.  Не бросают начатое дело на полп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2. Отсутствуют принятые в коллективе нормы по</w:t>
        <w:softHyphen/>
        <w:t>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3. Одинаково оценивают успехи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4. Искренне огорчаются при неудаче товари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5.  Одинаково объективно оценивают поступки старых и новых членов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6. Быстро разрешают возникающие противоречия и конфлик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7. Знают свои обяза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8. Сознательно подчиняются дисципли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9. Верят в свой коллект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0. Одинаково оценивают неудачи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1. Тактично ведут себя в отношении друг др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2.  Не подчеркивают своих преимуществ друг пе</w:t>
        <w:softHyphen/>
        <w:t>ред друг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3.  Быстро находят между собой общий язы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4. Знают основные приемы и методы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5. Всегда и во всем пра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6. Общественные отношения ставят выше лич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7. Поддерживают полезные для коллектива начи</w:t>
        <w:softHyphen/>
        <w:t>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8.  Имеют одинаковые представления о нормах нравств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9. Доброжелательно относятся друг к друг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0.  Тактично ведут себя по отношению к членам другого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1.  Берут на себя руководство, если требу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2. Знают работу товари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3. По-хозяйски относятся к общественному доб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4.  Поддерживают традиции, сложившиеся в кол</w:t>
        <w:softHyphen/>
        <w:t>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5.  Одинаково оценивают качества личности, не</w:t>
        <w:softHyphen/>
        <w:t>обходимые в кол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6. Уважают друг др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7. Тесно сотрудничают с членами другого кол-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8.  При необходимости принимают на себя обя</w:t>
        <w:softHyphen/>
        <w:t>занности других членов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9. Знают черты характера друг др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0. Умеют делать все на св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1. Ответственно выполняют любую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2.  Оказывают сопротивление силам, разобщаю</w:t>
        <w:softHyphen/>
        <w:t>щим коллект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3. Одинаково оценивают правильность распреде</w:t>
        <w:softHyphen/>
        <w:t>ления поощрения в кол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4. Поддерживают друг друга в трудные мину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5. Радуются успехам членов другого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6. Действуют слаженно и организованно в слож</w:t>
        <w:softHyphen/>
        <w:t>ных ситуац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7. Знают привычки и склонности друг др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8. Активно участвуют в общественной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9. Заботятся об успехах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0. Одинаково оценивают правильность наказаний в кол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1. Внимательно относятся друг к друг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2. Искренне огорчаются при неудачах членов дру</w:t>
        <w:softHyphen/>
        <w:t>гого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3. Быстро находят такое распределение обязанно</w:t>
        <w:softHyphen/>
        <w:t>стей, которое устраивает вс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4. Знают, как обстоят дела друг у др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ждения характеризуют наиболее важные пове</w:t>
        <w:softHyphen/>
        <w:t>дение и отношения, которые должны присутствовать в идеальном коллективе. В целом они задают эталон идеального коллектива, в котором все участники про</w:t>
        <w:softHyphen/>
        <w:t>являют сверхнормативную акти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цедура опроса может проводиться и по-иному. Исследователь зачитывает все суждения по очереди, а каждый участник опроса проставляет на чистом листке бумаги номера тех суждений, которые, по его мнению, соответствуют всем или большинству кол</w:t>
        <w:softHyphen/>
        <w:t>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проведения опроса данные собираются и обрабатываются исследователем. Все суждения, кро</w:t>
        <w:softHyphen/>
        <w:t>ме контрольных 15, 30, 45, 60, показывают степень развития наиболее важных семи характеристик раз</w:t>
        <w:softHyphen/>
        <w:t>вития коллектива, а, следовательно, и социально-психологического климата в нем. Эти характеристи</w:t>
        <w:softHyphen/>
        <w:t>ки тако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ветственность (1, 8, 16, 23, 31, 38, 46, 53, 61, 68);</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ллективизм (2, 9, 17, 24, 32, 39, 47, 54, 62, 6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лоченность (3, 10, 18, 25, 33, 40, 48, 55, 63, 7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нтактность (4, 11, 19, 26, 34, 41, 49, 56, 64, 7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крытость (5, 12, 20, 27, 35, 42, 50, 57, 65, 7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рганизованность (6, 13, 21, 28, 36, 43, 51, 58, 66, 7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формированность (7, 14, 22, 29, 37, 44, 52, 59, 67, 74).</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ные выше данные суммируются (по каж</w:t>
        <w:softHyphen/>
        <w:t>дому показателю) и заносятся на график, который наглядно"демонстрирует социально-психологический климат избранного для изучения коллектива:</w:t>
      </w:r>
    </w:p>
    <w:tbl>
      <w:tblPr>
        <w:tblW w:w="4690" w:type="dxa"/>
        <w:jc w:val="left"/>
        <w:tblInd w:w="0" w:type="dxa"/>
        <w:tblLayout w:type="fixed"/>
        <w:tblCellMar>
          <w:top w:w="0" w:type="dxa"/>
          <w:left w:w="40" w:type="dxa"/>
          <w:bottom w:w="0" w:type="dxa"/>
          <w:right w:w="40" w:type="dxa"/>
        </w:tblCellMar>
      </w:tblPr>
      <w:tblGrid>
        <w:gridCol w:w="2127"/>
        <w:gridCol w:w="2563"/>
      </w:tblGrid>
      <w:tr>
        <w:trPr>
          <w:trHeight w:val="701" w:hRule="atLeast"/>
        </w:trPr>
        <w:tc>
          <w:tcPr>
            <w:tcW w:w="2127"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баллов 9 баллов 8  баллов</w:t>
            </w:r>
          </w:p>
        </w:tc>
        <w:tc>
          <w:tcPr>
            <w:tcW w:w="2563"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альный</w:t>
            </w:r>
          </w:p>
        </w:tc>
      </w:tr>
      <w:tr>
        <w:trPr>
          <w:trHeight w:val="432" w:hRule="atLeast"/>
        </w:trPr>
        <w:tc>
          <w:tcPr>
            <w:tcW w:w="2127"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баллов 6  баллов</w:t>
            </w:r>
          </w:p>
        </w:tc>
        <w:tc>
          <w:tcPr>
            <w:tcW w:w="256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альный</w:t>
            </w:r>
          </w:p>
        </w:tc>
      </w:tr>
      <w:tr>
        <w:trPr>
          <w:trHeight w:val="461" w:hRule="atLeast"/>
        </w:trPr>
        <w:tc>
          <w:tcPr>
            <w:tcW w:w="2127"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аллов 4  балла</w:t>
            </w:r>
          </w:p>
        </w:tc>
        <w:tc>
          <w:tcPr>
            <w:tcW w:w="256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ий</w:t>
            </w:r>
          </w:p>
        </w:tc>
      </w:tr>
      <w:tr>
        <w:trPr>
          <w:trHeight w:val="451" w:hRule="atLeast"/>
        </w:trPr>
        <w:tc>
          <w:tcPr>
            <w:tcW w:w="2127"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алла 2  балла</w:t>
            </w:r>
          </w:p>
        </w:tc>
        <w:tc>
          <w:tcPr>
            <w:tcW w:w="256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ий</w:t>
            </w:r>
          </w:p>
        </w:tc>
      </w:tr>
      <w:tr>
        <w:trPr>
          <w:trHeight w:val="250" w:hRule="atLeast"/>
        </w:trPr>
        <w:tc>
          <w:tcPr>
            <w:tcW w:w="2127"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алл</w:t>
            </w:r>
          </w:p>
        </w:tc>
        <w:tc>
          <w:tcPr>
            <w:tcW w:w="256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низкий</w:t>
            </w:r>
          </w:p>
        </w:tc>
      </w:tr>
    </w:tbl>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3|4|5|б|7|</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стовая методика 7.2.</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ЦЕНКА ПСИХОЛОГИЧЕСКОЙ АТМОСФЕРЫ В ОРГАНИЗАЦИИ</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ика используется для оценки психологичес</w:t>
        <w:softHyphen/>
        <w:t>кой атмосферы в организации. В основе лежит метод семантического дифференциала. Ниже представлен бланк методики. Ответ по каждому из 10 пунктов шкалы оценивается слева направо от 1 до 8 баллов. Чем левее расположен знак *, тем ниже балл, тем благоприятнее психологическая атмосфера в органи</w:t>
        <w:softHyphen/>
        <w:t>зации, по мнению отвечающего. Итоговый показа</w:t>
        <w:softHyphen/>
        <w:t>тель колеблется от 10 (наиболее положительная оцен</w:t>
        <w:softHyphen/>
        <w:t>ка) до 80 (наиболее отрицательная) балл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основании индивидуальных профилей созда</w:t>
        <w:softHyphen/>
        <w:t>ется средний профиль, который и характеризует пси</w:t>
        <w:softHyphen/>
        <w:t>хологическую атмосферу в организации. Методика</w:t>
      </w:r>
      <w:r>
        <w:rPr>
          <w:rFonts w:cs="Times New Roman" w:ascii="Times New Roman" w:hAnsi="Times New Roman"/>
          <w:sz w:val="24"/>
          <w:szCs w:val="24"/>
        </w:rPr>
        <w:t xml:space="preserve"> </w:t>
      </w:r>
      <w:r>
        <w:rPr>
          <w:rFonts w:cs="Times New Roman" w:ascii="Times New Roman" w:hAnsi="Times New Roman"/>
          <w:color w:val="000000"/>
          <w:sz w:val="24"/>
          <w:szCs w:val="24"/>
        </w:rPr>
        <w:t>интересна тем, что допускает анонимное обследова</w:t>
        <w:softHyphen/>
        <w:t>ние, а это повышает ее надежность. Надежность уве</w:t>
        <w:softHyphen/>
        <w:t>личивается и в сочетании с другими методиками (на</w:t>
        <w:softHyphen/>
        <w:t>пример, социометр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Пример заполненного бланка метод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важаемый товарищ!</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редлагаемом бланке приведены противополож</w:t>
        <w:softHyphen/>
        <w:t>ные по смыслу пары слов, с помощью которых мож</w:t>
        <w:softHyphen/>
        <w:t>но описать атмосферу в вашей организации. Чем бли</w:t>
        <w:softHyphen/>
        <w:t>же к правому или левому слову в каждой паре вы поставите знак *, тем более выражен этот признак в вашей организации.</w:t>
      </w:r>
    </w:p>
    <w:tbl>
      <w:tblPr>
        <w:tblW w:w="6804" w:type="dxa"/>
        <w:jc w:val="left"/>
        <w:tblInd w:w="-7" w:type="dxa"/>
        <w:tblLayout w:type="fixed"/>
        <w:tblCellMar>
          <w:top w:w="0" w:type="dxa"/>
          <w:left w:w="40" w:type="dxa"/>
          <w:bottom w:w="0" w:type="dxa"/>
          <w:right w:w="40" w:type="dxa"/>
        </w:tblCellMar>
      </w:tblPr>
      <w:tblGrid>
        <w:gridCol w:w="2127"/>
        <w:gridCol w:w="250"/>
        <w:gridCol w:w="202"/>
        <w:gridCol w:w="230"/>
        <w:gridCol w:w="221"/>
        <w:gridCol w:w="221"/>
        <w:gridCol w:w="240"/>
        <w:gridCol w:w="211"/>
        <w:gridCol w:w="230"/>
        <w:gridCol w:w="2872"/>
      </w:tblGrid>
      <w:tr>
        <w:trPr>
          <w:trHeight w:val="355"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желюбие</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аждебность</w:t>
            </w:r>
          </w:p>
        </w:tc>
      </w:tr>
      <w:tr>
        <w:trPr>
          <w:trHeight w:val="307"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ие</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огласие</w:t>
            </w:r>
          </w:p>
        </w:tc>
      </w:tr>
      <w:tr>
        <w:trPr>
          <w:trHeight w:val="307"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овлетворенност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довлетворенность</w:t>
            </w:r>
          </w:p>
        </w:tc>
      </w:tr>
      <w:tr>
        <w:trPr>
          <w:trHeight w:val="307"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уктивност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одуктивность</w:t>
            </w:r>
          </w:p>
        </w:tc>
      </w:tr>
      <w:tr>
        <w:trPr>
          <w:trHeight w:val="307"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лота</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лодность</w:t>
            </w:r>
          </w:p>
        </w:tc>
      </w:tr>
      <w:tr>
        <w:trPr>
          <w:trHeight w:val="307"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трудничество</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огласованность</w:t>
            </w:r>
          </w:p>
        </w:tc>
      </w:tr>
      <w:tr>
        <w:trPr>
          <w:trHeight w:val="307"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поддержка</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брожелательность</w:t>
            </w:r>
          </w:p>
        </w:tc>
      </w:tr>
      <w:tr>
        <w:trPr>
          <w:trHeight w:val="307"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леченност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внодушие</w:t>
            </w:r>
          </w:p>
        </w:tc>
      </w:tr>
      <w:tr>
        <w:trPr>
          <w:trHeight w:val="307"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имательност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ука</w:t>
            </w:r>
          </w:p>
        </w:tc>
      </w:tr>
      <w:tr>
        <w:trPr>
          <w:trHeight w:val="365"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шность</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успешность</w:t>
            </w:r>
          </w:p>
        </w:tc>
      </w:tr>
    </w:tbl>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стовая методика 7.3.</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Экспресс-методика по изучению социально-психологического климата в первичном подразделении организации (О.С. Михалюк и А.Ю. Шалыто)</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климат первичного подразделе</w:t>
        <w:softHyphen/>
        <w:t>ния организации понимается авторами как социаль</w:t>
        <w:softHyphen/>
        <w:t>но обусловленная, относительно устойчивая система отношений членов этого подразделения к подразде</w:t>
        <w:softHyphen/>
        <w:t>лению и организации как целому. Методика позволяет выявить эмоциональный, поведенческий и когни</w:t>
        <w:softHyphen/>
        <w:t>тивный компоненты отношений в подразделении. В качестве существенного признака эмоционального компонента рассматривается критерий привлекатель</w:t>
        <w:softHyphen/>
        <w:t>ности — на уровне понятий «нравится — не нравит</w:t>
        <w:softHyphen/>
        <w:t>ся», «приятный — неприятный». При конструиро</w:t>
        <w:softHyphen/>
        <w:t>вании вопросов, направленных на измерение поведенческого компонента, выдерживался критерий «желание — нежелание работать в данном подразде</w:t>
        <w:softHyphen/>
        <w:t>лении», «желание — нежелание общаться с членами подразделения в сфере досуга». Основным критерием когнитивного компонента избрана переменная «зна</w:t>
        <w:softHyphen/>
        <w:t>ние — незнание особенностей членов подразделения». Обследование по данной методике может проводиться как индивидуально, так и в группе. Время тестирова</w:t>
        <w:softHyphen/>
        <w:t>ния — 5—10 мин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Тестовый матери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струкция: «Просим вас принять участие в ис</w:t>
        <w:softHyphen/>
        <w:t>следовании, целью которого является совершенство</w:t>
        <w:softHyphen/>
        <w:t>вание психологического климата в вашем коллекти</w:t>
        <w:softHyphen/>
        <w:t>ве. Для ответа на предлагаемые вопросы необходимо внимательно прочитать варианты ответа, выбрать один из них, наиболее соответствующий вашему мнению, а затем поставить знак «+» против выбранного вами отв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  Отметьте, пожалуйста, с каким из приведенных ниже утверждений вы больше всего соглас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ольшинство членов нашего коллектива — хо</w:t>
        <w:softHyphen/>
        <w:t>рошие, симпатичные лю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нашем коллективе есть всякие лю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ольшинство членов нашего коллектива — люди малоприят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Считаете ли вы, что было бы хорошо, если бы чле</w:t>
        <w:softHyphen/>
        <w:t>ны вашего коллектива жили близко друг от др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т, коне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корее нет, чем 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знаю, не задумывался над эт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корее да, чем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коне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Как вам кажется, могли бы вы дать достаточно полную характерист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ловых качеств большинства членов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пожалуй, 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знаю, не задумывался над эт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жалуй,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чных качеств большинства членов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пожалуй, 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знаю, не задумывался над эт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жалуй,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Обратите внимание на приведенную ниже шкалу. </w:t>
      </w:r>
      <w:r>
        <w:rPr>
          <w:rFonts w:cs="Times New Roman" w:ascii="Times New Roman" w:hAnsi="Times New Roman"/>
          <w:color w:val="000000"/>
          <w:sz w:val="24"/>
          <w:szCs w:val="24"/>
        </w:rPr>
        <w:t>Цифра 1 характеризует коллектив, который вам очень нравится, а цифра 9 — коллектив, который вам очень не нравится. Против какой цифры располагалась бы оценка вашего коллектива, данная 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2 3 4 5 6 7 8 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5.  Если бы у вас возникла возможность провести отпуск вместе с членами вашего коллектива, то как бы вы к этому отнесли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это бы меня вполне устрои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знаю, не задумывался над эт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это бы меня совершенно не устрои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6.  Могли бы вы с достаточной уверенностью ска</w:t>
        <w:softHyphen/>
        <w:t>зать о большинстве членов вашего коллектива, с кем они охотно общаются по деловым вопрос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т, не смог б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могу сказать, не задумывался над эт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смог б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Какая атмосфера обычно преобладает в вашем коллективе? </w:t>
      </w:r>
      <w:r>
        <w:rPr>
          <w:rFonts w:cs="Times New Roman" w:ascii="Times New Roman" w:hAnsi="Times New Roman"/>
          <w:color w:val="000000"/>
          <w:sz w:val="24"/>
          <w:szCs w:val="24"/>
        </w:rPr>
        <w:t>На приведенной ниже шкале цифра 1 соответствует нездоровой, нетоварищеской атмосфе</w:t>
        <w:softHyphen/>
        <w:t>ре, а 9, наоборот, атмосфере взаимопомощи, взаим</w:t>
        <w:softHyphen/>
        <w:t>ного уважения и т.п. Против какой цифры располага</w:t>
        <w:softHyphen/>
        <w:t>лась бы оценка вашего коллектива, данная 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8. Как вы думаете, если бы вы вышли на пенсию или долго не работали по какой-либо причине, стремились бы вы встречаться с членами вашего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коне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корее да, чем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трудняюсь ответ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корее нет, чем 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т, коне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работка результатов. </w:t>
      </w:r>
      <w:r>
        <w:rPr>
          <w:rFonts w:cs="Times New Roman" w:ascii="Times New Roman" w:hAnsi="Times New Roman"/>
          <w:color w:val="000000"/>
          <w:sz w:val="24"/>
          <w:szCs w:val="24"/>
        </w:rPr>
        <w:t>Анализ данных, получен</w:t>
        <w:softHyphen/>
        <w:t>ных при использовании методики, стандартизован и имеет следующий алгоритм. Анализируются различ</w:t>
        <w:softHyphen/>
        <w:t>ные стороны отношения к коллективу для каждого человека в отдельности. Каждый компонент тестиру</w:t>
        <w:softHyphen/>
        <w:t>ется тремя вопросами (на опросном листе вопросы 1, 4 и 7 относятся к эмоциональному компоненту; 2, 5 и 8 — к поведенческому; когнитивный компонент определяется вопросами 3 и 6, причем третий воп</w:t>
        <w:softHyphen/>
        <w:t>рос содержит два вопроса). Ответ на каждый вопрос принимает только одну из возможных форм: +1; — 1; 0. Следовательно, для целостной характеристики ком</w:t>
        <w:softHyphen/>
        <w:t>понента полученные сочетания ответов каждого ис</w:t>
        <w:softHyphen/>
        <w:t>пытуемого на вопросы по данному компоненту мо</w:t>
        <w:softHyphen/>
        <w:t>гут быть обобщены следующим образ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ожительная оценка (к этой категории отно</w:t>
        <w:softHyphen/>
        <w:t>сятся те сочетания, в которых положительные отве</w:t>
        <w:softHyphen/>
        <w:t>ты даны на все три вопроса, относящихся к данному компоненту, или два ответа — положительные, а тре</w:t>
        <w:softHyphen/>
        <w:t>тий имеет любой другой зн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рицательная оценка, содержащая три ответа — отрицательные, а любым другим зна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определенная, противоречивая оценка (эта ка</w:t>
        <w:softHyphen/>
        <w:t>тегория включает следующие случаи: на три воп</w:t>
        <w:softHyphen/>
        <w:t>роса дан неопределенный ответ; ответы на два воп</w:t>
        <w:softHyphen/>
        <w:t>роса неопределенны, а третий ответ имеет любой другой знак; один ответ неопределенный, а два дру</w:t>
        <w:softHyphen/>
        <w:t>гих имеют разные зна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лученные по всей выборке данные можно свес</w:t>
        <w:softHyphen/>
        <w:t>ти в следующую таблицу, в каждой клетке которой должен стоять один из трех знаков: +; —; 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ИНДИВИДУАЛЬНЫЕ ОЦЕНКИ ОТДЕЛЬНЫХ КОМПОНЕНТОВ ОТНОШЕ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следующем этапе обработки для каждого ком</w:t>
        <w:softHyphen/>
        <w:t>понента выводится средняя оценка по выборке. На</w:t>
        <w:softHyphen/>
        <w:t>пример, для эмоционального компонента</w:t>
      </w:r>
    </w:p>
    <w:tbl>
      <w:tblPr>
        <w:tblW w:w="8080" w:type="dxa"/>
        <w:jc w:val="left"/>
        <w:tblInd w:w="-7" w:type="dxa"/>
        <w:tblLayout w:type="fixed"/>
        <w:tblCellMar>
          <w:top w:w="0" w:type="dxa"/>
          <w:left w:w="40" w:type="dxa"/>
          <w:bottom w:w="0" w:type="dxa"/>
          <w:right w:w="40" w:type="dxa"/>
        </w:tblCellMar>
      </w:tblPr>
      <w:tblGrid>
        <w:gridCol w:w="2268"/>
        <w:gridCol w:w="1985"/>
        <w:gridCol w:w="1843"/>
        <w:gridCol w:w="1984"/>
      </w:tblGrid>
      <w:tr>
        <w:trPr>
          <w:trHeight w:val="51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и опрос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ый компонен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нитивный компонен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ческий компонент</w:t>
            </w:r>
          </w:p>
        </w:tc>
      </w:tr>
      <w:tr>
        <w:trPr>
          <w:trHeight w:val="26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де 2 (+) — количество положительных ответов, содержащихся в столбце, 2 (-) ~ количество отри</w:t>
        <w:softHyphen/>
        <w:t xml:space="preserve">цательных ответов,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 число членов коллектива, принявших участие в исследовании. Очевидно, что для любого компонента средние оценки могут рас</w:t>
        <w:softHyphen/>
        <w:t>полагаться в интервале от —1 до +1. В соответствии с принятой трехчленной оценкой, классифициру</w:t>
        <w:softHyphen/>
        <w:t>ются полученные средние. Для этого континуум возможных оценок (от —1 до +1) делится на три равные части: от —1 до —0,33; от —0,33 до +0,33; от +0,33 до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редние оценки, попадающие в первый интервал, будем считать отрицательными, во второй — проти</w:t>
        <w:softHyphen/>
        <w:t>воречивыми, неопределенными, в третий — поло</w:t>
        <w:softHyphen/>
        <w:t>житель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изведенные вычисления позволяют вывести структуру отношения к коллективу для рассматрива</w:t>
        <w:softHyphen/>
        <w:t>емого подразделения. Тип отношения выводится ана</w:t>
        <w:softHyphen/>
        <w:t>логично процедуре, описанной выше. Следователь</w:t>
        <w:softHyphen/>
        <w:t>но, с учетом знака каждого компонента возможны следующие сочетания рассматриваемого 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ностью положитель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ожитель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ностью отрицатель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рицатель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тиворечивое, неопределенно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вом случае психологический климат коллек</w:t>
        <w:softHyphen/>
        <w:t>тива трактуется как весьма благоприятный; во вто</w:t>
        <w:softHyphen/>
        <w:t>ром — как в целом благоприятный; в третьем — как совершенно неудовлетворительный; в четвертом — как в целом неудовлетворительный; в пятом случае считается, что тенденции противоречивы и неопре</w:t>
        <w:softHyphen/>
        <w:t>деленны.</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СТОВАЯ МЕТОДИКА 7.4.</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ДИАГНОСТИКА ЦЕННОСТНО-ОРИЕНТАЦИОННОГО ЕДИНСТВА (ЦОЕ)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плоченность как ценностно-ориентационное единство — это характеристика системы внутриколлективных связей, показывающая степень совпаде</w:t>
        <w:softHyphen/>
        <w:t>ния оценок, установок, позиций работников по отношению к объектам (людям, задачам, идеям, со</w:t>
        <w:softHyphen/>
        <w:t>бытиям), наиболее значимым для них. Поэтому при изучении сплоченности организации руководитель должен учитывать ценностные ориентации работни</w:t>
        <w:softHyphen/>
        <w:t>ков. Рассмотрим методику оценки степени ЦОЕ орга</w:t>
        <w:softHyphen/>
        <w:t>низации в сфере досуга, хотя предложенная методи</w:t>
        <w:softHyphen/>
        <w:t>ка применима и при выяснении ЦОЕ в других сферах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ценка ЦОЕ организации проводится в два этапа. </w:t>
      </w:r>
      <w:r>
        <w:rPr>
          <w:rFonts w:cs="Times New Roman" w:ascii="Times New Roman" w:hAnsi="Times New Roman"/>
          <w:i/>
          <w:iCs/>
          <w:color w:val="000000"/>
          <w:sz w:val="24"/>
          <w:szCs w:val="24"/>
        </w:rPr>
        <w:t xml:space="preserve">Первый этап. </w:t>
      </w:r>
      <w:r>
        <w:rPr>
          <w:rFonts w:cs="Times New Roman" w:ascii="Times New Roman" w:hAnsi="Times New Roman"/>
          <w:color w:val="000000"/>
          <w:sz w:val="24"/>
          <w:szCs w:val="24"/>
        </w:rPr>
        <w:t>Работникам предлагается написать на листке десять любых ценностей из области досуга (на</w:t>
        <w:softHyphen/>
        <w:t>пример, телевизор, экскурсии, видеофильмы, чтение книг и т.д.). Затем, собрав эти листки, исследователь составляет список пятнадцати наиболее часто встре</w:t>
        <w:softHyphen/>
        <w:t>чающихся в них ценностей в алфавитном поряд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этап </w:t>
      </w:r>
      <w:r>
        <w:rPr>
          <w:rFonts w:cs="Times New Roman" w:ascii="Times New Roman" w:hAnsi="Times New Roman"/>
          <w:color w:val="000000"/>
          <w:sz w:val="24"/>
          <w:szCs w:val="24"/>
        </w:rPr>
        <w:t>проводится спустя несколько дней. Исследователь пишет на доске или диктует список с пятнадцатью названными ценностями и просит каж</w:t>
        <w:softHyphen/>
        <w:t>дого работника выбрать из этих пятнадцати и напи</w:t>
        <w:softHyphen/>
        <w:t>сать на отдельном листе те пять, которые наиболее важны для него ли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тем, собрав листы, исследователь приступает к обработке полученного материала. Выборы ценнос</w:t>
        <w:softHyphen/>
        <w:t>тей, сделанные работниками, разносятся по списку с пятнадцатью наименованиями. Подсчитывается, сколько раз выбрана та или иная ценность. Потом высчитывается коэффициент ЦОЕ подразделения по формул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r>
            <m:rPr>
              <m:lit/>
              <m:nor/>
            </m:rPr>
            <w:rPr>
              <w:rFonts w:ascii="Cambria Math" w:hAnsi="Cambria Math"/>
            </w:rPr>
            <m:t xml:space="preserve">ЦОЕ</m:t>
          </m:r>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num>
            <m:den>
              <m:r>
                <w:rPr>
                  <w:rFonts w:ascii="Cambria Math" w:hAnsi="Cambria Math"/>
                </w:rPr>
                <m:t xml:space="preserve">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де П1 — сумма выборов, отданных пяти самым популярным ценностям в групп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2- сумма выборов, отданных пяти наименее по</w:t>
        <w:softHyphen/>
        <w:t>пулярным ценностям в групп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 — число всех выборов, сделанных группой (ко</w:t>
        <w:softHyphen/>
        <w:t>личество участвующих в опросе, умноженное на п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коэффициент ЦОЕ равен или больше 50 %, то данная организация может классифицироваться как коллектив с высоким уровнем сплоченности в ис</w:t>
        <w:softHyphen/>
        <w:t>следуемой сфере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коэффициент находится в интервале от 30 до 50 %, то организацию можно классифицировать как группу со средним уровнем сплоченности. Если ко</w:t>
        <w:softHyphen/>
        <w:t>эффициент меньше 30 %, то в организации низкий уровень сплоченности.</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ТЕСТОВАЯ МЕТОДИКА 7.5.</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РЕДЕЛЕНИЕ ДЕЛОВЫХ РОЛЕЙ ЧЛЕНОВ ОРГАНИЗАЦИИ</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нимательно прочитайте приведенные утвержде</w:t>
        <w:softHyphen/>
        <w:t>ния и напротив каждого дайте свой ответ: если дан</w:t>
        <w:softHyphen/>
        <w:t>ное утверждение соответствует вашим деловым каче</w:t>
        <w:softHyphen/>
        <w:t>ствам, то поставьте два очка; если соответствует лишь частично, то поставьте одно очко; если дан</w:t>
        <w:softHyphen/>
        <w:t>ное утверждение для вас нехарактерно, то ничего не ставь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Я делаю оригинальные пред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Я нахожу промахи и оплошности, которые дру</w:t>
        <w:softHyphen/>
        <w:t>гим не удается замет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У меня есть способность организовывать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Я выдвигаю идеи, которые могут иметь более широкое применение, чем в непосредственно реша</w:t>
        <w:softHyphen/>
        <w:t>емой зада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Мое продуманное суждение потребует времени, но оно обычно довольно то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Я люблю оказывать сильное влияние на реше</w:t>
        <w:softHyphen/>
        <w:t>ния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На меня можно положиться, чтобы можно было увидеть работу выполнен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Я могу работать с людьми, которые имеют боль</w:t>
        <w:softHyphen/>
        <w:t>шое разнообразие личностных качеств и мировоззре</w:t>
        <w:softHyphen/>
        <w:t>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Я часто замечаю, что мое воображение рассеи</w:t>
        <w:softHyphen/>
        <w:t>вается при совместной работе в кол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Я могу работать с любыми людьми, если толь</w:t>
        <w:softHyphen/>
        <w:t>ко они могут внести нечто стоящее в коллективную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Множество разнообразных контактов с други</w:t>
        <w:softHyphen/>
        <w:t>ми людьми важно для моего стиля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Мои чувства редко мешают моим сужден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Я пытаюсь выразить свои взгляды в ходе собра</w:t>
        <w:softHyphen/>
        <w:t>ний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Сталкиваясь с трудностями, я борюсь, чтобы выполнить работу качественно и достичь ц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Я умею хорошо детализир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Я заинтересован в том, чтобы помогать своим товарищам в их проблем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Я критически анализирую идеи других людей, как их достоинства, так и недостат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Я часто замечаю у себя новые подходы к дав</w:t>
        <w:softHyphen/>
        <w:t>ней пробле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Я могу координировать и продуктивно исполь</w:t>
        <w:softHyphen/>
        <w:t>зовать способности и таланты своих товари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Я заинтересован в завершении и совершенство</w:t>
        <w:softHyphen/>
        <w:t>вании всех своих начин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Я получаю особое удовольствие от изучения идей и технических приемов, которые являются для меня нов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Мне трудно полностью отдаться работе, цели которой не определены четко и яс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Я не очень заинтересован в лучшем познании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Мне кажется, что иногда стоит рискнуть и на</w:t>
        <w:softHyphen/>
        <w:t>влечь на себя некоторую временную непопулярность, чтобы преуспеть в распространении своих взглядов в кол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У меня творческий подход к решению про</w:t>
        <w:softHyphen/>
        <w:t>б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Я больше заинтересован в практическом осу</w:t>
        <w:softHyphen/>
        <w:t>ществлении имеющихся идей, нежели в выдвижении нов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Мне кажется, что мои личные умения способ</w:t>
        <w:softHyphen/>
        <w:t>ствуют достижению согласия в кол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8.  Обычно я могу найти аргумент, чтобы откло</w:t>
        <w:softHyphen/>
        <w:t>нить неразумные пред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9. Я знаю, чьи специальные знания и умения осо</w:t>
        <w:softHyphen/>
        <w:t>бенно нужны для решения стоящих перед коллекти</w:t>
        <w:softHyphen/>
        <w:t>вом проб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0. Я больше исполнитель, чем инициат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1. Я чувствую себя в своей стихии, когда работа требует высокой степени концентрации и в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2. Я охотно подчеркиваю собственную точку зре</w:t>
        <w:softHyphen/>
        <w:t>ния на собраниях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3. Я хорошо уживаюсь с другими людьми и упор</w:t>
        <w:softHyphen/>
        <w:t>но работаю ради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4. В большинстве ситуаций я имею независимый и новаторский взгля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5. Я сохраняю устойчивый систематический под</w:t>
        <w:softHyphen/>
        <w:t>ход, каким бы ни было дав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6.  У меня довольно напористый характер, но я реагирую на нужды други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7. Я счастлив быть лидером в ситуациях, требую</w:t>
        <w:softHyphen/>
        <w:t>щих 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8. Я внимательно исследую последние идеи в их развит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9. Я люблю тщательно взвешивать и оценивать все предложения своих товарищей, прежде чем сделать выб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0. Быть занятым решением деловой проблемы до</w:t>
        <w:softHyphen/>
        <w:t>ставляет мне истинное удовольст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1.  Я могу определить, как идеи и технические приемы могут быть использованы в новых ситуац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2.  Я сильно реагирую, когда собрание, похоже, теряет из виду главную це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3. Мне доставляет удовольствие сопоставлять раз</w:t>
        <w:softHyphen/>
        <w:t>личные точки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4. Я всегда готов поддерживать хорошие предло</w:t>
        <w:softHyphen/>
        <w:t>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5. У меня развито естественное чувство срочности при выполнении любой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6.  Я придаю особое значение следованию инте</w:t>
        <w:softHyphen/>
        <w:t>ресным идеям (или люд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7. Я предпочитаю тщательно анализировать воз</w:t>
        <w:softHyphen/>
        <w:t>никающие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8. Мне кажется, у меня есть талант планирования конкретных шагов решения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9. Я думаю, что могу рекламировать и популяри</w:t>
        <w:softHyphen/>
        <w:t>зировать идеи, которые интересуют ме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0. Я могу увидеть систему (модель) там, где дру</w:t>
        <w:softHyphen/>
        <w:t>гие обычно видят несвязанные предме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1.  Я готов волевым путем огласить мою личную точку зрения, если это необход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2. Я вижу все стороны проблемы и предлагаю ре</w:t>
        <w:softHyphen/>
        <w:t>шения, приемлемые для вс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3.  Я внимательно слежу за участками, где может потребоваться моя помощ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4. Я люблю выявлять критические различия меж</w:t>
        <w:softHyphen/>
        <w:t>ду альтернати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5.  Я работаю наилучшим образом, когда цели и задачи ясно определе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6. Обычно я внимательно слежу за участками, где могут возникнуть труд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теперь подсчитайте очки по приведенным ниже группам утверждений. Количественная выраженность очков показывает вашу потенциальную возможность исполнять ту или иную социальную роль при совме</w:t>
        <w:softHyphen/>
        <w:t>стной работе в кол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Номера упражн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0, 19, 27, 36, 43, 5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3, 24, 32, 37, 42, 5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9, 18, 25, 34, 41, 50 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2, 17, 28, 39, 47, 5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4, 22, 26, 35, 48, 5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 21, 29, 38, 46, 4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6, 23, 30, 33, 44, 5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5, 20, 31, 40, 45, 5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Социальная ро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ид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ализатор» «генератор идей» «объективный критик» «организатор     или начальник штаба» «снабженец» «душа коллектива» «отделочник      или контрол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ЕЧЕР Л.С. Секреты делового общения. — </w:t>
      </w:r>
      <w:r>
        <w:rPr>
          <w:rFonts w:cs="Times New Roman" w:ascii="Times New Roman" w:hAnsi="Times New Roman"/>
          <w:i/>
          <w:iCs/>
          <w:color w:val="000000"/>
          <w:sz w:val="24"/>
          <w:szCs w:val="24"/>
        </w:rPr>
        <w:t>Минск, 1996. С. 176—180</w:t>
      </w:r>
      <w:r>
        <w:br w:type="page"/>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Практикум к главе 8</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стовая методика 8.1.</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РАСПОЛОЖЕНЫ ЛИ ВЫ К КОНФЛИКТАМ?</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 любого человека можно выделить черты ха</w:t>
        <w:softHyphen/>
        <w:t>рактера, предрасполагающие к конфликтам в меж</w:t>
        <w:softHyphen/>
        <w:t>личностном общении. У одних они ярко выражены, у других слабее. О том, что вы сами в соответствующих условиях можете содействовать возникновению кон</w:t>
        <w:softHyphen/>
        <w:t>фликта, необходимо знать. Это поможет вам правиль</w:t>
        <w:softHyphen/>
        <w:t>но определить поведение и скорректировать его. Из предлагаемых ответов на вопросы выберите подходя</w:t>
        <w:softHyphen/>
        <w:t>щий вариа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ак вы реагируете на крит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как правило, критика меня глубоко уязвля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критику обычно принимаю глубоко к сердц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ытаюсь учесть, если критика справедл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на критику обычно не обращаю в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Верите ли вы люд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придерживаюсь того мнения, что лучше ни</w:t>
        <w:softHyphen/>
        <w:t>кому не вер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людям почти не верю, я в них обманул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я верю людям, когда нет особых оснований для недовер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обычно я доверяю всем людям без разб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Вы умеете бороться за свою точку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я всегда упорно отстаиваю свои взгля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отстаиваю свои взгляды лишь тогда, когда полностью убежден, что пра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корее уступлю, чем буду энергично отстаи</w:t>
        <w:softHyphen/>
        <w:t>вать свои взгля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предпочитаю отказаться от своих взглядов, чем из-за них конфликт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4.  Вы предпочитаете руководить или подчи</w:t>
        <w:softHyphen/>
        <w:t>ня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в любом деле люблю руководить с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люблю как руководить, так и быть руково</w:t>
        <w:softHyphen/>
        <w:t>дим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охотно работаю под чьим-либо руководст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как правило, предпочитаю работать под чьим-нибудь руководством и ответственность передаю 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Если вас кто-то обидел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стараюсь отплатить тем 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боюсь мстить из-за дальнейших послед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читаю месть лишним, ненужным усил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если меня кто-то обидел — обиду быстро забыв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6. Вас попытались обойти в очереди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способен такого человека вышвырнуть в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ругаюсь, но если только ругаются друг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молчу, хотя возмущ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предпочитаю отступить, в ссору не вник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7. Просто ли вас «выбить из коле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я легко расстраиваюсь по самым незначи</w:t>
        <w:softHyphen/>
        <w:t>тельным повод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расстраиваюсь, когда на то есть серьезные прич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асстраиваюсь редко и только по серьезным причин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меня мало что расстраив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8. Вы «лед» или «пла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я горяч и вспыльч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е очень вспыльч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корее спокоен, чем вспыльч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я вполне спокойный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9. Легко ли вам говорить прав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я всегда говорю то, что думаю, прямо в гл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бывает, что я могу сказать все, что дум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говорю обдуманно лишь после размыш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я не раз взвешу свои слова, прежде чем что-нибудь сказ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варианта ответа поставьте за а) — 1 балл, за б) — 2, за в) — 3, за г) — 4 балла. Суммируйте результа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 9 до 19 баллов. </w:t>
      </w:r>
      <w:r>
        <w:rPr>
          <w:rFonts w:cs="Times New Roman" w:ascii="Times New Roman" w:hAnsi="Times New Roman"/>
          <w:color w:val="000000"/>
          <w:sz w:val="24"/>
          <w:szCs w:val="24"/>
        </w:rPr>
        <w:t>Вы человек тяжелый в обще</w:t>
        <w:softHyphen/>
        <w:t>нии, подчас идете на конфликт не ради дела, а «из-за принципа». Возможно, вы, не признаваясь самому себе, испытываете удовлетворение, давая волю своим эмоциям и наблюдая как разгораются страсти вок</w:t>
        <w:softHyphen/>
        <w:t>руг вас. Иногда о вас люди говорят. «Борец за прав</w:t>
        <w:softHyphen/>
        <w:t>ду», «Смелый, не боишься критиковать недостатки». Но прислушайтесь к мнению других: «Побереги свои нервы и нервы окружающих», «Твою бы энергию да в мирных целях». Признайтесь себе честно, так ли велика полезная отдача от вашей борьбы за справед</w:t>
        <w:softHyphen/>
        <w:t>лив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 20 до 25 баллов. </w:t>
      </w:r>
      <w:r>
        <w:rPr>
          <w:rFonts w:cs="Times New Roman" w:ascii="Times New Roman" w:hAnsi="Times New Roman"/>
          <w:color w:val="000000"/>
          <w:sz w:val="24"/>
          <w:szCs w:val="24"/>
        </w:rPr>
        <w:t>Эта сумма позволяет считать вас человеком уживчивым, общительным, поклади</w:t>
        <w:softHyphen/>
        <w:t>стым, способным противостоять обострениям отно</w:t>
        <w:softHyphen/>
        <w:t>шений в группе, коллекти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 26 до 34 баллов. </w:t>
      </w:r>
      <w:r>
        <w:rPr>
          <w:rFonts w:cs="Times New Roman" w:ascii="Times New Roman" w:hAnsi="Times New Roman"/>
          <w:color w:val="000000"/>
          <w:sz w:val="24"/>
          <w:szCs w:val="24"/>
        </w:rPr>
        <w:t>Вы едва ли являетесь источни</w:t>
        <w:softHyphen/>
        <w:t>ком конфликта. Однако общение с вами немногим доставляет удовольствие, поскольку не интересен тот человек, который всегда и во всем со всеми соглаша</w:t>
        <w:softHyphen/>
        <w:t>ется. К тому же пассивность, стремление уйти в сто</w:t>
        <w:softHyphen/>
        <w:t>рону невольно делает вас косвенным виновником конфликтных ситуаций.</w:t>
      </w:r>
    </w:p>
    <w:p>
      <w:pPr>
        <w:pStyle w:val="Normal"/>
        <w:shd w:fill="FFFFFF" w:val="clear"/>
        <w:ind w:firstLine="720"/>
        <w:jc w:val="both"/>
        <w:rPr/>
      </w:pPr>
      <w:r>
        <w:rPr>
          <w:rFonts w:cs="Times New Roman" w:ascii="Times New Roman" w:hAnsi="Times New Roman"/>
          <w:color w:val="000000"/>
          <w:sz w:val="24"/>
          <w:szCs w:val="24"/>
        </w:rPr>
        <w:t xml:space="preserve">ВИШНЯКОВА Н.Ф. Конфликтология. — </w:t>
      </w:r>
      <w:r>
        <w:rPr>
          <w:rFonts w:cs="Times New Roman" w:ascii="Times New Roman" w:hAnsi="Times New Roman"/>
          <w:i/>
          <w:iCs/>
          <w:color w:val="000000"/>
          <w:sz w:val="24"/>
          <w:szCs w:val="24"/>
        </w:rPr>
        <w:t xml:space="preserve">Минск, 2000. С, 214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216</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pPr>
      <w:r>
        <w:rPr>
          <w:rFonts w:cs="Times New Roman" w:ascii="Times New Roman" w:hAnsi="Times New Roman"/>
          <w:smallCaps/>
          <w:color w:val="000000"/>
          <w:sz w:val="24"/>
          <w:szCs w:val="24"/>
        </w:rPr>
        <w:t xml:space="preserve">Тестовая методика </w:t>
      </w:r>
      <w:r>
        <w:rPr>
          <w:rFonts w:cs="Times New Roman" w:ascii="Times New Roman" w:hAnsi="Times New Roman"/>
          <w:color w:val="000000"/>
          <w:sz w:val="24"/>
          <w:szCs w:val="24"/>
        </w:rPr>
        <w:t>8.2.</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К ВЫ ОТНОСИТЕСЬ К КРИТИК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ни извлекают из критики пользу, другие мор</w:t>
        <w:softHyphen/>
        <w:t>щатся, но терпят, третьи активно борются с крити</w:t>
        <w:softHyphen/>
        <w:t>кующими, «давят на корню» любое проявление критики. Одни считают, что она помогает делу, дру</w:t>
        <w:softHyphen/>
        <w:t>гие — что мешает. Одни умеют применять критику, другие — нет. Однако, хотим мы того или нет, крити</w:t>
        <w:softHyphen/>
        <w:t>ка присуща всякому социальному организму, каким является любой коллектив, и современный руково</w:t>
        <w:softHyphen/>
        <w:t>дитель не может считаться грамотным, если он не знаком со всеми сложностями и трудностями этого явления. Предлагаемый тест поможет вам определить уровень вашей персональной грамотности в этой об</w:t>
        <w:softHyphen/>
        <w:t>ласти. И хотя, как и все подобные тесты, он не пре</w:t>
        <w:softHyphen/>
        <w:t>тендует на бесспорность, надеемся, что он поможет вам в деловом общении. Отметьте в каждом вопросе наиболее приемлемый для вас вариант отв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читаете ли вы критику методом изжива</w:t>
        <w:softHyphen/>
        <w:t>ния недостатков в работе отдельных лиц шли коллек</w:t>
        <w:softHyphen/>
        <w:t>тив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я считаю критику необходимым и нор</w:t>
        <w:softHyphen/>
        <w:t>мальным элементом жизнедеятельности любого кол</w:t>
        <w:softHyphen/>
        <w:t>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критика часто осложняет отношения в кол</w:t>
        <w:softHyphen/>
        <w:t>лективе, поэтому я ее не призн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ритика допустима, но не следует преувели</w:t>
        <w:softHyphen/>
        <w:t>чивать ее роли и прибегать к ней ча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Как вы относитесь к публичной крит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считаю публичную критику действенной формой изживания недостат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лучше высказать замечания человеку наеди</w:t>
        <w:softHyphen/>
        <w:t>не, чем публично, на люд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редлагаю «кулуарную критику», т.е. крити</w:t>
        <w:softHyphen/>
        <w:t>ку «за глаза», в неслужебной обстановке или выска</w:t>
        <w:softHyphen/>
        <w:t>зываемую в полушутливой фор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Можно ли, по-вашему, критиковать началь</w:t>
        <w:softHyphen/>
        <w:t>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коне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е следует подрывать авторитет руководите</w:t>
        <w:softHyphen/>
        <w:t>ля, поэтому публично критиковать начальство недо</w:t>
        <w:softHyphen/>
        <w:t>пуст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можно, но крайне осторож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4.  Как вы относитесь к самокрит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стараюсь быть объективным к себе и к «сво</w:t>
        <w:softHyphen/>
        <w:t>ей» службе, если вижу недостатки, открыто при</w:t>
        <w:softHyphen/>
        <w:t>знаю их сам, не дожидаясь, пока на них укажут дру</w:t>
        <w:softHyphen/>
        <w:t>г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обычно я знаю недостатки в работе «своей» службы и моей лично, но не спешу себя критико</w:t>
        <w:softHyphen/>
        <w:t>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ритиковать себя ни к чему, т.к. охотников тебя поругать всегда хват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5. Высказывая критические замечания, старае</w:t>
        <w:softHyphen/>
        <w:t>тесь ли вы выражаться мягко, корректно, тактич</w:t>
        <w:softHyphen/>
        <w:t>но, так, чтобы не задеть личность критикуем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разуме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ет, считаю, что чем сильнее задета лич</w:t>
        <w:softHyphen/>
        <w:t>ность критикуемого, тем действеннее крит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все зависит от самой этой «личности»: если она уж очень обидчива — учитываю это, а если нет — особенно не придерживаюсь дипломат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6.</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Высказывая критические замечания, старае</w:t>
        <w:softHyphen/>
        <w:t>тесь ли вы «подсластить пилюлю» указанием на по</w:t>
        <w:softHyphen/>
        <w:t>ложительные моменты в деятельности объекта кри</w:t>
        <w:softHyphen/>
        <w:t>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обычно стараю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ет, не вижу в этом смыс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тараюсь ограничить поле критики предме</w:t>
        <w:softHyphen/>
        <w:t>том обсу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7.</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Дозируете ли вы объем критики, стараетесь ли соблюсти некую ме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я стараюсь критиковать не более чем за один недостат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ет, обычно высказываю все, что, на мой взгляд, плохо в деятельности объекта крит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тараюсь ограничить поле критики предме</w:t>
        <w:softHyphen/>
        <w:t>том обсу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8.</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Вносите ли вы в ходе критического выступ</w:t>
        <w:softHyphen/>
        <w:t>ления какие-либо предложения для исправления по</w:t>
        <w:softHyphen/>
        <w:t>ложения или ограничиваетесь указанием на недо</w:t>
        <w:softHyphen/>
        <w:t>стат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я считаю, что тот, кто критикует, дол</w:t>
        <w:softHyphen/>
        <w:t>жен что-то предложить, иначе он и критиковать не впра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ет, я полагаю, что главное — обнажить проблему, указать на недостаток, а его устранение — дело критикуемой службы или других компетентных органов и специалис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редпочтительнее конструктивная критика, но даже если трудно что-либо предложить, нельзя умалчивать о недостатк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9.</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Какова обычно ваша первая реакция на кри</w:t>
        <w:softHyphen/>
        <w:t>т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стремлюсь тут же ответить, сразу прошу от</w:t>
        <w:softHyphen/>
        <w:t>ветного слова или говорю с ме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переживаю молча, с обидой, от ответного выступления стараюсь уклони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обдумываю критику, выступать с ответом не спешу, но если настаивают, то не отказываю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10.</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Какое поведение наиболее характерно для вас при ответе на крит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как правило, стараюсь признать критику, даже если она не во всем объектив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прибегаю к методу защиты «от противно</w:t>
        <w:softHyphen/>
        <w:t>го», т.е. критикую критикую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оскольку критика подрывает мой автори</w:t>
        <w:softHyphen/>
        <w:t>тет (или авторитет «моей» службы), пытаюсь защи</w:t>
        <w:softHyphen/>
        <w:t>титься, отвести критику, указать на смягчающие об</w:t>
        <w:softHyphen/>
        <w:t>стоятельства, сопутствующих винов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11.</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Раздражает ли вас крит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как правило, 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е оче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мотря кто и как критик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12.</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Появляется ли у вас чувство неприязни к критикующему вас челове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как правило, 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ет, крайне ред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да, если критика несправедлива или выска</w:t>
        <w:softHyphen/>
        <w:t>зывается в резкой, обидной фор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13.</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Как вы в дальнейшем строите свои отноше</w:t>
        <w:softHyphen/>
        <w:t>ния с критикующим вас челове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как и преж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стараюсь при случае «ответить взаимностью» или ущемить его интересы другим доступным мне способ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екоторое время «обхожу» этого человека, стараюсь не вступать с ним в контак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14.</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Как вы относитесь к тем, кто сам себя критик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считаю их «приспособленцами», «трусишка</w:t>
        <w:softHyphen/>
        <w:t>ми», «угодни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ормально отношусь, ничего тут особенно</w:t>
        <w:softHyphen/>
        <w:t>го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оветую впредь не торопиться с самокри</w:t>
        <w:softHyphen/>
        <w:t>ти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5.  Существует ли уголовная ответственность за преследование критикующ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е зн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6.  Вопрос-шутка: какое высказывание о кри</w:t>
        <w:softHyphen/>
        <w:t>тике вам бли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критика — лекарство, ее надо уметь приме</w:t>
        <w:softHyphen/>
        <w:t>нять и приним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управленческая деятельность — тоже твор</w:t>
        <w:softHyphen/>
        <w:t>чество, поэтому пусть меня оценивают те, кому по</w:t>
        <w:softHyphen/>
        <w:t>ложено, а не всяк, кому не ле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и на критику существует м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ределите число набранных вами очков по шкале оценки отве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0  баллов - 16, 2в, 36, 76, 96, 106, 136, 156, 15в, 166, 2в, 15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балл - 26, 7а, 9а, Па, 12а, 14а, 26, 56, 66, 7а, 86, Зв, 4в, 10в, 14в, 16в, 14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балла — 6а, 8а, 10а, 16а, 46, 116, 146, 1в, 5в, 12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балла — 1а, 2а, За, 4а, 5а, 13а, 15а, 126, 6в, 7в, 8в, 9в, 11в, 12в, 13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18 баллов. </w:t>
      </w:r>
      <w:r>
        <w:rPr>
          <w:rFonts w:cs="Times New Roman" w:ascii="Times New Roman" w:hAnsi="Times New Roman"/>
          <w:color w:val="000000"/>
          <w:sz w:val="24"/>
          <w:szCs w:val="24"/>
        </w:rPr>
        <w:t>Ваше отношение к критике скорее негативное, чем позитивное. Вы не любите, когда критикуют вас, а критикуя других, нередко утрачи</w:t>
        <w:softHyphen/>
        <w:t>ваете чувство меры. И в том, и в другом случае вы весьма эмоциональны, легко возбудимы, можете вспылить, допустить резкость. Вам необходимо вос</w:t>
        <w:softHyphen/>
        <w:t>питывать некий комплекс стабильности, то есть чув</w:t>
        <w:softHyphen/>
        <w:t>ство уверенности в себе, в правомерности своих дей</w:t>
        <w:softHyphen/>
        <w:t>ствий и решений, а для этого следует активно повышать свой деловой уровень, не переоценивая себя, но и не умаляя своих достоин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9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32 балла. </w:t>
      </w:r>
      <w:r>
        <w:rPr>
          <w:rFonts w:cs="Times New Roman" w:ascii="Times New Roman" w:hAnsi="Times New Roman"/>
          <w:color w:val="000000"/>
          <w:sz w:val="24"/>
          <w:szCs w:val="24"/>
        </w:rPr>
        <w:t>Вы терпимо относитесь к критике, считаете ее допустимым элементом управленческой жизни, не переоцениваете ее значения. Ваше поведе</w:t>
        <w:softHyphen/>
        <w:t>ние в ролях критикуемого и критикующего можно охарактеризовать как «контролируемую эмоциональность» — вы редко выходите из себя. В то же время вам чуждо чувство обиды, желание «насолить» кри</w:t>
        <w:softHyphen/>
        <w:t>тикам, оправдать свои ошибки.</w:t>
      </w:r>
    </w:p>
    <w:p>
      <w:pPr>
        <w:pStyle w:val="Normal"/>
        <w:shd w:fill="FFFFFF" w:val="clear"/>
        <w:ind w:firstLine="720"/>
        <w:jc w:val="both"/>
        <w:rPr/>
      </w:pPr>
      <w:r>
        <w:rPr>
          <w:rFonts w:cs="Times New Roman" w:ascii="Times New Roman" w:hAnsi="Times New Roman"/>
          <w:i/>
          <w:iCs/>
          <w:color w:val="000000"/>
          <w:sz w:val="24"/>
          <w:szCs w:val="24"/>
        </w:rPr>
        <w:t xml:space="preserve">33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46 баллов. </w:t>
      </w:r>
      <w:r>
        <w:rPr>
          <w:rFonts w:cs="Times New Roman" w:ascii="Times New Roman" w:hAnsi="Times New Roman"/>
          <w:color w:val="000000"/>
          <w:sz w:val="24"/>
          <w:szCs w:val="24"/>
        </w:rPr>
        <w:t>Вы по-деловому относитесь к кри</w:t>
        <w:softHyphen/>
        <w:t>тике, достаточно спокойно ее воспринимаете, муже</w:t>
        <w:softHyphen/>
        <w:t>ственно и открыто признаете свои ошибки. Изредка вас посещает чувство досады на критику, однако вы это стараетесь скрывать. В критических выступлениях вы не перебарщиваете и не стараетесь оправдаться, сваливая вину на других. Хорошее знание своего дела, уверенность в том, что вы на своем месте, позволяет вам не заботиться о личном авторитете, а лишь по</w:t>
        <w:softHyphen/>
        <w:t>мнить о пользе дел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pPr>
      <w:r>
        <w:rPr>
          <w:rFonts w:cs="Times New Roman" w:ascii="Times New Roman" w:hAnsi="Times New Roman"/>
          <w:smallCaps/>
          <w:color w:val="000000"/>
          <w:sz w:val="24"/>
          <w:szCs w:val="24"/>
        </w:rPr>
        <w:t xml:space="preserve">Тестовая методика </w:t>
      </w:r>
      <w:r>
        <w:rPr>
          <w:rFonts w:cs="Times New Roman" w:ascii="Times New Roman" w:hAnsi="Times New Roman"/>
          <w:color w:val="000000"/>
          <w:sz w:val="24"/>
          <w:szCs w:val="24"/>
        </w:rPr>
        <w:t>8.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ОВ ВАШ СТИЛЬ ПОВЕДЕНИЯ В КОНФЛИКТН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smallCaps/>
          <w:color w:val="000000"/>
          <w:sz w:val="24"/>
          <w:szCs w:val="24"/>
        </w:rPr>
        <w:t>Том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берите те варианты утверждений, которые соответствуют вашим взглядам на конфликтную си</w:t>
        <w:softHyphen/>
        <w:t>ту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а) Иногда я предоставляю возможность другим взять на себя ответственность за решение спорного вопр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Прежде чем обсуждать то, в чем мы расходим</w:t>
        <w:softHyphen/>
        <w:t>ся, я стараюсь обратить внимание на то, в чем оба соглас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а) Я стараюсь найти компромиссное решение. 6) Я пытаюсь уладить спор с учетом всех интере</w:t>
        <w:softHyphen/>
        <w:t>сов другого человека и моих собств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а) Обычно я настойчиво стремлюсь добиваться сво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Иногда я жертвую своими собственными инте</w:t>
        <w:softHyphen/>
        <w:t>ресами ради интересов друг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а) Я стараюсь найти компромиссное решение, б) Я стараюсь не видеть чувств друг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а) Улаживая спорную ситуацию, я все время пытаюсь найти поддержку у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стараюсь сделать все, чтобы избежать беспо</w:t>
        <w:softHyphen/>
        <w:t>лезной напряж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а) Я стараюсь избежать неприятностей для себя, б) Я стараюсь добиться сво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а) Я стараюсь отложить решение спорного воп</w:t>
        <w:softHyphen/>
        <w:t>роса с тем, чтобы со временем решить его оконча</w:t>
        <w:softHyphen/>
        <w:t>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считаю возможным в чем-то уступить, чтобы добиться уступок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а) Я обычно настойчиво стремлюсь добиться сво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прежде всего стараюсь определить, в чем со</w:t>
        <w:softHyphen/>
        <w:t>стоят все затронутые интересы и спорные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а) Думаю, что не всегда стоит волноваться из-за каких-то возникших разноглас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предпринимаю усилия, чтобы добиться сво</w:t>
        <w:softHyphen/>
        <w:t>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а) Я твердо стремлюсь добиться сво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пытаюсь найти компромиссное реш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а) Я стремлюсь ясно определить то, в чем со</w:t>
        <w:softHyphen/>
        <w:t>стоят все затронутые интересы и спорные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стараюсь успокоить другого, главное — со</w:t>
        <w:softHyphen/>
        <w:t>хранить наши 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а) Зачастую я избегаю занимать позицию, ко</w:t>
        <w:softHyphen/>
        <w:t>торая может вызвать спо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даю возможность другому в чем-то остаться при своем мнении, если он также идет мне навстреч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а) Я предлагаю среднюю пози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настаиваю, чтобы все было сделано по-мо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а) Я сообщаю другому свою точку зрения и спрашиваю о его взгляд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пытаюсь показать другому логику моей пози</w:t>
        <w:softHyphen/>
        <w:t>ции и преимущество моих взгля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а) Я стараюсь успокоить другого и сохранить наши отно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стараюсь сделать все необходимое, чтобы избежать напря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а) Я стараюсь не задеть чувств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обычно пытаюсь убедить другого в преиму</w:t>
        <w:softHyphen/>
        <w:t>ществах моей пози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а) Я обычно настойчиво стремлюсь добиться сво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28</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стараюсь сделать все, чтобы избежать беспо</w:t>
        <w:softHyphen/>
        <w:t>лезной напряж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а) Если это сделает другого счастливым, я дам ему возможность настоять на сво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дам другому остаться при своем мнении, если он пойдет мне навстреч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а) Прежде всего я пытаюсь определить то, в чем состоят все затронутые интересы и спорные воп</w:t>
        <w:softHyphen/>
        <w:t>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стараюсь отложить спорные вопросы с тем, чтобы со временем решить их оконча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а) Я пытаюсь немедленно преодолеть наши раз</w:t>
        <w:softHyphen/>
        <w:t>ноглас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стараюсь найти наилучшее сочетание выгод и потерь для нас обо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а) Ведя переговоры, стараюсь быть вниматель</w:t>
        <w:softHyphen/>
        <w:t>ным в обращении к друг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всегда склоняюсь к прямому обсуждению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а) Я пытаюсь найти позицию, которая нахо</w:t>
        <w:softHyphen/>
        <w:t>дится посередине между моей и другого чел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отстаиваю свою пози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а) Как правило, я озабочен тем, чтобы удов</w:t>
        <w:softHyphen/>
        <w:t>летворить желания каждого из н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Иногда предоставляю другому взять на себя ответственность за решение спорного вопр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а) Если позиция кажется ему очень важной, я стараюсь идти ему навстреч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стараюсь убедить другого пойти на компромис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а) Я пытаюсь убедить другого в своей правоте, б) Ведя переговоры, я стараюсь быть вниматель</w:t>
        <w:softHyphen/>
        <w:t>ным к интересам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а) Я обычно предлагаю среднюю пози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почти всегда стремлюсь удовлетворить инте</w:t>
        <w:softHyphen/>
        <w:t>ресы каждого из н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а) Я зачастую стремлюсь избежать сп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Если это сделает другого человека счастливым, я дам ему возможность настоять на сво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8.  а) Я обычно настойчиво стремлюсь добиться сво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Улаживая ситуацию, я обычно стремлюсь най</w:t>
        <w:softHyphen/>
        <w:t>ти поддержку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9.  а) Я предлагаю среднюю пози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Думаю, что не всегда стоит волноваться из-за возникающих разноглас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0. а) Я стараюсь не задеть чувств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Я всегда занимаю такую позицию в споре, что</w:t>
        <w:softHyphen/>
        <w:t>бы мы совместно могли добиться успе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росник можно применять как для группы, так и для отдельных лиц.</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ные данные занесите в таблицу, в кото</w:t>
        <w:softHyphen/>
        <w:t>рой дан ключ к ответам.</w:t>
      </w:r>
    </w:p>
    <w:tbl>
      <w:tblPr>
        <w:tblW w:w="9923" w:type="dxa"/>
        <w:jc w:val="left"/>
        <w:tblInd w:w="-1141" w:type="dxa"/>
        <w:tblLayout w:type="fixed"/>
        <w:tblCellMar>
          <w:top w:w="0" w:type="dxa"/>
          <w:left w:w="40" w:type="dxa"/>
          <w:bottom w:w="0" w:type="dxa"/>
          <w:right w:w="40" w:type="dxa"/>
        </w:tblCellMar>
      </w:tblPr>
      <w:tblGrid>
        <w:gridCol w:w="706"/>
        <w:gridCol w:w="2125"/>
        <w:gridCol w:w="2130"/>
        <w:gridCol w:w="1560"/>
        <w:gridCol w:w="1417"/>
        <w:gridCol w:w="1985"/>
      </w:tblGrid>
      <w:tr>
        <w:trPr>
          <w:trHeight w:val="518"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N п/п</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перни</w:t>
              <w:softHyphen/>
              <w:t>чество</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трудни</w:t>
              <w:softHyphen/>
              <w:t>честв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мпромис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збегани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способ</w:t>
              <w:softHyphen/>
              <w:t>ление</w:t>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r>
      <w:tr>
        <w:trPr>
          <w:trHeight w:val="31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r>
      <w:tr>
        <w:trPr>
          <w:trHeight w:val="346"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6.</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8.</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9.</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обработке подсчитывается количество отве</w:t>
        <w:softHyphen/>
        <w:t>тов, приходящихся на каждую из колонок (один от</w:t>
        <w:softHyphen/>
        <w:t>вет дает 1 балл). Допустим, мы получили результаты: соперничество — 3; сотрудничество — 5; компро</w:t>
        <w:softHyphen/>
        <w:t>мисс — 12; избегание — 6; приспособление — 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ая картина позволяет сделать вывод: человек в конфликтной ситуации склонен к компромиссу. Ему свойственно стремление избегать конфликта, а в слу</w:t>
        <w:softHyphen/>
        <w:t>чае возникновения последнего он стремится к сотруд</w:t>
        <w:softHyphen/>
        <w:t>ничест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ассивное приспособление к конфликтной ситу</w:t>
        <w:softHyphen/>
        <w:t>ации, стремление к сотрудничеству любой ценой ему не присущи. Анализ ответов позволит оценить сте</w:t>
        <w:softHyphen/>
        <w:t>пень адаптации каждого члена коллектива к совмест</w:t>
        <w:softHyphen/>
        <w:t>ной деятельности.</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стовая методика 8.4.</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ЦЕНКА УРОВНЯ КОНФЛИКТНОСТИ ЛИЧНОСТИ</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ответе на вопросы теста из трех предлагае</w:t>
        <w:softHyphen/>
        <w:t>мых вариантов ответа выберите один и запишите его. Например: 1а, 26, 36, 4в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Характерно ли для вас стремление к тому, чтобы подчинить своей воле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нет, б) когда как, в)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Есть ли в Вашем коллективе люди, которые Вас побаиваются, а возможно, и ненавид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затрудняюсь ответить, в)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Кто вы в большей степ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пацифист, б) принципиальный, в) предпри</w:t>
        <w:softHyphen/>
        <w:t>имчив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Как часто вам приходится выступать с крити</w:t>
        <w:softHyphen/>
        <w:t>ческими сужд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часто, б) периодически, в) ред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Что для вас было бы характерно, если бы вы возглавили новый коллект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разработал бы программу работы коллектива на год вперед и убедил бы коллектив в ее целесооб</w:t>
        <w:softHyphen/>
        <w:t>раз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установил бы, кто есть кто, и наладил бы кон</w:t>
        <w:softHyphen/>
        <w:t>такт с лидер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чаще советовался бы с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В случае неудачи, какое состояние для вас наи</w:t>
        <w:softHyphen/>
        <w:t>более характер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пессимизм, б) плохое настроение, в) обида на самого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Характерно ли для вас отстаивать и соблюдать традиции вашего коллект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скорее всего да, в)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Относите ли вы себя к людям, которым луч</w:t>
        <w:softHyphen/>
        <w:t>ше сказать горькую правду в глаза, чем промолч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а, б) скорее всего, да, в)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Из трех личных качеств выберете то, с кото</w:t>
        <w:softHyphen/>
        <w:t>рым вы боретесь, чаще всего стараетесь изжить в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раздражительность, б) обидчивость, в) нетер</w:t>
        <w:softHyphen/>
        <w:t>пимость к критике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Кто вы с точки зрения колле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аутсайдер, б) лидер, в) генератор и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Каким человеком считают вас ваши друзья? а) экстравагантным, б) оптимистом, в) настой</w:t>
        <w:softHyphen/>
        <w:t>чив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С чем вам чаще всего приходится бороться? а) с несправедливостью, б) с бюрократизмом, 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эгоизм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Что для вас наиболее характер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недооцениваю свои способ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оцениваю свои способности достаточно объек</w:t>
        <w:softHyphen/>
        <w:t>тив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ереоцениваю свои способ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Что приводит вас к столкновению и конф</w:t>
        <w:softHyphen/>
        <w:t>ликту с людьми чаще вс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излишняя инициатива, б) излишняя критич</w:t>
        <w:softHyphen/>
        <w:t>ность, в) излишняя прямолинейность.</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дсчет результатов</w:t>
      </w:r>
    </w:p>
    <w:tbl>
      <w:tblPr>
        <w:tblW w:w="8647" w:type="dxa"/>
        <w:jc w:val="left"/>
        <w:tblInd w:w="-7" w:type="dxa"/>
        <w:tblLayout w:type="fixed"/>
        <w:tblCellMar>
          <w:top w:w="0" w:type="dxa"/>
          <w:left w:w="40" w:type="dxa"/>
          <w:bottom w:w="0" w:type="dxa"/>
          <w:right w:w="40" w:type="dxa"/>
        </w:tblCellMar>
      </w:tblPr>
      <w:tblGrid>
        <w:gridCol w:w="1276"/>
        <w:gridCol w:w="3260"/>
        <w:gridCol w:w="2410"/>
        <w:gridCol w:w="1701"/>
      </w:tblGrid>
      <w:tr>
        <w:trPr>
          <w:trHeight w:val="67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просы</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ценочные баллы ответов</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ровни развития конфликт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мма баллов</w:t>
            </w:r>
          </w:p>
        </w:tc>
      </w:tr>
      <w:tr>
        <w:trPr>
          <w:trHeight w:val="451"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1 6)2 в)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очень низк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17</w:t>
            </w:r>
          </w:p>
        </w:tc>
      </w:tr>
      <w:tr>
        <w:trPr>
          <w:trHeight w:val="30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3 6)2 в)!</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низк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 — 20</w:t>
            </w:r>
          </w:p>
        </w:tc>
      </w:tr>
      <w:tr>
        <w:trPr>
          <w:trHeight w:val="44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1 6)3 в)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ниже средн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23</w:t>
            </w:r>
          </w:p>
        </w:tc>
      </w:tr>
      <w:tr>
        <w:trPr>
          <w:trHeight w:val="451"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3 6)2 в)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 чуть ниже средн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 — 26</w:t>
            </w:r>
          </w:p>
        </w:tc>
      </w:tr>
      <w:tr>
        <w:trPr>
          <w:trHeight w:val="30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3 6)2 в)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 сред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 — 29</w:t>
            </w:r>
          </w:p>
        </w:tc>
      </w:tr>
      <w:tr>
        <w:trPr>
          <w:trHeight w:val="451"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2 6)3 в)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 чуть выше средн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 — 32</w:t>
            </w:r>
          </w:p>
        </w:tc>
      </w:tr>
      <w:tr>
        <w:trPr>
          <w:trHeight w:val="451"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3 6)2 в)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 выше средн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 — 35</w:t>
            </w:r>
          </w:p>
        </w:tc>
      </w:tr>
      <w:tr>
        <w:trPr>
          <w:trHeight w:val="31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3 6)2 в)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 высок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6 — 38</w:t>
            </w:r>
          </w:p>
        </w:tc>
      </w:tr>
      <w:tr>
        <w:trPr>
          <w:trHeight w:val="451"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2 6)1 в)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 очень высок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9 — 42</w:t>
            </w:r>
          </w:p>
        </w:tc>
      </w:tr>
      <w:tr>
        <w:trPr>
          <w:trHeight w:val="31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3 6)1 в)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2 6)1 в)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3 6)2 в)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2 6)1 в)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1 6)2 в)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вы набрали более 36 баллов, это еще не означает, что вы принадлежите к какому-либо из опи</w:t>
        <w:softHyphen/>
        <w:t>санных в главе 7 типов конфликтных личностей, но, скорее всего, характер у вас не из легких. Вам бывает трудно прийти к согласию не только с другими, но и с самим собой. Более того, вероятно, отсутствие со</w:t>
        <w:softHyphen/>
        <w:t>гласия с самим собой и является причиной вашей конфликт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юди, эффективно решающие внутриличностные конфликты, находящие пути к согласию с со</w:t>
        <w:softHyphen/>
        <w:t>бой, имеют следующие навыки и способности (И. Атватер, 1988):</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Способность сохранять верность своим прин</w:t>
        <w:softHyphen/>
        <w:t>ципам, несмотря на противоположные мнения дру</w:t>
        <w:softHyphen/>
        <w:t>гих, в сочетании с достаточной гибкостью и умени</w:t>
        <w:softHyphen/>
        <w:t>ем изменить свое мнение, если оно ошибо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Способность действовать по своему усмотре</w:t>
        <w:softHyphen/>
        <w:t>нию, не испытывая вины или неудобства в случае неодобрения со стороны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Способность не тратить время на чрезмерное беспокойство о завтрашнем и вчерашнем д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Умение сохранять уверенность в своих спо</w:t>
        <w:softHyphen/>
        <w:t>собностях, несмотря на временные неудачи и труд</w:t>
        <w:softHyphen/>
        <w:t>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Умение ценить в каждом человеке личность и чувство его полезности для других независимо от уров</w:t>
        <w:softHyphen/>
        <w:t>ня его способностей и занимаемого по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Относительная непринужденность в общении, умение как отстаивать свою правоту, так и соглашать</w:t>
        <w:softHyphen/>
        <w:t>ся с мнением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Умение принимать похвалу и комплименты без притворной скром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Умение оказывать сопротив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Способность понимать свои и чужие чувства, умение подавлять свои поры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Способность находить удовольствие в самой разнообразной деятельности, включая работу, игру, общение с друзьями, творческое самовыражение или отд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Чуткое отношение к нуждам других людей, соблюдение принятых социальных нор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Умение находить в людях хорошее, верить в их порядочность, несмотря на их недостат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актическая психология для менеджеров. — М, </w:t>
      </w:r>
      <w:r>
        <w:rPr>
          <w:rFonts w:cs="Times New Roman" w:ascii="Times New Roman" w:hAnsi="Times New Roman"/>
          <w:i/>
          <w:iCs/>
          <w:color w:val="000000"/>
          <w:sz w:val="24"/>
          <w:szCs w:val="24"/>
        </w:rPr>
        <w:t>1996. С. 167 —171</w:t>
      </w:r>
      <w:r>
        <w:br w:type="page"/>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актикум к главе 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ТЕСТОВЫЕ МЕТОДИКИ</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одика 9.1.</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АМООЦЕНКА АКТУАЛЬНОСТИ СТРЕССОВОГО СОСТОЯНИЯ</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тобы оценить ваше нынешнее состояние на пред</w:t>
        <w:softHyphen/>
        <w:t>мет наличия у вас стресса, ответьте на десять вопро</w:t>
        <w:softHyphen/>
        <w:t>сов, изложенных в следующей таблице. За ответы «Никогда», «Иногда» и «Часто» поставьте соот</w:t>
        <w:softHyphen/>
        <w:t>ветственно 1, 2 и 3 балла. Суммируйте полученные баллы.</w:t>
      </w:r>
    </w:p>
    <w:tbl>
      <w:tblPr>
        <w:tblW w:w="8222" w:type="dxa"/>
        <w:jc w:val="left"/>
        <w:tblInd w:w="-7" w:type="dxa"/>
        <w:tblLayout w:type="fixed"/>
        <w:tblCellMar>
          <w:top w:w="0" w:type="dxa"/>
          <w:left w:w="40" w:type="dxa"/>
          <w:bottom w:w="0" w:type="dxa"/>
          <w:right w:w="40" w:type="dxa"/>
        </w:tblCellMar>
      </w:tblPr>
      <w:tblGrid>
        <w:gridCol w:w="4962"/>
        <w:gridCol w:w="1134"/>
        <w:gridCol w:w="1134"/>
        <w:gridCol w:w="992"/>
      </w:tblGrid>
      <w:tr>
        <w:trPr>
          <w:trHeight w:val="326"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ог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w:t>
            </w:r>
          </w:p>
        </w:tc>
      </w:tr>
      <w:tr>
        <w:trPr>
          <w:trHeight w:val="307"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Я испытываю трудности со сн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Я чувствую себя напряженным, раздраженным и нервны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3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алейший шум заставляет меня вздрагивать (иногда даже подпрыгиват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 меня предчувствие беды, которая угрожает мн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Я чувствую себя отчужденным от коллег и избегаю их</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34"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Моя работа больше не интересует меня, я чувствую, что у меня нет будуще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Я очень устал физически и умственн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 У меня приступы головокружения, спазмы в горле и сильное сердцебиение, когда напоминают о травматическом событ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16"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9. Я чувствую себя сверхвзволнованным, я действую импульсивно и поступаю непреднамеренн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0. Я пытаюсь снизить впечатление от травматического события в мыслях, снах или кошмарах</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Если вы набрали до 15 баллов: </w:t>
      </w:r>
      <w:r>
        <w:rPr>
          <w:rFonts w:cs="Times New Roman" w:ascii="Times New Roman" w:hAnsi="Times New Roman"/>
          <w:color w:val="000000"/>
          <w:sz w:val="24"/>
          <w:szCs w:val="24"/>
        </w:rPr>
        <w:t>состояние стресса у вас находится в пределах нор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Если вы набрали от 15 до 25 баллов: </w:t>
      </w:r>
      <w:r>
        <w:rPr>
          <w:rFonts w:cs="Times New Roman" w:ascii="Times New Roman" w:hAnsi="Times New Roman"/>
          <w:color w:val="000000"/>
          <w:sz w:val="24"/>
          <w:szCs w:val="24"/>
        </w:rPr>
        <w:t>вы испытывае</w:t>
        <w:softHyphen/>
        <w:t>те стрессовое состояние сверх нормы и должны пред</w:t>
        <w:softHyphen/>
        <w:t>принять меры, чтобы уменьшить давление, под ко</w:t>
        <w:softHyphen/>
        <w:t>торым вы находитесь.</w:t>
      </w:r>
    </w:p>
    <w:p>
      <w:pPr>
        <w:pStyle w:val="Normal"/>
        <w:shd w:fill="FFFFFF" w:val="clear"/>
        <w:ind w:firstLine="720"/>
        <w:jc w:val="both"/>
        <w:rPr/>
      </w:pPr>
      <w:r>
        <w:rPr>
          <w:rFonts w:cs="Times New Roman" w:ascii="Times New Roman" w:hAnsi="Times New Roman"/>
          <w:i/>
          <w:iCs/>
          <w:color w:val="000000"/>
          <w:sz w:val="24"/>
          <w:szCs w:val="24"/>
        </w:rPr>
        <w:t xml:space="preserve">Если вы набрали до 26 до 30 баллов: </w:t>
      </w:r>
      <w:r>
        <w:rPr>
          <w:rFonts w:cs="Times New Roman" w:ascii="Times New Roman" w:hAnsi="Times New Roman"/>
          <w:color w:val="000000"/>
          <w:sz w:val="24"/>
          <w:szCs w:val="24"/>
        </w:rPr>
        <w:t>вы в критичес</w:t>
        <w:softHyphen/>
        <w:t>ком стрессовом состоянии и должны обратиться за помощью к кому-либо близкому вам или к профес</w:t>
        <w:softHyphen/>
        <w:t>сиональному психологу.</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етодика 9.2.</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ЛИЧНОСТНЫЙ ПРОФИЛЬ КРИЗИСА</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лагаемый опросник позволяет определить личностный профиль переживаемого кризиса. Теоре</w:t>
        <w:softHyphen/>
        <w:t>тической основой данной методики является поло</w:t>
        <w:softHyphen/>
        <w:t>жение о комплексном характере переживания кри</w:t>
        <w:softHyphen/>
        <w:t>зиса, затрагивающего, как правило, следующие сфе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ункциональные проблемы (нарушения функ</w:t>
        <w:softHyphen/>
        <w:t>ционирования вегетативной системы, сердечной де</w:t>
        <w:softHyphen/>
        <w:t>ятельности, дыхания, желудочно-кишечного тракта, проблемы со сн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рушения познавательно-аналитической дея</w:t>
        <w:softHyphen/>
        <w:t>тельности (внимания, восприятия, мышления, па</w:t>
        <w:softHyphen/>
        <w:t>мяти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рушения эмоционального реагирования (тре</w:t>
        <w:softHyphen/>
        <w:t>вога, генерализованные эмоциональные реакции — гнев, стыд, вина, либо эмоциональная тупость, либо слабодушие, повышенная эмоциона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епрессивное настро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ремены в поведении и деятельности (пробле</w:t>
        <w:softHyphen/>
        <w:t>мы с исполнением служебных и домашних обязан</w:t>
        <w:softHyphen/>
        <w:t>ностей, либо попытки уйти от проблемы, либо по</w:t>
        <w:softHyphen/>
        <w:t>глощенность проблемой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струкция: </w:t>
      </w:r>
      <w:r>
        <w:rPr>
          <w:rFonts w:cs="Times New Roman" w:ascii="Times New Roman" w:hAnsi="Times New Roman"/>
          <w:color w:val="000000"/>
          <w:sz w:val="24"/>
          <w:szCs w:val="24"/>
        </w:rPr>
        <w:t>«Вы переживаете непростой период в жизни. Дня того, чтобы оказать вам возможную по</w:t>
        <w:softHyphen/>
        <w:t>мощь, окружающим необходимо знать особенности вашего нынешнего состояния, индивидуальные про</w:t>
        <w:softHyphen/>
        <w:t>явления кризиса. Ведь переживание кризиса — комп</w:t>
        <w:softHyphen/>
        <w:t>лексный процесс, затрагивающий все уровни вашего существ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читайте приведенные ниже утверждения и от</w:t>
        <w:softHyphen/>
        <w:t>метьте номера тех из них, которые соответствуют ва</w:t>
        <w:softHyphen/>
        <w:t>шему нынешнему состоянию. Если утверждение лишь частично верно, то подчеркните ту его часть, кото</w:t>
        <w:softHyphen/>
        <w:t>рая соответствует вашим реакциям. Хотим напомнить, что в приведенном списке нет плохих либо хороших проявлений и реакций. Все они представляют собой лишь неизбежное следствие переживаемого кризи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Я страдаю от головных болей, недомогания или чувствую себя плох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Я стал рассеян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Меня не покидает чувство тревоги, которая ок</w:t>
        <w:softHyphen/>
        <w:t>рашивает мои суждения и чув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Временами у меня возникают мысли, что нет смысла продолжать жить как преж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Я избегаю думать или говорить о своей неудаче (несчаст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Временами мое сердце бьется учащ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Мне кажется, что я утратил способность реаль</w:t>
        <w:softHyphen/>
        <w:t>но оценивать события и воспринимать их отчетли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Я рассержен на весь свет за то, что это случилось со м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Я ощущаю физическую усталость, апатию, вя</w:t>
        <w:softHyphen/>
        <w:t>лость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Мысли о случившемся беспрестанно крутятся у меня в голове и я не могу остановить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Временами я не могу нормально дыш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Временами я затрудняюсь четко формулировать свои мыс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После случившегося я не плачу и не скорблю так, как это обычно должно бы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Все окружавшие меня кажутся чужими, холод</w:t>
        <w:softHyphen/>
        <w:t>ными и безнадеж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Я совсем не могу работать, как прежде, у меня все валится из ру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Запоры (поносы) меня беспокоят чаще, чем обы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7.  Я стал забывчивым и пропускаю некоторые обязательные мероприя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8. Временами я плачу или близок к слез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 Я не получаю удовольствия от приятных и ра</w:t>
        <w:softHyphen/>
        <w:t>достных событий, как преж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0. Мне хочется забыться и бежать куда глаза гляд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1. У меня имеются трудности с засыпа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2. Мне очень трудно сосредоточиться на чем-либ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3.  Почти все время я испытываю необъяснимую тревог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4. Временами я ненавижу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5. Временами мысли о случившемся лишают меня с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Мой пульс учащен (замедлен), кровяное дав</w:t>
        <w:softHyphen/>
        <w:t>ление повышено (пониж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7.  Мое восприятие окружающего сужено и огра</w:t>
        <w:softHyphen/>
        <w:t>ничено моей проблемой и всего, что ее кас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8.  Мне стыдно за себя и за все, что со мной про</w:t>
        <w:softHyphen/>
        <w:t>изош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9. Временами все кажется мне бессмыслен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0. Я не в состоянии выполнять свои профессио</w:t>
        <w:softHyphen/>
        <w:t>нальные и домашние обязанности, как преж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1. У меня неустойчивый сердечный ритм (замед</w:t>
        <w:softHyphen/>
        <w:t>ленный, учащен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2.  Мне кажется, что ряд моих решений, приня</w:t>
        <w:softHyphen/>
        <w:t>тых в настоящее время, непродуман, скоропалите</w:t>
        <w:softHyphen/>
        <w:t>лен и скорее даже импульсив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38</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3. Временами меня охватывает состояние полной нечувствительности, как если бы ничего не случи</w:t>
        <w:softHyphen/>
        <w:t>ло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4.  Мое «Я» так изменилось, что временами я не узнаю сам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5. Я стал уделять гораздо больше времени работе (службе) и в этом нахожу выход из создавшегося по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6. У меня часто бывает сухость во р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7. Мне сложно запомнить информацию, которую раньше я запоминал без особого напря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8. Зачастую у меня возникает желание рассказать о своих душевных переживаниях даже малознакомым люд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9.  Подавленное, угнетенное настроение у меня длится дол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0. Время от времени у меня непроизвольно (в виде своеобразной вспышки) оживляются наиболее трав</w:t>
        <w:softHyphen/>
        <w:t>матические воспоминания о случившем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1. Часто у меня возникает субъективное ощуще</w:t>
        <w:softHyphen/>
        <w:t>ние нехватки воздуха и даже ощущение остановки дых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2.  Я не могу должным образом сосредоточиться при исполнении своих служебных обязан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3.  Временами у меня возникает ощущение, что все внутри сжалось в ком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4. У меня обострилось критическое отношение к себе и своим поступ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5.  Я устаю даже от выполнения своих обычных обязан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6. У меня ухудшился аппетит, временами появля</w:t>
        <w:softHyphen/>
        <w:t>ется тошно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7. Иногда мне кажется, что все происходящее не</w:t>
        <w:softHyphen/>
        <w:t>реа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8. С каждым днем мне все чаще приходит мысль о том, что я не сделал все возможное для того, чтобы избежать такого развития событ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9. Мое настроение стало крайне неустойчив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0. Я стал пить больше, чем след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1. Я стал чрезмерно потлив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2.  Когда ко мне обращаются, я зачастую отвечаю с задерж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3.  Меня охватило состояние безразличия к окру</w:t>
        <w:softHyphen/>
        <w:t>жающему, ничто не волнует, не беспокоит, не инте</w:t>
        <w:softHyphen/>
        <w:t>рес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4. Я никого не хочу видеть и стараюсь быть од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5. Большую часть времени я продолжаю размыш</w:t>
        <w:softHyphen/>
        <w:t>лять о случившемся, хотя это и мучите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6. Мой сон стал беспокойным и иногда прерыва</w:t>
        <w:softHyphen/>
        <w:t>ется кошмар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7. Я стал замечать, что зачастую не могу вспом</w:t>
        <w:softHyphen/>
        <w:t>нить информацию, которую всегда помн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8. Я настолько поглощен своими чувствами, что из-за этого становится только ху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9.  У меня часто бывает ворчливое настроение, я стал раздражительным, угрюмым, агрессивным по отношению к родным и близк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0. Я стараюсь избегать трудностей как в мыслях, так и в действ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работка результатов: </w:t>
      </w:r>
      <w:r>
        <w:rPr>
          <w:rFonts w:cs="Times New Roman" w:ascii="Times New Roman" w:hAnsi="Times New Roman"/>
          <w:color w:val="000000"/>
          <w:sz w:val="24"/>
          <w:szCs w:val="24"/>
        </w:rPr>
        <w:t>каждый утвердительный ответ оценивается в один балл. Подсчитайте баллы в соответствии со следующим ключом, затем сумму умножьте на соответствующее данной шкале число (если оно е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ОБЩЕЕ СОСТОЯ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УНКЦИОНАЛЬНЫЕ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нарушения функционирования вегетативной системы (26, 36, 51 х 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арушения сердечной деятельности (6, 31 х 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арушения дыхания (11, 41 х 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нарушения функционирования желудочно-ки</w:t>
        <w:softHyphen/>
        <w:t>шечного тракта (16, 46 х 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  проблемы со сном (21, 56 х 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ОСЛОЖНЕНИЯ ПОЗНАВАТЕЛЬНО-АНАЛИТИЧЕСКОЙ ДЕЯТЕЛЬНОСТИ: а) осложнения функционирования внимания (2, 22, 42 х 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4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осложнения функционирования восприятия (7, 27, 47 х 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осложнения функционирования мышление (12, 32, 52 х 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 осложнения функционирования памяти (17, 37, 57x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НАРУШЕНИЯ ЭМОЦИОНАЛЬНОГО РЕАГИР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тревога (3, 23, 43 х 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генерализованные эмоциональные реакции (гнев, стыд, вина) (8, 28, 48 х 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эмоциональная тупость (13, 33, 53 х 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 слабодушие, повышенная эмоциональность (18, 38, 58 х 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ДЕПРЕССИВНОЕ НАСТРОЕНИЕ: (4, 9, 14,19, 24, 29, 34, 39, 44,49, 54, 5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ПЕРЕМЕНЫ В ПОВЕДЕНИИ И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попытки уйти от проблемы (5, 20, 35, 50 х 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поглощенность проблемой (10, 25, 40, 55 х 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роблемы с исполнением служебных и домаш</w:t>
        <w:softHyphen/>
        <w:t>них обязанностей (15, 30, 45, 60 х 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ределение индивидуального профиля пережи</w:t>
        <w:softHyphen/>
        <w:t>вания кризиса производится по ключевой таблице, где отражаются набранные баллы по приведенным 17 позиц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8</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7</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 2 3 4 5 6 7 8 9 10 11 12 13 14 15 16 17</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етодика 9.3.</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ВЫ ОТНОСИТЕСЬ К СОБСТВЕННОМУ ЗДОРОВЬЮ?</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нимательно прочитайте следующие вопросы и отметьте те пункты, которые в целом (в большей мере) подходят вам. Вы поразитесь, сколь многогран</w:t>
        <w:softHyphen/>
        <w:t>ным оказывается само здоровье. В случае необходи</w:t>
        <w:softHyphen/>
        <w:t>мости вы можете что-то добавить, заполнив пустые нижние строчки. Не размышляйте подолгу над воп</w:t>
        <w:softHyphen/>
        <w:t>росами. Отвечайте скорее спонтанно, руководствуясь чувст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осприятие и выражение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я с чем-то не согласен, то могу это выра</w:t>
        <w:softHyphen/>
        <w:t>з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ольшей частью я осознаю, что непосредственно ощущаю и чувств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меня вполне обычно предаваться как радости и веселью, так и страху, печали и раздраж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могу дать понять другим, что сам чувств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ня не беспокоит, если порой приходится горя</w:t>
        <w:softHyphen/>
        <w:t>чи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радуюсь проявлению внимания, признательно</w:t>
        <w:softHyphen/>
        <w:t>сти и похвалы со стороны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часто и охотно смею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я нахожусь в расстроенных чувствах, то по</w:t>
        <w:softHyphen/>
        <w:t>зволяю себе плак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принимаю к сердцу озабоченность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вои взгляды и интересы я могу отстаивать и пе</w:t>
        <w:softHyphen/>
        <w:t>ред теми, кто упорств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могу наслаждаться радостями секса и интимно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я нуждаюсь в помощи, то обращаюсь за ней к друг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увства для меня существенны, хотя иногда они и мешают трезво смотреть на ве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я раздражен или разгневан, то не вбираю это в себя, а выплескиваю свои эмоции наруж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не избегаю столкновений, только чтобы «не дай Бог поссори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Творческий </w:t>
      </w:r>
      <w:r>
        <w:rPr>
          <w:rFonts w:cs="Times New Roman" w:ascii="Times New Roman" w:hAnsi="Times New Roman"/>
          <w:bCs/>
          <w:i/>
          <w:iCs/>
          <w:color w:val="000000"/>
          <w:sz w:val="24"/>
          <w:szCs w:val="24"/>
        </w:rPr>
        <w:t xml:space="preserve">потенциал и способность </w:t>
      </w:r>
      <w:r>
        <w:rPr>
          <w:rFonts w:cs="Times New Roman" w:ascii="Times New Roman" w:hAnsi="Times New Roman"/>
          <w:i/>
          <w:iCs/>
          <w:color w:val="000000"/>
          <w:sz w:val="24"/>
          <w:szCs w:val="24"/>
        </w:rPr>
        <w:t>самовыра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испытываю радость оттого, что могу выразить себя в искусстве, танце, музыке, на сц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 меня часто бывают идеи и замыслы, которые исходят от меня самого и в которых я ничему не под</w:t>
        <w:softHyphen/>
        <w:t>раж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радуюсь тому, что каждый день хоть какое-то время могу провести беззаботно, без всякого пл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е доставляет удовольствие заняться порой нео</w:t>
        <w:softHyphen/>
        <w:t>бычными идеями и поделиться ими с друг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е нравится игр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ня интересуют собственные сновидения и то, что они говорят м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Расслабление и с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редко чувствую себя уставшим и изнуренным (за исключением состояния, случающегося после напряженной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легко засыпаю ноч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ольшей частью я достаточно высыпаюсь за ночь и чувствую себя утром отдохнувш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меня будят, то, как правило, я легко опять засып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ывают времена, когда мне хочется остаться од</w:t>
        <w:softHyphen/>
        <w:t>н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постоянно нахожу время для занятий своим хобб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не всегда оказываюсь увязшим по горло в ка</w:t>
        <w:softHyphen/>
        <w:t>кой-либо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нет возможности тотчас же решить пробле</w:t>
        <w:softHyphen/>
        <w:t>му, я могу отложить 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крайней мере 15—20 минут в день я медити</w:t>
        <w:softHyphen/>
        <w:t>рую или как-то иначе активно расслабляю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е чаще сопутствует чувство умиротворенно</w:t>
        <w:softHyphen/>
        <w:t>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балую себя (не ощущая себя при этом вино</w:t>
        <w:softHyphen/>
        <w:t>ватым), к примеру, массажами, «ничегонеделани</w:t>
        <w:softHyphen/>
        <w:t>ем»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4.  Физическая актив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нахожусь в лучшей форме, чем большинство людей моего возра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постоянно поднимаюсь пешком по лестнице, вместо того чтобы пользоваться лиф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мои ежедневные занятия входят такие нагрузки, как работа в саду или пешие прогулки во время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жедневно я прохожу пешком минимум два кило</w:t>
        <w:softHyphen/>
        <w:t>мет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еньшей мере три раза в неделю я делаю трид</w:t>
        <w:softHyphen/>
        <w:t>цатиминутные пробежки или как-то иначе тренирую свою выносливость на свежем воздух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ин раз в день в течение 15—20 минут я занима</w:t>
        <w:softHyphen/>
        <w:t>юсь йогой или делаю иные упражнения на растяжку или расслаб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ти ежедневно я делаю гимнаст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ин или два раза в месяц я посещаю саун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Забота о физическом состоянии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дин раз в году я провожу тщательное обследова</w:t>
        <w:softHyphen/>
        <w:t>ние состояния своего здоров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не кур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забочусь о том, чтобы как можно меньше под</w:t>
        <w:softHyphen/>
        <w:t>вергаться воздействию загазованной среды, химичес</w:t>
        <w:softHyphen/>
        <w:t>ких испарений, чрезмерного шу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слежу за изменениями своего физического, ду</w:t>
        <w:softHyphen/>
        <w:t>шевного и умственного состояния и обращаюсь за помощью к специалисту при проявлении тех или иных симптомов заболе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очень редко принимаю медикамен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неважном самочувствии я обращаюсь к при</w:t>
        <w:softHyphen/>
        <w:t>родным лечебным средствам из собственной домаш</w:t>
        <w:softHyphen/>
        <w:t>ней аптеч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забочусь о том, чтобы постоянно высып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терпим к прикосновениям со стороны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прикасаюсь к другим, когда нуждаюсь в э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6. Пит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ем преимущественно тогда, когда испытываю гол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предпочитаю малокалорийную, без химических добавок пищ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редко ем рафинированную пищ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меня важно есть продукты естественного про</w:t>
        <w:softHyphen/>
        <w:t>исхо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ясные и колбасные изделия или рыбу я ем не каждый де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чером, как правило, у меня легкий уж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жедневно я выпиваю по крайней мере два литра жидк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день я выпиваю менее трех чашек кофе или чер</w:t>
        <w:softHyphen/>
        <w:t>ного ч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не каждый день потребляю спиртные напит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 меня нормальный ве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нахожу для приема пищи и время, и спокойную обстанов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еды я пять минут отдыхаю, прежде чем при</w:t>
        <w:softHyphen/>
        <w:t>ступить вновь к активной дея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Рабо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я профессиональная деятельность доставляет мне удовольст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боту я выполняю в приятной для себя обста</w:t>
        <w:softHyphen/>
        <w:t>нов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охотно работаю рядом со своими сотрудни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редко ощущаю неверное обхождение, чрезмер</w:t>
        <w:softHyphen/>
        <w:t>ную опе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е рабочее место безопасно (не подвержено, например, вредному воздействию химических ве</w:t>
        <w:softHyphen/>
        <w:t>ществ, ядовитых газов, излучения, пыли, содержа</w:t>
        <w:softHyphen/>
        <w:t>щихся в воздухе вредных примесей, высоких темпе</w:t>
        <w:softHyphen/>
        <w:t>ратур, шума; отсутствует повышенная опасность травмир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е редко приходится сталкиваться с нехваткой времени или вынужденной спеш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ва ли я когда-либо чувствовал, что ко мне предъявляют чрезмерные треб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редко чувствовал себя не полностью востребо</w:t>
        <w:softHyphen/>
        <w:t>ван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у меня возникает напряженность в отноше</w:t>
        <w:softHyphen/>
        <w:t>ниях с начальством, сослуживцами или подчинен</w:t>
        <w:softHyphen/>
        <w:t>ными, чаще всего мы правильно выходим из сло</w:t>
        <w:softHyphen/>
        <w:t>жившейся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большинстве случаев я сам могу распределить свою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роцессе работы у меня достаточно перерывов на отд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вою деятельность я нахожу осмысленной и инте</w:t>
        <w:softHyphen/>
        <w:t>рес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материальном плане я чувствую себя увер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8.</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Жилищные усло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доволен своими жилищными услов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воем жилище я чувствую себя комфорт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 меня налажены хорошие контакты с домочад</w:t>
        <w:softHyphen/>
        <w:t>цами и сосед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и отношения с домочадцами и соседями впол</w:t>
        <w:softHyphen/>
        <w:t>не удовлетворитель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е нравится улица и обстановка, где я жи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Жилищные условия (площадь жилья, зеленые на</w:t>
        <w:softHyphen/>
        <w:t>саждения, свежий воздух, магазины) мне вполне подход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9.</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Межличностные отношения и общественные интере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моей повседневной жизни часто случаются от</w:t>
        <w:softHyphen/>
        <w:t>крытые, доверительные разгово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наслаждаюсь обществом друз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доволен своими сексуальными отнош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знакомлюсь с местными, внутренними и меж</w:t>
        <w:softHyphen/>
        <w:t>дународными событ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интересуюсь общественными проблемами и под</w:t>
        <w:softHyphen/>
        <w:t>держиваю цели, людей, группы, на которых остано</w:t>
        <w:softHyphen/>
        <w:t>вил свой выб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нахожу время и деньги на цели, которые счи</w:t>
        <w:softHyphen/>
        <w:t>таю для себя важ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ходясь за рулем, я обращаю внимание на пеше</w:t>
        <w:softHyphen/>
        <w:t>ходов и других участников уличного дви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член одного или нескольких обществ (клуб, об</w:t>
        <w:softHyphen/>
        <w:t>щественная/политическая организация, хор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10. Отношение к жизни и удовлетворенность жизн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Мое </w:t>
      </w:r>
      <w:r>
        <w:rPr>
          <w:rFonts w:cs="Times New Roman" w:ascii="Times New Roman" w:hAnsi="Times New Roman"/>
          <w:color w:val="000000"/>
          <w:sz w:val="24"/>
          <w:szCs w:val="24"/>
        </w:rPr>
        <w:t>собственное существование представляется мне вполне осмыслен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Моя </w:t>
      </w:r>
      <w:r>
        <w:rPr>
          <w:rFonts w:cs="Times New Roman" w:ascii="Times New Roman" w:hAnsi="Times New Roman"/>
          <w:color w:val="000000"/>
          <w:sz w:val="24"/>
          <w:szCs w:val="24"/>
        </w:rPr>
        <w:t>повседневная жизнь часто полна радости и удовлетво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буду рад, если доживу до восьмидесяти л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я думаю о смерти, то ощущаю себя готовым к ней и не испытываю перед ней стра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Если бы мне пришлось умереть сегодня, я умер </w:t>
      </w:r>
      <w:r>
        <w:rPr>
          <w:rFonts w:cs="Times New Roman" w:ascii="Times New Roman" w:hAnsi="Times New Roman"/>
          <w:bCs/>
          <w:color w:val="000000"/>
          <w:sz w:val="24"/>
          <w:szCs w:val="24"/>
        </w:rPr>
        <w:t>бы</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 ощущением того, что моя жизнь была не на</w:t>
        <w:softHyphen/>
        <w:t>прас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же тяжелые времена в моей жизни имеют для меня значение и смыс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е видение людей, мира и собственного суще</w:t>
        <w:softHyphen/>
        <w:t>ствования придает мне сил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верю в будущ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екучке будней я все же не упускаю из виду свои цели в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бы порой тяжело ни было, мне доставляет радость ж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ня не страшат изменения в собственно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работка результатов. </w:t>
      </w:r>
      <w:r>
        <w:rPr>
          <w:rFonts w:cs="Times New Roman" w:ascii="Times New Roman" w:hAnsi="Times New Roman"/>
          <w:color w:val="000000"/>
          <w:sz w:val="24"/>
          <w:szCs w:val="24"/>
        </w:rPr>
        <w:t>Теперь подведите итоги анкетирования. Составьте дробь для каждого раздела, где в числителе стоит количество отмеченных вами утверждений, а в знаменателе — общее число пунк</w:t>
        <w:softHyphen/>
        <w:t>тов. Пустые строчки учитывайте, если вы что-то в них вписали. Переведите эти дроби в проценты, ок</w:t>
        <w:softHyphen/>
        <w:t>руглив до ближайшего целого числа и присвоив за</w:t>
        <w:softHyphen/>
        <w:t>тем каждому разделу цифру от 0 до 2. Число —2 соот</w:t>
        <w:softHyphen/>
        <w:t>ветствует при этом 0 %, тогда как +2 соответствует 100 %, а между ними лежат 25 % (для —1), 50 % (для 0) и 75 % (для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ведем для наглядности пример: предположим, в одном из разделов вы поставили одиннадцать крес</w:t>
        <w:softHyphen/>
        <w:t>тиков из шестнадцати возможных, получив тем са</w:t>
        <w:softHyphen/>
        <w:t>мым дробь 11/16. Это составит примерно 75 %. Таким образом, этому разделу вы присваиваете цифру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дний шаг состоит в определении окончатель</w:t>
        <w:softHyphen/>
        <w:t>ной оценки вашего отношения к своему здоровью: вы складываете все отмеченные утверждения всех разделов анкеты и снова составляете дробь, где в зна</w:t>
        <w:softHyphen/>
        <w:t>менателе — общее число пунктов анкеты. (Это число равно 100, если вы не заполняли пустые строки.) Эту дробь также переведите в процен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итоговой таблице вы легко можете найти свои слабые места. Везде, где стоят цифры —2, —1 или 0, ваше отношение к собственному здоровью оставляет желать лучшего, так что вам есть над чем здесь пора</w:t>
        <w:softHyphen/>
        <w:t>ботать. В остальных же сферах вы можете вполне быть довольны собо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ая таблица</w:t>
      </w:r>
    </w:p>
    <w:tbl>
      <w:tblPr>
        <w:tblW w:w="9214" w:type="dxa"/>
        <w:jc w:val="left"/>
        <w:tblInd w:w="-7" w:type="dxa"/>
        <w:tblLayout w:type="fixed"/>
        <w:tblCellMar>
          <w:top w:w="0" w:type="dxa"/>
          <w:left w:w="40" w:type="dxa"/>
          <w:bottom w:w="0" w:type="dxa"/>
          <w:right w:w="40" w:type="dxa"/>
        </w:tblCellMar>
      </w:tblPr>
      <w:tblGrid>
        <w:gridCol w:w="2977"/>
        <w:gridCol w:w="1276"/>
        <w:gridCol w:w="1134"/>
        <w:gridCol w:w="1134"/>
        <w:gridCol w:w="1276"/>
        <w:gridCol w:w="1417"/>
      </w:tblGrid>
      <w:tr>
        <w:trPr>
          <w:trHeight w:val="470"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еры жизни</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ая оценка отношения к собственному здоровью</w:t>
            </w:r>
          </w:p>
        </w:tc>
      </w:tr>
      <w:tr>
        <w:trPr>
          <w:trHeight w:val="461" w:hRule="atLeast"/>
        </w:trPr>
        <w:tc>
          <w:tcPr>
            <w:tcW w:w="2977"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451"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осприятие и выражение чувст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3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Творческий потенциал и способность самовыраж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сслабление и со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Физическая актив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абота о физическом состоянии организм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ита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Рабо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Жилищные услов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Межличностные отношения и общественные интерес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Отношение к жизни и удовлетворенность жизнью</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71"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ая оценка моего отношения к собственному здоровью (число отвеченных утверждений, деленное на общее число утвержд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 запустил я сфер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720"/>
        <w:jc w:val="both"/>
        <w:rPr/>
      </w:pPr>
      <w:r>
        <w:rPr>
          <w:rFonts w:cs="Times New Roman" w:ascii="Times New Roman" w:hAnsi="Times New Roman"/>
          <w:color w:val="000000"/>
          <w:sz w:val="24"/>
          <w:szCs w:val="24"/>
        </w:rPr>
        <w:t xml:space="preserve">ГОТВАЛЬД Ф.-Т., ХОВАЛЬД В. Аюрведа в бизнесе: Система оздоровления личности, рабочего места и предприятия / Пер. с нем. — </w:t>
      </w:r>
      <w:r>
        <w:rPr>
          <w:rFonts w:cs="Times New Roman" w:ascii="Times New Roman" w:hAnsi="Times New Roman"/>
          <w:i/>
          <w:iCs/>
          <w:color w:val="000000"/>
          <w:sz w:val="24"/>
          <w:szCs w:val="24"/>
        </w:rPr>
        <w:t xml:space="preserve">М., 2000. С. 13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21</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етодика 9.4.</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ОВА ВАША УСТОЙЧИВОСТЬ К СТРЕССУ?</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держащиеся в анкете симптомы стресса могут послужить предупреждением, особенно если они про</w:t>
        <w:softHyphen/>
        <w:t>являются у вас довольно часто. Отметьте одну из трех соответствующих колонок галочкой.</w:t>
      </w:r>
    </w:p>
    <w:tbl>
      <w:tblPr>
        <w:tblW w:w="7230" w:type="dxa"/>
        <w:jc w:val="left"/>
        <w:tblInd w:w="-7" w:type="dxa"/>
        <w:tblLayout w:type="fixed"/>
        <w:tblCellMar>
          <w:top w:w="0" w:type="dxa"/>
          <w:left w:w="40" w:type="dxa"/>
          <w:bottom w:w="0" w:type="dxa"/>
          <w:right w:w="40" w:type="dxa"/>
        </w:tblCellMar>
      </w:tblPr>
      <w:tblGrid>
        <w:gridCol w:w="3544"/>
        <w:gridCol w:w="1276"/>
        <w:gridCol w:w="1134"/>
        <w:gridCol w:w="1276"/>
      </w:tblGrid>
      <w:tr>
        <w:trPr>
          <w:trHeight w:val="48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сильн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дко/ иногд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 никогда</w:t>
            </w:r>
          </w:p>
        </w:tc>
      </w:tr>
      <w:tr>
        <w:trPr>
          <w:trHeight w:val="44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 меня слишком высокое кровяное давле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 меня бывают приступы тошно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30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Я боюсь заболе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Я чувствую себя беспомощны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У меня бывают кошмар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30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У меня дрожат ноги/ру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Я часто просыпаюс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30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Мои кисти/стопы холодн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34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Я не могу правильно дыш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34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0. Я чувствую слаб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1. У меня потные руки/ло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2. У меня боли в ше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3. Я не могу сосредоточитьс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4. У меня нарушено пищеваре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44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5. Я страдаю низким кровяным давление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6. Я раздражителен в личной жизн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7. Я раздражителен на работ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30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8. У меня бывают приступы мигрен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9. Я испытываю внутренне беспокойств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8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0. Я страдаю от болей в желудк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1. Мне постоянно хочется сп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44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2. Мое сердце бешено стучит или прерывисто бьетс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3. У меня словно ком застревает в горл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4. Я чувствую стеснение в груд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8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 xml:space="preserve">2S. </w:t>
            </w:r>
            <w:r>
              <w:rPr>
                <w:rFonts w:cs="Times New Roman" w:ascii="Times New Roman" w:hAnsi="Times New Roman"/>
                <w:bCs/>
                <w:color w:val="000000"/>
                <w:sz w:val="24"/>
                <w:szCs w:val="24"/>
              </w:rPr>
              <w:t>Я нервозе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30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6. Меня бросает в жа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8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7. Слезы душат мен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30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8. У меня бывают головные бол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43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9. Бывают спазмы определенных групп мыш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0. Меня одолевают страх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30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1. У меня бывают головокруж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2. У меня болит спина и поясниц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3. Я не могу усну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0</w:t>
            </w:r>
          </w:p>
        </w:tc>
      </w:tr>
      <w:tr>
        <w:trPr>
          <w:trHeight w:val="499" w:hRule="atLeast"/>
        </w:trPr>
        <w:tc>
          <w:tcPr>
            <w:tcW w:w="72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4. Присовокупите сюда дополнительно все те проблемы, которые гнетут вас в настоящее время на работе и дома</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Обработка результа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Подсчитайте очки во всех пунктах, где у вас есть отметки галочкой. Очки_____________</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Задание 34: Оцените каждую проблему по трех</w:t>
        <w:softHyphen/>
        <w:t>балльной шкале в зависимости от тяжести ее воздей</w:t>
        <w:softHyphen/>
        <w:t>ствия на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значительно — один бал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редне — два бал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ильно — три балла. Очки_____________</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Добавьте полученные баллы к сумме очков пун</w:t>
        <w:softHyphen/>
        <w:t>кта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чки_____________</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Оцен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От О до 12 балл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 можете радоваться своей относительно здоро</w:t>
        <w:softHyphen/>
        <w:t>вой стрессовой устойчивости. Если вы в данный мо</w:t>
        <w:softHyphen/>
        <w:t>мент прибегнете к мерам по преодолению стресса, то они, в первую очередь, будут иметь для вас про</w:t>
        <w:softHyphen/>
        <w:t>филактическое значение. Вы можете ожидать, что ваши недомогания, если они вообще есть, постепен</w:t>
        <w:softHyphen/>
        <w:t>но пойдут на убыль или вовсе исчезн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От 13 до 27 балл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 вас уже проявляются цепные реакции физичес</w:t>
        <w:softHyphen/>
        <w:t>ких и умственно-психических нарушений. Вам необ</w:t>
        <w:softHyphen/>
        <w:t>ходимо как можно скорее начать использовать в по</w:t>
        <w:softHyphen/>
        <w:t>вседневной жизни упражнения по преодолению стресса. Уже через несколько недель в вашем состоя</w:t>
        <w:softHyphen/>
        <w:t>нии наступит заметное улучшение благодаря ослаб</w:t>
        <w:softHyphen/>
        <w:t>лению стрессовых симптомов или их снятию, а так</w:t>
        <w:softHyphen/>
        <w:t>же повысится работоспособ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От 28 баллов и вы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 глубоко увязли в замкнутом круге чрезмерных напряжений, чувствительных нагрузок и заметного расстройства здоровья. Вы должны предпринять ка</w:t>
        <w:softHyphen/>
        <w:t>кие-то целенаправленные действия против одолева</w:t>
        <w:softHyphen/>
        <w:t>ющего вас стресса, чтобы тем самым вернуть себе спокойствие, уверенность, работоспособ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ГОТВАЛЬД Ф.-Т., ХОВАЛЬД В. Аюрведа в бизнесе: Система оздоровления личности, рабочего места и предприятия / Пер. с нем. </w:t>
      </w:r>
      <w:r>
        <w:rPr>
          <w:rFonts w:cs="Times New Roman" w:ascii="Times New Roman" w:hAnsi="Times New Roman"/>
          <w:i/>
          <w:iCs/>
          <w:color w:val="000000"/>
          <w:sz w:val="24"/>
          <w:szCs w:val="24"/>
        </w:rPr>
        <w:t xml:space="preserve">—М., 2000. С. 163 </w:t>
      </w:r>
      <w:r>
        <w:rPr>
          <w:rFonts w:cs="Times New Roman" w:ascii="Times New Roman" w:hAnsi="Times New Roman"/>
          <w:color w:val="000000"/>
          <w:sz w:val="24"/>
          <w:szCs w:val="24"/>
        </w:rPr>
        <w:t>—</w:t>
      </w:r>
      <w:r>
        <w:rPr>
          <w:rFonts w:cs="Times New Roman" w:ascii="Times New Roman" w:hAnsi="Times New Roman"/>
          <w:i/>
          <w:iCs/>
          <w:color w:val="000000"/>
          <w:sz w:val="24"/>
          <w:szCs w:val="24"/>
        </w:rPr>
        <w:t>167</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етодика 9.5.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ДЕТЕ ЛИ ВЫ ЗДОРОВЫЙ ОБРАЗ ЖИЗНИ И УМЕЕТЕ ЛИ ПРОИЗВОДИТЕЛЬНО РАБОТАТЬ?</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 предложенных вариантов ответов выберите од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 Если утром вам надо встать пораньше, 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заводите будиль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доверяете внутреннему голос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олагаетесь на случа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 Проснувшись утром, 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сразу вскакиваете с постели и принимаетесь 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встаете не спеша, делаете легкую гимнастику и только потом начинаете собираться на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еще несколько минут продолжаете нежиться под одея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  Ваш обычный завтрак состо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из кофе или чая с бутерброд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из мясного блюда и кофе или ч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вообще не завтракаете дома и предпочитаете более плотный завтрак часов в дес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4.  Вы предпочли бы следующий распорядок д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необходимость точного прихода на работу в одно и то ж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приход в диапазоне + 30 мин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гибкий граф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5. Продолжительность обеденного перерыва должна давать возмож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успеть поесть в столов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поесть не торопясь и еще спокойно выпить чаш</w:t>
        <w:softHyphen/>
        <w:t>ку коф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оесть не торопясь и еще немного отдохну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6. Как часто в суете служебных обязанностей у вас выдается возможность немного пошутить и посмеяться с коллег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каждый де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иног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ед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Если на работе вы оказываетесь вовлеченным в кон</w:t>
        <w:softHyphen/>
        <w:t>фликтную ситуацию, как вы пытаетесь разрешить 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долгими дискусс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флегматичным отстранением от сп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ясным изложением своей позиции и отказом от сп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8.  Надолго ли вы обычно задерживаетесь после ра</w:t>
        <w:softHyphen/>
        <w:t>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не более чем на 20 мин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до 1 ча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более 1 ча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9.  Чему вы обычно посвящаете свое свободно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общественной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хобб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домашним дел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0.  Что означают для вас встречи с друзьями и при</w:t>
        <w:softHyphen/>
        <w:t>ем г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возможность встряхнуться и отвлечься от за</w:t>
        <w:softHyphen/>
        <w:t>бо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потерю времени и дене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еизбежное з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Когда вы ложитесь сп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всегда примерно в одно и то ж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по настро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о окончании всех д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2.  Как вы используете свой отпус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весь сраз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часть — летом, а часть — зимой (весной, осе</w:t>
        <w:softHyphen/>
        <w:t>н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о два-три дня, когда у вас накапливается много д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3.  Какое время занимает спорт в ваше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ограничиваетесь ролью болельщ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делаете зарядку на свежем воздух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аходите повседневную и домашнюю нагрузку вполне достаточ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4.  За последние две недели вы хотя бы один р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танцев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занимались физическим трудом или спор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рошли пешком не менее четырех километ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5.  Как вы проводите летний отпуск: </w:t>
      </w:r>
      <w:r>
        <w:rPr>
          <w:rFonts w:cs="Times New Roman" w:ascii="Times New Roman" w:hAnsi="Times New Roman"/>
          <w:color w:val="000000"/>
          <w:sz w:val="24"/>
          <w:szCs w:val="24"/>
        </w:rPr>
        <w:t>а) пассивно отдыха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физически трудитесь, например, в са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гуляете и занимаетесь спор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6. Ваше честолюбие проявляется в том, ч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любой ценой стремитесь достичь сво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надеетесь, что ваше усердие обязательно при</w:t>
        <w:softHyphen/>
        <w:t>несет свои пло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амекаете окружающим на вашу истинную цен</w:t>
        <w:softHyphen/>
        <w:t>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йдите в таблице оценки для каждого из ваших ответов и просуммируйте их.</w:t>
      </w:r>
    </w:p>
    <w:tbl>
      <w:tblPr>
        <w:tblW w:w="8931" w:type="dxa"/>
        <w:jc w:val="left"/>
        <w:tblInd w:w="-7" w:type="dxa"/>
        <w:tblLayout w:type="fixed"/>
        <w:tblCellMar>
          <w:top w:w="0" w:type="dxa"/>
          <w:left w:w="40" w:type="dxa"/>
          <w:bottom w:w="0" w:type="dxa"/>
          <w:right w:w="40" w:type="dxa"/>
        </w:tblCellMar>
      </w:tblPr>
      <w:tblGrid>
        <w:gridCol w:w="525"/>
        <w:gridCol w:w="525"/>
        <w:gridCol w:w="526"/>
        <w:gridCol w:w="525"/>
        <w:gridCol w:w="525"/>
        <w:gridCol w:w="526"/>
        <w:gridCol w:w="525"/>
        <w:gridCol w:w="525"/>
        <w:gridCol w:w="526"/>
        <w:gridCol w:w="525"/>
        <w:gridCol w:w="525"/>
        <w:gridCol w:w="526"/>
        <w:gridCol w:w="525"/>
        <w:gridCol w:w="525"/>
        <w:gridCol w:w="526"/>
        <w:gridCol w:w="525"/>
        <w:gridCol w:w="526"/>
      </w:tblGrid>
      <w:tr>
        <w:trPr>
          <w:trHeight w:val="317"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w:t>
            </w:r>
          </w:p>
        </w:tc>
      </w:tr>
      <w:tr>
        <w:trPr>
          <w:trHeight w:val="269"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r>
      <w:tr>
        <w:trPr>
          <w:trHeight w:val="278"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r>
      <w:tr>
        <w:trPr>
          <w:trHeight w:val="307"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0— 48 очков. </w:t>
      </w:r>
      <w:r>
        <w:rPr>
          <w:rFonts w:cs="Times New Roman" w:ascii="Times New Roman" w:hAnsi="Times New Roman"/>
          <w:color w:val="000000"/>
          <w:sz w:val="24"/>
          <w:szCs w:val="24"/>
        </w:rPr>
        <w:t>Вы набрали почти максимальную сумму очков, и можно смело сказать, что вы умеете жить. Вы хорошо организовали режим работы и эф</w:t>
        <w:softHyphen/>
        <w:t>фективного отдыха, что, безусловно, положительно скажется на результате вашей служебной деятельно</w:t>
        <w:softHyphen/>
        <w:t>сти. Не бойтесь, что регламентированность вашей жизни придаст ей монотонность — напротив, сбере</w:t>
        <w:softHyphen/>
        <w:t>женные силы и здоровье сделают ее разнообразной и интерес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8</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39 очков. </w:t>
      </w:r>
      <w:r>
        <w:rPr>
          <w:rFonts w:cs="Times New Roman" w:ascii="Times New Roman" w:hAnsi="Times New Roman"/>
          <w:color w:val="000000"/>
          <w:sz w:val="24"/>
          <w:szCs w:val="24"/>
        </w:rPr>
        <w:t>Вы близки к идеалу, хотя и не дос</w:t>
        <w:softHyphen/>
        <w:t>тигли его. Во всяком случае, вы уже овладели искус</w:t>
        <w:softHyphen/>
        <w:t>ством восстанавливать свои силы и при самой ав</w:t>
        <w:softHyphen/>
        <w:t>ральной работе. Важно, чтобы ваша служебная деятельность и семейная жизнь и впредь оставались уравновешенными, без «стихийных бедствий». Но у вас еще есть резервы для повышения производитель</w:t>
        <w:softHyphen/>
        <w:t>ности за счет более разумной организации своей ра</w:t>
        <w:softHyphen/>
        <w:t>боты в соответствии с особенностями вашего орга</w:t>
        <w:softHyphen/>
        <w:t>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6— 27 очков. </w:t>
      </w:r>
      <w:r>
        <w:rPr>
          <w:rFonts w:cs="Times New Roman" w:ascii="Times New Roman" w:hAnsi="Times New Roman"/>
          <w:color w:val="000000"/>
          <w:sz w:val="24"/>
          <w:szCs w:val="24"/>
        </w:rPr>
        <w:t>Вы — «середнячок», как и большая часть руководителей. Если вы и дальше будете жить в таком же режиме, а лучше сказать, в такой запарке, ваши шансы дожить до пенсии в добром здравии не</w:t>
        <w:softHyphen/>
        <w:t>велики. Опомнитесь, пока не поздно, ведь время ра</w:t>
        <w:softHyphen/>
        <w:t>ботает против вас. У вас есть предпосылки, чтобы изменить свои вредные внеслужебные и служебные привычки. Примите наш совет как предостережение друга и не откладывайте профилактику на завт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нее 16 очков. </w:t>
      </w:r>
      <w:r>
        <w:rPr>
          <w:rFonts w:cs="Times New Roman" w:ascii="Times New Roman" w:hAnsi="Times New Roman"/>
          <w:color w:val="000000"/>
          <w:sz w:val="24"/>
          <w:szCs w:val="24"/>
        </w:rPr>
        <w:t>По правде говоря, незавидная у вас жизнь. Если вы уже жалуетесь на какие-то недо</w:t>
        <w:softHyphen/>
        <w:t>могания, особенно сердечно-сосудистой системы, то можете смело винить в них лишь ваш собственный образ жизни. Думаем, что и на работе дела у вас идут не лучшим образом. Вам уже не обойтись благими намерениями, несколькими взмахами рук по утрам. Нужен совет специалиста — врача-гигиениста или психолога. Но лучше, если вы найдете в себе силы преодолеть нынешний жизненный кризис, пока не поздно вернуть здоровье.</w:t>
      </w:r>
    </w:p>
    <w:p>
      <w:pPr>
        <w:pStyle w:val="Normal"/>
        <w:shd w:fill="FFFFFF" w:val="clear"/>
        <w:ind w:firstLine="720"/>
        <w:jc w:val="both"/>
        <w:rPr/>
      </w:pPr>
      <w:r>
        <w:rPr>
          <w:rFonts w:cs="Times New Roman" w:ascii="Times New Roman" w:hAnsi="Times New Roman"/>
          <w:color w:val="000000"/>
          <w:sz w:val="24"/>
          <w:szCs w:val="24"/>
        </w:rPr>
        <w:t>ЩЕКИН Г.В. Практическая психология менеджмента: Как делать карьеру. Как строить организацию: Научно-практическое пособие. —</w:t>
      </w:r>
      <w:r>
        <w:rPr>
          <w:rFonts w:cs="Times New Roman" w:ascii="Times New Roman" w:hAnsi="Times New Roman"/>
          <w:i/>
          <w:iCs/>
          <w:color w:val="000000"/>
          <w:sz w:val="24"/>
          <w:szCs w:val="24"/>
        </w:rPr>
        <w:t>Киев, 1994. С. 57</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60</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ка 9.6.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РОСНИК ЛИЧНОСТНОЙ ОРИЕНТАЦИИ ШОСТРОМА (краткая форма, разработанная Джоунс и Крэндал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ветьте на каждое утверждение, используя четы</w:t>
        <w:softHyphen/>
        <w:t>рехзначную шкалу балл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 не соглас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 не согласен отча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 согласен отча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 соглас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подсчете общих значений оценка за 2, 5, 6, 8, 9, 11, 13, 14 утверждения будет инверсной (1 = 4, 2 = 3, 3 = 2, 4 = 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Я не стыжусь ни одной из своих эмо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Я чувствую, что должен делать то, чего ждут от меня друг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Я верю, что, по существу, люди хорошие и им можно довер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Я могу сердиться на тех, кого любл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Всегда необходимо, чтобы другие одобряли то, что я дел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Я не принимаю свои слаб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Мне могут нравиться люди, которых я могу не одобр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Я боюсь неу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Я стараюсь не анализировать и не упрощать слож</w:t>
        <w:softHyphen/>
        <w:t>ные сфе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Лучше быть самим собой, чем популяр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В моей жизни нет того, чему бы я особо себя посвят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Я могу выразить мои чувства, даже если это приведет к нежелательным последств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Я не обязан помогать друг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Я устал от страхов и неадекват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Меня любят, потому что я любл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Шкала знач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 25 баллов: низкая степень самоактуализа</w:t>
        <w:softHyphen/>
        <w:t>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6 — 45 баллов: средняя степень самоактуал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6 — 60 баллов: высокая степень самоактуализа</w:t>
        <w:softHyphen/>
        <w:t>ции.</w:t>
      </w:r>
    </w:p>
    <w:p>
      <w:pPr>
        <w:pStyle w:val="Normal"/>
        <w:shd w:fill="FFFFFF" w:val="clear"/>
        <w:ind w:firstLine="720"/>
        <w:jc w:val="both"/>
        <w:rPr/>
      </w:pPr>
      <w:r>
        <w:rPr>
          <w:rFonts w:cs="Times New Roman" w:ascii="Times New Roman" w:hAnsi="Times New Roman"/>
          <w:color w:val="000000"/>
          <w:sz w:val="24"/>
          <w:szCs w:val="24"/>
        </w:rPr>
        <w:t xml:space="preserve">ХЬЕЛЛ Л., ЗИГЛЕР Д. Теории личности (Основные положения, исследования и применение). — </w:t>
      </w:r>
      <w:r>
        <w:rPr>
          <w:rFonts w:cs="Times New Roman" w:ascii="Times New Roman" w:hAnsi="Times New Roman"/>
          <w:i/>
          <w:iCs/>
          <w:color w:val="000000"/>
          <w:sz w:val="24"/>
          <w:szCs w:val="24"/>
        </w:rPr>
        <w:t>СПб. .1997. С. 512— 513.</w:t>
      </w:r>
      <w:r>
        <w:br w:type="page"/>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СПОСОБЫ РЕГУЛЯЦИИ ПСИХИЧЕСКИХ СОСТОЯНИЙ</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ЫХАТЕЛЬНЫЕ УПРАЖНЕНИЯ</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становлено, что нервные импульсы из дыхатель</w:t>
        <w:softHyphen/>
        <w:t>ных центров мозга распространяются на его кору и изменяют ее тонус. При этом тип дыхания, при кото</w:t>
        <w:softHyphen/>
        <w:t>ром вдох производится быстро и энергично, а выдох — медленно, вызывает снижение тонуса цент</w:t>
        <w:softHyphen/>
        <w:t>ральной нервной системы, нормализацию кровяно</w:t>
        <w:softHyphen/>
        <w:t>го давления, снятие эмоционального напряжения. Медленный вдох и резкий выдох, напротив, тонизи</w:t>
        <w:softHyphen/>
        <w:t>руют нервную систему, повышают уровень активно</w:t>
        <w:softHyphen/>
        <w:t>сти ее функционирования, создают определенное пси</w:t>
        <w:softHyphen/>
        <w:t>хическое напряжение. Для того чтобы использовать эту закономерность в целях регуляции психических состояний, рекомендуется овладеть соответствующи</w:t>
        <w:softHyphen/>
        <w:t>ми навыками, выработать которые помогут следую</w:t>
        <w:softHyphen/>
        <w:t>щие успокаивающие упраж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пражнение 1. Успокаивающее дых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исходном положение, стоя или сидя, сделайте полный вдох. Затем, задержав дыхание, вообразите круг и медленно выдохните в него. Этот прием по</w:t>
        <w:softHyphen/>
        <w:t>вторить четыре раза. Затем подобным же образом дважды выдохните в воображаемый квадрат. После выполнения этих процедур обязательно наступает ус</w:t>
        <w:softHyphen/>
        <w:t>поко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пражнение 2. Выдыхание устал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ягте на спину, расслабьтесь, установите медлен</w:t>
        <w:softHyphen/>
        <w:t>ное и ритмичное дыхание. Как можно ярче представь</w:t>
        <w:softHyphen/>
        <w:t>те, что с каждым вдохом легкие наполняет жизнен</w:t>
        <w:softHyphen/>
        <w:t>ная сила, а с каждым выдохом она распространяется по всему те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пражнение 3. Зев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оценке специалистов, зевок позволяет почти мгновенно обогатить кровь кислородом и освободить</w:t>
        <w:softHyphen/>
        <w:t>ся от избытка углекислоты. Напрягающиеся в про</w:t>
        <w:softHyphen/>
        <w:t>цессе зевка мышцы шеи, лица, ротовой полости ус</w:t>
        <w:softHyphen/>
        <w:t>коряют кровоток в сосудах головного мозга. Зевок, улучшая кровоснабжение легких, выталкивая кровь из печени, повышает тонус организма, создает им</w:t>
        <w:softHyphen/>
        <w:t xml:space="preserve">пульс положительных эмоций. Говорят, что </w:t>
      </w: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Япо</w:t>
        <w:softHyphen/>
        <w:t>нии работники электротехнической промышленнос</w:t>
        <w:softHyphen/>
        <w:t>ти организованно зевают через каждые 30 мин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выполнения упражнения закройте глаза, как можно шире откройте рот, напрягите ротовую по</w:t>
        <w:softHyphen/>
        <w:t>лость, как бы произнося низкое растянутое «у-у-у». В это время как можно ярче представьте, что во рту образуется полость, дно которой опускается вниз. Зевок выполняется с одновременным потягиванием всего тела. Повышению эффективности зевка способ</w:t>
        <w:softHyphen/>
        <w:t>ствует улыбка, усиливающая расслабление мышц лица и формирующая положительный эмоциональный импульс. После зевка наступает расслабление мышц лица, глотки, гортани, появляется чувство поко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пражнение 4. Прес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жнение рекомендуется выполнять перед лю</w:t>
        <w:softHyphen/>
        <w:t>бой психологически напряженной ситуацией, требу</w:t>
        <w:softHyphen/>
        <w:t>ющей самообладания, уверенности в своих силах, сознательного управления ситуацией или в самом начале возникновения неблагоприятного эмоциональ</w:t>
        <w:softHyphen/>
        <w:t>ного состоя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ьте внутри себя на уровне груди мощный пресс. Делая короткий энергичный вдох, четко ощу</w:t>
        <w:softHyphen/>
        <w:t>тите в груди этот пресс, его тяжесть, мощь. Произво</w:t>
        <w:softHyphen/>
        <w:t>дя медленный, продолжительный выдох, мысленно «опускайте» пресс вниз, представляя, как он подав</w:t>
        <w:softHyphen/>
        <w:t>ляет, вытесняет накопившуюся в теле психическую напряженность, отрицательные эмоции. В конце уп</w:t>
        <w:softHyphen/>
        <w:t>ражнения «пресс» как бы выстреливает негативные переживания в землю.</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ЖНЕНИЯ НА ИЗМЕНЕНИЕ ТОНУСА РАЗЛИЧНЫХ ГРУПП МЫШЦ</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пражнения на изменение тонуса скелетной муску</w:t>
        <w:softHyphen/>
        <w:t xml:space="preserve">латуры. </w:t>
      </w:r>
      <w:r>
        <w:rPr>
          <w:rFonts w:cs="Times New Roman" w:ascii="Times New Roman" w:hAnsi="Times New Roman"/>
          <w:color w:val="000000"/>
          <w:sz w:val="24"/>
          <w:szCs w:val="24"/>
        </w:rPr>
        <w:t>Скелетная мускулатура является одним из самых сильных источников стимуляции мозга. Мы</w:t>
        <w:softHyphen/>
        <w:t>шечная импульсация способна в широких пределах изменять его тонус. Доказано, что произвольное напряжение мышц способствует повышению и под</w:t>
        <w:softHyphen/>
        <w:t>держанию психической активности, торможению нежелательных реакций на действующий и ожидае</w:t>
        <w:softHyphen/>
        <w:t>мый стиму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снятия неактуальной или чрезмерной психи</w:t>
        <w:softHyphen/>
        <w:t>ческой активности, напротив, необходимо мышеч</w:t>
        <w:softHyphen/>
        <w:t>ное расслабление (релаксация). Испытывая негатив</w:t>
        <w:softHyphen/>
        <w:t>ные влияния, организм максимально мобилизуется для интенсивной мышечной работы. Вот и нужно ему предоставить такую работу. Иногда снятию психичес</w:t>
        <w:softHyphen/>
        <w:t>кого напряжения помогут 20—30 приседаний или мак</w:t>
        <w:softHyphen/>
        <w:t>симально возможное число отжиманий (не менее 50) от по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других случаях более эффективным является диф</w:t>
        <w:softHyphen/>
        <w:t>ференцированный аутотренинг по типу «экспресс-метода». Он заключается в максимальном расслабле</w:t>
        <w:softHyphen/>
        <w:t>нии тех мышц, работа которых в данный момент не требуется. Так, если при ходьбе напрягаются преиму</w:t>
        <w:softHyphen/>
        <w:t>щественно мышцы ног, то нужно расслабить мышцы лица, плеч, рук. В положении сидя расслабьте мыш</w:t>
        <w:softHyphen/>
        <w:t>цы лица, плеч, рук, ног. Разрядке негативных эмо</w:t>
        <w:softHyphen/>
        <w:t>циональных состояний и поддержанию бодрого на</w:t>
        <w:softHyphen/>
        <w:t>строения поможет упражнение «расслабление по контрасту». Здесь релаксация достигается через напря</w:t>
        <w:softHyphen/>
        <w:t>жение. Напрягите, к примеру, кисти рук, а затем мак</w:t>
        <w:softHyphen/>
        <w:t>симально расслабьте их. Напрягите ноги, с силой упершись в пол, затем расслабьте их. Вместе с рас</w:t>
        <w:softHyphen/>
        <w:t>слаблением должно прийти ощущение радости осво</w:t>
        <w:softHyphen/>
        <w:t>бождения от скованности, которое необходимо вся</w:t>
        <w:softHyphen/>
        <w:t>чески усили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пражнение на изменение тонуса мимической мус</w:t>
        <w:softHyphen/>
        <w:t xml:space="preserve">кулатуры. </w:t>
      </w:r>
      <w:r>
        <w:rPr>
          <w:rFonts w:cs="Times New Roman" w:ascii="Times New Roman" w:hAnsi="Times New Roman"/>
          <w:color w:val="000000"/>
          <w:sz w:val="24"/>
          <w:szCs w:val="24"/>
        </w:rPr>
        <w:t>Мимическая мускулатура способна оказы</w:t>
        <w:softHyphen/>
        <w:t>вать влияние на эмоциональное состояние человека, поэтому приучайте себя поддерживать постоянно доб</w:t>
        <w:softHyphen/>
        <w:t>рое, приятное выражение лица. В целях снятия пси</w:t>
        <w:softHyphen/>
        <w:t>хической напряженности рекомендуется следующее упражнение. Нужно как бы включить «внутреннее зер</w:t>
        <w:softHyphen/>
        <w:t>кало», посмотреть на свое лицо и избавиться от внут</w:t>
        <w:softHyphen/>
        <w:t>ренних зажимов. Периодически задерживая дыхание, слегка надувайте щеки, делайте глотательные движе</w:t>
        <w:softHyphen/>
        <w:t>ния. После вдоха проведите рукой по лицу, как бы убирая остатки тревоги, раздражения. Затем подни</w:t>
        <w:softHyphen/>
        <w:t>мите уголки губ вверх, улыбнитесь, почувствуйте, как приятные ощущения от уголков идут к ушам. Прове</w:t>
        <w:softHyphen/>
        <w:t>дите рукой по мышцам шеи и, если они напряжены, сделайте несколько наклонов или вращательных дви</w:t>
        <w:softHyphen/>
        <w:t>жений головой, помассируйте шею. Затем легко по</w:t>
        <w:softHyphen/>
        <w:t>гладьте мышцы от плеча к уху, потрите подушечками пальцев заушные бугры. Это позволит улучшить приток крови к голове и поможет снять нервное на</w:t>
        <w:softHyphen/>
        <w:t>пря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Упражнение «Самомассаж». </w:t>
      </w:r>
      <w:r>
        <w:rPr>
          <w:rFonts w:cs="Times New Roman" w:ascii="Times New Roman" w:hAnsi="Times New Roman"/>
          <w:color w:val="000000"/>
          <w:sz w:val="24"/>
          <w:szCs w:val="24"/>
        </w:rPr>
        <w:t>Упражнение эффектив</w:t>
        <w:softHyphen/>
        <w:t>но при онемении мышц тела. Даже в течение напря</w:t>
        <w:softHyphen/>
        <w:t>женного дня всегда можно найти время для маленько</w:t>
        <w:softHyphen/>
        <w:t>го отдыха и расслабиться. Помассируйте определенные точки тела. Надавливайте не сильно, закрыв глаза. Вот некоторые из этих точ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ежбровная область: </w:t>
      </w:r>
      <w:r>
        <w:rPr>
          <w:rFonts w:cs="Times New Roman" w:ascii="Times New Roman" w:hAnsi="Times New Roman"/>
          <w:color w:val="000000"/>
          <w:sz w:val="24"/>
          <w:szCs w:val="24"/>
        </w:rPr>
        <w:t>потрите это место медлен</w:t>
        <w:softHyphen/>
        <w:t>ными круговыми движ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задняя часть шеи: </w:t>
      </w:r>
      <w:r>
        <w:rPr>
          <w:rFonts w:cs="Times New Roman" w:ascii="Times New Roman" w:hAnsi="Times New Roman"/>
          <w:color w:val="000000"/>
          <w:sz w:val="24"/>
          <w:szCs w:val="24"/>
        </w:rPr>
        <w:t>мягко сожмите несколько раз одной ру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люсть: </w:t>
      </w:r>
      <w:r>
        <w:rPr>
          <w:rFonts w:cs="Times New Roman" w:ascii="Times New Roman" w:hAnsi="Times New Roman"/>
          <w:color w:val="000000"/>
          <w:sz w:val="24"/>
          <w:szCs w:val="24"/>
        </w:rPr>
        <w:t>потрите с обеих сторон место, где за</w:t>
        <w:softHyphen/>
        <w:t>канчиваются задние зуб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лечи: </w:t>
      </w:r>
      <w:r>
        <w:rPr>
          <w:rFonts w:cs="Times New Roman" w:ascii="Times New Roman" w:hAnsi="Times New Roman"/>
          <w:color w:val="000000"/>
          <w:sz w:val="24"/>
          <w:szCs w:val="24"/>
        </w:rPr>
        <w:t>помассируйте верхнюю часть плеч всеми пятью пальц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тупни ног: </w:t>
      </w:r>
      <w:r>
        <w:rPr>
          <w:rFonts w:cs="Times New Roman" w:ascii="Times New Roman" w:hAnsi="Times New Roman"/>
          <w:color w:val="000000"/>
          <w:sz w:val="24"/>
          <w:szCs w:val="24"/>
        </w:rPr>
        <w:t>если вы много ходите, отдохните не</w:t>
        <w:softHyphen/>
        <w:t>много и потрите ноющие ступни перед тем, как идти дал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вукодвигательные упражнения. </w:t>
      </w:r>
      <w:r>
        <w:rPr>
          <w:rFonts w:cs="Times New Roman" w:ascii="Times New Roman" w:hAnsi="Times New Roman"/>
          <w:color w:val="000000"/>
          <w:sz w:val="24"/>
          <w:szCs w:val="24"/>
        </w:rPr>
        <w:t>В таких упражне</w:t>
        <w:softHyphen/>
        <w:t>ниях используется звук в сочетании с пением и виб</w:t>
        <w:softHyphen/>
        <w:t>рационным воздействием на определенные органы. Звук «и» вибрирует глотку и гортань, звук «ы» вызы</w:t>
        <w:softHyphen/>
        <w:t>вает вибрацию головного мозга, звуки «а» и «о» — область груди, «э» и «оу» — легких, сердца, печени, желудка. Вибрация звуком оказывает благоприятное воздействие на все органы, особенно на сердечно</w:t>
        <w:softHyphen/>
        <w:t>сосудистую систему, усиливает защитно-адаптацион</w:t>
        <w:softHyphen/>
        <w:t>ные реакции организм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нятия психического напряжения, негативных эмоциональных состояний рекомендуется напевать звукосочетание «м-пом-пэээ»: «м-пом» — коротко, «пэээ» — растянуто.</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ПРАЖНЕНИЯ РЕЛАКСАЦИИ</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лаксационная техника «напряжение-расслабле</w:t>
        <w:softHyphen/>
        <w:t>ние» — это самый лучший способ научиться распоз</w:t>
        <w:softHyphen/>
        <w:t>навать существующие в мышцах напряжения и избавляться от них. Всякий раз, испытывая напряже</w:t>
        <w:softHyphen/>
        <w:t>ние или беспокойство, которое вы не можете пре</w:t>
        <w:softHyphen/>
        <w:t>одолеть, используйте технику «напряжение-расслаб</w:t>
        <w:softHyphen/>
        <w:t>ление» до тех пор, пока не найдете и не снимите все напряжения в каждой группе мыш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 сожалению, многие из нас почти всю жизнь несут в себе бесполезное, но порой весьма значи</w:t>
        <w:softHyphen/>
        <w:t>тельное напряжение. Мы ходим, стоим, сидим, жуем, много работаем, используя различные группы мышц, но не придаем этому никакого значения. А между тем в них закрепляется излишнее напряжение, накапли</w:t>
        <w:softHyphen/>
        <w:t>ваясь чувством усталости. Подолгу находясь в сидя</w:t>
        <w:softHyphen/>
        <w:t>чей позе, наклоняясь вперед в рабочем кабинете, при еде и др., мы фиксируем в мышцах шеи и плечевого пояса остаточное напряжение. Когда мы ходим или стоим, то же происходит с мышцами живота и спи</w:t>
        <w:softHyphen/>
        <w:t>ны. У некоторых людей существует привычка в мо</w:t>
        <w:softHyphen/>
        <w:t>менты особой концентрации непроизвольно сжимать губы, напрягать язык или сводить челюсти, другие имеют тенденцию косить глазами при чтении и др. Все это создает неосознанные, но влияющие на то</w:t>
        <w:softHyphen/>
        <w:t>нус мышц напряжения. Поэтому даже если вы еще не осознаете усталости, не стоит говорить себе: «Я вов</w:t>
        <w:softHyphen/>
        <w:t>се не устал и чувствую себя хорошо!» Вместо этого примените метод глубокой мышечной релаксации и ощутите разницу между обычным состоянием «рабо</w:t>
        <w:softHyphen/>
        <w:t xml:space="preserve">тоспособности» и чувством настоящей бодрости и силы после сеанса глубокой релаксации. </w:t>
      </w:r>
      <w:r>
        <w:rPr>
          <w:rFonts w:cs="Times New Roman" w:ascii="Times New Roman" w:hAnsi="Times New Roman"/>
          <w:b/>
          <w:bCs/>
          <w:color w:val="000000"/>
          <w:sz w:val="24"/>
          <w:szCs w:val="24"/>
        </w:rPr>
        <w:t xml:space="preserve">Антистрессовая релаксация (рекомендована Всемирной организацией здравоохранения) </w:t>
      </w:r>
      <w:r>
        <w:rPr>
          <w:rFonts w:cs="Times New Roman" w:ascii="Times New Roman" w:hAnsi="Times New Roman"/>
          <w:color w:val="000000"/>
          <w:sz w:val="24"/>
          <w:szCs w:val="24"/>
        </w:rPr>
        <w:t>Это упражнение рекомендуется выполнять 2—3 раза в неделю. Поначалу оно занимает около четверти часа, но при достаточном овладении им релаксация дости</w:t>
        <w:softHyphen/>
        <w:t>гается быстр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Лягте (в крайнем случае — присядьте) поудоб</w:t>
        <w:softHyphen/>
        <w:t>нее в тихом, слабо освещенном помещении; одежда не должна стеснять ваших движ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Закрыв глаза, дышите медленно и глубоко. Сде</w:t>
        <w:softHyphen/>
        <w:t xml:space="preserve">лайте вдох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примерно на 10 секунд задержите дыха</w:t>
        <w:softHyphen/>
        <w:t>ние. Выдыхайте не торопясь, следите за расслаблением и мысленно говорите себе: «Вдох и выдох, как прилив и отлив». Повторите эту процедуру 5—6 раз. Затем отдохните около 20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Волевым усилием сокращайте отдельные мыш</w:t>
        <w:softHyphen/>
        <w:t>цы или их группы. Сокращение удерживайте до 10 секунд, потом расслабьте мышцы. Таким образом пройдитесь по всему те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вторите данную процедуру трижды, расслабь</w:t>
        <w:softHyphen/>
        <w:t>тесь, отрешитесь от всего, ни о чем не думай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Попробуйте как можно конкретнее представить себе ощущение расслабленности, пронизывающее вас от пальцев ног, через икры, бедра, туловище до го</w:t>
        <w:softHyphen/>
        <w:t>ловы. Повторяйте про себя: «Я успокаиваюсь, мне приятно, меня ничто не тревож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Представьте себе, что ощущение расслабленно</w:t>
        <w:softHyphen/>
        <w:t>сти проникает во все части вашего тела. Вы чувствуе</w:t>
        <w:softHyphen/>
        <w:t>те, как напряжение покидает вас. Чувствуете, что рас</w:t>
        <w:softHyphen/>
        <w:t>слаблены ваши плечи, шея, лицевые мускулы (рот при этом может быть приоткрыт). Лежите спокойно, как тряпичная кукла. Наслаждайтесь испытываемым ощущением около 30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Считайте до десяти, мысленно говоря себе, что с каждой последующей цифрой ваши мышцы все более расслабляются. Теперь ваша единственная за</w:t>
        <w:softHyphen/>
        <w:t>бота — насладиться состоянием расслабл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Наступает «пробуждение». Сосчитайте до двад</w:t>
        <w:softHyphen/>
        <w:t>цати. Говорите себе: «Когда я досчитаю до двадцати, мои глаза откроются, я буду чувствовать себя бод</w:t>
        <w:softHyphen/>
        <w:t>рым. Неприятное напряжение в конечностях исчез</w:t>
        <w:softHyphen/>
        <w:t>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Сценарий сеанса релаксации по технике «напряжение-расслаб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же описан сценарий сеанса релаксации по тех</w:t>
        <w:softHyphen/>
        <w:t>нике «напряжение-расслабление», требующий пода</w:t>
        <w:softHyphen/>
        <w:t>чи определенных команд. Однако перед тем как оп</w:t>
        <w:softHyphen/>
        <w:t>робовать его, примите во внимание следующие рекоменд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 время сеанса сжимайте каждую мышечную группу в фазе напряжения достаточно плотно, а сни</w:t>
        <w:softHyphen/>
        <w:t xml:space="preserve">майте напряжение постепенно, обращая особое внимание на различие между состоянием почти полного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лного расслаб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ностью используйте 5-секундный период для постепенного снятия напряжения. В последующий за ним период необходимо снимать любое оставшееся напряжение до ощущения полной расслабленности мышечной группы. Этот этап необходим для распоз</w:t>
        <w:softHyphen/>
        <w:t xml:space="preserve">навания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нятия небольших напряж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уплотняйте мышцы слишком сильно — в них могут начаться судоро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ля успешного проведения сеанса релаксации вы можете либо попросить кого-нибудь из близких и знакомых читать вам команды во время сеанса, либо записать всю последовательность команд на магни</w:t>
        <w:softHyphen/>
        <w:t>тофон и использовать запись в любое удобное для вас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манды должны произноситься медленным, спокойным голосом с чувством ритма и соблюдени</w:t>
        <w:softHyphen/>
        <w:t>ем временных промежутков, указанных в инструк</w:t>
        <w:softHyphen/>
        <w:t>ции в скобк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 последнее: перед сеансом необходимо принять максимально удобную позу и по возможности исклю</w:t>
        <w:softHyphen/>
        <w:t>чить воздействие всех внешних раздраж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мите положение «лежа», расположите руки вдоль туловища и выберите самое комфортное поло</w:t>
        <w:softHyphen/>
        <w:t xml:space="preserve">жение тела. Закройте глаза и несколько раз глубоко вдохните, чтобы начать процесс релаксации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Позвольте дыханию протекать естествен</w:t>
        <w:softHyphen/>
        <w:t xml:space="preserve">но, в спокойном, расслабленном ритме. Ваш живот поднимается как можно выше, когда вы вдыхаете, и опускается как можно ниже, когда вы выдыхаете. Кажется, что вы дышите животом, а не грудью. Это самый естественный и спокойный способ дыхания. Мы дышим так, когда спим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 xml:space="preserve">Сейчас ваше дыхание станет медленным и размеренным </w:t>
      </w:r>
      <w:r>
        <w:rPr>
          <w:rFonts w:cs="Times New Roman" w:ascii="Times New Roman" w:hAnsi="Times New Roman"/>
          <w:i/>
          <w:iCs/>
          <w:color w:val="000000"/>
          <w:sz w:val="24"/>
          <w:szCs w:val="24"/>
        </w:rPr>
        <w:t>(па</w:t>
        <w:softHyphen/>
        <w:t>уза 30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вайте сосредоточимся на различных группах ва</w:t>
        <w:softHyphen/>
        <w:t xml:space="preserve">ших мышц. Сначала наморщите лоб, поднимая брови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И медленно расслабьте лоб. Теперь почувствуйте полностью расслабленный лоб; пусть любое напряжение, которое вы чувствуете здесь, ра</w:t>
        <w:softHyphen/>
        <w:t xml:space="preserve">створится без следа </w:t>
      </w:r>
      <w:r>
        <w:rPr>
          <w:rFonts w:cs="Times New Roman" w:ascii="Times New Roman" w:hAnsi="Times New Roman"/>
          <w:i/>
          <w:iCs/>
          <w:color w:val="000000"/>
          <w:sz w:val="24"/>
          <w:szCs w:val="24"/>
        </w:rPr>
        <w:t xml:space="preserve">(пауза 10 секунд). </w:t>
      </w:r>
      <w:r>
        <w:rPr>
          <w:rFonts w:cs="Times New Roman" w:ascii="Times New Roman" w:hAnsi="Times New Roman"/>
          <w:color w:val="000000"/>
          <w:sz w:val="24"/>
          <w:szCs w:val="24"/>
        </w:rPr>
        <w:t xml:space="preserve">Закройте глаза, крепко сожмите веки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Медленно рас</w:t>
        <w:softHyphen/>
        <w:t xml:space="preserve">слабьте глазные мышцы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Позвольте им полностью расслабиться </w:t>
      </w:r>
      <w:r>
        <w:rPr>
          <w:rFonts w:cs="Times New Roman" w:ascii="Times New Roman" w:hAnsi="Times New Roman"/>
          <w:i/>
          <w:iCs/>
          <w:color w:val="000000"/>
          <w:sz w:val="24"/>
          <w:szCs w:val="24"/>
        </w:rPr>
        <w:t xml:space="preserve">(пауза 10 секунд). </w:t>
      </w:r>
      <w:r>
        <w:rPr>
          <w:rFonts w:cs="Times New Roman" w:ascii="Times New Roman" w:hAnsi="Times New Roman"/>
          <w:color w:val="000000"/>
          <w:sz w:val="24"/>
          <w:szCs w:val="24"/>
        </w:rPr>
        <w:t xml:space="preserve">Теперь улыбнитесь, улыбнитесь так широко, как вы только можете, почувствуйте, как напряглись мускулы щек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Позвольте улыбке медленно уйти, чувствуйте, как исчезает напряжение в ваших щеках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Наслаждайтесь ощущением абсолют</w:t>
        <w:softHyphen/>
        <w:t>но расслабленных мускулов ваших щек. Позвольте лю</w:t>
        <w:softHyphen/>
        <w:t>бому оставшемуся напряжению, которое вы еще чув</w:t>
        <w:softHyphen/>
        <w:t xml:space="preserve">ствуете, исчезнуть, раствориться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 xml:space="preserve">Теперь сжимайте губы, вместе, сильно </w:t>
      </w:r>
      <w:r>
        <w:rPr>
          <w:rFonts w:cs="Times New Roman" w:ascii="Times New Roman" w:hAnsi="Times New Roman"/>
          <w:i/>
          <w:iCs/>
          <w:color w:val="000000"/>
          <w:sz w:val="24"/>
          <w:szCs w:val="24"/>
        </w:rPr>
        <w:t>(пауза 5 се</w:t>
        <w:softHyphen/>
        <w:t xml:space="preserve">кунд). </w:t>
      </w:r>
      <w:r>
        <w:rPr>
          <w:rFonts w:cs="Times New Roman" w:ascii="Times New Roman" w:hAnsi="Times New Roman"/>
          <w:color w:val="000000"/>
          <w:sz w:val="24"/>
          <w:szCs w:val="24"/>
        </w:rPr>
        <w:t xml:space="preserve">И медленно ослабляйте губы, язык </w:t>
      </w:r>
      <w:r>
        <w:rPr>
          <w:rFonts w:cs="Times New Roman" w:ascii="Times New Roman" w:hAnsi="Times New Roman"/>
          <w:i/>
          <w:iCs/>
          <w:color w:val="000000"/>
          <w:sz w:val="24"/>
          <w:szCs w:val="24"/>
        </w:rPr>
        <w:t>(пауза 5 се</w:t>
        <w:softHyphen/>
        <w:t xml:space="preserve">кунд). </w:t>
      </w:r>
      <w:r>
        <w:rPr>
          <w:rFonts w:cs="Times New Roman" w:ascii="Times New Roman" w:hAnsi="Times New Roman"/>
          <w:color w:val="000000"/>
          <w:sz w:val="24"/>
          <w:szCs w:val="24"/>
        </w:rPr>
        <w:t>Ощутите ваш язык, губы полностью расслаб</w:t>
        <w:softHyphen/>
        <w:t xml:space="preserve">ленными </w:t>
      </w:r>
      <w:r>
        <w:rPr>
          <w:rFonts w:cs="Times New Roman" w:ascii="Times New Roman" w:hAnsi="Times New Roman"/>
          <w:i/>
          <w:iCs/>
          <w:color w:val="000000"/>
          <w:sz w:val="24"/>
          <w:szCs w:val="24"/>
        </w:rPr>
        <w:t xml:space="preserve">(пауза 10 секунд). </w:t>
      </w:r>
      <w:r>
        <w:rPr>
          <w:rFonts w:cs="Times New Roman" w:ascii="Times New Roman" w:hAnsi="Times New Roman"/>
          <w:color w:val="000000"/>
          <w:sz w:val="24"/>
          <w:szCs w:val="24"/>
        </w:rPr>
        <w:t xml:space="preserve">Сильно стисните зубы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Постепенно позволяйте челюстям ослабе</w:t>
        <w:softHyphen/>
        <w:t>вать и расслабляться, чувствуйте, как напряжение от</w:t>
        <w:softHyphen/>
        <w:t xml:space="preserve">ступает и исчезает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Почувствуйте все лицо в состоянии покоя. Ваш лоб, лицо и рот полно</w:t>
        <w:softHyphen/>
        <w:t xml:space="preserve">стью расслаблены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Ни один мускул не шелохнется на лице. Лицо недвижно и безмолвно </w:t>
      </w:r>
      <w:r>
        <w:rPr>
          <w:rFonts w:cs="Times New Roman" w:ascii="Times New Roman" w:hAnsi="Times New Roman"/>
          <w:i/>
          <w:iCs/>
          <w:color w:val="000000"/>
          <w:sz w:val="24"/>
          <w:szCs w:val="24"/>
        </w:rPr>
        <w:t>(пауза 10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почувствуем напряжение в мышцах шеи. Склоните голову на грудь и постарайтесь коснуться ее подбородком. Напрягите шею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Мед</w:t>
        <w:softHyphen/>
        <w:t xml:space="preserve">ленно отведите голову от груди, расслабьте шею </w:t>
      </w:r>
      <w:r>
        <w:rPr>
          <w:rFonts w:cs="Times New Roman" w:ascii="Times New Roman" w:hAnsi="Times New Roman"/>
          <w:i/>
          <w:iCs/>
          <w:color w:val="000000"/>
          <w:sz w:val="24"/>
          <w:szCs w:val="24"/>
        </w:rPr>
        <w:t>(па</w:t>
        <w:softHyphen/>
        <w:t xml:space="preserve">уза 5 секунд). </w:t>
      </w:r>
      <w:r>
        <w:rPr>
          <w:rFonts w:cs="Times New Roman" w:ascii="Times New Roman" w:hAnsi="Times New Roman"/>
          <w:color w:val="000000"/>
          <w:sz w:val="24"/>
          <w:szCs w:val="24"/>
        </w:rPr>
        <w:t xml:space="preserve">Надавите головой назад на поверхность, на которой она лежит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И постепенно сбрасывайте все напряжение в шее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Теперь все мышцы шеи расслаблены и неподвижны, голова мягко, без усилия покоится на поверхности. Позвольте любому напряжению исчезнуть из головы и шеи </w:t>
      </w:r>
      <w:r>
        <w:rPr>
          <w:rFonts w:cs="Times New Roman" w:ascii="Times New Roman" w:hAnsi="Times New Roman"/>
          <w:i/>
          <w:iCs/>
          <w:color w:val="000000"/>
          <w:sz w:val="24"/>
          <w:szCs w:val="24"/>
        </w:rPr>
        <w:t>(пауза 15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поднимите плечи к голове так высоко, как только можете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И медленно позвольте им опуститься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Теперь вы чувствуете ваши плечи спокойными и неподвижными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 xml:space="preserve">Напрягите верхнюю часть руки, сгибая бицепсы так, чтобы появилась выпуклость </w:t>
      </w:r>
      <w:r>
        <w:rPr>
          <w:rFonts w:cs="Times New Roman" w:ascii="Times New Roman" w:hAnsi="Times New Roman"/>
          <w:i/>
          <w:iCs/>
          <w:color w:val="000000"/>
          <w:sz w:val="24"/>
          <w:szCs w:val="24"/>
        </w:rPr>
        <w:t>(пауза 5 се</w:t>
        <w:softHyphen/>
        <w:t xml:space="preserve">кунд). </w:t>
      </w:r>
      <w:r>
        <w:rPr>
          <w:rFonts w:cs="Times New Roman" w:ascii="Times New Roman" w:hAnsi="Times New Roman"/>
          <w:color w:val="000000"/>
          <w:sz w:val="24"/>
          <w:szCs w:val="24"/>
        </w:rPr>
        <w:t>Медленно снимайте напряжение в верхней ча</w:t>
        <w:softHyphen/>
        <w:t xml:space="preserve">сти руки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Сожмите кулаки и напряги</w:t>
        <w:softHyphen/>
        <w:t xml:space="preserve">те мышцы предплечья и запястья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И вновь расслабление, медленно и постепенно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Теперь полностью расслабьте голову, шею, плечи и руки так, чтобы им было свободно и удобно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 xml:space="preserve">Напрягите мускулы груди и живота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Постепенно расслабьте их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Прогните спину, почувствуйте напряжение в ней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И медленно разогнитесь, рас</w:t>
        <w:softHyphen/>
        <w:t xml:space="preserve">слабляя каждый мускул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Теперь вы ощущаете вашу голову, шею, торс и руки в абсолют</w:t>
        <w:softHyphen/>
        <w:t>ном покое. Позвольте им лежать безвольно и непод</w:t>
        <w:softHyphen/>
        <w:t xml:space="preserve">вижно. Вообразите себе, какие они неподвижные; вы просто не можете передвигать ими </w:t>
      </w:r>
      <w:r>
        <w:rPr>
          <w:rFonts w:cs="Times New Roman" w:ascii="Times New Roman" w:hAnsi="Times New Roman"/>
          <w:i/>
          <w:iCs/>
          <w:color w:val="000000"/>
          <w:sz w:val="24"/>
          <w:szCs w:val="24"/>
        </w:rPr>
        <w:t>(пауза 25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давайте работать с нижней частью тела. Сперва напрягите ягодичные мышцы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И позвольте им расслабиться, понемногу, постепен</w:t>
        <w:softHyphen/>
        <w:t xml:space="preserve">но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Теперь избавьтесь от любого ос</w:t>
        <w:softHyphen/>
        <w:t xml:space="preserve">тавшегося в ягодицах напряжения. Ощутите, как они лежат — удобно, хорошо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 xml:space="preserve">Напрягите мышцы бедер, затем коленные мускулы </w:t>
      </w:r>
      <w:r>
        <w:rPr>
          <w:rFonts w:cs="Times New Roman" w:ascii="Times New Roman" w:hAnsi="Times New Roman"/>
          <w:i/>
          <w:iCs/>
          <w:color w:val="000000"/>
          <w:sz w:val="24"/>
          <w:szCs w:val="24"/>
        </w:rPr>
        <w:t>(пауза 5 се</w:t>
        <w:softHyphen/>
        <w:t xml:space="preserve">кунд). </w:t>
      </w:r>
      <w:r>
        <w:rPr>
          <w:rFonts w:cs="Times New Roman" w:ascii="Times New Roman" w:hAnsi="Times New Roman"/>
          <w:color w:val="000000"/>
          <w:sz w:val="24"/>
          <w:szCs w:val="24"/>
        </w:rPr>
        <w:t>Позвольте напряжению в ваших бедрах и коле</w:t>
        <w:softHyphen/>
        <w:t xml:space="preserve">нях медленно исчезнуть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Ваши бедра и колени теряют оставшееся напряжение и ложатся, чтобы отдохнуть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 xml:space="preserve">Напрягите икры ног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И медленно расслабьте их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Теперь вы чувствуете ваши ноги полностью расслабленными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 xml:space="preserve">Загните пальцы ног вверх как можно сильнее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Медленно расслабьте пальцы ног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Теперь загни</w:t>
        <w:softHyphen/>
        <w:t xml:space="preserve">те пальцы ног вниз как можно дальше </w:t>
      </w:r>
      <w:r>
        <w:rPr>
          <w:rFonts w:cs="Times New Roman" w:ascii="Times New Roman" w:hAnsi="Times New Roman"/>
          <w:i/>
          <w:iCs/>
          <w:color w:val="000000"/>
          <w:sz w:val="24"/>
          <w:szCs w:val="24"/>
        </w:rPr>
        <w:t>(пауза 5 се</w:t>
        <w:softHyphen/>
        <w:t xml:space="preserve">кунд). </w:t>
      </w:r>
      <w:r>
        <w:rPr>
          <w:rFonts w:cs="Times New Roman" w:ascii="Times New Roman" w:hAnsi="Times New Roman"/>
          <w:color w:val="000000"/>
          <w:sz w:val="24"/>
          <w:szCs w:val="24"/>
        </w:rPr>
        <w:t>Позвольте пальцам и стопам постепенно вер</w:t>
        <w:softHyphen/>
        <w:t xml:space="preserve">нуться в состояние покоя, отдыха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Ваши ступни пребывают в полном покое </w:t>
      </w:r>
      <w:r>
        <w:rPr>
          <w:rFonts w:cs="Times New Roman" w:ascii="Times New Roman" w:hAnsi="Times New Roman"/>
          <w:i/>
          <w:iCs/>
          <w:color w:val="000000"/>
          <w:sz w:val="24"/>
          <w:szCs w:val="24"/>
        </w:rPr>
        <w:t>(пауза 10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перь вы ощущаете силу тяжести, прижимающую все ваше тело, полностью расслабленное и спокой</w:t>
        <w:softHyphen/>
        <w:t xml:space="preserve">ное, вниз. Вы чувствуете глубокое расслабление </w:t>
      </w:r>
      <w:r>
        <w:rPr>
          <w:rFonts w:cs="Times New Roman" w:ascii="Times New Roman" w:hAnsi="Times New Roman"/>
          <w:i/>
          <w:iCs/>
          <w:color w:val="000000"/>
          <w:sz w:val="24"/>
          <w:szCs w:val="24"/>
        </w:rPr>
        <w:t xml:space="preserve">(пауза 25 секунд). </w:t>
      </w:r>
      <w:r>
        <w:rPr>
          <w:rFonts w:cs="Times New Roman" w:ascii="Times New Roman" w:hAnsi="Times New Roman"/>
          <w:color w:val="000000"/>
          <w:sz w:val="24"/>
          <w:szCs w:val="24"/>
        </w:rPr>
        <w:t>Вы спокойны и полностью расслабле</w:t>
        <w:softHyphen/>
        <w:t>ны — от макушки до носков. Каждый раз, достигая такого состояния релаксации, вы получаете глубо</w:t>
        <w:softHyphen/>
        <w:t>кий, полный отдых, после которого вам так легко жить. Обратите внимание, как вам удобно, какое со</w:t>
        <w:softHyphen/>
        <w:t xml:space="preserve">стояние мира и блаженства несет вам эта релаксация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Обратите внимание на дыхание, да</w:t>
        <w:softHyphen/>
        <w:t>ющее жизнь, бесконечный цикл, несущий жизнен</w:t>
        <w:softHyphen/>
        <w:t>ную энергию во время вдоха и забирающий ненуж</w:t>
        <w:softHyphen/>
        <w:t>ное при выдохе. Ваше расслабление достигнет необычайной глубины, если вы ощутите, как прохо</w:t>
        <w:softHyphen/>
        <w:t xml:space="preserve">дит через ваше тело поток воздуха, втекая внутрь и затем покидая его </w:t>
      </w:r>
      <w:r>
        <w:rPr>
          <w:rFonts w:cs="Times New Roman" w:ascii="Times New Roman" w:hAnsi="Times New Roman"/>
          <w:i/>
          <w:iCs/>
          <w:color w:val="000000"/>
          <w:sz w:val="24"/>
          <w:szCs w:val="24"/>
        </w:rPr>
        <w:t xml:space="preserve">(пауза 1 минута). </w:t>
      </w:r>
      <w:r>
        <w:rPr>
          <w:rFonts w:cs="Times New Roman" w:ascii="Times New Roman" w:hAnsi="Times New Roman"/>
          <w:color w:val="000000"/>
          <w:sz w:val="24"/>
          <w:szCs w:val="24"/>
        </w:rPr>
        <w:t>Теперь вновь об</w:t>
        <w:softHyphen/>
        <w:t xml:space="preserve">ратите внимание, как отяжелело ваше тело. Вы не можете двигаться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Оставайтесь в та</w:t>
        <w:softHyphen/>
        <w:t>ком состоянии столько, сколько хотите: 1 минуту, 10 минут, 20 минут, еще больше. Никто не будет мешать вам. А когда вы встанете, ваши движения будут мяг</w:t>
        <w:softHyphen/>
        <w:t xml:space="preserve">кими, плавными и спокойными </w:t>
      </w:r>
      <w:r>
        <w:rPr>
          <w:rFonts w:cs="Times New Roman" w:ascii="Times New Roman" w:hAnsi="Times New Roman"/>
          <w:i/>
          <w:iCs/>
          <w:color w:val="000000"/>
          <w:sz w:val="24"/>
          <w:szCs w:val="24"/>
        </w:rPr>
        <w:t>(пауза 3 мину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жнение «Снятие напряжения в двенадцати точ</w:t>
        <w:softHyphen/>
        <w:t>ках» ( или краткий вариант сценария сеанса релакса</w:t>
        <w:softHyphen/>
        <w:t>ции во технике «напряжение-расслаб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 упражнение выделяется своей эффективнос</w:t>
        <w:softHyphen/>
        <w:t>тью, так как приводит к снятию напряжения во всех основных точках тела. Несколько раз в день повто</w:t>
        <w:softHyphen/>
        <w:t>ряйте весь комплекс в предлагаемой последователь</w:t>
        <w:softHyphen/>
        <w:t>ности (каждое упражнение повторить три р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лаза: </w:t>
      </w:r>
      <w:r>
        <w:rPr>
          <w:rFonts w:cs="Times New Roman" w:ascii="Times New Roman" w:hAnsi="Times New Roman"/>
          <w:color w:val="000000"/>
          <w:sz w:val="24"/>
          <w:szCs w:val="24"/>
        </w:rPr>
        <w:t>осуществить плавное вращение в одном, а затем в другом направл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гляд: </w:t>
      </w:r>
      <w:r>
        <w:rPr>
          <w:rFonts w:cs="Times New Roman" w:ascii="Times New Roman" w:hAnsi="Times New Roman"/>
          <w:color w:val="000000"/>
          <w:sz w:val="24"/>
          <w:szCs w:val="24"/>
        </w:rPr>
        <w:t>зафиксировать внимание на отдаленном предмете, а затем медленно переводить взгляд на близ</w:t>
        <w:softHyphen/>
        <w:t>лежащий предм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ови: </w:t>
      </w:r>
      <w:r>
        <w:rPr>
          <w:rFonts w:cs="Times New Roman" w:ascii="Times New Roman" w:hAnsi="Times New Roman"/>
          <w:color w:val="000000"/>
          <w:sz w:val="24"/>
          <w:szCs w:val="24"/>
        </w:rPr>
        <w:t>нахмуриться, напрягая окологлазные мыш</w:t>
        <w:softHyphen/>
        <w:t>цы, а потом медленно расслабить мышц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люсти: </w:t>
      </w:r>
      <w:r>
        <w:rPr>
          <w:rFonts w:cs="Times New Roman" w:ascii="Times New Roman" w:hAnsi="Times New Roman"/>
          <w:color w:val="000000"/>
          <w:sz w:val="24"/>
          <w:szCs w:val="24"/>
        </w:rPr>
        <w:t>широко и с удовольствием зевну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ея: </w:t>
      </w:r>
      <w:r>
        <w:rPr>
          <w:rFonts w:cs="Times New Roman" w:ascii="Times New Roman" w:hAnsi="Times New Roman"/>
          <w:color w:val="000000"/>
          <w:sz w:val="24"/>
          <w:szCs w:val="24"/>
        </w:rPr>
        <w:t>покачать головой вперед-назад, вправо-вле</w:t>
        <w:softHyphen/>
        <w:t>во, затем осуществить вращательные движения (сна</w:t>
        <w:softHyphen/>
        <w:t>чала — по ходу движения часовой стрелки, затем — против движения часовой стрел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лечи: </w:t>
      </w:r>
      <w:r>
        <w:rPr>
          <w:rFonts w:cs="Times New Roman" w:ascii="Times New Roman" w:hAnsi="Times New Roman"/>
          <w:color w:val="000000"/>
          <w:sz w:val="24"/>
          <w:szCs w:val="24"/>
        </w:rPr>
        <w:t>поднять их до уровня ушей и затем медлен</w:t>
        <w:softHyphen/>
        <w:t>но опуст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Руки: </w:t>
      </w:r>
      <w:r>
        <w:rPr>
          <w:rFonts w:cs="Times New Roman" w:ascii="Times New Roman" w:hAnsi="Times New Roman"/>
          <w:color w:val="000000"/>
          <w:sz w:val="24"/>
          <w:szCs w:val="24"/>
        </w:rPr>
        <w:t>расслабить запястья и сделать круговые дви</w:t>
        <w:softHyphen/>
        <w:t>жения (сначала — по ходу движения часовой стрел</w:t>
        <w:softHyphen/>
        <w:t>ки, затем — против движения часовой стрел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улаки: </w:t>
      </w:r>
      <w:r>
        <w:rPr>
          <w:rFonts w:cs="Times New Roman" w:ascii="Times New Roman" w:hAnsi="Times New Roman"/>
          <w:color w:val="000000"/>
          <w:sz w:val="24"/>
          <w:szCs w:val="24"/>
        </w:rPr>
        <w:t>сжать что есть силы и медленно их раз</w:t>
        <w:softHyphen/>
        <w:t>ж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рс: </w:t>
      </w:r>
      <w:r>
        <w:rPr>
          <w:rFonts w:cs="Times New Roman" w:ascii="Times New Roman" w:hAnsi="Times New Roman"/>
          <w:color w:val="000000"/>
          <w:sz w:val="24"/>
          <w:szCs w:val="24"/>
        </w:rPr>
        <w:t>медленный глубокий вдох, задержка дыха</w:t>
        <w:softHyphen/>
        <w:t>ния, медленный выдох. Затем прогиб в позвоночнике (сначала — вперед-назад, затем — влево-впра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Ягодицы и икры: </w:t>
      </w:r>
      <w:r>
        <w:rPr>
          <w:rFonts w:cs="Times New Roman" w:ascii="Times New Roman" w:hAnsi="Times New Roman"/>
          <w:color w:val="000000"/>
          <w:sz w:val="24"/>
          <w:szCs w:val="24"/>
        </w:rPr>
        <w:t>напрячь и расслаб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упни: </w:t>
      </w:r>
      <w:r>
        <w:rPr>
          <w:rFonts w:cs="Times New Roman" w:ascii="Times New Roman" w:hAnsi="Times New Roman"/>
          <w:color w:val="000000"/>
          <w:sz w:val="24"/>
          <w:szCs w:val="24"/>
        </w:rPr>
        <w:t>попеременно сделать круговые движения (сначала — по ходу движения часовой стрелки, за</w:t>
        <w:softHyphen/>
        <w:t>тем — против движения часовой стрелки).</w:t>
      </w:r>
    </w:p>
    <w:p>
      <w:pPr>
        <w:pStyle w:val="Normal"/>
        <w:shd w:fill="FFFFFF" w:val="clear"/>
        <w:ind w:firstLine="720"/>
        <w:jc w:val="both"/>
        <w:rPr/>
      </w:pPr>
      <w:r>
        <w:rPr>
          <w:rFonts w:cs="Times New Roman" w:ascii="Times New Roman" w:hAnsi="Times New Roman"/>
          <w:i/>
          <w:iCs/>
          <w:color w:val="000000"/>
          <w:sz w:val="24"/>
          <w:szCs w:val="24"/>
        </w:rPr>
        <w:t xml:space="preserve">Пальцы ног: </w:t>
      </w:r>
      <w:r>
        <w:rPr>
          <w:rFonts w:cs="Times New Roman" w:ascii="Times New Roman" w:hAnsi="Times New Roman"/>
          <w:color w:val="000000"/>
          <w:sz w:val="24"/>
          <w:szCs w:val="24"/>
        </w:rPr>
        <w:t>сжать их, а затем вытянуть и изогнуть ступню.</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ПРАЖНЕНИЯ ВИЗУАЛ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разы памяти или искусственно создаваемые во</w:t>
        <w:softHyphen/>
        <w:t>ображением человека по-разному влияют на его пси</w:t>
        <w:softHyphen/>
        <w:t>хическое состояние. Чем более приятным является вызываемый образ, тем более положительное эмо</w:t>
        <w:softHyphen/>
        <w:t xml:space="preserve">циональное состояние он порождает. Психологами выявлен так называемый «эффект Пигмалиона»: </w:t>
      </w:r>
      <w:r>
        <w:rPr>
          <w:rFonts w:cs="Times New Roman" w:ascii="Times New Roman" w:hAnsi="Times New Roman"/>
          <w:i/>
          <w:iCs/>
          <w:color w:val="000000"/>
          <w:sz w:val="24"/>
          <w:szCs w:val="24"/>
        </w:rPr>
        <w:t>че</w:t>
        <w:softHyphen/>
        <w:t xml:space="preserve">ловек ведет себя так или иначе, руководствуясь тем, каким он себя представляет. </w:t>
      </w:r>
      <w:r>
        <w:rPr>
          <w:rFonts w:cs="Times New Roman" w:ascii="Times New Roman" w:hAnsi="Times New Roman"/>
          <w:color w:val="000000"/>
          <w:sz w:val="24"/>
          <w:szCs w:val="24"/>
        </w:rPr>
        <w:t>Представляет себя чело</w:t>
        <w:softHyphen/>
        <w:t>век спокойным, уверенным, полным сил и энергии, и поведение его приобретает аналогичные чер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ражнение «Генератор энер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образите перед собой фантастический генера</w:t>
        <w:softHyphen/>
        <w:t>тор энергии и «включите» его. Как можно ярче пред</w:t>
        <w:softHyphen/>
        <w:t>ставьте себе и почувствуйте, как энергия воздейству</w:t>
        <w:softHyphen/>
        <w:t>ет на переднюю часть вашего тела, наполняет грудь, мышцы. Вдыхайте ее. Затем последовательно мыслен</w:t>
        <w:softHyphen/>
        <w:t>но перемещайте «генератор» за спину, справа и сле</w:t>
        <w:softHyphen/>
        <w:t>ва от себя, над головой и под ногами. Ощутите волны энергии на спине, на правой и левой стороне тела, на голове, на ногах. В конце упражнения прочувствуйте наличие энергии в каждом участке тела, вашу готовность решать самые сложные задачи. Упражнение ре</w:t>
        <w:softHyphen/>
        <w:t>комендуется выполнять тогда, когда появляются пер</w:t>
        <w:softHyphen/>
        <w:t>вые признаки устал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пражнение «Океанский бере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берите самое комфортное положение тела. Зак</w:t>
        <w:softHyphen/>
        <w:t>ройте глаза и несколько раз глубоко вдохните, при</w:t>
        <w:softHyphen/>
        <w:t xml:space="preserve">ступая к релаксации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Позвольте ды</w:t>
        <w:softHyphen/>
        <w:t xml:space="preserve">ханию протекать естественно, в спокойном, расслабленном ритме. Ваш живот поднимается как можно выше, когда вы вдыхаете, и опускается как можно ниже, когда вы выдыхаете. Кажется, что вы дышите животом, а не грудью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Сей</w:t>
        <w:softHyphen/>
        <w:t xml:space="preserve">час ваше дыхание станет медленным и регулярным </w:t>
      </w:r>
      <w:r>
        <w:rPr>
          <w:rFonts w:cs="Times New Roman" w:ascii="Times New Roman" w:hAnsi="Times New Roman"/>
          <w:i/>
          <w:iCs/>
          <w:color w:val="000000"/>
          <w:sz w:val="24"/>
          <w:szCs w:val="24"/>
        </w:rPr>
        <w:t xml:space="preserve">(пауза 30 секунд). </w:t>
      </w:r>
      <w:r>
        <w:rPr>
          <w:rFonts w:cs="Times New Roman" w:ascii="Times New Roman" w:hAnsi="Times New Roman"/>
          <w:color w:val="000000"/>
          <w:sz w:val="24"/>
          <w:szCs w:val="24"/>
        </w:rPr>
        <w:t xml:space="preserve">Теперь сосредоточьтесь на тех частях тела, которые я буду упоминать, и сбросьте любое напряжение, которое вы в них почувствуете. Сначала голова, лицо и шея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Расслабьте пле</w:t>
        <w:softHyphen/>
        <w:t xml:space="preserve">чи и руки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 xml:space="preserve">Торс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 xml:space="preserve">Верхние части ног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 xml:space="preserve">Теперь нижние части ног и стопы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Теперь вы чув</w:t>
        <w:softHyphen/>
        <w:t>ствуете в своем теле комфорт и замечательную рас</w:t>
        <w:softHyphen/>
        <w:t xml:space="preserve">слабленность </w:t>
      </w:r>
      <w:r>
        <w:rPr>
          <w:rFonts w:cs="Times New Roman" w:ascii="Times New Roman" w:hAnsi="Times New Roman"/>
          <w:i/>
          <w:iCs/>
          <w:color w:val="000000"/>
          <w:sz w:val="24"/>
          <w:szCs w:val="24"/>
        </w:rPr>
        <w:t>(пауза 15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ставьте, что вы в компании друзей стоите у тропы, ведущей к океану. Вы видите перед собой чу</w:t>
        <w:softHyphen/>
        <w:t>десную перспективу океанского пейзажа. Тропа вьет</w:t>
        <w:softHyphen/>
        <w:t>ся вверх и вниз по песчаным дюнам. Они белого, са</w:t>
        <w:softHyphen/>
        <w:t xml:space="preserve">харного цвета с островками травы вперемежку с цветами и редким кустарником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Ваша группа поднимается вверх по склону. Вы несете поло</w:t>
        <w:softHyphen/>
        <w:t xml:space="preserve">тенце, у одного из ваших друзей сумка-холодильник, доверху наполненная прохладительными напитками. С каждым шагом вы погружаетесь по щиколотку в теплый песок, оставляя за собой длинную цепочку следов </w:t>
      </w:r>
      <w:r>
        <w:rPr>
          <w:rFonts w:cs="Times New Roman" w:ascii="Times New Roman" w:hAnsi="Times New Roman"/>
          <w:i/>
          <w:iCs/>
          <w:color w:val="000000"/>
          <w:sz w:val="24"/>
          <w:szCs w:val="24"/>
        </w:rPr>
        <w:t>(пауза 15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ы перебрались через небольшой отрог холма. В ложбине вы замечаете ярко-зеленый островок травы с красивыми цветами. Теперь тропа вновь ведет вас вверх. Вы смотрите на гребень дюны и видите на нем две причудливо изогнутые сосны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Наконец-то вы достигли вершины. Вы останавливаетесь, любуясь раскинувшимся перед вами видом: впе</w:t>
        <w:softHyphen/>
        <w:t xml:space="preserve">реди бирюзовая гладь океана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Вы мед</w:t>
        <w:softHyphen/>
        <w:t>ленно спускаетесь вниз, с каждым шагом утопая в песке. Вы отчетливо слышите дыхание океана — не</w:t>
        <w:softHyphen/>
        <w:t xml:space="preserve">торопливый шум прибоя, накатывающегося на берег </w:t>
      </w:r>
      <w:r>
        <w:rPr>
          <w:rFonts w:cs="Times New Roman" w:ascii="Times New Roman" w:hAnsi="Times New Roman"/>
          <w:i/>
          <w:iCs/>
          <w:color w:val="000000"/>
          <w:sz w:val="24"/>
          <w:szCs w:val="24"/>
        </w:rPr>
        <w:t>(пауза 15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ша группа вышла на самый берег, вы постели</w:t>
        <w:softHyphen/>
        <w:t>ли плед и положили на него свои вещи. Вы подошли к кромке океана. Пенные сине-зеленые волны нака</w:t>
        <w:softHyphen/>
        <w:t xml:space="preserve">тываются на белый чистый песок. Воздух пронизан ароматом морской соли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 xml:space="preserve">Вам легко и свободно. Вы наблюдаете чаек, парящих в небе, и слышите их шумный спор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Все раз</w:t>
        <w:softHyphen/>
        <w:t>брелись по берегу. Некоторые лениво переговарива</w:t>
        <w:softHyphen/>
        <w:t>ются между собой. Две девушки в светлых купальни</w:t>
        <w:softHyphen/>
        <w:t>ках вошли в воду и медленно поплыли. Остальные легли прямо на теплый мелкий песок, чтобы впиты</w:t>
        <w:softHyphen/>
        <w:t xml:space="preserve">вать в себя ласковые солнечные лучи </w:t>
      </w:r>
      <w:r>
        <w:rPr>
          <w:rFonts w:cs="Times New Roman" w:ascii="Times New Roman" w:hAnsi="Times New Roman"/>
          <w:i/>
          <w:iCs/>
          <w:color w:val="000000"/>
          <w:sz w:val="24"/>
          <w:szCs w:val="24"/>
        </w:rPr>
        <w:t>(пауза 10 се</w:t>
        <w:softHyphen/>
        <w:t xml:space="preserve">кунд). </w:t>
      </w:r>
      <w:r>
        <w:rPr>
          <w:rFonts w:cs="Times New Roman" w:ascii="Times New Roman" w:hAnsi="Times New Roman"/>
          <w:color w:val="000000"/>
          <w:sz w:val="24"/>
          <w:szCs w:val="24"/>
        </w:rPr>
        <w:t>Вы присели на плед, прикрыв глаза, и тоже наслаждаетесь приятным солнечным теплом и лег</w:t>
        <w:softHyphen/>
        <w:t xml:space="preserve">ким свежим бризом </w:t>
      </w:r>
      <w:r>
        <w:rPr>
          <w:rFonts w:cs="Times New Roman" w:ascii="Times New Roman" w:hAnsi="Times New Roman"/>
          <w:i/>
          <w:iCs/>
          <w:color w:val="000000"/>
          <w:sz w:val="24"/>
          <w:szCs w:val="24"/>
        </w:rPr>
        <w:t>(пауза 10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загорав немного, вы чувствуете желание иску</w:t>
        <w:softHyphen/>
        <w:t>паться. Вы встаете и медленно, погружая ноги в теп</w:t>
        <w:softHyphen/>
        <w:t>лый песок, бредете к воде. Вам видны волны, вреза</w:t>
        <w:softHyphen/>
        <w:t xml:space="preserve">ющиеся в берег и снова откатывающиеся в океан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И вот вы входите в освежающую, прохлад</w:t>
        <w:softHyphen/>
        <w:t>ную воду. Каждая набегающая волна слегка подтал</w:t>
        <w:softHyphen/>
        <w:t xml:space="preserve">кивает вас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Вы идете дальше, и ког</w:t>
        <w:softHyphen/>
        <w:t xml:space="preserve">да вода достигает ваших бедер, вы бросаетесь в нее. Вода мгновенно обдает вас своей прохладой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 xml:space="preserve">Вы начинаете играть с волнами, встаете к ним спиной и пытаетесь сдержать их толчки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 xml:space="preserve">Но вот большая волна сбивает вас с ног, и вы падаете в пену прибоя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 xml:space="preserve">Теперь вы с ликованием и замиранием в сердце ныряете под волну и плывете некоторое время в толще воды </w:t>
      </w:r>
      <w:r>
        <w:rPr>
          <w:rFonts w:cs="Times New Roman" w:ascii="Times New Roman" w:hAnsi="Times New Roman"/>
          <w:i/>
          <w:iCs/>
          <w:color w:val="000000"/>
          <w:sz w:val="24"/>
          <w:szCs w:val="24"/>
        </w:rPr>
        <w:t>(па</w:t>
        <w:softHyphen/>
        <w:t>уза 20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конец вы покидаете океан и возвращаетесь </w:t>
      </w:r>
      <w:r>
        <w:rPr>
          <w:rFonts w:cs="Times New Roman" w:ascii="Times New Roman" w:hAnsi="Times New Roman"/>
          <w:b/>
          <w:bCs/>
          <w:color w:val="000000"/>
          <w:sz w:val="24"/>
          <w:szCs w:val="24"/>
        </w:rPr>
        <w:t xml:space="preserve">к </w:t>
      </w:r>
      <w:r>
        <w:rPr>
          <w:rFonts w:cs="Times New Roman" w:ascii="Times New Roman" w:hAnsi="Times New Roman"/>
          <w:color w:val="000000"/>
          <w:sz w:val="24"/>
          <w:szCs w:val="24"/>
        </w:rPr>
        <w:t xml:space="preserve">вашим друзьям. Вы подсаживаетесь к ним на плед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лениво переговариваетесь с ними, наслаждаясь морским пейзажем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 xml:space="preserve">Кто-то предлагает перекусить, и вы открываете сумку-холодильник и достаете оттуда бутерброды и напитки </w:t>
      </w:r>
      <w:r>
        <w:rPr>
          <w:rFonts w:cs="Times New Roman" w:ascii="Times New Roman" w:hAnsi="Times New Roman"/>
          <w:i/>
          <w:iCs/>
          <w:color w:val="000000"/>
          <w:sz w:val="24"/>
          <w:szCs w:val="24"/>
        </w:rPr>
        <w:t>(пауза 15 се</w:t>
        <w:softHyphen/>
        <w:t xml:space="preserve">кунд). </w:t>
      </w:r>
      <w:r>
        <w:rPr>
          <w:rFonts w:cs="Times New Roman" w:ascii="Times New Roman" w:hAnsi="Times New Roman"/>
          <w:color w:val="000000"/>
          <w:sz w:val="24"/>
          <w:szCs w:val="24"/>
        </w:rPr>
        <w:t>Представьте, как вы едите ваш самый люби</w:t>
        <w:softHyphen/>
        <w:t xml:space="preserve">мый бутерброд и запиваете его любимым напитком </w:t>
      </w:r>
      <w:r>
        <w:rPr>
          <w:rFonts w:cs="Times New Roman" w:ascii="Times New Roman" w:hAnsi="Times New Roman"/>
          <w:i/>
          <w:iCs/>
          <w:color w:val="000000"/>
          <w:sz w:val="24"/>
          <w:szCs w:val="24"/>
        </w:rPr>
        <w:t>(пауза 20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коре солнце начинает клониться к закату. По</w:t>
        <w:softHyphen/>
        <w:t>чти все молчат, тихо наблюдая, как диск солнца мед</w:t>
        <w:softHyphen/>
        <w:t xml:space="preserve">ленно сползает к горизонту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Глядя на краски заката, вы чувствуете себя умиротворенным. Пламенеющее оранжевым цветом солнце, розовая полоска у края горизонта, ближе переходящая в блед</w:t>
        <w:softHyphen/>
        <w:t xml:space="preserve">но-лиловое, а прямо над вами — синее небо. Дюны позади нежного перламутрового цвета </w:t>
      </w:r>
      <w:r>
        <w:rPr>
          <w:rFonts w:cs="Times New Roman" w:ascii="Times New Roman" w:hAnsi="Times New Roman"/>
          <w:i/>
          <w:iCs/>
          <w:color w:val="000000"/>
          <w:sz w:val="24"/>
          <w:szCs w:val="24"/>
        </w:rPr>
        <w:t>(пауза 20 се</w:t>
        <w:softHyphen/>
        <w:t xml:space="preserve">кунд). </w:t>
      </w:r>
      <w:r>
        <w:rPr>
          <w:rFonts w:cs="Times New Roman" w:ascii="Times New Roman" w:hAnsi="Times New Roman"/>
          <w:color w:val="000000"/>
          <w:sz w:val="24"/>
          <w:szCs w:val="24"/>
        </w:rPr>
        <w:t>Цвета становятся более насыщенными, розо</w:t>
        <w:softHyphen/>
        <w:t>вое становится темно-бордовым, желтое превраща</w:t>
        <w:softHyphen/>
        <w:t xml:space="preserve">ется в глубокий янтарный цвет, а появившийся фиолетовый цвет становится темно-синим </w:t>
      </w:r>
      <w:r>
        <w:rPr>
          <w:rFonts w:cs="Times New Roman" w:ascii="Times New Roman" w:hAnsi="Times New Roman"/>
          <w:i/>
          <w:iCs/>
          <w:color w:val="000000"/>
          <w:sz w:val="24"/>
          <w:szCs w:val="24"/>
        </w:rPr>
        <w:t>(пауза 20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ти все люди покидают пляж, становится тише. С вами остались только близкие друзья, и вы начина</w:t>
        <w:softHyphen/>
        <w:t xml:space="preserve">ете разводить костер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Вы удобно ус</w:t>
        <w:softHyphen/>
        <w:t>траиваетесь у костра и пристально наблюдаете за ма</w:t>
        <w:softHyphen/>
        <w:t xml:space="preserve">гической игрой огня. Временами вы перебрасываете ничего не значащими фразами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На</w:t>
        <w:softHyphen/>
        <w:t>конец, у вас появляется желание прогуляться. Вы вста</w:t>
        <w:softHyphen/>
        <w:t xml:space="preserve">ете и медленно удаляетесь от костра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Волны продолжают лениво накатываться на берег, оставляя клочки пены, которые серебрятся в свете луны. Лунный свет отражается и в полосах ряби на воде </w:t>
      </w:r>
      <w:r>
        <w:rPr>
          <w:rFonts w:cs="Times New Roman" w:ascii="Times New Roman" w:hAnsi="Times New Roman"/>
          <w:i/>
          <w:iCs/>
          <w:color w:val="000000"/>
          <w:sz w:val="24"/>
          <w:szCs w:val="24"/>
        </w:rPr>
        <w:t xml:space="preserve">(пауза 20 секунд). </w:t>
      </w:r>
      <w:r>
        <w:rPr>
          <w:rFonts w:cs="Times New Roman" w:ascii="Times New Roman" w:hAnsi="Times New Roman"/>
          <w:color w:val="000000"/>
          <w:sz w:val="24"/>
          <w:szCs w:val="24"/>
        </w:rPr>
        <w:t xml:space="preserve">Вы идете по самой кромке воды, вслушиваясь в гул океана, изредка ощущая аромат какого-то цветка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На вашем пути сто</w:t>
        <w:softHyphen/>
        <w:t xml:space="preserve">ит большой замок из песка </w:t>
      </w:r>
      <w:r>
        <w:rPr>
          <w:rFonts w:cs="Times New Roman" w:ascii="Times New Roman" w:hAnsi="Times New Roman"/>
          <w:i/>
          <w:iCs/>
          <w:color w:val="000000"/>
          <w:sz w:val="24"/>
          <w:szCs w:val="24"/>
        </w:rPr>
        <w:t xml:space="preserve">(пауза 5 секунд). </w:t>
      </w:r>
      <w:r>
        <w:rPr>
          <w:rFonts w:cs="Times New Roman" w:ascii="Times New Roman" w:hAnsi="Times New Roman"/>
          <w:color w:val="000000"/>
          <w:sz w:val="24"/>
          <w:szCs w:val="24"/>
        </w:rPr>
        <w:t xml:space="preserve">Волны лениво лижут «го стены, накатываясь снова и снова </w:t>
      </w:r>
      <w:r>
        <w:rPr>
          <w:rFonts w:cs="Times New Roman" w:ascii="Times New Roman" w:hAnsi="Times New Roman"/>
          <w:i/>
          <w:iCs/>
          <w:color w:val="000000"/>
          <w:sz w:val="24"/>
          <w:szCs w:val="24"/>
        </w:rPr>
        <w:t>(пауза 10 секун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ановится прохладно. Вы поворачиваете обратно к костру, ощущая, как к вашим ступням прилипает влажный песок. Над вами в черном бархате неба пе</w:t>
        <w:softHyphen/>
        <w:t xml:space="preserve">реливаются миллионы звезд. Вы пытаетесь представить расстояние, отделяющее вас от них, и внезапно ощущаете, как это бесконечно далеко </w:t>
      </w:r>
      <w:r>
        <w:rPr>
          <w:rFonts w:cs="Times New Roman" w:ascii="Times New Roman" w:hAnsi="Times New Roman"/>
          <w:i/>
          <w:iCs/>
          <w:color w:val="000000"/>
          <w:sz w:val="24"/>
          <w:szCs w:val="24"/>
        </w:rPr>
        <w:t>(пауза 10 се</w:t>
        <w:softHyphen/>
        <w:t>кунд).</w:t>
      </w:r>
    </w:p>
    <w:p>
      <w:pPr>
        <w:pStyle w:val="Normal"/>
        <w:shd w:fill="FFFFFF" w:val="clear"/>
        <w:ind w:firstLine="720"/>
        <w:jc w:val="both"/>
        <w:rPr/>
      </w:pPr>
      <w:r>
        <w:rPr>
          <w:rFonts w:cs="Times New Roman" w:ascii="Times New Roman" w:hAnsi="Times New Roman"/>
          <w:color w:val="000000"/>
          <w:sz w:val="24"/>
          <w:szCs w:val="24"/>
        </w:rPr>
        <w:t xml:space="preserve">Но вот вы подходите к костру, от него веет дымом </w:t>
      </w:r>
      <w:r>
        <w:rPr>
          <w:rFonts w:cs="Times New Roman" w:ascii="Times New Roman" w:hAnsi="Times New Roman"/>
          <w:i/>
          <w:iCs/>
          <w:color w:val="000000"/>
          <w:sz w:val="24"/>
          <w:szCs w:val="24"/>
        </w:rPr>
        <w:t xml:space="preserve">(пауза 15 секунд). </w:t>
      </w:r>
      <w:r>
        <w:rPr>
          <w:rFonts w:cs="Times New Roman" w:ascii="Times New Roman" w:hAnsi="Times New Roman"/>
          <w:color w:val="000000"/>
          <w:sz w:val="24"/>
          <w:szCs w:val="24"/>
        </w:rPr>
        <w:t>Вы присоединяетесь к своим друзь</w:t>
        <w:softHyphen/>
        <w:t>ям и тихо любуетесь танцем огня. Вы наблюдаете слу</w:t>
        <w:softHyphen/>
        <w:t xml:space="preserve">чайные искры и слышите, как трещат дрова </w:t>
      </w:r>
      <w:r>
        <w:rPr>
          <w:rFonts w:cs="Times New Roman" w:ascii="Times New Roman" w:hAnsi="Times New Roman"/>
          <w:i/>
          <w:iCs/>
          <w:color w:val="000000"/>
          <w:sz w:val="24"/>
          <w:szCs w:val="24"/>
        </w:rPr>
        <w:t xml:space="preserve">(пауза 25 секунд). </w:t>
      </w:r>
      <w:r>
        <w:rPr>
          <w:rFonts w:cs="Times New Roman" w:ascii="Times New Roman" w:hAnsi="Times New Roman"/>
          <w:color w:val="000000"/>
          <w:sz w:val="24"/>
          <w:szCs w:val="24"/>
        </w:rPr>
        <w:t>В этом состоянии вы можете оставаться столько, сколько захотите. Постарайтесь сконцентри</w:t>
        <w:softHyphen/>
        <w:t>роваться на своем дыхании, на том, как глубоко рас</w:t>
        <w:softHyphen/>
        <w:t>слаблены ваши мышцы и все тело. Просто наслаж</w:t>
        <w:softHyphen/>
        <w:t>дайтесь миром и покоем вашего расслабленного состояния. Вставая, двигайтесь медленно и нетороп</w:t>
        <w:softHyphen/>
        <w:t xml:space="preserve">ливо </w:t>
      </w:r>
      <w:r>
        <w:rPr>
          <w:rFonts w:cs="Times New Roman" w:ascii="Times New Roman" w:hAnsi="Times New Roman"/>
          <w:i/>
          <w:iCs/>
          <w:color w:val="000000"/>
          <w:sz w:val="24"/>
          <w:szCs w:val="24"/>
        </w:rPr>
        <w:t>(тишина).</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ВОЗДЕЙСТВИЕ НА БИОЛОГИЧЕСКИ АКТИВНЫЕ ТОЧКИ ОРГАН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давних времен известно наличие на теле челове</w:t>
        <w:softHyphen/>
        <w:t>ка небольших участков (точек), которые, с одной стороны, позволяют диагностировать состояние раз</w:t>
        <w:softHyphen/>
        <w:t>личных органов, систем и организма в целом, а с другой — эффективно и быстро влиять на это состо</w:t>
        <w:softHyphen/>
        <w:t>я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ирода этих участков тела до конца так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не вы</w:t>
        <w:softHyphen/>
        <w:t>явлена. Однако установлена взаимосвязь биофизичес</w:t>
        <w:softHyphen/>
        <w:t xml:space="preserve">ких показателей биологически </w:t>
      </w:r>
      <w:r>
        <w:rPr>
          <w:rFonts w:cs="Times New Roman" w:ascii="Times New Roman" w:hAnsi="Times New Roman"/>
          <w:b/>
          <w:bCs/>
          <w:color w:val="000000"/>
          <w:sz w:val="24"/>
          <w:szCs w:val="24"/>
        </w:rPr>
        <w:t xml:space="preserve">активных точек с </w:t>
      </w:r>
      <w:r>
        <w:rPr>
          <w:rFonts w:cs="Times New Roman" w:ascii="Times New Roman" w:hAnsi="Times New Roman"/>
          <w:color w:val="000000"/>
          <w:sz w:val="24"/>
          <w:szCs w:val="24"/>
        </w:rPr>
        <w:t>раз</w:t>
        <w:softHyphen/>
        <w:t xml:space="preserve">личными психическими </w:t>
      </w:r>
      <w:r>
        <w:rPr>
          <w:rFonts w:cs="Times New Roman" w:ascii="Times New Roman" w:hAnsi="Times New Roman"/>
          <w:b/>
          <w:bCs/>
          <w:color w:val="000000"/>
          <w:sz w:val="24"/>
          <w:szCs w:val="24"/>
        </w:rPr>
        <w:t xml:space="preserve">процессами и состояниями </w:t>
      </w:r>
      <w:r>
        <w:rPr>
          <w:rFonts w:cs="Times New Roman" w:ascii="Times New Roman" w:hAnsi="Times New Roman"/>
          <w:color w:val="000000"/>
          <w:sz w:val="24"/>
          <w:szCs w:val="24"/>
        </w:rPr>
        <w:t xml:space="preserve">(уровнем волевой мобилизованности, </w:t>
      </w:r>
      <w:r>
        <w:rPr>
          <w:rFonts w:cs="Times New Roman" w:ascii="Times New Roman" w:hAnsi="Times New Roman"/>
          <w:b/>
          <w:bCs/>
          <w:color w:val="000000"/>
          <w:sz w:val="24"/>
          <w:szCs w:val="24"/>
        </w:rPr>
        <w:t>сопротивляе</w:t>
        <w:softHyphen/>
        <w:t xml:space="preserve">мостью </w:t>
      </w:r>
      <w:r>
        <w:rPr>
          <w:rFonts w:cs="Times New Roman" w:ascii="Times New Roman" w:hAnsi="Times New Roman"/>
          <w:color w:val="000000"/>
          <w:sz w:val="24"/>
          <w:szCs w:val="24"/>
        </w:rPr>
        <w:t>организма вредным воздействиям, интеллек</w:t>
        <w:softHyphen/>
        <w:t>туальной активностью, эмоциональным напряжени</w:t>
        <w:softHyphen/>
        <w:t>ем и д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пражнение 1. Антистрес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ведение этого упражнения способствует сня</w:t>
        <w:softHyphen/>
        <w:t>тию чрезмерного нервно-эмоционального напряже</w:t>
        <w:softHyphen/>
        <w:t>ния. Для этого в течение трех секунд надавливайте на «антистрессовую» точку, которая находится под под</w:t>
        <w:softHyphen/>
        <w:t>бород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массировании этой точки чувствуется легкая ломота. После массирования расслабьтесь и представьте состояние истомы, вызывайте приятные образы. Через 3—5 минут зевните, потянитесь, затем напря</w:t>
        <w:softHyphen/>
        <w:t>гите и расслабьте мышцы всего т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пражнение 2. Точ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добно сядьте на стул и положите ладони на ко</w:t>
        <w:softHyphen/>
        <w:t>лени. Пальцы рук при этом прижаты друг к другу и полностью охватывают коленную чашечку. Указатель</w:t>
        <w:softHyphen/>
        <w:t>ный палец находится на ее середине. В этом случае безымянный палец будет прощупывать небольшое углубление под выступом круглой кости под колен</w:t>
        <w:softHyphen/>
        <w:t>ной чашечкой. Это — точка «цзу-сан-ли» или «точка долголетия» («точка от ста болезней»). Ее стимуляция в течение 1—2 минут позволяет повысить общий то</w:t>
        <w:softHyphen/>
        <w:t>нус организма, сохранять бодрость, поддерживать не</w:t>
        <w:softHyphen/>
        <w:t>обходимую работоспособность. Массирование этой точки на обеих ногах производите легким надавлива</w:t>
        <w:softHyphen/>
        <w:t>нием подушечками средних пальцев рук с постепен</w:t>
        <w:softHyphen/>
        <w:t>ным усилением надавливания. При этом палец как бы ввинчивается в точку, что вызывает в ней ощу</w:t>
        <w:softHyphen/>
        <w:t>щение теплоты и легкой лом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этого поднимите перед собой согнутые в локтях руки ладонями вперед. Прижмите большие пальцы к указательным и зафиксируйте точки, где заканчивается складка кожи между ними. Здесь рас</w:t>
        <w:softHyphen/>
        <w:t>положена точка, массирование которой тонизирует организм, способствует мобилизации и активизации его жизненных сил, улучшает самочувствие. В течение 1—2 минут массируйте точку на левой, а затем — на правой ру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роме перечисленных приемов, улучшить настро</w:t>
        <w:softHyphen/>
        <w:t xml:space="preserve">ение и выйти из «эмоционального кризиса» помогут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такие способы саморегуляции, к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слушивание легкой ритмичной музы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тение интересной книги (библиотерапия);</w:t>
      </w:r>
    </w:p>
    <w:p>
      <w:pPr>
        <w:pStyle w:val="Normal"/>
        <w:shd w:fill="FFFFFF" w:val="clear"/>
        <w:ind w:firstLine="720"/>
        <w:jc w:val="both"/>
        <w:rPr/>
      </w:pPr>
      <w:r>
        <w:rPr>
          <w:rFonts w:cs="Times New Roman" w:ascii="Times New Roman" w:hAnsi="Times New Roman"/>
          <w:color w:val="000000"/>
          <w:sz w:val="24"/>
          <w:szCs w:val="24"/>
        </w:rPr>
        <w:t xml:space="preserve">* юмористическое восприятие того, что произошло </w:t>
      </w:r>
      <w:r>
        <w:rPr>
          <w:rFonts w:cs="Times New Roman" w:ascii="Times New Roman" w:hAnsi="Times New Roman"/>
          <w:b/>
          <w:bCs/>
          <w:color w:val="000000"/>
          <w:sz w:val="24"/>
          <w:szCs w:val="24"/>
        </w:rPr>
        <w:t xml:space="preserve">или </w:t>
      </w:r>
      <w:r>
        <w:rPr>
          <w:rFonts w:cs="Times New Roman" w:ascii="Times New Roman" w:hAnsi="Times New Roman"/>
          <w:color w:val="000000"/>
          <w:sz w:val="24"/>
          <w:szCs w:val="24"/>
        </w:rPr>
        <w:t>должно произойти.</w:t>
      </w:r>
      <w:r>
        <w:br w:type="page"/>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я</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1. ОБ УПРАВЛЕНИИ ПОЧТИ СЕРЬЕЗ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ИНДРОМ КОНЕЧНОЙ ОСТАНОВКИ И ЕГО ПРИЗНА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индром конечной остановки (СКО) — это со</w:t>
        <w:softHyphen/>
        <w:t>стояние работника, достигшего своего уровня неком</w:t>
        <w:softHyphen/>
        <w:t>петентности в организации и осознающего, что он не может выполнять какую-либо полезную работу. Он не становится бездельником. Как правило, он по-пре</w:t>
        <w:softHyphen/>
        <w:t xml:space="preserve">жнему </w:t>
      </w:r>
      <w:r>
        <w:rPr>
          <w:rFonts w:cs="Times New Roman" w:ascii="Times New Roman" w:hAnsi="Times New Roman"/>
          <w:i/>
          <w:iCs/>
          <w:color w:val="000000"/>
          <w:sz w:val="24"/>
          <w:szCs w:val="24"/>
        </w:rPr>
        <w:t xml:space="preserve">хочет работать. </w:t>
      </w:r>
      <w:r>
        <w:rPr>
          <w:rFonts w:cs="Times New Roman" w:ascii="Times New Roman" w:hAnsi="Times New Roman"/>
          <w:color w:val="000000"/>
          <w:sz w:val="24"/>
          <w:szCs w:val="24"/>
        </w:rPr>
        <w:t>Он все еще деятелен. Но из его усилий мало что полезное рождается. Рано или поздно (обычно не так уж поздно) эти работники замечают свою бесплодность и начинают страд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Основные признаки С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Столообожание. </w:t>
      </w:r>
      <w:r>
        <w:rPr>
          <w:rFonts w:cs="Times New Roman" w:ascii="Times New Roman" w:hAnsi="Times New Roman"/>
          <w:color w:val="000000"/>
          <w:sz w:val="24"/>
          <w:szCs w:val="24"/>
        </w:rPr>
        <w:t>Работник с СКО начинает про</w:t>
        <w:softHyphen/>
        <w:t>являть необычайно большую, чрезвычайно многозна</w:t>
        <w:softHyphen/>
        <w:t>чительную заботу о состоянии своего стола. Эта забо</w:t>
        <w:softHyphen/>
        <w:t xml:space="preserve">та может выражаться в </w:t>
      </w:r>
      <w:r>
        <w:rPr>
          <w:rFonts w:cs="Times New Roman" w:ascii="Times New Roman" w:hAnsi="Times New Roman"/>
          <w:b/>
          <w:bCs/>
          <w:color w:val="000000"/>
          <w:sz w:val="24"/>
          <w:szCs w:val="24"/>
        </w:rPr>
        <w:t xml:space="preserve">стологигантизме </w:t>
      </w:r>
      <w:r>
        <w:rPr>
          <w:rFonts w:cs="Times New Roman" w:ascii="Times New Roman" w:hAnsi="Times New Roman"/>
          <w:color w:val="000000"/>
          <w:sz w:val="24"/>
          <w:szCs w:val="24"/>
        </w:rPr>
        <w:t xml:space="preserve">(настойчивом желании обзавестись столом больших размеров, чем у сослуживцев) и </w:t>
      </w:r>
      <w:r>
        <w:rPr>
          <w:rFonts w:cs="Times New Roman" w:ascii="Times New Roman" w:hAnsi="Times New Roman"/>
          <w:b/>
          <w:bCs/>
          <w:color w:val="000000"/>
          <w:sz w:val="24"/>
          <w:szCs w:val="24"/>
        </w:rPr>
        <w:t xml:space="preserve">столоненавнстничестве </w:t>
      </w:r>
      <w:r>
        <w:rPr>
          <w:rFonts w:cs="Times New Roman" w:ascii="Times New Roman" w:hAnsi="Times New Roman"/>
          <w:color w:val="000000"/>
          <w:sz w:val="24"/>
          <w:szCs w:val="24"/>
        </w:rPr>
        <w:t>(неприятии каких бы то ни было столов в своем кабинете). Пос</w:t>
        <w:softHyphen/>
        <w:t>ледний симптом наблюдается исключительно у лиц наивысших иерархических ранг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Телефонофилня. </w:t>
      </w:r>
      <w:r>
        <w:rPr>
          <w:rFonts w:cs="Times New Roman" w:ascii="Times New Roman" w:hAnsi="Times New Roman"/>
          <w:color w:val="000000"/>
          <w:sz w:val="24"/>
          <w:szCs w:val="24"/>
        </w:rPr>
        <w:t>Иногда некомпетентность оп</w:t>
        <w:softHyphen/>
        <w:t>равдывается ссылками на невозможность поддержи</w:t>
        <w:softHyphen/>
        <w:t>вать тесную связь с коллегами и подчиненными. Что</w:t>
        <w:softHyphen/>
        <w:t>бы поправить дело, на рабочем столе устанавливаются несколько телефонных аппаратов, селекторная связь, магнитофон, видеомагнитофон и др. Постепенно раз</w:t>
        <w:softHyphen/>
        <w:t>вивается привычка пользоваться одновременно двумя-тремя из этих сложных приборов, что является бесспорным свидетельством стремительного развития нед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Неравнодушие к служебным бумагам. </w:t>
      </w:r>
      <w:r>
        <w:rPr>
          <w:rFonts w:cs="Times New Roman" w:ascii="Times New Roman" w:hAnsi="Times New Roman"/>
          <w:color w:val="000000"/>
          <w:sz w:val="24"/>
          <w:szCs w:val="24"/>
        </w:rPr>
        <w:t xml:space="preserve">Обычно бывает трех видов. При </w:t>
      </w:r>
      <w:r>
        <w:rPr>
          <w:rFonts w:cs="Times New Roman" w:ascii="Times New Roman" w:hAnsi="Times New Roman"/>
          <w:b/>
          <w:bCs/>
          <w:color w:val="000000"/>
          <w:sz w:val="24"/>
          <w:szCs w:val="24"/>
        </w:rPr>
        <w:t xml:space="preserve">папирофобии </w:t>
      </w:r>
      <w:r>
        <w:rPr>
          <w:rFonts w:cs="Times New Roman" w:ascii="Times New Roman" w:hAnsi="Times New Roman"/>
          <w:color w:val="000000"/>
          <w:sz w:val="24"/>
          <w:szCs w:val="24"/>
        </w:rPr>
        <w:t>работник не может видеть ни книг, ни бумаг на рабочем столе, а в острых случаях и вообще где бы то ни было в своем кабинете. По-видимому, всякий листок напоминает ему о работе, с которой он не справляется. Работник с СКО изобретательно относится к избавлению от бумаг. Обычно используются три вида их выброса: вниз, вверх и наруж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брос бумаги вниз </w:t>
      </w:r>
      <w:r>
        <w:rPr>
          <w:rFonts w:cs="Times New Roman" w:ascii="Times New Roman" w:hAnsi="Times New Roman"/>
          <w:color w:val="000000"/>
          <w:sz w:val="24"/>
          <w:szCs w:val="24"/>
        </w:rPr>
        <w:t>означает передачу ее подчи</w:t>
        <w:softHyphen/>
        <w:t xml:space="preserve">ненному со словами: </w:t>
      </w:r>
      <w:r>
        <w:rPr>
          <w:rFonts w:cs="Times New Roman" w:ascii="Times New Roman" w:hAnsi="Times New Roman"/>
          <w:i/>
          <w:iCs/>
          <w:color w:val="000000"/>
          <w:sz w:val="24"/>
          <w:szCs w:val="24"/>
        </w:rPr>
        <w:t xml:space="preserve">«Не беспокойте меня такими пустяками». </w:t>
      </w:r>
      <w:r>
        <w:rPr>
          <w:rFonts w:cs="Times New Roman" w:ascii="Times New Roman" w:hAnsi="Times New Roman"/>
          <w:color w:val="000000"/>
          <w:sz w:val="24"/>
          <w:szCs w:val="24"/>
        </w:rPr>
        <w:t>Подчиненного таким образом принуж</w:t>
        <w:softHyphen/>
        <w:t>дают принимать решение по вопросу, выходящему за сферу его полномоч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брос вверх </w:t>
      </w:r>
      <w:r>
        <w:rPr>
          <w:rFonts w:cs="Times New Roman" w:ascii="Times New Roman" w:hAnsi="Times New Roman"/>
          <w:color w:val="000000"/>
          <w:sz w:val="24"/>
          <w:szCs w:val="24"/>
        </w:rPr>
        <w:t>означает передачу ее непосредствен</w:t>
        <w:softHyphen/>
        <w:t xml:space="preserve">ному начальнику со словами: </w:t>
      </w:r>
      <w:r>
        <w:rPr>
          <w:rFonts w:cs="Times New Roman" w:ascii="Times New Roman" w:hAnsi="Times New Roman"/>
          <w:i/>
          <w:iCs/>
          <w:color w:val="000000"/>
          <w:sz w:val="24"/>
          <w:szCs w:val="24"/>
        </w:rPr>
        <w:t>«Без вас я не могу при</w:t>
        <w:softHyphen/>
        <w:t xml:space="preserve">нять решение по этому вопросу». </w:t>
      </w:r>
      <w:r>
        <w:rPr>
          <w:rFonts w:cs="Times New Roman" w:ascii="Times New Roman" w:hAnsi="Times New Roman"/>
          <w:color w:val="000000"/>
          <w:sz w:val="24"/>
          <w:szCs w:val="24"/>
        </w:rPr>
        <w:t>Выброс вверх требует изобретательности. Нужно изучить бумагу и найти в ней хоть какую-нибудь закавыку, оправдывающую передачу бумаги на более высокий урове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брос наружу </w:t>
      </w:r>
      <w:r>
        <w:rPr>
          <w:rFonts w:cs="Times New Roman" w:ascii="Times New Roman" w:hAnsi="Times New Roman"/>
          <w:color w:val="000000"/>
          <w:sz w:val="24"/>
          <w:szCs w:val="24"/>
        </w:rPr>
        <w:t>означает создание комиссии из раз</w:t>
        <w:softHyphen/>
        <w:t>личных должностных лиц с тем, чтобы потом дей</w:t>
        <w:softHyphen/>
        <w:t>ствовать в соответствии с решением комисс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апиромания </w:t>
      </w:r>
      <w:r>
        <w:rPr>
          <w:rFonts w:cs="Times New Roman" w:ascii="Times New Roman" w:hAnsi="Times New Roman"/>
          <w:color w:val="000000"/>
          <w:sz w:val="24"/>
          <w:szCs w:val="24"/>
        </w:rPr>
        <w:t>заставляет работника наваливать на рабочий стол груды совершенно не нужных ему бу</w:t>
        <w:softHyphen/>
        <w:t>маг и книг. Сознательно или бессознательно он ста</w:t>
        <w:softHyphen/>
        <w:t>рается скрыть свою некомпетентность, создавая впе</w:t>
        <w:softHyphen/>
        <w:t>чатление, что у него столько работы, сколько не выпадало еще на долю ни одного смерт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Архивофилия </w:t>
      </w:r>
      <w:r>
        <w:rPr>
          <w:rFonts w:cs="Times New Roman" w:ascii="Times New Roman" w:hAnsi="Times New Roman"/>
          <w:color w:val="000000"/>
          <w:sz w:val="24"/>
          <w:szCs w:val="24"/>
        </w:rPr>
        <w:t>выражается в маниакальном пристра</w:t>
        <w:softHyphen/>
        <w:t>стии к раскладыванию и упорядочению бумаг ушед</w:t>
        <w:softHyphen/>
        <w:t>шего прошлого, обычно с лютым страхом потерять какой-нибудь документ. Он отдает все свое внимание прошлому и крайне неохотно поворачивается к на</w:t>
        <w:softHyphen/>
        <w:t>стоящ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Самооплакнвание. </w:t>
      </w:r>
      <w:r>
        <w:rPr>
          <w:rFonts w:cs="Times New Roman" w:ascii="Times New Roman" w:hAnsi="Times New Roman"/>
          <w:color w:val="000000"/>
          <w:sz w:val="24"/>
          <w:szCs w:val="24"/>
        </w:rPr>
        <w:t>Это эмоциональное состоя</w:t>
        <w:softHyphen/>
        <w:t>ние, характеризующееся жалобами работника по по</w:t>
        <w:softHyphen/>
        <w:t>воду его тяжелого положения, поношением настоя</w:t>
        <w:softHyphen/>
        <w:t>щего и упрямым восхвалением прошлого. Обычно отрабатывается несколько верс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в наш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кто меня по-настоящему не цен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кто мне не помог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кто не понимает, каково мне приходится при постоянном давлении сверху и сплошной некомпе</w:t>
        <w:softHyphen/>
        <w:t>тентности сниз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Заорганизованность. </w:t>
      </w:r>
      <w:r>
        <w:rPr>
          <w:rFonts w:cs="Times New Roman" w:ascii="Times New Roman" w:hAnsi="Times New Roman"/>
          <w:color w:val="000000"/>
          <w:sz w:val="24"/>
          <w:szCs w:val="24"/>
        </w:rPr>
        <w:t>Работник сверх всякой меры увлекается составлением структурно-организацион</w:t>
        <w:softHyphen/>
        <w:t>ных схем и вычерчиванием графиков, упорно доби</w:t>
        <w:softHyphen/>
        <w:t>ваясь затем, чтобы все дела делались согласно лини</w:t>
        <w:softHyphen/>
        <w:t>ям и стрелам на диаграммах, хотя это и влечет за собой срывы и поте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шеломляй и властвуй». </w:t>
      </w:r>
      <w:r>
        <w:rPr>
          <w:rFonts w:cs="Times New Roman" w:ascii="Times New Roman" w:hAnsi="Times New Roman"/>
          <w:color w:val="000000"/>
          <w:sz w:val="24"/>
          <w:szCs w:val="24"/>
        </w:rPr>
        <w:t>Работник постоянно сеет неуверенность среди подчиненных, пытаясь при</w:t>
        <w:softHyphen/>
        <w:t xml:space="preserve">крыть тем самым собственную неуверенность. Если такого рода начальнику подают служебную записку, он, не глядя, возвращает ее со словами: </w:t>
      </w:r>
      <w:r>
        <w:rPr>
          <w:rFonts w:cs="Times New Roman" w:ascii="Times New Roman" w:hAnsi="Times New Roman"/>
          <w:i/>
          <w:iCs/>
          <w:color w:val="000000"/>
          <w:sz w:val="24"/>
          <w:szCs w:val="24"/>
        </w:rPr>
        <w:t>«У меня нет времени разбираться во всей этой галиматье. Скажи</w:t>
        <w:softHyphen/>
        <w:t xml:space="preserve">те мне устно, в чем там суть, да покороче». </w:t>
      </w:r>
      <w:r>
        <w:rPr>
          <w:rFonts w:cs="Times New Roman" w:ascii="Times New Roman" w:hAnsi="Times New Roman"/>
          <w:color w:val="000000"/>
          <w:sz w:val="24"/>
          <w:szCs w:val="24"/>
        </w:rPr>
        <w:t>Если же подчиненный является с устным сообщением, на</w:t>
        <w:softHyphen/>
        <w:t xml:space="preserve">чальник обрывает его на полуслове: </w:t>
      </w:r>
      <w:r>
        <w:rPr>
          <w:rFonts w:cs="Times New Roman" w:ascii="Times New Roman" w:hAnsi="Times New Roman"/>
          <w:i/>
          <w:iCs/>
          <w:color w:val="000000"/>
          <w:sz w:val="24"/>
          <w:szCs w:val="24"/>
        </w:rPr>
        <w:t>«Я не буду вни</w:t>
        <w:softHyphen/>
        <w:t xml:space="preserve">кать в это, пока вы не изложите суть дела на бумаге». </w:t>
      </w:r>
      <w:r>
        <w:rPr>
          <w:rFonts w:cs="Times New Roman" w:ascii="Times New Roman" w:hAnsi="Times New Roman"/>
          <w:color w:val="000000"/>
          <w:sz w:val="24"/>
          <w:szCs w:val="24"/>
        </w:rPr>
        <w:t>Смелого подчиненного он подчеркнуто приструнит, робкого — потрясет ласковым панибратст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Маятниковый синдром. </w:t>
      </w:r>
      <w:r>
        <w:rPr>
          <w:rFonts w:cs="Times New Roman" w:ascii="Times New Roman" w:hAnsi="Times New Roman"/>
          <w:color w:val="000000"/>
          <w:sz w:val="24"/>
          <w:szCs w:val="24"/>
        </w:rPr>
        <w:t>У руководителя с СКО наблюдается полная неспособность принимать реше</w:t>
        <w:softHyphen/>
        <w:t>ния, ожидаемые от должностного лица его ранга. Он будет без конца метаться между «за» и «против», но так ни на чем и не остановится. Свое бездействие он будет оправдывать ссылками на «демократический процесс» и на «необходимость учесть отдаленные по</w:t>
        <w:softHyphen/>
        <w:t>следствия». Обычно он замораживает поступающие к нему дела до тех пор, пока решение будет принято кем-нибудь другим либо отпадет сама надобность в реш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Инерция шутовства. </w:t>
      </w:r>
      <w:r>
        <w:rPr>
          <w:rFonts w:cs="Times New Roman" w:ascii="Times New Roman" w:hAnsi="Times New Roman"/>
          <w:color w:val="000000"/>
          <w:sz w:val="24"/>
          <w:szCs w:val="24"/>
        </w:rPr>
        <w:t>Привычка рассказывать анек</w:t>
        <w:softHyphen/>
        <w:t>доты вместо того, чтобы скорее приступить к де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9. Строефилия.</w:t>
      </w:r>
      <w:r>
        <w:rPr>
          <w:rFonts w:cs="Times New Roman" w:ascii="Times New Roman" w:hAnsi="Times New Roman"/>
          <w:color w:val="000000"/>
          <w:sz w:val="24"/>
          <w:szCs w:val="24"/>
        </w:rPr>
        <w:t xml:space="preserve"> Речь идет о маниакальном интере</w:t>
        <w:softHyphen/>
        <w:t>се к строениям, зданиям, к их планировке, оборудо</w:t>
        <w:softHyphen/>
        <w:t>ванию, эксплуатации и реконструкции. И одновременно о падающем интересе к работе, которая про</w:t>
        <w:softHyphen/>
        <w:t>изводится внутри этих зд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0.</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Кодофилия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знаковая и цифровая. </w:t>
      </w:r>
      <w:r>
        <w:rPr>
          <w:rFonts w:cs="Times New Roman" w:ascii="Times New Roman" w:hAnsi="Times New Roman"/>
          <w:color w:val="000000"/>
          <w:sz w:val="24"/>
          <w:szCs w:val="24"/>
        </w:rPr>
        <w:t>Выражает</w:t>
        <w:softHyphen/>
        <w:t>ся в маниакальном стремлении изъясняться не сло</w:t>
        <w:softHyphen/>
        <w:t xml:space="preserve">вами, а буквами и числами, в попытках представить пустяк как нечто важное. Руководитель с СКО часто говорит сущую ерунду, но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умным и многозначи</w:t>
        <w:softHyphen/>
        <w:t>тельным видом, руководствуясь при этом принци</w:t>
        <w:softHyphen/>
        <w:t xml:space="preserve">пом: «Главное не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 xml:space="preserve">сказать, а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сказ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Многословие при скудомыслии. </w:t>
      </w:r>
      <w:r>
        <w:rPr>
          <w:rFonts w:cs="Times New Roman" w:ascii="Times New Roman" w:hAnsi="Times New Roman"/>
          <w:color w:val="000000"/>
          <w:sz w:val="24"/>
          <w:szCs w:val="24"/>
        </w:rPr>
        <w:t>Некоторые ру</w:t>
        <w:softHyphen/>
        <w:t>ководители, прибыв на конечную остановку, пере</w:t>
        <w:softHyphen/>
        <w:t>стают думать или, по крайней мере, резко сокраща</w:t>
        <w:softHyphen/>
        <w:t>ют свою мыслительную деятельность. Чтобы скрыть это, они вырабатывают для себя схему универсаль</w:t>
        <w:softHyphen/>
        <w:t>ной беседы, то есть подбор фраз, которые звучат впечатляюще и в то же время достаточно туманно, чтобы их можно было произносить по любому по</w:t>
        <w:softHyphen/>
        <w:t>во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Тик и дурные привычки. </w:t>
      </w:r>
      <w:r>
        <w:rPr>
          <w:rFonts w:cs="Times New Roman" w:ascii="Times New Roman" w:hAnsi="Times New Roman"/>
          <w:color w:val="000000"/>
          <w:sz w:val="24"/>
          <w:szCs w:val="24"/>
        </w:rPr>
        <w:t>Всякого рода подерги</w:t>
        <w:softHyphen/>
        <w:t>вания и другие странности в поведении отличают руководителя с СКО. Сюда же относят привычки грызть ногти, барабанить пальцами или постукивать карандашом по столу, хрустеть суставами пальцев, вертеть в руках карандаши, ручки и скрепки, бес</w:t>
        <w:softHyphen/>
        <w:t>цельно растягивать и отпускать резинки, а также тя</w:t>
        <w:softHyphen/>
        <w:t>жело вздыхать без видимых оснований для печ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СИСТЕМА ПРОДВИЖЕНИЯ ПО СЛУЖ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феодальные времена человек довольствовался жизнью в среде, не знающей, что такое продвиже</w:t>
        <w:softHyphen/>
        <w:t>ние по службе. В современных иерархических систе</w:t>
        <w:softHyphen/>
        <w:t>мах люди перемещаются снизу вверх, чтобы запол</w:t>
        <w:softHyphen/>
        <w:t>нять вакансии, образовавшиеся по причине передвижения других на еще более высокие посты, а также вследствие отставок, выходов на пенсию, уволь</w:t>
        <w:softHyphen/>
        <w:t>нений, смер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истема продвижения включает следующие основ</w:t>
        <w:softHyphen/>
        <w:t>ные ви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Продвижение по результату. Если работа оцени</w:t>
        <w:softHyphen/>
        <w:t>вается по ее соответствию поставленным и поддаю</w:t>
        <w:softHyphen/>
        <w:t>щимся измерению целям, то есть возможность про</w:t>
        <w:softHyphen/>
        <w:t>двигать работника сообразно его заслугам в достижении этих целей. В такой ситуации компетент</w:t>
        <w:softHyphen/>
        <w:t>ность определяется как выполнение работы спосо</w:t>
        <w:softHyphen/>
        <w:t>бом, позволяющим получать искомый результат. Эта система не имеет широкого применения, поскольку поставить цели и оценить, насколько выполняемая работа служит их достижению, — задача трудн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Продвижение </w:t>
      </w:r>
      <w:r>
        <w:rPr>
          <w:rFonts w:cs="Times New Roman" w:ascii="Times New Roman" w:hAnsi="Times New Roman"/>
          <w:color w:val="000000"/>
          <w:sz w:val="24"/>
          <w:szCs w:val="24"/>
        </w:rPr>
        <w:t xml:space="preserve">по </w:t>
      </w:r>
      <w:r>
        <w:rPr>
          <w:rFonts w:cs="Times New Roman" w:ascii="Times New Roman" w:hAnsi="Times New Roman"/>
          <w:b/>
          <w:bCs/>
          <w:color w:val="000000"/>
          <w:sz w:val="24"/>
          <w:szCs w:val="24"/>
        </w:rPr>
        <w:t xml:space="preserve">усердию. </w:t>
      </w:r>
      <w:r>
        <w:rPr>
          <w:rFonts w:cs="Times New Roman" w:ascii="Times New Roman" w:hAnsi="Times New Roman"/>
          <w:color w:val="000000"/>
          <w:sz w:val="24"/>
          <w:szCs w:val="24"/>
        </w:rPr>
        <w:t>Если служащего ценят за исполнительность, аккуратность, за соблюдение правил, процедур, инструкций, за то, что он согла</w:t>
        <w:softHyphen/>
        <w:t>шается с начальником, за улыбки, обращенные к вышестоящим, и за участие в организационных инт</w:t>
        <w:softHyphen/>
        <w:t>ригах, значит, о нем судят по усердию. В этом случае компетентность определяется как содействие гладко</w:t>
        <w:softHyphen/>
        <w:t>му течению жизни внутри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Продвижение </w:t>
      </w:r>
      <w:r>
        <w:rPr>
          <w:rFonts w:cs="Times New Roman" w:ascii="Times New Roman" w:hAnsi="Times New Roman"/>
          <w:color w:val="000000"/>
          <w:sz w:val="24"/>
          <w:szCs w:val="24"/>
        </w:rPr>
        <w:t xml:space="preserve">на </w:t>
      </w:r>
      <w:r>
        <w:rPr>
          <w:rFonts w:cs="Times New Roman" w:ascii="Times New Roman" w:hAnsi="Times New Roman"/>
          <w:b/>
          <w:bCs/>
          <w:color w:val="000000"/>
          <w:sz w:val="24"/>
          <w:szCs w:val="24"/>
        </w:rPr>
        <w:t xml:space="preserve">основе предпочтительности. </w:t>
      </w:r>
      <w:r>
        <w:rPr>
          <w:rFonts w:cs="Times New Roman" w:ascii="Times New Roman" w:hAnsi="Times New Roman"/>
          <w:color w:val="000000"/>
          <w:sz w:val="24"/>
          <w:szCs w:val="24"/>
        </w:rPr>
        <w:t>Предпочтительность, играющая свою роль в служеб</w:t>
        <w:softHyphen/>
        <w:t>ном продвижении работников, бывает двух видов — гласная и тайная. Гласная предпочтительность озна</w:t>
        <w:softHyphen/>
        <w:t>чает, что всем известно, какие качества работника признаются важными. В этом случае компетентность определяется как соответствие стереотипу данной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йная предпочтительность основана на личных привязанностях и антипатиях, на скрытых пристрас</w:t>
        <w:softHyphen/>
        <w:t>тиях тех, кто стоит у власти. Могут иметь значение следующие факты: кого вы взяли в жены, где вы и с кем встречаетесь, за кого вы голосуете, что вы кол</w:t>
        <w:softHyphen/>
        <w:t>лекционируете и др. Тут компетентность определяет</w:t>
        <w:softHyphen/>
        <w:t>ся как способность обнаружить и удовлетворить лич</w:t>
        <w:softHyphen/>
        <w:t>ные вкусы началь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одвижение по старшинству. </w:t>
      </w:r>
      <w:r>
        <w:rPr>
          <w:rFonts w:cs="Times New Roman" w:ascii="Times New Roman" w:hAnsi="Times New Roman"/>
          <w:color w:val="000000"/>
          <w:sz w:val="24"/>
          <w:szCs w:val="24"/>
        </w:rPr>
        <w:t>Если продвиже</w:t>
        <w:softHyphen/>
        <w:t>ние идет по старшинству, отличительными чертами поведения работников становятся осторожность и отсутствие предприимчивости. В организации утвер</w:t>
        <w:softHyphen/>
        <w:t>ждается глубоко спокойное восприятие жизни, по</w:t>
        <w:softHyphen/>
        <w:t>скольку при такой системе каждому открыт путь в главные начальники. Здесь компетентность определя</w:t>
        <w:softHyphen/>
        <w:t>ется как способность дожить до нужного срока. Сис</w:t>
        <w:softHyphen/>
        <w:t>тема продвижения по старшинству редко использу</w:t>
        <w:softHyphen/>
        <w:t>ется в чистом вид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Продвижение с участием кандидата. Часто у бу</w:t>
        <w:softHyphen/>
        <w:t>дущего кандидата справляются, что он сам думает насчет своего возвышения. Хотя решение, таким об</w:t>
        <w:softHyphen/>
        <w:t>разом, принимается с его участием, все-таки назна</w:t>
        <w:softHyphen/>
        <w:t>чение на новую должность вступает в силу при согла</w:t>
        <w:softHyphen/>
        <w:t>сии начальства. При такой системе продвижения компетентность определяется как способность кан</w:t>
        <w:softHyphen/>
        <w:t>дидата в достаточной степени объективно оценить качество собственной работы.</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АКТИЧЕСКИЕ СОВЕТЫ ТЕМ, КТО ХОТЕЛ БЫ СТАТЬ ОБЪЕКТОМ ПРИЛОЖЕНИЯ СИЛЫ, ТЯНУЩЕЙ ВВЕРХ, ИЛИ КАК ОБЗАВЕСТИСЬ РУКОЙ, СПОСОБНОЙ ПОДНЯТЬ ВВЕР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Найдите покровителя. «Никогда не действуйте Локтями, если у вас есть Рука». Покровитель (или Рука) есть лицо, возвышающееся над вами в орга</w:t>
        <w:softHyphen/>
        <w:t>низации и располагающее возможностью помочь ва</w:t>
        <w:softHyphen/>
        <w:t>шему продвижению по службе. Иногда требуется потратить немало сил, чтобы выяснить, кто действи</w:t>
        <w:softHyphen/>
        <w:t>тельно обладает такой возможностью, а кто нет. Зат</w:t>
        <w:softHyphen/>
        <w:t>раченные силы и время, как правило, потом окупа</w:t>
        <w:softHyphen/>
        <w:t>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Заинтересуйте покровителя. «Незаинтересован</w:t>
        <w:softHyphen/>
        <w:t>ный покровитель покровителем не является». Поза</w:t>
        <w:softHyphen/>
        <w:t>ботьтесь о том, чтобы покровитель имел какой-ни</w:t>
        <w:softHyphen/>
        <w:t>будь выигрыш в случае, если он поможет вам продвинуться в организации повыше, и обязательно что-нибудь проиграл бы, если он в такой помощи откаж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Выбирайтесь из-под застрявшего. Если вышесто</w:t>
        <w:softHyphen/>
        <w:t>ящее место занято человеком, застрявшим на нем окончательно, выберитесь из-под глыбы застрявше</w:t>
        <w:softHyphen/>
        <w:t>го чиновника и с помощью Руки устремитесь в другой, свободный для движения и обходящий выше</w:t>
        <w:softHyphen/>
        <w:t>стоящее место канал. Прежде чем предпринимать ка</w:t>
        <w:softHyphen/>
        <w:t>кие-то действия с помощью Руки, обязательно удос</w:t>
        <w:softHyphen/>
        <w:t>товерьтесь, что чиновник над вами действительно застря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Проявляйте гибкость. «Нет лучше покровителя, чем новый покровитель». Покровитель может сделать для вас не более того, что он может. В дальнейшем, чтобы возвышать вас, ему приходится самому заби</w:t>
        <w:softHyphen/>
        <w:t>раться повыше. Значит, если данный покровитель не поднимается на более высокий пост, дальнейшее использование Руки предполагает необходимость най</w:t>
        <w:softHyphen/>
        <w:t>ти другого покровителя, способного двигаться вы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Имейте побольше покровителей. «Общая тяговая сила нескольких покровителей равна сумме их инди</w:t>
        <w:softHyphen/>
        <w:t>видуальных сил, помноженной на число покровите</w:t>
        <w:softHyphen/>
        <w:t>лей» (Теорема Халла). Эффект умножения создается тем, что покровители общаются между собой и, вспо</w:t>
        <w:softHyphen/>
        <w:t>миная вас в своих разговорах, постоянно укрепляют друг друга во мнении о ваших высоких достоинствах и в желании вам посодействовать. При наличии одного-единственного покровителя вы лишаетесь этого преимущества.</w:t>
      </w:r>
    </w:p>
    <w:p>
      <w:pPr>
        <w:pStyle w:val="Normal"/>
        <w:shd w:fill="FFFFFF" w:val="clear"/>
        <w:ind w:firstLine="720"/>
        <w:jc w:val="both"/>
        <w:rPr/>
      </w:pPr>
      <w:r>
        <w:rPr>
          <w:rFonts w:cs="Times New Roman" w:ascii="Times New Roman" w:hAnsi="Times New Roman"/>
          <w:color w:val="000000"/>
          <w:sz w:val="24"/>
          <w:szCs w:val="24"/>
        </w:rPr>
        <w:t>ПИТЕР Л.Дж. Принцип Питера, или Почему дела идут вкривь и вкось: пер. с англ. Сост. Предисл. и пер. Л. З. Степанова.—</w:t>
      </w:r>
      <w:r>
        <w:rPr>
          <w:rFonts w:cs="Times New Roman" w:ascii="Times New Roman" w:hAnsi="Times New Roman"/>
          <w:i/>
          <w:iCs/>
          <w:color w:val="000000"/>
          <w:sz w:val="24"/>
          <w:szCs w:val="24"/>
        </w:rPr>
        <w:t xml:space="preserve">М.. 1990. С. 121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53</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ДЕСЯТЬ ПРАВИЛ СПАРКА ДЛЯ РУКОВОДИТЕЛЯ ПРОЕ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емитесь выглядеть возможно более значитель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емитесь к тому, чтобы вас видели в обществе значительны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ворите уверенно и опирайтесь лишь на очевид</w:t>
        <w:softHyphen/>
        <w:t>ные фак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вступайте в спор. А если уж попали в трудное положение, то задавайте совершенно не относящие</w:t>
        <w:softHyphen/>
        <w:t>ся к делу вопросы и, пока ваш оппонент пытается сообразить, что происходит, быстро меняйте пред</w:t>
        <w:softHyphen/>
        <w:t>мет разгов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нимательно слушайте, когда другие обсуждают проблему. Это даст вам возможность придраться к какому-нибудь банальному утверждению и уничто</w:t>
        <w:softHyphen/>
        <w:t>жить сопер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подчиненный задает вам вопрос по суще</w:t>
        <w:softHyphen/>
        <w:t>ству, уставьтесь на него, как на сумасшедшего. Когда он отведет взгляд, задайте ему его же вопро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лучайте на здоровье щедрые ассигнования, но не предавайте их глас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йдя из кабинета, всегда шагайте так, будто вы очень спешите. Это избавит вас от вопросов подчи</w:t>
        <w:softHyphen/>
        <w:t>ненных и началь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ржите закрытой дверь кабинета. Это затруднит проникновение к вам посетителей и создаст у них впечатление, что у вас вечно проходят важные сове</w:t>
        <w:softHyphen/>
        <w:t>щ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 приказы отдавайте устно. Не оставляйте записей и документов, которые могут обернуться против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ИЗ МЕМОРАНДУМА ФИРМЫ «Б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требитель — это наиболее важная персона, ког</w:t>
        <w:softHyphen/>
        <w:t>да-либо посетившая ваш офис или обратившаяся к вам по почте. Потребитель не зависит от нас, наобо</w:t>
        <w:softHyphen/>
        <w:t>рот, мы все зависим от него. Потребитель не мешает нашей работе, он является ее главной целью и смыс</w:t>
        <w:softHyphen/>
        <w:t>лом. Мы не оказываем потребителю услугу, когда за</w:t>
        <w:softHyphen/>
        <w:t>ботимся о нем. Это он делает нам огромное одолже</w:t>
        <w:softHyphen/>
        <w:t>ние, обращаясь в нашу фирму. Потребитель — это тот, с кем нельзя спорить, над кем нельзя подшучи</w:t>
        <w:softHyphen/>
        <w:t>вать. Никто и никогда не выиграл от того, что спо</w:t>
        <w:softHyphen/>
        <w:t>рил о чем-то со своим потребителем. Потребитель — это тот, кто приносит нам свои желания. Наша рабо</w:t>
        <w:softHyphen/>
        <w:t>та состоит в том, чтобы выполнить это желание с прибылью и для нас, и для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ТАРАНОВ П.С. Управление без тайн. — </w:t>
      </w:r>
      <w:r>
        <w:rPr>
          <w:rFonts w:cs="Times New Roman" w:ascii="Times New Roman" w:hAnsi="Times New Roman"/>
          <w:i/>
          <w:iCs/>
          <w:color w:val="000000"/>
          <w:sz w:val="24"/>
          <w:szCs w:val="24"/>
        </w:rPr>
        <w:t>Донецк, 1997. С. 338</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ШЕСТЬ ЗАКОНОВ КОНТОРСКОЙ МЕРФОЛО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в деловых письмах и не будет ни одной ошиб</w:t>
        <w:softHyphen/>
        <w:t>ки, то на почте что-нибудь да напут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ствие: ошибки обнаружит во вторых экземп</w:t>
        <w:softHyphen/>
        <w:t>лярах босс, когда начнет их чит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ргтехника, безупречно работавшая днем, слома</w:t>
        <w:softHyphen/>
        <w:t>ется, когда вы придете вечером в контору, чтобы использовать ее в личных цел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оманная оргтехника будет прекрасно работать, когда придет механик по ремон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верты и марки, которые вы, лизнув языком, безуспешно пытались приклеить к конверту, будут сами приклеиваться ко всяким посторонним пред</w:t>
        <w:softHyphen/>
        <w:t>мет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Жизненно важные бумаги ведут свою важную жизнь, бесследно исчезая со своего ме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дний, кто увольняется или попадает под со</w:t>
        <w:softHyphen/>
        <w:t>кращение, будет считаться ответственным за все гре</w:t>
        <w:softHyphen/>
        <w:t>хи, пока не появится следующий — такой же.</w:t>
      </w:r>
      <w:r>
        <w:br w:type="page"/>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2. ТИПОЛОГИЯ СОВРЕМЕННЫХ АМЕРИКАНСКИХ МЕНЕДЖЕ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настоящее время на руководящие должности в наиболее развитых компаниях США выдвигаются </w:t>
      </w:r>
      <w:r>
        <w:rPr>
          <w:rFonts w:cs="Times New Roman" w:ascii="Times New Roman" w:hAnsi="Times New Roman"/>
          <w:b/>
          <w:bCs/>
          <w:color w:val="000000"/>
          <w:sz w:val="24"/>
          <w:szCs w:val="24"/>
        </w:rPr>
        <w:t xml:space="preserve">менеджеры нового типа. </w:t>
      </w:r>
      <w:r>
        <w:rPr>
          <w:rFonts w:cs="Times New Roman" w:ascii="Times New Roman" w:hAnsi="Times New Roman"/>
          <w:color w:val="000000"/>
          <w:sz w:val="24"/>
          <w:szCs w:val="24"/>
        </w:rPr>
        <w:t>Их основной особенностью является стремление к наилучшей организации ра</w:t>
        <w:softHyphen/>
        <w:t>боты подчиненных. В отличие от управляющих 60— 70-х годов, озабоченных собственной безопасностью и благополучием, новые менеджеры стремятся со</w:t>
        <w:softHyphen/>
        <w:t>кратить количество направленных на эти цели орга</w:t>
        <w:softHyphen/>
        <w:t>низационных мероприятий и чаще риску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веденные исследования современной амери</w:t>
        <w:softHyphen/>
        <w:t>канской корпоративной культуры показали, что в ней имеются четыре основных типа менедже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ый тип — «мастера». </w:t>
      </w:r>
      <w:r>
        <w:rPr>
          <w:rFonts w:cs="Times New Roman" w:ascii="Times New Roman" w:hAnsi="Times New Roman"/>
          <w:color w:val="000000"/>
          <w:sz w:val="24"/>
          <w:szCs w:val="24"/>
        </w:rPr>
        <w:t>Это люди, которые при</w:t>
        <w:softHyphen/>
        <w:t>держиваются традиционной системы ценностей, включая рабочую этику и уважение к другим люд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кружающие оцениваются ими преимущественно с точки зрения того, насколько они творчески отно</w:t>
        <w:softHyphen/>
        <w:t>сятся к своим обязанностям. Эти люди, однако, бы</w:t>
        <w:softHyphen/>
        <w:t>вают настолько поглощены предметом собственных творческих изысканий, что оказываются не в состоя</w:t>
        <w:softHyphen/>
        <w:t>нии управлять сложными и изменчивыми организа</w:t>
        <w:softHyphen/>
        <w:t>ционными систем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торой тип — «борцы с джунглями». Это люди, которые страстно стремятся к власти. Они восприни</w:t>
        <w:softHyphen/>
        <w:t>мают себя и окружающих как живущих в «человечес</w:t>
        <w:softHyphen/>
        <w:t>ких джунглях», где каждый стремится съесть другого. Их интеллектуальные и другие психические ресурсы направлены преимущественно на обеспечение соб</w:t>
        <w:softHyphen/>
        <w:t>ственной безопасности и благополучия. Коллег по работе они обычно рассматривают как конкурентов или врагов, а подчиненных — как средство в борьбе за вла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реди них, в свою очередь, выделяются два под</w:t>
        <w:softHyphen/>
        <w:t>типа: «львы» и «лисы». «Львы» — это победители, которые добились успеха и строят «свою империю». «Лисы», устроив свои гнезда в корпоративной орга</w:t>
        <w:softHyphen/>
        <w:t>низации, продолжают ловко и расчетливо продви</w:t>
        <w:softHyphen/>
        <w:t>гаться дальше. За счет предприимчивости им удается быстро подняться по служебной лестнице. Однако их планы обычно в конце концов рушатся в результате ответных действий тех, кого они обманули или ис</w:t>
        <w:softHyphen/>
        <w:t>пользовали в корыстных цел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етий тип — «люди компании». Они идентифици</w:t>
        <w:softHyphen/>
        <w:t>руют себя с организацией, к которой принадлежат. Если они психологически слабы, то стремятся под</w:t>
        <w:softHyphen/>
        <w:t>чинить себя другим и скорее добиться безопасности, нежели успехов. Будучи же волевыми и достаточно сильными, они стремятся к признанию со сторо</w:t>
        <w:softHyphen/>
        <w:t>ны окружающих, к повышению степени сплоченно</w:t>
        <w:softHyphen/>
        <w:t>сти корпорации. Наиболее творческие из них создают в компании атмосферу сотрудничества и дружелю</w:t>
        <w:softHyphen/>
        <w:t>бия, однако оказываются не в состоянии успешно устраивать дела в условиях сильной конкурен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етвертый тип — «игроки». Они рассматривают деловую жизнь вообще и свою работу в частности, как своеобразную игру, любят рисковать, но с рас</w:t>
        <w:softHyphen/>
        <w:t>четом, и часто увлекаются новшествами. В отличие от «борцов с джунглями» они стремятся не к созданию собственной «империи», а к удовлетворению от по</w:t>
        <w:softHyphen/>
        <w:t>беды самой по себе. Их главная забота — приобрести известность победител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реди современных американских менеджеров наи</w:t>
        <w:softHyphen/>
        <w:t>более широко представлен именно последний тип. Однако у руководителей, занимающих наиболее вы</w:t>
        <w:softHyphen/>
        <w:t>сокие посты, вместе с чертами «игроков» присутству</w:t>
        <w:softHyphen/>
        <w:t>ют характеристики «людей компании». Они ведут игру, в основном, в интересах компании, идентифицируя себя с ней. Стимулируя интерес к работе у своих под</w:t>
        <w:softHyphen/>
        <w:t>чиненных, они поощряют тех из них, которые спо</w:t>
        <w:softHyphen/>
        <w:t>собствуют успехам корпорации, и наказывают тех, кто препятствует 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ере продвижения вверх по служебной лест</w:t>
        <w:softHyphen/>
        <w:t>нице их собственные интеллектуальные способности совершенствуются, а черты характера приобретают такую психологическую структуру, в которой способ</w:t>
        <w:softHyphen/>
        <w:t>ны сочетаться очень разные, порой даже противопо</w:t>
        <w:softHyphen/>
        <w:t>ложные черты: стремление к сотрудничеству и кон</w:t>
        <w:softHyphen/>
        <w:t>куренции, лаконичность стиля руководства и нетерпимость к бюрократизму, склонность к риску и трезвый расчет и др.</w:t>
      </w:r>
    </w:p>
    <w:p>
      <w:pPr>
        <w:pStyle w:val="Normal"/>
        <w:shd w:fill="FFFFFF" w:val="clear"/>
        <w:ind w:firstLine="720"/>
        <w:jc w:val="both"/>
        <w:rPr/>
      </w:pPr>
      <w:r>
        <w:rPr>
          <w:rFonts w:cs="Times New Roman" w:ascii="Times New Roman" w:hAnsi="Times New Roman"/>
          <w:bCs/>
          <w:color w:val="000000"/>
          <w:sz w:val="24"/>
          <w:szCs w:val="24"/>
        </w:rPr>
        <w:t xml:space="preserve">ЩЕКИН Г.В. Практическая психология менеджмента: Как делать карьеру. Как строить организацию: Научно-практическое пособие. — </w:t>
      </w:r>
      <w:r>
        <w:rPr>
          <w:rFonts w:cs="Times New Roman" w:ascii="Times New Roman" w:hAnsi="Times New Roman"/>
          <w:bCs/>
          <w:i/>
          <w:iCs/>
          <w:color w:val="000000"/>
          <w:sz w:val="24"/>
          <w:szCs w:val="24"/>
        </w:rPr>
        <w:t xml:space="preserve">Киев, 1994. С. 71 </w:t>
      </w:r>
      <w:r>
        <w:rPr>
          <w:rFonts w:cs="Times New Roman" w:ascii="Times New Roman" w:hAnsi="Times New Roman"/>
          <w:bCs/>
          <w:color w:val="000000"/>
          <w:sz w:val="24"/>
          <w:szCs w:val="24"/>
        </w:rPr>
        <w:t xml:space="preserve">— </w:t>
      </w:r>
      <w:r>
        <w:rPr>
          <w:rFonts w:cs="Times New Roman" w:ascii="Times New Roman" w:hAnsi="Times New Roman"/>
          <w:bCs/>
          <w:i/>
          <w:iCs/>
          <w:color w:val="000000"/>
          <w:sz w:val="24"/>
          <w:szCs w:val="24"/>
        </w:rPr>
        <w:t>73</w:t>
      </w:r>
    </w:p>
    <w:p>
      <w:pPr>
        <w:pStyle w:val="Normal"/>
        <w:shd w:fill="FFFFFF" w:val="clear"/>
        <w:ind w:firstLine="72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Приложение 3. ПРИЗНАКИ СЛАБОГО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Всегда сталкивается с непредвиденными обсто</w:t>
        <w:softHyphen/>
        <w:t>ятельствами, так как не способен их предугад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Убежден, что знает дело и умеет его делать луч</w:t>
        <w:softHyphen/>
        <w:t>ше всех, потому все старается сделать с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Принимает посетителей, держа в одной руке те</w:t>
        <w:softHyphen/>
        <w:t>лефонную трубку, а другой подписывая документ, и в то же самое время консультирует работ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Его письменный стол всегда загружен бумагами. Причем совершенно непонятно, какие из них важ</w:t>
        <w:softHyphen/>
        <w:t>ные, какие срочные, а какие просто не нуж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Работает даже по ноч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Всегда ходит с портфелем или папкой, в кото</w:t>
        <w:softHyphen/>
        <w:t>рых носит непрочитанные бумаги (с работы домой и обрат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Никогда ничего не решает до конца, бремя не</w:t>
        <w:softHyphen/>
        <w:t>решенных вопросов ложится на его плечи, давит на психи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Старается принять наилучшее решение вместо того, чтобы принять выполним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Фамильярен с подчиненными. Старается приоб</w:t>
        <w:softHyphen/>
        <w:t>рести репутацию «хорошего пар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Готов к любому компромиссу и в то же время ищет «козлов отпу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Работает по принципу «открытых дверей», к нему в кабинет идет кто хочет и когда хочет.</w:t>
      </w:r>
    </w:p>
    <w:p>
      <w:pPr>
        <w:pStyle w:val="Normal"/>
        <w:shd w:fill="FFFFFF" w:val="clear"/>
        <w:ind w:firstLine="720"/>
        <w:jc w:val="both"/>
        <w:rPr/>
      </w:pPr>
      <w:r>
        <w:rPr>
          <w:rFonts w:cs="Times New Roman" w:ascii="Times New Roman" w:hAnsi="Times New Roman"/>
          <w:color w:val="000000"/>
          <w:sz w:val="24"/>
          <w:szCs w:val="24"/>
        </w:rPr>
        <w:t>ЩЕКИН Г.В. Практическая психология менеджмента: Как делать карьеру. Как строить организацию: Научно-практическое пособие. —</w:t>
      </w:r>
      <w:r>
        <w:rPr>
          <w:rFonts w:cs="Times New Roman" w:ascii="Times New Roman" w:hAnsi="Times New Roman"/>
          <w:i/>
          <w:iCs/>
          <w:color w:val="000000"/>
          <w:sz w:val="24"/>
          <w:szCs w:val="24"/>
        </w:rPr>
        <w:t xml:space="preserve">Киев, 1994. С. 78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79</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4. ВОСЕМЬ ТИПИЧНЫХ ОШИБОК МЕНЕДЖЕРОВ (по Э. Шварцу и А. Маккенз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Оставляя двери кабинета открытыми в надежде улучшить общение с сотрудниками, менеджеры, как правило, достигают обратного результата. Их часто отвлекают от решения наиболее насущных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Зачастую менеджеры не планируют свою дея</w:t>
        <w:softHyphen/>
        <w:t>тельность, потому что на это им не хватает времени. Они не понимают, что именно эффективное плани</w:t>
        <w:softHyphen/>
        <w:t>рование экономит время, позволяя получать лучшие результа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Менеджеры склонны реагировать на спешные, а не на важные дела. Следовательно, они пренебрегают приоритетами, порождая авралы на будущ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Ожидая опоздавших и не открывая совещание менеджеры наказывают пришедших вовремя и поощ</w:t>
        <w:softHyphen/>
        <w:t>ряют тех, кто опоздал. Не исключено, что пришед</w:t>
        <w:softHyphen/>
        <w:t>шие сегодня вовремя в следующий раз опоздают, а опоздавшие придут еще позд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Менеджеры не склонны передоверять свои пол</w:t>
        <w:softHyphen/>
        <w:t>номочия и ответственность неопытным подчиненным. Но ведь подчиненные могут заслужить доверие руко</w:t>
        <w:softHyphen/>
        <w:t>водителя, только набираясь опыта, а это возможно лишь при самостоятельном выполнении ответствен</w:t>
        <w:softHyphen/>
        <w:t>ных зад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Менеджеры оставляют бумаги на своих столах, чтобы не забыть о них. Потом бумаги либо теряются, либо перестают привлекать внимание и лишь меша</w:t>
        <w:softHyphen/>
        <w:t>ют работе, которую нужно делать в данный моме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Чем дольше менеджер задерживается на работе, тем больше он устает и тем больше у него появляется дел, которые надо еще выполнять. В результате при</w:t>
        <w:softHyphen/>
        <w:t>ходится задерживаться еще дол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Менеджеры обычно смешивают понятия эффек</w:t>
        <w:softHyphen/>
        <w:t>тивности и оперативности. Их больше заботит пра</w:t>
        <w:softHyphen/>
        <w:t>вильное выполнение работы, чем выполнение пра</w:t>
        <w:softHyphen/>
        <w:t>вильной работы.</w:t>
      </w:r>
    </w:p>
    <w:p>
      <w:pPr>
        <w:pStyle w:val="Normal"/>
        <w:shd w:fill="FFFFFF" w:val="clear"/>
        <w:ind w:firstLine="720"/>
        <w:jc w:val="both"/>
        <w:rPr/>
      </w:pPr>
      <w:r>
        <w:rPr>
          <w:rFonts w:cs="Times New Roman" w:ascii="Times New Roman" w:hAnsi="Times New Roman"/>
          <w:color w:val="000000"/>
          <w:sz w:val="24"/>
          <w:szCs w:val="24"/>
        </w:rPr>
        <w:t xml:space="preserve">ЩЕКИН Г.В. Практическая психология менеджмента: Как делать карьеру. Как строить организацию: Научно-практическое пособие. — </w:t>
      </w:r>
      <w:r>
        <w:rPr>
          <w:rFonts w:cs="Times New Roman" w:ascii="Times New Roman" w:hAnsi="Times New Roman"/>
          <w:i/>
          <w:iCs/>
          <w:color w:val="000000"/>
          <w:sz w:val="24"/>
          <w:szCs w:val="24"/>
        </w:rPr>
        <w:t>Киев, 1994. С. 149 —150</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5. СКАЖИТЕ, КТО ВАШ ШЕФ, И... ВЫ УЗНАЕТЕ, КАК ЭТО НА ВАС ОТРАЗИ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 знаете, к какому типу шефов относится ваш шеф? Вам непременно следует это знать, ведь в не</w:t>
        <w:softHyphen/>
        <w:t>малой степени от этого зависит ваше продвижение по службе. Немецкий психолог М. Эйхбергер дает ре</w:t>
        <w:softHyphen/>
        <w:t>комендации по обращению с начальни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знайте, к какому типу шефов относится ваш соб</w:t>
        <w:softHyphen/>
        <w:t>ственный. Хотя бы приблизительно вы сможете отнести своего шефа к одной из шести групп: «патри</w:t>
        <w:softHyphen/>
        <w:t>арх», «старшая сестра", «деспот», «железная леди», «дилетант», «боец-одиноч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берите правильные формы общения с шефом. Как обратить его внимание на ваши сильные сторо</w:t>
        <w:softHyphen/>
        <w:t>ны? Каким может быть спор с ним? Что может оби</w:t>
        <w:softHyphen/>
        <w:t>деть 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лагаем вашему вниманию типологию шефов и советы по правильному обращению с н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ДЕСПО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характеризуется «умением» компрометировать своих подчиненных перед большим собранием. Как правило, за его авторитарным стилем кроется оди</w:t>
        <w:softHyphen/>
        <w:t>ночество, комплекс собственной неполноценности или чрезмерная требовательность. Свои недостатки он тщательно маскирует преувеличенной строгостью. Существуют две возможности сотрудничества с та</w:t>
        <w:softHyphen/>
        <w:t>ким шефом без вреда для собственного здоровья: спа</w:t>
        <w:softHyphen/>
        <w:t>стись от него бегством или не пропускать через серд</w:t>
        <w:softHyphen/>
        <w:t>це его едкие замеч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что обратить </w:t>
      </w:r>
      <w:r>
        <w:rPr>
          <w:rFonts w:cs="Times New Roman" w:ascii="Times New Roman" w:hAnsi="Times New Roman"/>
          <w:color w:val="000000"/>
          <w:sz w:val="24"/>
          <w:szCs w:val="24"/>
        </w:rPr>
        <w:t>внимание? Помните, что вы име</w:t>
        <w:softHyphen/>
        <w:t>ете дело со слабой, неуверенной в себе личностью. Избегайте провокаторских высказываний типа «Ру</w:t>
        <w:softHyphen/>
        <w:t>ководить может не каждый». Даже если вам будет не</w:t>
        <w:softHyphen/>
        <w:t>легко, постарайтесь, чтобы ваш противник почув</w:t>
        <w:softHyphen/>
        <w:t>ствовал, что он «король» в ваших глаз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Что обижает шефа? </w:t>
      </w:r>
      <w:r>
        <w:rPr>
          <w:rFonts w:cs="Times New Roman" w:ascii="Times New Roman" w:hAnsi="Times New Roman"/>
          <w:color w:val="000000"/>
          <w:sz w:val="24"/>
          <w:szCs w:val="24"/>
        </w:rPr>
        <w:t>Ваше «все-лучше-знание». Высказывания, подобные: «А я все же прав», могут вывести его из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привлечь его внимание к своим, способностям? </w:t>
      </w:r>
      <w:r>
        <w:rPr>
          <w:rFonts w:cs="Times New Roman" w:ascii="Times New Roman" w:hAnsi="Times New Roman"/>
          <w:color w:val="000000"/>
          <w:sz w:val="24"/>
          <w:szCs w:val="24"/>
        </w:rPr>
        <w:t>Это не так-то просто. Лучший выход — оригиналь</w:t>
        <w:softHyphen/>
        <w:t>ные собственные 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отстоять свои идеи и интересы? </w:t>
      </w:r>
      <w:r>
        <w:rPr>
          <w:rFonts w:cs="Times New Roman" w:ascii="Times New Roman" w:hAnsi="Times New Roman"/>
          <w:color w:val="000000"/>
          <w:sz w:val="24"/>
          <w:szCs w:val="24"/>
        </w:rPr>
        <w:t>Деловой ар</w:t>
        <w:softHyphen/>
        <w:t>гументацией. Если в ответ на вас накричат или ос</w:t>
        <w:softHyphen/>
        <w:t>корбят — ни в коем случае не показывайте своих оби</w:t>
        <w:softHyphen/>
        <w:t>женных чувств. Давший волю слезам проигрыв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АТРИАР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атриарх» твердо уверен в том, что только он один знает, что хорошо для фирмы. От своих подчиненных он ожидает беспрекословного принятия предложенного им направления. Несмотря на авто</w:t>
        <w:softHyphen/>
        <w:t>ритарный стиль руководства, шеф пользуется при</w:t>
        <w:softHyphen/>
        <w:t>знанием и даже любовью в коллективе. Его ценят за профессиональную компетенцию и заботу. «Патри</w:t>
        <w:softHyphen/>
        <w:t>арх» знает о проблемах своих сотрудников, прини</w:t>
        <w:softHyphen/>
        <w:t>мая участие в их решении советом и дел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что обратить внимание? </w:t>
      </w:r>
      <w:r>
        <w:rPr>
          <w:rFonts w:cs="Times New Roman" w:ascii="Times New Roman" w:hAnsi="Times New Roman"/>
          <w:color w:val="000000"/>
          <w:sz w:val="24"/>
          <w:szCs w:val="24"/>
        </w:rPr>
        <w:t>Вы польстите отечес</w:t>
        <w:softHyphen/>
        <w:t>кому инстинкту шефа и его «эго», вбежав, задыха</w:t>
        <w:softHyphen/>
        <w:t>ясь, в открытую дверь его кабинета и спросив совета по какому-либо важному для вас вопрос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Что обижает шефа? </w:t>
      </w:r>
      <w:r>
        <w:rPr>
          <w:rFonts w:cs="Times New Roman" w:ascii="Times New Roman" w:hAnsi="Times New Roman"/>
          <w:color w:val="000000"/>
          <w:sz w:val="24"/>
          <w:szCs w:val="24"/>
        </w:rPr>
        <w:t>Ваши действия по собствен</w:t>
        <w:softHyphen/>
        <w:t>ному усмотрению, без предварительного совета с н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привлечь его внимание к своим способностям? </w:t>
      </w:r>
      <w:r>
        <w:rPr>
          <w:rFonts w:cs="Times New Roman" w:ascii="Times New Roman" w:hAnsi="Times New Roman"/>
          <w:color w:val="000000"/>
          <w:sz w:val="24"/>
          <w:szCs w:val="24"/>
        </w:rPr>
        <w:t>Добиваясь большего, чем вам положено на профес</w:t>
        <w:softHyphen/>
        <w:t>сиональном поприще. Предложите свои услуги в со</w:t>
        <w:softHyphen/>
        <w:t>ставлении документов вместо того, чтобы ждать диктовки. Проект документа оставьте шефу на рас</w:t>
        <w:softHyphen/>
        <w:t>смотрение. Освободив шефа от этого дела, вы все же не перешагнете через его «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отстоять свои идеи и интересы? </w:t>
      </w:r>
      <w:r>
        <w:rPr>
          <w:rFonts w:cs="Times New Roman" w:ascii="Times New Roman" w:hAnsi="Times New Roman"/>
          <w:color w:val="000000"/>
          <w:sz w:val="24"/>
          <w:szCs w:val="24"/>
        </w:rPr>
        <w:t>Шеф «патри</w:t>
        <w:softHyphen/>
        <w:t>арх» верит только в свои идеи. Ваши идеи увидят свет, только если вы будете играть роль его разумного уче</w:t>
        <w:softHyphen/>
        <w:t>ника. Представьте собственные идеи как логическое развитие его мыс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БОЕЦ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ДИНОЧ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т шеф отгораживается от окружающих плот</w:t>
        <w:softHyphen/>
        <w:t>ной завесой. Он неохотно и крайне экономно выдает любую, даже нужную информацию, иногда доволь</w:t>
        <w:softHyphen/>
        <w:t>но противоречив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что обратить внимание? Часто </w:t>
      </w:r>
      <w:r>
        <w:rPr>
          <w:rFonts w:cs="Times New Roman" w:ascii="Times New Roman" w:hAnsi="Times New Roman"/>
          <w:color w:val="000000"/>
          <w:sz w:val="24"/>
          <w:szCs w:val="24"/>
        </w:rPr>
        <w:t>этот шеф быва</w:t>
        <w:softHyphen/>
        <w:t>ет экспертом в своей отрасли. Но его не радует необ</w:t>
        <w:softHyphen/>
        <w:t>ходимость создавать внутри предприятия структуры коммуникации и позволять им обслуживать себя. «Боец-одиночка» укрепляет свой письменный стол «рвом противотанковых траншей», строгой секретар</w:t>
        <w:softHyphen/>
        <w:t>шей и дубовыми дверями кабинета. Поэтому не стоит его беспокоить по каждой мелочи. Объяснения, предоставленные ему через секретаршу в письменном виде, будут эффективнее часовой беседы с ним. Если же контакта «за глаза» не хватит для урегулирования проблемы, уточните у секретарши удобное для шефа время для личной бесе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Что обижает шефа? Постоянное </w:t>
      </w:r>
      <w:r>
        <w:rPr>
          <w:rFonts w:cs="Times New Roman" w:ascii="Times New Roman" w:hAnsi="Times New Roman"/>
          <w:color w:val="000000"/>
          <w:sz w:val="24"/>
          <w:szCs w:val="24"/>
        </w:rPr>
        <w:t>навязывание бе</w:t>
        <w:softHyphen/>
        <w:t>седы и слишком длинные переговоры. Высказывания вслух о «его невозможных методах руковод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привлечь его внимание к своим способностям? </w:t>
      </w:r>
      <w:r>
        <w:rPr>
          <w:rFonts w:cs="Times New Roman" w:ascii="Times New Roman" w:hAnsi="Times New Roman"/>
          <w:color w:val="000000"/>
          <w:sz w:val="24"/>
          <w:szCs w:val="24"/>
        </w:rPr>
        <w:t>Усердной работой, но без внешних проявлений ра</w:t>
        <w:softHyphen/>
        <w:t>дости по поводу успеха. На одном из редких личных собеседований сдержанно напомните шефу о достиг</w:t>
        <w:softHyphen/>
        <w:t>нутом вами успехе, спросив его: «Как вам понрави</w:t>
        <w:softHyphen/>
        <w:t>лась распродажа, которую я организовал?» или «Что вы думаете относительно моего докла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отстоять свои идеи и интересы? </w:t>
      </w:r>
      <w:r>
        <w:rPr>
          <w:rFonts w:cs="Times New Roman" w:ascii="Times New Roman" w:hAnsi="Times New Roman"/>
          <w:color w:val="000000"/>
          <w:sz w:val="24"/>
          <w:szCs w:val="24"/>
        </w:rPr>
        <w:t>Представляя свои хорошо продуманные и точно сформулирован</w:t>
        <w:softHyphen/>
        <w:t>ные предложения. Покажите себя человеком, зани</w:t>
        <w:softHyphen/>
        <w:t>мающимся в настоящее время большой рабо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4. «ЖЕЛЕЗНАЯ ЛЕ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а холодна, авторитарна, самоуверенна и хоро</w:t>
        <w:softHyphen/>
        <w:t>шо знает о своей силе. Она в совершенстве владеет правилами интриг и козней, отвергая дискуссии и совещания как неэффективное и отнимающее время средство. Кто не приносит ожидаемого успеха, полу</w:t>
        <w:softHyphen/>
        <w:t>чает от нее выгов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На что обратить внимание?</w:t>
      </w:r>
      <w:r>
        <w:rPr>
          <w:rFonts w:cs="Times New Roman" w:ascii="Times New Roman" w:hAnsi="Times New Roman"/>
          <w:color w:val="000000"/>
          <w:sz w:val="24"/>
          <w:szCs w:val="24"/>
        </w:rPr>
        <w:t>'«Железная леди» ожи</w:t>
        <w:softHyphen/>
        <w:t>дает от своего окружения дисциплины и лояльности. Будучи женщиной-руководителем, она считает, что управлять коллективом сможет только с помощью жестокости и неуступчив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Что обижает шефа ? </w:t>
      </w:r>
      <w:r>
        <w:rPr>
          <w:rFonts w:cs="Times New Roman" w:ascii="Times New Roman" w:hAnsi="Times New Roman"/>
          <w:color w:val="000000"/>
          <w:sz w:val="24"/>
          <w:szCs w:val="24"/>
        </w:rPr>
        <w:t>Отказ следовать ее приказам. Кто халтурит, надеясь на женское снисхождение, бросает себя в омут. Штрафников наказывают на пол</w:t>
        <w:softHyphen/>
        <w:t>ную катуш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привлечь ее внимание к своим проблемам ? </w:t>
      </w:r>
      <w:r>
        <w:rPr>
          <w:rFonts w:cs="Times New Roman" w:ascii="Times New Roman" w:hAnsi="Times New Roman"/>
          <w:color w:val="000000"/>
          <w:sz w:val="24"/>
          <w:szCs w:val="24"/>
        </w:rPr>
        <w:t>Толь</w:t>
        <w:softHyphen/>
        <w:t>ко производственными успехами. Честолюбие и про</w:t>
        <w:softHyphen/>
        <w:t>фессионализм импонируют «железной леди». Если вы посещаете курсы иностранных языков или бухгалтерского учета, покажите начальнице соответствующее удостовер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отстоять свои интересы и идеи? </w:t>
      </w:r>
      <w:r>
        <w:rPr>
          <w:rFonts w:cs="Times New Roman" w:ascii="Times New Roman" w:hAnsi="Times New Roman"/>
          <w:color w:val="000000"/>
          <w:sz w:val="24"/>
          <w:szCs w:val="24"/>
        </w:rPr>
        <w:t>Будьте мак</w:t>
        <w:softHyphen/>
        <w:t>симально самоуверенны. Если шеф выдвинул против вас несправедливое обвинение, деловым тоном не</w:t>
        <w:softHyphen/>
        <w:t>замедлительно опровергните его. Ни в коем случае не пускайтесь в полемику. Дайте почувствовать «желез</w:t>
        <w:softHyphen/>
        <w:t>ной леди», что вы стоите за ее спиной, не ограни</w:t>
        <w:softHyphen/>
        <w:t>ченные никакими рамками и уверенные в своем про</w:t>
        <w:softHyphen/>
        <w:t>фессионализ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5. «СТАРШАЯ СЕСТ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а практикует повсеместно цитируемый «женс</w:t>
        <w:softHyphen/>
        <w:t>кий стиль руководства». Обожает дискуссии и кол</w:t>
        <w:softHyphen/>
        <w:t>лективную работу. Будучи сама сильной личностью, она любит, чтобы рядом с ней работали такие же колле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что обратить внимание? Для </w:t>
      </w:r>
      <w:r>
        <w:rPr>
          <w:rFonts w:cs="Times New Roman" w:ascii="Times New Roman" w:hAnsi="Times New Roman"/>
          <w:color w:val="000000"/>
          <w:sz w:val="24"/>
          <w:szCs w:val="24"/>
        </w:rPr>
        <w:t>«старшей сестры» важна не только деловая, но и социальная компетен</w:t>
        <w:softHyphen/>
        <w:t>ция. Она ценит в своих сотрудниках чувство единой коман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Что обижает шефа? </w:t>
      </w:r>
      <w:r>
        <w:rPr>
          <w:rFonts w:cs="Times New Roman" w:ascii="Times New Roman" w:hAnsi="Times New Roman"/>
          <w:color w:val="000000"/>
          <w:sz w:val="24"/>
          <w:szCs w:val="24"/>
        </w:rPr>
        <w:t>Интриги сотрудников, отлы</w:t>
        <w:softHyphen/>
        <w:t>нивание от работы в коллективе, равно как и пере</w:t>
        <w:softHyphen/>
        <w:t>кладывание ответственности на плечи другого, спо</w:t>
        <w:softHyphen/>
        <w:t>собного довести «старшую сестру» до белого ка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привлечь ее внимание к своим способностям </w:t>
      </w:r>
      <w:r>
        <w:rPr>
          <w:rFonts w:cs="Times New Roman" w:ascii="Times New Roman" w:hAnsi="Times New Roman"/>
          <w:i/>
          <w:iCs/>
          <w:smallCaps/>
          <w:color w:val="000000"/>
          <w:sz w:val="24"/>
          <w:szCs w:val="24"/>
        </w:rPr>
        <w:t>?</w:t>
      </w:r>
      <w:r>
        <w:rPr>
          <w:rFonts w:cs="Times New Roman" w:ascii="Times New Roman" w:hAnsi="Times New Roman"/>
          <w:i/>
          <w:iCs/>
          <w:caps/>
          <w:color w:val="000000"/>
          <w:sz w:val="24"/>
          <w:szCs w:val="24"/>
        </w:rPr>
        <w:t>на</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общих собраниях коллектива, совещаниях выдвигай' те и совершенствуйте интересные идеи и предложе</w:t>
        <w:softHyphen/>
        <w:t>ния. Расскажите о том, как вам удалось повысить про</w:t>
        <w:softHyphen/>
        <w:t>изводительность, приобрести нового постоянного клиента для фирмы или самому починить компью</w:t>
        <w:softHyphen/>
        <w:t>т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отстоять свои интересы и идеи ? </w:t>
      </w:r>
      <w:r>
        <w:rPr>
          <w:rFonts w:cs="Times New Roman" w:ascii="Times New Roman" w:hAnsi="Times New Roman"/>
          <w:color w:val="000000"/>
          <w:sz w:val="24"/>
          <w:szCs w:val="24"/>
        </w:rPr>
        <w:t>Дискуссии и деловые совещания служат для «старшей сестры» дви</w:t>
        <w:softHyphen/>
        <w:t>жущей силой команды. Найдите лучшие аргументы. Критику в адрес своей работы никогда не восприни</w:t>
        <w:softHyphen/>
        <w:t>майте как критику собственной личности. «Старшая сестра» считает обычным делом говорить о слабых сторонах своих подчиненных, не имея в виду их лич</w:t>
        <w:softHyphen/>
        <w:t>ные качества и не желая никого обидеть.</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6. «ДИЛЕТА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му удалось занять место не благодаря своим про</w:t>
        <w:softHyphen/>
        <w:t>фессиональным качествам, а с помощью хороших отношений. Поэтому внутри коллектива слабые сто</w:t>
        <w:softHyphen/>
        <w:t>роны шефа вскоре становятся достоянием обществен</w:t>
        <w:softHyphen/>
        <w:t>ности, а параллельно с ним появляются и неофици</w:t>
        <w:softHyphen/>
        <w:t>альные руководители. Если вы в подчинении или даже заместитель «дилетанта», помните, что располагаете огромными возможностями доказать собственную способность руководить. Но все же сотрудничество с «дилетантом» на поверку оказывается чрезвычайно сложным делом. Будучи профессионально некомпе</w:t>
        <w:softHyphen/>
        <w:t>тентным, «дилетант» не упустит возможности возвы</w:t>
        <w:softHyphen/>
        <w:t>ситься за счет даже небольшой ошибки своего под</w:t>
        <w:softHyphen/>
        <w:t>чиненного и спустя годы будет вспоминать о 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что обратить внимание? </w:t>
      </w:r>
      <w:r>
        <w:rPr>
          <w:rFonts w:cs="Times New Roman" w:ascii="Times New Roman" w:hAnsi="Times New Roman"/>
          <w:color w:val="000000"/>
          <w:sz w:val="24"/>
          <w:szCs w:val="24"/>
        </w:rPr>
        <w:t>Относительно легким оказывается только случай, если «дилетант» хорошо знает о своей несостоятельности, позволяя вам дей</w:t>
        <w:softHyphen/>
        <w:t>ствовать на свой страх и риск. Намного хуже, если шеф не сознается в отсутствии необходимой компе</w:t>
        <w:softHyphen/>
        <w:t>тентности, пытаясь прикрыть ее авторитарным сти</w:t>
        <w:softHyphen/>
        <w:t>лем руководства и неприглядными поступками. В этом случае вам придется защищаться. Поэтому заранее постарайтесь найти себе союзников среди колле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Что обижает шефа? Вы </w:t>
      </w:r>
      <w:r>
        <w:rPr>
          <w:rFonts w:cs="Times New Roman" w:ascii="Times New Roman" w:hAnsi="Times New Roman"/>
          <w:color w:val="000000"/>
          <w:sz w:val="24"/>
          <w:szCs w:val="24"/>
        </w:rPr>
        <w:t>открыто пытаетесь сопер</w:t>
        <w:softHyphen/>
        <w:t>ничать с ним. Это воспринимается как объявление войны, что влечет за собой соответствующие санк</w:t>
        <w:softHyphen/>
        <w:t>ции. Жалобы в вышестоящие инстанции обычно не помогают, ведь именно наверху в свое время помог</w:t>
        <w:softHyphen/>
        <w:t>ли «дилетанту» занять место и теперь не хотят при</w:t>
        <w:softHyphen/>
        <w:t>знать его некомпетентность и свое ошибочное реш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обратить его внимание на свои собственные способности? </w:t>
      </w:r>
      <w:r>
        <w:rPr>
          <w:rFonts w:cs="Times New Roman" w:ascii="Times New Roman" w:hAnsi="Times New Roman"/>
          <w:color w:val="000000"/>
          <w:sz w:val="24"/>
          <w:szCs w:val="24"/>
        </w:rPr>
        <w:t>Никак, он ровным счетом ничего не поним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отстоять собственные идеи и интересы? </w:t>
      </w:r>
      <w:r>
        <w:rPr>
          <w:rFonts w:cs="Times New Roman" w:ascii="Times New Roman" w:hAnsi="Times New Roman"/>
          <w:color w:val="000000"/>
          <w:sz w:val="24"/>
          <w:szCs w:val="24"/>
        </w:rPr>
        <w:t>Со</w:t>
        <w:softHyphen/>
        <w:t>храняя лояльность. До тех пор, пока шеф-«дилетант» видит в вас своего союзника, у вас будут развязаны ру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SUPER</w:t>
      </w:r>
      <w:r>
        <w:rPr>
          <w:rFonts w:cs="Times New Roman" w:ascii="Times New Roman" w:hAnsi="Times New Roman"/>
          <w:color w:val="000000"/>
          <w:sz w:val="24"/>
          <w:szCs w:val="24"/>
        </w:rPr>
        <w:t xml:space="preserve"> плюс (Минск). </w:t>
      </w:r>
      <w:r>
        <w:rPr>
          <w:rFonts w:cs="Times New Roman" w:ascii="Times New Roman" w:hAnsi="Times New Roman"/>
          <w:i/>
          <w:iCs/>
          <w:color w:val="000000"/>
          <w:sz w:val="24"/>
          <w:szCs w:val="24"/>
        </w:rPr>
        <w:t>1994.14 октября. И 21. С. 1 — 2</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Приложение 6. ФАКТОРЫ ЭФФЕКТИВНОГО ВЗАИМОДЕЙСТВИЯ РУКОВОДИТЕЛЯ С ПОДЧИНЕН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ВАЖЕНИЕ. Работник начинает уважать руково</w:t>
        <w:softHyphen/>
        <w:t>дителя в тот момент, когда почувствует уважение к себе, исходящее от руководителя. Проявляйте заботу о подчиненном как о личности, и он всегда поможет вам в трудной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ВЕРИЕ. Работник ждет вашей поддержки и до</w:t>
        <w:softHyphen/>
        <w:t>верия. Окажите их. Доверие возрастает, если ваши действия способствуют продвижению работников. Доверие исчезает, если поддерживаете рост неком</w:t>
        <w:softHyphen/>
        <w:t>петентны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УЧЕНИЕ. Эффективность руководителя связа</w:t>
        <w:softHyphen/>
        <w:t>на с тем, чему у него можно научиться. Поэтому нужно превосходить подчиненных, нужно уметь выступать в роли учителя. Руководитель не учит, у него учатся.</w:t>
      </w:r>
    </w:p>
    <w:p>
      <w:pPr>
        <w:pStyle w:val="Normal"/>
        <w:shd w:fill="FFFFFF" w:val="clear"/>
        <w:ind w:firstLine="720"/>
        <w:jc w:val="both"/>
        <w:rPr/>
      </w:pPr>
      <w:r>
        <w:rPr>
          <w:rFonts w:cs="Times New Roman" w:ascii="Times New Roman" w:hAnsi="Times New Roman"/>
          <w:color w:val="000000"/>
          <w:sz w:val="24"/>
          <w:szCs w:val="24"/>
        </w:rPr>
        <w:t xml:space="preserve">ЩЕКИН Г.В. Практическая психология менеджмента: Как делать карьеру. Как строить организацию: Научно-практическое пособие. — </w:t>
      </w:r>
      <w:r>
        <w:rPr>
          <w:rFonts w:cs="Times New Roman" w:ascii="Times New Roman" w:hAnsi="Times New Roman"/>
          <w:i/>
          <w:iCs/>
          <w:color w:val="000000"/>
          <w:sz w:val="24"/>
          <w:szCs w:val="24"/>
        </w:rPr>
        <w:t>Киев, 1994. С. 78</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Приложение 7. КОДЕКС ПОВЕДЕНИЯ ПО ОТНОШЕНИЮ К ПОДЧИНЕН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Уважай их. Можешь быть требовательным, жес</w:t>
        <w:softHyphen/>
        <w:t>тким, но обязательно справедливым и уважающим личность подчиненных. Если ты уважаешь людей, они простят твою требова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Признай их индивидуальную неповторимость. Подчиненные (впрочем, как и все люди) любят, что</w:t>
        <w:softHyphen/>
        <w:t>бы их индивидуальная неповторимость была отме</w:t>
        <w:softHyphen/>
        <w:t>ч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Замечай любой положительный сдвиг в работе или поведении и давай им знать об этом. Это называ</w:t>
        <w:softHyphen/>
        <w:t>ется управлять людьми по их положительным откло</w:t>
        <w:softHyphen/>
        <w:t>нениям. Простое «спасибо», сказанное вовремя, в подходящей обстановке, иногда значит больше, чем ценный подар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Ругай наедине, хвали при всех. </w:t>
      </w:r>
      <w:r>
        <w:rPr>
          <w:rFonts w:cs="Times New Roman" w:ascii="Times New Roman" w:hAnsi="Times New Roman"/>
          <w:color w:val="000000"/>
          <w:sz w:val="24"/>
          <w:szCs w:val="24"/>
        </w:rPr>
        <w:t>Не бойся пере</w:t>
        <w:softHyphen/>
        <w:t>хвалить, бойся переругать. Без нужды не критикуй. Критика — средство, а не це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едоставь им соответствующую самостоятель</w:t>
        <w:softHyphen/>
        <w:t xml:space="preserve">ность, свободу и полномочия. </w:t>
      </w:r>
      <w:r>
        <w:rPr>
          <w:rFonts w:cs="Times New Roman" w:ascii="Times New Roman" w:hAnsi="Times New Roman"/>
          <w:color w:val="000000"/>
          <w:sz w:val="24"/>
          <w:szCs w:val="24"/>
        </w:rPr>
        <w:t>Свобода и доверие ок</w:t>
        <w:softHyphen/>
        <w:t>рыляют даже тех, кто не умеет летать. Кроме того, не позволяет указать на чаще всего называемую причи</w:t>
        <w:softHyphen/>
        <w:t>ну неуда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беспечь подчиненных всем необходимым для деятельности, но не делай работу за них. </w:t>
      </w:r>
      <w:r>
        <w:rPr>
          <w:rFonts w:cs="Times New Roman" w:ascii="Times New Roman" w:hAnsi="Times New Roman"/>
          <w:color w:val="000000"/>
          <w:sz w:val="24"/>
          <w:szCs w:val="24"/>
        </w:rPr>
        <w:t>Показать го</w:t>
        <w:softHyphen/>
        <w:t>лодному человеку, как пользоваться удочкой, луч</w:t>
        <w:softHyphen/>
        <w:t>ше, чем дать ему рыб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место борьбы с тем, что раздражает в подчи</w:t>
        <w:softHyphen/>
        <w:t xml:space="preserve">ненных, подумай, как можно это использовать в своих целях на общее дело. </w:t>
      </w:r>
      <w:r>
        <w:rPr>
          <w:rFonts w:cs="Times New Roman" w:ascii="Times New Roman" w:hAnsi="Times New Roman"/>
          <w:color w:val="000000"/>
          <w:sz w:val="24"/>
          <w:szCs w:val="24"/>
        </w:rPr>
        <w:t>Если нельзя что-либо запретить, значит, нужно попытаться это использ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Бели чувствуешь, что не прав, не бойся пойти на компромисс, уступки, извинения. </w:t>
      </w:r>
      <w:r>
        <w:rPr>
          <w:rFonts w:cs="Times New Roman" w:ascii="Times New Roman" w:hAnsi="Times New Roman"/>
          <w:color w:val="000000"/>
          <w:sz w:val="24"/>
          <w:szCs w:val="24"/>
        </w:rPr>
        <w:t>На это способны зре</w:t>
        <w:softHyphen/>
        <w:t>лые и сильные личности. Но сделай это быстро, решительно, уверенным тоном и не в конце разго</w:t>
        <w:softHyphen/>
        <w:t>вора.</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8. КАК СТАТЬ ОРАТОРОМ: СОВЕТЫ РУКОВОДИТЕЛ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актика, практика и еще раз практика. </w:t>
      </w:r>
      <w:r>
        <w:rPr>
          <w:rFonts w:cs="Times New Roman" w:ascii="Times New Roman" w:hAnsi="Times New Roman"/>
          <w:color w:val="000000"/>
          <w:sz w:val="24"/>
          <w:szCs w:val="24"/>
        </w:rPr>
        <w:t>Как уве</w:t>
        <w:softHyphen/>
        <w:t>ренно плавать можно научиться только на глубине, так и ораторские навыки можно приобрести только на трибуне перед аудиторией. Никакие книжные зна</w:t>
        <w:softHyphen/>
        <w:t>ния не помогут, если не применять их на практике. Поэтому наш совет: выступайте всегда, когда можно обратить на себя внимание. Скоро вас уже будут про</w:t>
        <w:softHyphen/>
        <w:t>сить взять сло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ажна и форма выступления. </w:t>
      </w:r>
      <w:r>
        <w:rPr>
          <w:rFonts w:cs="Times New Roman" w:ascii="Times New Roman" w:hAnsi="Times New Roman"/>
          <w:color w:val="000000"/>
          <w:sz w:val="24"/>
          <w:szCs w:val="24"/>
        </w:rPr>
        <w:t>Даже самые цен</w:t>
        <w:softHyphen/>
        <w:t xml:space="preserve">ные мысли могут быть бесполезно утеряны, если они не облечены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действенную словесную форму. По</w:t>
        <w:softHyphen/>
        <w:t>этому вы должны пополнять словарный запас и вре</w:t>
        <w:softHyphen/>
        <w:t>мя от времени освежать в памяти важнейшие прави</w:t>
        <w:softHyphen/>
        <w:t>ла грамматики. Чаще обращайтесь к работам мастеров сл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спользуйте больше глаголов и меньше прилага</w:t>
        <w:softHyphen/>
        <w:t>тельных. Их надо употреблять только тогда, когда не</w:t>
        <w:softHyphen/>
        <w:t>обходимо подчеркнуть какие-то особые свойства. В качестве «украшения» они утяжеляют реч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Краткость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сестра таланта. </w:t>
      </w:r>
      <w:r>
        <w:rPr>
          <w:rFonts w:cs="Times New Roman" w:ascii="Times New Roman" w:hAnsi="Times New Roman"/>
          <w:color w:val="000000"/>
          <w:sz w:val="24"/>
          <w:szCs w:val="24"/>
        </w:rPr>
        <w:t>Отдавайте предпоч</w:t>
        <w:softHyphen/>
        <w:t>тение коротким предложениям. Придерживайтесь древнего правила, которое гласит, что каждая новая мысль требует нового предложения. Кроме того, длин</w:t>
        <w:softHyphen/>
        <w:t>ные высказывания малоубедитель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Нужен центральный тезис и план. </w:t>
      </w:r>
      <w:r>
        <w:rPr>
          <w:rFonts w:cs="Times New Roman" w:ascii="Times New Roman" w:hAnsi="Times New Roman"/>
          <w:color w:val="000000"/>
          <w:sz w:val="24"/>
          <w:szCs w:val="24"/>
        </w:rPr>
        <w:t>Придумайте для вашего выступления заголовок или тезис, кото</w:t>
        <w:softHyphen/>
        <w:t>рый бы выражал то, что вы собираетесь сказать. Не всегда нужно его произносить, но он будет как бы направлять ваше выступление. Все, что вы говорите, должно быть ориентировано на этот тезис. Будьте ос</w:t>
        <w:softHyphen/>
        <w:t>торожны при отклонении от главной темы и при из</w:t>
        <w:softHyphen/>
        <w:t>ложении деталей, если это может нанести ущерб ос</w:t>
        <w:softHyphen/>
        <w:t>новной мыс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чь должна быть разбита на части. Старая школь</w:t>
        <w:softHyphen/>
        <w:t>ная премудрость о разделении на вступление, основ</w:t>
        <w:softHyphen/>
        <w:t>ную часть и заключение — это уже кое-что, хотя и этого недостато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Успех речи зависит от вступления. Начало вашего выступления должно заинтересовать слушателей и настроить на внимание. Полагается коротко сообщить, для чего </w:t>
      </w:r>
      <w:r>
        <w:rPr>
          <w:rFonts w:cs="Times New Roman" w:ascii="Times New Roman" w:hAnsi="Times New Roman"/>
          <w:b/>
          <w:bCs/>
          <w:color w:val="000000"/>
          <w:sz w:val="24"/>
          <w:szCs w:val="24"/>
        </w:rPr>
        <w:t xml:space="preserve">и в </w:t>
      </w:r>
      <w:r>
        <w:rPr>
          <w:rFonts w:cs="Times New Roman" w:ascii="Times New Roman" w:hAnsi="Times New Roman"/>
          <w:color w:val="000000"/>
          <w:sz w:val="24"/>
          <w:szCs w:val="24"/>
        </w:rPr>
        <w:t>каком контексте вы будете делать сооб</w:t>
        <w:softHyphen/>
        <w:t>щ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е начинайте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доисторических времен. Вы долж</w:t>
        <w:softHyphen/>
        <w:t>ны в основной части кратко обрисовать истоки об</w:t>
        <w:softHyphen/>
        <w:t>суждаемой проблематики, в каком состоянии она находится в настоящее время и каковы ваши предло</w:t>
        <w:softHyphen/>
        <w:t>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лохой конец испортил не одну хорошую речь. Поэтому обратите особое внимание на заключение. При подготовке выступления этому надо посвятить большую часть труда и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Нужны примеры, сравнения и доказательства. </w:t>
      </w:r>
      <w:r>
        <w:rPr>
          <w:rFonts w:cs="Times New Roman" w:ascii="Times New Roman" w:hAnsi="Times New Roman"/>
          <w:color w:val="000000"/>
          <w:sz w:val="24"/>
          <w:szCs w:val="24"/>
        </w:rPr>
        <w:t>Хорошая речь содержит много интересных примеров, особенно когда вы обращаетесь не только к специа</w:t>
        <w:softHyphen/>
        <w:t>листам. Если неспециалисты составляют большую часть аудитории, то, кроме примеров, вы должны еще добавить и срав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орошие ораторы не скупятся на подтверждение того, о чем они говорят. Лучшие доказательства ос</w:t>
        <w:softHyphen/>
        <w:t>нованы на проверенных данных (результатах измере</w:t>
        <w:softHyphen/>
        <w:t>ний или вычисл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собенности речи выступающего. </w:t>
      </w:r>
      <w:r>
        <w:rPr>
          <w:rFonts w:cs="Times New Roman" w:ascii="Times New Roman" w:hAnsi="Times New Roman"/>
          <w:color w:val="000000"/>
          <w:sz w:val="24"/>
          <w:szCs w:val="24"/>
        </w:rPr>
        <w:t>Произносить выступление следует в размеренном темпе. Говорить надо достаточно громко, но не переходить на крик, особое значение имеют паузы, которые должны чет</w:t>
        <w:softHyphen/>
        <w:t>ко отделять предложения и в еще большей мере абза</w:t>
        <w:softHyphen/>
        <w:t>цы. Следует также модулировать голос, придать ему оживленность, чтобы ваша речь не звучала монотон</w:t>
        <w:softHyphen/>
        <w:t>но. Оратор, который ловит ртом воздух, выглядит комично. Важная основа ораторского искусства — тренировка дых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нешний вид и поведение оратора. </w:t>
      </w:r>
      <w:r>
        <w:rPr>
          <w:rFonts w:cs="Times New Roman" w:ascii="Times New Roman" w:hAnsi="Times New Roman"/>
          <w:color w:val="000000"/>
          <w:sz w:val="24"/>
          <w:szCs w:val="24"/>
        </w:rPr>
        <w:t>Внешний вид подразумевает аккуратность, отказ от броских вещей (блестящих пуговиц, ярких украшений, торчащих из нагрудных карманов авторучек) и, наконец, манеру держаться. Не стойте неподвижно, помогайте себе жестами. То же самое относится к живой мимике. За</w:t>
        <w:softHyphen/>
        <w:t>стывшее или окаменевшее лицо оратора не внушает доверия и оставляет впечатление напряженности.</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9. ЕСЛИ ВАМ МЕШАЮТ ВЫСТУП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ступающий всегда должен рассчитывать на то, что его будут перебивать. Речь идет, прежде всего, о нелицеприятных замечаниях, цель которых — затруд</w:t>
        <w:softHyphen/>
        <w:t>нить выступление. Не следует говорить, например: «Если вы думаете меня перебить...» — тут же крик</w:t>
        <w:softHyphen/>
        <w:t>нут: «Уже перебил». И весь зал грохнет смехом. В лю</w:t>
        <w:softHyphen/>
        <w:t>бом случае не следует, однако, позволять выводить себя из равновес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следует отвечать агрессивно, например: «Ваше замечание неуместно» или «Сначала подумайте, по</w:t>
        <w:softHyphen/>
        <w:t>том кричите». Иногда лучше притвориться, что ниче</w:t>
        <w:softHyphen/>
        <w:t>го не слышал. Не следует отвечать на каждое замечание из зала. Однако если их много, нужно реагиро</w:t>
        <w:softHyphen/>
        <w:t>вать, используя один из приведенных ниже десяти прием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тветить так, чтобы поставить спрашивающего в тупик. Самое лучшее, конечно, «срезать», особен</w:t>
        <w:softHyphen/>
        <w:t>но если замечание злобно. Известно, что У. Черчилль к своим выступлениям сознательно готовил форму</w:t>
        <w:softHyphen/>
        <w:t>лировки, которые использовал, когда его прерыва</w:t>
        <w:softHyphen/>
        <w:t>ли. Можно, например, удивить противника, кратко отвечая: «Большое спасибо», после чего продолжать выступление. Противник почти наверняка задума</w:t>
        <w:softHyphen/>
        <w:t>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овторить вопрос или отрицательное замечание, как </w:t>
      </w:r>
      <w:r>
        <w:rPr>
          <w:rFonts w:cs="Times New Roman" w:ascii="Times New Roman" w:hAnsi="Times New Roman"/>
          <w:color w:val="000000"/>
          <w:sz w:val="24"/>
          <w:szCs w:val="24"/>
        </w:rPr>
        <w:t xml:space="preserve">бы </w:t>
      </w:r>
      <w:r>
        <w:rPr>
          <w:rFonts w:cs="Times New Roman" w:ascii="Times New Roman" w:hAnsi="Times New Roman"/>
          <w:b/>
          <w:bCs/>
          <w:color w:val="000000"/>
          <w:sz w:val="24"/>
          <w:szCs w:val="24"/>
        </w:rPr>
        <w:t>преподнося его слушателям для оценки. Этот прием хорош, когда есть уверенность в благосклон</w:t>
        <w:softHyphen/>
        <w:t xml:space="preserve">ном отношении других слушателей. Следует выбрать для ответа того из присутствующих, с которым </w:t>
      </w:r>
      <w:r>
        <w:rPr>
          <w:rFonts w:cs="Times New Roman" w:ascii="Times New Roman" w:hAnsi="Times New Roman"/>
          <w:color w:val="000000"/>
          <w:sz w:val="24"/>
          <w:szCs w:val="24"/>
        </w:rPr>
        <w:t xml:space="preserve">есть </w:t>
      </w:r>
      <w:r>
        <w:rPr>
          <w:rFonts w:cs="Times New Roman" w:ascii="Times New Roman" w:hAnsi="Times New Roman"/>
          <w:b/>
          <w:bCs/>
          <w:color w:val="000000"/>
          <w:sz w:val="24"/>
          <w:szCs w:val="24"/>
        </w:rPr>
        <w:t>зрительный контакт и замечено, что он одобритель</w:t>
        <w:softHyphen/>
        <w:t>но кивает головой. Весьма вероятно, что он встанет на вашу сторон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Можно заставить противника повторить замечание. Неплохой прием, если позволяет время. Можно зас</w:t>
        <w:softHyphen/>
        <w:t>тавить противника повторить не все, а отдельные формулировки. Результат будет поразительным, по</w:t>
        <w:softHyphen/>
        <w:t>скольку трудно повторить замечание быстро и точно либо его обосн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просить точные данные. Это — хороший прием для того, чтобы выиграть время для ответа. Можно попросить, чтобы человек, который бросил ядови</w:t>
        <w:softHyphen/>
        <w:t>тое замечание, встал и представился, указал место работы и др. Этот прием зачастую заставляет против</w:t>
        <w:softHyphen/>
        <w:t>ника успокоиться. Если замечание конструктивно, нужно поблагодарить и выразить одобрение делови</w:t>
        <w:softHyphen/>
        <w:t>тости. Это помогает выиграть время для репл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спользовать метод «да, во...». Избегайте длин</w:t>
        <w:softHyphen/>
        <w:t>ных выводов и диалогов. Отвечайте кратко, исполь</w:t>
        <w:softHyphen/>
        <w:t xml:space="preserve">зуя </w:t>
      </w:r>
      <w:r>
        <w:rPr>
          <w:rFonts w:cs="Times New Roman" w:ascii="Times New Roman" w:hAnsi="Times New Roman"/>
          <w:color w:val="000000"/>
          <w:sz w:val="24"/>
          <w:szCs w:val="24"/>
        </w:rPr>
        <w:t xml:space="preserve">тактику «да, но...». </w:t>
      </w:r>
      <w:r>
        <w:rPr>
          <w:rFonts w:cs="Times New Roman" w:ascii="Times New Roman" w:hAnsi="Times New Roman"/>
          <w:b/>
          <w:bCs/>
          <w:color w:val="000000"/>
          <w:sz w:val="24"/>
          <w:szCs w:val="24"/>
        </w:rPr>
        <w:t>Однако не следует произно</w:t>
        <w:softHyphen/>
        <w:t xml:space="preserve">сить слово «да», лучше прибегать к близким формулировкам, например к таким: «Согласен с вами, но вместе с тем нужно учесть, что...» В равной </w:t>
      </w:r>
      <w:r>
        <w:rPr>
          <w:rFonts w:cs="Times New Roman" w:ascii="Times New Roman" w:hAnsi="Times New Roman"/>
          <w:color w:val="000000"/>
          <w:sz w:val="24"/>
          <w:szCs w:val="24"/>
        </w:rPr>
        <w:t>мере «но» можно заменить на «только», а «вместе с тем» — на «одна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овокационные замечания нейтрализовать, </w:t>
      </w:r>
      <w:r>
        <w:rPr>
          <w:rFonts w:cs="Times New Roman" w:ascii="Times New Roman" w:hAnsi="Times New Roman"/>
          <w:color w:val="000000"/>
          <w:sz w:val="24"/>
          <w:szCs w:val="24"/>
        </w:rPr>
        <w:t>го</w:t>
        <w:softHyphen/>
        <w:t>воря: «Я предвидел этот вопрос. Однако уверен, что будет лучше и интереснее для всех присутствующих, если я продолжу свое выступление». Следует четко отметить, что в интересах других слушателей нельзя вести частные беседы. Если возможно, предложите тому, кто вас прервал, поговорить после один на один. Это формирует благоприятную атмосфе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именять отвлекающие приемы. </w:t>
      </w:r>
      <w:r>
        <w:rPr>
          <w:rFonts w:cs="Times New Roman" w:ascii="Times New Roman" w:hAnsi="Times New Roman"/>
          <w:color w:val="000000"/>
          <w:sz w:val="24"/>
          <w:szCs w:val="24"/>
        </w:rPr>
        <w:t>Если, конеч</w:t>
        <w:softHyphen/>
        <w:t>но, возможно, нужно обратить внимание на важность ситуации или более значимые ценности, сказать, что сейчас не время размениваться на мело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братиться к благородству присутствующих. </w:t>
      </w:r>
      <w:r>
        <w:rPr>
          <w:rFonts w:cs="Times New Roman" w:ascii="Times New Roman" w:hAnsi="Times New Roman"/>
          <w:color w:val="000000"/>
          <w:sz w:val="24"/>
          <w:szCs w:val="24"/>
        </w:rPr>
        <w:t>Если брошенное замечание неэтично, следует обезоружи</w:t>
        <w:softHyphen/>
        <w:t>вающе спросить, а как бы человек сам вел себя в такой ситуации. Этот прием воздействует не столько на противника, сколько на других присутствующ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опросить спрашивающего подождать, </w:t>
      </w:r>
      <w:r>
        <w:rPr>
          <w:rFonts w:cs="Times New Roman" w:ascii="Times New Roman" w:hAnsi="Times New Roman"/>
          <w:color w:val="000000"/>
          <w:sz w:val="24"/>
          <w:szCs w:val="24"/>
        </w:rPr>
        <w:t>спокой</w:t>
        <w:softHyphen/>
        <w:t>но ответить, что именно эта тема будет затронута в дальнейшем. Но не нужно потом об этом «забывать». Умение развертывать эту мысль будет говорить о вы</w:t>
        <w:softHyphen/>
        <w:t>ступающем с хорошей стороны. Если замечание со</w:t>
        <w:softHyphen/>
        <w:t>впадает с общей идеей выступления, к нему можно отнестись серьезно, но нужно прервать выступление и записать замечание, да так, чтобы все видели. Это покажет, что выступающий серьезно относится к пробле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Избегать высказываний типа «не мешайте», «я вас предупреждаю». </w:t>
      </w:r>
      <w:r>
        <w:rPr>
          <w:rFonts w:cs="Times New Roman" w:ascii="Times New Roman" w:hAnsi="Times New Roman"/>
          <w:color w:val="000000"/>
          <w:sz w:val="24"/>
          <w:szCs w:val="24"/>
        </w:rPr>
        <w:t>Лучше всего сказать: «Благодарю за вопрос». И еще один совет. Ответив, не нужно про</w:t>
        <w:softHyphen/>
        <w:t>должать смотреть прервавшему в глаза. Сразу после ответа нужно обратить внимание на других слушате</w:t>
        <w:softHyphen/>
        <w:t xml:space="preserve">лей. В противном случае этот же человек вновь начнет перебивать. При ответе </w:t>
      </w:r>
      <w:r>
        <w:rPr>
          <w:rFonts w:cs="Times New Roman" w:ascii="Times New Roman" w:hAnsi="Times New Roman"/>
          <w:b/>
          <w:bCs/>
          <w:color w:val="000000"/>
          <w:sz w:val="24"/>
          <w:szCs w:val="24"/>
        </w:rPr>
        <w:t xml:space="preserve">не </w:t>
      </w:r>
      <w:r>
        <w:rPr>
          <w:rFonts w:cs="Times New Roman" w:ascii="Times New Roman" w:hAnsi="Times New Roman"/>
          <w:color w:val="000000"/>
          <w:sz w:val="24"/>
          <w:szCs w:val="24"/>
        </w:rPr>
        <w:t xml:space="preserve">нужно переходить границы </w:t>
      </w:r>
      <w:r>
        <w:rPr>
          <w:rFonts w:cs="Times New Roman" w:ascii="Times New Roman" w:hAnsi="Times New Roman"/>
          <w:b/>
          <w:bCs/>
          <w:color w:val="000000"/>
          <w:sz w:val="24"/>
          <w:szCs w:val="24"/>
        </w:rPr>
        <w:t xml:space="preserve">ни </w:t>
      </w:r>
      <w:r>
        <w:rPr>
          <w:rFonts w:cs="Times New Roman" w:ascii="Times New Roman" w:hAnsi="Times New Roman"/>
          <w:color w:val="000000"/>
          <w:sz w:val="24"/>
          <w:szCs w:val="24"/>
        </w:rPr>
        <w:t>вежливости, ни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0. Если ответ был шутливым, следует тут же пе</w:t>
        <w:softHyphen/>
        <w:t xml:space="preserve">рейти на серьезный тон. </w:t>
      </w:r>
      <w:r>
        <w:rPr>
          <w:rFonts w:cs="Times New Roman" w:ascii="Times New Roman" w:hAnsi="Times New Roman"/>
          <w:color w:val="000000"/>
          <w:sz w:val="24"/>
          <w:szCs w:val="24"/>
        </w:rPr>
        <w:t>Шутливые перерывы нужно трактовать серьезно, а серьезные — шутливо.</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10. ПЯТНАДЦАТЬ ВОПРОСОВ, ЗАДАВАЕМЫХ ПОСТУПАЮЩИМИ НА РАБОТУ РАБОТОДАТЕЛ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аковы общие условия труда в организации и пример</w:t>
        <w:softHyphen/>
        <w:t>ный распорядок д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акова философия организации в отношении к моло</w:t>
        <w:softHyphen/>
        <w:t>дым специалист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аковы шансы на получение или приобретение жил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колько дней в году может прийтись на командировки (в том числе зарубеж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аковы перспективы развития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Имеются ли скидки для работников при приобретении продукции, выпускаемой организац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Практикуются ли в организации сверхурочные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акие системы оплаты труда используются в органи</w:t>
        <w:softHyphen/>
        <w:t>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то является конкурентом организ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Имеет ли организация свои детские, лечебно-оздорови</w:t>
        <w:softHyphen/>
        <w:t>тельные учреждения? Где они расположе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аковы шансы на получение более высокой долж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Будут ли созданы условия для обучения, повышения ква</w:t>
        <w:softHyphen/>
        <w:t>лификации или переподготов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озможно ли сокращение должности и если да, то в связи с ч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 случае сокращения работников можно ли рассчиты</w:t>
        <w:softHyphen/>
        <w:t>вать на помощь организации в трудоустройст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аковы принципы формирования пенсионного фонда, возможные размеры пенсии?</w:t>
      </w:r>
    </w:p>
    <w:p>
      <w:pPr>
        <w:pStyle w:val="Normal"/>
        <w:shd w:fill="FFFFFF" w:val="clear"/>
        <w:ind w:firstLine="720"/>
        <w:jc w:val="both"/>
        <w:rPr/>
      </w:pPr>
      <w:r>
        <w:rPr>
          <w:rFonts w:cs="Times New Roman" w:ascii="Times New Roman" w:hAnsi="Times New Roman"/>
          <w:color w:val="000000"/>
          <w:sz w:val="24"/>
          <w:szCs w:val="24"/>
        </w:rPr>
        <w:t xml:space="preserve">Управление персоналом организации: Учебник / Под ред. А.Я. Кибанова. — </w:t>
      </w:r>
      <w:r>
        <w:rPr>
          <w:rFonts w:cs="Times New Roman" w:ascii="Times New Roman" w:hAnsi="Times New Roman"/>
          <w:i/>
          <w:iCs/>
          <w:color w:val="000000"/>
          <w:sz w:val="24"/>
          <w:szCs w:val="24"/>
        </w:rPr>
        <w:t>М., 1997. С. 306 — 307</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11. СТАНЬ ДЕЛОВЫМ ЧЕЛОВЕКОМ ИЛИ КАК ОРГАНИЗОВАТЬ СВО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ему самые занятые люди успевают сделать все намеченное, а нас с вами затягивает трясина полу</w:t>
        <w:softHyphen/>
        <w:t>завершенных дел? Почему так происходит? Обратимся к мнению людей, которых считают «собранными». Они единодушно указывают нам на четыре основные при</w:t>
        <w:softHyphen/>
        <w:t>ч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м не удается правильно определить приорите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мы тратим массу времени на совершенно ненуж</w:t>
        <w:softHyphen/>
        <w:t>ные ве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мы берем на себя больше, чем можем сдел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мы пытаемся во всем, чем занимаемся, добиться полного совершен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бавьтесь от этих удручающих недостатков, зая</w:t>
        <w:softHyphen/>
        <w:t>вили они, и высвободится масса времени и даже ча</w:t>
        <w:softHyphen/>
        <w:t xml:space="preserve">сов. </w:t>
      </w:r>
      <w:r>
        <w:rPr>
          <w:rFonts w:cs="Times New Roman" w:ascii="Times New Roman" w:hAnsi="Times New Roman"/>
          <w:b/>
          <w:bCs/>
          <w:color w:val="000000"/>
          <w:sz w:val="24"/>
          <w:szCs w:val="24"/>
        </w:rPr>
        <w:t xml:space="preserve">Главное — правильно организуйте свое время. </w:t>
      </w:r>
      <w:r>
        <w:rPr>
          <w:rFonts w:cs="Times New Roman" w:ascii="Times New Roman" w:hAnsi="Times New Roman"/>
          <w:color w:val="000000"/>
          <w:sz w:val="24"/>
          <w:szCs w:val="24"/>
        </w:rPr>
        <w:t>Вот несколько полезных советов, как это сдел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пределите, что для вас действительно важно. В </w:t>
      </w:r>
      <w:r>
        <w:rPr>
          <w:rFonts w:cs="Times New Roman" w:ascii="Times New Roman" w:hAnsi="Times New Roman"/>
          <w:color w:val="000000"/>
          <w:sz w:val="24"/>
          <w:szCs w:val="24"/>
        </w:rPr>
        <w:t>этом плане все зависит от того, как вы выстраиваете приоритеты. Спросите себя, всему ли установлены разумные пределы. Подумайте, что нужно сделать в первую очередь, и организуйте свою жизнь соответ</w:t>
        <w:softHyphen/>
        <w:t>ств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делите все дела, запланированные на день, по трем категор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 наиболее важ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 менее важ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 незначитель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руппа «А» обычно легко определима, на ней и сосредоточьте внимание в первую очеред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екратите бесконечные поиски нужных вам пред</w:t>
        <w:softHyphen/>
        <w:t xml:space="preserve">метов и заведите для каждого строго определенное место. В </w:t>
      </w:r>
      <w:r>
        <w:rPr>
          <w:rFonts w:cs="Times New Roman" w:ascii="Times New Roman" w:hAnsi="Times New Roman"/>
          <w:color w:val="000000"/>
          <w:sz w:val="24"/>
          <w:szCs w:val="24"/>
        </w:rPr>
        <w:t>результате у вас высвободится от 20 до 30 % времени. Рабочий стол, заваленный бумагами, всегда угнетает. Примените систему «А» — «Б» — «В». Каж</w:t>
        <w:softHyphen/>
        <w:t>дой корреспонденцией или письмом нужно занимать</w:t>
        <w:softHyphen/>
        <w:t>ся только один раз, сразу принимая реш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становите рабочий график и попытайтесь не от</w:t>
        <w:softHyphen/>
        <w:t xml:space="preserve">клоняться от него. </w:t>
      </w:r>
      <w:r>
        <w:rPr>
          <w:rFonts w:cs="Times New Roman" w:ascii="Times New Roman" w:hAnsi="Times New Roman"/>
          <w:color w:val="000000"/>
          <w:sz w:val="24"/>
          <w:szCs w:val="24"/>
        </w:rPr>
        <w:t>Но при этом помните, что слиш</w:t>
        <w:softHyphen/>
        <w:t xml:space="preserve">ком жесткий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не допускающий никаких отклонений график может сделать вас рабом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ставляйте список дел и памятки. Один </w:t>
      </w:r>
      <w:r>
        <w:rPr>
          <w:rFonts w:cs="Times New Roman" w:ascii="Times New Roman" w:hAnsi="Times New Roman"/>
          <w:color w:val="000000"/>
          <w:sz w:val="24"/>
          <w:szCs w:val="24"/>
        </w:rPr>
        <w:t xml:space="preserve">из </w:t>
      </w:r>
      <w:r>
        <w:rPr>
          <w:rFonts w:cs="Times New Roman" w:ascii="Times New Roman" w:hAnsi="Times New Roman"/>
          <w:b/>
          <w:bCs/>
          <w:color w:val="000000"/>
          <w:sz w:val="24"/>
          <w:szCs w:val="24"/>
        </w:rPr>
        <w:t>секре</w:t>
        <w:softHyphen/>
        <w:t xml:space="preserve">тов того, </w:t>
      </w:r>
      <w:r>
        <w:rPr>
          <w:rFonts w:cs="Times New Roman" w:ascii="Times New Roman" w:hAnsi="Times New Roman"/>
          <w:color w:val="000000"/>
          <w:sz w:val="24"/>
          <w:szCs w:val="24"/>
        </w:rPr>
        <w:t xml:space="preserve">как </w:t>
      </w:r>
      <w:r>
        <w:rPr>
          <w:rFonts w:cs="Times New Roman" w:ascii="Times New Roman" w:hAnsi="Times New Roman"/>
          <w:b/>
          <w:bCs/>
          <w:color w:val="000000"/>
          <w:sz w:val="24"/>
          <w:szCs w:val="24"/>
        </w:rPr>
        <w:t xml:space="preserve">правильно использовать </w:t>
      </w:r>
      <w:r>
        <w:rPr>
          <w:rFonts w:cs="Times New Roman" w:ascii="Times New Roman" w:hAnsi="Times New Roman"/>
          <w:color w:val="000000"/>
          <w:sz w:val="24"/>
          <w:szCs w:val="24"/>
        </w:rPr>
        <w:t xml:space="preserve">список, </w:t>
      </w:r>
      <w:r>
        <w:rPr>
          <w:rFonts w:cs="Times New Roman" w:ascii="Times New Roman" w:hAnsi="Times New Roman"/>
          <w:b/>
          <w:bCs/>
          <w:color w:val="000000"/>
          <w:sz w:val="24"/>
          <w:szCs w:val="24"/>
        </w:rPr>
        <w:t>— вни</w:t>
        <w:softHyphen/>
        <w:t>мательно анализировать его в начале и в конце дня, держать постоянно на видном месте и время от вре</w:t>
        <w:softHyphen/>
        <w:t>мени заглядывать в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Научитесь не бояться трудностей. Один из уроков, преподаваемых в школах бизнеса, — разбивка задачи на составные части. Дальняя дорога начинается с пер</w:t>
        <w:softHyphen/>
        <w:t>вого шага. Заставьте себя сделать этот первый ша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Не позволяйте думам о минувшем мучить вас. Бес</w:t>
        <w:softHyphen/>
        <w:t>полезные отрицательные эмоции превращают чело</w:t>
        <w:softHyphen/>
        <w:t>века в ужасного «волынщика». Что сделано, то сдела</w:t>
        <w:softHyphen/>
        <w:t>но. Приняв решение, не отступайте от него, не тратьте времени на мело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лушайте внимательно! Сэкономите время. </w:t>
      </w:r>
      <w:r>
        <w:rPr>
          <w:rFonts w:cs="Times New Roman" w:ascii="Times New Roman" w:hAnsi="Times New Roman"/>
          <w:color w:val="000000"/>
          <w:sz w:val="24"/>
          <w:szCs w:val="24"/>
        </w:rPr>
        <w:t xml:space="preserve">Люди </w:t>
      </w:r>
      <w:r>
        <w:rPr>
          <w:rFonts w:cs="Times New Roman" w:ascii="Times New Roman" w:hAnsi="Times New Roman"/>
          <w:b/>
          <w:bCs/>
          <w:color w:val="000000"/>
          <w:sz w:val="24"/>
          <w:szCs w:val="24"/>
        </w:rPr>
        <w:t>считают большим достижением, что могут одновре</w:t>
        <w:softHyphen/>
        <w:t>менно подписывать важные бумаги и разговаривать по телефону. Но ведь зачастую они пропускают мимо уше</w:t>
      </w:r>
      <w:r>
        <w:rPr>
          <w:rFonts w:cs="Times New Roman" w:ascii="Times New Roman" w:hAnsi="Times New Roman"/>
          <w:color w:val="000000"/>
          <w:sz w:val="24"/>
          <w:szCs w:val="24"/>
        </w:rPr>
        <w:t xml:space="preserve">й </w:t>
      </w:r>
      <w:r>
        <w:rPr>
          <w:rFonts w:cs="Times New Roman" w:ascii="Times New Roman" w:hAnsi="Times New Roman"/>
          <w:b/>
          <w:bCs/>
          <w:color w:val="000000"/>
          <w:sz w:val="24"/>
          <w:szCs w:val="24"/>
        </w:rPr>
        <w:t>важную информацию, бормоча что-то вроде «да-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Не упускайте момент. Когда вы чувствуете себя луч</w:t>
        <w:softHyphen/>
        <w:t xml:space="preserve">ше всего? У большинства людей пик активности, </w:t>
      </w:r>
      <w:r>
        <w:rPr>
          <w:rFonts w:cs="Times New Roman" w:ascii="Times New Roman" w:hAnsi="Times New Roman"/>
          <w:color w:val="000000"/>
          <w:sz w:val="24"/>
          <w:szCs w:val="24"/>
        </w:rPr>
        <w:t xml:space="preserve">как </w:t>
      </w:r>
      <w:r>
        <w:rPr>
          <w:rFonts w:cs="Times New Roman" w:ascii="Times New Roman" w:hAnsi="Times New Roman"/>
          <w:b/>
          <w:bCs/>
          <w:color w:val="000000"/>
          <w:sz w:val="24"/>
          <w:szCs w:val="24"/>
        </w:rPr>
        <w:t>правило, приходится на утро. Тогда и делайте наибо</w:t>
        <w:softHyphen/>
        <w:t>лее трудную и важную работу.</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12. СТОЛ КАК ЗЕРКАЛО ДУШИ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исьменный стол зачастую может рассказать о руководителе больше, чем все высказывания коллег по работе вместе взят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Любитель художественного беспорядка. На этом столе все вперемешку. Владелец такого стола чувству</w:t>
        <w:softHyphen/>
        <w:t>ет себя спокойно и раскованно только тогда, когда вокруг царит хаос. Его стиль — спешка и лихорадоч</w:t>
        <w:softHyphen/>
        <w:t>ная дея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нешне </w:t>
      </w:r>
      <w:r>
        <w:rPr>
          <w:rFonts w:cs="Times New Roman" w:ascii="Times New Roman" w:hAnsi="Times New Roman"/>
          <w:color w:val="000000"/>
          <w:sz w:val="24"/>
          <w:szCs w:val="24"/>
        </w:rPr>
        <w:t xml:space="preserve">такой руководитель </w:t>
      </w:r>
      <w:r>
        <w:rPr>
          <w:rFonts w:cs="Times New Roman" w:ascii="Times New Roman" w:hAnsi="Times New Roman"/>
          <w:b/>
          <w:bCs/>
          <w:color w:val="000000"/>
          <w:sz w:val="24"/>
          <w:szCs w:val="24"/>
        </w:rPr>
        <w:t>выглядит неформалом: пестрая одежда с ярким рисунком, шейный платок вместо галстука и др. Он моментально загорается ка</w:t>
        <w:softHyphen/>
        <w:t>кой-нибудь идеей, но часто остывает, не доведя за</w:t>
        <w:softHyphen/>
        <w:t>думанное до конца. Его легко привести в восхищение мелочью, зато он часто упускает из виду главное. Та</w:t>
        <w:softHyphen/>
        <w:t>кой руководитель — новатор, он приятен в обще</w:t>
        <w:softHyphen/>
        <w:t>нии, и коллективу с ним про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Фанатик </w:t>
      </w:r>
      <w:r>
        <w:rPr>
          <w:rFonts w:cs="Times New Roman" w:ascii="Times New Roman" w:hAnsi="Times New Roman"/>
          <w:b/>
          <w:bCs/>
          <w:color w:val="000000"/>
          <w:sz w:val="24"/>
          <w:szCs w:val="24"/>
        </w:rPr>
        <w:t xml:space="preserve">порядка. </w:t>
      </w:r>
      <w:r>
        <w:rPr>
          <w:rFonts w:cs="Times New Roman" w:ascii="Times New Roman" w:hAnsi="Times New Roman"/>
          <w:color w:val="000000"/>
          <w:sz w:val="24"/>
          <w:szCs w:val="24"/>
        </w:rPr>
        <w:t>У подобного хозяина любая вещь на столе знает свое место. Лотки для бумаг, свежезаточенные карандаши, стройный ряд телефонов — нич</w:t>
        <w:softHyphen/>
        <w:t>то не должно менять первоначального по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аботе такого руководителя внешний вид, фор</w:t>
        <w:softHyphen/>
        <w:t>ма преобладает над содержанием и много внимания уделяется соблюдению формальностей. Этот человек больше оформляет, а не управляет. Он боится ново</w:t>
        <w:softHyphen/>
        <w:t>го, консерватор даже в мелочах. Типичный внешний вид: темный костюм, идеально отутюженные брю</w:t>
        <w:softHyphen/>
        <w:t>ки, неброский в меру модный галсту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общении с таким руководителем от вас тре</w:t>
        <w:softHyphen/>
        <w:t>буется четкое исполнение указаний. Не вносите кор</w:t>
        <w:softHyphen/>
        <w:t>рективы в работу даже из лучших побуж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ихоня. </w:t>
      </w:r>
      <w:r>
        <w:rPr>
          <w:rFonts w:cs="Times New Roman" w:ascii="Times New Roman" w:hAnsi="Times New Roman"/>
          <w:color w:val="000000"/>
          <w:sz w:val="24"/>
          <w:szCs w:val="24"/>
        </w:rPr>
        <w:t>Среди бумаг на столе у такого руководи</w:t>
        <w:softHyphen/>
        <w:t>теля вы можете найти фотографии последнего отпус</w:t>
        <w:softHyphen/>
        <w:t>ка, различные сувениры, брелки и прочие приятные мелочи. Такой шеф не слишком строго относится к подчиненным из-за своей излишней мягкости и эмо</w:t>
        <w:softHyphen/>
        <w:t>циональности. Хотя он с трудом запоминает имена и фамилии сотрудников, они его очень люб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чей-то проект рухнет, то шеф не станет его сразу увольнять или сурово наказывать. Критикует он очень редко, но если в коллективе возникают какие-то личные проблемы, неурядицы производственного характера, шеф реагирует на них неадекватно. Он будет требовать слишком многого, возмущаться, прав</w:t>
        <w:softHyphen/>
        <w:t>да, быстро отойд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ржитесь с таким руководителем лояльно и ува</w:t>
        <w:softHyphen/>
        <w:t>жительно. Не забывайте заводить беседы на тему усо</w:t>
        <w:softHyphen/>
        <w:t>вершенствования работы. При таком шефе очень удоб</w:t>
        <w:softHyphen/>
        <w:t>но играть «первую скрипку» и делать самостоятельные ша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ольшой ребенок. </w:t>
      </w:r>
      <w:r>
        <w:rPr>
          <w:rFonts w:cs="Times New Roman" w:ascii="Times New Roman" w:hAnsi="Times New Roman"/>
          <w:color w:val="000000"/>
          <w:sz w:val="24"/>
          <w:szCs w:val="24"/>
        </w:rPr>
        <w:t>На столе у такого руководителя могут быть игрушечные машинки, цветные шарики и т.п. Создается впечатление, что обладатель всего этого взрослеть отказывается принципиально и счи</w:t>
        <w:softHyphen/>
        <w:t>тает, что это прави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менительно к работе, его больше всего инте</w:t>
        <w:softHyphen/>
        <w:t>ресует карьера, а не успехи организации. В результате сотрудникам его отдела придется привыкнуть к более ранним приходам на работу или к сверхурочным. За</w:t>
        <w:softHyphen/>
        <w:t>частую он требует от подчиненных самостоятельнос</w:t>
        <w:softHyphen/>
        <w:t>ти, так как не имеет ни малейшего желания зани</w:t>
        <w:softHyphen/>
        <w:t>маться неприятными для него оргмоментами. Однако если речь идет о серьезных вещах — тут он проявляет свое влия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тарайтесь завоевать его доверие, поддерживайте его. Для этого придется работать не жалея сил. Сни</w:t>
        <w:softHyphen/>
        <w:t>мите с него часть нагрузки. Тогда вы не только с ним поладите, но и получите возможность продвинуться по служ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хнический прогрессист. </w:t>
      </w:r>
      <w:r>
        <w:rPr>
          <w:rFonts w:cs="Times New Roman" w:ascii="Times New Roman" w:hAnsi="Times New Roman"/>
          <w:color w:val="000000"/>
          <w:sz w:val="24"/>
          <w:szCs w:val="24"/>
        </w:rPr>
        <w:t>На его рабочем столе полно техники. Причем нагромождения компьютеров, модемов, факсов, принтеров, сканеров, и др. сдела</w:t>
        <w:softHyphen/>
        <w:t>ны вполне сознательно. Внешняя серьезность и осно</w:t>
        <w:softHyphen/>
        <w:t>вательность зачастую призваны скрыть упущения в работе. Ради интереса можете сами проверить позна</w:t>
        <w:softHyphen/>
        <w:t>ния шефа в информационных технологиях и компь</w:t>
        <w:softHyphen/>
        <w:t>ютере. Скорее всего, они окажутся весьма скромны</w:t>
        <w:softHyphen/>
        <w:t>ми. При помощи технических наворотов он просто имеет возможность продемонстрировать свое превосход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важайте сверххолодность босса. Старайтесь остав</w:t>
        <w:softHyphen/>
        <w:t>лять ему информацию на автоответчике или &amp; виде заготовленного отчета, а не в форме диалога. Если же в работе потребуется использование новых средств и новаторских методов, вы найдете у него поддержку. Только не давайте ему почувствовать ваше превос</w:t>
        <w:softHyphen/>
        <w:t>ходство, ибо сработает эффект бумеранга.</w:t>
      </w:r>
    </w:p>
    <w:p>
      <w:pPr>
        <w:pStyle w:val="Normal"/>
        <w:shd w:fill="FFFFFF" w:val="clear"/>
        <w:ind w:firstLine="720"/>
        <w:jc w:val="both"/>
        <w:rPr/>
      </w:pPr>
      <w:r>
        <w:rPr>
          <w:rFonts w:cs="Times New Roman" w:ascii="Times New Roman" w:hAnsi="Times New Roman"/>
          <w:color w:val="000000"/>
          <w:sz w:val="24"/>
          <w:szCs w:val="24"/>
        </w:rPr>
        <w:t xml:space="preserve">ШЕСТОПАЛОВА Е. Стол — зеркало души // Аргументы и факты. </w:t>
      </w:r>
      <w:r>
        <w:rPr>
          <w:rFonts w:cs="Times New Roman" w:ascii="Times New Roman" w:hAnsi="Times New Roman"/>
          <w:i/>
          <w:iCs/>
          <w:color w:val="000000"/>
          <w:sz w:val="24"/>
          <w:szCs w:val="24"/>
        </w:rPr>
        <w:t>1997. № 18. С. 9</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12. ДВЕНАДЦАТЬ УСЛОВИЙ ЭФФЕКТИВНОГО ДЕЛОВОГО ОБ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юбая радость увеличивает альтруизм подчинен</w:t>
        <w:softHyphen/>
        <w:t>ного, а обида или разочарование — уменьшают 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чиненного могут увлечь и повести люди знаю</w:t>
        <w:softHyphen/>
        <w:t>щие, опытные и компетент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чиненному симпатичны те, кто любит симпа</w:t>
        <w:softHyphen/>
        <w:t>тичных ему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ем чаще мы видим партнера по общению, тем больше вероятность того, что он нам понравится. Но чрезмерные контакты, снижают его привлека</w:t>
        <w:softHyphen/>
        <w:t>тельность. Оптимальны контакты с разрывом в 2—6 д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кружающие поначалу ценятся лишь в той степе</w:t>
        <w:softHyphen/>
        <w:t>ни, в какой они могут помочь в реализации личных целей партн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вердое уверенное рукопожатие, сопровождаемое взглядом в глаза, нравится обычно вс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жно уделить самое пристальное внимание нача</w:t>
        <w:softHyphen/>
        <w:t>лу беседы. Банальное начало ориентирует на баналь</w:t>
        <w:softHyphen/>
        <w:t>ность всей встре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еловека более всего оскорбляет, когда дают по</w:t>
        <w:softHyphen/>
        <w:t>нять, что не помнят его и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еловек обычно любит говорить о собственной персоне и подчеркивать собственную значим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еседовать с человеком желательно лишь на его привычном языке, опасаясь двух крайностей: злоупот</w:t>
        <w:softHyphen/>
        <w:t>ребления незнакомыми словами (это раздражает) и чрезмерного упрощения речи (это может восприни</w:t>
        <w:softHyphen/>
        <w:t>маться как признак низкого уровня интеллек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спешите заполнять паузы. Терпение и выдерж</w:t>
        <w:softHyphen/>
        <w:t>ка может спровоцировать человека сказать то, что он говорить и не собирал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идящий человек обычно откровеннее стоящего. Но если подчиненному поручается задание, рассчи</w:t>
        <w:softHyphen/>
        <w:t>танное на решительность и быстроту, пусть он стои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Приложение 13. ВЕЛИКОЛЕПНАЯ ДЕСЯТ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Итак, 10 типов руководителей. Что им свойственно в отд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Зад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дира» громок, стоек (тверд), грозен, любит, когда его боятся. И его боятся. Поговаривают за его спиной, а часто и сам «задира» заявляет о том, что он имеет влиятельных друзей в высоких ин</w:t>
        <w:softHyphen/>
        <w:t>станц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дира» сильно желает контролировать все и всех. Для него жизнь — это непрекращающаяся борьба за власть. Но «задира» — человек, и тоже боится. А бо</w:t>
        <w:softHyphen/>
        <w:t>ится он двух вещей: собственного несовершенства и близ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ты имеешь дело с таким руководителем, встань прямо, смотри ему в глаза и говори без пре</w:t>
        <w:softHyphen/>
        <w:t>дисловия, чего тебе надо. Называй его по имени. Это может привлечь его внимание, отвлечь и развлечь. И он, возможно, не успеет принять свою обычную бо</w:t>
        <w:softHyphen/>
        <w:t>евую стой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арайся скрыть свой страх перед ним, переси</w:t>
        <w:softHyphen/>
        <w:t>лить это гнусное чувство, сконцентрируй себя на проблеме. Страх людей только подстрекает («заводит») босса-«задиру». Стой спокойно, не показывай ника</w:t>
        <w:softHyphen/>
        <w:t>кого волнения, если «задира» решил излить свой гнев на тебя, не обратив внимания на твое обращение: «Ты, Вася, встретился мне кста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така «задиры» небесконечна, вот она захлебыва</w:t>
        <w:softHyphen/>
        <w:t>ется, теряет наступательный порыв. Наступает минут</w:t>
        <w:softHyphen/>
        <w:t>ная пауза и твоя очередь говорить. Избегай лобового столкновения. Постарайся после атаки быть друже</w:t>
        <w:softHyphen/>
        <w:t>любным, но твердым, ибо после первых твоих слов может появиться следующая атакующая вол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лыбайся, если это к месту, но не улыбайся испу</w:t>
        <w:softHyphen/>
        <w:t>ганно. Помни — малейший твой страх стимулирует «задиру». Сбей страх своей проблемой и своими нуж</w:t>
        <w:softHyphen/>
        <w:t>дами. Прояви уважение к «задире», и он поищет жер</w:t>
        <w:softHyphen/>
        <w:t>тву в другом мес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Черепа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длительный босс обычно дружелюбен, мил и доброжелателен. Однако он имеет два главных недо</w:t>
        <w:softHyphen/>
        <w:t>статка: откладывает свое решение любой ценой и обходится утверждениями общего характера, избегая быть конкрет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осуждай босса-«черепаху» за эти недостатки. Он — жертва взыскательного, педантичного воспитания. Он откладывает твою проблему, чтобы избе</w:t>
        <w:softHyphen/>
        <w:t>жать беды, явной или неяв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шение любой проблемы кого-то задевает, вы</w:t>
        <w:softHyphen/>
        <w:t>зывает чье-то сопротивление. Вот твой руководитель и ходит вокруг да около, избегая быть откровенным. Он боится ранить чьи-либо чувства, задеть кого-ни</w:t>
        <w:softHyphen/>
        <w:t>будь. Кроме того, он боится сделать ошибку, которая покажет его непригодность. Тебе-то терять нечего, ты — за его спи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пытайся обнаружить «скрытый барьер», через который никак не переползет твой шеф. Скажи ему, что ошибки в решении проблемы естественны, что на эти ошибки не будет чьей-либо сильной отрица</w:t>
        <w:softHyphen/>
        <w:t>тельной реак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проси, что он имеет в виду, когда говорит нео</w:t>
        <w:softHyphen/>
        <w:t>пределенные или двусмысленные слова. Договорись о точном сроке для всей работы. Будь гибким, но не соглашайся на меньшее, чем можно рассчитывать с имеющимися в твоих руках твердыми факт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спользуй позитивные приемы и избегай давле</w:t>
        <w:softHyphen/>
        <w:t>ния на «черепаху». Ему это будет и не очень чувстви</w:t>
        <w:softHyphen/>
        <w:t>тельно, и он достаточно неуверен сам по себе, чтобы прибавить обороты в решении твоей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пытайся «рекламировать» проблему при помо</w:t>
        <w:softHyphen/>
        <w:t>щи расположенных в ряд альтернатив. Окажи поддер</w:t>
        <w:softHyphen/>
        <w:t>жку после того, как он принял решение. Объясни, как здорово он помог тебе. Возьми часть его ответ</w:t>
        <w:softHyphen/>
        <w:t>ственности на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3. «Бо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ря бездымно сдерживаемой яростью, «боец» — ходячая бомба, в которой неслышно работает часо</w:t>
        <w:softHyphen/>
        <w:t>вой механизм. Его (или ее) гнев не булькает на по</w:t>
        <w:softHyphen/>
        <w:t>верхности. И вдруг неожиданно для тебя «боец» взры</w:t>
        <w:softHyphen/>
        <w:t>вается: он кричит, атакует тебя и выплескивает сарказмы в твой адрес и без адреса. Ему нравится стре</w:t>
        <w:softHyphen/>
        <w:t>лять без разбора, быстро и ча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нергия его взрыва иссякла, и наступила угрюмая тишина. «Боец» боится собственного гнева и своих эмоций. Для него восстановление справедливости (реальной или воображаемой) — цель, отмщение — хорошее оруж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тивостоять ему можно конструктивно. Ты даже можешь сказать ему, как трудно иметь «заводящегося с полуоборота босса». Попроси личной встречи с ним, не позволь ему уклониться от такой встречи или со</w:t>
        <w:softHyphen/>
        <w:t>рвать 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кажи отчетливо, что твои намерения серьезны и ты целиком сосредоточен на решаемом вопросе. Попробуй направить его энергию в русло этого воп</w:t>
        <w:softHyphen/>
        <w:t>роса, сделай это на уровне вызова для него. «Боец» любит вызывающие ситу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4. «Льст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естественно, постоянно улыбается, дружелю</w:t>
        <w:softHyphen/>
        <w:t>бен, полезен, юмористичен. Он говорит тебе то, что ты хочешь слышать от него. Если попытаешься его «припереть к стенке», лучше разлей ртуть и собери ее вилкой. «Льстец» больше верит в форму и влияние, чем в сущность и компетентность. Поскольку он все</w:t>
        <w:softHyphen/>
        <w:t>гда, все и всех одобряет, он обычно — большой спе</w:t>
        <w:softHyphen/>
        <w:t>циалист по уловкам. «Льстец» боится прямого разго</w:t>
        <w:softHyphen/>
        <w:t>вора и прямого действия. Такое поведение в некоторых случаях создает враг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нуждается в одобрении. Так дай ему то, в чем он нуждается. Непритворно смейся после его шуток и наслаждайся его рассказами. Они бывают достаточ</w:t>
        <w:softHyphen/>
        <w:t>но интересны.</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другой стороны, не позволяй ему брать нереали</w:t>
        <w:softHyphen/>
        <w:t>стические обязательства или давать обещания. Под</w:t>
        <w:softHyphen/>
        <w:t>держивай его ответственность и требуй факты — фа</w:t>
        <w:softHyphen/>
        <w:t>милии, места и подтверждения истинности того, что он обещает. Дай ему понять, что честность — это са</w:t>
        <w:softHyphen/>
        <w:t xml:space="preserve">мое лучшее, что может быть в нем.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5. «Пессими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ссимист» несчастен от всей жизни, от самого себя, и ты лично — несчастье тоже для него. Ему, похоже, следовало бы работать где-то в другом мес</w:t>
        <w:softHyphen/>
        <w:t>те, но любая другая организация тоже не даст ему счастья и уда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ссимист» обвиняет, хнычет, жалеет себя и стре</w:t>
        <w:softHyphen/>
        <w:t>мится избавиться от трудного положения, в которое ты непременно завлечешь его своими проблемами. Он глубоко убежден, что все, что не в его собственных руках, завершится неудачей. Он верит, что другие люди совсем не заботятся о деле, ему доверенном, и желают лишь разрушить то, что он созд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ссимист» обычно тщательно скрывает собствен</w:t>
        <w:softHyphen/>
        <w:t>ные недочеты или ошибки. Он отчаянно боится так</w:t>
        <w:softHyphen/>
        <w:t>же, что кто-нибудь где-нибудь хорошо проводит вре</w:t>
        <w:softHyphen/>
        <w:t>мя вместо того, чтобы выполнять его указ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боссом-«пессимистом» нужен мир всего в двух цветах — «можно» и «нельзя». Нельзя спорить с ним, это только укрепляет его в негативных взглядах. И нельзя разделять такие взгляды, это только питает его пессимизм. Не торопи его с реш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слушай, что он говорит, поправь, когда это необходимо, и отнесись к его заботам конструктивно. Изложи факты и установи «предел ужаса» (то есть сценарий наихудшего исхода). Если тебе это нужно, энергично возьмись за работу сам, не ожидая его помо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 «Всезнай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действительно знает мною, но его беда в том, что он действует так, как будто знает все. Он (или она) очень нетерпелив, не способен слуш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он попадает в «матовую» (шахматную) ситу</w:t>
        <w:softHyphen/>
        <w:t>ацию, он винит других. Он мало нуждается в людях и не любит работать в группе руководителей или еди</w:t>
        <w:softHyphen/>
        <w:t>номышленников, где все рав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знайка» думает, что его разум и знания — единственный способ оценивать, как работают люди. Он боится разочарования своих подчиненных в его зна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воюй, не обвиняй и не конфронтируй с бос</w:t>
        <w:softHyphen/>
        <w:t>сом-«всезнайкой». Не пытайся стать «противоэкспертом» (возражать в том, в чем «всезнайка» считает себя знатоком). Наоборот, подведи его к решению про</w:t>
        <w:softHyphen/>
        <w:t>блемы. Спрашивай, слушай и выражай признатель</w:t>
        <w:softHyphen/>
        <w:t>ность. Можешь предложить альтернативы, но возникшие на базе варианта «всезнайки». Он может даже благосклонно их оцен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Интроверт» (человек, сосредоточенный на своих пережива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или она) скрытен и из него трудно что-то вы</w:t>
        <w:softHyphen/>
        <w:t>тащить, когда тебе нужна информация. Он чувстви</w:t>
        <w:softHyphen/>
        <w:t>телен и боится раскрываться. Он может многое пред</w:t>
        <w:softHyphen/>
        <w:t>ложить, но он не может четко выразить свои мысли. «Интроверт» боится задеть чувства других людей и выглядеть «человеком, оказывающим наж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твой босс — «интроверт», попробуй вдохно</w:t>
        <w:softHyphen/>
        <w:t>вить его так, чтобы он говорил как можно больше и дольше. Прими дружескую, молчаливую позицию и задавай вопросы, не требующие обязательного отве</w:t>
        <w:softHyphen/>
        <w:t>та. Ему будет легко с тобой лишь тогда, когда он го</w:t>
        <w:softHyphen/>
        <w:t>ворит долго или молчит тоже долго. И ты при этом не испытываешь никакого неудоб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Некопенгаг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 — некомпетентный руководитель. Он многого не понимает и не знает, но претендует на то, что знает намного больше, чем на самом деле. Будь осто</w:t>
        <w:softHyphen/>
        <w:t>рожен с таким боссом: он может украсть твои идеи и выдать их за свои. Он больше всего боится, что его недостатки станут извест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ты работаешь с боссом-«некопенгаген», де</w:t>
        <w:softHyphen/>
        <w:t>тально и точно учитывай как его некомпетентность, так и собственные идеи. Когда разговариваешь с ним, используй скорее факты, чем эмоции, чтобы дока</w:t>
        <w:softHyphen/>
        <w:t>зать свою точку зрения. Помоги ему стать более знаю</w:t>
        <w:softHyphen/>
        <w:t>щим и понимающим. Документально подтверждай свой вклад в дела фир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Лентяй-разгильдя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го или ее личные привычки (склонности) могут вы — звать отвращение. Беспорядок и хаос царят как в его работе, так и в личной жизни. «Лентяй-разгиль</w:t>
        <w:softHyphen/>
        <w:t>дяй» не может найти свои вещи, определить приори</w:t>
        <w:softHyphen/>
        <w:t>теты за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го одежда постоянно мятая, испачкана или по</w:t>
        <w:softHyphen/>
        <w:t>рвана. Он может слишком много есть, курить, не</w:t>
        <w:softHyphen/>
        <w:t>умеренно потреблять спиртное. Он не признает, что он — взрослый, который должен нести ответствен</w:t>
        <w:softHyphen/>
        <w:t>ность за свои 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держи босса-«лентяя-разгильдяя», когда он случайно проявит аккуратность в своем поведении, и помогай ему при каждом удобном случае достиг</w:t>
        <w:softHyphen/>
        <w:t>нуть большего порядка в его личной и профессио</w:t>
        <w:softHyphen/>
        <w:t>нально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b/>
          <w:bCs/>
          <w:color w:val="000000"/>
          <w:sz w:val="24"/>
          <w:szCs w:val="24"/>
        </w:rPr>
        <w:t>«Ненормаль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го поведение аномально (отклоняется от нормы). Ненормальность проявляет себя в сексуальных заиг</w:t>
        <w:softHyphen/>
        <w:t>рываниях, частых прогулах, постоянной лжи. «Ненор</w:t>
        <w:softHyphen/>
        <w:t>мальный» руководитель часто пытается не сделать что-то, а отделаться. Он надеется, что подчиненные бу</w:t>
        <w:softHyphen/>
        <w:t>дут его «покрывать». Он постоянно встревожен или возбужден, и трудно понять: это состояние — при</w:t>
        <w:softHyphen/>
        <w:t>чина или следствие какой-то пробл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нормальный» босс боится ответственности и, возможно, даже успеха. Его аномальности нужно тща</w:t>
        <w:softHyphen/>
        <w:t>тельно документировать, чтобы представить «надеж</w:t>
        <w:softHyphen/>
        <w:t>ное свидетельство» для одержания победы в случае, если он попытается лгать, чтобы защитить себ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чиненным, склонным к конфронтации, сле</w:t>
        <w:softHyphen/>
        <w:t>дует хранить собственные комплекты документов на «ненормального» босса. На словах ему ничего не до</w:t>
        <w:softHyphen/>
        <w:t>кажешь.</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ложение </w:t>
      </w: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МАТ КАК АРГУМЕНТ или СЕМЬ ПРИЧИН ПОЯВЛЕНИЯ ПСЕВДОРУКОВОДИТЕЛЕЙ, КОТОРЫЕ НЕ СКОРО ИСЧЕЗН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севдоавторитет с набором таких «инструментов», как грубость и хамство, имеет свои прич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ая из них: </w:t>
      </w:r>
      <w:r>
        <w:rPr>
          <w:rFonts w:cs="Times New Roman" w:ascii="Times New Roman" w:hAnsi="Times New Roman"/>
          <w:color w:val="000000"/>
          <w:sz w:val="24"/>
          <w:szCs w:val="24"/>
        </w:rPr>
        <w:t>подражание руководителю более высокого ранга и порой неосознанное копирование его стиля управления. А так как грубость была одной</w:t>
      </w:r>
      <w:r>
        <w:rPr>
          <w:rFonts w:cs="Times New Roman" w:ascii="Times New Roman" w:hAnsi="Times New Roman"/>
          <w:sz w:val="24"/>
          <w:szCs w:val="24"/>
        </w:rPr>
        <w:t xml:space="preserve"> </w:t>
      </w:r>
      <w:r>
        <w:rPr>
          <w:rFonts w:cs="Times New Roman" w:ascii="Times New Roman" w:hAnsi="Times New Roman"/>
          <w:color w:val="000000"/>
          <w:sz w:val="24"/>
          <w:szCs w:val="24"/>
        </w:rPr>
        <w:t>из черт административно-командной системы, то она не будет изжита до тех пор, пока такая система суще</w:t>
        <w:softHyphen/>
        <w:t>ствует откровенно или закамуфлирова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торая причина: </w:t>
      </w:r>
      <w:r>
        <w:rPr>
          <w:rFonts w:cs="Times New Roman" w:ascii="Times New Roman" w:hAnsi="Times New Roman"/>
          <w:color w:val="000000"/>
          <w:sz w:val="24"/>
          <w:szCs w:val="24"/>
        </w:rPr>
        <w:t>некоторым нашим руководителям легче командовать, приказывать, кричать, чем по-настоящему организовать де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етья: </w:t>
      </w:r>
      <w:r>
        <w:rPr>
          <w:rFonts w:cs="Times New Roman" w:ascii="Times New Roman" w:hAnsi="Times New Roman"/>
          <w:color w:val="000000"/>
          <w:sz w:val="24"/>
          <w:szCs w:val="24"/>
        </w:rPr>
        <w:t>недооценка мнения подчиненных. Руково</w:t>
        <w:softHyphen/>
        <w:t>дитель считает, что нет смысла советоваться, счи</w:t>
        <w:softHyphen/>
        <w:t>таться с ними, так как их знания не соответствуют уровню его компетен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етвертая: </w:t>
      </w:r>
      <w:r>
        <w:rPr>
          <w:rFonts w:cs="Times New Roman" w:ascii="Times New Roman" w:hAnsi="Times New Roman"/>
          <w:color w:val="000000"/>
          <w:sz w:val="24"/>
          <w:szCs w:val="24"/>
        </w:rPr>
        <w:t>кроется в ошибочном мнении, что под</w:t>
        <w:softHyphen/>
        <w:t>чиненные должны бояться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ятая причина: </w:t>
      </w:r>
      <w:r>
        <w:rPr>
          <w:rFonts w:cs="Times New Roman" w:ascii="Times New Roman" w:hAnsi="Times New Roman"/>
          <w:color w:val="000000"/>
          <w:sz w:val="24"/>
          <w:szCs w:val="24"/>
        </w:rPr>
        <w:t>грубость, чванливость, самодур</w:t>
        <w:softHyphen/>
        <w:t>ство начальника могут быть средством психологичес</w:t>
        <w:softHyphen/>
        <w:t>кой защиты. Нормальные человеческие отношения неизбежно выявят его некомпетентность, несостоя</w:t>
        <w:softHyphen/>
        <w:t>тельность. По этому поводу американский психолог Т. Шибутани писал, что «те, кто очень самодоволен и властен, лишь компенсируют укоренившееся чувство неполноц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т почему такие руководители «чувствительны» к неуважению и невниманию, проявляют большой интерес к символам статуса и власти, внешним при</w:t>
        <w:softHyphen/>
        <w:t>знакам успеха и постоянно озабочены тем, какое впечатление они произведут на окружающих. Отсюда их болезненная нетерпимость к крит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Шестая причина: </w:t>
      </w:r>
      <w:r>
        <w:rPr>
          <w:rFonts w:cs="Times New Roman" w:ascii="Times New Roman" w:hAnsi="Times New Roman"/>
          <w:color w:val="000000"/>
          <w:sz w:val="24"/>
          <w:szCs w:val="24"/>
        </w:rPr>
        <w:t>руководителем назначен человек-психопат: подозрителен, властолюбив, преувеличен</w:t>
        <w:softHyphen/>
        <w:t>ное самомнение, необоснованная само- увер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едьмая: </w:t>
      </w:r>
      <w:r>
        <w:rPr>
          <w:rFonts w:cs="Times New Roman" w:ascii="Times New Roman" w:hAnsi="Times New Roman"/>
          <w:color w:val="000000"/>
          <w:sz w:val="24"/>
          <w:szCs w:val="24"/>
        </w:rPr>
        <w:t>неправильное отношение вышестоящих органов управления и коллег к таким руководителям: «Да, грубоват, жестковат, но к целям идет, как танк... Хозя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 у него может быть процветающее хозяйство, но только люди используются не по-хозяйски. Но что делать, человеческие ресурсы в нашей стране еще не шли первой строкой во всяких программах ее про</w:t>
        <w:softHyphen/>
        <w:t>цвета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Приложение 15. ДЕВЯТЬ ТИПОВ РАБОТНИКОВ И СТИЛЬ ОБРАЩЕНИЯ С Н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глядывайся в своих работников — и ты увидишь, что в каждой ситуации они ведут себя совершенно определенным образом. И только зная, как они себя поведут, можно ими руковод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Незаменим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ниверсал. Соглашается подменять, замещать, представлять. Чаше всего делает не свою работу и сверх своей работы. Полон гордости, что все мож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ва раза просить не надо — может обидеться. Об</w:t>
        <w:softHyphen/>
        <w:t>ращение: «Надо». Понимает тебя с полуслова, иногда даже сам «работает» на опере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Себялюб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первом месте собственное «Я». Берется за дело только тогда, когда можно показать свое «Я». Любит общественную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го надо держать в рамках. Из тщеславия может сделать любую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Делов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илен практицизмом. Может идти к конечному результату любыми средствами. Все подчиняет пользе. Но не способен соотносить задачи своего участка с задачами общей работы. Абстрактное мышление счи</w:t>
        <w:softHyphen/>
        <w:t>тает философствова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ним «глаз» не нужен, перед ним обязательно надо ставить цели, разъяснять их, воспитывать при</w:t>
        <w:softHyphen/>
        <w:t>вычку смотреть вперед, оглядываться назад и посмат</w:t>
        <w:softHyphen/>
        <w:t>ривать по сторон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ращаться к нему лучше так: «Эту работу необ</w:t>
        <w:softHyphen/>
        <w:t>ходимо сделать побыстрее — до 15-го числа. Но эта работа важна не для отчета, а чтобы застолбить за собой направление. Это же дело новое. Тут дров мож</w:t>
        <w:softHyphen/>
        <w:t>но налом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Игру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вит избирательный интерес к деятельности, он может работать только тогда, когда работа ему нравится. Но его интерес неустойчив, он быстро загора</w:t>
        <w:softHyphen/>
        <w:t>ется и так же быстро остыв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ремя от времени необходимо «встряхивать». Об</w:t>
        <w:softHyphen/>
        <w:t>ращение к нему: «Слушайте внимательно, работа поручена вам, за ее выполнение отв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 только 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 исполнении доложите через четыре дня. В против</w:t>
        <w:softHyphen/>
        <w:t>ном случае будете иметь неприятности и премию не получ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Энергич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му важна не работа, а самообозначение. На месте бывает редко. Весь в общественных делах, вечно куда-то спешит, кому-то звонит, где-то заседает. Ему при</w:t>
        <w:softHyphen/>
        <w:t>ятно представлять свой отдел в контактах с другими. Нужен особый подход. Важно, чтобы во время про</w:t>
        <w:softHyphen/>
        <w:t>изводственной работы занимался и обществен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орошо реагирует на слова: «Себя не щадите. За</w:t>
        <w:softHyphen/>
        <w:t>мотались совсем. И там, и здесь. Но выглядите хоро</w:t>
        <w:softHyphen/>
        <w:t>шо. Мы уже здесь по вас соскучились. И не согласи</w:t>
        <w:softHyphen/>
        <w:t>тесь ли вы нам немного помочь? Надо наладить внешние связи с другими отделами. Ведь вы всех зна</w:t>
        <w:softHyphen/>
        <w:t>ете и вас все зн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Морали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ржится властно, любит всех поучать. Его не надо воспитывать, с ним надо быть очень осторожным, лучше держать его в роли консульта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ращаться к нему следует очень уважительно: «Будьте любезны, подскажите нам, как лучше вы</w:t>
        <w:softHyphen/>
        <w:t>полнить эту работу, как правильно распределить? Ваш большой опыт...» (лучше обращаться минут за 10 — 15 до обеденного перерыва, но не с утра, иначе бу</w:t>
        <w:softHyphen/>
        <w:t>дете выслушивать его совет до обе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Архивариу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 делает по инструкции. К нему обращайся за советом по поводу неясностей в документах. Поручи оформление документов. Желательно не поручать ни</w:t>
        <w:softHyphen/>
        <w:t>чего нового, так как засушит на корню. Спокойно можно доверять папки с входящими и исходящими документами. Работа его приобретает масштабность и смысл. Иначе он не чувствует себя нуж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ращение: «Эти документы так к вам и просятся. Поработайте с ними, пожалуйста, чтобы нам никто не предъявлял претенз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Скепт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чинает выполнять любое задание после второ</w:t>
        <w:softHyphen/>
        <w:t>го, третьего напоминания. Смысла в выполнении за</w:t>
        <w:softHyphen/>
        <w:t>дания не видит. К нему индивидуальный подход не нужен. Обратной связи не ищ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Твор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 делает играючи, ему все интересно, работает умно, красиво, хочет сделать лучше, больше, быст</w:t>
        <w:softHyphen/>
        <w:t>рее. Уязвим, раним, не умеет и не хочет подлажи</w:t>
        <w:softHyphen/>
        <w:t>ваться к окружающему порядку, уважает открытость отношений и чест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уждается в доброжелательной поддержке и при</w:t>
        <w:softHyphen/>
        <w:t>знании. Необходимо предостерегать его от ошибок и некоторой наивности. Наладить с ним творческое вза</w:t>
        <w:softHyphen/>
        <w:t>имодействие и в процессе передачи решений на ис</w:t>
        <w:softHyphen/>
        <w:t>полнение, и в организации контроля, и на стадии оценки конечного результ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ращайся к «творцу», подчеркивая его деловые достоинства: «Я хочу поручить вам одно важное дело, которое требует напряжения сил. Вы именно тот, кто не боится трудностей. Вы тот самый человек, кото</w:t>
        <w:softHyphen/>
        <w:t>рый может это сделать наиболее качеств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ля выполнения важного, срочного задания: «Хочу поручить вам трудное дело. Обращайтесь ко мне в любое время. Уверен, что мы сделаем его хорош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монстрация предпочтения: «Я поручаю вам важ</w:t>
        <w:softHyphen/>
        <w:t>ное задание, которое не хотел бы передать никому другому» (однако злоупотреблять этим нельз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колебании «творца» и его желании отказать</w:t>
        <w:softHyphen/>
        <w:t>ся от работы: «Вы человек инициативный и ответ</w:t>
        <w:softHyphen/>
        <w:t>ственный. Кому же, как не вам, браться за это зада</w:t>
        <w:softHyphen/>
        <w:t>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опасении «творца», что он не уложится в сро</w:t>
        <w:softHyphen/>
        <w:t>ки: «Не волнуйтесь. Все будет в полном порядке. Вы сами не подозреваете, что вы можете. Сделаете так, что сами удивите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братная связь достигается особенно быстро при переходе от одной работ» к другой. На стыке циклов. «Вы отлично справились о предыдущим заданием. Рад за вас. А теперь хотел бы поручить вам </w:t>
      </w:r>
      <w:r>
        <w:rPr>
          <w:rFonts w:cs="Times New Roman" w:ascii="Times New Roman" w:hAnsi="Times New Roman"/>
          <w:bCs/>
          <w:color w:val="000000"/>
          <w:sz w:val="24"/>
          <w:szCs w:val="24"/>
        </w:rPr>
        <w:t>ещ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дну рабо</w:t>
        <w:softHyphen/>
        <w:t>ту. Посложнее. Но и интерес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бираясь в чем-то убеждать, вспомните круг ею деловых интересов. Нельзя с ходу отвергать или выс</w:t>
        <w:softHyphen/>
        <w:t>меивать его идею. Скажите, что хорошая идея должна отлежаться, дождаться своего час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экстренных случаях: «Я хочу поручить вам эту работу. К сожалению, обстоятельства складываются так, что сделать ее, кроме вас, некому. Вы можете, конечно, и отказаться, но я думаю, что этого делать не стоит. Сегодня вы кого-то выручите, а завтра вы</w:t>
        <w:softHyphen/>
        <w:t>ручат вас. К тому же этой работе придается большое значение. И конечно, я вам помогу». Столь «нежное» твое обращение с «творцом» и гораздо большие уси</w:t>
        <w:softHyphen/>
        <w:t>лия, затраты времени себя окупают. Профессиональ</w:t>
        <w:softHyphen/>
        <w:t>ный уровень твоей фирмы определяют «творцы», и они есть в любой сфере деятельнос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16. РУКОВОДИТЕЛЬ — ЭТО СТИЛЬ или ТИПЫ ЛЮДЕЙ НА ДОЛЖНОСТЬ ДИРЕКТ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ило» — так называли древние греки палочку для письма: каково «стило», такова и работа. Слово «стиль» имеет множество значений. В этой книге оно обозначает не только приемы и методы любой дея</w:t>
        <w:softHyphen/>
        <w:t>тельности, но и отличительные черты самого работ</w:t>
        <w:softHyphen/>
        <w:t>ника, его манеру вести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ворят, что «человек — это стиль». Тем более это относится к руководителям всех уровней. Какие же бывают директора независимо от размеров их пред</w:t>
        <w:softHyphen/>
        <w:t>прият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Интеллекту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ысканная внешность. Часто употребляет слова «регресс», «прогресс» и «процесс», которые произносит через «э». Имеет ученую степень. Вышестоящее начальство не уважает, но боится. В «низах» бывает неохотно. Любое место, где он бывает, превращает в трибуну. Говорит выразительно и дол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ого знает и много может рассказать о тяжелых проблемах США или о методах борьбы за качество продукции в Японии, или о разбегании галактик. Читал Бердяева (самые свежие издания на русском) и Конфуция (в подлиннике). Стремится к просвети</w:t>
        <w:softHyphen/>
        <w:t>тельской деятельности (вне системы, в которой ра</w:t>
        <w:softHyphen/>
        <w:t>бот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директора попадает обычно случайно и по глав</w:t>
        <w:softHyphen/>
        <w:t>ному критерию — образованности. Его предшествен</w:t>
        <w:softHyphen/>
        <w:t>ники были как на подбор: то с незаконченным сред</w:t>
        <w:softHyphen/>
        <w:t>ним образованием, то с неполным высш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он известен и в ученой среде, находит время, чтобы карабкаться на следующую академическую сту</w:t>
        <w:softHyphen/>
        <w:t>пеньку. Тайная мечта — стать действительным чле</w:t>
        <w:softHyphen/>
        <w:t>ном Академии наук, то бишь академиком. Любит об</w:t>
        <w:softHyphen/>
        <w:t>щаться с реальными академиками, подпитывая их своим богатым производственным опытом.</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bCs/>
          <w:color w:val="000000"/>
          <w:sz w:val="24"/>
          <w:szCs w:val="24"/>
        </w:rPr>
        <w:t xml:space="preserve">«Свой </w:t>
      </w:r>
      <w:r>
        <w:rPr>
          <w:rFonts w:cs="Times New Roman" w:ascii="Times New Roman" w:hAnsi="Times New Roman"/>
          <w:b/>
          <w:color w:val="000000"/>
          <w:sz w:val="24"/>
          <w:szCs w:val="24"/>
        </w:rPr>
        <w:t>паре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 него так и хочется сказать: «Прост, как прав</w:t>
        <w:softHyphen/>
        <w:t>да». Ходит в рваных джинсах и кооперативной фут</w:t>
        <w:softHyphen/>
        <w:t>болке, прикрытой кожаной курткой. Может появить</w:t>
        <w:softHyphen/>
        <w:t>ся на работе и в спортивном или балахонистом домашнем костю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чиненным, включая ветеранов всех войн и пятилеток, говорит «ты». Молодых мужчин зовет «отец», а девиц — «мать». Любит вспоминать о своем происхождении от малограмотных «пред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заменим на банкетах, овощебазах и шефских работах на селе. Его организаторские способности, без всякой иронии, на таких мероприятиях поража</w:t>
        <w:softHyphen/>
        <w:t>ют всех знающих 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что касается собственного предприятия, то он как бы вянет здесь. Директором становится обычно после всяких «интеллектуальных» нововведений на предприятии и после большой оргработы его друзей-руководителей. Он искренне полагает: все, что можно было изобрести, уже давно изобретено, что нечего ломать голову — пусть все идет, как ид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любые выборные должности всегда проходит подавляющим большинством голосов: избиратели не могут устоять перед его очаровательной непосред</w:t>
        <w:softHyphen/>
        <w:t>ственностью. Когда обнаруживается его полная проф</w:t>
        <w:softHyphen/>
        <w:t>непригодность, легко находит другую руководящую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Фигар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лькающее всюду ответственное лицо. Он был директором там, а теперь — директором здесь. Быва</w:t>
        <w:softHyphen/>
        <w:t>ет на родном предприятии в темпе «день приезда, день отъезда». О нем говорят: «Только что был», или «Вот-вот придет». Он — свой человек во всех городс</w:t>
        <w:softHyphen/>
        <w:t>ких, областных, республиканских органах управле</w:t>
        <w:softHyphen/>
        <w:t>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юду он с важными вопросами, требующими незамедлительного решения. И его предприятие, как это всем ни странно, слывет процветающим. Потом во многих местах что-то у него лопается: то ли секре</w:t>
        <w:softHyphen/>
        <w:t>тарш в массовом порядке сменили, то ли их началь</w:t>
        <w:softHyphen/>
        <w:t>ники исчезли. Выясняется, что в Москве ему делать больше нечего, да и в местных органах «ничего не реш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чем заняться на своем предприятии, он не зна</w:t>
        <w:softHyphen/>
        <w:t>ет, так как бывал здесь наездами, временно. Он си</w:t>
        <w:softHyphen/>
        <w:t>дит в одиночестве в своем кабинете некоторое вре</w:t>
        <w:softHyphen/>
        <w:t>мя, а потом вдруг исчез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едприятие долго живет, как привыкло, — без директора, </w:t>
      </w:r>
      <w:r>
        <w:rPr>
          <w:rFonts w:cs="Times New Roman" w:ascii="Times New Roman" w:hAnsi="Times New Roman"/>
          <w:i/>
          <w:iCs/>
          <w:color w:val="000000"/>
          <w:sz w:val="24"/>
          <w:szCs w:val="24"/>
        </w:rPr>
        <w:t xml:space="preserve">&amp; </w:t>
      </w:r>
      <w:r>
        <w:rPr>
          <w:rFonts w:cs="Times New Roman" w:ascii="Times New Roman" w:hAnsi="Times New Roman"/>
          <w:color w:val="000000"/>
          <w:sz w:val="24"/>
          <w:szCs w:val="24"/>
        </w:rPr>
        <w:t>когда появляется новый, начинают ин</w:t>
        <w:softHyphen/>
        <w:t>тересоваться, где старый. Узнают, что он давно трудится снабженцем или экспедитором на пред</w:t>
        <w:softHyphen/>
        <w:t>приятии с большим фондом командировочных рас</w:t>
        <w:softHyphen/>
        <w:t>хо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Имитат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нешне напоминает пластмассовый муляж сим</w:t>
        <w:softHyphen/>
        <w:t>патичного овоща или фрукта. Розово-коричневый цвет лица и зимой, и летом. Первое впечатление благо</w:t>
        <w:softHyphen/>
        <w:t>приятное: инициативен, активен, работоспособен. Но это впечатление обманчив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еальности бывает таковым только на совещани</w:t>
        <w:softHyphen/>
        <w:t>ях, собраниях и прочих заседаниях. За любым столом сидит, словно в президиуме. Два главных слова во всех его речах — «конкретно» и «констатировать». Увязывает эти слова с любыми друг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разование среднее — между какими-то дневны</w:t>
        <w:softHyphen/>
        <w:t>ми курсами типа «ускоренная школа бизнеса» и за</w:t>
        <w:softHyphen/>
        <w:t>очным факультетом института с незапоминаемо длин</w:t>
        <w:softHyphen/>
        <w:t>ным названием. В директорское кресло попал после многих лет пребывания в каких-то комиссиях, сове</w:t>
        <w:softHyphen/>
        <w:t>тах, комитетах, коллегиях. И любые указания «сверху», даже пожелания, воспринимает очень се</w:t>
        <w:softHyphen/>
        <w:t>рьезно, откладывая ради этого все свои д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илучших результатов предприятие добивается тогда, когда он в длительной отлучке. После появле</w:t>
        <w:softHyphen/>
        <w:t>ния из отпуска или из командировки опять органи</w:t>
        <w:softHyphen/>
        <w:t>зует заседания и собрания. Работать подчиненным специалистам становится неког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Бульдоз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метает на своем пути все, что не удается подмять под себя. Внушает ужас подчиненным и этим повы</w:t>
        <w:softHyphen/>
        <w:t>шает их производительность. На любовь и уважение не претендует. С тоской вспоминает о более строгих времен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пренебрегает экономическими рычагами, из которых предпочитает самофинансирование и само</w:t>
        <w:softHyphen/>
        <w:t>снабжение. На этой почве постоянно входит в конф</w:t>
        <w:softHyphen/>
        <w:t>ликт с моральным и уголовным кодексами, но он — маловпечатлителен и на это не обращает в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навидит частных предпринимателей и журна</w:t>
        <w:softHyphen/>
        <w:t>листов. Незаменим при штурмах любого рода. Уверен, что эти качества делают его полезным обществу. Пе</w:t>
        <w:softHyphen/>
        <w:t>ревоспитанию не поддаетс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Приложение 17. КОНТРОЛЬ НЕОБХОДИМ ПОТОМУ, Ч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Исчезает неопредел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икакие тщательно разработанные планы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про</w:t>
        <w:softHyphen/>
        <w:t>граммы не смогут учесть все что нужно. Контроль нужен для того, чтобы корректировать деятельность тво</w:t>
        <w:softHyphen/>
        <w:t>ей фирмы и устранять неопредел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Надо </w:t>
      </w:r>
      <w:r>
        <w:rPr>
          <w:rFonts w:cs="Times New Roman" w:ascii="Times New Roman" w:hAnsi="Times New Roman"/>
          <w:b/>
          <w:bCs/>
          <w:color w:val="000000"/>
          <w:sz w:val="24"/>
          <w:szCs w:val="24"/>
        </w:rPr>
        <w:t xml:space="preserve">предвидеть кризисную ситуацию </w:t>
      </w:r>
      <w:r>
        <w:rPr>
          <w:rFonts w:cs="Times New Roman" w:ascii="Times New Roman" w:hAnsi="Times New Roman"/>
          <w:color w:val="000000"/>
          <w:sz w:val="24"/>
          <w:szCs w:val="24"/>
        </w:rPr>
        <w:t>Ошибки и проблемы, возникающие в работе, пе</w:t>
        <w:softHyphen/>
        <w:t>реплетаются, если их вовремя не исправить. С помо</w:t>
        <w:softHyphen/>
        <w:t>щью контроля можно фиксировать ошибки и исправ</w:t>
        <w:softHyphen/>
        <w:t>лять их до того, как они повредят достижению целей организации. (Если ты неверно застегнул верхнюю пуговицу пиджака, то неверно будут застегнуты и все осталь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лезно фиксировать усп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троль выявляет не только ошибки, но и успех. Он помогает определить, какие именно направления деятельности наиболее эффектив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трольный «трезуб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едварительный контро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дется до начала работы. Это — договоры, серти</w:t>
        <w:softHyphen/>
        <w:t>фикаты, стандарты, должностные инструкции, слу</w:t>
        <w:softHyphen/>
        <w:t>жебные правила всякого рода. Предварительно конт</w:t>
        <w:softHyphen/>
        <w:t>ролируются ресурсы — человеческие, материальные, финансов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екущий контро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меряются фактические результаты работы, идет информация, работает обратная связь с исполните</w:t>
        <w:softHyphen/>
        <w:t>лями, корректируются откло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Заключительный контро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иксируются итоговые результаты, оцениваются движение к цели и отклонения, определяются санк</w:t>
        <w:softHyphen/>
        <w:t>ции (вознаграждение или наказание), делается ана</w:t>
        <w:softHyphen/>
        <w:t>лиз для предотвращения ошибок в будущем, обеспе</w:t>
        <w:softHyphen/>
        <w:t>чивается мотивация исполнителей на будущее.</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18. ПАЛИТРА КРИТИКИ ПОДЧИНЕН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одбадривающая крит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чего. Сейчас не получилось. В следующий раз сделаете луч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Упрекающ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у что же вы? Я на вас так рассчитывал!.. Я был </w:t>
      </w:r>
      <w:r>
        <w:rPr>
          <w:rFonts w:cs="Times New Roman" w:ascii="Times New Roman" w:hAnsi="Times New Roman"/>
          <w:b/>
          <w:bCs/>
          <w:color w:val="000000"/>
          <w:sz w:val="24"/>
          <w:szCs w:val="24"/>
        </w:rPr>
        <w:t xml:space="preserve">о </w:t>
      </w:r>
      <w:r>
        <w:rPr>
          <w:rFonts w:cs="Times New Roman" w:ascii="Times New Roman" w:hAnsi="Times New Roman"/>
          <w:color w:val="000000"/>
          <w:sz w:val="24"/>
          <w:szCs w:val="24"/>
        </w:rPr>
        <w:t>вас гораздо более высокого м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Обнадеживающ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деюсь, что следующее задание будет вполне вам посиль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Критика-аналог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Раньше, когда я был таким, как вы,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 xml:space="preserve">допустил точно такую же ошибку. Ну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попало же мне тогда от моего началь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Критика-похв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бота сделана хорошо. Но для другой ц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Безличная крит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ашем коллективе есть работники, которые не справляются со своими обязанност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Критика-озабоч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очень переживаю, потому что дело идет не так, как хотелось б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Критика-сопережи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очень сожалею, но должен замет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Критика-удив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Неужели вы не сделали эту работу?! Не ожи</w:t>
        <w:softHyphen/>
        <w:t>д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Критика-иро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лали, делали работу и... сдел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Критика-нам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знал одного человека, который поступил точ</w:t>
        <w:softHyphen/>
        <w:t>но так же, как 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Критика-смягч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верное, в том, что произошло, виноваты не только 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Конструктивн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бота выполнена неправильно. Что собираетесь теперь предприн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 эти формы критики хороши и есть еще нема</w:t>
        <w:softHyphen/>
        <w:t>ло поворотов в этом занятии. Но если подчиненный не уважает своего начальника и не ценит его мнение о себе, то критиковать в любой форме бесполезно. Или следует дозировать доли критики и одобрения работы.</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19. СЕМЬ ПРАВИЛ ДЛЯ НАКАЗАНИЯ ПОДЧИНЕН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Реакция на нежелательное поведение работника должна быть немедленной: дотронулся до горячей плиты, обжегся — и сразу отдернул ру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Наказание в первый раз надо сделать таким, что</w:t>
        <w:softHyphen/>
        <w:t>бы вторично не пришлось его применять. Как у горя</w:t>
        <w:softHyphen/>
        <w:t>чей плиты: второй раз кто же прикоснется! Обще</w:t>
        <w:softHyphen/>
        <w:t>принятое постепенное нарастание «дозы» наказания невер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Наказывать следует за что-то одно (у горячей плиты обжигаешь одну точку руки). У нас наказыва</w:t>
        <w:softHyphen/>
        <w:t>ют за все сразу и всего человека, а не его конкретное пове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Неважно, кто дотрагивается до горячей плиты, результат всегда одинаков. Наши руководители иног</w:t>
        <w:softHyphen/>
        <w:t>да наказывают за конкретное поведение одного кон</w:t>
        <w:softHyphen/>
        <w:t>кретного человека, а не всех участвовавш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Боль обожженного места можно смягчить. Мы же увлекаемся наказанием того поведения, которое нам не нравится, и забываем указать на желательную манеру поведения. У провинившегося часто нет аль</w:t>
        <w:softHyphen/>
        <w:t>тернативы и нет средств, чтобы боль от наказания не была слишком силь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Чем больше расстояние между горячей плитой и телом, тем меньше вероятность обжечься. Чем боль</w:t>
        <w:softHyphen/>
        <w:t>ше ты склонен поощрять, тем меньше тебе придется наказывать своих сотруд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Предложи провинившемуся самому определить себе наказание. Люди обычно придумывают себе бо</w:t>
        <w:softHyphen/>
        <w:t>лее строгое наказ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Никогда не забывай, что для наказания не тре</w:t>
        <w:softHyphen/>
        <w:t>буется ни милосердия, ни понимания, ни размыш</w:t>
        <w:softHyphen/>
        <w:t>ления, ни таланта, ни любви — ничего. «Высечь» че</w:t>
        <w:softHyphen/>
        <w:t>ловека способен любой «идиот» в прямом и переносном смысле этого состояния, в котором, к сожалению, иногда бывают и наши руководители.</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20. ПОБЕДИТЕЛЬ И НЕУДАЧНИК: В ЧЕМ РАЗЛИЧИЯ МЕЖДУ Н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Неудач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мыслит обычно в негативном, пессимистичес</w:t>
        <w:softHyphen/>
        <w:t>ком ключе, часто сетует на действительность, ищет виновных в его неудачах, хмуро смотрит в будущее и не верит в усп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говорит: «Об этом никому и ничего не извест</w:t>
        <w:softHyphen/>
        <w:t>но. Мне всегда не везет. Я не сделал этого, потому что, во-первых, меня подвел г-н Н. Моему шефу ничего нельзя объяснить, он все равно не поймет. А я не хуже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ы всегда так делали. И это мы уже пробовали. Я должен вам сообщить неприятное известие. И больше мы ничего не сможем сдел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обедите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наоборот, устремлен в будущее, уверен в сво</w:t>
        <w:softHyphen/>
        <w:t>ем успехе, даже в беспросветной реальности он ви</w:t>
        <w:softHyphen/>
        <w:t>дит светлые стороны, не ищет виновных, а ищет пути выхода из создавшейся ситуации. Он идет как бы по светлой стороне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он говорит: «Да, пока это неизвестно, но этот вопрос надо изучить и понять... Я испробовал много способов объяснить шефу, но пока он не понял меня. Надо поискать другие способы. У меня все в порядке, но нет предела совершенствованию, поэтому я бла</w:t>
        <w:softHyphen/>
        <w:t>годарен за то, что подсказали мне еще один путь. Это, вы правы, можно сделать еще лучше. Давайте поста</w:t>
        <w:softHyphen/>
        <w:t>раемся, чтобы на этот раз у нас получилось. Эта не</w:t>
        <w:softHyphen/>
        <w:t>приятная вещь произошла вопреки тому, что но мы вам предлага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ремя, скорость </w:t>
      </w:r>
      <w:r>
        <w:rPr>
          <w:rFonts w:cs="Times New Roman" w:ascii="Times New Roman" w:hAnsi="Times New Roman"/>
          <w:i/>
          <w:iCs/>
          <w:color w:val="000000"/>
          <w:sz w:val="24"/>
          <w:szCs w:val="24"/>
        </w:rPr>
        <w:t>и проч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удачнику всегда не хватает времени сделать то, что он должен был сделать. Победитель всегда нахо</w:t>
        <w:softHyphen/>
        <w:t>дит его. Неудачник чаще победителя обещает и не выполняет обещания. Почему? Первый оправдывает</w:t>
        <w:softHyphen/>
        <w:t>ся, второй объясняет. Время, скорость и проч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 неудачника две скорости движения к цели: ис</w:t>
        <w:softHyphen/>
        <w:t>терическая и апатическая, Победитель сам задает себе темп работы. Неудачник делает намного меньше оши</w:t>
        <w:softHyphen/>
        <w:t>бок, он боится их делать. Он сконцентрирован на труд</w:t>
        <w:softHyphen/>
        <w:t>ностях, победитель — на возможност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юбимая мелодия неудачника — траурный марш. У его оппонента в голове возбуждающая и мобилизу</w:t>
        <w:softHyphen/>
        <w:t>ющая музыка. И если вдруг прозвучат траурные зву</w:t>
        <w:softHyphen/>
        <w:t>ки, победитель переключает себя на более веселую мелодию. Потому что там, где у неудачника — конец и крушение, у победителя — начало трудной рабо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наконец, победитель уверен в себе даже тогда, когда он проиграл. Он не думает о том, что проиграет еще раз, а думает, как выиграть.</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2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ВАШИ ПЕРВЫЕ ДНИ НА РАБОТЕ (из книги Д. Трейси «Менеджмент с точки зрения здравого смыс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первые дни на вашей новой работе мы советуем вам воспользоваться первым принципом хорошего менеджмента "З</w:t>
      </w:r>
      <w:r>
        <w:rPr>
          <w:rFonts w:cs="Times New Roman" w:ascii="Times New Roman" w:hAnsi="Times New Roman"/>
          <w:b/>
          <w:bCs/>
          <w:i/>
          <w:iCs/>
          <w:color w:val="000000"/>
          <w:sz w:val="24"/>
          <w:szCs w:val="24"/>
        </w:rPr>
        <w:t>алечь на д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ечение первых дней, а также, возможно, до</w:t>
        <w:softHyphen/>
        <w:t>вольно продолжительное время впоследствии, во вся</w:t>
        <w:softHyphen/>
        <w:t>ком случае, до тех пор, пока вы не разберетесь, ка</w:t>
        <w:softHyphen/>
        <w:t>кой чертовщиной здесь занима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охраняйте спокойст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выслушайте все, что вам говор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сами говорите как можно мен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роче говор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РЖИТЕ ГЛАЗА ОТКРЫТЫМИ, А РОТ ЗАКРЫТ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ТЕРЕГАЙТЕ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ечение этих первых нескольких лихорадочных дней на работе особенно легко допустить ошибку и тогда, чтобы исправить ее, придется потратить неде</w:t>
        <w:softHyphen/>
        <w:t>ли, а может быть, и го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т ДЕСЯТЬ ОСНОВНЫХ ПРАВИЛ, чего НЕ ДОЛЖЕН ДЕЛАТЬ менеджер в течение первых не</w:t>
        <w:softHyphen/>
        <w:t>скольких неде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НЕ БУДЬТЕ СЛИШКОМ САМОУВЕРЕН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налетайте, как Рембо, не отметайте старые пра</w:t>
        <w:softHyphen/>
        <w:t>вила и традиции, заявляя каждому встречному: «Те</w:t>
        <w:softHyphen/>
        <w:t>перь, когда я стал руководителем, дела пойдут по-друг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ечно, кое-что изменится, но многое останется так, как было, и не без оснований. Пока вы до конца не уясните, почему это делается именно так, имеет смысл быть очень осторожным с введением новш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НЕ ДАВАЙТЕ НЕОБДУМАННЫХ ОБЕЩ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первых, нельзя купить дружбу или преда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вторых, никогда не обещайте ничего, что вы не можете с абсолютной уверенностью выполн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третьих, не нужно спешить с поощрениями или стоит вообще воздержаться от этого до тех пор, пока вы не почувствуете почву под ногами и будете точно знать, кто именно достоин поощ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четвертых, поощрять людей надо только за то, что они сделали в прошлом и будут продолжать де</w:t>
        <w:softHyphen/>
        <w:t>лать в будущ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НЕ УПОДОБЛЯЙТЕСЬ ЧИНГИСХАН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ни парадоксально, поступая, как тиран, вы выставляете на всеобщее обозрение именно свои сла</w:t>
        <w:softHyphen/>
        <w:t>бые места, а не сильные стороны. Если вы начнете направо и налево отдавать людям приказы, будто они ваши рабы, вы обретете вовсе не нужных вам врагов. В худшем случае вы вызовете мятеж, а это вряд ли убедит вашего босса, что вы хороший руководите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мните: подлинная власть чаще всего проявля</w:t>
        <w:softHyphen/>
        <w:t>ется в манере отдавать приказы спокойно и твердо. Тогда они воспринимаются как должное. Если вы уве</w:t>
        <w:softHyphen/>
        <w:t>рены в собственном авторитете, в него поверят и все осталь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НЕ ОБЗАВОДИТЕСЬ ЛЮБИМЧИКАМИ. Одна из основных черт хорошего руководителя состоит в том, что он должен быть справедлив в своих отношениях с любым подчиненным. Вы знаете по собственному опыту: когда вы подчинены кому-то, кто хвалит и поощряет только своих дружков, ваше моральное состояние ухудшается, интерес к работе падает, вы чувствуете себя обиженным и разочаро</w:t>
        <w:softHyphen/>
        <w:t>ванным. Почему вы должны выкладываться изо всех сил, если все блага все равно достанутся любимчи</w:t>
        <w:softHyphen/>
        <w:t>кам началь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 основной закон человеческой натуры: каждый жаждет похвалы и признания. Нам нравится чувство</w:t>
        <w:softHyphen/>
        <w:t>вать себя особенными и значительными, и если нам отказывают в этом, мы обычно перестаем тратить время и энергию на усилия, которые не получают должной оцен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НЕ БОЛТАЙТЕ, НЕ ПОДУМА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вас окружает внимающая каждому вашему слову аудитория, порой легко забыть, что ваши под</w:t>
        <w:softHyphen/>
        <w:t>чиненные реагируют таким образом на вашу власть над ними, а совсем не обязательно на блеск вашей мысли. Легко поддаться искушению, что вы заслужи</w:t>
        <w:softHyphen/>
        <w:t>ли это внимание, особенно на первых порах, когда вы немного нервнича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успели вы оглянуться, и вот уже понесли око</w:t>
        <w:softHyphen/>
        <w:t>лесицу. Будьте уверены, ваши слушатели берут на за</w:t>
        <w:softHyphen/>
        <w:t>метку каждое глупое, бездумное высказывание. Позднее эти глупости вернутся к вам рикошетом и еще долго будут вас преслед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НЕ ЗАВАЛИВАЙТЕ СЕБЯ РАБО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лючевое слово для такой ситуации — перепору</w:t>
        <w:softHyphen/>
        <w:t>чение. Часто из-за нервозности, нетерпения или про</w:t>
        <w:softHyphen/>
        <w:t>сто потому, что вы не верите, что подчиненные мо</w:t>
        <w:softHyphen/>
        <w:t>гут выполнить работу хорошо, происходит так, что вы берете все на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коро ваш рабочий стол завален бумагами, ожи</w:t>
        <w:softHyphen/>
        <w:t>дающими вашей визы. Решения не принимаются. За</w:t>
        <w:softHyphen/>
        <w:t>валы несделанного накапливаются, и ваша группа или отдел становятся узким местом для всей фир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этой проблеме нет ничего необычного. Каждый руководитель, который болеет за свое дело, испыты</w:t>
        <w:softHyphen/>
        <w:t>вает всеподавляющее чувство ответственности, и ему может показаться, что сделать дело самому легче и быстрее, чем объяснить другим, как это дела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обучение персонала и перепоручение зада</w:t>
        <w:softHyphen/>
        <w:t>ний — это одна из наиболее важных обязанностей менеджера. Стоит вам пренебречь этим — может раз</w:t>
        <w:softHyphen/>
        <w:t>разиться катастроф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НЕ СВАЛИВАЙТЕ ВИНУ НА ДРУГИХ. Правило хорошего менеджмента состоит в том, ч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дела идут плохо — это ваша вина, а когда дела идут хорошо — это заслуга людей, которые вам под</w:t>
        <w:softHyphen/>
        <w:t>чиня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менеджер пытается столкнуть вину на под</w:t>
        <w:softHyphen/>
        <w:t>чиненных, он может потерять их доверие и уважение. Доверие — это улица с двусторонним движ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мните, доверие объединяет людей, а вина, воз</w:t>
        <w:softHyphen/>
        <w:t>ложенная на других, — разделя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НЕ ЗАКАТЫВАЙТЕ ИСТЕР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теря вами самообладания, срывы, крики, стучание кулаком по столу, бросание предметов, ру</w:t>
        <w:softHyphen/>
        <w:t>гань — все это явный признак незрелости поведения. Люди видят в этом не силу характера, а просто су</w:t>
        <w:softHyphen/>
        <w:t>масбродство, и это вызывает у них недоверие. Очень скоро вы станете последним в списке, до кого будут доходить плохие новости. К тому времени, когда вы будете о ней узнавать, будет слишком поздно что-либо дел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ша работа состоит в том, чтобы решать пробле</w:t>
        <w:softHyphen/>
        <w:t>мы, а не создавать их. Это требует невероятного тер</w:t>
        <w:softHyphen/>
        <w:t>пения, самоконтроля. Не обязательно лишать себя эмоций. Вы не были бы человеком, если бы не испы</w:t>
        <w:softHyphen/>
        <w:t>тывали временами разочарование или не сердились. Секрет заключается в том, чтобы ваше разочарова</w:t>
        <w:softHyphen/>
        <w:t>ние или гнев были обращены на дела, которые не ладятся, а не на людей, даже если они и винова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НЕ ПОЛЬЗУЙТЕСЬ ОСОБЫМИ ПРИВИЛЕГ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у руководителя, у вас внезапно может появить</w:t>
        <w:softHyphen/>
        <w:t>ся возможность приходить на работу позднее, ухо</w:t>
        <w:softHyphen/>
        <w:t>дить домой раньше, растягивать время, отведенное на ленч, часто говорить по телефону на личные т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поенные собственной значимостью, вы можете впасть в искушение воспользоваться этими символа</w:t>
        <w:softHyphen/>
        <w:t>ми вла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помните: вы находитесь на сцене и все на вас смотрят. С вас берут пример подчиненные, и если вы не подаете им хорошего примера, они за вами не пойдут. Не стоит ожидать, что они станут выклады</w:t>
        <w:softHyphen/>
        <w:t>ваться на все ста процентов, если вас нет на работе и вы не можете оценить их усил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вы работаете сверхурочно, проявляете осо</w:t>
        <w:softHyphen/>
        <w:t>бое усердие, чтобы выполнить определенную задачу, всем станет ясно, какие качества вы цените в работ</w:t>
        <w:softHyphen/>
        <w:t>нике, и вам воздас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НЕ БУДЬТЕ СЛИШКОМ ОФИЦИАЛЬНЫ ИЛИ СЛИШКОМ ФАМИЛЬЯРНЫ. Вы должны балансировать между интересами фир</w:t>
        <w:softHyphen/>
        <w:t>мы и интересами людей, которые вам подчиняются. Если вы всегда берете сторону фирмы, полагая, что от этого зависит ваше будущее, подчиненные будут считать вас карьеристом. Если вы ведете себя па</w:t>
        <w:softHyphen/>
        <w:t>нибратски со своим штатом, вам трудно будет сохра</w:t>
        <w:softHyphen/>
        <w:t>нить свой авторит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рассказывайте подчиненным, как вы ненави</w:t>
        <w:softHyphen/>
        <w:t>дите фирму и планируете уйти из нее, как только подвернется новая вакансия. Не делитесь интимными деталями вашего последнего свидания с дам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 Прискорбно, но факт — старые приятельские отношения нельзя перенести в новую ситуацию. Вы теперь босс, и вам придется смириться с тем, что необходимо сохранять дистанцию, к которой обязы</w:t>
        <w:softHyphen/>
        <w:t>вает ваше положение.</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22. КАК НАНИМАТЬ НА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из книги Д. Трейси «Менеджмент с точки зрения здравого смыс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чти у всех фирм есть отдел кадров, который проводит первичный подбор кандидатов на то или иное место, однако, разумеется, сделает это только</w:t>
      </w:r>
      <w:r>
        <w:rPr>
          <w:rFonts w:cs="Times New Roman" w:ascii="Times New Roman" w:hAnsi="Times New Roman"/>
          <w:sz w:val="24"/>
          <w:szCs w:val="24"/>
        </w:rPr>
        <w:t xml:space="preserve"> </w:t>
      </w:r>
      <w:r>
        <w:rPr>
          <w:rFonts w:cs="Times New Roman" w:ascii="Times New Roman" w:hAnsi="Times New Roman"/>
          <w:color w:val="000000"/>
          <w:sz w:val="24"/>
          <w:szCs w:val="24"/>
        </w:rPr>
        <w:t>в том случае, если вы предоставите ему необходи</w:t>
        <w:softHyphen/>
        <w:t>мую информ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десь надо найти золотую середину. Скажем, вы хотите, чтобы они подобрали хорошего кандидата, пусть даже без необходимого, по их мнению, образо</w:t>
        <w:softHyphen/>
        <w:t>вания или опыта. С другой стороны, вы не хотите тра</w:t>
        <w:softHyphen/>
        <w:t>тить время на собеседование с кандидатами, кото</w:t>
        <w:softHyphen/>
        <w:t>рые не годятся на данную долж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как на начальном этапе, так и в конечном счете ответственность за набор хороших работников в вашу команду лежит на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дел кадров должен предложить людей, облада</w:t>
        <w:softHyphen/>
        <w:t>ющих необходимой квалификацией. Но вы сами дол</w:t>
        <w:softHyphen/>
        <w:t>жны решить, возникает ли некая реакция совмести</w:t>
        <w:softHyphen/>
        <w:t>мости между кандидатом, вами и вашей команд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Опы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что вы должны обратить вним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менил слишком много мест работы. Больше чем одно место работы в год — такое прошлое долж</w:t>
        <w:softHyphen/>
        <w:t>но немедленно включить у вас в голове сигнал тре</w:t>
        <w:softHyphen/>
        <w:t>воги. Вам следует отдать предпочтение тому, кто про</w:t>
        <w:softHyphen/>
        <w:t>работал на каждом месте по меньшей мере два-три г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расочное описание собственных достижений. Попытайтесь убедиться в ходе собеседования, что это не явные преувели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уманно сформулированные должности. Расспро</w:t>
        <w:softHyphen/>
        <w:t>сите, каковы были реальные служебные обязанности на каждом месте работы. Не следует полагать, что определенная должность в другой фирме означает то же, что и в ваш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дыдущая зарплата. Зарплата, вероятно, пред</w:t>
        <w:softHyphen/>
        <w:t>ставляет собой более точный индикатор степени от</w:t>
        <w:softHyphen/>
        <w:t>ветственности, чем должность. Хотя в различных от</w:t>
        <w:softHyphen/>
        <w:t>раслях промышленности практикуются различные уровни вознагра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мните, что для некоторых должностей пред</w:t>
        <w:softHyphen/>
        <w:t>шествующий опыт не обязателен и может оказаться даже недостатком данного кандидата, если вы предполагаете обучить его работать в соответствии с вашими требова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Интеллект и образ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бирайте человека к месту. Если вы назначите высококвалифицированных специалистов на низшие должности, у вас появятся масса недовольных со</w:t>
        <w:softHyphen/>
        <w:t>трудников и возрастет текучесть кад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наоборот, не назначайте малоквалифицирован</w:t>
        <w:softHyphen/>
        <w:t>ных людей на должности, где, как ни старайся, спра</w:t>
        <w:softHyphen/>
        <w:t>виться с обязанностями никто из них не сможет. Вы лишь подведете их и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нижные знания редко прямо применимы на ра</w:t>
        <w:softHyphen/>
        <w:t>боте, хотя и могут внушить кандидату иллюзорную веру в собственные возможности. Здравомыслие и желание учиться всегда представляют большую цен</w:t>
        <w:softHyphen/>
        <w:t>ность, чем академическое образ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нешней ви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 имеете полное право ожидать, что кандидат, явившийся на собеседование, будет выглядеть опрят</w:t>
        <w:softHyphen/>
        <w:t>ным и хорошо ухоженным. Это указывает на прису</w:t>
        <w:softHyphen/>
        <w:t>щее ему чувство собственного достоинства и дает ос</w:t>
        <w:softHyphen/>
        <w:t>нование предположить, что его работа будет отличаться такой же аккурат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он приходит на собеседование в непрезента</w:t>
        <w:softHyphen/>
        <w:t>бельном виде, будьте уверены, он будет выглядеть не лучше, когда явится на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наоборот, только то обстоятельство, что он при</w:t>
        <w:softHyphen/>
        <w:t>шел на собеседование, одетый как коммивояжер фир</w:t>
        <w:softHyphen/>
        <w:t xml:space="preserve">мы </w:t>
      </w:r>
      <w:r>
        <w:rPr>
          <w:rFonts w:cs="Times New Roman" w:ascii="Times New Roman" w:hAnsi="Times New Roman"/>
          <w:color w:val="000000"/>
          <w:sz w:val="24"/>
          <w:szCs w:val="24"/>
          <w:lang w:val="en-US"/>
        </w:rPr>
        <w:t>IBM</w:t>
      </w:r>
      <w:r>
        <w:rPr>
          <w:rFonts w:cs="Times New Roman" w:ascii="Times New Roman" w:hAnsi="Times New Roman"/>
          <w:color w:val="000000"/>
          <w:sz w:val="24"/>
          <w:szCs w:val="24"/>
        </w:rPr>
        <w:t>, еще не должно наводить вас на мысль, что именно так он будет всегда выглядеть на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пособность к адап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зможно, вам не приходило в голову, но это очень важная черта характера. «Дубовость», отсутствие пси</w:t>
        <w:softHyphen/>
        <w:t>хологической гибкости создают серьезные проблемы, потому что мешают росту и развитию сотру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Черты характ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шим сотрудникам не придется участвовать в конкурсе на самую популярную личность, но тем не ме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актичен ли человек, сдержан, уверен в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егко ли с ним общаться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вместим ли он с другими сотрудниками в групп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юбит ли он одиночество или ему приятнее быть на люд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тарайтесь задать вопросы, на которые нельзя было подготовить стандартные ответы. Обратите вни</w:t>
        <w:softHyphen/>
        <w:t>мание на нервозность — в одних случаях это не имеет большого значения, но в других может оказаться край</w:t>
        <w:softHyphen/>
        <w:t>не важным.</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МЕТОДИКА СОБЕСЕДОВАНИЯ ПРИ ПРИЕМЕ НА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м предстоит принять решение, последствия ко</w:t>
        <w:softHyphen/>
        <w:t>торого будут ощущаться многие годы. Делайте это продуманно. Собеседование с кандидатом на работу требует подготов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тоянно помните, на какую должность следу</w:t>
        <w:softHyphen/>
        <w:t>ет подобрать работ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йдите время, чтобы прочесть перед собеседо</w:t>
        <w:softHyphen/>
        <w:t>ванием биографию кандидата. Это поможет сэконо</w:t>
        <w:softHyphen/>
        <w:t>мить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ределите вопросы, которые предполагаете за</w:t>
        <w:softHyphen/>
        <w:t>дать. Если вы не сделаете этого, кандидат может на</w:t>
        <w:softHyphen/>
        <w:t>чать интервьюировать вас сам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тарайтесь быть в соответствующем настрое</w:t>
        <w:softHyphen/>
        <w:t>нии. Если вы утомлены или раздражены, вы не смо</w:t>
        <w:softHyphen/>
        <w:t>жете по достоинству оценить кандид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ланируйте беседу так, чтобы ничто не отвле</w:t>
        <w:softHyphen/>
        <w:t>кало его внимания. Вы принимаете важное решение. Устраните все помехи вроде телефонных звонков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ыберите для беседы тихое, комфортабельное, обеспечивающее конфиденциальность помещ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аше отнош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проявляйте предвзятости. Насколько возмож</w:t>
        <w:softHyphen/>
        <w:t>но, отбросьте все ваши предрассудки. Первое впечат</w:t>
        <w:softHyphen/>
        <w:t>ление часто продиктовано предрассудками и может оказаться совершенно необоснован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бедитесь, что кандидат знает, кто вы такой — ваше имя и долж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разу называйте кандидата по имени и делайте это почащ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носитесь к кандидату как к интересному че</w:t>
        <w:softHyphen/>
        <w:t>ловеку, от которого вы можете что-то узнать. И лишь в крайнем случае по-иному, если вы не хотите брать его на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щупайте общую область, где ваши интересы и интересы кандидата совпадают. Это укрепит его до</w:t>
        <w:softHyphen/>
        <w:t>верие и побудит к тому, чтобы раскрыться перед 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лыбайтесь. Будьте дружелюбны. Испуганный кандидат не сможет продемонстрировать вам свои до</w:t>
        <w:softHyphen/>
        <w:t>стоин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носитесь к кандидату так, как вам хотелось бы, чтобы относились к вам, если бы вы поменялись рол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Сообщите необходимые с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 ответственны за то, чтобы кандидат получил все необходимые сведения и понимал, что они зна</w:t>
        <w:softHyphen/>
        <w:t>ч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общите ему сведения, касающиеся должно</w:t>
        <w:softHyphen/>
        <w:t>сти, — как ее привлекательные стороны, так и не</w:t>
        <w:softHyphen/>
        <w:t>прият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юда входят требования к работнику, продолжи</w:t>
        <w:softHyphen/>
        <w:t>тельность рабочего дня, условия работы, техника бе</w:t>
        <w:softHyphen/>
        <w:t>зопасности, возможности для продвижения по служ</w:t>
        <w:softHyphen/>
        <w:t>бе, привилегии, которыми пользуется сотрудник, уровень его зарпла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оворите медленно и отчетливо. Предоставьте ему достаточно времени, чтобы осознать сказанное. В ситуации, когда кандидат испытывает большое нервное напряжение, возможно, ему трудно вас восприни</w:t>
        <w:softHyphen/>
        <w:t>м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давайте обещаний, которые вы не в состоя</w:t>
        <w:softHyphen/>
        <w:t>нии выполнить. Не преувеличивайте возможности продвижения по службе. Если таких возможностей не будет, разочарованный сотрудник может обиде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делайте так, чтобы кандидат говорил больше, чем вы сами. Помните: это вы интервьюируете его, а не он — вас. Смекалистый кандидат может разговорить вас так, что останется самое благоприятное впечат</w:t>
        <w:softHyphen/>
        <w:t>ление о нем, хотя вы слушали самого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ормулируйте вопросы четко и сжато. Не зада</w:t>
        <w:softHyphen/>
        <w:t>вайте слишком заковыристых вопро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давайте вопросы по одно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чните с легких вопросов, оставьте более слож</w:t>
        <w:softHyphen/>
        <w:t>ные на конец бесе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росите, что он делал, что хочет делать, что может делать и что будет дел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Еще вопрос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задавайте вопросов, ответы на которые оче</w:t>
        <w:softHyphen/>
        <w:t>видны. (Например: «Вы старательны?», «Вы легко уживаетесь с коллегами?») Он попытается дать отве</w:t>
        <w:softHyphen/>
        <w:t>ты, которых вы от него ждете. Не стоит слишком уп</w:t>
        <w:softHyphen/>
        <w:t>рощать ситу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ерепроверяйте ответы, задавая позднее те же самые вопросы, но в иной формулиров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давайте такие вопросы, которые требуют бо</w:t>
        <w:softHyphen/>
        <w:t>лее развернутого ответа, чем просто «да» или «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ратите внимание на вопросы, которые он за</w:t>
        <w:softHyphen/>
        <w:t>дает вам. Не подскажут ли они, тот ли это человек, которого вы хотели бы иметь в своей коман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Что вы хотите узн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лежен ли кандидат или лен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ладает ли кандидат быстрой реакц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крыт ли кандидат для восприятия нового или он упрям и склонен к догматиз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блюдателен ли кандид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нициативен ли кандидат или нуждается в том, чтобы ему отдавали распоря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бладает ли кандидат энтузиазм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лагоразумен ли кандид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прям ли кандид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естен ли кандидат в малом и в больш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чему кандидат все-таки оставил прежнюю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сколько кандидат кропотлив в работе (и медли</w:t>
        <w:softHyphen/>
        <w:t>телен в исполнении), или он быстр, но небреж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пытывает ли кандидат гордость за свою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На кто обратить вним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вои выводы не стройте лишь на письменной характеристике. Человек обычно представляет собой нечто большее (или меньшее), чем его характеристи</w:t>
        <w:softHyphen/>
        <w:t>ка на двух-трех листах бума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спринимайте кандидата всеми своими чувства</w:t>
        <w:softHyphen/>
        <w:t>ми. Бессловесный контакт не менее важен, чем сло</w:t>
        <w:softHyphen/>
        <w:t>весный. Что говорит вам мимика кандидата, жести</w:t>
        <w:softHyphen/>
        <w:t>куляция его рук, поза, выражение гл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веты часто содержат информацию в областях, довольно отдаленных от непосредственного предме</w:t>
        <w:softHyphen/>
        <w:t>та разгов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Заключ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арайтесь сразу сообщить кандидату свое мне</w:t>
        <w:softHyphen/>
        <w:t>ние, во всяком случае, что касается его шансов по</w:t>
        <w:softHyphen/>
        <w:t>лучить работу. Не подавайте ему надежды, если у него нет шансов. Не унижая его достоинства, объясните ему, почему его шансы на получение работы незна</w:t>
        <w:softHyphen/>
        <w:t>читель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не зависимости от исхода собеседования по</w:t>
        <w:softHyphen/>
        <w:t>старайтесь сделать так, чтобы оно подняло ему на</w:t>
        <w:softHyphen/>
        <w:t>строение. Польстите его чувству собственного досто</w:t>
        <w:softHyphen/>
        <w:t>инства комплимент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лыбнитесь, пожмите руку, пожелайте удачи.</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23. КАК БЫСТРО ВВЕСТИ НОВОГО РАБОТНИКА В КУРС Д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из книги Д. Трейси «Менеджмент с точки зрения здравого смыс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ы провели с ним собеседование. Вы взяли его на работу. В ваши обязанности входит помочь ему при</w:t>
        <w:softHyphen/>
        <w:t>ступить к делу. Конечно, многие моменты его ориен</w:t>
        <w:softHyphen/>
        <w:t>тации, ознакомления с условиями работы можно поручить другим — скажем, вам не нужно информи</w:t>
        <w:softHyphen/>
        <w:t>ровать его о всех надбавках и вычетах из зарплаты или рассказывать, как пользоваться телефонной се</w:t>
        <w:softHyphen/>
        <w:t>тью. Однако ваш долг представить его коллегам, объяс</w:t>
        <w:softHyphen/>
        <w:t>нить им и ему, в чем заключается его работа, и дать первоначальное зад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мните, что новый сотрудник — это не просто запасной винтик, который нужно вставить в машину. Он — личность, которая одним своим присутствием может сместить центр тяжести всей группы. Он испы</w:t>
        <w:softHyphen/>
        <w:t>тывает на себе влияние традиций группы, но и влия</w:t>
        <w:softHyphen/>
        <w:t>ет на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лияние перемен. </w:t>
      </w:r>
      <w:r>
        <w:rPr>
          <w:rFonts w:cs="Times New Roman" w:ascii="Times New Roman" w:hAnsi="Times New Roman"/>
          <w:color w:val="000000"/>
          <w:sz w:val="24"/>
          <w:szCs w:val="24"/>
        </w:rPr>
        <w:t>Когда в фирму приходит новый сотрудник, это влечет какую-то перемену для уже работающих здесь и для самого нович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екоторых организациях, особенно там, где много ветеранов, существует клановость, которая может вылиться в активную враждебность по отношению к новому работнику. Враждебность вызвана страхом — страхом, что новый сотрудник затмит других, стра</w:t>
        <w:softHyphen/>
        <w:t>хом, что он станет выполнять работу ина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ечно, новичок тоже боится. Его окружают но</w:t>
        <w:softHyphen/>
        <w:t>вые люди, с которыми он должен вместе работать сорок часов в неделю, пятьдесят две недели в году. Он чувствует, что здесь существуют подспудные те</w:t>
        <w:softHyphen/>
        <w:t>чения, и должен проявлять крайнюю осторожность, чтобы не сделать неверных шагов, не примкнуть к не той фрак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дача менеджера состоит в том, чтобы, насколь</w:t>
        <w:softHyphen/>
        <w:t>ко возможно, развеять эти страхи, а именно: придать уверенности старым сотрудникам и поддержать но</w:t>
        <w:softHyphen/>
        <w:t>вич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ые впечатление. </w:t>
      </w:r>
      <w:r>
        <w:rPr>
          <w:rFonts w:cs="Times New Roman" w:ascii="Times New Roman" w:hAnsi="Times New Roman"/>
          <w:color w:val="000000"/>
          <w:sz w:val="24"/>
          <w:szCs w:val="24"/>
        </w:rPr>
        <w:t>Что вы хотите, чтобы нови</w:t>
        <w:softHyphen/>
        <w:t>чок освоил в первые дни? Кто станет его непосред</w:t>
        <w:softHyphen/>
        <w:t>ственным наставником? Первые впечатления оста</w:t>
        <w:softHyphen/>
        <w:t>ются надолго и, если они негативные их трудно будет изменить. Кроме того, если менеджер не найдет вре</w:t>
        <w:softHyphen/>
        <w:t>мени, чтобы ввести нового сотрудника в курс дела, тот может прийти к выводу, что он не так уж важен для производственного проце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он не чувствует себя важным для фирмы, фирма будет не особенно важна для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лохой инструктаж новичка приводит к следую</w:t>
        <w:softHyphen/>
        <w:t>щ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лгий период адап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шибки, ошибки, ошиб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изкая производи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рогостоящие промах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ост текучести кад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ост общих расходов фир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водный курс. </w:t>
      </w:r>
      <w:r>
        <w:rPr>
          <w:rFonts w:cs="Times New Roman" w:ascii="Times New Roman" w:hAnsi="Times New Roman"/>
          <w:color w:val="000000"/>
          <w:sz w:val="24"/>
          <w:szCs w:val="24"/>
        </w:rPr>
        <w:t>Каждый сотрудник должен пройти официальный вводный курс, который существует на фирме. Эта программа дает широкую основополага</w:t>
        <w:softHyphen/>
        <w:t>ющую информацию о политике и деятельности фир</w:t>
        <w:softHyphen/>
        <w:t>мы и четко объясняет новичку, как фирма представ</w:t>
        <w:softHyphen/>
        <w:t>ляет себе свое место и роль, а также какого отношения к себе она желает от окружающего ее сообщества — клиентов, поставщиков и конкурен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грамма должна включать в себя мероприятия, цель которых — внушить новичку чувство гордости за фирму. Он должен ощущать себя участником некоего важного дела. Сегодня мы выслушиваем массу жалоб насчет падения служебной дисциплины и нарушения других этических норм. Помните: люди будут гордиться своей работой только в том случае, если они испы</w:t>
        <w:softHyphen/>
        <w:t>тывают гордость за свою фир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мпании тратят миллионы долларов на изощрен</w:t>
        <w:softHyphen/>
        <w:t>ные программы маркетинга, адресованные потребителям, но полностью игнорируют своих собственных сотрудников. Как можно ожидать в этом случае от сотрудника, что он обеспечит то, что предусматри</w:t>
        <w:softHyphen/>
        <w:t>вают программы маркетин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 чем должна сообщать фирма. </w:t>
      </w:r>
      <w:r>
        <w:rPr>
          <w:rFonts w:cs="Times New Roman" w:ascii="Times New Roman" w:hAnsi="Times New Roman"/>
          <w:color w:val="000000"/>
          <w:sz w:val="24"/>
          <w:szCs w:val="24"/>
        </w:rPr>
        <w:t>Вводный курс дол</w:t>
        <w:softHyphen/>
        <w:t>жен включать следующую информац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тория фир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рганизационная структу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функции различных отдел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литика руководства в отношении потребите</w:t>
        <w:softHyphen/>
        <w:t>лей и сотруд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одукция и услуги, предоставляемые фирм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ребования к сотрудни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полнительные привилегии для сотруд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то именно выступает с сообщением на эту тему, имеет такое же значение, как и само содержание информации. Если перед слушателями вводного кур</w:t>
        <w:softHyphen/>
        <w:t>са найдет время выступить кто-либо из руководите</w:t>
        <w:softHyphen/>
        <w:t>лей фирмы, они будут знать, что их цен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то следует сделать именно вам. </w:t>
      </w:r>
      <w:r>
        <w:rPr>
          <w:rFonts w:cs="Times New Roman" w:ascii="Times New Roman" w:hAnsi="Times New Roman"/>
          <w:color w:val="000000"/>
          <w:sz w:val="24"/>
          <w:szCs w:val="24"/>
        </w:rPr>
        <w:t>Официальный вводный курс знакомит сотрудника с фирмой. Ме</w:t>
        <w:softHyphen/>
        <w:t>неджер же знакомит сотрудника с отделом и рабо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мейте в виду, к концу первого рабочего дня но</w:t>
        <w:softHyphen/>
        <w:t>вичок наверняка будет выглядеть так, будто он ва</w:t>
        <w:softHyphen/>
        <w:t>лится с ног. Поддержите его сочувственным словом, но не тревожьтесь. Он перегружен впечатлениями о новых людях, служебными инструкциями и не в со</w:t>
        <w:softHyphen/>
        <w:t>стоянии переварить все это за один де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Как сломать лед в отнош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йте ему расслабиться. Улыбка и приветственное рукопожатие во многом помогут ему в этот нелегкий пери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ам незачем производить на него впечатление сво</w:t>
        <w:softHyphen/>
        <w:t>ей значимостью. Называйте его по имени, причем делайте это по ходу разговора неоднократ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он при вас, уделяйте ему безраздельное вни</w:t>
        <w:softHyphen/>
        <w:t>мание. Проявляйте к нему личную заинтересова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ворите на темы, которые, как вы уже знаете из собеседования с ним, представляют общий интерес. Не критикуйте фирму. Дайте ему понять, что вы гордитесь фирмой и отделом, что отдел вносит су</w:t>
        <w:softHyphen/>
        <w:t>щественный вклад в благополучие фирмы, что вы работаете хорошо и гордитесь эт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Будьте осторожны, не перегружайте информац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вому сотруднику не хочется ждать две-три неде</w:t>
        <w:softHyphen/>
        <w:t xml:space="preserve">ли, пока ему объяснят в точности, чем он должен заниматься. Он хочет узнать об этом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первый же де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ъясните, какое место его работа занимает в об</w:t>
        <w:softHyphen/>
        <w:t>щем производственном процессе фирмы. Убедитесь, что он осознал: его работа важна для фирмы и для вас, менедж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йте ему минимум основной информации, ко</w:t>
        <w:softHyphen/>
        <w:t>торая нужна для выполнения работы — не больше. Новичка легко привести в растерянность, вывалив на него в первые же минуты все, что вы знаете о его работе. Вам самому потребовались месяцы, если не годы, чтобы все это освоить. Проявите сострад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рмы, требования, порядки. </w:t>
      </w:r>
      <w:r>
        <w:rPr>
          <w:rFonts w:cs="Times New Roman" w:ascii="Times New Roman" w:hAnsi="Times New Roman"/>
          <w:color w:val="000000"/>
          <w:sz w:val="24"/>
          <w:szCs w:val="24"/>
        </w:rPr>
        <w:t>Точно проинформи</w:t>
        <w:softHyphen/>
        <w:t>руйте нового сотрудника, что именно от него ожида</w:t>
        <w:softHyphen/>
        <w:t>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 котором часу он должен приходить на раб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сли он приезжает на машине, где ее парко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кончается рабочий де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колько времени отводится на ленч и когда им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Как насчет сверхурочных, если это применимо </w:t>
      </w:r>
      <w:r>
        <w:rPr>
          <w:rFonts w:cs="Times New Roman" w:ascii="Times New Roman" w:hAnsi="Times New Roman"/>
          <w:b/>
          <w:bCs/>
          <w:color w:val="000000"/>
          <w:sz w:val="24"/>
          <w:szCs w:val="24"/>
        </w:rPr>
        <w:t xml:space="preserve">к </w:t>
      </w:r>
      <w:r>
        <w:rPr>
          <w:rFonts w:cs="Times New Roman" w:ascii="Times New Roman" w:hAnsi="Times New Roman"/>
          <w:color w:val="000000"/>
          <w:sz w:val="24"/>
          <w:szCs w:val="24"/>
        </w:rPr>
        <w:t>его раб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гда предоставляют отпус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му следует сообщить о своей боле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уществуют ли какие-то особые нормы в отде</w:t>
        <w:softHyphen/>
        <w:t>ле, о которых не говорили на вводном курс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йте ему путеводитель по фирме. </w:t>
      </w:r>
      <w:r>
        <w:rPr>
          <w:rFonts w:cs="Times New Roman" w:ascii="Times New Roman" w:hAnsi="Times New Roman"/>
          <w:color w:val="000000"/>
          <w:sz w:val="24"/>
          <w:szCs w:val="24"/>
        </w:rPr>
        <w:t>Сотруднику не</w:t>
        <w:softHyphen/>
        <w:t>обходимо знать, где находи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го каби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уалетные комна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аш кабин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фетерий фирмы или близлежащий рестор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едпунк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дел информации о льготах, надбавках, отпус</w:t>
        <w:softHyphen/>
        <w:t>ке и т.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едставьте его коллегам. В </w:t>
      </w:r>
      <w:r>
        <w:rPr>
          <w:rFonts w:cs="Times New Roman" w:ascii="Times New Roman" w:hAnsi="Times New Roman"/>
          <w:color w:val="000000"/>
          <w:sz w:val="24"/>
          <w:szCs w:val="24"/>
        </w:rPr>
        <w:t>ваши обязанности вхо</w:t>
        <w:softHyphen/>
        <w:t>дит представить нового сотрудника людям, с кото</w:t>
        <w:softHyphen/>
        <w:t>рыми он будет работать. Не перепоручайте это своему секретарю или кому-то, кто в этот момент случайно проходил м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аждом коротком представлении нужно упомя</w:t>
        <w:softHyphen/>
        <w:t>нуть имена, должности, характер работы, а также сказать несколько добрых слов о человеке, которого вы представляете. Это даст ему возможность предпо</w:t>
        <w:softHyphen/>
        <w:t>ложить, как к нему отнесутся в будущем. Возможно, он не запомнит имена всех, с кем познакомился, а также, чем они занимаются, но сведения о тех, кто важен ему по работе, останутся в памяти, а осталь</w:t>
        <w:softHyphen/>
        <w:t>ное можно восполнить поз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ебуются способности дипломата, чтобы придать уверенности как ветеранам, так и новичку и развеять их опасения, вызванные ожиданием перемен. В зави</w:t>
        <w:softHyphen/>
        <w:t>симости от характера новичка, может быть, стоит предложить, чтобы кто-нибудь в первые два дня при</w:t>
        <w:softHyphen/>
        <w:t>гласил его вместе пообедать. Перебросьтесь с ним словом в конце первого рабочего дня и пару раз в течение последующих нескольких дн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ые рабочие задания. </w:t>
      </w:r>
      <w:r>
        <w:rPr>
          <w:rFonts w:cs="Times New Roman" w:ascii="Times New Roman" w:hAnsi="Times New Roman"/>
          <w:color w:val="000000"/>
          <w:sz w:val="24"/>
          <w:szCs w:val="24"/>
        </w:rPr>
        <w:t>Представьте новичка его инструктору в последнюю очередь. Это старая систе</w:t>
        <w:softHyphen/>
        <w:t>ма наставничества. Каждому новому сотруднику не</w:t>
        <w:softHyphen/>
        <w:t>обходим приятель-наставник, чтобы ввести его в курс дела и быть гидом в служебных джунглях первые не</w:t>
        <w:softHyphen/>
        <w:t>сколько дней. Наставник должен занимать достаточ</w:t>
        <w:softHyphen/>
        <w:t>но высокое положение в отделе, обладать опытом, уметь общаться с людь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давайте новичку трудных заданий в первый же день. Начните с легких поручений, которые были бы ему по силам. Ваша задача состоит в том, чтобы укре</w:t>
        <w:softHyphen/>
        <w:t>пить его уверенность в себе и желание работ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бота должна быть полезной и продуктивной, чтобы он испытывал чувство удовлетворения от про</w:t>
        <w:softHyphen/>
        <w:t>деланного. Она должна подготовить его к более слож</w:t>
        <w:softHyphen/>
        <w:t>ным заданиям в будущ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Если вы хорошо проинструктировали нович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вый сотрудник будет ощущать себя членом команды с самого нач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н будет чувствовать, что вносит существенный вклад в деятельность отдела и фир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н будет испытывать доверие к вам и к фир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н усвоит требования и поймет, чем они обо</w:t>
        <w:softHyphen/>
        <w:t>снова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н не будет опасаться задавать вопросы или выг</w:t>
        <w:softHyphen/>
        <w:t>лядеть смеш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 него появится желание работать, и он будет с охотой ходить на служб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 него появится стимул учиться и продвигаться по службе.</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24. КАК ВЗАИМОДЕЙСТВОВАТЬ С ВЫШЕСТОЯЩИМ НАЧАЛЬСТ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из книги Д. Трейси «Менеджмент с точки зрения здравого смыс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нать, как надо обращаться со своим боссом, так же важно, как управлять своими подчиненными. Вы можете сделать его своим союзником или враг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т золотое правило, которое справедливо здесь вдвойне. Относитесь к своему боссу так, как вы хоте</w:t>
        <w:softHyphen/>
        <w:t>ли бы, чтобы к вам относились ваши подчинен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удьте предан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удьте надеж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говорите всегда только «да» или только «нет». Поддакивающий сотрудник надоедает. Тот, кто все</w:t>
        <w:softHyphen/>
        <w:t>гда говорит «нет», служит постоянным раздражите</w:t>
        <w:softHyphen/>
        <w:t>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пытайтесь командовать вашим боссом. Выска</w:t>
        <w:softHyphen/>
        <w:t>зывайте свои предложения тактично. Вы не можете дать ему прямой приказ, но можете сказать: «Не кажется ли вам, что было бы неплохой идеей, если б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ержите своего босса в курсе всего. Ничто так не раздражает менеджера, посторонние люди знают боль</w:t>
        <w:softHyphen/>
        <w:t xml:space="preserve">ше о происходящем в </w:t>
      </w:r>
      <w:r>
        <w:rPr>
          <w:rFonts w:cs="Times New Roman" w:ascii="Times New Roman" w:hAnsi="Times New Roman"/>
          <w:b/>
          <w:bCs/>
          <w:color w:val="000000"/>
          <w:sz w:val="24"/>
          <w:szCs w:val="24"/>
        </w:rPr>
        <w:t xml:space="preserve">его </w:t>
      </w:r>
      <w:r>
        <w:rPr>
          <w:rFonts w:cs="Times New Roman" w:ascii="Times New Roman" w:hAnsi="Times New Roman"/>
          <w:color w:val="000000"/>
          <w:sz w:val="24"/>
          <w:szCs w:val="24"/>
        </w:rPr>
        <w:t xml:space="preserve">отделе, </w:t>
      </w:r>
      <w:r>
        <w:rPr>
          <w:rFonts w:cs="Times New Roman" w:ascii="Times New Roman" w:hAnsi="Times New Roman"/>
          <w:b/>
          <w:bCs/>
          <w:color w:val="000000"/>
          <w:sz w:val="24"/>
          <w:szCs w:val="24"/>
        </w:rPr>
        <w:t xml:space="preserve">чем </w:t>
      </w:r>
      <w:r>
        <w:rPr>
          <w:rFonts w:cs="Times New Roman" w:ascii="Times New Roman" w:hAnsi="Times New Roman"/>
          <w:color w:val="000000"/>
          <w:sz w:val="24"/>
          <w:szCs w:val="24"/>
        </w:rPr>
        <w:t>он сам. Инфор</w:t>
        <w:softHyphen/>
        <w:t>мируйте вашего босса по кадровым вопросам, о пла</w:t>
        <w:softHyphen/>
        <w:t>нах, о предполагаемых изменениях, о бюджете и других важных делах. Докладывайте ему о неприятно</w:t>
        <w:softHyphen/>
        <w:t>стях заблаговременно и сразу старайтесь предложить выход из этих ситуа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дставляйте работу в законченном виде. Ста</w:t>
        <w:softHyphen/>
        <w:t>райтесь максимально довести работу до завершения, даже если подозреваете, что босс может захотеть пол</w:t>
        <w:softHyphen/>
        <w:t>ностью ее переделать. Он не ждет, чтобы вы докла</w:t>
        <w:softHyphen/>
        <w:t>дывали о каждом этапе работы. Если бы вы были на его месте, стали бы вы связывать свою репутацию с этой рабо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леднее по порядку, но не по значению: по</w:t>
        <w:softHyphen/>
        <w:t>мните, он тоже старается создать дружную команду.</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СОДЕРЖ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ВЕ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1. </w:t>
      </w:r>
      <w:r>
        <w:rPr>
          <w:rFonts w:cs="Times New Roman" w:ascii="Times New Roman" w:hAnsi="Times New Roman"/>
          <w:color w:val="000000"/>
          <w:sz w:val="24"/>
          <w:szCs w:val="24"/>
        </w:rPr>
        <w:t>ТЕОРЕТИЧЕСКИЕ ОСНОВЫ ПСИХОЛОГИИ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2. </w:t>
      </w:r>
      <w:r>
        <w:rPr>
          <w:rFonts w:cs="Times New Roman" w:ascii="Times New Roman" w:hAnsi="Times New Roman"/>
          <w:color w:val="000000"/>
          <w:sz w:val="24"/>
          <w:szCs w:val="24"/>
        </w:rPr>
        <w:t>ЛИЧНОСТЬ РУКОВОДИТЕЛЯ. ПСИХОЛОГИЯ ИНДИВИДУАЛЬНОГО СТИЛЯ УП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3. </w:t>
      </w:r>
      <w:r>
        <w:rPr>
          <w:rFonts w:cs="Times New Roman" w:ascii="Times New Roman" w:hAnsi="Times New Roman"/>
          <w:color w:val="000000"/>
          <w:sz w:val="24"/>
          <w:szCs w:val="24"/>
        </w:rPr>
        <w:t>ЛИЧНОСТЬ ПОДЧИНЕННОГО. ПСИХОЛОГИЯ УПРАВЛЕНИЯ ЕГО ПОВЕДЕНИЕМ И ДЕЯТЕЛЬ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4. </w:t>
      </w:r>
      <w:r>
        <w:rPr>
          <w:rFonts w:cs="Times New Roman" w:ascii="Times New Roman" w:hAnsi="Times New Roman"/>
          <w:color w:val="000000"/>
          <w:sz w:val="24"/>
          <w:szCs w:val="24"/>
        </w:rPr>
        <w:t>УПРАВЛЕНЧЕСКОЕ ОБЩЕНИЕ В ДЕЯТЕЛЬНОСТИ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5. </w:t>
      </w:r>
      <w:r>
        <w:rPr>
          <w:rFonts w:cs="Times New Roman" w:ascii="Times New Roman" w:hAnsi="Times New Roman"/>
          <w:color w:val="000000"/>
          <w:sz w:val="24"/>
          <w:szCs w:val="24"/>
        </w:rPr>
        <w:t>ПСИХОЛОГИЯ УПРАВЛЕНЧЕСКОГО ВОЗДЕЙСТВИЯ В ДЕЯТЕЛЬНОСТИ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6. </w:t>
      </w:r>
      <w:r>
        <w:rPr>
          <w:rFonts w:cs="Times New Roman" w:ascii="Times New Roman" w:hAnsi="Times New Roman"/>
          <w:color w:val="000000"/>
          <w:sz w:val="24"/>
          <w:szCs w:val="24"/>
        </w:rPr>
        <w:t>ПСИХОЛОГИЯ УПРАВЛЕНЧЕСКОГО ТРУДА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7. </w:t>
      </w:r>
      <w:r>
        <w:rPr>
          <w:rFonts w:cs="Times New Roman" w:ascii="Times New Roman" w:hAnsi="Times New Roman"/>
          <w:color w:val="000000"/>
          <w:sz w:val="24"/>
          <w:szCs w:val="24"/>
        </w:rPr>
        <w:t>ПСИХОЛОГИЯ УПРАВЛЕНИЯ ГРУППОВЫМИ ЯВЛЕНИЯМИ И ПРОЦЕССАМИ В ДЕЯТЕЛЬНОСТИ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8. </w:t>
      </w:r>
      <w:r>
        <w:rPr>
          <w:rFonts w:cs="Times New Roman" w:ascii="Times New Roman" w:hAnsi="Times New Roman"/>
          <w:color w:val="000000"/>
          <w:sz w:val="24"/>
          <w:szCs w:val="24"/>
        </w:rPr>
        <w:t>ПСИХОЛОГИЯ УПРАВЛЕНИЯ КОНФЛИКТНЫМИ СИТУАЦИЯМИ В ДЕЯТЕЛЬНОСТИ РУКОВОД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9. </w:t>
      </w:r>
      <w:r>
        <w:rPr>
          <w:rFonts w:cs="Times New Roman" w:ascii="Times New Roman" w:hAnsi="Times New Roman"/>
          <w:color w:val="000000"/>
          <w:sz w:val="24"/>
          <w:szCs w:val="24"/>
        </w:rPr>
        <w:t>ЗДОРОВЬЕ РУКОВОДИТЕЛЯ. ПРЕДУПРЕЖДЕНИЕ И ПРЕОДОЛЕНИЕ СТРЕССОВ И ЖИЗНЕННЫХ КРИЗИ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ПРАКТИКУ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ПРИ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21:26:00Z</dcterms:created>
  <dc:creator>Roman</dc:creator>
  <dc:description/>
  <cp:keywords/>
  <dc:language>en-US</dc:language>
  <cp:lastModifiedBy>Roman</cp:lastModifiedBy>
  <dcterms:modified xsi:type="dcterms:W3CDTF">2005-03-13T21:26:00Z</dcterms:modified>
  <cp:revision>2</cp:revision>
  <dc:subject/>
  <dc:title>ХЕЛЕН СИНГЕР КАПЛАН</dc:title>
</cp:coreProperties>
</file>