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34"/>
          <w:szCs w:val="34"/>
        </w:rPr>
        <w:t>Российская Академия наук Институт психологии</w:t>
      </w:r>
    </w:p>
    <w:p>
      <w:pPr>
        <w:pStyle w:val="Heading1"/>
        <w:rPr>
          <w:sz w:val="24"/>
          <w:szCs w:val="24"/>
        </w:rPr>
      </w:pPr>
      <w:r>
        <w:rPr/>
        <w:t>ПОЗНАНИЕ ОБЩЕСТВО РАЗВИТИЕ</w:t>
      </w:r>
    </w:p>
    <w:p>
      <w:pPr>
        <w:pStyle w:val="Heading1"/>
        <w:rPr>
          <w:sz w:val="24"/>
          <w:szCs w:val="24"/>
        </w:rPr>
      </w:pPr>
      <w:r>
        <w:rPr>
          <w:sz w:val="30"/>
          <w:szCs w:val="30"/>
        </w:rPr>
        <w:t>Редактор и составитель Д.В.Ушаков</w:t>
      </w:r>
    </w:p>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34"/>
          <w:szCs w:val="34"/>
        </w:rPr>
        <w:t>Москва,  1996</w:t>
      </w:r>
    </w:p>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2"/>
          <w:szCs w:val="22"/>
        </w:rPr>
        <w:t>РОССИЙСКАЯ АКАДЕМИЯ НАУК ИНСТИТУТ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Авт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К И Алексеев, Н А Алмаев, Т А Араканцева, М Р Битянова, Н Д Былк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И Е Высоков, Т Ю Латынова, Д В Люсин, А Н Подцьяков, В Ф Спиридо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Д В Ушаков, В А Цепцов, О Б Чесноков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6"/>
          <w:szCs w:val="16"/>
        </w:rPr>
        <w:t>Научное из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ознание. Общество. Развит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6"/>
          <w:szCs w:val="16"/>
        </w:rPr>
        <w:t>©Д В Ушаков Редактор и составитель издания, 1996 © Авторы Статьи и предисловие (см содержание),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Содерж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одержание                                                                                  </w:t>
      </w:r>
      <w:r>
        <w:rPr>
          <w:rFonts w:cs="Times New Roman" w:ascii="Times New Roman" w:hAnsi="Times New Roman"/>
          <w:i/>
          <w:iCs/>
          <w:color w:val="000000"/>
        </w:rPr>
        <w:t>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редисловие. </w:t>
      </w:r>
      <w:r>
        <w:rPr>
          <w:rFonts w:cs="Times New Roman" w:ascii="Times New Roman" w:hAnsi="Times New Roman"/>
          <w:i/>
          <w:iCs/>
          <w:color w:val="000000"/>
        </w:rPr>
        <w:t>Д. В. Ушаков                                                           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дходы к анализу </w:t>
      </w:r>
      <w:r>
        <w:rPr>
          <w:rFonts w:cs="Times New Roman" w:ascii="Times New Roman" w:hAnsi="Times New Roman"/>
          <w:color w:val="000000"/>
          <w:sz w:val="24"/>
          <w:szCs w:val="24"/>
        </w:rPr>
        <w:t>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нтенциональные структуры понимания сужде-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ний. </w:t>
      </w:r>
      <w:r>
        <w:rPr>
          <w:rFonts w:cs="Times New Roman" w:ascii="Times New Roman" w:hAnsi="Times New Roman"/>
          <w:i/>
          <w:iCs/>
          <w:color w:val="000000"/>
        </w:rPr>
        <w:t>НАЛлма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сихологическая теория деятельности и возмож-                    </w:t>
      </w:r>
      <w:r>
        <w:rPr>
          <w:rFonts w:cs="Times New Roman" w:ascii="Times New Roman" w:hAnsi="Times New Roman"/>
          <w:i/>
          <w:iCs/>
          <w:color w:val="000000"/>
        </w:rPr>
        <w:t>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сти анализа индивидуального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В. Ф. Спиридон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циальное позн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оциальное мышление: рефлексивность, рацио-                      </w:t>
      </w:r>
      <w:r>
        <w:rPr>
          <w:rFonts w:cs="Times New Roman" w:ascii="Times New Roman" w:hAnsi="Times New Roman"/>
          <w:i/>
          <w:iCs/>
          <w:color w:val="000000"/>
        </w:rPr>
        <w:t>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нальность, понятийные структуры. </w:t>
      </w:r>
      <w:r>
        <w:rPr>
          <w:rFonts w:cs="Times New Roman" w:ascii="Times New Roman" w:hAnsi="Times New Roman"/>
          <w:i/>
          <w:iCs/>
          <w:color w:val="000000"/>
        </w:rPr>
        <w:t>Д.В. Уша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Изучение социального познания в детском воз-                       </w:t>
      </w:r>
      <w:r>
        <w:rPr>
          <w:rFonts w:cs="Times New Roman" w:ascii="Times New Roman" w:hAnsi="Times New Roman"/>
          <w:i/>
          <w:iCs/>
          <w:color w:val="000000"/>
        </w:rPr>
        <w:t>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расте. </w:t>
      </w:r>
      <w:r>
        <w:rPr>
          <w:rFonts w:cs="Times New Roman" w:ascii="Times New Roman" w:hAnsi="Times New Roman"/>
          <w:i/>
          <w:iCs/>
          <w:color w:val="000000"/>
        </w:rPr>
        <w:t>О. Б. Чеснок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витие когнитивных схем эмоции в онтогенезе.                    7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Н.Д.Былкина. Ц.В.Люсш</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Организация знаний об эмоциях: внутренняя                          </w:t>
      </w:r>
      <w:r>
        <w:rPr>
          <w:rFonts w:cs="Times New Roman" w:ascii="Times New Roman" w:hAnsi="Times New Roman"/>
          <w:i/>
          <w:iCs/>
          <w:color w:val="000000"/>
        </w:rPr>
        <w:t>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труктура категории эмоция. </w:t>
      </w:r>
      <w:r>
        <w:rPr>
          <w:rFonts w:cs="Times New Roman" w:ascii="Times New Roman" w:hAnsi="Times New Roman"/>
          <w:i/>
          <w:iCs/>
          <w:color w:val="000000"/>
        </w:rPr>
        <w:t>Д.ВЛюс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гнитивная психолог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истема познания: принципы и подходы.                               </w:t>
      </w:r>
      <w:r>
        <w:rPr>
          <w:rFonts w:cs="Times New Roman" w:ascii="Times New Roman" w:hAnsi="Times New Roman"/>
          <w:i/>
          <w:iCs/>
          <w:color w:val="000000"/>
        </w:rPr>
        <w:t>10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И. Е Высок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акет компьютерных игр для изучения и форми-                   </w:t>
      </w:r>
      <w:r>
        <w:rPr>
          <w:rFonts w:cs="Times New Roman" w:ascii="Times New Roman" w:hAnsi="Times New Roman"/>
          <w:i/>
          <w:iCs/>
          <w:color w:val="000000"/>
        </w:rPr>
        <w:t>1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рования комбинаторного логического мышления детей. </w:t>
      </w:r>
      <w:r>
        <w:rPr>
          <w:rFonts w:cs="Times New Roman" w:ascii="Times New Roman" w:hAnsi="Times New Roman"/>
          <w:i/>
          <w:iCs/>
          <w:color w:val="000000"/>
        </w:rPr>
        <w:t>АЛ</w:t>
      </w:r>
      <w:r>
        <w:rPr>
          <w:rFonts w:cs="Times New Roman" w:ascii="Times New Roman" w:hAnsi="Times New Roman"/>
          <w:i/>
          <w:iCs/>
          <w:color w:val="000000"/>
          <w:lang w:val="en-US"/>
        </w:rPr>
        <w:t xml:space="preserve"> </w:t>
      </w:r>
      <w:r>
        <w:rPr>
          <w:rFonts w:cs="Times New Roman" w:ascii="Times New Roman" w:hAnsi="Times New Roman"/>
          <w:i/>
          <w:iCs/>
          <w:color w:val="000000"/>
        </w:rPr>
        <w:t>Лоддъяк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От критики коннекционизма к гибридным систе-                   </w:t>
      </w:r>
      <w:r>
        <w:rPr>
          <w:rFonts w:cs="Times New Roman" w:ascii="Times New Roman" w:hAnsi="Times New Roman"/>
          <w:i/>
          <w:iCs/>
          <w:color w:val="000000"/>
        </w:rPr>
        <w:t>136</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мам обработки информации. </w:t>
      </w:r>
      <w:r>
        <w:rPr>
          <w:rFonts w:cs="Times New Roman" w:ascii="Times New Roman" w:hAnsi="Times New Roman"/>
          <w:i/>
          <w:iCs/>
          <w:color w:val="000000"/>
        </w:rPr>
        <w:t>ВАЦегщов</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Политика, </w:t>
      </w:r>
      <w:r>
        <w:rPr>
          <w:rFonts w:cs="Times New Roman" w:ascii="Times New Roman" w:hAnsi="Times New Roman"/>
          <w:b/>
          <w:bCs/>
          <w:color w:val="000000"/>
        </w:rPr>
        <w:t xml:space="preserve">телевидение, </w:t>
      </w:r>
      <w:r>
        <w:rPr>
          <w:rFonts w:cs="Times New Roman" w:ascii="Times New Roman" w:hAnsi="Times New Roman"/>
          <w:color w:val="000000"/>
        </w:rPr>
        <w:t xml:space="preserve">агрессивность Функция метафоры в политической речи.                              </w:t>
      </w:r>
      <w:r>
        <w:rPr>
          <w:rFonts w:cs="Times New Roman" w:ascii="Times New Roman" w:hAnsi="Times New Roman"/>
          <w:i/>
          <w:iCs/>
          <w:color w:val="000000"/>
        </w:rPr>
        <w:t>150</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К. И. Алексеев</w:t>
      </w:r>
    </w:p>
    <w:p>
      <w:pPr>
        <w:pStyle w:val="Normal"/>
        <w:shd w:fill="FFFFFF" w:val="clear"/>
        <w:rPr>
          <w:rFonts w:ascii="Times New Roman" w:hAnsi="Times New Roman" w:cs="Times New Roman"/>
          <w:sz w:val="24"/>
          <w:szCs w:val="24"/>
        </w:rPr>
      </w:pPr>
      <w:r>
        <w:rPr>
          <w:rFonts w:cs="Times New Roman" w:ascii="Times New Roman" w:hAnsi="Times New Roman"/>
          <w:color w:val="000000"/>
        </w:rPr>
        <w:t>Насилие в средствах массовой информации и аг</w:t>
        <w:softHyphen/>
        <w:t xml:space="preserve">рессивное поведение. </w:t>
      </w:r>
      <w:r>
        <w:rPr>
          <w:rFonts w:cs="Times New Roman" w:ascii="Times New Roman" w:hAnsi="Times New Roman"/>
          <w:i/>
          <w:iCs/>
          <w:color w:val="000000"/>
        </w:rPr>
        <w:t xml:space="preserve">Т.Ю.Латынова                                       162 </w:t>
      </w:r>
      <w:r>
        <w:rPr>
          <w:rFonts w:cs="Times New Roman" w:ascii="Times New Roman" w:hAnsi="Times New Roman"/>
          <w:color w:val="000000"/>
        </w:rPr>
        <w:t xml:space="preserve">Агрессивность и соотношение самооценки с уровнем притязаний. </w:t>
      </w:r>
      <w:r>
        <w:rPr>
          <w:rFonts w:cs="Times New Roman" w:ascii="Times New Roman" w:hAnsi="Times New Roman"/>
          <w:i/>
          <w:iCs/>
          <w:color w:val="000000"/>
        </w:rPr>
        <w:t>Н.Д. Былкина</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 xml:space="preserve">Семья и </w:t>
      </w:r>
      <w:r>
        <w:rPr>
          <w:rFonts w:cs="Times New Roman" w:ascii="Times New Roman" w:hAnsi="Times New Roman"/>
          <w:color w:val="000000"/>
          <w:sz w:val="24"/>
          <w:szCs w:val="24"/>
        </w:rPr>
        <w:t>школа</w:t>
      </w:r>
    </w:p>
    <w:p>
      <w:pPr>
        <w:pStyle w:val="Normal"/>
        <w:shd w:fill="FFFFFF" w:val="clear"/>
        <w:rPr>
          <w:rFonts w:ascii="Times New Roman" w:hAnsi="Times New Roman" w:cs="Times New Roman"/>
          <w:sz w:val="24"/>
          <w:szCs w:val="24"/>
        </w:rPr>
      </w:pPr>
      <w:r>
        <w:rPr>
          <w:rFonts w:cs="Times New Roman" w:ascii="Times New Roman" w:hAnsi="Times New Roman"/>
          <w:color w:val="000000"/>
        </w:rPr>
        <w:t>Теоретические проблемы школьной психологи</w:t>
        <w:softHyphen/>
        <w:t xml:space="preserve">ческой практики. </w:t>
      </w:r>
      <w:r>
        <w:rPr>
          <w:rFonts w:cs="Times New Roman" w:ascii="Times New Roman" w:hAnsi="Times New Roman"/>
          <w:i/>
          <w:iCs/>
          <w:color w:val="000000"/>
        </w:rPr>
        <w:t xml:space="preserve">М.Р.Битянова                                              188 </w:t>
      </w:r>
      <w:r>
        <w:rPr>
          <w:rFonts w:cs="Times New Roman" w:ascii="Times New Roman" w:hAnsi="Times New Roman"/>
          <w:color w:val="000000"/>
        </w:rPr>
        <w:t>Исследование восприятия подростками внутрисе</w:t>
        <w:softHyphen/>
        <w:t xml:space="preserve">мейной ситуации. </w:t>
      </w:r>
      <w:r>
        <w:rPr>
          <w:rFonts w:cs="Times New Roman" w:ascii="Times New Roman" w:hAnsi="Times New Roman"/>
          <w:i/>
          <w:iCs/>
          <w:color w:val="000000"/>
        </w:rPr>
        <w:t>Т.А.Араканцева                                           2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РЕДИСЛО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стоящий сборник является итогом молодежного семи</w:t>
        <w:softHyphen/>
        <w:t>нара "Когнитивная психология", который сложился на базе Института психологии РАН в 1995 году, а в 1996 году был поддержан Российским Гуманитарным Научным Фондом</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В семинаре участвуют психологи из различных учреждений, в основном московских. Задача заключается в том, чтобы вос</w:t>
        <w:softHyphen/>
        <w:t>становить и расширить начавшие слабеть информационные связи в сообществе психологов. Еще сравнительно недавно конференции, школы и симпозиумы организовывались раз</w:t>
        <w:softHyphen/>
        <w:t>личными советами молодых ученых. Сейчас, когда принуди</w:t>
        <w:softHyphen/>
        <w:t>тельная общественная работа ушла в прошлое, оказалось, что проводить научные встречи некому. Семинар был создан для того, чтобы заполнить этот пробел и с помощью новых организационных форм способствовать развитию научного со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ступления многих участников семинара получились очень интересными, что и навело на идею выпустить сборник по итогам работы в 1996 году. Обращаясь к авторам, мы не задавали четкий жанр статей. Такой подход, как нам пред</w:t>
        <w:softHyphen/>
        <w:t>ставляется, дал авторам большие возможности высказаться -не обязательно об уже сделанном, но и о замыслах, взглядах на перспекти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сколько книга получилась интересной - не нам судить. Хотелось бы только обратить внимание на одну вещь. Авторы относятся к поколению тридцатилетних, тех, кто получил психологическое образование и начал заниматься наукой еще в советский период, но неожиданно оказался в совер</w:t>
        <w:softHyphen/>
        <w:t>шенно новой ситуации. Главный положительный итог по</w:t>
        <w:softHyphen/>
        <w:t>следних лет для всех нас - это, пожалуй, новая открытость. Мы узнали зарубежную науку и оценили ее сильные стороны, в частности точность и верифицируемость. Статьи, пред</w:t>
        <w:softHyphen/>
        <w:t>ставленные в этом издании, дают основания надеяться, что может удаться перенять эту точность, не потеряв лучшее из советской закваски, что, пожалуй, состоит в умении аб</w:t>
        <w:softHyphen/>
        <w:t>страктно мыслить. Тогда, кто знает, может и выбьет западное огниво искру из российского кремня, как говорил Гоголь про Петровски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В.Уша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рант №96-03-140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ПОДХОДЫ К АНАЛИЗУ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ИНТЕНЦИОНАЛЬНЫЕ СТРУКТУРЫ ПОНИМАНИЯ СУЖДЕ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Н.ААлмаее. Институт психологии Р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вед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нная статья посвящена применению модификации фе</w:t>
        <w:softHyphen/>
        <w:t>номенологического метода исследования интенциональных структур к проблемам психолингвистики. Об эксперимен</w:t>
        <w:softHyphen/>
        <w:t>тальном исследовании интенциональных структур мы пове</w:t>
        <w:softHyphen/>
        <w:t>ствуем в другом месте (Алмаев, 1996), а эта работа имеет предметом методологические и теоретические аспекты дан</w:t>
        <w:softHyphen/>
        <w:t>ного подх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блемы метод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ология при всем беспримерном разнообразии своих подходов оказалась на поверку удивительно бедной в отно</w:t>
        <w:softHyphen/>
        <w:t>шении собственных формальных средств опис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ологическое знание характеризуется метафоричностью. Речь идёт не только о таких явных случаях, как "компьютерная метафора" или символический язык разно</w:t>
        <w:softHyphen/>
        <w:t>образных версий психоанализа, по большому счету метафо</w:t>
        <w:softHyphen/>
        <w:t>ричными являются и столь "благонравные" тенденции пси</w:t>
        <w:softHyphen/>
        <w:t>хологической мысли, как привлечение физиологических дан</w:t>
        <w:softHyphen/>
        <w:t>ных или социальных отношений для "объяснения" психоло</w:t>
        <w:softHyphen/>
        <w:t>гических процессов. Действительно, совершенно очевидно, что локализация "черного ящика" в анатомическом субстрате или прослеживание его социального генеза ещё не дают понимания внутренней структуры и функционирования фе</w:t>
        <w:softHyphen/>
        <w:t>номена, не делают "ящик" прозрачным. Но метафоричность и есть показатель отсутствия собственного языка, собственных формальных сред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нечно, нельзя сказать, чтобы у психологии они дей</w:t>
        <w:softHyphen/>
        <w:t>ствительно полностью отсутствовали. В теории Пиаже, в учении И.П. Павлова, в понятиях ассоциации, возбуждения и торможения, аккомодации и ассимиляции, безусловно как-то фиксируются некоторые необходимые и универсальные со</w:t>
        <w:softHyphen/>
        <w:t>держания. Действительно, если, например, психические фе</w:t>
        <w:softHyphen/>
        <w:t>номены могут как-то объединяться, то между ними должн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Н.А.Алма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разовыпаться связь. Однако этого ещё недостаточно. Даже если мы попытаемся приложить к проблемам понимания языка казалось бы такую вещь из золотого фонда психоло</w:t>
        <w:softHyphen/>
        <w:t>гии, как учение Пиаже, понятия ассимиляции и аккомодации, равновесия и т.п., мы очень скоро убедимся, насколько они не конструктивны, обобщенно-описательны, недостаточны, принципиально не поддаются развитию и, одним словом, очень далеки от требований к формальному аппарату зрелой и серьезной науки. Но только такая наука и может справиться с поставленной перед психолингвистикой задач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обходимые для создания вышеозначенных формальных средств процессы осознание и фиксация исходных посылок происходят, однако, не в собственно научном (очевидно, ведь, что о науке нельзя говорить, пока её предпосылки не сформулированы), но некотором преднаучном рассмотрении, относящемся как к области науки, так и философ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гласно различению, сделанному еще Кантом, наука ис</w:t>
        <w:softHyphen/>
        <w:t>ходит из определённых, четко осознанных и зафиксированных исходных посылок и, применяя их, получает новые знания, тогда как философия, напротив, стремится к выяснению исходных посылок своего рассуждения, отвечает на вопрос "как возмо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казанное нами относится и к другим областям психологии. Положение не осознается как очень острое в тех случаях, когда средств, предоставляемых в распоряжение психологии естественным языком, оказывается более или менее доста</w:t>
        <w:softHyphen/>
        <w:t>точно, но как быть в случае психологически ориентирован</w:t>
        <w:softHyphen/>
        <w:t>ного подхода к психолингвистике, когда сам язык требуется описать в последовательно психологических терминах и по</w:t>
        <w:softHyphen/>
        <w:t>нят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ы сочли разумным обратиться к результатам преднауч-ных рассмотрении, проведенных с наибольшей радикаль</w:t>
        <w:softHyphen/>
        <w:t>ностью и заботой о чистоте собственно психологической сферы опыта и, кроме того, сделанных исключительно ради ценности Теории самой по себе [Э. Гуссерль. "Кризис евро</w:t>
        <w:softHyphen/>
        <w:t>пейских наук и трансцендентальная феноменолог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е результаты содержатся в работах хорошо известного (к сожалению, по большей части чисто номинально) философа Э. Гуссер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уссерль был особенно тщателен в своей заботе о контроле за предпосылками рассуждения. Для того чтобы строить философскую науку без предпосылок, он даже выработал</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u w:val="single"/>
        </w:rPr>
        <w:t>Интенционалъные структуры понимания су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пециальные процедуры методического сомнения в суще</w:t>
        <w:softHyphen/>
        <w:t>ствовании мира, его знаменитое "эпохе", и специальную процедуру феноменологической реду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еноменологическая редукция (ФР) - это, быть может, наиболее своеобразное понятие, отличающее данное фило-софско-научное направление ото всех других. В обычной жизни сознание постоянно чем-то занято, направлено на ре</w:t>
        <w:softHyphen/>
        <w:t>альные вещи, процессы и субъектов мира или на содержания собственных переживаний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знание обеспечивает человеку приспособление в посто</w:t>
        <w:softHyphen/>
        <w:t>янно меняющемся внешнем и внутреннем мире. Соответ</w:t>
        <w:softHyphen/>
        <w:t>ственно, оно по преимуществу и систематически обращено на сознаваемые в нём содержания и лишь эпизодически - на самое себя. Сознание служит для обеспечения единства и не</w:t>
        <w:softHyphen/>
        <w:t>прерывности трансцендентного, т. е. внешнего себе, и потому так трудно понять, как формируется в сознании из имма</w:t>
        <w:softHyphen/>
        <w:t>нентных ему содержаний образ этого трансцендентного. Пока трансцендентное имеет для нас значение, мы не можем идентифицировать те акты сознания, в которых оно образу</w:t>
        <w:softHyphen/>
        <w:t>ется, ибо направленное на трансцендентное сознание стре</w:t>
        <w:softHyphen/>
        <w:t xml:space="preserve">мится к идентификации не своих актов, но трансцендентных (мирских) положений дел. [см. </w:t>
      </w:r>
      <w:r>
        <w:rPr>
          <w:rFonts w:cs="Times New Roman" w:ascii="Times New Roman" w:hAnsi="Times New Roman"/>
          <w:color w:val="000000"/>
          <w:sz w:val="22"/>
          <w:szCs w:val="22"/>
          <w:lang w:val="en-US"/>
        </w:rPr>
        <w:t>Husserl</w:t>
      </w:r>
      <w:r>
        <w:rPr>
          <w:rFonts w:cs="Times New Roman" w:ascii="Times New Roman" w:hAnsi="Times New Roman"/>
          <w:color w:val="000000"/>
          <w:sz w:val="22"/>
          <w:szCs w:val="22"/>
        </w:rPr>
        <w:t>, 19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ель ФР сделать работу сознания доступной для наблю</w:t>
        <w:softHyphen/>
        <w:t>дения. Для этого вместо мира нужно иметь образ мира. Или, как говорил Гуссерль, нужно "взять мир в скобки", принять на время, что его существование нас не интересует, а интересует лишь то, как в нашем сознании формируется его образ. Благодаря такой переориентации сознания с поддержания единого образа мира на поддержание единства имманентного поля сознания новая информация об объектах мира перестаёт произвольно изменять деятельность сознания, и последняя становится всё более и более доступной для наблюдения и идентификации начальных, промежуточных и конечных моментов отдельных составляющих её а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о позволяет выяснить содержания, с очевидной необхо</w:t>
        <w:softHyphen/>
        <w:t>димостью относящиеся к феноменам опыта, как они даны со</w:t>
        <w:softHyphen/>
        <w:t>знанию непосредственно. Таким образом постепенно шаг за шагом открываются необходимые интенциональные струк</w:t>
        <w:softHyphen/>
        <w:t>туры, образующие универсальные формы пережи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менно в отсутствии ФР видел Гуссерль причину посто</w:t>
        <w:softHyphen/>
        <w:t>янного перепутывания собственно психического с трансцен</w:t>
        <w:softHyphen/>
        <w:t>дентным ему мирским содержанием, приводящим, добав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i/>
          <w:iCs/>
          <w:color w:val="000000"/>
        </w:rPr>
        <w:t>А Алма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ы, к несамостоятельности психологии и постоянному одал</w:t>
        <w:softHyphen/>
        <w:t>живанию ею формальных средств у других нау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уссерль полагал, что роль, которую играет феноменология для психологии, состоит в снабжении последней очевидно обоснованными исходными понятиями, прояснение её оснований [</w:t>
      </w:r>
      <w:r>
        <w:rPr>
          <w:rFonts w:cs="Times New Roman" w:ascii="Times New Roman" w:hAnsi="Times New Roman"/>
          <w:color w:val="000000"/>
          <w:sz w:val="22"/>
          <w:szCs w:val="22"/>
          <w:lang w:val="en-US"/>
        </w:rPr>
        <w:t>Husserl</w:t>
      </w:r>
      <w:r>
        <w:rPr>
          <w:rFonts w:cs="Times New Roman" w:ascii="Times New Roman" w:hAnsi="Times New Roman"/>
          <w:color w:val="000000"/>
          <w:sz w:val="22"/>
          <w:szCs w:val="22"/>
        </w:rPr>
        <w:t xml:space="preserve">, 1962,#9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324-328]. Такие основания про</w:t>
        <w:softHyphen/>
        <w:t>сты, являются необходимыми, т.е. фиксируют только то, чего не может не бы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указанной работе Гуссерль делает утверждения типа "всякое сознание есть сознание чего-то", "всякая рефлексия может быть отрефлектирована в рефлексии более высокого уровня "[</w:t>
      </w:r>
      <w:r>
        <w:rPr>
          <w:rFonts w:cs="Times New Roman" w:ascii="Times New Roman" w:hAnsi="Times New Roman"/>
          <w:color w:val="000000"/>
          <w:sz w:val="22"/>
          <w:szCs w:val="22"/>
          <w:lang w:val="en-US"/>
        </w:rPr>
        <w:t>Husserl</w:t>
      </w:r>
      <w:r>
        <w:rPr>
          <w:rFonts w:cs="Times New Roman" w:ascii="Times New Roman" w:hAnsi="Times New Roman"/>
          <w:color w:val="000000"/>
          <w:sz w:val="22"/>
          <w:szCs w:val="22"/>
        </w:rPr>
        <w:t xml:space="preserve">, 1962,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306-307] и подоб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гласно Гуссерлю, феноменология относится к психологии как наука о сущностях относится к науке о фактах. Первая снабжает вторую средствами создания формальных описаний тех реальностей, которые даны в опыте. Применением таких средств может быть создана форма для любого явления в той или иной научной области. В области физических наук такой формой выступают измеряемое пространство и измеряемое время, измеряемая энергия, могущая существовать в нескольких видах, измеряемая масса и т.п. Другими словами, задача состоит в том, чтобы определить, что с необходи</w:t>
        <w:softHyphen/>
        <w:t>мостью относится ко всем возможным событиям в той или иной области, как, например, точка, линия и поверхность относятся ко всем объектам геометрии; определить в данном случае, без каких содержаний функционирование психики просто невозможно мыслить, или это мышление будет неа</w:t>
        <w:softHyphen/>
        <w:t>декватно непосредственному опыту психиче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сколько я понимаю Гуссерля, феноменология, будучи специально ориентирована на описание, должна раз и на</w:t>
        <w:softHyphen/>
        <w:t>всегда помочь психологии в этой работе и освободить ее ре</w:t>
        <w:softHyphen/>
        <w:t>сурсы для построения и проверки очевидно обоснованных и оправданных с самого начала мод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ы должны уделить исключительное внимание как точ</w:t>
        <w:softHyphen/>
        <w:t>ности описания, так и неизбежной необходимости каждого из элементов данных описаний. Феноменология может помочь психологии в этом, но нельзя забывать, что феноменология по жанру своему как философская преднаука принципиально отличается от психологии как науки. Первая ищет фиксации исходных посылок своего дискурса, в то время как вторая держится за установленные в ходе предыдущего поиска исходные посылки и не меняет их пока конструирует с 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_________</w:t>
      </w:r>
      <w:r>
        <w:rPr>
          <w:rFonts w:cs="Times New Roman" w:ascii="Times New Roman" w:hAnsi="Times New Roman"/>
          <w:i/>
          <w:iCs/>
          <w:color w:val="000000"/>
          <w:u w:val="single"/>
        </w:rPr>
        <w:t>Интенциональные структуры понимания су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мощью знания. Таким образом, очень важно понимать, что психология должна обращаться к багажу феноменоло</w:t>
        <w:softHyphen/>
        <w:t>гии, но делать это способом, подходящим для на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оворя другими словами, психология должна иметь дело с конечными результатами феноменологических рассмотрении, но при этом должна сформулировать из них некоторый набор аксиом, набор конструктивных средств построения фе</w:t>
        <w:softHyphen/>
        <w:t>номенов своей психологической ре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десь может пригодиться параллель к событиям в основа</w:t>
        <w:softHyphen/>
        <w:t>ниях математики. Гуссерлевский стиль описаний близок к интуиционизму Л.Брауэра, развитие которого и исторически осуществлялось не без поддержки фенменологически "инфецированных" (наиболее известный - Г.Вейл) математиков. Однако для психологии как науки требуется нечто вроде параллели к работам А. Тьюринга, разбившего процесс счета на необходимые элементы типа запоминания, воспроизведения и считывания символа и затем использовавшего эти элементы действий для конструкции всех остальных матема</w:t>
        <w:softHyphen/>
        <w:t>тических деятельностей. Таким образом были созданы фор</w:t>
        <w:softHyphen/>
        <w:t>мальные основы компьютерной науки. Мы можем отметить здесь, что когнитивная психология, основываясь на приме</w:t>
        <w:softHyphen/>
        <w:t>нении компьютерной метафоры, тем самым неявно предпо</w:t>
        <w:softHyphen/>
        <w:t>лагает, что Тьюринг описал все необходимые для конструкции любых переживаний акты сознания. Однако очевидно, что машина Тьюринга, требующая для своей работы не ею порожденной программы, лишена способности к целена</w:t>
        <w:softHyphen/>
        <w:t>правленному поведению, вызывая тем самым очень серьез</w:t>
        <w:softHyphen/>
        <w:t>ный скепсис в отношении глобалистичных притязаний данного подх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перь нам следует рассмотреть, что же должно быть включено в основания психоло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уссерль утверждал, что в основания психологии должны быть включены наиболее необходимые акты сознания, те ко</w:t>
        <w:softHyphen/>
        <w:t>торых не может не быть, те, без осуществления которых фе</w:t>
        <w:softHyphen/>
        <w:t>номены психической жизни не могут состоя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ажнейшим свойством жизни сознания является ее интен-циональность, направленность на какой-либо объект, пере</w:t>
        <w:softHyphen/>
        <w:t>живание или другую интенцию. "Всякое сознание есть сознание чего-то", - не уставал повторять Гуссер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н также много раз в различных местах своих работ утверждал, что универсальной формой психических переж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Н.А.Алмаев                                                         </w:t>
      </w:r>
      <w:r>
        <w:rPr>
          <w:rFonts w:cs="Times New Roman" w:ascii="Times New Roman" w:hAnsi="Times New Roman"/>
          <w:color w:val="000000"/>
          <w:sz w:val="22"/>
          <w:szCs w:val="22"/>
        </w:rPr>
        <w:t>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аний является внутренняя временность сознания (</w:t>
      </w:r>
      <w:r>
        <w:rPr>
          <w:rFonts w:cs="Times New Roman" w:ascii="Times New Roman" w:hAnsi="Times New Roman"/>
          <w:color w:val="000000"/>
          <w:sz w:val="22"/>
          <w:szCs w:val="22"/>
          <w:lang w:val="en-US"/>
        </w:rPr>
        <w:t>inner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Zeitlichkeit</w:t>
      </w:r>
      <w:r>
        <w:rPr>
          <w:rFonts w:cs="Times New Roman" w:ascii="Times New Roman" w:hAnsi="Times New Roman"/>
          <w:color w:val="000000"/>
          <w:sz w:val="22"/>
          <w:szCs w:val="22"/>
        </w:rPr>
        <w:t>). Действительно, непосредственная длительность составляет неотъемлемую характеристику любого пережива</w:t>
        <w:softHyphen/>
        <w:t>ния. "Временность,- писал Гуссерль,- означает не только то, всеобщее, что относится к любому отдельному переживанию, но и необходимую форму, связывающую одно переживание с другими." [</w:t>
      </w:r>
      <w:r>
        <w:rPr>
          <w:rFonts w:cs="Times New Roman" w:ascii="Times New Roman" w:hAnsi="Times New Roman"/>
          <w:color w:val="000000"/>
          <w:sz w:val="22"/>
          <w:szCs w:val="22"/>
          <w:lang w:val="en-US"/>
        </w:rPr>
        <w:t>Husserl</w:t>
      </w:r>
      <w:r>
        <w:rPr>
          <w:rFonts w:cs="Times New Roman" w:ascii="Times New Roman" w:hAnsi="Times New Roman"/>
          <w:color w:val="000000"/>
          <w:sz w:val="22"/>
          <w:szCs w:val="22"/>
        </w:rPr>
        <w:t xml:space="preserve">, 1950, #81,8. 196 </w:t>
      </w:r>
      <w:r>
        <w:rPr>
          <w:rFonts w:cs="Times New Roman" w:ascii="Times New Roman" w:hAnsi="Times New Roman"/>
          <w:color w:val="000000"/>
          <w:sz w:val="22"/>
          <w:szCs w:val="22"/>
          <w:lang w:val="en-US"/>
        </w:rPr>
        <w:t>ft</w:t>
      </w:r>
      <w:r>
        <w:rPr>
          <w:rFonts w:cs="Times New Roman" w:ascii="Times New Roman" w:hAnsi="Times New Roman"/>
          <w:color w:val="000000"/>
          <w:sz w:val="22"/>
          <w:szCs w:val="22"/>
        </w:rPr>
        <w:t xml:space="preserve">. сравни также </w:t>
      </w:r>
      <w:r>
        <w:rPr>
          <w:rFonts w:cs="Times New Roman" w:ascii="Times New Roman" w:hAnsi="Times New Roman"/>
          <w:color w:val="000000"/>
          <w:sz w:val="22"/>
          <w:szCs w:val="22"/>
          <w:lang w:val="en-US"/>
        </w:rPr>
        <w:t>Husserl</w:t>
      </w:r>
      <w:r>
        <w:rPr>
          <w:rFonts w:cs="Times New Roman" w:ascii="Times New Roman" w:hAnsi="Times New Roman"/>
          <w:color w:val="000000"/>
          <w:sz w:val="22"/>
          <w:szCs w:val="22"/>
        </w:rPr>
        <w:t>, 1938#38,8.190-194имн.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менно внутренняя временность оказывается последним уровнем очевидного описания, и если так, то акты, в которых образуется сама внутренняя временность, с необходимостью должны быть включены в набор фундаментальных актов, фиксация которых и будет образовывать основания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уссерль в лекциях по внутреннему сознанию времени [</w:t>
      </w:r>
      <w:r>
        <w:rPr>
          <w:rFonts w:cs="Times New Roman" w:ascii="Times New Roman" w:hAnsi="Times New Roman"/>
          <w:color w:val="000000"/>
          <w:sz w:val="22"/>
          <w:szCs w:val="22"/>
          <w:lang w:val="en-US"/>
        </w:rPr>
        <w:t>Husserl</w:t>
      </w:r>
      <w:r>
        <w:rPr>
          <w:rFonts w:cs="Times New Roman" w:ascii="Times New Roman" w:hAnsi="Times New Roman"/>
          <w:color w:val="000000"/>
          <w:sz w:val="22"/>
          <w:szCs w:val="22"/>
        </w:rPr>
        <w:t>, 1, в лекциях о пассивном синтезе [</w:t>
      </w:r>
      <w:r>
        <w:rPr>
          <w:rFonts w:cs="Times New Roman" w:ascii="Times New Roman" w:hAnsi="Times New Roman"/>
          <w:color w:val="000000"/>
          <w:sz w:val="22"/>
          <w:szCs w:val="22"/>
          <w:lang w:val="en-US"/>
        </w:rPr>
        <w:t>Husserl</w:t>
      </w:r>
      <w:r>
        <w:rPr>
          <w:rFonts w:cs="Times New Roman" w:ascii="Times New Roman" w:hAnsi="Times New Roman"/>
          <w:color w:val="000000"/>
          <w:sz w:val="22"/>
          <w:szCs w:val="22"/>
        </w:rPr>
        <w:t>, ], в "Опыте и Суждении" [</w:t>
      </w:r>
      <w:r>
        <w:rPr>
          <w:rFonts w:cs="Times New Roman" w:ascii="Times New Roman" w:hAnsi="Times New Roman"/>
          <w:color w:val="000000"/>
          <w:sz w:val="22"/>
          <w:szCs w:val="22"/>
          <w:lang w:val="en-US"/>
        </w:rPr>
        <w:t>Husserl</w:t>
      </w:r>
      <w:r>
        <w:rPr>
          <w:rFonts w:cs="Times New Roman" w:ascii="Times New Roman" w:hAnsi="Times New Roman"/>
          <w:color w:val="000000"/>
          <w:sz w:val="22"/>
          <w:szCs w:val="22"/>
        </w:rPr>
        <w:t>, 1938] оперирует следующими актами, образующими внутреннюю временность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мпрессия - "впечатление", под которой он понимает любое восприятие внешнее или внутреннее - непосредственный момент "сейч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тенция, -удержание или "еще-удержание" [</w:t>
      </w:r>
      <w:r>
        <w:rPr>
          <w:rFonts w:cs="Times New Roman" w:ascii="Times New Roman" w:hAnsi="Times New Roman"/>
          <w:color w:val="000000"/>
          <w:sz w:val="22"/>
          <w:szCs w:val="22"/>
          <w:lang w:val="en-US"/>
        </w:rPr>
        <w:t>Husserl</w:t>
      </w:r>
      <w:r>
        <w:rPr>
          <w:rFonts w:cs="Times New Roman" w:ascii="Times New Roman" w:hAnsi="Times New Roman"/>
          <w:color w:val="000000"/>
          <w:sz w:val="22"/>
          <w:szCs w:val="22"/>
        </w:rPr>
        <w:t xml:space="preserve">, 1938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116</w:t>
      </w:r>
      <w:r>
        <w:rPr>
          <w:rFonts w:cs="Times New Roman" w:ascii="Times New Roman" w:hAnsi="Times New Roman"/>
          <w:color w:val="000000"/>
          <w:sz w:val="22"/>
          <w:szCs w:val="22"/>
          <w:lang w:val="en-US"/>
        </w:rPr>
        <w:t>ff</w:t>
      </w:r>
      <w:r>
        <w:rPr>
          <w:rFonts w:cs="Times New Roman" w:ascii="Times New Roman" w:hAnsi="Times New Roman"/>
          <w:color w:val="000000"/>
          <w:sz w:val="22"/>
          <w:szCs w:val="22"/>
        </w:rPr>
        <w:t>.], позволяющее образовывать синтетические единства пережи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овременившие - т.е. простое извлечение из памяти не</w:t>
        <w:softHyphen/>
        <w:t>которых содержаний, отличающееся от более сложного вос</w:t>
        <w:softHyphen/>
        <w:t>поми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текция - "выдвижение", или "первичное ожидание", содержаний, сознательная или бессознательная постановка тех или иных состоянии, содержаний, актов в качестве по</w:t>
        <w:softHyphen/>
        <w:t>лезного результата действия, в качестве потребного буду</w:t>
        <w:softHyphen/>
        <w:t>щего. Именно наличие и функционирование протенциальных структур щедро описывается в физиологи и А.Р. Лурией под названием системы планирования, и Миллером Галантером, Прибрамом под тем же названием, и наиболее корректно и точно П.К. Анохиным, под названием акцептора действия и представления о полезном результате. Именно способность к выдвижению наперед бывшего результата и отличает живое существо от машины Тьюрин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овы акты, образующие непосредственно внутреннюю временность. Однако, эта временность подчиняет себе лишь область чувственности [</w:t>
      </w:r>
      <w:r>
        <w:rPr>
          <w:rFonts w:cs="Times New Roman" w:ascii="Times New Roman" w:hAnsi="Times New Roman"/>
          <w:color w:val="000000"/>
          <w:sz w:val="22"/>
          <w:szCs w:val="22"/>
          <w:lang w:val="en-US"/>
        </w:rPr>
        <w:t>Husserl</w:t>
      </w:r>
      <w:r>
        <w:rPr>
          <w:rFonts w:cs="Times New Roman" w:ascii="Times New Roman" w:hAnsi="Times New Roman"/>
          <w:color w:val="000000"/>
          <w:sz w:val="22"/>
          <w:szCs w:val="22"/>
        </w:rPr>
        <w:t xml:space="preserve">, 1938,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xml:space="preserve">.306 </w:t>
      </w:r>
      <w:r>
        <w:rPr>
          <w:rFonts w:cs="Times New Roman" w:ascii="Times New Roman" w:hAnsi="Times New Roman"/>
          <w:color w:val="000000"/>
          <w:sz w:val="22"/>
          <w:szCs w:val="22"/>
          <w:lang w:val="en-US"/>
        </w:rPr>
        <w:t>ff</w:t>
      </w:r>
      <w:r>
        <w:rPr>
          <w:rFonts w:cs="Times New Roman" w:ascii="Times New Roman" w:hAnsi="Times New Roman"/>
          <w:color w:val="000000"/>
          <w:sz w:val="22"/>
          <w:szCs w:val="22"/>
        </w:rPr>
        <w:t>]. В действ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2_________</w:t>
      </w:r>
      <w:r>
        <w:rPr>
          <w:rFonts w:cs="Times New Roman" w:ascii="Times New Roman" w:hAnsi="Times New Roman"/>
          <w:i/>
          <w:iCs/>
          <w:color w:val="000000"/>
          <w:u w:val="single"/>
        </w:rPr>
        <w:t>Интенционалъные структуры понимания су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льности картина психической жизни должна быть допол</w:t>
        <w:softHyphen/>
        <w:t>нена ещё и способностью новообразования, способностью надстраивания одних этажей активности над другими, спо</w:t>
        <w:softHyphen/>
        <w:t>собностью модификации предшествующей активности. Для обозначения всех этих возможностей Гуссерль и говорит о спонтанной активности сознания как особом измерении, ви</w:t>
        <w:softHyphen/>
        <w:t>доизменяющем структуры внутренней врем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понтанность сознания, состоящая, как выражается Гус</w:t>
        <w:softHyphen/>
        <w:t>серль, в обращении Я к тем или иным содержаниям, имеет место уже на уровне чувственности и рецептивности, прояв</w:t>
        <w:softHyphen/>
        <w:t>ляется, например, в различии между пассивным удержанием фона и активным выхватыванием содержаний "лучом вни</w:t>
        <w:softHyphen/>
        <w:t>мания", [</w:t>
      </w:r>
      <w:r>
        <w:rPr>
          <w:rFonts w:cs="Times New Roman" w:ascii="Times New Roman" w:hAnsi="Times New Roman"/>
          <w:color w:val="000000"/>
          <w:sz w:val="22"/>
          <w:szCs w:val="22"/>
          <w:lang w:val="en-US"/>
        </w:rPr>
        <w:t>Husserl</w:t>
      </w:r>
      <w:r>
        <w:rPr>
          <w:rFonts w:cs="Times New Roman" w:ascii="Times New Roman" w:hAnsi="Times New Roman"/>
          <w:color w:val="000000"/>
          <w:sz w:val="22"/>
          <w:szCs w:val="22"/>
        </w:rPr>
        <w:t xml:space="preserve">, 1938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xml:space="preserve">. 124 </w:t>
      </w:r>
      <w:r>
        <w:rPr>
          <w:rFonts w:cs="Times New Roman" w:ascii="Times New Roman" w:hAnsi="Times New Roman"/>
          <w:color w:val="000000"/>
          <w:sz w:val="22"/>
          <w:szCs w:val="22"/>
          <w:lang w:val="en-US"/>
        </w:rPr>
        <w:t>ff</w:t>
      </w:r>
      <w:r>
        <w:rPr>
          <w:rFonts w:cs="Times New Roman" w:ascii="Times New Roman" w:hAnsi="Times New Roman"/>
          <w:color w:val="000000"/>
          <w:sz w:val="22"/>
          <w:szCs w:val="22"/>
        </w:rPr>
        <w:t>.] но своей кульминации она достигает на уровне суждения [</w:t>
      </w:r>
      <w:r>
        <w:rPr>
          <w:rFonts w:cs="Times New Roman" w:ascii="Times New Roman" w:hAnsi="Times New Roman"/>
          <w:color w:val="000000"/>
          <w:sz w:val="22"/>
          <w:szCs w:val="22"/>
          <w:lang w:val="en-US"/>
        </w:rPr>
        <w:t>Husserl</w:t>
      </w:r>
      <w:r>
        <w:rPr>
          <w:rFonts w:cs="Times New Roman" w:ascii="Times New Roman" w:hAnsi="Times New Roman"/>
          <w:color w:val="000000"/>
          <w:sz w:val="22"/>
          <w:szCs w:val="22"/>
        </w:rPr>
        <w:t xml:space="preserve">, 1938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xml:space="preserve">. 231 </w:t>
      </w:r>
      <w:r>
        <w:rPr>
          <w:rFonts w:cs="Times New Roman" w:ascii="Times New Roman" w:hAnsi="Times New Roman"/>
          <w:i/>
          <w:iCs/>
          <w:color w:val="000000"/>
          <w:sz w:val="22"/>
          <w:szCs w:val="22"/>
        </w:rPr>
        <w:t>Щ.</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понтанной активности сознания суждение, собственно говоря, и строится из допредикативной внутренней времен</w:t>
        <w:softHyphen/>
        <w:t>ности. Однако поскольку в данной работе нас интересовало содержание суждений, т.е. то "из чего" они построены, то относительно больший объём в описаниях занимает именно внутренняя врем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знание идентичности (идентификация) - также важнейшее для гуссерлевского метода понятие, находящееся в тесной связи с интенцией. "Все синтезы сводятся к синтезу иден</w:t>
        <w:softHyphen/>
        <w:t>тичности",- говорил Гуссерль [</w:t>
      </w:r>
      <w:r>
        <w:rPr>
          <w:rFonts w:cs="Times New Roman" w:ascii="Times New Roman" w:hAnsi="Times New Roman"/>
          <w:color w:val="000000"/>
          <w:sz w:val="22"/>
          <w:szCs w:val="22"/>
          <w:lang w:val="en-US"/>
        </w:rPr>
        <w:t>Husserl</w:t>
      </w:r>
      <w:r>
        <w:rPr>
          <w:rFonts w:cs="Times New Roman" w:ascii="Times New Roman" w:hAnsi="Times New Roman"/>
          <w:color w:val="000000"/>
          <w:sz w:val="22"/>
          <w:szCs w:val="22"/>
        </w:rPr>
        <w:t>, 1962]. Интенция есть сознание чего-то, и это что-то может осознаваться как то же самое (несмотря на измененность его конкретной данности) в ходе идентификации. В известном смысле интенциональ-ность и идентичность актов и объектов психики противостоят всей системе внутренней временности, образуя её вневре</w:t>
        <w:softHyphen/>
        <w:t>менную основу, ибо для успешного функционирования пси</w:t>
        <w:softHyphen/>
        <w:t>хики необходимо, чтобы содержание могло быть опознано как то же самое и в ожидании, и в восприятии, и в воспоми</w:t>
        <w:softHyphen/>
        <w:t>нании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е вышеперечисленные акты могут применяться одни к другим и создавать самые различные комбинации, соответ</w:t>
        <w:softHyphen/>
        <w:t>ствующие различным феноменам психической жизни, фикси</w:t>
        <w:softHyphen/>
        <w:t>руемым естественным язы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наших исследованиях каждому из актов ставился в со</w:t>
        <w:softHyphen/>
        <w:t>ответствие графический символ - цветная стрелка, направ</w:t>
        <w:softHyphen/>
        <w:t>ленная к или от Я. Такая символика наиболее точно, как мн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НЛ.Алмаев</w:t>
      </w:r>
      <w:r>
        <w:rPr>
          <w:rFonts w:cs="Times New Roman" w:ascii="Times New Roman" w:hAnsi="Times New Roman"/>
          <w:color w:val="000000"/>
          <w:sz w:val="22"/>
          <w:szCs w:val="22"/>
        </w:rPr>
        <w:t>_________________________________13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ажется, соответствует любимой метафоре Гуссерля -«умные лучи 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ажнейший вопрос о Я сознания не входит в круг про</w:t>
        <w:softHyphen/>
        <w:t>блем, подлежащих разрешению непосредственно в данной работе, и потому мы можем охарактеризовать его как некий центр, к которому устремлены импрессии и осовременивания и из которого исходят протекции и спонтанная активность, в частности и та, что обеспечивает удержание сложных синте</w:t>
        <w:softHyphen/>
        <w:t>тических предмет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помощью данных теоретических средств мы пытались установить, в какого рода инвариантных структурах пере</w:t>
        <w:softHyphen/>
        <w:t>живаний осуществляется понимание различных лингвистиче</w:t>
        <w:softHyphen/>
        <w:t>ских единиц русского яз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а процедура в действительности близка к тем, что осу</w:t>
        <w:softHyphen/>
        <w:t>ществляют лингвисты при определении значения слова, она также включает в себя осовременивание ситуаций употреб</w:t>
        <w:softHyphen/>
        <w:t>ления данного слова с последующим рассмотрением их инва</w:t>
        <w:softHyphen/>
        <w:t>риа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существует и решающая разница, делающая наш подход как минимум на порядок более подробным. Лингвисты формулируют значение слова с использованием других слов, мы же от слов переходим к рассмотрению ситуаций, возникающих в нашем сознании через механизм осовремени</w:t>
        <w:softHyphen/>
        <w:t>вания и ищем инвариант предметностно-мотивационных от</w:t>
        <w:softHyphen/>
        <w:t>ношений, образующих данные ситуации. Далее мы рассмат</w:t>
        <w:softHyphen/>
        <w:t>риваем, в какого рода актах внутренней временности строятся данные инварианты. Огромное значение имеют при этом не просто аналитическое установление отдельных актов, но стремление к простраиванию синтетического единства их взаимодействия, что позволяет строить сложные предмет-ностно-мотивационные един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яснение интенциональных структур и есть конечный результат наших исследований. Рассмотрением непосред</w:t>
        <w:softHyphen/>
        <w:t>ственного понимания различных суждений (под "пониманием" подразумевается реконструкция предметностно-мотивационной ситуации) были выяснены иерархические структуры понимания синтаксиса естественного языка, т.е. механизмы построения предметно-мотивационых целостно-стей, ситуаций жизни, рождающихся в нашем сознании при понимании данных су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черкнем, что вслед за Гуссерлем, для нас "понимание значения" означает реконструкцию активности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_14_________</w:t>
      </w:r>
      <w:r>
        <w:rPr>
          <w:rFonts w:cs="Times New Roman" w:ascii="Times New Roman" w:hAnsi="Times New Roman"/>
          <w:i/>
          <w:iCs/>
          <w:color w:val="000000"/>
          <w:u w:val="single"/>
        </w:rPr>
        <w:t>Интенционалъные структуры понимания су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разующей данную ситуацию суждения. Тем самым прежде всего мы рассматриваем конкретную допредикативную ак</w:t>
        <w:softHyphen/>
        <w:t>тивность, элемент ситуации жизненного мира, определяемый непосредственно тем или иным синтаксически значимым признаком слова или/и всем его знач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оретические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перь мы попытаемся коротко охарактеризовать систему понимания грамма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нная характеристика будет построена так, чтобы мы могли видеть как некие общие, характерные для целых частей речи особенности функционирования, так и отдельные сущностные моменты инвариантов конкретных смыслов на уровнях, требующих гораздо большей разрешающей спо</w:t>
        <w:softHyphen/>
        <w:t>собности нашей ментальной "оптики". Весьма примечательно, что на всех этих уровнях стиль формы явлений, опреде</w:t>
        <w:softHyphen/>
        <w:t>ляемый взаимодействием вышеперечисленных актов внут</w:t>
        <w:softHyphen/>
        <w:t>ренней временности, остается те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о позволяет нам утверждать, что набор данных актов являет собой нечто вроде того, что советские исследователи называли "клеточкой"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ятельность осовременивания рефлектируется в форме существительных и прилагательных. Действительно, доста</w:t>
        <w:softHyphen/>
        <w:t xml:space="preserve">точно сказать: "письменный стол", "настольная лампа", "старенький компьютер", чтобы соответствующие содержания начали всплывать в нашем сознании. Разница между ними заключается в том, что существительные обозначают некоторые самостоятельные объекты, способные задавать тему речи, тогда как прилагательные выступают лишь их определениями. Действительно, если мы скажем </w:t>
      </w:r>
      <w:r>
        <w:rPr>
          <w:rFonts w:cs="Times New Roman" w:ascii="Times New Roman" w:hAnsi="Times New Roman"/>
          <w:i/>
          <w:iCs/>
          <w:color w:val="000000"/>
          <w:sz w:val="22"/>
          <w:szCs w:val="22"/>
        </w:rPr>
        <w:t xml:space="preserve">"старенький компьютер работал еще хорошо", </w:t>
      </w:r>
      <w:r>
        <w:rPr>
          <w:rFonts w:cs="Times New Roman" w:ascii="Times New Roman" w:hAnsi="Times New Roman"/>
          <w:color w:val="000000"/>
          <w:sz w:val="22"/>
          <w:szCs w:val="22"/>
        </w:rPr>
        <w:t>все определения группиру</w:t>
        <w:softHyphen/>
        <w:t xml:space="preserve">ются вокруг </w:t>
      </w:r>
      <w:r>
        <w:rPr>
          <w:rFonts w:cs="Times New Roman" w:ascii="Times New Roman" w:hAnsi="Times New Roman"/>
          <w:i/>
          <w:iCs/>
          <w:color w:val="000000"/>
          <w:sz w:val="22"/>
          <w:szCs w:val="22"/>
        </w:rPr>
        <w:t xml:space="preserve">"компьютера", </w:t>
      </w:r>
      <w:r>
        <w:rPr>
          <w:rFonts w:cs="Times New Roman" w:ascii="Times New Roman" w:hAnsi="Times New Roman"/>
          <w:color w:val="000000"/>
          <w:sz w:val="22"/>
          <w:szCs w:val="22"/>
        </w:rPr>
        <w:t xml:space="preserve">если же мы сделаем прилагательное существительным </w:t>
      </w:r>
      <w:r>
        <w:rPr>
          <w:rFonts w:cs="Times New Roman" w:ascii="Times New Roman" w:hAnsi="Times New Roman"/>
          <w:i/>
          <w:iCs/>
          <w:color w:val="000000"/>
          <w:sz w:val="22"/>
          <w:szCs w:val="22"/>
        </w:rPr>
        <w:t xml:space="preserve">"старость - понятие относительное", </w:t>
      </w:r>
      <w:r>
        <w:rPr>
          <w:rFonts w:cs="Times New Roman" w:ascii="Times New Roman" w:hAnsi="Times New Roman"/>
          <w:color w:val="000000"/>
          <w:sz w:val="22"/>
          <w:szCs w:val="22"/>
        </w:rPr>
        <w:t xml:space="preserve">то определения начинают группироваться вокруг </w:t>
      </w:r>
      <w:r>
        <w:rPr>
          <w:rFonts w:cs="Times New Roman" w:ascii="Times New Roman" w:hAnsi="Times New Roman"/>
          <w:i/>
          <w:iCs/>
          <w:color w:val="000000"/>
          <w:sz w:val="22"/>
          <w:szCs w:val="22"/>
        </w:rPr>
        <w:t xml:space="preserve">"старости" </w:t>
      </w:r>
      <w:r>
        <w:rPr>
          <w:rFonts w:cs="Times New Roman" w:ascii="Times New Roman" w:hAnsi="Times New Roman"/>
          <w:color w:val="000000"/>
          <w:sz w:val="22"/>
          <w:szCs w:val="22"/>
        </w:rPr>
        <w:t>и т.д. Рассматривая деятельность системы осовременивания на примере существительных и их определений, мы замечаем, что они никоим образом не случайны (не чисто ассоциативны) и что осовремениваются различные ожидания (протекции) определений, частью осуществленные, частью неосуществленные, причем структуры этих ожиданий различны в случае различного рода существительных, н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u w:val="single"/>
        </w:rPr>
        <w:t>Н.Л.Апмаев</w:t>
      </w:r>
      <w:r>
        <w:rPr>
          <w:rFonts w:cs="Times New Roman" w:ascii="Times New Roman" w:hAnsi="Times New Roman"/>
          <w:color w:val="000000"/>
          <w:sz w:val="22"/>
          <w:szCs w:val="22"/>
        </w:rPr>
        <w:t>_______________________________15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мер, - цвет, форма, вес, ожидаемые виды употребления в случае вещей физического мира (например, арбуз), некоторые инварианты ситуаций квалификации в случае абстрактных качеств (например, зрелость), определённые протенци-альные структуры в случае названия действий или состояний (например, "бросание"). Отметим, однако, что в случае су</w:t>
        <w:softHyphen/>
        <w:t xml:space="preserve">ществительного все эти ожидания лишь осовремениваются, делаются доступными, но не применяются к другим объектам, как в случае целостного высказывания, сравни: "он </w:t>
      </w:r>
      <w:r>
        <w:rPr>
          <w:rFonts w:cs="Times New Roman" w:ascii="Times New Roman" w:hAnsi="Times New Roman"/>
          <w:i/>
          <w:iCs/>
          <w:color w:val="000000"/>
          <w:sz w:val="22"/>
          <w:szCs w:val="22"/>
        </w:rPr>
        <w:t xml:space="preserve">бросил </w:t>
      </w:r>
      <w:r>
        <w:rPr>
          <w:rFonts w:cs="Times New Roman" w:ascii="Times New Roman" w:hAnsi="Times New Roman"/>
          <w:i/>
          <w:iCs/>
          <w:color w:val="000000"/>
        </w:rPr>
        <w:t>зрелый арбу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метим в этой связи и такой лингвистический факт, что любое прилагательное, любой глагол может быть сделан су</w:t>
        <w:softHyphen/>
        <w:t xml:space="preserve">ществительным, но не наоборот. (Гусерль обсуждает эту тему в Приложении 1. гл. 3,#13, </w:t>
      </w:r>
      <w:r>
        <w:rPr>
          <w:rFonts w:cs="Times New Roman" w:ascii="Times New Roman" w:hAnsi="Times New Roman"/>
          <w:color w:val="000000"/>
          <w:sz w:val="22"/>
          <w:szCs w:val="22"/>
          <w:lang w:val="en-US"/>
        </w:rPr>
        <w:t>Husseri</w:t>
      </w:r>
      <w:r>
        <w:rPr>
          <w:rFonts w:cs="Times New Roman" w:ascii="Times New Roman" w:hAnsi="Times New Roman"/>
          <w:color w:val="000000"/>
          <w:sz w:val="22"/>
          <w:szCs w:val="22"/>
        </w:rPr>
        <w:t>, 1929). Для объяснения от</w:t>
        <w:softHyphen/>
        <w:t>личия существительных от прилагательных важно подробнее рассмотреть структуру осовременивании. В "Идеях..." Гус</w:t>
        <w:softHyphen/>
        <w:t xml:space="preserve">серль развивает важнейшее учение о необходимом носителе всех определений "определимом </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задающем идентичность объекта [</w:t>
      </w:r>
      <w:r>
        <w:rPr>
          <w:rFonts w:cs="Times New Roman" w:ascii="Times New Roman" w:hAnsi="Times New Roman"/>
          <w:color w:val="000000"/>
          <w:sz w:val="22"/>
          <w:szCs w:val="22"/>
          <w:lang w:val="en-US"/>
        </w:rPr>
        <w:t>Husseri</w:t>
      </w:r>
      <w:r>
        <w:rPr>
          <w:rFonts w:cs="Times New Roman" w:ascii="Times New Roman" w:hAnsi="Times New Roman"/>
          <w:color w:val="000000"/>
          <w:sz w:val="22"/>
          <w:szCs w:val="22"/>
        </w:rPr>
        <w:t xml:space="preserve">, 1950, #131, </w:t>
      </w:r>
      <w:r>
        <w:rPr>
          <w:rFonts w:cs="Times New Roman" w:ascii="Times New Roman" w:hAnsi="Times New Roman"/>
          <w:color w:val="000000"/>
          <w:sz w:val="22"/>
          <w:szCs w:val="22"/>
          <w:lang w:val="en-US"/>
        </w:rPr>
        <w:t>ff</w:t>
      </w:r>
      <w:r>
        <w:rPr>
          <w:rFonts w:cs="Times New Roman" w:ascii="Times New Roman" w:hAnsi="Times New Roman"/>
          <w:color w:val="000000"/>
          <w:sz w:val="22"/>
          <w:szCs w:val="22"/>
        </w:rPr>
        <w:t>.]. Определимый икс, выступает как бы транспортной системой осовременивании. Именно благодаря осознанию определимого икса возможно "чистое мышление", т.е. операции с голыми интенциями (одними определимыми иксами, в абстракции от тех содержаний, ко</w:t>
        <w:softHyphen/>
        <w:t>торые они несут). По всей вероятности, когда некоторое со</w:t>
        <w:softHyphen/>
        <w:t>держание оформляется как существительное, сознание опре</w:t>
        <w:softHyphen/>
        <w:t>делимого икса начинает протендироваться, что и позволяет присоединять к данному содержанию всё новые и новые определения. В случае же прилагательных их содержания всего лишь делаются доступными, но не остаются темой даль</w:t>
        <w:softHyphen/>
        <w:t>нейших доопределений, хотя и могут их получать, как, на</w:t>
        <w:softHyphen/>
        <w:t xml:space="preserve">пример, доопределения цвета в словосочетании </w:t>
      </w:r>
      <w:r>
        <w:rPr>
          <w:rFonts w:cs="Times New Roman" w:ascii="Times New Roman" w:hAnsi="Times New Roman"/>
          <w:i/>
          <w:iCs/>
          <w:color w:val="000000"/>
          <w:sz w:val="22"/>
          <w:szCs w:val="22"/>
        </w:rPr>
        <w:t xml:space="preserve">"голубовато-белая </w:t>
      </w:r>
      <w:r>
        <w:rPr>
          <w:rFonts w:cs="Times New Roman" w:ascii="Times New Roman" w:hAnsi="Times New Roman"/>
          <w:color w:val="000000"/>
          <w:sz w:val="22"/>
          <w:szCs w:val="22"/>
        </w:rPr>
        <w:t>бумага". Соответственно, протекция определимых иксов тех содержаний, которые оформлены как прилагательные, иная чем в случае существительных, во всяком случае не столь постоянная, хотя и нельзя сказать, чтобы она отсутствовала совсем, поскольку любое прилагательное может оказаться существительным. Подобным же отношением характеризуются и различия между подлежащим, определяемым в ходе предложения, и другими существительными (дополнениями, обстоятельствами), участвующими в этом определ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_16_________</w:t>
      </w:r>
      <w:r>
        <w:rPr>
          <w:rFonts w:cs="Times New Roman" w:ascii="Times New Roman" w:hAnsi="Times New Roman"/>
          <w:i/>
          <w:iCs/>
          <w:color w:val="000000"/>
          <w:u w:val="single"/>
        </w:rPr>
        <w:t>Интенционалъные структуры понимания су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Опыте и Суждении" Гуссерль вводит такие понятия как внутренний и внешний горизонты определении и окру</w:t>
        <w:softHyphen/>
        <w:t>жение [</w:t>
      </w:r>
      <w:r>
        <w:rPr>
          <w:rFonts w:cs="Times New Roman" w:ascii="Times New Roman" w:hAnsi="Times New Roman"/>
          <w:color w:val="000000"/>
          <w:sz w:val="22"/>
          <w:szCs w:val="22"/>
          <w:lang w:val="en-US"/>
        </w:rPr>
        <w:t>Husserl</w:t>
      </w:r>
      <w:r>
        <w:rPr>
          <w:rFonts w:cs="Times New Roman" w:ascii="Times New Roman" w:hAnsi="Times New Roman"/>
          <w:color w:val="000000"/>
          <w:sz w:val="22"/>
          <w:szCs w:val="22"/>
        </w:rPr>
        <w:t xml:space="preserve">, 1938,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xml:space="preserve">. 139 </w:t>
      </w:r>
      <w:r>
        <w:rPr>
          <w:rFonts w:cs="Times New Roman" w:ascii="Times New Roman" w:hAnsi="Times New Roman"/>
          <w:color w:val="000000"/>
          <w:sz w:val="22"/>
          <w:szCs w:val="22"/>
          <w:lang w:val="en-US"/>
        </w:rPr>
        <w:t>ff</w:t>
      </w:r>
      <w:r>
        <w:rPr>
          <w:rFonts w:cs="Times New Roman" w:ascii="Times New Roman" w:hAnsi="Times New Roman"/>
          <w:color w:val="000000"/>
          <w:sz w:val="22"/>
          <w:szCs w:val="22"/>
        </w:rPr>
        <w:t>] самостоятельных объектов и их ча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логи характеризуют отношения между частями и окружениям различных существительных, их локализации и перемещения в горизонтах друг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пример, предлог "в" определяет нахождение внешнего горизонта одного объекта среди внутреннего горизонта дру</w:t>
        <w:softHyphen/>
        <w:t xml:space="preserve">гого. Предлог </w:t>
      </w:r>
      <w:r>
        <w:rPr>
          <w:rFonts w:cs="Times New Roman" w:ascii="Times New Roman" w:hAnsi="Times New Roman"/>
          <w:i/>
          <w:iCs/>
          <w:color w:val="000000"/>
          <w:sz w:val="22"/>
          <w:szCs w:val="22"/>
        </w:rPr>
        <w:t xml:space="preserve">"у" </w:t>
      </w:r>
      <w:r>
        <w:rPr>
          <w:rFonts w:cs="Times New Roman" w:ascii="Times New Roman" w:hAnsi="Times New Roman"/>
          <w:color w:val="000000"/>
          <w:sz w:val="22"/>
          <w:szCs w:val="22"/>
        </w:rPr>
        <w:t>нахождение одного объекта в окружении другого, "ио" - протендируемое перемещение одного объекта в горизонте другого и т.д. В нашей диссертационной работе исследованы инвариантные структуры сознавания 15 наиболее употребительных предлог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русском языке с системой предлогов тесно связана си</w:t>
        <w:softHyphen/>
        <w:t>стема падежей, обслуживающая построение синтетического целого предложения. Коротко ее можно охарактеризовать следую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менительный задаёт актуально активный определимый икс. Можно сказать, определимый икс данного пред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одительный - отношение части и целого, т.е. осовреме</w:t>
        <w:softHyphen/>
        <w:t>нивает ближайший по содержанию непосредственный кон</w:t>
        <w:softHyphen/>
        <w:t>текст данного определяемого о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инительный - определяет содержания, входящие в НПД-СВПД глагола (см. ни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ворительный - задает способ действия или инструмент действия т.е. идентифицирует содержание как относящееся к различным протенциально-импрессиональным структурам ВД (см. ни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ложный - локализует (осовременивает контекст) НПД-СВПД.(см. ни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глаголах отражается действие протенциально-импрессиональных структ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учше всего понять действие протенций можно именно на примере глаголов, способных задавать самые различные временные 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любом глаголе необходимо выделять выдвижение сле</w:t>
        <w:softHyphen/>
        <w:t>дующих содерж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а) - </w:t>
      </w:r>
      <w:r>
        <w:rPr>
          <w:rFonts w:cs="Times New Roman" w:ascii="Times New Roman" w:hAnsi="Times New Roman"/>
          <w:i/>
          <w:iCs/>
          <w:color w:val="000000"/>
          <w:sz w:val="22"/>
          <w:szCs w:val="22"/>
          <w:u w:val="single"/>
        </w:rPr>
        <w:t>начальное положение дел</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НПД). Совокупность усло</w:t>
        <w:softHyphen/>
        <w:t>вий, знаменующих попадание импрессии того или иного со</w:t>
        <w:softHyphen/>
        <w:t>держания в данный глагольный континуу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u w:val="single"/>
        </w:rPr>
        <w:t>Н А.Алма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б) - </w:t>
      </w:r>
      <w:r>
        <w:rPr>
          <w:rFonts w:cs="Times New Roman" w:ascii="Times New Roman" w:hAnsi="Times New Roman"/>
          <w:i/>
          <w:iCs/>
          <w:color w:val="000000"/>
          <w:sz w:val="22"/>
          <w:szCs w:val="22"/>
          <w:u w:val="single"/>
        </w:rPr>
        <w:t>семантически выдвигаемое положение дел</w:t>
      </w:r>
      <w:r>
        <w:rPr>
          <w:rFonts w:cs="Times New Roman" w:ascii="Times New Roman" w:hAnsi="Times New Roman"/>
          <w:i/>
          <w:iCs/>
          <w:color w:val="000000"/>
          <w:sz w:val="22"/>
          <w:szCs w:val="22"/>
        </w:rPr>
        <w:t xml:space="preserve"> </w:t>
      </w:r>
      <w:r>
        <w:rPr>
          <w:rFonts w:cs="Times New Roman" w:ascii="Times New Roman" w:hAnsi="Times New Roman"/>
          <w:b/>
          <w:bCs/>
          <w:color w:val="000000"/>
          <w:sz w:val="22"/>
          <w:szCs w:val="22"/>
        </w:rPr>
        <w:t xml:space="preserve">(СВПД), </w:t>
      </w:r>
      <w:r>
        <w:rPr>
          <w:rFonts w:cs="Times New Roman" w:ascii="Times New Roman" w:hAnsi="Times New Roman"/>
          <w:color w:val="000000"/>
          <w:sz w:val="22"/>
          <w:szCs w:val="22"/>
        </w:rPr>
        <w:t>определяющее окончание или выход импрессии из глаголь</w:t>
        <w:softHyphen/>
        <w:t>ного континуу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лучае глаголов состояния НПД и СВПД совпад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лучае глаголов действия СВПД характеризуется как некоторый полезный результат, как некоторая ц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ремена глаголов сознаются следующим образом: буду</w:t>
        <w:softHyphen/>
        <w:t xml:space="preserve">щее время - как НПД, так и СВПД находятся в протекции, настоящее время: СВПД - в протекции, </w:t>
      </w:r>
      <w:r>
        <w:rPr>
          <w:rFonts w:cs="Times New Roman" w:ascii="Times New Roman" w:hAnsi="Times New Roman"/>
          <w:b/>
          <w:bCs/>
          <w:color w:val="000000"/>
          <w:sz w:val="22"/>
          <w:szCs w:val="22"/>
        </w:rPr>
        <w:t xml:space="preserve">НПД </w:t>
      </w:r>
      <w:r>
        <w:rPr>
          <w:rFonts w:cs="Times New Roman" w:ascii="Times New Roman" w:hAnsi="Times New Roman"/>
          <w:color w:val="000000"/>
          <w:sz w:val="22"/>
          <w:szCs w:val="22"/>
        </w:rPr>
        <w:t xml:space="preserve">- в ретенции, прошедшее время: как СВПД, так и </w:t>
      </w:r>
      <w:r>
        <w:rPr>
          <w:rFonts w:cs="Times New Roman" w:ascii="Times New Roman" w:hAnsi="Times New Roman"/>
          <w:b/>
          <w:bCs/>
          <w:color w:val="000000"/>
          <w:sz w:val="22"/>
          <w:szCs w:val="22"/>
        </w:rPr>
        <w:t xml:space="preserve">НПД </w:t>
      </w:r>
      <w:r>
        <w:rPr>
          <w:rFonts w:cs="Times New Roman" w:ascii="Times New Roman" w:hAnsi="Times New Roman"/>
          <w:color w:val="000000"/>
          <w:sz w:val="22"/>
          <w:szCs w:val="22"/>
        </w:rPr>
        <w:t>- в рет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вершенный и несовершенный вид глаголов конституи</w:t>
        <w:softHyphen/>
        <w:t>руется различным положением окончательной внутриконти-нуальной импрессии в отношении СВПД. В случае глаголов совершенного вида выдвигается совпадение импрессии с СВПД, в случае несовершенного вида между последней внут-риконтинуальной импрессией и чисто протендируемым СВПД совпадения нет (на рисунке случай глагола совершенного вида обозначен пунктирными стрелкам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468880"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468880" cy="250507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едует также выделять некоторые характерные для дан</w:t>
        <w:softHyphen/>
        <w:t xml:space="preserve">ного глагола </w:t>
      </w:r>
      <w:r>
        <w:rPr>
          <w:rFonts w:cs="Times New Roman" w:ascii="Times New Roman" w:hAnsi="Times New Roman"/>
          <w:i/>
          <w:iCs/>
          <w:color w:val="000000"/>
          <w:sz w:val="22"/>
          <w:szCs w:val="22"/>
          <w:u w:val="single"/>
        </w:rPr>
        <w:t>возобновляющиеся действия</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ВД), например, шаг для "идти", толчок и полёт для "бежать", удар для "бить" и т. п. ВД представляют собой </w:t>
      </w:r>
      <w:r>
        <w:rPr>
          <w:rFonts w:cs="Times New Roman" w:ascii="Times New Roman" w:hAnsi="Times New Roman"/>
          <w:i/>
          <w:iCs/>
          <w:color w:val="000000"/>
          <w:sz w:val="22"/>
          <w:szCs w:val="22"/>
        </w:rPr>
        <w:t>протенциалыю-импрессиои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8_________</w:t>
      </w:r>
      <w:r>
        <w:rPr>
          <w:rFonts w:cs="Times New Roman" w:ascii="Times New Roman" w:hAnsi="Times New Roman"/>
          <w:i/>
          <w:iCs/>
          <w:color w:val="000000"/>
          <w:u w:val="single"/>
        </w:rPr>
        <w:t>Интенционалъные структуры понимания сужде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связки более низкого уровня, </w:t>
      </w:r>
      <w:r>
        <w:rPr>
          <w:rFonts w:cs="Times New Roman" w:ascii="Times New Roman" w:hAnsi="Times New Roman"/>
          <w:color w:val="000000"/>
          <w:sz w:val="22"/>
          <w:szCs w:val="22"/>
        </w:rPr>
        <w:t>непосредственно идентифици</w:t>
        <w:softHyphen/>
        <w:t>рующие нормальное функционирование той или иной функ</w:t>
        <w:softHyphen/>
        <w:t xml:space="preserve">циональной системы (в смысле П.К. Анохина). Основа ВД -идентификация </w:t>
      </w:r>
      <w:r>
        <w:rPr>
          <w:rFonts w:cs="Times New Roman" w:ascii="Times New Roman" w:hAnsi="Times New Roman"/>
          <w:i/>
          <w:iCs/>
          <w:color w:val="000000"/>
          <w:sz w:val="22"/>
          <w:szCs w:val="22"/>
        </w:rPr>
        <w:t xml:space="preserve">неизменного паттерна </w:t>
      </w:r>
      <w:r>
        <w:rPr>
          <w:rFonts w:cs="Times New Roman" w:ascii="Times New Roman" w:hAnsi="Times New Roman"/>
          <w:color w:val="000000"/>
          <w:sz w:val="22"/>
          <w:szCs w:val="22"/>
        </w:rPr>
        <w:t>импрессий и протен-ций, характеризующего данный глаг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средством ВД достигается СВПД. Из дифференциации различного рода импрессий и протекций ВД в отношении СВПД создаются основные рефлектируемые глаголом эле</w:t>
        <w:softHyphen/>
        <w:t>менты отношений объектов: "действующий" (импрессия тождества источника ВД и активной стороны СВПД) "страдающий" (импрессии, группирующиеся вокруг объектной стороны СВПД) "инструмент" (импрессии неизменности ВД в ходе глагольного континуу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ерез ВД осуществляются самые простые метафоры (как, например, "бреющий по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ставки отражают изменения характера импрессии объектов при переходе от НПД к СВПД. Например, при</w:t>
        <w:softHyphen/>
        <w:t xml:space="preserve">ставка </w:t>
      </w:r>
      <w:r>
        <w:rPr>
          <w:rFonts w:cs="Times New Roman" w:ascii="Times New Roman" w:hAnsi="Times New Roman"/>
          <w:i/>
          <w:iCs/>
          <w:color w:val="000000"/>
          <w:sz w:val="22"/>
          <w:szCs w:val="22"/>
        </w:rPr>
        <w:t xml:space="preserve">"рас" </w:t>
      </w:r>
      <w:r>
        <w:rPr>
          <w:rFonts w:cs="Times New Roman" w:ascii="Times New Roman" w:hAnsi="Times New Roman"/>
          <w:color w:val="000000"/>
          <w:sz w:val="22"/>
          <w:szCs w:val="22"/>
        </w:rPr>
        <w:t>задаёт превращение единого в начале объекта во множество его частей, или чего-то более компактного во что-то более распределенное. Приставки - примитивные про-тенциальные структуры, задающие характер траектории объектов в ВД, например, перемещение по периметру в случае "о" и т.п. Отметим, что приставки, относясь к ВД и к СВПД, относятся тем не менее не к внутренне-временным структурам этих образований (как наречия), но к участвую</w:t>
        <w:softHyphen/>
        <w:t xml:space="preserve">щим в них объектам. Сравни: </w:t>
      </w:r>
      <w:r>
        <w:rPr>
          <w:rFonts w:cs="Times New Roman" w:ascii="Times New Roman" w:hAnsi="Times New Roman"/>
          <w:i/>
          <w:iCs/>
          <w:color w:val="000000"/>
          <w:sz w:val="22"/>
          <w:szCs w:val="22"/>
        </w:rPr>
        <w:t>"он ловко обил дверь (с по</w:t>
        <w:softHyphen/>
        <w:t xml:space="preserve">мощью молотка) дерматином". </w:t>
      </w:r>
      <w:r>
        <w:rPr>
          <w:rFonts w:cs="Times New Roman" w:ascii="Times New Roman" w:hAnsi="Times New Roman"/>
          <w:color w:val="000000"/>
          <w:sz w:val="22"/>
          <w:szCs w:val="22"/>
        </w:rPr>
        <w:t>Характер локализации и пе</w:t>
        <w:softHyphen/>
        <w:t xml:space="preserve">ремещения инструмента (молотка) определяется приставкой </w:t>
      </w:r>
      <w:r>
        <w:rPr>
          <w:rFonts w:cs="Times New Roman" w:ascii="Times New Roman" w:hAnsi="Times New Roman"/>
          <w:i/>
          <w:iCs/>
          <w:color w:val="000000"/>
          <w:sz w:val="22"/>
          <w:szCs w:val="22"/>
        </w:rPr>
        <w:t xml:space="preserve">"о", </w:t>
      </w:r>
      <w:r>
        <w:rPr>
          <w:rFonts w:cs="Times New Roman" w:ascii="Times New Roman" w:hAnsi="Times New Roman"/>
          <w:color w:val="000000"/>
          <w:sz w:val="22"/>
          <w:szCs w:val="22"/>
        </w:rPr>
        <w:t xml:space="preserve">в данном случае - совершающий ВД инструмент двигался по периметру двери, в случае другой приставки, результат был бы иным, ср.: </w:t>
      </w:r>
      <w:r>
        <w:rPr>
          <w:rFonts w:cs="Times New Roman" w:ascii="Times New Roman" w:hAnsi="Times New Roman"/>
          <w:i/>
          <w:iCs/>
          <w:color w:val="000000"/>
          <w:sz w:val="22"/>
          <w:szCs w:val="22"/>
        </w:rPr>
        <w:t>"он ловко сбил молотком дверь (с петель)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Феноменологический анализ позволяет прослеживать, например, такое явление, как многозначность смысла, и устанавливать, как в зависимости от наличия тех или иных дополнительных актов сознания некий неизменный инвариант сознавания, фиксируемый той или иной приставкой, может приобретать противоположный смысл. Вернемся к только что приведенному примеру. Глагол </w:t>
      </w:r>
      <w:r>
        <w:rPr>
          <w:rFonts w:cs="Times New Roman" w:ascii="Times New Roman" w:hAnsi="Times New Roman"/>
          <w:i/>
          <w:iCs/>
          <w:color w:val="000000"/>
          <w:sz w:val="22"/>
          <w:szCs w:val="22"/>
        </w:rPr>
        <w:t xml:space="preserve">сбить </w:t>
      </w:r>
      <w:r>
        <w:rPr>
          <w:rFonts w:cs="Times New Roman" w:ascii="Times New Roman" w:hAnsi="Times New Roman"/>
          <w:color w:val="000000"/>
          <w:sz w:val="22"/>
          <w:szCs w:val="22"/>
        </w:rPr>
        <w:t xml:space="preserve">может иметь значения, близкие к противоположным в выражениях: </w:t>
      </w:r>
      <w:r>
        <w:rPr>
          <w:rFonts w:cs="Times New Roman" w:ascii="Times New Roman" w:hAnsi="Times New Roman"/>
          <w:i/>
          <w:iCs/>
          <w:color w:val="000000"/>
          <w:sz w:val="22"/>
          <w:szCs w:val="22"/>
        </w:rPr>
        <w:t xml:space="preserve">сбить с ног, сбить самолет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сбил, сколотил колесо, крепко сбитый парень. </w:t>
      </w:r>
      <w:r>
        <w:rPr>
          <w:rFonts w:cs="Times New Roman" w:ascii="Times New Roman" w:hAnsi="Times New Roman"/>
          <w:color w:val="000000"/>
          <w:sz w:val="22"/>
          <w:szCs w:val="22"/>
        </w:rPr>
        <w:t>В первом случае значение деструктивное, во втор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Н.А.Алмаев                                                         </w:t>
      </w:r>
      <w:r>
        <w:rPr>
          <w:rFonts w:cs="Times New Roman" w:ascii="Times New Roman" w:hAnsi="Times New Roman"/>
          <w:color w:val="000000"/>
          <w:sz w:val="22"/>
          <w:szCs w:val="22"/>
        </w:rPr>
        <w:t>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апротив, - конструктивное. И тем не менее участвует одна и та же приставка! Как это получается, не может же у одной и той же приставки быть противоположный смысл! То же самое и с предлогом с, в одном случае значение совместного осовременивания </w:t>
      </w:r>
      <w:r>
        <w:rPr>
          <w:rFonts w:cs="Times New Roman" w:ascii="Times New Roman" w:hAnsi="Times New Roman"/>
          <w:i/>
          <w:iCs/>
          <w:color w:val="000000"/>
          <w:sz w:val="22"/>
          <w:szCs w:val="22"/>
        </w:rPr>
        <w:t xml:space="preserve">(чиновник идет с портфелем), </w:t>
      </w:r>
      <w:r>
        <w:rPr>
          <w:rFonts w:cs="Times New Roman" w:ascii="Times New Roman" w:hAnsi="Times New Roman"/>
          <w:color w:val="000000"/>
          <w:sz w:val="22"/>
          <w:szCs w:val="22"/>
        </w:rPr>
        <w:t xml:space="preserve">в другом случае, напротив, - удаления </w:t>
      </w:r>
      <w:r>
        <w:rPr>
          <w:rFonts w:cs="Times New Roman" w:ascii="Times New Roman" w:hAnsi="Times New Roman"/>
          <w:i/>
          <w:iCs/>
          <w:color w:val="000000"/>
          <w:sz w:val="22"/>
          <w:szCs w:val="22"/>
        </w:rPr>
        <w:t xml:space="preserve">(чиновник идет со службы). </w:t>
      </w:r>
      <w:r>
        <w:rPr>
          <w:rFonts w:cs="Times New Roman" w:ascii="Times New Roman" w:hAnsi="Times New Roman"/>
          <w:color w:val="000000"/>
          <w:sz w:val="22"/>
          <w:szCs w:val="22"/>
        </w:rPr>
        <w:t>В случае предлога совместность/съёмность, так сказать, четко определяется падежом, в случае творительного падежа зна</w:t>
        <w:softHyphen/>
        <w:t>чение с</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 совместное осовременивание, в случае родительного падежа - перемещение прочь из ближайшего контекста. Об</w:t>
        <w:softHyphen/>
        <w:t>щим для обоих случаев является перемещение умственного взора на дополнительно определяемое содержание, доселе не осознававшееся отчетливо, импрессия, идентификация его и оформление как самостоятельный объект, однако затем в одном случае связь с исходным объектом устанавливается, и он совместно осовременивается с ним в качестве чего-то подоб</w:t>
        <w:softHyphen/>
        <w:t>ного потенциальному инструменту или манере действия, во втором случае перемещение взора рефлектируется и затем вторично протендируется как некое реальное устранение из контекста. (Не трудно видеть, что и тот и другой случай вполне определяются спецификой соответствующих падежей -см. вы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от же характер совместности/съемности переносится и на результаты ВД в отношении объектов СВПД, когда </w:t>
      </w:r>
      <w:r>
        <w:rPr>
          <w:rFonts w:cs="Times New Roman" w:ascii="Times New Roman" w:hAnsi="Times New Roman"/>
          <w:i/>
          <w:iCs/>
          <w:color w:val="000000"/>
          <w:sz w:val="22"/>
          <w:szCs w:val="22"/>
        </w:rPr>
        <w:t xml:space="preserve">с </w:t>
      </w:r>
      <w:r>
        <w:rPr>
          <w:rFonts w:cs="Times New Roman" w:ascii="Times New Roman" w:hAnsi="Times New Roman"/>
          <w:color w:val="000000"/>
          <w:sz w:val="22"/>
          <w:szCs w:val="22"/>
        </w:rPr>
        <w:t>ока</w:t>
        <w:softHyphen/>
        <w:t>зывается пристав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конец, предвосхищая рассмотрение ещё одного важ</w:t>
        <w:softHyphen/>
        <w:t>нейшего измерения проблематики суждения, пропущенного и Гуссерлем, - измерения фонетического символизма,- мы мо</w:t>
        <w:softHyphen/>
        <w:t>жем обратить внимание читателей на саму кинестатику про</w:t>
        <w:softHyphen/>
        <w:t>изнесения "с", фиксирующую простой перенос умственного взор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Наречия </w:t>
      </w:r>
      <w:r>
        <w:rPr>
          <w:rFonts w:cs="Times New Roman" w:ascii="Times New Roman" w:hAnsi="Times New Roman"/>
          <w:color w:val="000000"/>
          <w:sz w:val="22"/>
          <w:szCs w:val="22"/>
        </w:rPr>
        <w:t>были созданы для выражения различной спон</w:t>
        <w:softHyphen/>
        <w:t>танной активности сознания, направленной на модифика</w:t>
        <w:softHyphen/>
        <w:t>цию выдвигаемых в рамках глаголов положений д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ы можем вернуться к приведенному выше примеру: </w:t>
      </w:r>
      <w:r>
        <w:rPr>
          <w:rFonts w:cs="Times New Roman" w:ascii="Times New Roman" w:hAnsi="Times New Roman"/>
          <w:i/>
          <w:iCs/>
          <w:color w:val="000000"/>
          <w:sz w:val="22"/>
          <w:szCs w:val="22"/>
        </w:rPr>
        <w:t xml:space="preserve">"ловко" - </w:t>
      </w:r>
      <w:r>
        <w:rPr>
          <w:rFonts w:cs="Times New Roman" w:ascii="Times New Roman" w:hAnsi="Times New Roman"/>
          <w:color w:val="000000"/>
          <w:sz w:val="22"/>
          <w:szCs w:val="22"/>
        </w:rPr>
        <w:t>это значит, что импрессии результатов ВД не рас</w:t>
        <w:softHyphen/>
        <w:t>ходились с протекциями ВД, ВД были экономны, быстры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тественно что за каждым таким словом, характеризую</w:t>
        <w:softHyphen/>
        <w:t>щим осуществление ВД в реальной жизни, стоят весьма и весьма сложные, иерархически организованные структуры внутренней временности, для выражения которых и служ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0_________</w:t>
      </w:r>
      <w:r>
        <w:rPr>
          <w:rFonts w:cs="Times New Roman" w:ascii="Times New Roman" w:hAnsi="Times New Roman"/>
          <w:i/>
          <w:iCs/>
          <w:color w:val="000000"/>
          <w:u w:val="single"/>
        </w:rPr>
        <w:t>Интенционалъные структуры понимания су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речия. Наречия обслуживают также и предикацию опреде</w:t>
        <w:softHyphen/>
        <w:t>лений, например, "ярко-красное яблоко", что показывает от</w:t>
        <w:softHyphen/>
        <w:t>носительную независимость структур внутренней временности от деятельностных компонентов псих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ятельностные компоненты (ВД, СВПД) создаются из внутренней временности, но не наобор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каждом случае за наречиями скрываются самые различные по сложности структуры внутренней временности, при-ложимые, однако ни в малой степени не привязанные, к опыту конкретных объектов и положений дел. Законы усложнения структур внутренней временности, их отнесения друг ко другу представляются нам наиболее интересной и важной для психологии темой, подлежащей тщательному, в том числе и экспериментальному, исследов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модификация внутренней временности посред</w:t>
        <w:softHyphen/>
        <w:t>ством наречии реактивна, она создаётся в рамках суждения как бы вдогонку (в ответ на несовпадение выражаемого со</w:t>
        <w:softHyphen/>
        <w:t>держания психической жизни и выражающих возможностей глагола или прилагательного), но не протендируется изна</w:t>
        <w:softHyphen/>
        <w:t>чально до оказывания, в отличие от модификации содержаний внутренней временности частицами и вводными словами и выраж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юзы - фиксируют некоторые наиболее часто исполь</w:t>
        <w:softHyphen/>
        <w:t>зуемые связки ретенции и осовременивания. Рассмотрим, на</w:t>
        <w:softHyphen/>
        <w:t xml:space="preserve">пример, структуры столь хорошо известных союзов, как </w:t>
      </w:r>
      <w:r>
        <w:rPr>
          <w:rFonts w:cs="Times New Roman" w:ascii="Times New Roman" w:hAnsi="Times New Roman"/>
          <w:i/>
          <w:iCs/>
          <w:color w:val="000000"/>
          <w:sz w:val="22"/>
          <w:szCs w:val="22"/>
        </w:rPr>
        <w:t xml:space="preserve">и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или. </w:t>
      </w:r>
      <w:r>
        <w:rPr>
          <w:rFonts w:cs="Times New Roman" w:ascii="Times New Roman" w:hAnsi="Times New Roman"/>
          <w:color w:val="000000"/>
          <w:sz w:val="22"/>
          <w:szCs w:val="22"/>
        </w:rPr>
        <w:t>В обоих случаях в ретенции через постоянно готовое ак</w:t>
        <w:softHyphen/>
        <w:t>тивное осовременивание удерживаются некоторые два ком</w:t>
        <w:softHyphen/>
        <w:t xml:space="preserve">понента сложных положений дел. В случае </w:t>
      </w:r>
      <w:r>
        <w:rPr>
          <w:rFonts w:cs="Times New Roman" w:ascii="Times New Roman" w:hAnsi="Times New Roman"/>
          <w:i/>
          <w:iCs/>
          <w:color w:val="000000"/>
          <w:sz w:val="22"/>
          <w:szCs w:val="22"/>
        </w:rPr>
        <w:t xml:space="preserve">и </w:t>
      </w:r>
      <w:r>
        <w:rPr>
          <w:rFonts w:cs="Times New Roman" w:ascii="Times New Roman" w:hAnsi="Times New Roman"/>
          <w:color w:val="000000"/>
          <w:sz w:val="22"/>
          <w:szCs w:val="22"/>
        </w:rPr>
        <w:t xml:space="preserve">выдвигаемым является осовременивание обоих компонентов, в случае </w:t>
      </w:r>
      <w:r>
        <w:rPr>
          <w:rFonts w:cs="Times New Roman" w:ascii="Times New Roman" w:hAnsi="Times New Roman"/>
          <w:i/>
          <w:iCs/>
          <w:color w:val="000000"/>
          <w:sz w:val="22"/>
          <w:szCs w:val="22"/>
        </w:rPr>
        <w:t xml:space="preserve">или </w:t>
      </w:r>
      <w:r>
        <w:rPr>
          <w:rFonts w:cs="Times New Roman" w:ascii="Times New Roman" w:hAnsi="Times New Roman"/>
          <w:color w:val="000000"/>
          <w:sz w:val="22"/>
          <w:szCs w:val="22"/>
        </w:rPr>
        <w:t>лишь одного из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астицы и вводные слова - фиксируют различные струк</w:t>
        <w:softHyphen/>
        <w:t>туры спонтанной активности сознания, направленной непо</w:t>
        <w:softHyphen/>
        <w:t>средственно на внутреннюю временность как таковую, без</w:t>
        <w:softHyphen/>
        <w:t>относительно к конкретному содержанию, проходящему сквозь нее в конкретном случае. Если наречия модифицировали импрессию лишь внутри глагольного континнума (или предикации прилагательного), то возможна также и принци</w:t>
        <w:softHyphen/>
        <w:t>пиально любая модификация содержания, безотносительная к различным структурам глагола и приложимая принципи</w:t>
        <w:softHyphen/>
        <w:t>ально к любым лингвистическим образованиям. Такова мо</w:t>
        <w:softHyphen/>
        <w:t>дификация внутренней временности с помощью частиц.</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НА.Алмаев</w:t>
      </w:r>
      <w:r>
        <w:rPr>
          <w:rFonts w:cs="Times New Roman" w:ascii="Times New Roman" w:hAnsi="Times New Roman"/>
          <w:color w:val="000000"/>
        </w:rPr>
        <w:t>__________________________________</w:t>
      </w:r>
      <w:r>
        <w:rPr>
          <w:rFonts w:cs="Times New Roman" w:ascii="Times New Roman" w:hAnsi="Times New Roman"/>
          <w:i/>
          <w:iCs/>
          <w:color w:val="000000"/>
        </w:rPr>
        <w:t>2\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татье, посвященной экспериментальному исследова</w:t>
        <w:softHyphen/>
        <w:t xml:space="preserve">нию (Алмаев, 1996), мы приводим несколько описаний ин-тенциональных структур частиц. Здесь в качестве примера рассмотрим различение между указательными частицами </w:t>
      </w:r>
      <w:r>
        <w:rPr>
          <w:rFonts w:cs="Times New Roman" w:ascii="Times New Roman" w:hAnsi="Times New Roman"/>
          <w:i/>
          <w:iCs/>
          <w:color w:val="000000"/>
          <w:sz w:val="22"/>
          <w:szCs w:val="22"/>
        </w:rPr>
        <w:t>"вот"и "в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б объектах, о которых говорится </w:t>
      </w:r>
      <w:r>
        <w:rPr>
          <w:rFonts w:cs="Times New Roman" w:ascii="Times New Roman" w:hAnsi="Times New Roman"/>
          <w:i/>
          <w:iCs/>
          <w:color w:val="000000"/>
          <w:sz w:val="22"/>
          <w:szCs w:val="22"/>
        </w:rPr>
        <w:t xml:space="preserve">вот, </w:t>
      </w:r>
      <w:r>
        <w:rPr>
          <w:rFonts w:cs="Times New Roman" w:ascii="Times New Roman" w:hAnsi="Times New Roman"/>
          <w:color w:val="000000"/>
          <w:sz w:val="22"/>
          <w:szCs w:val="22"/>
        </w:rPr>
        <w:t>хочется сказать, что они находятся вблизи, тогда как об объектах, находя</w:t>
        <w:softHyphen/>
        <w:t xml:space="preserve">щихся "вдали", хочется сказать </w:t>
      </w:r>
      <w:r>
        <w:rPr>
          <w:rFonts w:cs="Times New Roman" w:ascii="Times New Roman" w:hAnsi="Times New Roman"/>
          <w:i/>
          <w:iCs/>
          <w:color w:val="000000"/>
          <w:sz w:val="22"/>
          <w:szCs w:val="22"/>
        </w:rPr>
        <w:t>в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егко убедиться, что "близ" и "даль" в данном случае по</w:t>
        <w:softHyphen/>
        <w:t xml:space="preserve">нятия не метрические, при значительной активизированное™ протенциально-импрессиональных систем, при повышенной заинтересованности в объектах вполне можно сказать: "вот за десять километров отсюда скачет всадник", но -"вон у стены, в полутора метрах отсюда, лежит тапок" - при незначительной заинтересованности. Поэтому мы должны определить "близ" и "даль" с чисто формально-интенциональной точки зрения: "близ" как область относительно большего, "даль" малого прироста импресий. Излишне повторять, что в данном случае, как и всегда, импрессии неразлучны с протекциями и в зависимости от их активности приобретают тот или иной статус. Итак, в случае </w:t>
      </w:r>
      <w:r>
        <w:rPr>
          <w:rFonts w:cs="Times New Roman" w:ascii="Times New Roman" w:hAnsi="Times New Roman"/>
          <w:i/>
          <w:iCs/>
          <w:color w:val="000000"/>
          <w:sz w:val="22"/>
          <w:szCs w:val="22"/>
        </w:rPr>
        <w:t xml:space="preserve">"вот" </w:t>
      </w:r>
      <w:r>
        <w:rPr>
          <w:rFonts w:cs="Times New Roman" w:ascii="Times New Roman" w:hAnsi="Times New Roman"/>
          <w:color w:val="000000"/>
          <w:sz w:val="22"/>
          <w:szCs w:val="22"/>
        </w:rPr>
        <w:t>объект сперва опознается, затем воспринимается в несколько большей подробности. Формально говоря, эта частица содержит момент идентификации 1) до и 2) после увеличения числа удерживаемых импрессий объекта 3) соответствующее ожидание увеличения импрессий. В увеличении числа удерживаемых импрессий - различие между "вот" и "вон". В последнем случае такого ожидания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актическая ценность экспериментальной части данного подхода для обучения иностранному языку очевидна и непосредственна (см. Алмаев НА., Заявка на изобретение, </w:t>
      </w:r>
      <w:r>
        <w:rPr>
          <w:rFonts w:cs="Times New Roman" w:ascii="Times New Roman" w:hAnsi="Times New Roman"/>
          <w:color w:val="000000"/>
          <w:sz w:val="22"/>
          <w:szCs w:val="22"/>
          <w:lang w:val="en-US"/>
        </w:rPr>
        <w:t>N</w:t>
      </w:r>
      <w:r>
        <w:rPr>
          <w:rFonts w:cs="Times New Roman" w:ascii="Times New Roman" w:hAnsi="Times New Roman"/>
          <w:color w:val="000000"/>
          <w:sz w:val="22"/>
          <w:szCs w:val="22"/>
        </w:rPr>
        <w:t>; гос. регистрации 96119435 от 8 октября 1996 года), о ней мы более подробно рассказываем в статье, посвященной экспе</w:t>
        <w:softHyphen/>
        <w:t>риментальным исследованиям (Алмаев НА., в печати). Тео</w:t>
        <w:softHyphen/>
        <w:t>ретическая же часть, как представляется, может иметь суще</w:t>
        <w:softHyphen/>
        <w:t>ственное значение для решения проблем искусственного ин</w:t>
        <w:softHyphen/>
        <w:t>теллекта - создания системы, ориентирующейся в обстановке реального мира и адекватно воспринимающей реч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22</w:t>
      </w:r>
      <w:r>
        <w:rPr>
          <w:rFonts w:cs="Times New Roman" w:ascii="Times New Roman" w:hAnsi="Times New Roman"/>
          <w:color w:val="000000"/>
        </w:rPr>
        <w:t>_________</w:t>
      </w:r>
      <w:r>
        <w:rPr>
          <w:rFonts w:cs="Times New Roman" w:ascii="Times New Roman" w:hAnsi="Times New Roman"/>
          <w:i/>
          <w:iCs/>
          <w:color w:val="000000"/>
          <w:u w:val="single"/>
        </w:rPr>
        <w:t>Интенционалъные структуры понимания су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йствительно, легко допустить, что для создания такой системы большое значение играет отчетливое понимание процессов, происходящих при построении образа ситуации в психике человека, по речевому сообщению о ней. Развивае</w:t>
        <w:softHyphen/>
        <w:t>мый нами подход, как представляется, предлагает вроде бы все необходимые теоретические и методические средства для всестороннего исследования этих процессов во всей необхо</w:t>
        <w:softHyphen/>
        <w:t>димой полноте и тща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другой стороны, сложность и вместе с тем униформ-ность данных процессов ставит задачи адекватного модели</w:t>
        <w:softHyphen/>
        <w:t>рования и фиксации результатов исследования в компьютер</w:t>
        <w:softHyphen/>
        <w:t>ных системах нового вида. В качестве конечного итога нам представляется система, которая должна будет по сообщению естественного языка строить картину описываемого события примерно так, как это происходит в нашем сознании, когда мы "представляем" описываемые сц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оль индивидуального опыта в такой системе, по всей ве</w:t>
        <w:softHyphen/>
        <w:t>роятности, можно заменить некоторым набором графического и звукового материала, из которого пользователь при настройке сможет выбрать то, что ему наиболее приглян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лмаев НА. 1996 Экспериментальное Исследование Ин-тенциональных Структур в Психолингвистике. Психологиче</w:t>
        <w:softHyphen/>
        <w:t>ский журнал (в печати).</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Husserl</w:t>
      </w:r>
      <w:r>
        <w:rPr>
          <w:rFonts w:cs="Times New Roman" w:ascii="Times New Roman" w:hAnsi="Times New Roman"/>
          <w:color w:val="000000"/>
          <w:sz w:val="22"/>
          <w:szCs w:val="22"/>
        </w:rPr>
        <w:t xml:space="preserve"> Е., 1938 </w:t>
      </w:r>
      <w:r>
        <w:rPr>
          <w:rFonts w:cs="Times New Roman" w:ascii="Times New Roman" w:hAnsi="Times New Roman"/>
          <w:color w:val="000000"/>
          <w:sz w:val="22"/>
          <w:szCs w:val="22"/>
          <w:lang w:val="en-US"/>
        </w:rPr>
        <w:t>Erfahrung</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und</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Urteil</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Zu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Genealogi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de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Logik</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cademia, Prague.</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Husserl E., 1950 Ideen zur eine reinen Phaenoraenologie und Phaenomenologische Philosophic, Husserliana, Bd.3 Martinus Nijhoff. Den Haag.</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Husserl E., 1962 Amsterdaemer Vortraege. Husserliana, Bd. 9. Martinus Nijhoff. Den Haag,</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Husserl E, 1929 Formale und Transcendentale Logik. Versuch einer Kritik der Logische Vernunft. Niemey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Halle</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СИХОЛОГИЧЕСКАЯ ТЕОР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ДЕЯТЕЛЬНОСТИ И ВОЗМО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АНАЛИЗА ИНДИВИДУАЛЬНОГО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В.Ф. Спиридонов, Российский Государственный Гуманитарный Университ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ычно адекватность психологической теории оценивается либо с точки зрения ее возможностей объяснять законо</w:t>
        <w:softHyphen/>
        <w:t>мерности функционирования психики, либо (что бывает зна</w:t>
        <w:softHyphen/>
        <w:t>чительно реже) предсказывать поведение человека или жи</w:t>
        <w:softHyphen/>
        <w:t xml:space="preserve">вотного и результаты протекания их психических процессов. Однако реально задача психологической теории много сложнее - она должна удовлетворительно фиксировать и объяснять индивидуальный опыт человека (опыт нашей сознательной жизни), выступая таким образом своеобразным "зеркалом", дающим </w:t>
      </w:r>
      <w:r>
        <w:rPr>
          <w:rFonts w:cs="Times New Roman" w:ascii="Times New Roman" w:hAnsi="Times New Roman"/>
          <w:i/>
          <w:iCs/>
          <w:color w:val="000000"/>
          <w:sz w:val="22"/>
          <w:szCs w:val="22"/>
        </w:rPr>
        <w:t xml:space="preserve">узнаваемые </w:t>
      </w:r>
      <w:r>
        <w:rPr>
          <w:rFonts w:cs="Times New Roman" w:ascii="Times New Roman" w:hAnsi="Times New Roman"/>
          <w:color w:val="000000"/>
          <w:sz w:val="22"/>
          <w:szCs w:val="22"/>
        </w:rPr>
        <w:t>изображения и обладающим для этого специальным языком опис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оминирующий в современной психологии </w:t>
      </w:r>
      <w:r>
        <w:rPr>
          <w:rFonts w:cs="Times New Roman" w:ascii="Times New Roman" w:hAnsi="Times New Roman"/>
          <w:i/>
          <w:iCs/>
          <w:color w:val="000000"/>
          <w:sz w:val="22"/>
          <w:szCs w:val="22"/>
        </w:rPr>
        <w:t xml:space="preserve">законосообразный </w:t>
      </w:r>
      <w:r>
        <w:rPr>
          <w:rFonts w:cs="Times New Roman" w:ascii="Times New Roman" w:hAnsi="Times New Roman"/>
          <w:color w:val="000000"/>
          <w:sz w:val="22"/>
          <w:szCs w:val="22"/>
        </w:rPr>
        <w:t>тип объяснения поведения и психики (примерами которого могут служить законы Фехнера, Иеркса-Додсона, Кла-пареда и т.д.), придавая теоретическим построениям научную форму, часто лишает их убедительности с точки зрения личного опыта. Это не удивительно: апелляция к психологическому закону, в соответствии с которым якобы функционирует психика, практически полностью исключает собственную сознательную активность человека. Теоретические проблемы, с которыми столкнулись классический психоанализ, геш-тальтпсихология, бихевиоризм, многие направления когни</w:t>
        <w:softHyphen/>
        <w:t>тивной психологии, подтвердили, что психика не может быть представлена как автономный "механизм", работающий целиком помимо индивидуальных сознания и воли (ведь сознание - не эпифеномен, а реальный момент в осуществлении психическо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Более того, законосообразный тип объяснения приводит к парадоксу: каким образом обычный человек, </w:t>
      </w:r>
      <w:r>
        <w:rPr>
          <w:rFonts w:cs="Times New Roman" w:ascii="Times New Roman" w:hAnsi="Times New Roman"/>
          <w:i/>
          <w:iCs/>
          <w:color w:val="000000"/>
          <w:sz w:val="22"/>
          <w:szCs w:val="22"/>
        </w:rPr>
        <w:t xml:space="preserve">свободно </w:t>
      </w:r>
      <w:r>
        <w:rPr>
          <w:rFonts w:cs="Times New Roman" w:ascii="Times New Roman" w:hAnsi="Times New Roman"/>
          <w:color w:val="000000"/>
          <w:sz w:val="22"/>
          <w:szCs w:val="22"/>
        </w:rPr>
        <w:t>жи</w:t>
        <w:softHyphen/>
        <w:t>вущий, действующий и стремящийся к достижению своих целей в мире "слабоструктурированных проблем, плохо под</w:t>
        <w:softHyphen/>
        <w:t>дающихся формализации", поступает тем не менее в соответ</w:t>
        <w:softHyphen/>
        <w:t>ствии с психологическими законами, о существовании кото</w:t>
        <w:softHyphen/>
        <w:t>рых он даже не подозревает. Будучи осознанной (за пред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_24_______</w:t>
      </w:r>
      <w:r>
        <w:rPr>
          <w:rFonts w:cs="Times New Roman" w:ascii="Times New Roman" w:hAnsi="Times New Roman"/>
          <w:i/>
          <w:iCs/>
          <w:color w:val="000000"/>
          <w:u w:val="single"/>
        </w:rPr>
        <w:t>Теория деятельности и возможности анализа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и психологической науки), эта проблема породила целый спектр возможных решений, в числе которых и мир "предустановленной гармонии", и детерминированность жиз</w:t>
        <w:softHyphen/>
        <w:t>недеятельности человека какими-либо независимыми от него силами или процессами, и универсальность нерефлексивных структур сознания. Надо отметить, что психологи часто (чаще, чем можно было бы ожидать) склонялись к признанию несвободы человеческого существ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противовес этому возникли теории, которые (хотя бы отчасти) имели тенденцию постулировать и объяснять феномен человеческой свободы. К ним относится и психологическая теория деятельности А.Н.Леонтьева и С.Л.Рубинштейна. Опираясь на понимание деятельности, заимствованное у Гегеля и у марксистской философии, названные психологи предприняли попытку осмыслить жизнь человека как </w:t>
      </w:r>
      <w:r>
        <w:rPr>
          <w:rFonts w:cs="Times New Roman" w:ascii="Times New Roman" w:hAnsi="Times New Roman"/>
          <w:i/>
          <w:iCs/>
          <w:color w:val="000000"/>
          <w:sz w:val="22"/>
          <w:szCs w:val="22"/>
        </w:rPr>
        <w:t>дея</w:t>
        <w:softHyphen/>
        <w:t xml:space="preserve">тельность </w:t>
      </w:r>
      <w:r>
        <w:rPr>
          <w:rFonts w:cs="Times New Roman" w:ascii="Times New Roman" w:hAnsi="Times New Roman"/>
          <w:color w:val="000000"/>
          <w:sz w:val="22"/>
          <w:szCs w:val="22"/>
        </w:rPr>
        <w:t>(или систему деятельностей), представив психику, сознание и т.д. как производные от нее. Этот теоретический ход был направлен на достижение нескольких целей: полу</w:t>
        <w:softHyphen/>
        <w:t>чить единый, философски обоснованный объяснительный принцип сознательных и шире - психических явлении, за</w:t>
        <w:softHyphen/>
        <w:t>фиксировать деятельностную природу субъекта, а также его активную роль в осуществлении психических процессов и их развитии, вписать психику в широкий социальный и куль</w:t>
        <w:softHyphen/>
        <w:t>турный контекст, попутно выявляя роль, которую в ней иг</w:t>
        <w:softHyphen/>
        <w:t>рают "искусственные" - культурные по своему происхождению предме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арадоксальным образом явно вопреки традиции кате</w:t>
        <w:softHyphen/>
        <w:t>гория деятельности получила в психологии, скорее, частную (индивидуальную), чем субстанциональную интерпретацию -"деятельность человека". Это привело к возникновению до</w:t>
        <w:softHyphen/>
        <w:t>статочно противоречивых представлений о ее источниках и субъекте. Так, "...мышление рассматривается как деятель</w:t>
        <w:softHyphen/>
        <w:t>ность, когда учитываются мотивы человека, его отношение к задачам... когда выступает личностный (а это прежде всего значит мотивационный) план мыслительной деятельности" (Рубинштейн, 1957, с. 2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ой заход привел к возникновению весьма своеобраз</w:t>
        <w:softHyphen/>
        <w:t>ной (ее построение шло, в основном, "сверху вниз": от ме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се   внетеоретические   соображения,   стимулировавшие   по</w:t>
        <w:softHyphen/>
        <w:t>строение "марксистской" психологии, мы оставляем за предел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анного обсужд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В, ф. Спиридонов</w:t>
      </w:r>
      <w:r>
        <w:rPr>
          <w:rFonts w:cs="Times New Roman" w:ascii="Times New Roman" w:hAnsi="Times New Roman"/>
          <w:color w:val="000000"/>
          <w:sz w:val="18"/>
          <w:szCs w:val="18"/>
        </w:rPr>
        <w:t>__________________________________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ологических и философских абстракций к конкретному ма</w:t>
        <w:softHyphen/>
        <w:t>териалу), плодотворной теории, существующей вот уже более полувека и в течение долгих лет доминировавшей в самых разных областях отечественной психологии (от инженерной и социальной психологии до зоопсихологии). Излишне говорить о том, что критерии позитивной науки (например, принцип фальсификации К.Поппера) применимы здесь лишь с большими оговорками: слишком высок удельный вес в пси</w:t>
        <w:softHyphen/>
        <w:t>хологической теории деятельности внетеоретических состав</w:t>
        <w:softHyphen/>
        <w:t>ля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мимо основного содержания теории деятельности сильное и неоднозначное впечатление на современного читателя производит утверждение переворота, совершаемого в психо</w:t>
        <w:softHyphen/>
        <w:t>логии, и демонстрация уверенности ее создателей в собственной правоте: "Мы все понимали, что марксистская психология -это не отдельное направление, не школа, а новый исто</w:t>
        <w:softHyphen/>
        <w:t>рический этап, олицетворяющий собой начало подлинно на</w:t>
        <w:softHyphen/>
        <w:t>учной, последовательно материалистической психологии" (Леонтьев, 1983, с.96); "Путь для разрешения кризиса может быть только один: только радикальная перестройка самого понимания и сознания и деятельности человека... может при</w:t>
        <w:softHyphen/>
        <w:t>вести к правильному раскрытию предмета психологии" (Ру</w:t>
        <w:softHyphen/>
        <w:t xml:space="preserve">бинштейн, 1976, с.24); "...вклад марксизм а ,в психологическую науку несопоставим по своему значению с самыми крупными теоретическими открытиями, сделанными в психологии как в домарксистский период ее развития, так и после Маркса" (Леонтьев, 1983, с. 104). Психологическая теория деятельности </w:t>
      </w:r>
      <w:r>
        <w:rPr>
          <w:rFonts w:cs="Times New Roman" w:ascii="Times New Roman" w:hAnsi="Times New Roman"/>
          <w:i/>
          <w:iCs/>
          <w:color w:val="000000"/>
          <w:sz w:val="22"/>
          <w:szCs w:val="22"/>
        </w:rPr>
        <w:t xml:space="preserve">изначально </w:t>
      </w:r>
      <w:r>
        <w:rPr>
          <w:rFonts w:cs="Times New Roman" w:ascii="Times New Roman" w:hAnsi="Times New Roman"/>
          <w:color w:val="000000"/>
          <w:sz w:val="22"/>
          <w:szCs w:val="22"/>
        </w:rPr>
        <w:t>создавалась для поиска общих решении широкого круга психологических проблем. "Понимать людей, чтобы их совершенствовать, - таково истинное назначение психоло-гии"(Рубинштейн, 1957, с.3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им из основных объектов приложения сил выступало индивидуальное сознание: "Связная система психологической науки не может быть построена без конкретно-научной теории сознания" (Леонтьев, 1983, с. 107). Характерной особенностью и леонтьевского, и рубинштейновского вариантов теории выступает внимание, уделяемое в них этому предмету, попыткам адекватно "вписать" его в деятельностную парадигму.З Именно данный аспект сложного теоретико-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w:t>
      </w:r>
      <w:r>
        <w:rPr>
          <w:rFonts w:cs="Times New Roman" w:ascii="Times New Roman" w:hAnsi="Times New Roman"/>
          <w:b/>
          <w:bCs/>
          <w:color w:val="000000"/>
          <w:sz w:val="18"/>
          <w:szCs w:val="18"/>
        </w:rPr>
        <w:t xml:space="preserve">Показательны в </w:t>
      </w:r>
      <w:r>
        <w:rPr>
          <w:rFonts w:cs="Times New Roman" w:ascii="Times New Roman" w:hAnsi="Times New Roman"/>
          <w:color w:val="000000"/>
          <w:sz w:val="18"/>
          <w:szCs w:val="18"/>
        </w:rPr>
        <w:t xml:space="preserve">этом отношении </w:t>
      </w:r>
      <w:r>
        <w:rPr>
          <w:rFonts w:cs="Times New Roman" w:ascii="Times New Roman" w:hAnsi="Times New Roman"/>
          <w:b/>
          <w:bCs/>
          <w:color w:val="000000"/>
          <w:sz w:val="18"/>
          <w:szCs w:val="18"/>
        </w:rPr>
        <w:t xml:space="preserve">даже названия печатных </w:t>
      </w:r>
      <w:r>
        <w:rPr>
          <w:rFonts w:cs="Times New Roman" w:ascii="Times New Roman" w:hAnsi="Times New Roman"/>
          <w:color w:val="000000"/>
          <w:sz w:val="18"/>
          <w:szCs w:val="18"/>
        </w:rPr>
        <w:t xml:space="preserve">работ "Проблема деятельности </w:t>
      </w:r>
      <w:r>
        <w:rPr>
          <w:rFonts w:cs="Times New Roman" w:ascii="Times New Roman" w:hAnsi="Times New Roman"/>
          <w:b/>
          <w:bCs/>
          <w:color w:val="000000"/>
          <w:sz w:val="18"/>
          <w:szCs w:val="18"/>
        </w:rPr>
        <w:t xml:space="preserve">и </w:t>
      </w:r>
      <w:r>
        <w:rPr>
          <w:rFonts w:cs="Times New Roman" w:ascii="Times New Roman" w:hAnsi="Times New Roman"/>
          <w:color w:val="000000"/>
          <w:sz w:val="18"/>
          <w:szCs w:val="18"/>
        </w:rPr>
        <w:t xml:space="preserve">сознания </w:t>
      </w:r>
      <w:r>
        <w:rPr>
          <w:rFonts w:cs="Times New Roman" w:ascii="Times New Roman" w:hAnsi="Times New Roman"/>
          <w:b/>
          <w:bCs/>
          <w:color w:val="000000"/>
          <w:sz w:val="18"/>
          <w:szCs w:val="18"/>
        </w:rPr>
        <w:t xml:space="preserve">в системе </w:t>
      </w:r>
      <w:r>
        <w:rPr>
          <w:rFonts w:cs="Times New Roman" w:ascii="Times New Roman" w:hAnsi="Times New Roman"/>
          <w:color w:val="000000"/>
          <w:sz w:val="18"/>
          <w:szCs w:val="18"/>
        </w:rPr>
        <w:t>советской псих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6</w:t>
      </w:r>
      <w:r>
        <w:rPr>
          <w:rFonts w:cs="Times New Roman" w:ascii="Times New Roman" w:hAnsi="Times New Roman"/>
          <w:color w:val="000000"/>
        </w:rPr>
        <w:t>______</w:t>
      </w:r>
      <w:r>
        <w:rPr>
          <w:rFonts w:cs="Times New Roman" w:ascii="Times New Roman" w:hAnsi="Times New Roman"/>
          <w:i/>
          <w:iCs/>
          <w:color w:val="000000"/>
          <w:u w:val="single"/>
        </w:rPr>
        <w:t>Теория деятельности и возможности анализа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одологического и мировоззренческого образования, кото</w:t>
        <w:softHyphen/>
        <w:t>рым является теория деятельности, служит предметом нашего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ращение к сознанию как самостоятельному предмету психологического исследования обычно за редким исключе</w:t>
        <w:softHyphen/>
        <w:t>нием устойчиво оценивается как знак давно прошедшей эпохи "донаучного" состояния психологической науки Бихеви</w:t>
        <w:softHyphen/>
        <w:t xml:space="preserve">ористская революция (начало </w:t>
      </w:r>
      <w:r>
        <w:rPr>
          <w:rFonts w:cs="Times New Roman" w:ascii="Times New Roman" w:hAnsi="Times New Roman"/>
          <w:color w:val="000000"/>
          <w:sz w:val="22"/>
          <w:szCs w:val="22"/>
          <w:lang w:val="en-US"/>
        </w:rPr>
        <w:t>XX</w:t>
      </w:r>
      <w:r>
        <w:rPr>
          <w:rFonts w:cs="Times New Roman" w:ascii="Times New Roman" w:hAnsi="Times New Roman"/>
          <w:color w:val="000000"/>
          <w:sz w:val="22"/>
          <w:szCs w:val="22"/>
        </w:rPr>
        <w:t xml:space="preserve"> столетия), чьим результатом стало распространение стимульно-реактивных схем анализа и строгих количественных методов исследования, вообще поставила под вопрос доступность сознания для научного анализа, что объяснялось отсутствием адекватных методик его фиксации Суть дела не ограничивается лишь методическими трудностями Сама проблема природы, условий осуществления и принципиальной целостности нашей внутренней реальности отходит на второй план Сознание выпадает из "фокуса внимания" психологов и постепенно вытесняется за пределы психологической науки, заменяясь существенно бодее дробными и экспериментально "проницаемыми" объектами исследования (познавательными процессами, эмоциями, личностью и т д ) Перестав быть предметом позитивной на</w:t>
        <w:softHyphen/>
        <w:t>уки, оно остается уделом классической или феноменологиче</w:t>
        <w:softHyphen/>
        <w:t>ской метафизики, с одной стороны, и оккультных наук с "восточным" привкусом, с другой Сам термин "сознание" до сих пор часто используется в психологической литературе, но лишь как слово, иногда - красивая метафора, но не как поня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чины исчезновения сознания из психологии нельзя назвать случайными Препарированное в лабораторных ус</w:t>
        <w:softHyphen/>
        <w:t>ловиях посредством утонченных интроспективных процедур, оно мало напоминало самое себя в реальных жизненных си</w:t>
        <w:softHyphen/>
        <w:t>туациях Не получив удовлетворительных дефиниций (точнее, получив слишком узкие, привязанные к феномену инди</w:t>
        <w:softHyphen/>
        <w:t>видуального, более того осознанного опыта4), сознание было отброшено Когнитивная революция, произошедшая, в ос</w:t>
        <w:softHyphen/>
        <w:t>новном, после разработки основных постулатов теории де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огии" (1945 г), "Бытие и сознание" (1957 г), "Деятельность и соз</w:t>
        <w:softHyphen/>
        <w:t>нание" (1972 г ), "Деятельность Сознание Личность" (1975 г )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4</w:t>
      </w:r>
      <w:r>
        <w:rPr>
          <w:rFonts w:cs="Times New Roman" w:ascii="Times New Roman" w:hAnsi="Times New Roman"/>
          <w:color w:val="000000"/>
        </w:rPr>
        <w:t xml:space="preserve"> Очень характерное для традиционной психологии сознания смешение сознание и </w:t>
      </w:r>
      <w:r>
        <w:rPr>
          <w:rFonts w:cs="Times New Roman" w:ascii="Times New Roman" w:hAnsi="Times New Roman"/>
          <w:i/>
          <w:iCs/>
          <w:color w:val="000000"/>
        </w:rPr>
        <w:t xml:space="preserve">осознание </w:t>
      </w:r>
      <w:r>
        <w:rPr>
          <w:rFonts w:cs="Times New Roman" w:ascii="Times New Roman" w:hAnsi="Times New Roman"/>
          <w:color w:val="000000"/>
        </w:rPr>
        <w:t>(или осознанное содержание) суть одно и то ж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В. Ф. Спиридонов</w:t>
      </w:r>
      <w:r>
        <w:rPr>
          <w:rFonts w:cs="Times New Roman" w:ascii="Times New Roman" w:hAnsi="Times New Roman"/>
          <w:color w:val="000000"/>
          <w:sz w:val="18"/>
          <w:szCs w:val="18"/>
        </w:rPr>
        <w:t>_________________________________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льности и вновь повернувшая психологов к анализу внут</w:t>
        <w:softHyphen/>
        <w:t>ренней" реальности, тем не менее не стала возвращением к сознанию. Сложность и многомерность этого феномена практически не позволили "ухватить" его в конкретных эм</w:t>
        <w:softHyphen/>
        <w:t>пирических исследованиях (вообще говоря, возможность прямого экспериментального изучения сознания весьма про</w:t>
        <w:softHyphen/>
        <w:t>блематич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момента своего возникновения теория деятельности оказалась в сложных отношениях с традицией изучения соз</w:t>
        <w:softHyphen/>
        <w:t>нания в психологии: она и продолжала ее, не разделяя скеп</w:t>
        <w:softHyphen/>
        <w:t>сиса по поводу сознания как предмета исследования, и про</w:t>
        <w:softHyphen/>
        <w:t>тивостояла ей, не приемля ни метода интроспекции, ни узко индивидуальной интерпретации сознания, ни спонтанности протекания его процессов (примерно в таком же положении она находилось и по отношению к исследованиям деятельности в форме поведения (Рубинштейн, 19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а двойственность своеобразно преломилась в психоло</w:t>
        <w:softHyphen/>
        <w:t>гических воззрениях создателей теории деятельности. С одной стороны, сознание явно оценочно трактовалось как высшая форма (отражения, психики и т.д.). При этом парадоксальным образом центральной теоретической новацией данного подхода выступил несамостоятельный, вторичный характер сознания (конечно, строго говоря, подобная точка зрения не может считаться абсолютно новой). Оно оказывается вторичным в нескольких принципиальных системах связей: производным от бытия, от предметной деятельности и (правда, с существенными оговорками) от физиологической активности мозга. 5 Содержательно анализировать здесь еще одну идеологически и оценочно нагруженную систему зави</w:t>
        <w:softHyphen/>
        <w:t>симостей - между общественным и индивидуальным сознанием - весьма затруднительно в связи с явно недостаточной разработанностью в психологии (в том числе и в теории дея</w:t>
        <w:softHyphen/>
        <w:t>тельности) операциональных определений общественного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ейчас трудно понять, что в изложенной позиции яв</w:t>
        <w:softHyphen/>
        <w:t>лялось личным убеждением авторов, а что результатом идео</w:t>
        <w:softHyphen/>
        <w:t>логического прессинга. Важно отметить, что вторичный ха</w:t>
        <w:softHyphen/>
        <w:t>рактер сознания - сущностный момент теори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5</w:t>
      </w:r>
      <w:r>
        <w:rPr>
          <w:rFonts w:cs="Times New Roman" w:ascii="Times New Roman" w:hAnsi="Times New Roman"/>
          <w:color w:val="000000"/>
          <w:sz w:val="18"/>
          <w:szCs w:val="18"/>
        </w:rPr>
        <w:t xml:space="preserve"> "Психическая деятельность /сознание - одна из ее форм В </w:t>
      </w:r>
      <w:r>
        <w:rPr>
          <w:rFonts w:cs="Times New Roman" w:ascii="Times New Roman" w:hAnsi="Times New Roman"/>
          <w:color w:val="000000"/>
          <w:sz w:val="18"/>
          <w:szCs w:val="18"/>
          <w:lang w:val="en-US"/>
        </w:rPr>
        <w:t>CV</w:t>
      </w:r>
      <w:r>
        <w:rPr>
          <w:rFonts w:cs="Times New Roman" w:ascii="Times New Roman" w:hAnsi="Times New Roman"/>
          <w:color w:val="000000"/>
          <w:sz w:val="18"/>
          <w:szCs w:val="18"/>
        </w:rPr>
        <w:t>-это деятельность мозга, являющаяся вместе с тем отражением, по</w:t>
        <w:softHyphen/>
        <w:t>знанием мира" (Рубинштейн, 1957, с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8_______</w:t>
      </w:r>
      <w:r>
        <w:rPr>
          <w:rFonts w:cs="Times New Roman" w:ascii="Times New Roman" w:hAnsi="Times New Roman"/>
          <w:i/>
          <w:iCs/>
          <w:color w:val="000000"/>
          <w:u w:val="single"/>
        </w:rPr>
        <w:t>Теория деятельности и возможности анализа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тановимся подробнее на обобщенной характеристике не</w:t>
        <w:softHyphen/>
        <w:t>которых детерминант индивидуального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ервую очередь следует отметить познавательную ("от</w:t>
        <w:softHyphen/>
        <w:t>ражательную") интерпретацию сознания, которую теория деятельности почерпнула отчасти из предшествующей психо</w:t>
        <w:softHyphen/>
        <w:t>логии и в значительной степени из марксизма. Сознание (и психическая деятельность в целом) устойчиво понималось как форма отражения, образ объективной действительности, т.е. предмета, находящегося вовне. Более того, именно из бытия черпает оно свое содержание: "сознание никогда не может быть чем либо иным как осознанным бытием" (Маркс, 1955, с. 25; подробный анализ см. Рубинштейн, 1934). Таким образом сознание оказывается познавательной деятельностью (процессом): "отражение - деятельность, в результате которой образ предмета становится все более адекватным своему объекту" (Рубинштейн, 1957, с. 39).6 Причем, сознание - лишь одна из форм (уровней) отра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и ходы мысли, давно превратившиеся в общее место в отечественных публикациях, конечно, не исчерпывают содер</w:t>
        <w:softHyphen/>
        <w:t>жания понятия "сознание" в рамках теории деятельности, но задают вполне определенный контекст его понимания. По</w:t>
        <w:softHyphen/>
        <w:t>знавательное отношение сознания к бытию выступает цен</w:t>
        <w:softHyphen/>
        <w:t>тральным пунктом теории деятельности и явно превалирует над иными способами его интерпретации (ценностным, экзи</w:t>
        <w:softHyphen/>
        <w:t>стенциальным, феноменологическим и т.п.). Сведение сознания к познанию наряду с целым рядом других следствий ведет и к весьма любопытным для психолога противоречиям в интерпретации психических функций. Например, внимание, не имеющее своего особенного (познавательного) результата, вопреки всей исследовательской традиции явно должно остаться вне пределов сознания.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юбопытно, что, "как только познавательная деятельность пре</w:t>
        <w:softHyphen/>
        <w:t>кращается, образ пропадает" (Рубинштейн, 1957, с. 261). Такая на</w:t>
        <w:softHyphen/>
        <w:t>глядная оппозиция по отношению к феноменологии Э.Гуссерля, критическому анализу которой СЛ. Рубинштейн посвятил немало страниц, лишний раз подчеркивает несамостоятельный, вторичный характер сознания в теори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7</w:t>
      </w:r>
      <w:r>
        <w:rPr>
          <w:rFonts w:cs="Times New Roman" w:ascii="Times New Roman" w:hAnsi="Times New Roman"/>
          <w:color w:val="000000"/>
        </w:rPr>
        <w:t>Чтобы внимание могло быть интерпретировано познавательно, приходится постулировать существование особого "нерезультатив</w:t>
        <w:softHyphen/>
        <w:t>ного" отражения (например, действий внутреннего контроля (ПЛ. Гальпери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u w:val="single"/>
        </w:rPr>
        <w:t>В. Ф. Спиридонов</w:t>
      </w:r>
      <w:r>
        <w:rPr>
          <w:rFonts w:cs="Times New Roman" w:ascii="Times New Roman" w:hAnsi="Times New Roman"/>
          <w:color w:val="000000"/>
          <w:sz w:val="18"/>
          <w:szCs w:val="18"/>
        </w:rPr>
        <w:t>__________________________________29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качестве инстанции, формирующей сознание, опосре</w:t>
        <w:softHyphen/>
        <w:t>дующей его взаимоотношения с бытием и таким образом вписывающей его в широкие жизненные контексты, выделя</w:t>
        <w:softHyphen/>
        <w:t>лась предметная деятельность. Эта взаимосвязь получила на</w:t>
        <w:softHyphen/>
        <w:t>именование принципа единства сознания и деятельности: со</w:t>
        <w:softHyphen/>
        <w:t>знание проявляется и формируется в деятельности (Рубин</w:t>
        <w:softHyphen/>
        <w:t>штейн, 1934, 1959; исторический анализ см. Абульханова-Славская, 1989; Умрихин. 1989). Этот базовый для данной теории постулат несет на себе огромную смысловую нагрузку: "Объяснение природы сознания лежат в объективно-пред</w:t>
        <w:softHyphen/>
        <w:t>метном, продуктивном характере человеческой деятельности" (Леонтьев, 1983, с. 1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суждаемый принцип однозначно фиксирует направлен</w:t>
        <w:softHyphen/>
        <w:t>ность психологического познания: "Психика может быть по</w:t>
        <w:softHyphen/>
        <w:t>знана опосредствованно через деятельность человека и через продукты этой деятельности" (Рубинштейн, 1976, с. 27). Он четко намечает движущие силы развития сознания, социально-исторические источники его возникновения и условия его существования (вне общественного сознания индивидуальное сознание невозможно (Леонтьев, 1983)). Этот принцип также позволяет преодолеть "трагический для психологии разрыв между внешней деятельностью (поведением) и сознанием" (Рубинштейн, 1934), поскольку в соответствии с ним внеш</w:t>
        <w:softHyphen/>
        <w:t>няя, чувственная, и внутренняя, интеллектуальная деятель</w:t>
        <w:softHyphen/>
        <w:t>ности могут обладать одинаковым строением (Леонтьев, 1983). Кроме того он снимает "постулат непосредственно</w:t>
        <w:softHyphen/>
        <w:t>сти", который, начиная со знаменитой формулы Дж.Уотсона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w:t>
      </w:r>
      <w:r>
        <w:rPr>
          <w:rFonts w:cs="Times New Roman" w:ascii="Times New Roman" w:hAnsi="Times New Roman"/>
          <w:color w:val="000000"/>
          <w:sz w:val="22"/>
          <w:szCs w:val="22"/>
        </w:rPr>
        <w:t>), не давал покоя теоретикам "внутренней" реальности. Вместе с тем принятие этого принципа приводит к ряду суще</w:t>
        <w:softHyphen/>
        <w:t>ственных проблем, в числе которых в первую очередь должны быть названы: соотношение сознания и деятельности и активность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полагает ли постулируемое единство сознания и дея</w:t>
        <w:softHyphen/>
        <w:t>тельности их реальное слияние? Зафиксируем, несколько за</w:t>
        <w:softHyphen/>
        <w:t>острив, противоположные позиции. Тождество: "Деятельность человека и составляет субстанцию его сознания" (Леонтьев, 1983, с. 185). Сознание тоже становится деятельностью. Различие: деятельность богаче, истиннее, чем предваряющее и сопутствующее ей сознание (Леонтьев, 1983). Реально эта проблема дала себя знать в острых дискуссиях между создателями теори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0_______</w:t>
      </w:r>
      <w:r>
        <w:rPr>
          <w:rFonts w:cs="Times New Roman" w:ascii="Times New Roman" w:hAnsi="Times New Roman"/>
          <w:i/>
          <w:iCs/>
          <w:color w:val="000000"/>
          <w:u w:val="single"/>
        </w:rPr>
        <w:t>Теория деятельности и возможности анализа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функциональном плане центральным оказался вопрос о том, что именно - сама деятельность или внутренние психо</w:t>
        <w:softHyphen/>
        <w:t>логические закономерности, обусловливающие психический эффект внешних воздействий ("психическое как процесс"), -является определяющим фактором и выступает предметом психологического исследования. В генетическом плане - о том, что первично сознание или деятельность. Существует ли сознание (внутренний план) в онтогенезе до начала деятель</w:t>
        <w:softHyphen/>
        <w:t>ности? Какая схема верно описывает взаимозависимость дея</w:t>
        <w:softHyphen/>
        <w:t>тельности и психики: Деятельность » Потребность » Дея</w:t>
        <w:softHyphen/>
        <w:t>тельность или Потребность » Деятельность » Потребность? Действуют ли внешние причины через внутренние условия или как-то иначе? Эта дискуссия при всей своей важности относится к числу "бесконеч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торой круг вопросов связан с источниками сознательной активности. Что именно - индивидуальное сознание или самое деятельность - выступают активным началом в жизни человека? Большинство представителей классической психо</w:t>
        <w:softHyphen/>
        <w:t>логии сознания отстаивали разнообразные формы собственной активности своего предмета исследований. В этой связи могут быть названы произвольные психические функции, а также апперцепция Вундта, "поток сознания" Джемса, де</w:t>
        <w:softHyphen/>
        <w:t>терминирующая тенденция Аха, гештальтформы и многое другое. Однако все они за исключением произвольных функций имеют не-деятельностную природу, т.е. совершаются без сознательного плана и намерения и с трудом поддаются управлению. Необходимо было привести явления сознания к деятельностному "знаменателю". И в этом пункте точки зрения обсуждаемых авторов не совпад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Леонтьев сделал акцент на анализе деятельностных дериватов сознания. Это нашло отражение и в предложенной им структуре деятельности, и в теориях мнемических, пер</w:t>
        <w:softHyphen/>
        <w:t>цептивных, мыслительных и т.п. действий, предложенных им и его учениками и сотрудниками, и во многом другом. Нема</w:t>
        <w:softHyphen/>
        <w:t>ловажную роль в формировании такой точки зрения, по-видимому, сыграло влияние Л.С.Выготского и его представ</w:t>
        <w:softHyphen/>
        <w:t>лений об опосредованном характере псих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Рубинштейн предложил иное решение, в большей степени опиравшееся на предыдущую психологическую тра</w:t>
        <w:softHyphen/>
        <w:t>дицию. Он смог изящно совместить планируемость и управ</w:t>
        <w:softHyphen/>
        <w:t>ляемость, с одной стороны, и спонтанность, с другой. "Реальный процесс мышления... представляет собой и де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 ф. Спиридонов</w:t>
      </w:r>
      <w:r>
        <w:rPr>
          <w:rFonts w:cs="Times New Roman" w:ascii="Times New Roman" w:hAnsi="Times New Roman"/>
          <w:color w:val="000000"/>
          <w:sz w:val="22"/>
          <w:szCs w:val="22"/>
        </w:rPr>
        <w:t>____________________________31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ельность (человек мыслит, а не просто ему мыслится), и процесс..." (Рубинштейн, 1957, с. 257). Психическое существует как процесс и в таком качестве в некоторых случаях может характеризоваться самостоятельной активностью. Но суб</w:t>
        <w:softHyphen/>
        <w:t>станцией, в действительности придающей ей движение, вы</w:t>
        <w:softHyphen/>
        <w:t>ступает деятельность субъекта. Причем, в этом случае психи</w:t>
        <w:softHyphen/>
        <w:t>ческое ("процесс") выступает, ее необходимым атрибу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ли в формулировках общих положений теории деятель</w:t>
        <w:softHyphen/>
        <w:t>ности можно обнаружить определенные различия между по</w:t>
        <w:softHyphen/>
        <w:t>зициями ее создателей, то их конкретно-психологические взгляды на природу сознания были весьма схож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Л. Рубинштейн рассматривал человеческое сознание как рефлексию на мир и на самого себя (точнее, как психическую деятельность, которая выступает в таком качестве) (Ру</w:t>
        <w:softHyphen/>
        <w:t>бинштейн, 1957). По своей функции сознание - "это способ регуляции поведения, деятельности, действий людей. Этот специфический способ выражается в целенаправленном ха</w:t>
        <w:softHyphen/>
        <w:t>рактере человеческих действий - в возможности предвосхи</w:t>
        <w:softHyphen/>
        <w:t>тить результат своего действия в виде осознанной цели и спланировать самые действия в соответствии с ней" (Рубин</w:t>
        <w:softHyphen/>
        <w:t>штейн, 1957, с. 280). В рамках такого понимания осознанное закономерно оказывается уже психического и захватывает лишь его ча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знание обязательно предполагает познавательное от</w:t>
        <w:softHyphen/>
        <w:t>ношение к предмету: это всегда знание о чем-то, что вне него. Подлинной конкретной "единицей" психического (сознатель</w:t>
        <w:softHyphen/>
        <w:t>ного) является целостный акт отражения объекта субъектом, включающее в себя единство двух противоположных компо</w:t>
        <w:softHyphen/>
        <w:t>нентов - знания и отношения (Рубинштейн, 1957). Причем, "в психологическом плане сознание выступает как процесс осоз</w:t>
        <w:softHyphen/>
        <w:t>нания" (Рубинштейн, 1957, с. 2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сознание - это осознание субъектом объек</w:t>
        <w:softHyphen/>
        <w:t>тивного окружающего мира. "Осознавать - значит отражать объективную реальность посредством объективированных в слове общественно выработанных обобщенных значений" (Рубинштейн, 1957, с. 274). Это происходит по мере выделения рефлексии на окружающий мир и на собственную жизнь. "Наличие у человека сознания - означает, что у него склады</w:t>
        <w:softHyphen/>
        <w:t>вается совокупность объективированных в слове знаний, с помощью которых он осознает явления действительности и себя через их соотношение с этими знаниями (Рубинштей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2________</w:t>
      </w:r>
      <w:r>
        <w:rPr>
          <w:rFonts w:cs="Times New Roman" w:ascii="Times New Roman" w:hAnsi="Times New Roman"/>
          <w:i/>
          <w:iCs/>
          <w:color w:val="000000"/>
          <w:u w:val="single"/>
        </w:rPr>
        <w:t>Теория деятельности и возможности анализа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57, с. 276). Этот процесс имеег ряд характерных особенно</w:t>
        <w:softHyphen/>
        <w:t>стей. Так, "внимание выражает специфическую закономер</w:t>
        <w:softHyphen/>
        <w:t>ность процесса осознания" (там же, с. 2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Леонтьев определял сознание как рефлексию субъектом действительности, деятельности и себя: "Сознание в своей непосредственности есть открывающаяся субъекту картина мира, в которую включен он сам, его действия и состояния" (Леонтьев, 1983, с. 167), подчеркивая, что "отождествление психического отражения и сознания - не более, чем иллюзия нашей интроспекции" (там же). При этом функция сознания оказывается вполне прозрачной: "Психический образ продукта как цели должен существовать для субъекта так, чтобы он мог действовать с этим образом" (там же). Челове</w:t>
        <w:softHyphen/>
        <w:t>ческое сознание имеет таким образом две взаимосвязанные ипостаси: сознание-образ и сознание-деятельность, задаю</w:t>
        <w:softHyphen/>
        <w:t>щие направление развития сознания. Причем сознание не дано изначально, оно производится обществом: в ходе развития посредством интериоризации внутренний план формируется (Леонтьев,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уантой взглядов Леонтьева выступает попытка преодо</w:t>
        <w:softHyphen/>
        <w:t>ления теоретических изъянов классической психологии соз</w:t>
        <w:softHyphen/>
        <w:t>нания. Как известно, существенным недостатком интроспек</w:t>
        <w:softHyphen/>
        <w:t>тивного метода является невозможность выделить сознание в "чистом виде": "Сознание выступало в психологии лишь как условие протекания психических процессов... Сознание - бес</w:t>
        <w:softHyphen/>
        <w:t xml:space="preserve">качественно. Это качество презентированности психических процессов" (Леонтьев, 1983, с. 107). Полученные в результате многочисленных исследовании описания структуры и законов протекания процессов сознания равно применимы и к "полю сознания", и к его содержанию. Различить их не удается. Истоки такого положения дел, безусловно, связаны с характерными чертами процедуры </w:t>
      </w:r>
      <w:r>
        <w:rPr>
          <w:rFonts w:cs="Times New Roman" w:ascii="Times New Roman" w:hAnsi="Times New Roman"/>
          <w:color w:val="000000"/>
          <w:sz w:val="22"/>
          <w:szCs w:val="22"/>
          <w:lang w:val="en-US"/>
        </w:rPr>
        <w:t>cogito</w:t>
      </w:r>
      <w:r>
        <w:rPr>
          <w:rFonts w:cs="Times New Roman" w:ascii="Times New Roman" w:hAnsi="Times New Roman"/>
          <w:color w:val="000000"/>
          <w:sz w:val="22"/>
          <w:szCs w:val="22"/>
        </w:rPr>
        <w:t>, использованной Декартом и ставшей затем основанием европейской психо</w:t>
        <w:softHyphen/>
        <w:t>логии сознания (Зинченко, Мамардашвили, 1977; Мамарда-швили,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ытаясь нащупать саму "материю" сознания, Леонтьев постулирует многомерность этого феномена и выделяет его психологическую структуру, которая включает в себя значе</w:t>
        <w:softHyphen/>
        <w:t>ния, личностный смысл и чувственную ткань. Особенности названных конструктов заключаются в следующем. Значения представляют собой абстрагированные и идеализированные познавательные результаты общественно выработанных д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В.Ф.Спиридонов</w:t>
      </w:r>
      <w:r>
        <w:rPr>
          <w:rFonts w:cs="Times New Roman" w:ascii="Times New Roman" w:hAnsi="Times New Roman"/>
          <w:color w:val="000000"/>
        </w:rPr>
        <w:t>_______________________________33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твий, зафиксированные в языке. Они всегда реализуют в со</w:t>
        <w:softHyphen/>
        <w:t>знании какие-либо смыслы. Личностный смысл - это значение значения для субъекта. А чувственная ткань (то, в чем су</w:t>
        <w:softHyphen/>
        <w:t>ществует для субъекта предметное содержание), образующая чувственный состав конкретных образов реальности, придает реальность сознательной картине мира (Леонтьев,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знание представляет собой не плоскость, а внутреннее движение его образующих, погруженное в общее движение деятельности. Суть этого внутреннего движения - во взаимо</w:t>
        <w:softHyphen/>
        <w:t>переходах непосредственно-чувственных содержаний и значе</w:t>
        <w:softHyphen/>
        <w:t>ний, приобретающих в зависимости от мотивов деятельности различный смысл и реализующих становление связной системы личностных смыслов человека. Взаимодействуя друг с другом, выделенные составляющие включают сознание в реальный процесс жизни: чувственность связывает значения в сознании субъекта с реальностью объективного мира, а личностный смысл связывает их с реальными мотивами человеческой деятельности. Они также определяют собой свойства сознания: предметность (значение, не составляющее предметной области отнесенности знака - нонсенс), пристрастность (наличие неравнодушного отношения или, что то же самое, личностного смысла), реальность или "ощутимость" (обязательное присутствие чувственной основы) и т.д. (Леонтьев,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аким образом, любое содержание сознания, чтобы быть представленным субъекту должно быть реализовано в трех названных составляющих. 8 "Системный анализ сознания требует исследовать составляющие со стороны той функции, которую каждое из них выполняет в процессах презентирова-ния (представленности) субъекту картины мира" (Леонтьев, 1983, с. 172). Постоянная внутренняя работа сознания и на</w:t>
        <w:softHyphen/>
        <w:t>правлена на достижение осознания: на перевоплощение не</w:t>
        <w:softHyphen/>
        <w:t>посредственно "невыразимых" личностных смыслов и чув</w:t>
        <w:softHyphen/>
        <w:t>ственных представлений в адекватные значения. "Поэтому-то внутреннее движение развитой системы индивидуального со</w:t>
        <w:softHyphen/>
        <w:t>знания и полно драматизма" (Леонтьев, 1983, с. 1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веденный анализ позволяет сформулировать достаточно неожиданные выводы. В своих взглядах на созн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некоторых особых условиях представление может быть осу</w:t>
        <w:softHyphen/>
        <w:t>ществлено посредством одной чувственной ткани (Леонтьев,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1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4_______</w:t>
      </w:r>
      <w:r>
        <w:rPr>
          <w:rFonts w:cs="Times New Roman" w:ascii="Times New Roman" w:hAnsi="Times New Roman"/>
          <w:i/>
          <w:iCs/>
          <w:color w:val="000000"/>
          <w:u w:val="single"/>
        </w:rPr>
        <w:t>Теория деятельности и возможности анализа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здатели теории деятельности были парадоксально близки к взглядам В.Вундта, У.Джемса, Э.Б. Титчнера - представителям классической психологии сознания. В русле традиции, восходящей к Декарту, сознание трактуется здесь как осознание - представленность или явленность содержания субъекту. Причем, достоверность осознания не подвергается сомне-ник&gt;9. Это сходство представляется тем более удивительным, если учесть научные и социальные контексты, в которых воз</w:t>
        <w:softHyphen/>
        <w:t>никали названные подходы, их совершенно различные теоре</w:t>
        <w:softHyphen/>
        <w:t>тические и методологические предпосылки, научные ориен</w:t>
        <w:softHyphen/>
        <w:t>тиры авторов. Включение сознания в контекст человеческой деятельности значительно обогатило это понятие: сознание превратилось в социокультурный по своей природе, объек</w:t>
        <w:softHyphen/>
        <w:t>тивно опосредованный, связанный с языком, развивающийся в фило- и онтогенезе предмет психологического анализа. Но все это лишь - "... такая совокупность (или система) объекти</w:t>
        <w:softHyphen/>
        <w:t>вированных в слове, более или менее обобщенных знаний, посредством которых он может осознавать окружающее и са</w:t>
        <w:softHyphen/>
        <w:t>мого себя, опознавая явления через соотношения с этими зна</w:t>
        <w:softHyphen/>
        <w:t>ниями" (Рубинштейн, 1957, с. 276). Понимание сущности про</w:t>
        <w:softHyphen/>
        <w:t>цессов сознания остается неизменной: презентированность мира субъекту или осознание им мира и самого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но представляется недостаточным. Исторически первым его критиком в психологии выступил З.Фрейд, сравнивший в одной из своих работ "философов Вундтовской школы", ко</w:t>
        <w:softHyphen/>
        <w:t>торые считали сознание никогда не отсутствующим признаком психической жизни, с маленьким Гансом, видевшим в мужском половом органе признак всего живого (Фрейд, 1989). Фрейд первым из психологов зафиксировал, что феномен сознания не сводится к осознанию. Ведь бессознательное - это тоже часть сознания, но не презентированная субъекту, не осознаваемая им. Причем наличие знаний, изрядной ког</w:t>
        <w:softHyphen/>
        <w:t>нитивной сложности и даже искреннего желания не слишком помогает его прояснению. Более того, если первоначально источником скрытых содержаний считался процесс "вытеснения" их из сферы осознаваемого, то затем были "о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9</w:t>
      </w:r>
      <w:r>
        <w:rPr>
          <w:rFonts w:cs="Times New Roman" w:ascii="Times New Roman" w:hAnsi="Times New Roman"/>
          <w:color w:val="000000"/>
          <w:sz w:val="22"/>
          <w:szCs w:val="22"/>
        </w:rPr>
        <w:t xml:space="preserve"> Такой ход мысли целиком укладывается в рамки "классического идеала рациональности" в отличие от "неклассического", основания которого были заложены работами Э.Гуссерля и З.Фрейда (Мамардашвили, 199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д. Ф. Спиридонов</w:t>
      </w:r>
      <w:r>
        <w:rPr>
          <w:rFonts w:cs="Times New Roman" w:ascii="Times New Roman" w:hAnsi="Times New Roman"/>
          <w:color w:val="000000"/>
          <w:sz w:val="22"/>
          <w:szCs w:val="22"/>
        </w:rPr>
        <w:t>____________________________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ружены целые слои сознания, никогда не всплывающие "на поверхность" (Юнг,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ведение понятия "бессознательное" оказалось эвристич-ным для решения весьма различных проблем. В этом ряду помимо объяснении причин невротической симптоматики и "психопатологии обыденной жизни" могут быть названы це</w:t>
        <w:softHyphen/>
        <w:t>лостность личности, непрерывность и преемственность суще</w:t>
        <w:softHyphen/>
        <w:t>ствования человека (ведь осознание не может быть непре</w:t>
        <w:softHyphen/>
        <w:t>рывным, что не мешает непрерывности индивидуального опыта), и принципиальная несводимость психического к другим формам бытия. Психоанализ нащупал совершенно не</w:t>
        <w:softHyphen/>
        <w:t>ожиданные возможности анализа сознания. В рамках теории деятельности их было трудно как-то ассимилировать, и по</w:t>
        <w:softHyphen/>
        <w:t>этому приходилось корректировать или опровергать, "...на</w:t>
        <w:softHyphen/>
        <w:t>лицо гибкая подвижная динамика непрерывных переходов, не позволяющая говорить об отделенных друг от друга не</w:t>
        <w:softHyphen/>
        <w:t>проходимыми барьерами устойчивых сферах осознанного и "вытесненного" (Рубинштейн, 1957, с. 279); "Неосознаваемое и осознаваемое не противостоят друг другу; это лишь разные формы и уровни психического отражения" (Леонтьев, 1983, с.213). Таким способом сознание (осознаваемое) сохраняется в качестве предмета исследования, но оказывается сводимым к иным процессам (например, познавате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ажно понять, что же выпало из "деятельностного" ана</w:t>
        <w:softHyphen/>
        <w:t>лиза сознания. Возможный общий ответ таков: то, что не может выступить продуктом человеческой деятельности, что создается или осуществляется помимо предварительного плана или цели (Щедровицкий,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оответствии с этим критерием (хотя в самой психологии он и не был отчетливо сформулирован) вне пределов изучения остается несколько узловых проблемных моментов. Первый из них связан со структурой и динамикой сознания. Так, в рамках очерченных представлений трудно полноценно зафиксировать наличие разнообразных слоев сознания, об</w:t>
        <w:softHyphen/>
        <w:t>ладающих различными функциями, свойствами и, безусловно, разной степенью осознанности, выявить принципы их взаимодействия 10. Не ясно, как возникают сложные, оп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0</w:t>
      </w:r>
      <w:r>
        <w:rPr>
          <w:rFonts w:cs="Times New Roman" w:ascii="Times New Roman" w:hAnsi="Times New Roman"/>
          <w:color w:val="000000"/>
          <w:sz w:val="22"/>
          <w:szCs w:val="22"/>
        </w:rPr>
        <w:t>Скажем, феноменология постулирует существование нерефлек</w:t>
        <w:softHyphen/>
        <w:t>сивных слоев сознания ("интенций" в терминологии 'ХГуссерля (Гуссерль, 1994)), которые и выступают его основой, создавая "почву" для рефлексии. Существуют и иные варианты поис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6________</w:t>
      </w:r>
      <w:r>
        <w:rPr>
          <w:rFonts w:cs="Times New Roman" w:ascii="Times New Roman" w:hAnsi="Times New Roman"/>
          <w:i/>
          <w:iCs/>
          <w:color w:val="000000"/>
          <w:u w:val="single"/>
        </w:rPr>
        <w:t>Теория деятельности и возможности анализа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ющиеся на символические структуры превращенные формы осознания. Особенно важным здесь представляется описание устойчивых "фигур": например, архетипов (Юнг, 1991), навязчивых страхов, доминирующих ценностных и иных предпочтений субъекта и т.п. Вместе с тем, требует осо</w:t>
        <w:softHyphen/>
        <w:t>бого обсуждения и сама целостность сознания, принятая соз</w:t>
        <w:softHyphen/>
        <w:t>дателями теории деятельности как аксиома: в связи с чем психический образ имеет целостную приро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торое проблемное поле связано с необходимостью опи</w:t>
        <w:softHyphen/>
        <w:t>сания "недеятельностных" состояний сознания: переживаний (например, сомнения), творческих процессов или вообще че</w:t>
        <w:softHyphen/>
        <w:t>ловека, как агента случайных событий (например, везения или "фарта"). К этой тематике примыкает и анализ галлю</w:t>
        <w:softHyphen/>
        <w:t>цинаций, сновидений, а также патологических феноменов (трудно представить раздвоение сознание как результат це</w:t>
        <w:softHyphen/>
        <w:t>ленаправленной деятельности), т.е. тех феноменов, которые в современной психологии объединяются под рубрикой "измененных состояний сознания". 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ретий круг проблем связан с контроверзой свободы и закономерности. Можно ли считать субъекта деятельности свободным? С точки зрения субстанциональных философ</w:t>
        <w:softHyphen/>
        <w:t>ских теорий ответ должен быть отрицательным: свобода -это осознанная необходимость (Маркс, 1955). Однако, как уже отмечалось, в отечественной психологии деятельность интерпретируется скорее как деятельность человека. В этом случае ситуация перестает быть однозначной. И чтобы в ней разобраться, необходимо зафиксировать принципы взаимо</w:t>
        <w:softHyphen/>
        <w:t>отношений субъекта с собственным сознанием: насколько оно подчиняется ему и где лежат пределы этого управления, что в структуре сознания допускает целенаправленное фор</w:t>
        <w:softHyphen/>
        <w:t>мирование, насколько вообще важна собственная активность субъекта для протекания процессов его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улевого уровня" сознания. Например, механизмы "кроссмодальной" трансляции, обеспечивающие психофизическую целостность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11</w:t>
      </w:r>
      <w:r>
        <w:rPr>
          <w:rFonts w:cs="Times New Roman" w:ascii="Times New Roman" w:hAnsi="Times New Roman"/>
          <w:color w:val="000000"/>
          <w:sz w:val="22"/>
          <w:szCs w:val="22"/>
        </w:rPr>
        <w:t xml:space="preserve"> Отметим целый ряд попыток дать деятельностную трактовку самых разных составляющих психики: переживания (Василюк, 1984), творческого мышления (Данилова, 1978; Идобаева 1981), ми</w:t>
        <w:softHyphen/>
        <w:t>ровоззрения (Залесский, 1983). Несмотря на отдельные удачные на</w:t>
        <w:softHyphen/>
        <w:t>ходки, все они, по-моему, не очень убедитель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 </w:t>
      </w:r>
      <w:r>
        <w:rPr>
          <w:rFonts w:cs="Times New Roman" w:ascii="Times New Roman" w:hAnsi="Times New Roman"/>
          <w:i/>
          <w:iCs/>
          <w:color w:val="000000"/>
          <w:sz w:val="22"/>
          <w:szCs w:val="22"/>
        </w:rPr>
        <w:t>Ф. Спиридонов</w:t>
      </w:r>
      <w:r>
        <w:rPr>
          <w:rFonts w:cs="Times New Roman" w:ascii="Times New Roman" w:hAnsi="Times New Roman"/>
          <w:color w:val="000000"/>
          <w:sz w:val="22"/>
          <w:szCs w:val="22"/>
        </w:rPr>
        <w:t>____________________________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ез учета перечисленных проблем сознание как предмет исследования теряет свою психологическую глубину. Именно с этим обстоятельством связана, на мой взгляд, не слишком счастливая судьба изучения сознания в рамках теории дея</w:t>
        <w:softHyphen/>
        <w:t>тельности. Перевести его анализ от общих формул к кон</w:t>
        <w:softHyphen/>
        <w:t>кретным исследованиям в полном объеме так и не удалось. Более того, современная ситуация свидетельствует о потере авторитета данным теоретическим направлением. Представ</w:t>
        <w:softHyphen/>
        <w:t>ляется, что это не в последнюю очередь связано с той кон</w:t>
        <w:softHyphen/>
        <w:t>кретной исторической формой, в которой "сформулирована" теория деятельности, с тем кругом проблем, который она анализировала. Поэтому центральным здесь является вопрос о том, что еще сможет теория деятельности сказать о сознании, какие еще теоретические резервы его интерпретации она потенциально содерж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зможной "точкой роста" может послужить анализ дея</w:t>
        <w:softHyphen/>
        <w:t>тельности с "предметами", которые "больше" субъекта и не поддаются его контролю. Потенциальными объектами при</w:t>
        <w:softHyphen/>
        <w:t>ложения сил могут выступить религия, творческое мышление, глубокие мотивационные структуры, невротические симптомы и т.д. В результате такой работы сторонники теории дея</w:t>
        <w:softHyphen/>
        <w:t>тельности либо смогут представить сознание в целом (а не только осознание) как деятельность, либо обнаружат объек</w:t>
        <w:softHyphen/>
        <w:t>тивные пределы своего подхода. Причем это будет проверкой не только объяснительных возможностей самой теории, но средств описания индивидуального опыта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ологическая наука постепенно вступает в новый этап своего развития: сознание как предмет исследования снова начинает привлекать к себе внимание. Об этом свидетельствует обострение и чисто академического интереса к исследованиям сознания, и общественного внимания к этой проблематике. Но речь не идет о том, чтобы возвратиться в 1879 год. Психология вынуждена вновь заниматься сознанием, привлекая для этого все имеющиеся в ее арсенале средства, чтобы стать наукой о реальных человеческих проблемах. Без психологической теории сознания описание психики остается неполным, а построение исчерпывающей теории невозмож</w:t>
        <w:softHyphen/>
        <w:t>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38                     </w:t>
      </w:r>
      <w:r>
        <w:rPr>
          <w:rFonts w:cs="Times New Roman" w:ascii="Times New Roman" w:hAnsi="Times New Roman"/>
          <w:i/>
          <w:iCs/>
          <w:color w:val="000000"/>
          <w:sz w:val="18"/>
          <w:szCs w:val="18"/>
          <w:u w:val="single"/>
        </w:rPr>
        <w:t>Теория деятельности и возможности анализа со м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бульханова-Славская К.А. Принцип субъекта в концеп</w:t>
        <w:softHyphen/>
        <w:t>ции СЛ.Рубинштейна. // С.Л. Рубинштейн. Очерки. Воспо</w:t>
        <w:softHyphen/>
        <w:t>минания. Материалы. М., 1989, с. 10-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асилюк Ф.Е. Психология переживания. М., МГУ,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анилова В.Л. Воспитание систематического мышления в решении задач на соображение. Автореф. на соиск. уч. степ, канд. психол. наук, М., 1978, 2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уссерль Э. Феноменология внутреннего сознания времени. М., Гнозис, 1994, 162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инченко В.П., Мамардашвили М.К. Проблема объектив</w:t>
        <w:softHyphen/>
        <w:t>ного метода в психологии. Вопросы философии. 1977, № 7, с 109-1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добаева Т.А. Ориентировка в структуре действия и об</w:t>
        <w:softHyphen/>
        <w:t>общение анализа задачи. Автореф. на соиск. уч. степ. канд. психол. наук, М., 1981, 2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еонтьев А.Н. Деятельность. Сознание. Личность. // Из</w:t>
        <w:softHyphen/>
        <w:t>бранные психологические произведения. Т.2, М., 1983, с. 94-2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амардашвили М.К. Классический и неклассический идеалы рациональности. 2-е изд.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аркс К., Энгельс Ф. Немецкая идеология. // Сочинения, изд. 2-е, Т.З М., 19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убинштейн С.Л. Проблемы психологии в трудах Карла Маркса. Советская психотехника. 1934,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убинштейн С. Л. Проблемы психологии в трудах Карла Маркса. //Проблемы общей психологии. М., 1976, с. 19-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убинштейн С. Л. Принципы и пути развития психологии. М., 19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убинштейн С. Л. Бытие и сознание. О месте психического во всеобщей взаимосвязи явлений материального мира. М., Изд. АН СССР, 19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мрихин В.В. Ленинградский период творчества С.Л.Ру</w:t>
        <w:softHyphen/>
        <w:t>бинштейна: формирование исследовательского коллектива научной школы.// С.Л. Рубинштейн. Очерки. Воспоминания. Материалы. М., 1989, с. 113-1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Фрейд 3. Анализ фобии пятилетнего мальчика. // Психо</w:t>
        <w:softHyphen/>
        <w:t>логия бессознательного. М,. 1989, с. 39-1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Щедровицкий Г.П. "Естественное" и "Искусственное" в развитии и функционировании знаковых систем. // Акмеоло-гия. 1996 №2, с. 57-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Юнг  К.Г.   Архетип  и  символ.   М.,   Ренессанс,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СОЦИАЛЬНОЕ ПОЗН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ОЦИАЛЬНОЕ МЫШ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РЕФЛЕКСИВНОСТЬ, РАЦИОН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ОНЯТИЙНЫЕ СТРУКТУРЫ</w:t>
      </w:r>
      <w:r>
        <w:rPr>
          <w:rFonts w:cs="Times New Roman" w:ascii="Times New Roman" w:hAnsi="Times New Roman"/>
          <w:color w:val="000000"/>
          <w:sz w:val="26"/>
          <w:szCs w:val="26"/>
          <w:vertAlign w:val="superscript"/>
        </w:rPr>
        <w:t>1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Д. В. Ушаков. Институт психологии РА 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классической философии существует многократно сформулированный принцип, согласно которому рациональ</w:t>
        <w:softHyphen/>
        <w:t>ным может быть только мышление, осознающее свои осно</w:t>
        <w:softHyphen/>
        <w:t>вания. Относительно недавно в отечественной философии этот принцип высказывался М.К.Мамардашвили (М.К.Ма-мардашвили, 1994). Классическая же его реализация осу</w:t>
        <w:softHyphen/>
        <w:t>ществлена еще И.Кантом, введшим понятие трансценден</w:t>
        <w:softHyphen/>
        <w:t>тального единства апперцепции (И.Кант, 1994, с 1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сихологии применительно к экспериментальным дан</w:t>
        <w:softHyphen/>
        <w:t>ным этот принцип эксплицитно не применялся, хотя, как мы постараемся показать ниже, он позволяет по-новому взгля</w:t>
        <w:softHyphen/>
        <w:t>нуть на ряд феноменов, особенно связанных с социальным мышлением. Многократно зафиксированная экспериментально иррациональность социального мышления является следствием мощного влияния аффектов, которое обычно ускользает из-под контроля познающего субъекта. Социальное мышление в связи с большой значимостью его результатов имеет особую аффективную значимость, хотя даже решение шахматных задач или задачи о соединении четырех точек тремя линиями, как показывают исследования (А.В.Брушлинский, 1979; Я.А.Пономарев, 1976; О.К.Тихоми</w:t>
        <w:softHyphen/>
        <w:t>ров, 1984), не обходятся без развития аффективных состоя</w:t>
        <w:softHyphen/>
        <w:t>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жде чем перейти к дальнейшему введем одно уточнение по поводу того, что мы будем понимать под социальным мышлением. Это понятие включает разные пласты содержания в зависимости от того, относится ли социальность к предмету мышления или к его субъекту. В англоязычной ли</w:t>
        <w:softHyphen/>
        <w:t>тературе принят термин "</w:t>
      </w:r>
      <w:r>
        <w:rPr>
          <w:rFonts w:cs="Times New Roman" w:ascii="Times New Roman" w:hAnsi="Times New Roman"/>
          <w:color w:val="000000"/>
          <w:sz w:val="22"/>
          <w:szCs w:val="22"/>
          <w:lang w:val="en-US"/>
        </w:rPr>
        <w:t>interpersonal</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intelligence</w:t>
      </w:r>
      <w:r>
        <w:rPr>
          <w:rFonts w:cs="Times New Roman" w:ascii="Times New Roman" w:hAnsi="Times New Roman"/>
          <w:color w:val="000000"/>
          <w:sz w:val="22"/>
          <w:szCs w:val="22"/>
        </w:rPr>
        <w:t>" - межлич</w:t>
        <w:softHyphen/>
        <w:t>ностный интеллект (или мышление, что в данном случае почти то же самое), способность понимать другого человека, предсказывать его поведение. Другими словами, это мыш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12</w:t>
      </w:r>
      <w:r>
        <w:rPr>
          <w:rFonts w:cs="Times New Roman" w:ascii="Times New Roman" w:hAnsi="Times New Roman"/>
          <w:color w:val="000000"/>
          <w:sz w:val="22"/>
          <w:szCs w:val="22"/>
        </w:rPr>
        <w:t xml:space="preserve"> Исследование выполнено при поддержке Российского Гума</w:t>
        <w:softHyphen/>
        <w:t>нитарного Научного Фонда, грант № 96-03-0429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u w:val="single"/>
        </w:rPr>
        <w:t>Д В Ушаков</w:t>
      </w:r>
      <w:r>
        <w:rPr>
          <w:rFonts w:cs="Times New Roman" w:ascii="Times New Roman" w:hAnsi="Times New Roman"/>
          <w:color w:val="000000"/>
          <w:sz w:val="22"/>
          <w:szCs w:val="22"/>
        </w:rPr>
        <w:t>___________________________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ие, направленное на других людей, социальное в плане своего предмета. Дополнением к термину "межличностный интеллект" является интеллект "внутриличностный" (</w:t>
      </w:r>
      <w:r>
        <w:rPr>
          <w:rFonts w:cs="Times New Roman" w:ascii="Times New Roman" w:hAnsi="Times New Roman"/>
          <w:color w:val="000000"/>
          <w:sz w:val="22"/>
          <w:szCs w:val="22"/>
          <w:lang w:val="en-US"/>
        </w:rPr>
        <w:t>interpersonal</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intelligence</w:t>
      </w:r>
      <w:r>
        <w:rPr>
          <w:rFonts w:cs="Times New Roman" w:ascii="Times New Roman" w:hAnsi="Times New Roman"/>
          <w:color w:val="000000"/>
          <w:sz w:val="22"/>
          <w:szCs w:val="22"/>
        </w:rPr>
        <w:t>), направленный на самого себя, свои чувства, мысли, переживания, способности и т.д. Внутрилич-ностное мышление явно не является социальным в плане своего предмета, однако по своим механизмам оно очень близко к межличностному. Эти два термина сближаются даже теми авторами, которые, как М.Гарднер, выделяют внут-риличностное и межличностное мышление в отдельные спо</w:t>
        <w:softHyphen/>
        <w:t>со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ышление, социальное в плане субъекта, может быть на</w:t>
        <w:softHyphen/>
        <w:t>правлено на любые предметы, порождая "социальные пред</w:t>
        <w:softHyphen/>
        <w:t>ставления" (Э.Дюркгейм). Мышление в этом смысле оказы</w:t>
        <w:softHyphen/>
        <w:t>вается социальным постольку, поскольку мыслящие люди выступают как члены тех или иных социальных групп. Вклад в исследование социального мышления в этом смысле внесли С.Московичи (С.Московичи и др., 1994) и К.А.Абульханова-Славская (КААбульханова-Славская,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сихологии мышления всегда особый упор делался на изучение ошибок, что дало повод одному из последователей Б.Рассела сказать, что "логик интересуется истинными мыс</w:t>
        <w:softHyphen/>
        <w:t>лями, тогда как психолог находит удовольствие в том. чтобы описывать мысли ложные" (пит. по Ж.Пиаже, 1969, с 78). Это действительно в значительной мере верно и объяснимо -именно сбои наиболее информативны в плане работы меха</w:t>
        <w:softHyphen/>
        <w:t>низма. В отношении социального мышления это имеет осо</w:t>
        <w:softHyphen/>
        <w:t>бый смысл. Ниже мы попробуем разобрать ряд известных феноменов социального мышления, которые собственно по</w:t>
        <w:softHyphen/>
        <w:t>тому и являются феноменами, что обнаруживают некоторую систематическую ошибку, подобную иллюзиям восприятия, но происходящую в сфере абстрактн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 времен исследований М.Шерифа (</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Shertf</w:t>
      </w:r>
      <w:r>
        <w:rPr>
          <w:rFonts w:cs="Times New Roman" w:ascii="Times New Roman" w:hAnsi="Times New Roman"/>
          <w:color w:val="000000"/>
          <w:sz w:val="22"/>
          <w:szCs w:val="22"/>
        </w:rPr>
        <w:t>, 1967) из</w:t>
        <w:softHyphen/>
        <w:t>вестны феномены ингруппового фаворитизма и аутгруппо-вой дискриминации. Х.Теджфел (</w:t>
      </w:r>
      <w:r>
        <w:rPr>
          <w:rFonts w:cs="Times New Roman" w:ascii="Times New Roman" w:hAnsi="Times New Roman"/>
          <w:color w:val="000000"/>
          <w:sz w:val="22"/>
          <w:szCs w:val="22"/>
          <w:lang w:val="en-US"/>
        </w:rPr>
        <w:t>H</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Tajfel</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978) и Дж.Тэрнер (Дж.Тэрнер, 1994) показали, что эти феномены возникают даже при отсутствии каких-либо реальных противоречий между группами, в ситуации чисто условного разделения, так называемой "минимальной группы". Он связал эти феномены со стремлением субъекта поддерживать высокую самооценку путем повышения оценки группы, к которой субъект принадлежит. Получается, таким образом, что искажения 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42</w:t>
      </w:r>
      <w:r>
        <w:rPr>
          <w:rFonts w:cs="Times New Roman" w:ascii="Times New Roman" w:hAnsi="Times New Roman"/>
          <w:color w:val="000000"/>
          <w:sz w:val="18"/>
          <w:szCs w:val="18"/>
        </w:rPr>
        <w:t>_______</w:t>
      </w:r>
      <w:r>
        <w:rPr>
          <w:rFonts w:cs="Times New Roman" w:ascii="Times New Roman" w:hAnsi="Times New Roman"/>
          <w:i/>
          <w:iCs/>
          <w:color w:val="000000"/>
          <w:sz w:val="18"/>
          <w:szCs w:val="18"/>
          <w:u w:val="single"/>
        </w:rPr>
        <w:t>Социальное мышление: рефлексивность, рацион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ценках своей и чужой групп связаны с особыми отношениями, складывающимися вокруг структуры Я, и влиянием, ока</w:t>
        <w:softHyphen/>
        <w:t>зываемым этими отношениями на мышление. Аналогичные явления характеризуют также и когнитивный диссонанс, из</w:t>
        <w:softHyphen/>
        <w:t>учавшийся Л.Фестинге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ли иллюзии социального мышления порождены некон</w:t>
        <w:softHyphen/>
        <w:t>тролируемым вторжением желаний в сферу мысли, то, может быть, не будет несправедливым сказать, что эти иллюзии связаны с недостаточной интенсивностью нашего "взгляда внутрь". Таким образом, выступает взаимосвязь между соци</w:t>
        <w:softHyphen/>
        <w:t>альным и внутриличностным познанием. Возникает вопрос -возможно ли избавление от иллюзий социального познания путем осознания? Другими словами, может ли познание себя избавить нас от иллюзий в сфере социального познания, по</w:t>
        <w:softHyphen/>
        <w:t>добно тому как оно (познание себя) составляет часть психо</w:t>
        <w:softHyphen/>
        <w:t>терапевтического процесса в психоанализе? Эксперимен</w:t>
        <w:softHyphen/>
        <w:t>тальный ответ на этот вопрос мы постараемся дать в нашей следующей работе. Здесь же затронем вопрос о "внутриличностном интеллекте", о том, почему с таким ко</w:t>
        <w:softHyphen/>
        <w:t>лоссальным трудом нам даются знания о казалось бы наиболее известном нам предмете - нас сам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отя интроспекция использовалась в психологии как на</w:t>
        <w:softHyphen/>
        <w:t>учный метод, однако практически ничего неизвестно о том, какие механизмы люди используют, чтобы узнать о своих чувствах или состояниях. Слово интроспекция по своей эти</w:t>
        <w:softHyphen/>
        <w:t>мологии подталкивает нас к интерпретации этого процесса в терминах непосредственного восприятия, "смотрения внутрь". На практике, однако, потребовался недюжинный ум З.Фрейда и многие годы работы, чтобы "воспринять" тайные желания, остававшиеся неизвестными людям на протяжении тысячелетий. Нам далеко не всегда удается просто заглянуть в себя и сказать, допустим: "Я ревную". Процесс познания себя больше похож на мышление, чем на восприятие, если под мышлением понимать опосредованное познание, то есть такое, при котором по ряду непосредственно данных признаков мы что-то умозаключаем о других, нам непосредственно не данных. Здесь возникает ряд вопросов. В чем состоят "непосредственно данные" и "неданные" признаки в случае познания внутренних состояний? В чем заключается сама "данность"? Данность кому, не гомункулюсу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ществует несколько групп аргументов для ответа на эти вопросы. Первая группа связана с эмпирическими да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Д.В. Ушаков</w:t>
      </w:r>
      <w:r>
        <w:rPr>
          <w:rFonts w:cs="Times New Roman" w:ascii="Times New Roman" w:hAnsi="Times New Roman"/>
          <w:color w:val="000000"/>
          <w:sz w:val="22"/>
          <w:szCs w:val="22"/>
        </w:rPr>
        <w:t>_______________________________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ыми по развитию осознания у детей. Вторая - с логическими предположениями о природе познаваемых объе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зьмем два примера. Ж.Пиаже еще очень давно заметил, что дети до 10 лет, решив, например, арифметическую задачу, не могут объяснить, как они ее решили. На вопрос "Как ты это нашел?" ребенок или не может воспроизвести ход своих мыслей или изобретает фантастическое объяснение. На</w:t>
        <w:softHyphen/>
        <w:t>пример, семилетнего Вента спрашивают, сколько метров будет в столе, который в 3 раза длиннее стола длиной 4 метра. Венг отвечает: "12 метров. - Как ты сделал? - Я прибавил 2 и 2и2и2и2и2, все 2. - Почему 2? - Дня того, чтобы состави</w:t>
        <w:softHyphen/>
        <w:t>лось 12. - Почему ты взял 2? - Для того, чтобы не взять другого числа." (Пиаже, 1932, с.3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Ж.Пиаже получается так, как будто ребенок сознает исходный и конечный пункты рассуждения, но не свой путь между ними. При просьбе объяснить этот путь, он дает объ</w:t>
        <w:softHyphen/>
        <w:t>яснение наобу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ругой пример - в работе, выполненной в нашей исследо</w:t>
        <w:softHyphen/>
        <w:t>вательской группе Н.Д.Былкиной и Д.ВЛюсиным, дети должны были оценить эмоции, которые испытывает герой небольшого рассказа (см. статью "Развитие когнитивных схем эмоций" в настоящем издании). Одно из наблюдений состояло в том, что дети в возрасте до 5 лет вместо описания эмоции описывали порождающую эту эмоцию ситуацию, например: "Чувствует, что над ним смеются". Как пишут ав</w:t>
        <w:softHyphen/>
        <w:t>торы, в этом возрасте "эмоция сливается с воздействием, ее вызывающим". Здесь опять есть осознание внешнего воздей</w:t>
        <w:softHyphen/>
        <w:t>ствия, ситуации, но не внутреннего состояния, этим воздей</w:t>
        <w:softHyphen/>
        <w:t>ствием вызыва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тобы перейти от этих эмпирических фактов к проблеме непосредственно данных нам состоянии, факты следует до</w:t>
        <w:softHyphen/>
        <w:t>полнить двумя логическими предположениями. Первое пред</w:t>
        <w:softHyphen/>
        <w:t>положение состоит в том, что развитие детской мысли идет от непосредственно данного к гипотетическим конструктам. Это предположение очень естественно и общепринято, фак</w:t>
        <w:softHyphen/>
        <w:t>тически Ж.Пиаже строил на нем свою генетическую эписте</w:t>
        <w:softHyphen/>
        <w:t>мологию. Второе предположение несколько более гипоте</w:t>
        <w:softHyphen/>
        <w:t>тично. Оно заключается в том, что то, что является непосред</w:t>
        <w:softHyphen/>
        <w:t>ственно данным для взрослого, является им и для ребенка, и наобор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ли принять приведенные посылки, то из них вытекает следующая модель процессов, с помощью которых мы поз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44         </w:t>
      </w:r>
      <w:r>
        <w:rPr>
          <w:rFonts w:cs="Times New Roman" w:ascii="Times New Roman" w:hAnsi="Times New Roman"/>
          <w:color w:val="000000"/>
          <w:sz w:val="18"/>
          <w:szCs w:val="18"/>
          <w:u w:val="single"/>
        </w:rPr>
        <w:t>___</w:t>
      </w:r>
      <w:r>
        <w:rPr>
          <w:rFonts w:cs="Times New Roman" w:ascii="Times New Roman" w:hAnsi="Times New Roman"/>
          <w:i/>
          <w:iCs/>
          <w:color w:val="000000"/>
          <w:sz w:val="18"/>
          <w:szCs w:val="18"/>
          <w:u w:val="single"/>
        </w:rPr>
        <w:t>Социальное мышление рефлексивность, рацион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м себя. Нам непосредственно дано, то есть запечатлевается в памяти и может стать содержанием нашего мышления, лить то, что связано с нашим взаимодействием с внешним миром: ситуация, как мы ее себе представляем, и наш ответ на эту ситуацию, будь то в виде внешнего действия или намерения. Такое свойство легко объяснимо с эволюционной точки зрения - мы отбирались по признаку способности действовать во внешнем мире, а не изучать себя. Получается, что нам даны вход и выход нашего психологического механизма, между которыми находится черный ящик, свойства которого (т.е. наши установки, отношения к другим людям, мотивы и т.д.) доступны нам лишь опосредованно. Безусловно, мы непо</w:t>
        <w:softHyphen/>
        <w:t>средственно знаем о себе больше, чем о других людях, - нам даны наши намерения. Однако о себе мы в большей степени склонны заблуждаться, поскольку предмет мышления оказы</w:t>
        <w:softHyphen/>
        <w:t>вается часто слишком уж небезразлич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знание черного ящика, идущее часто вопреки нашим желаниям, есть определенная часть человеческой культуры, развивающейся с историей человечества. Другими словами, это познание осуществляется благодаря культурным спосо</w:t>
        <w:softHyphen/>
        <w:t>бам, так же как и познание математическое, физическое, гу</w:t>
        <w:softHyphen/>
        <w:t>манитарное и т.д. Оно предполагает и некоторые знания, в данном случае "метакогнитивного" характера. Так, метаког-нитивным является христианское представление об исходной греховности человеческой природы и Божественной благодати, дающей надежду на спасение. Это представление определило христианский способ анализа чувств и состояний, как например в "Исповеди" блаженного Август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ли верно сказанное о наличии непосредственно данных и конструируемых интеллектом знаний о нашей душевной жизни, то можно выявить различные способы, которыми мы узнаем о себе. Эти способы, подобно способам познания фи</w:t>
        <w:softHyphen/>
        <w:t>зической, химической и др. реальности, могут включать экс</w:t>
        <w:softHyphen/>
        <w:t>периментирование, индукцию, дедуктивный вывод и т.д. Ниже мы предпримем попытку описать один из способов, к которому люди прибегают, чтобы понять свои состояния. Задача будет заключаться в том, чтобы выяснить, какие данные люди при этом используют, на чем основывают индукцию, происходит ли нечто подобно'е внутреннему эксперименту. Задача эта очень новая, поэтому научной психологией в этой области может быть пока предложен лишь приблизительный и частный подход. Зато в художественной литерал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Д В Ушаков</w:t>
      </w:r>
      <w:r>
        <w:rPr>
          <w:rFonts w:cs="Times New Roman" w:ascii="Times New Roman" w:hAnsi="Times New Roman"/>
          <w:color w:val="000000"/>
          <w:sz w:val="18"/>
          <w:szCs w:val="18"/>
        </w:rPr>
        <w:t>__________________________________45</w:t>
      </w:r>
      <w:r>
        <w:rPr>
          <w:rFonts w:cs="Times New Roman" w:ascii="Times New Roman" w:hAnsi="Times New Roman"/>
          <w:color w:val="000000"/>
          <w:sz w:val="18"/>
          <w:szCs w:val="18"/>
          <w:vertAlign w:val="superscript"/>
        </w:rPr>
        <w:t>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 "психологического" характера есть множество описаний, которые могли бы послужить материалом для анализа, откуда мы и возьмем несколько примеров. Примеры, которыми мы воспользуемся, относятся к "исповедальной" литературе в том плане, что герой в них вспоминает и анализирует свои прошлые чувства, желания, мысли. Чувства и мысли не только вспоминаются, но и анализируются, т.е. в них выявляется нечто новое, то что не было дано человеку в сам момент пе</w:t>
        <w:softHyphen/>
        <w:t>реживания. Примеры взяты почти наугад, подобных им можно найти десятки. Первый пример - из "Исповеди" Л.Н.Толстого: описывается жизнь в писательском сообществ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Ужасно странно, но теперь мне понятно. Настоящим за</w:t>
        <w:softHyphen/>
        <w:t>душевным рассуждением нашим было то, что мы хотим как можно больше получать денег и похвал. Для достижения этой цели мы ничего другого не умели делать, как только писать книжки и газеты. Мы это и делали. Но для того чтобы нам делать столь бесполезное дело и иметь уверенность, что мы -очень важные люди, нам надо было еще рассуждение, которое бы оправдывало нашу деятельность. И вот было придумано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торой пример - тоже из Л.Н.Толстого. Это описание по</w:t>
        <w:softHyphen/>
        <w:t xml:space="preserve">хорон </w:t>
      </w:r>
      <w:r>
        <w:rPr>
          <w:rFonts w:cs="Times New Roman" w:ascii="Times New Roman" w:hAnsi="Times New Roman"/>
          <w:color w:val="000000"/>
          <w:sz w:val="22"/>
          <w:szCs w:val="22"/>
          <w:lang w:val="en-US"/>
        </w:rPr>
        <w:t>mam</w:t>
      </w:r>
      <w:r>
        <w:rPr>
          <w:rFonts w:cs="Times New Roman" w:ascii="Times New Roman" w:hAnsi="Times New Roman"/>
          <w:color w:val="000000"/>
          <w:sz w:val="22"/>
          <w:szCs w:val="22"/>
        </w:rPr>
        <w:t xml:space="preserve"> аи Николеньки из "Детств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Прежде и после погребения я не переставал плакать и был грустен, но мне совестно вспомнить эту грусть, потому что к ней всегда примешивалось какое-нибудь самолюбивое чувство: то желание показать, что я огорчен больше всех, то заботы о действии, которое я произвожу на других, то бесцельное лю</w:t>
        <w:softHyphen/>
        <w:t>бопытство, которое заставляло делать наблюдения над чепцом Мими и лицами присутству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а случая представляют собой примеры мышления (неважно истинного или ложного), идущего от непосред</w:t>
        <w:softHyphen/>
        <w:t>ственно данного к выводам. Можно выдвинуть несколько те</w:t>
        <w:softHyphen/>
        <w:t>зисов, описывающих способ, которым наша мысль действует при таком осозн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Чувства и отношения даны людям лишь применительно к конкретной ситуации. Причем в ситуациях, включающих в себя различные и разнородные элементы, неясно, с какими именно элементами связаны те или иные эмоции. Например, Николенька, плачущий на похоронах, непосредственно не знает причин, побуждающих его плакать. Л. Н. Толстой в н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46</w:t>
      </w:r>
      <w:r>
        <w:rPr>
          <w:rFonts w:cs="Times New Roman" w:ascii="Times New Roman" w:hAnsi="Times New Roman"/>
          <w:color w:val="000000"/>
          <w:sz w:val="18"/>
          <w:szCs w:val="18"/>
        </w:rPr>
        <w:t>_______</w:t>
      </w:r>
      <w:r>
        <w:rPr>
          <w:rFonts w:cs="Times New Roman" w:ascii="Times New Roman" w:hAnsi="Times New Roman"/>
          <w:i/>
          <w:iCs/>
          <w:color w:val="000000"/>
          <w:sz w:val="18"/>
          <w:szCs w:val="18"/>
          <w:u w:val="single"/>
        </w:rPr>
        <w:t>Социальное мышление, рефлексивность, рацион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ле своей карьеры получал от писательского труда удо</w:t>
        <w:softHyphen/>
        <w:t>вольствие, причины которого ему стали ясны позд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Если наши чувства даны нам только в отношении ситуа</w:t>
        <w:softHyphen/>
        <w:t>ций, то как же все-таки нам удается в конце концов выявить их инварианты? Единственно логически возможным ответом представляется то, что мы способны к мысленному экспери</w:t>
        <w:softHyphen/>
        <w:t>ментированию, мысленному варьированию ситуации, фик</w:t>
        <w:softHyphen/>
        <w:t>сируя при этом испытываемые чувства. Подобно тому как, сгибая в разных местах испорченный провод, мы добиваемся момента, когда загорится лампочка, так же и мысленно пре</w:t>
        <w:softHyphen/>
        <w:t>образуя ситуацию и следя за нашими чувствами, мы выявляем причину нашего собственного эмоционального состояния. Познание внутренних состояний в этом смысле является столь же опосредованным, как и познание внешнего 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Мысленное варьирование ситуаций логически точно со</w:t>
        <w:softHyphen/>
        <w:t>ответствует операциям внешнего экспериментирования и, следовательно, предполагает наличие структуры понятийного гипотетико-дедуктивного мышления. Используя пиажеан-ские термины, можно сказать, что оно предполагает формальные операции, так же как и комбинаторные задачи типа экспериментирования с перемешиванием жидкостей. Следо</w:t>
        <w:softHyphen/>
        <w:t>вательно, можно предположить, что такой способ осознания чувств не может возникнуть раньше 12, даже 15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Метод варьирования ситуаций приводит к выработке понятий, описывающих наши чувства и отношения, но зада</w:t>
        <w:softHyphen/>
        <w:t>ваемых их объемом. Последующая мыслительная работа за</w:t>
        <w:softHyphen/>
        <w:t>ключается в их интерпретации, т.е. сообщении им содержа</w:t>
        <w:softHyphen/>
        <w:t>ния, "экстенсионала", используя логический термин. Такой интерпретацией, например, является нахождение термина "самолюбивые чувства" в отношении Николеньки или выяв</w:t>
        <w:softHyphen/>
        <w:t>ление "желания денег и похвал" в отношении писательской сре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веденные выше контуры модели, описывающей наши методы познания самих себя, достаточно определенны, чтобы позволить понять, почему это познание требует мысли</w:t>
        <w:softHyphen/>
        <w:t>тельной работы, а не является непосредственным "усмотрением". Остается, правда, вопрос, почему это познание оказывается очевидно более трудным, чем аналогичное ему со структурной точки зрения познание внешнего мира. Представляется, что это обусловлено тремя основными при</w:t>
        <w:softHyphen/>
        <w:t>чин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 </w:t>
      </w:r>
      <w:r>
        <w:rPr>
          <w:rFonts w:cs="Times New Roman" w:ascii="Times New Roman" w:hAnsi="Times New Roman"/>
          <w:i/>
          <w:iCs/>
          <w:color w:val="000000"/>
          <w:sz w:val="22"/>
          <w:szCs w:val="22"/>
        </w:rPr>
        <w:t>В. Ушаков</w:t>
      </w:r>
      <w:r>
        <w:rPr>
          <w:rFonts w:cs="Times New Roman" w:ascii="Times New Roman" w:hAnsi="Times New Roman"/>
          <w:color w:val="000000"/>
          <w:sz w:val="22"/>
          <w:szCs w:val="22"/>
        </w:rPr>
        <w:t>_______________________________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первых, хотя метод варьирования является по существу рациональным, все же внутренний характер эксперименти</w:t>
        <w:softHyphen/>
        <w:t>рования делает весьма хрупким согласие людей по его по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вторых, дополнительные проблемы понятным образом возникают, когда объективные результаты познания оказы</w:t>
        <w:softHyphen/>
        <w:t>ваются в противоречии с нашими интересами. Появление психоанализа в этих условиях выглядит почти чудом, хотя и может быть объяснено интенсивной тренировкой научного мышления Нового Времени в объективном познании неживой природы. В результате принцип интеллектуальной точности и честности перевесил самолюб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третьих, трудность познания себя связана с прагмати</w:t>
        <w:softHyphen/>
        <w:t>ческой ориентацией нашего познания. Мышление (в том числе социальное) в первую очередь предназначено для того, чтобы обеспечить нам возможность жить в мире, а не для того, чтобы беспристрастно познавать его. Структура обыденных понятий, описывающих наше когнитивное и аффективное функционирование и тем самым необходимых для осознания и искоренения искажающих наше познание феноменов, исходно, как представляется, формируется не для целей осознания, а в совсем ином контексте. Система понятий хранит на себе следы тех ситуаций, для ориентации в кото</w:t>
        <w:softHyphen/>
        <w:t>рых они были выработаны. Ж.Верньо для математических понятий описал "концептуальные поля" ситуаций-задач, в решении которых развились эти понятия (Ж.Верньо, 1995). Подходя с этой точки зрения к понятиям, описывающим функционирование нашего психического аппарата, следует составить перечень ситуаций, в которых они используются. Эти ситуации, конечно, не являются ни одинаковыми у всех людей, ни неизменными на протяжении жизненного пути. Однако приблизительный анализ выявляет 3 основные группы ситуаций: ситуации морального оправдания, в которых мы должны оправдывать свои поступки или поступки других людей, или же, наоборот, осуждать их; ситуации объяснения или предсказания поведения других людей; ситуации, где мы стремимся познать самих себя. Если две последние группы ситуаций предполагают эмпирическую верификацию приме</w:t>
        <w:softHyphen/>
        <w:t>няемых понятий, то в ситуациях первой, и наиболее распро</w:t>
        <w:softHyphen/>
        <w:t>страненной, группы мы нуждаемся в понятиях, дающих наи</w:t>
        <w:softHyphen/>
        <w:t>больший риторический эффект. В связи с этим в ситуациях первого типа мы вырабатываем не те структуры понятий 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Л</w:t>
      </w:r>
      <w:r>
        <w:rPr>
          <w:rFonts w:cs="Times New Roman" w:ascii="Times New Roman" w:hAnsi="Times New Roman"/>
          <w:color w:val="000000"/>
          <w:sz w:val="22"/>
          <w:szCs w:val="22"/>
        </w:rPr>
        <w:t>8_______</w:t>
      </w:r>
      <w:r>
        <w:rPr>
          <w:rFonts w:cs="Times New Roman" w:ascii="Times New Roman" w:hAnsi="Times New Roman"/>
          <w:i/>
          <w:iCs/>
          <w:color w:val="000000"/>
          <w:sz w:val="22"/>
          <w:szCs w:val="22"/>
          <w:u w:val="single"/>
        </w:rPr>
        <w:t>Социальное мышление: рефлексивность, рацион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ебе, которые могли бы способегеовать адекватному осозна</w:t>
        <w:softHyphen/>
        <w:t>нию нашего ментального функционирования, а те, что соот</w:t>
        <w:softHyphen/>
        <w:t>ветствуют правдоподобным речевым формам. В феномене демагогии в наиболее ясном виде проявляется расхождение между планами речевой убедительности и адекватного мыш</w:t>
        <w:softHyphen/>
        <w:t>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нашей точки зрения, речевая убедительность связана с использованием категориальной сети, задаваемой словами естественного языка. Однако весьма часто задаваемое есте</w:t>
        <w:softHyphen/>
        <w:t>ственным словом понятие оказывается недостаточно точным для описания объекта. В этом случае язык, как и другие сред</w:t>
        <w:softHyphen/>
        <w:t>ства символизации, начинает выступать в качестве инертной силы, препятствующей разворачиванию мысли из-за сверхге</w:t>
        <w:softHyphen/>
        <w:t>нерализации. Этим моментом инерции и пользуется демагог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ышление, подчиняющееся требованию эмпирической верифицируемосш, стремится уйти из-под власти слов, в том числе слов русского, английского, французского и т.д. язы</w:t>
        <w:softHyphen/>
        <w:t>ков, обозначающих эмоции, чувства и другие психические состояния. Мышление, предназначенное для морального оправдания, наоборот, старается в максимальной степени воспользоваться их убеждающей сил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заключение этого раздела - еще несколько слов о другой стороне связи социального (точнее, межличностного) и внут-риличностного познания. Воспользовавшись введенным ранее понятием непосредственно данных нам знаний о себе и противопоставив их знаниям, получаемым о внешнем мире, можно предположить, что межличностное познание в прин</w:t>
        <w:softHyphen/>
        <w:t>ципе осуществляется двумя основными способами. Во-первых, мы можем познавать других людей как внешние предметы, по их поведению в тех или иных ситуациях, т.е. способом, так сказать, житейского бихевиоризма. Во-вторых, мы познаем "вчувствованием", т.е., мысленно поставив себя в ситуацию другого человека, испытать его чувства, мысли и побуждения к действию, а затем по способу, близкому описанному выше применительно к анализу наших собственных состояний, осознать эти чувства, побуждения и т.д. По-видимому, люди используют оба способа. Однако очевидно, что наши понятия о себе богаче, чем о других, поскольку мы можем осознать наши переживания, недоступные нам в других людях. Перенос на других понятий, выработанных в процессе самопознания, может, таким образом, существ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В. Ушаков</w:t>
      </w:r>
      <w:r>
        <w:rPr>
          <w:rFonts w:cs="Times New Roman" w:ascii="Times New Roman" w:hAnsi="Times New Roman"/>
          <w:color w:val="000000"/>
          <w:sz w:val="22"/>
          <w:szCs w:val="22"/>
        </w:rPr>
        <w:t>______________________________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огатить межличностное познание. Следовательно, марк</w:t>
        <w:softHyphen/>
        <w:t>систское положение о человеке Петре, смотрящемся в человека Павла, в данном контексте является сомнительным. Об этом же говорят и эмпирические данные - феномены проекции и переноса. Проективные тесты были бы невозможны, если бы, думая о других людях, мы не ставили себя на их место и не вкладывали в них наших чувств и жел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основе вышеприведенных рассуждений нами был сформулирован проект исследования процессов мышления в психотерапии, поддержанный грантом РГНФ № 96-03-04290. Психотерапия, как и "психологическая" художественная ли</w:t>
        <w:softHyphen/>
        <w:t>тература, и в отличие от экспериментальной психологии, яв</w:t>
        <w:softHyphen/>
        <w:t>ляется областью, где мы постоянно сталкиваемся с задачами по познанию себя и других людей. В основе проекта лежат две главные идеи. Во-первых, процесс психотерапии включает в качестве важнейшего компонента познание клиентом самого себя. Психотерапевт оказывает в этом клиенту по</w:t>
        <w:softHyphen/>
        <w:t>мощь, тоже участвует в познавательном процессе. Другими словами, в процессе психотерапии присутствует серия задач на познание чувств, переживаний, состояний, отношений и т.д., которые совместно ставятся и в благоприятном случае разрешаются клиентом и психотерапевтом. Исследуя прото</w:t>
        <w:softHyphen/>
        <w:t>колы психотерапевтических сеансов, мы можем подтвердить или опровергнуть нашу модель познания людьми самих себя. Во-вторых, психотерапевт может рассматриваться как спе</w:t>
        <w:softHyphen/>
        <w:t>циалист, эксперт по межличностному и внутриличностному познанию. Можно, следовательно, применив эксперимен</w:t>
        <w:softHyphen/>
        <w:t>тальную схему "эксперт - новичок", исследовать эти виды познания с точки зрения способностей и мыслительных воз</w:t>
        <w:softHyphen/>
        <w:t>можностей, выраженных у экспертов в этом позн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хема "эксперт - новичок" впервые была применена А.Ньюэллом и Г.Саймоном в исследовании мышления шах</w:t>
        <w:softHyphen/>
        <w:t>матиста. А.Ньюэлл и Г.Саймон предъявляли шахматным экспертам (мастерам) и новичкам на небольшие промежутки времени шахматные позиции, случившиеся в реальных пар</w:t>
        <w:softHyphen/>
        <w:t>тиях, а также случайные наборы фигур. Они регистрировали как общее число правильно воспроизведенных позиций фигур, так и порядок их воспроизведения. Основной вывод состоял в том, что шахматные эксперты имеют в памяти очень большое количество (около 10 000 у мастера) типовых к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50       </w:t>
      </w:r>
      <w:r>
        <w:rPr>
          <w:rFonts w:cs="Times New Roman" w:ascii="Times New Roman" w:hAnsi="Times New Roman"/>
          <w:color w:val="000000"/>
          <w:sz w:val="18"/>
          <w:szCs w:val="18"/>
          <w:u w:val="single"/>
        </w:rPr>
        <w:t>____</w:t>
      </w:r>
      <w:r>
        <w:rPr>
          <w:rFonts w:cs="Times New Roman" w:ascii="Times New Roman" w:hAnsi="Times New Roman"/>
          <w:i/>
          <w:iCs/>
          <w:color w:val="000000"/>
          <w:sz w:val="18"/>
          <w:szCs w:val="18"/>
          <w:u w:val="single"/>
        </w:rPr>
        <w:t>Социальное мышление: рефлексивность, рацион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игурации, которые позволяют им быстро и эффективно структурировать новые позиции, возникающие во время игры. После этих классических работ было выполнено мно</w:t>
        <w:softHyphen/>
        <w:t>жество исследований, в которых изучались структуры знании экспертов в различных областях - от рентгенологии до сове</w:t>
        <w:softHyphen/>
        <w:t>т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учение мыслительных возможностей психотерапевтов как специалистов по внутриличностному и межличностному познанию проводится в рамках проекта по нескольким на</w:t>
        <w:softHyphen/>
        <w:t>правлениям. Структура знаний об эмоциях изучается Д.В.Люсиным. Им в ряде экспериментов получены норма</w:t>
        <w:softHyphen/>
        <w:t>тивные данные, которые характеризуют репрезентации эмоций на выборке московских студентов и будут сопоставлены с соответствующими показателями психотерапевтов (см. статью "Организация знаний об эмоциях: внутренняя структура категории эмоция" в настоящем сборн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И.Семеновой разработана и опробована на группах психотерапевтов и людей, не имеющих отношения к психоте</w:t>
        <w:softHyphen/>
        <w:t>рапии, специальная методика, предназначенная для выявления способности понимания психических состояний людей по текстовым описаниям. Сущность методики заключается в следующем. Испытуемым на определенное время предъяв</w:t>
        <w:softHyphen/>
        <w:t>ляется письменный текст, содержащий описание сложной психологической ситуации или последовательности разви</w:t>
        <w:softHyphen/>
        <w:t>вающихся событий. Затем испытуемым дают список утверж</w:t>
        <w:softHyphen/>
        <w:t>дений и просят указать, соответствуют ли эти утверждения содержанию текста. Ниже приводится один из использо</w:t>
        <w:softHyphen/>
        <w:t>вавшихся текстов - отрывок из романа Ф.М.Достоевско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Мне показалось с первом взгляда, что оба они, и господин и дама - люди порядочные, но доведенные бедностью до того уни</w:t>
        <w:softHyphen/>
        <w:t>зительного состояния, в котором беспорядок одолевает, наконец, всякую попытку бороться с ним и даже доводит до горькой потребности находить в самом беспорядке ьтом, каждый день увеличивающемся, какое-то горькое и как будто мстительное ощущение удовольств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Когда я вошел, господин этот, тоже только что предо мною вошедший и развертывавший свои припасы, о чем-то бы</w:t>
        <w:softHyphen/>
        <w:t>стро и горячо переговаривался с женой: та хоть и не кончила еще пеленания, но уже успела занюнить: известия должно быть, скверные, по обыкновению. Лицо этого господина, ко</w:t>
        <w:softHyphen/>
        <w:t>торому было лет двадцать восемь на вид, смуглое и сухое, об</w:t>
        <w:softHyphen/>
        <w:t>рамленное черными бакенбардами, с выбритым до лоску по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д В Ушаков</w:t>
      </w:r>
      <w:r>
        <w:rPr>
          <w:rFonts w:cs="Times New Roman" w:ascii="Times New Roman" w:hAnsi="Times New Roman"/>
          <w:color w:val="000000"/>
          <w:sz w:val="22"/>
          <w:szCs w:val="22"/>
        </w:rPr>
        <w:t>___________________________________51_</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бородком, показалось мне довольно приличным и даже прият</w:t>
        <w:softHyphen/>
        <w:t>ным: оно было угрюмо, с угрюмым взглядом, но с каким-то болезненным оттенком гордости, слишком легко раздражаю</w:t>
        <w:softHyphen/>
        <w:t>щейся. Когда я вошел, произошла странная сцен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Есть люди, которые в своей раздражительной обидчивости находят чрезвычайное наслаждение, и особенно когда она в них доходит (что случается всегда очень быстро) до последнего предела : в это мгновение им даже, кажется, приятнее быть обиженными, чем не обиженными. Эти раздражающиеся всегда потом ужасно мучатся раскаянием, если они умны, разумеется, и в состоянии сообразить, что разгорячились в десять раз более, чем следовало. Господин этот некоторое время смотрел на меня с изумлением, а жена с испугом, как будто в том была страшная диковина, что и к ним кто-нибудь мог войти: но вдруг он набросился на меня чуть не с бешенством, я не успел еще пробормотать двух слов, а он особенно видя, что я одет порядочно, почел, должно быть, себя страшно обиженным тем, что я осмелился так бесцеремонно заглянуть в его угол и увидеть всю безобразную обстановку, которой он сам так стыдился. Конечно, он обрадовался случаю сорвать хоть на ком-нибудь свою злость на все свои неудачи. Одну минуту я даже думал, что он бросится в драку: он побледнел, точно в женской истерике, и ужасно испугал же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писке предъявлявшихся утверждений половина соот</w:t>
        <w:softHyphen/>
        <w:t>ветствовала содержанию отрывка, а половина состояла из дистракторов. Вот примеры утверждений для приведенного выше текс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Господин и дама были людьми, отчаявшимися сопроти</w:t>
        <w:softHyphen/>
        <w:t>вляться жизненным невзгода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w:t>
      </w:r>
      <w:r>
        <w:rPr>
          <w:rFonts w:cs="Times New Roman" w:ascii="Times New Roman" w:hAnsi="Times New Roman"/>
          <w:i/>
          <w:iCs/>
          <w:color w:val="000000"/>
        </w:rPr>
        <w:t>Господин получал мстительное удовольствие от того, что чувствовал себя виноват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вое утверждение действительно соответствует тексту Ф.М.Достоевского, в то время как второе искажает его - в оригинале господин раскаивается и страдает от чувства в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его методика включает 4 текста, 3 из которых пред</w:t>
        <w:softHyphen/>
        <w:t>ставляют собой отрывки из романов Ф.М.Достоевского, а 1 -из современного зарубежного детектива. Два текста Ф.М.Достоевского содержат описания сложных психологи</w:t>
        <w:softHyphen/>
        <w:t>ческих состояний (как в приведенном выше отрывке). Третий текст Ф.М.Достоевского и детективный отрывок включаю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52</w:t>
      </w:r>
      <w:r>
        <w:rPr>
          <w:rFonts w:cs="Times New Roman" w:ascii="Times New Roman" w:hAnsi="Times New Roman"/>
          <w:color w:val="000000"/>
        </w:rPr>
        <w:t>______</w:t>
      </w:r>
      <w:r>
        <w:rPr>
          <w:rFonts w:cs="Times New Roman" w:ascii="Times New Roman" w:hAnsi="Times New Roman"/>
          <w:i/>
          <w:iCs/>
          <w:color w:val="000000"/>
          <w:u w:val="single"/>
        </w:rPr>
        <w:t>Социальное мышление: рефлексивность, рацион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писания развертывания внешних событий без серьезных от</w:t>
        <w:softHyphen/>
        <w:t>сылок к психологическому состоянию персонаж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полагается, что наличие хорошо организованных и разработанных представлений о психических состояниях других людей должно позволить обладателям этих представ</w:t>
        <w:softHyphen/>
        <w:t>лений быстро и точно понимать эти состояния, описываемые в тексте. Наличие событийных единиц направлено на то, чтобы выделить фактор общего понимания текстов и отде</w:t>
        <w:softHyphen/>
        <w:t>лить его от фактора, связанного с пониманием именно пси</w:t>
        <w:softHyphen/>
        <w:t>хологических едини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работка полученных результатов основывается на теории обнаружения сигналов. Дистрактор интерпретируется как шум, правильное утверждение - как сигнал + шум. По</w:t>
        <w:softHyphen/>
        <w:t>ложительный ответ в случае дистрактора понимается как ложная тревога, отрицательный ответ в случае правильного утверждения - как пропуск сигнала. На основе этих допущений могут быть вычислены два параметра: чувствительность ((Г) и критерий принятия решения, который в данном случае может интерпретироваться как склонность испытуемого давать положительные или, наоборот, отрицательные отве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И.Семенова испытала методику на выборке из психоте</w:t>
        <w:softHyphen/>
        <w:t>рапевтов и контрольной выборке, состоявшей из лиц с выс</w:t>
        <w:softHyphen/>
        <w:t>шим образованием, не имевших никакого отношения к пси</w:t>
        <w:softHyphen/>
        <w:t>хотерапии. Ее первые результаты оказались парадоксальными. Психотерапевты не только не превосходили контрольную группу по параметру "чувствительности" в отношении психологических единиц, но даже значимо уступали ей. В то же время они показали значимо более высокие результаты по событийным единицам. Смысл этих результатов еще пред</w:t>
        <w:softHyphen/>
        <w:t>стоит уточнить. Возможно, психотерапевты действительно не располагают структурами знания, которые позволили бы им быстрее понимать тексты с описанием психологических ситуаций. Может быть, они склонны не просто понимать ис</w:t>
        <w:softHyphen/>
        <w:t>ходный текст, а переинтерпретировать его. Наконец, дело могло быть в каких-либо неконтролируемых факторах про</w:t>
        <w:softHyphen/>
        <w:t>ведения эксперимента. Во всех случаях окончательное выяс</w:t>
        <w:softHyphen/>
        <w:t>нение вопроса требует дальнейших экспериментальных ис</w:t>
        <w:softHyphen/>
        <w:t>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u w:val="single"/>
        </w:rPr>
        <w:t>Д В Ушаков</w:t>
      </w:r>
      <w:r>
        <w:rPr>
          <w:rFonts w:cs="Times New Roman" w:ascii="Times New Roman" w:hAnsi="Times New Roman"/>
          <w:color w:val="000000"/>
          <w:sz w:val="18"/>
          <w:szCs w:val="18"/>
        </w:rPr>
        <w:t>________________________________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бульханова-Славская К.А.. Социальное мышление лич</w:t>
        <w:softHyphen/>
        <w:t>ности: проблемы и стратегии исследования. "Психологический журнал", 1994, №4 , с. 39-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рушлинский А.В. Мышление и прогнозирование. М.,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ерньо Ж. К интегративной теории представлений. "Иностранная психология", 1995, №5, с. 9-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ант И. Критика чистого разума.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амардашвили М.К. Классический и неклассический идеалы рациональности. М.,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осковичи С, Мюньи Г., Перес Х.А. Влияние мень</w:t>
        <w:softHyphen/>
        <w:t>шинства. "Иностранная психология", 1994, №4, с 18 - 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иаже Ж.. Речь и мышление ребенка. М., 19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иаже Ж.. Избранные психологические труды. М., 19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номарев Я.А. Психология творчества. М., 19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Тихомиров </w:t>
      </w:r>
      <w:r>
        <w:rPr>
          <w:rFonts w:cs="Times New Roman" w:ascii="Times New Roman" w:hAnsi="Times New Roman"/>
          <w:color w:val="000000"/>
          <w:lang w:val="en-US"/>
        </w:rPr>
        <w:t>O</w:t>
      </w:r>
      <w:r>
        <w:rPr>
          <w:rFonts w:cs="Times New Roman" w:ascii="Times New Roman" w:hAnsi="Times New Roman"/>
          <w:color w:val="000000"/>
        </w:rPr>
        <w:t>.</w:t>
      </w:r>
      <w:r>
        <w:rPr>
          <w:rFonts w:cs="Times New Roman" w:ascii="Times New Roman" w:hAnsi="Times New Roman"/>
          <w:color w:val="000000"/>
          <w:lang w:val="en-US"/>
        </w:rPr>
        <w:t>K</w:t>
      </w:r>
      <w:r>
        <w:rPr>
          <w:rFonts w:cs="Times New Roman" w:ascii="Times New Roman" w:hAnsi="Times New Roman"/>
          <w:color w:val="000000"/>
        </w:rPr>
        <w:t>. Психология мышления. М., 198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rPr>
        <w:t>Тэрнер Дж.С, Оукс П.Дж., Хэслем С.А., Дэвис В. Соци</w:t>
        <w:softHyphen/>
        <w:t xml:space="preserve">альная идентичность, самокатегоризация и группа. </w:t>
      </w:r>
      <w:r>
        <w:rPr>
          <w:rFonts w:cs="Times New Roman" w:ascii="Times New Roman" w:hAnsi="Times New Roman"/>
          <w:color w:val="000000"/>
          <w:lang w:val="en-US"/>
        </w:rPr>
        <w:t>"</w:t>
      </w:r>
      <w:r>
        <w:rPr>
          <w:rFonts w:cs="Times New Roman" w:ascii="Times New Roman" w:hAnsi="Times New Roman"/>
          <w:color w:val="000000"/>
        </w:rPr>
        <w:t>Иностранная</w:t>
      </w:r>
      <w:r>
        <w:rPr>
          <w:rFonts w:cs="Times New Roman" w:ascii="Times New Roman" w:hAnsi="Times New Roman"/>
          <w:color w:val="000000"/>
          <w:lang w:val="en-US"/>
        </w:rPr>
        <w:t xml:space="preserve"> </w:t>
      </w:r>
      <w:r>
        <w:rPr>
          <w:rFonts w:cs="Times New Roman" w:ascii="Times New Roman" w:hAnsi="Times New Roman"/>
          <w:color w:val="000000"/>
        </w:rPr>
        <w:t>психология</w:t>
      </w:r>
      <w:r>
        <w:rPr>
          <w:rFonts w:cs="Times New Roman" w:ascii="Times New Roman" w:hAnsi="Times New Roman"/>
          <w:color w:val="000000"/>
          <w:lang w:val="en-US"/>
        </w:rPr>
        <w:t xml:space="preserve">", №4, 1994, </w:t>
      </w:r>
      <w:r>
        <w:rPr>
          <w:rFonts w:cs="Times New Roman" w:ascii="Times New Roman" w:hAnsi="Times New Roman"/>
          <w:color w:val="000000"/>
        </w:rPr>
        <w:t>с</w:t>
      </w:r>
      <w:r>
        <w:rPr>
          <w:rFonts w:cs="Times New Roman" w:ascii="Times New Roman" w:hAnsi="Times New Roman"/>
          <w:color w:val="000000"/>
          <w:lang w:val="en-US"/>
        </w:rPr>
        <w:t xml:space="preserve"> 8 - 1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Scherif, M. (1967) Group conflict and co-operation: Their social psychology. London.</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Tajfel, H. (1978) (Ed.) Differentiation between social groups: Studies in the social psychology of intergroup relations. London</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ИЗУЧЕНИЕ СОЦИАЛЬНОГО ПОЗНАНИЯ В ДЕТСКОМ ВОЗРАС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Чеснокова О.Б., МГУ им. М.В.Ломонос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нятие социального интеллекта (</w:t>
      </w:r>
      <w:r>
        <w:rPr>
          <w:rFonts w:cs="Times New Roman" w:ascii="Times New Roman" w:hAnsi="Times New Roman"/>
          <w:color w:val="000000"/>
          <w:sz w:val="22"/>
          <w:szCs w:val="22"/>
          <w:lang w:val="en-US"/>
        </w:rPr>
        <w:t>social</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intelligence</w:t>
      </w:r>
      <w:r>
        <w:rPr>
          <w:rFonts w:cs="Times New Roman" w:ascii="Times New Roman" w:hAnsi="Times New Roman"/>
          <w:color w:val="000000"/>
          <w:sz w:val="22"/>
          <w:szCs w:val="22"/>
        </w:rPr>
        <w:t>) впервые было введено в 1920 году Торндайком. Исследования со</w:t>
        <w:softHyphen/>
        <w:t>циального интеллекта в основном велись в рамках психомет</w:t>
        <w:softHyphen/>
        <w:t>рического подхода. Основными вопросами для этих исследо</w:t>
        <w:softHyphen/>
        <w:t>ваний было нахождение эмпирических коррелятов социаль</w:t>
        <w:softHyphen/>
        <w:t>ного интеллекта в межличностной ситуации и проблема со</w:t>
        <w:softHyphen/>
        <w:t>отношения так называемого общего и специального интел</w:t>
        <w:softHyphen/>
        <w:t>лекта. Широкое распространение информационного подхода; новые данные когнитивных наук (а не только когнитивной психологии); запросы психологической практики; трудности в четком определении; а самое главное - проблема подбора адекватного метода исследования привели к тому, что в 70-е годы всю совокупность познавательных процессов, опосредующих ориентировку в сфере человеческих отношений и поведение в конкретных межличностных ситуациях, стали обозначать термином " социальное познание ". Наименее разработанным является онтогенетический аспект этой проблемы, исследования которого могут вестись на стыке психологии развития, социальной и когнитивной психологии. Большинство современных исследований рассмат-риванет его под углом зрения либо развития представлений в детском возрасте о различных аспектах социальной дей</w:t>
        <w:softHyphen/>
        <w:t>ствительности, либо как становление способности ребенка интерпретировать невербальное поведение и эмоциональные проявления окружающих его людей. Целью настоящей статьи является попытка найти новые методологичесие и экспе</w:t>
        <w:softHyphen/>
        <w:t>риментальные плоскости исследования социального познания в детском возраст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Определение социального п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Социальный интеллект </w:t>
      </w:r>
      <w:r>
        <w:rPr>
          <w:rFonts w:cs="Times New Roman" w:ascii="Times New Roman" w:hAnsi="Times New Roman"/>
          <w:color w:val="000000"/>
          <w:sz w:val="22"/>
          <w:szCs w:val="22"/>
        </w:rPr>
        <w:t>(СИ) - общая познавательная спо</w:t>
        <w:softHyphen/>
        <w:t>собность, обеспечивающая познание и ориентацию в реаль</w:t>
        <w:softHyphen/>
        <w:t>ных жизненных отношениях личности с социальной действи</w:t>
        <w:softHyphen/>
        <w:t>тельностью, формирующихся и проявляющихся в конкреТ' ных ситуациях. Интерес к СИ. возник на стыке социальной и когнитивной психологии. Понятие СИ. Торндайк опреД</w:t>
      </w:r>
      <w:r>
        <w:rPr>
          <w:rFonts w:cs="Times New Roman" w:ascii="Times New Roman" w:hAnsi="Times New Roman"/>
          <w:color w:val="000000"/>
          <w:sz w:val="22"/>
          <w:szCs w:val="22"/>
          <w:vertAlign w:val="superscript"/>
        </w:rPr>
        <w:t>5</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u w:val="single"/>
        </w:rPr>
        <w:t>О. Б Чеснокова</w:t>
      </w:r>
      <w:r>
        <w:rPr>
          <w:rFonts w:cs="Times New Roman" w:ascii="Times New Roman" w:hAnsi="Times New Roman"/>
          <w:color w:val="000000"/>
        </w:rPr>
        <w:t>_______________________________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ял как способность понимать других людей и действовать в соответствии с этим в межличностных ситуациях. Им же был поставлен вопрос, получивший свое дальнейшее развитие в последующих работах многих исследователей: в чем состоит специфика познания именно социальной ( в узком смысле ) реальности в отличие от познания неодушевленных предметов, чье функционирование детерминировано совершенно иными законами. Он предложил выделять социальный, абстрактный (математический) и практический (физический) интеллек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вет на этот вопрос подразумевал выделение критериев сравнения социальной и физической реальностей; например, стабильность, предсказуемость, характер причинно-следственных связей и т.д. В настоящее время принято счи</w:t>
        <w:softHyphen/>
        <w:t>тать, что и в той, и в другой реальности можно найти явле</w:t>
        <w:softHyphen/>
        <w:t xml:space="preserve">ния, детерминированные разными законами и требующими совершенно разных уровней и способов познания. (Обзор подобных работ см. </w:t>
      </w:r>
      <w:r>
        <w:rPr>
          <w:rFonts w:cs="Times New Roman" w:ascii="Times New Roman" w:hAnsi="Times New Roman"/>
          <w:color w:val="000000"/>
          <w:sz w:val="22"/>
          <w:szCs w:val="22"/>
          <w:lang w:val="en-US"/>
        </w:rPr>
        <w:t>Murray</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 1985). Мы исходим из того, что одним из основных различий между социальной (межличностной) и физической реальностями является наличие внутренней психической активности субъектов, что и может являться силой, побуждающей их активность, в отличие от неодушевленных физических объе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1922 К.Левин в статье "Понятие генезиса в физике, биологии и эволюции истории " высказал свою точку зрения, чем отличаются физические объекты от социальных объектов по способу их познания. Чтобы познать объект, необходимо понять его идентичность, то есть выявить его инвариантные свой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физике идентичность физического объекта может быть выявлена у неизменного объекта в меняющейся ситуации (например, один и тот же объект в разное время в разных участках пути). В биологии (и психологии) можно говорить ° генетичской идентичности, так как мы имеем дело с разви</w:t>
        <w:softHyphen/>
        <w:t>вающимся объектом (яйцо-цыпленок-курица). Именно по</w:t>
        <w:softHyphen/>
        <w:t>этому единицы анализа инвариантных свойств объектов Должны быть раз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 занимаясь специально изучением социального познания, он фактически сформулировал основные принципы его анализа в своей книге "Динамическая теория личности" (1935). Одним из объектов исследования психологии является индивидуальное поведение. Как и относительно из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6__________</w:t>
      </w:r>
      <w:r>
        <w:rPr>
          <w:rFonts w:cs="Times New Roman" w:ascii="Times New Roman" w:hAnsi="Times New Roman"/>
          <w:i/>
          <w:iCs/>
          <w:color w:val="000000"/>
          <w:u w:val="single"/>
        </w:rPr>
        <w:t>Изучение социального познания е детском возра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ругих объектов психологического анализа, здесь возможно столкновение аристотелева и галилеева стилей мышления; последний из которых только и может быть применен для познания индивидуального поведения человека ( К.</w:t>
      </w:r>
      <w:r>
        <w:rPr>
          <w:rFonts w:cs="Times New Roman" w:ascii="Times New Roman" w:hAnsi="Times New Roman"/>
          <w:color w:val="000000"/>
          <w:sz w:val="22"/>
          <w:szCs w:val="22"/>
          <w:lang w:val="en-US"/>
        </w:rPr>
        <w:t>Levin</w:t>
      </w:r>
      <w:r>
        <w:rPr>
          <w:rFonts w:cs="Times New Roman" w:ascii="Times New Roman" w:hAnsi="Times New Roman"/>
          <w:color w:val="000000"/>
          <w:sz w:val="22"/>
          <w:szCs w:val="22"/>
        </w:rPr>
        <w:t xml:space="preserve"> 1935, Вольфовский В.Е. 1977). Аристотелева традиция за</w:t>
        <w:softHyphen/>
        <w:t>ключается в том, что психологические социальные объекты описываются так же, как и физические - то есть описывается внешняя феноменология поведения через внешние атрибу</w:t>
        <w:softHyphen/>
        <w:t>тивные характеристики, относя ситуативные проявления к какому-то классу реакций. Этот класс представляет собой статистически наиболее повторяемые усредненные характе</w:t>
        <w:softHyphen/>
        <w:t>ристики поведения, описываемые через единственное понятие или через несколько дихотомических понятий. Понимание поведения в этом случае сводится к формально-логическим умозаключениям связи между внешними причиной и след</w:t>
        <w:softHyphen/>
        <w:t>ствием, разделенными временным интервалом. С его точки зрения, именно эта традиция неявно прослеживалась в бихе</w:t>
        <w:softHyphen/>
        <w:t>виоризме и психоанализе. Галлилеева традиция состоит в том, что поведение необходимо изучать не через атрибу</w:t>
        <w:softHyphen/>
        <w:t>тивные, а через процессуальные характеристики и функцио</w:t>
        <w:softHyphen/>
        <w:t>нальные зависимости, что дает возможность выявить его ге</w:t>
        <w:softHyphen/>
        <w:t>нетическую идентичность. С этой точки зрения, индивиду</w:t>
        <w:softHyphen/>
        <w:t>альное поведение представлет собой особое отношение как к физической среде, так и к социальному окружению, объекти</w:t>
        <w:softHyphen/>
        <w:t>вируемое через ситуативные дискретные проявления. Понять их можно только соотнося с некой идеальной формой. Для К. Л евина такой идеальной формой было жизненное про</w:t>
        <w:softHyphen/>
        <w:t>странство личности, взятое в целостности его смысловых и временных характерист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близительно в это же время Л.С.Выготский задумы</w:t>
        <w:softHyphen/>
        <w:t>вается о проблеме возможности познания чужой психики, фактически намечая одно из направлений последующих ис</w:t>
        <w:softHyphen/>
        <w:t>следований онтогенетического аспекта изучения социального познания. Через многие работы Л.С.Выготского проходит идея о том, что первоначально в поведении ребенка реакция на предметы и людей составляет элементарное недифферен</w:t>
        <w:softHyphen/>
        <w:t>цированное единство фазные, но не тождественные процессы), из которых в дальнейшем вырастают как действия, на</w:t>
        <w:softHyphen/>
        <w:t>правленные на внешний неодушевленный мир, так и соци</w:t>
        <w:softHyphen/>
        <w:t>альные формы поведения. Рассматривая мышление как сложную форму поведзня, ЛСВыплский задумьваля и о возмож</w:t>
        <w:softHyphen/>
        <w:t>ности познания чужой психики. Вопрос об этом был поста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7.£ </w:t>
      </w:r>
      <w:r>
        <w:rPr>
          <w:rFonts w:cs="Times New Roman" w:ascii="Times New Roman" w:hAnsi="Times New Roman"/>
          <w:i/>
          <w:iCs/>
          <w:color w:val="000000"/>
          <w:sz w:val="22"/>
          <w:szCs w:val="22"/>
          <w:u w:val="single"/>
        </w:rPr>
        <w:t>Чеснокоеа</w:t>
      </w:r>
      <w:r>
        <w:rPr>
          <w:rFonts w:cs="Times New Roman" w:ascii="Times New Roman" w:hAnsi="Times New Roman"/>
          <w:color w:val="000000"/>
          <w:sz w:val="22"/>
          <w:szCs w:val="22"/>
        </w:rPr>
        <w:t>________   ___________________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ен, когда идеи знакового опосредования еще не были оформл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первые этот вопрос прозвучал в 1925 году в работе "Сознание как проблема психологии поведения" и в "Педагогической психологии" в 1926 году. Оспаривая тезис классической интроспективной психологии, что познание чужой души невозможно, он предлагал рассматривать про</w:t>
        <w:softHyphen/>
        <w:t>блему взаимопонимания генетически. Сторонники непозна</w:t>
        <w:softHyphen/>
        <w:t>ваемости чужой психики (Введенский АИ.) считали, что ду</w:t>
        <w:softHyphen/>
        <w:t>шевная жизнь не имеет никаких объективных проявлений. Поэтому познаваема только собственная душа, и единствен</w:t>
        <w:softHyphen/>
        <w:t>ным методом для этого является интроспек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готский же считал, что чужую психику познать можно, причем механизм познания чужой психики и самопознания один и тот же. Обнаружить это можно прежде всего в ходе психического развития ребенка. Однако при этом он не соглашался с теми, кто считал, что познать других можно, только познав себя ("Познать чужой гнев можно, только об</w:t>
        <w:softHyphen/>
        <w:t>ратившись к опыту переживания и выражения собственного гнева"). Он же намечал обратную последовательность: "Ребенок прежде научается понимать других, и только потом по этому образцу научается понимать себя" ( Выготский Л .С. 1926, 1982, с. 206 ). Таким образом, уже в своих ранних работах он рассматривал проблему понимания человека человеком с позиций интерсубъективности возникновения высших психических функ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едующий вопрос, который логично вытекал из первого, заключался в следующем: "А за счет чего возможно познание чужой психики?" Рассматривая мышление как "особо сложную форму поведения", Выготский считал, что мысль о предстоящем действии или поступке всегда проявляется в двигательно-телесной сфере - через подготовительное на</w:t>
        <w:softHyphen/>
        <w:t>пряжение соответствующей мускулатуры, позы, жесты. И, предугадывая возможный вопрос оппонентов, он считал, что наиболее сложно перевести на язык движений мыслительные процессы, направленные на познание специфических атрибутов объектов( синий цвет, ...) или на абстрактные понятия (математические формулы, логические отношения,...). Но и здесь возможно установить связь с движениями соответ</w:t>
        <w:softHyphen/>
        <w:t>ствующих воспринимающих органов или через феномен эго</w:t>
        <w:softHyphen/>
        <w:t>центрической речи ( в случае сильной и напряженной мысли -шевеления губа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58</w:t>
      </w:r>
      <w:r>
        <w:rPr>
          <w:rFonts w:cs="Times New Roman" w:ascii="Times New Roman" w:hAnsi="Times New Roman"/>
          <w:color w:val="000000"/>
        </w:rPr>
        <w:t>__________</w:t>
      </w:r>
      <w:r>
        <w:rPr>
          <w:rFonts w:cs="Times New Roman" w:ascii="Times New Roman" w:hAnsi="Times New Roman"/>
          <w:i/>
          <w:iCs/>
          <w:color w:val="000000"/>
          <w:u w:val="single"/>
        </w:rPr>
        <w:t>Изучение социального познания е детском возра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ходя из этого, понимание чужих мыслей может про</w:t>
        <w:softHyphen/>
        <w:t>текать как "чтение " чужого поведения, то есть восприятие системы знаков поведения и последующего их истолкования по их настоящему смыслу. Но как понять "настоящий смысл" поведения человека ? Выготский пробует ответить и на этот вопрос, говоря о том, что у каждого из нас есть своя привычная манера говорить, скорость походки, темп жестикуляции и речи. Однако эти естественные для человека реакции могут изменяться (например, отклонение от своего феднего времени в обоих направлениях ) в двух случаях (особенно это заметно в детском возрасте): если у человека существует внутренняя установка на на какой-нибудь элемент внешней ситуации (чувства, переживания,...) или если дается экспериментальная инструкция ( которую испытуемый принимает) намеренно реагировать по-другому - быстро отвечать,.. . Сравнивая привычную и измененную манеру поведения человека в какой-либо ситуации, можно догадаться и о его "внутренних раздражителях", и о смысле ситуации для н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сказывая все эти идеи, Выготский, естественно, не ставил перед собой цель изучать социальное познание. Все эти вопросы он рассматривал под углом зрения одной из основных проблем педагогической психологии - овладение поведением ученика и адекватного понимания его внутрен</w:t>
        <w:softHyphen/>
        <w:t>него состояния. В качестве важного средства овладения вни</w:t>
        <w:softHyphen/>
        <w:t>манием ученика он рассматривал средства невербальной коммуникации - прежде всего позу, которая "с ее пласти</w:t>
        <w:softHyphen/>
        <w:t>ческой выразительностью несет в себе те же функции, что и любой внешний знак" (Выготский Л.С. 1926,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сле того как идеи знакового опосредования были уже сформулированы, на примере известного примера с воз</w:t>
        <w:softHyphen/>
        <w:t>никновением указательного жеста он проиллюстрировал , что " ребенок приходит, таким образом, к осознанию своего жеста последним. Его значение и функции создаются вначале объективной ситуацией и затем окружающими ребенка людьми"(Выготский Л.С. 1931, 1983, с. 1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так, специально не изучая проблему социального по</w:t>
        <w:softHyphen/>
        <w:t>знания, он фактически увязывал его с развитием знаково-символической функции, рассматривая усвоение ребенком многообразия средств и способов ориентировки в сфере че</w:t>
        <w:softHyphen/>
        <w:t>ловеческих отношений. Предвосхищая последующие иссле</w:t>
        <w:softHyphen/>
        <w:t>дования, он наметил ряд принципиальных проблем, связан</w:t>
        <w:softHyphen/>
        <w:t>ных с развитием способности ребенка интерпретирова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О </w:t>
      </w:r>
      <w:r>
        <w:rPr>
          <w:rFonts w:cs="Times New Roman" w:ascii="Times New Roman" w:hAnsi="Times New Roman"/>
          <w:i/>
          <w:iCs/>
          <w:color w:val="000000"/>
          <w:sz w:val="22"/>
          <w:szCs w:val="22"/>
          <w:lang w:val="en-US"/>
        </w:rPr>
        <w:t>S</w:t>
      </w:r>
      <w:r>
        <w:rPr>
          <w:rFonts w:cs="Times New Roman" w:ascii="Times New Roman" w:hAnsi="Times New Roman"/>
          <w:i/>
          <w:iCs/>
          <w:color w:val="000000"/>
          <w:sz w:val="22"/>
          <w:szCs w:val="22"/>
        </w:rPr>
        <w:t xml:space="preserve"> Чеснокоеа                                                       </w:t>
      </w:r>
      <w:r>
        <w:rPr>
          <w:rFonts w:cs="Times New Roman" w:ascii="Times New Roman" w:hAnsi="Times New Roman"/>
          <w:color w:val="000000"/>
          <w:sz w:val="22"/>
          <w:szCs w:val="22"/>
        </w:rPr>
        <w:t>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знаки поведения других людей и управлять их поведением </w:t>
      </w:r>
      <w:r>
        <w:rPr>
          <w:rFonts w:cs="Times New Roman" w:ascii="Times New Roman" w:hAnsi="Times New Roman"/>
          <w:color w:val="000000"/>
          <w:sz w:val="22"/>
          <w:szCs w:val="22"/>
          <w:vertAlign w:val="subscript"/>
        </w:rPr>
        <w:t xml:space="preserve">за </w:t>
      </w:r>
      <w:r>
        <w:rPr>
          <w:rFonts w:cs="Times New Roman" w:ascii="Times New Roman" w:hAnsi="Times New Roman"/>
          <w:color w:val="000000"/>
          <w:sz w:val="22"/>
          <w:szCs w:val="22"/>
        </w:rPr>
        <w:t>счет произвольного использования знаково-символичес-ких средств. Но главное, как нам кажется, состоит в еще не</w:t>
        <w:softHyphen/>
        <w:t>использованном потенциале такого понятия как "психологический возраст". Каждая своеобразная ступень онтогенетического развития определяется в том числе и свое</w:t>
        <w:softHyphen/>
        <w:t>образием генезиса совместной деятельности и особенностями общения со значимыми другими, в котором ребенок приоб</w:t>
        <w:softHyphen/>
        <w:t>ретает способы ориентировки в межличностном общении и опробует их различные модели. Традиционная же практика изучения развития социального познания в разновозрастных группах детей связано с проведением исследований без учета процессов становления совместной деятельности и межлич</w:t>
        <w:softHyphen/>
        <w:t>ност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 сожалению, эти идеи К.Левина и Выготского Л.С. в достаточной мере не были использованы при изучении онто</w:t>
        <w:softHyphen/>
        <w:t>генетического аспекта этой проблемы. Внимание исследова</w:t>
        <w:softHyphen/>
        <w:t>телей было привлечено к другим нерешенным проблем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следователи, изучающие социальное познание в теоре</w:t>
        <w:softHyphen/>
        <w:t>тическом и прикладном планах, столкнулись прежде всего с проблемой строгого разведения понятия "социальный интел</w:t>
        <w:softHyphen/>
        <w:t>лект" с другими понятиями, прежде всего с "коммуникативной компетентностью" и "социальной перцепцией". Причин для смешения этих понятий существовало несколько, главная из которых - трудности нахождения адекватного метода исследования социального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первых, сконструировать модель социального интел</w:t>
        <w:softHyphen/>
        <w:t>лекта было намного труднее, чем придумать технику изучения межличностного восприятия (прежде всего это касалось интерпретации эмоцианальных состояний и невербальногол поведения человека). Во-вторых, методы исследования меж</w:t>
        <w:softHyphen/>
        <w:t>личностного восприятия опирались на объективные основания для проверки правильности ответов испытуемых и имели Дело с групповыми данными, в то время как при измерении социального интеллекта исследователи сталкивались с мно</w:t>
        <w:softHyphen/>
        <w:t>гообразием индивидуальных различий и трудностью моде</w:t>
        <w:softHyphen/>
        <w:t>лирования адекватной межличностной ситуацией. В-третьих, те, кто исследовал межличностное восприятие, опирался на методы и приемы социальной психологии. Те, кто исследовал социальный интеллект, работал в рамках психометрического °дхода. Использование психометрического подхода к ис</w:t>
        <w:softHyphen/>
        <w:t>следованию социальной перцепции еще было возможно, о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0__________</w:t>
      </w:r>
      <w:r>
        <w:rPr>
          <w:rFonts w:cs="Times New Roman" w:ascii="Times New Roman" w:hAnsi="Times New Roman"/>
          <w:i/>
          <w:iCs/>
          <w:color w:val="000000"/>
          <w:u w:val="single"/>
        </w:rPr>
        <w:t>Изучение социального познания е детском возра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тный же перенос вызвал бы значительные трудности. В-четвертых, подобно соотношению восприятия и общего ин</w:t>
        <w:softHyphen/>
        <w:t>теллекта, социальная перцепция это - по образному выраже</w:t>
        <w:softHyphen/>
        <w:t>нию Ж.Пиаже - "исходная, но не единственная питательная среда" для дальнейшего развития социального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западной психологии до сих пор не утихают дискуссии, как соотносится познание и поведение. Несмотря на непро-ясненность вопроса о механизмах взаимовлияния, существуют многочисленные экспериментальные данные, подтверж</w:t>
        <w:softHyphen/>
        <w:t>дающие это. Например, было установлено, что, с одной сто</w:t>
        <w:softHyphen/>
        <w:t>роны, подростки, имеющие высокие показатели межличност</w:t>
        <w:softHyphen/>
        <w:t xml:space="preserve">ного понимания и социального интеллекта, имеют более многочисленные и эмоционально-глубокие дружеские связи и большее количество референтных групп среди людей разного возраста , чем их сверстники с низкими показателями ( </w:t>
      </w:r>
      <w:r>
        <w:rPr>
          <w:rFonts w:cs="Times New Roman" w:ascii="Times New Roman" w:hAnsi="Times New Roman"/>
          <w:color w:val="000000"/>
          <w:sz w:val="22"/>
          <w:szCs w:val="22"/>
          <w:lang w:val="en-US"/>
        </w:rPr>
        <w:t>Kurdec</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Kril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D</w:t>
      </w:r>
      <w:r>
        <w:rPr>
          <w:rFonts w:cs="Times New Roman" w:ascii="Times New Roman" w:hAnsi="Times New Roman"/>
          <w:color w:val="000000"/>
          <w:sz w:val="22"/>
          <w:szCs w:val="22"/>
        </w:rPr>
        <w:t>. 1982). С другой стороны, подростки с более высоким социометрическим статусом, обнаруживают значительно более высокий уровень развития способности к пониманию и интерпретации эмоциональных состояний других людей (</w:t>
      </w:r>
      <w:r>
        <w:rPr>
          <w:rFonts w:cs="Times New Roman" w:ascii="Times New Roman" w:hAnsi="Times New Roman"/>
          <w:color w:val="000000"/>
          <w:sz w:val="22"/>
          <w:szCs w:val="22"/>
          <w:lang w:val="en-US"/>
        </w:rPr>
        <w:t>McGuire</w:t>
      </w:r>
      <w:r>
        <w:rPr>
          <w:rFonts w:cs="Times New Roman" w:ascii="Times New Roman" w:hAnsi="Times New Roman"/>
          <w:color w:val="000000"/>
          <w:sz w:val="22"/>
          <w:szCs w:val="22"/>
        </w:rPr>
        <w:t xml:space="preserve"> К., </w:t>
      </w:r>
      <w:r>
        <w:rPr>
          <w:rFonts w:cs="Times New Roman" w:ascii="Times New Roman" w:hAnsi="Times New Roman"/>
          <w:color w:val="000000"/>
          <w:sz w:val="22"/>
          <w:szCs w:val="22"/>
          <w:lang w:val="en-US"/>
        </w:rPr>
        <w:t>Weitsz</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1982). Сравнительный каче</w:t>
        <w:softHyphen/>
        <w:t>ственный анализ ответов детей с устойчивой тенденцией к агрессивным формам поведения и неагрессивных детей по вербальным методикам, описывающим гипотетические про</w:t>
        <w:softHyphen/>
        <w:t>блемные межличностные ситуации, не выявил никаких раз</w:t>
        <w:softHyphen/>
        <w:t>личий по критерию идентификации проблемных ситуации и уровню их рефлексии. Зато значительные расхождения вы</w:t>
        <w:softHyphen/>
        <w:t>явились по числу возможных вариантов их решения (</w:t>
      </w:r>
      <w:r>
        <w:rPr>
          <w:rFonts w:cs="Times New Roman" w:ascii="Times New Roman" w:hAnsi="Times New Roman"/>
          <w:color w:val="000000"/>
          <w:sz w:val="22"/>
          <w:szCs w:val="22"/>
          <w:lang w:val="en-US"/>
        </w:rPr>
        <w:t>Spivack</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Hal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hur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 xml:space="preserve">. 1976, </w:t>
      </w:r>
      <w:r>
        <w:rPr>
          <w:rFonts w:cs="Times New Roman" w:ascii="Times New Roman" w:hAnsi="Times New Roman"/>
          <w:color w:val="000000"/>
          <w:sz w:val="22"/>
          <w:szCs w:val="22"/>
          <w:lang w:val="en-US"/>
        </w:rPr>
        <w:t>SprinthaU</w:t>
      </w:r>
      <w:r>
        <w:rPr>
          <w:rFonts w:cs="Times New Roman" w:ascii="Times New Roman" w:hAnsi="Times New Roman"/>
          <w:color w:val="000000"/>
          <w:sz w:val="22"/>
          <w:szCs w:val="22"/>
        </w:rPr>
        <w:t xml:space="preserve"> N.. </w:t>
      </w:r>
      <w:r>
        <w:rPr>
          <w:rFonts w:cs="Times New Roman" w:ascii="Times New Roman" w:hAnsi="Times New Roman"/>
          <w:color w:val="000000"/>
          <w:sz w:val="22"/>
          <w:szCs w:val="22"/>
          <w:lang w:val="en-US"/>
        </w:rPr>
        <w:t>Collin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w:t>
      </w:r>
      <w:r>
        <w:rPr>
          <w:rFonts w:cs="Times New Roman" w:ascii="Times New Roman" w:hAnsi="Times New Roman"/>
          <w:color w:val="000000"/>
          <w:sz w:val="22"/>
          <w:szCs w:val="22"/>
        </w:rPr>
        <w:t>. 1988). В со</w:t>
        <w:softHyphen/>
        <w:t>временной социальной психологии социальный интеллект принято рассматривать под углом зрения когнитивного ком</w:t>
        <w:softHyphen/>
        <w:t>понента коммуникативной компетен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одним из основных вопросов на сегодняшний день был и остается вопрос о соотношении так называемого общего и социального интеллектов. Развитие представлений о структуре интеллекта и увеличение возможности статисти</w:t>
        <w:softHyphen/>
        <w:t>ческих методов (структурного моделирования, например) привело к уточнению и поляризации точек зрения относи</w:t>
        <w:softHyphen/>
        <w:t>тельно этого вопроса. Одни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Piaget</w:t>
      </w:r>
      <w:r>
        <w:rPr>
          <w:rFonts w:cs="Times New Roman" w:ascii="Times New Roman" w:hAnsi="Times New Roman"/>
          <w:color w:val="000000"/>
          <w:sz w:val="22"/>
          <w:szCs w:val="22"/>
        </w:rPr>
        <w:t xml:space="preserve"> и его последователи) считают, что один и тот же интеллектуальный механизм об</w:t>
        <w:softHyphen/>
        <w:t>служивает познание и социальной, и физической действи-тельностей, и что в реальности их развести невозможно. Другие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Guilford</w:t>
      </w:r>
      <w:r>
        <w:rPr>
          <w:rFonts w:cs="Times New Roman" w:ascii="Times New Roman" w:hAnsi="Times New Roman"/>
          <w:color w:val="000000"/>
          <w:sz w:val="22"/>
          <w:szCs w:val="22"/>
        </w:rPr>
        <w:t>) полагают, что СИ. - это совершенно ос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Б. Чеснокоеа</w:t>
      </w:r>
      <w:r>
        <w:rPr>
          <w:rFonts w:cs="Times New Roman" w:ascii="Times New Roman" w:hAnsi="Times New Roman"/>
          <w:color w:val="000000"/>
          <w:sz w:val="22"/>
          <w:szCs w:val="22"/>
        </w:rPr>
        <w:t>_____________________________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ая способность, специфическое сочетание базовых факто ров, хотя и входящих в общую структуру интеллекта. Как продолжение этой точки зрения СИ. выделяют как отдель ный тип интеллекта (</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Gardner</w:t>
      </w:r>
      <w:r>
        <w:rPr>
          <w:rFonts w:cs="Times New Roman" w:ascii="Times New Roman" w:hAnsi="Times New Roman"/>
          <w:color w:val="000000"/>
          <w:sz w:val="22"/>
          <w:szCs w:val="22"/>
        </w:rPr>
        <w:t>). Промежуточная точка зре ния принадлежит сторонникам выделения разных уровней интеллекта (</w:t>
      </w:r>
      <w:r>
        <w:rPr>
          <w:rFonts w:cs="Times New Roman" w:ascii="Times New Roman" w:hAnsi="Times New Roman"/>
          <w:color w:val="000000"/>
          <w:sz w:val="22"/>
          <w:szCs w:val="22"/>
          <w:lang w:val="en-US"/>
        </w:rPr>
        <w:t>A</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Jensen</w:t>
      </w:r>
      <w:r>
        <w:rPr>
          <w:rFonts w:cs="Times New Roman" w:ascii="Times New Roman" w:hAnsi="Times New Roman"/>
          <w:color w:val="000000"/>
          <w:sz w:val="22"/>
          <w:szCs w:val="22"/>
        </w:rPr>
        <w:t>). За знания о социальной и физической реальности, которые могут быть обобщены на понятийном уровне, отвечает единый абстрактный интеллект. Кон кретный же интеллект, опирающийся на малоосознаваемый и труднообобщаемый эмпирический опыт в конкретных си туациях, функционирует по-разному при взаимодействии с социальными и физическими объектами. Дальнейшее разви тие представлений о СИ. связано с распространением триар-хической теории интеллекта (</w:t>
      </w:r>
      <w:r>
        <w:rPr>
          <w:rFonts w:cs="Times New Roman" w:ascii="Times New Roman" w:hAnsi="Times New Roman"/>
          <w:color w:val="000000"/>
          <w:sz w:val="22"/>
          <w:szCs w:val="22"/>
          <w:lang w:val="en-US"/>
        </w:rPr>
        <w:t>RStenberg</w:t>
      </w:r>
      <w:r>
        <w:rPr>
          <w:rFonts w:cs="Times New Roman" w:ascii="Times New Roman" w:hAnsi="Times New Roman"/>
          <w:color w:val="000000"/>
          <w:sz w:val="22"/>
          <w:szCs w:val="22"/>
        </w:rPr>
        <w:t xml:space="preserve"> 1985, 1990), уделяю щей особое внимание построению и выбору поведенческих стратегий на основе разноуровнего анализа поступающей информации; выделению новых функциональных компонен тов процесса переработки информации в зависимости от степени новизны задачи и проблемной ситуации и роли кон кретного социального окружения в создании условий для стимулирования развития тех или иных познавательных спо собностей и познавательных сти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Широкое распространение информационного подхода, новые критерии анализа переработки информации о самых разнообразных объектах, сложность строгого разведения этих понятий в экспериментальной практике, и, самое главное, трудности в подборе адекватных методов исследования СИ. привели к тому, что с середины 70-х годов вся совокупность познавательных поцессов, опосредующих межличностное (социальное) поведение и развитие представлений о со</w:t>
        <w:softHyphen/>
        <w:t>циальной действительности, принято обозначать термином "социальное познание" (</w:t>
      </w:r>
      <w:r>
        <w:rPr>
          <w:rFonts w:cs="Times New Roman" w:ascii="Times New Roman" w:hAnsi="Times New Roman"/>
          <w:color w:val="000000"/>
          <w:sz w:val="22"/>
          <w:szCs w:val="22"/>
          <w:lang w:val="en-US"/>
        </w:rPr>
        <w:t>social</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cognition</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отечественной психологии эта проблема рассматри</w:t>
        <w:softHyphen/>
        <w:t>валась под углом зрения понимания человека человеком (Бодалев А.А.) и социального мышления (Абульханова-Славская К.А.). Однако с позиций возрастной психологии, применительно к развитию социального познания в отече</w:t>
        <w:softHyphen/>
        <w:t>ственной психологии можно пока говорить лишь о зарож</w:t>
        <w:softHyphen/>
        <w:t>дающихся тенденциях. Рассмотрение социального познания в онтогенетическом аспекте с позиций западной социальной психологии связано прежде всего а) с развитием представ</w:t>
        <w:softHyphen/>
        <w:t>лений детей о различных аспектах социальной действител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62</w:t>
      </w:r>
      <w:r>
        <w:rPr>
          <w:rFonts w:cs="Times New Roman" w:ascii="Times New Roman" w:hAnsi="Times New Roman"/>
          <w:color w:val="000000"/>
        </w:rPr>
        <w:t>__________</w:t>
      </w:r>
      <w:r>
        <w:rPr>
          <w:rFonts w:cs="Times New Roman" w:ascii="Times New Roman" w:hAnsi="Times New Roman"/>
          <w:i/>
          <w:iCs/>
          <w:color w:val="000000"/>
          <w:u w:val="single"/>
        </w:rPr>
        <w:t>Изучение социального познания е детском возра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ости в разные возрастные периоды (о правилах поведения, о межличностных отношениях, о социальной справедливости) (</w:t>
      </w:r>
      <w:r>
        <w:rPr>
          <w:rFonts w:cs="Times New Roman" w:ascii="Times New Roman" w:hAnsi="Times New Roman"/>
          <w:color w:val="000000"/>
          <w:sz w:val="22"/>
          <w:szCs w:val="22"/>
          <w:lang w:val="en-US"/>
        </w:rPr>
        <w:t>Damo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elma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R</w:t>
      </w:r>
      <w:r>
        <w:rPr>
          <w:rFonts w:cs="Times New Roman" w:ascii="Times New Roman" w:hAnsi="Times New Roman"/>
          <w:color w:val="000000"/>
          <w:sz w:val="22"/>
          <w:szCs w:val="22"/>
        </w:rPr>
        <w:t>.), б) с попытками создать возрастную периодизацию уровней развития социального познания, им</w:t>
        <w:softHyphen/>
        <w:t>плицитно или эксплицитно базируясь на стадиальной модели интеллектуального развития по Ж.Пиаже, в) с соотнесением особенностей развития личности ребенка с качественными сдвигами в развитии социального познания. При это отдельные авторы пытаются отказаться от возрастных огра</w:t>
        <w:softHyphen/>
        <w:t>ничений выделенных стадий развития личности, рассматривая социальное познание как одну из интегративных харак</w:t>
        <w:softHyphen/>
        <w:t>теристик развития эго-идентичности (</w:t>
      </w:r>
      <w:r>
        <w:rPr>
          <w:rFonts w:cs="Times New Roman" w:ascii="Times New Roman" w:hAnsi="Times New Roman"/>
          <w:color w:val="000000"/>
          <w:sz w:val="22"/>
          <w:szCs w:val="22"/>
          <w:lang w:val="en-US"/>
        </w:rPr>
        <w:t>Loevinge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1993). Каждая стадия отражает уровень социальной и личностной зрелости человека, неизбежно проявляемый в ситуации меж</w:t>
        <w:softHyphen/>
        <w:t>личностного взаимодействия. Любая из них может быть ко</w:t>
        <w:softHyphen/>
        <w:t>нечной и явиться характеристикой личностного типа человека. "Не случайно, в жизни встречаются стареющие подростки, вечные дошкольники, седовласые младенцы" (Цукерман ГА. 1995, с.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отрение социального познания в онтогенети</w:t>
        <w:softHyphen/>
        <w:t>ческом аспекте в отечественной психологии базируется на совершенно иных основаниях, связанных с пониманием за</w:t>
        <w:softHyphen/>
        <w:t>кономерностей психического развития ребенка. В рамках одной статьи невозможно решить все пролемы. Мы попытаемся наметить лишь наметить одну из возможных плоскостей рассмотрения этих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 xml:space="preserve">Развитие </w:t>
      </w:r>
      <w:r>
        <w:rPr>
          <w:rFonts w:cs="Times New Roman" w:ascii="Times New Roman" w:hAnsi="Times New Roman"/>
          <w:color w:val="000000"/>
        </w:rPr>
        <w:t xml:space="preserve">представлений </w:t>
      </w:r>
      <w:r>
        <w:rPr>
          <w:rFonts w:cs="Times New Roman" w:ascii="Times New Roman" w:hAnsi="Times New Roman"/>
          <w:b/>
          <w:bCs/>
          <w:color w:val="000000"/>
        </w:rPr>
        <w:t>детей о межличностных отноше</w:t>
        <w:softHyphen/>
        <w:t>ниях в детском возра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нтогенетичексий аспект изучения социального познания связан, как нам кажется, с решением следующих вопросов: 1) как ребенок приобретает способы ориентировки в человече</w:t>
        <w:softHyphen/>
        <w:t>ских отношениях и ситуациях межличностного общения в ходе становления совместной деятельности и межличностных отношений со взрослыми и сверстниками в разные возрастные периоды; 2) особенности развития представлений о межличностных отношениях и тех когнитивных структур, которые и определяют формирование подобных представ</w:t>
        <w:softHyphen/>
        <w:t>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этом пункте анализа нам кажется важным развести понятия "совместная деятельность" и "межличностные от</w:t>
        <w:softHyphen/>
        <w:t>ношения" . Интересный вариант такого разведения предл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р.Б. Чеснокоеа</w:t>
      </w:r>
      <w:r>
        <w:rPr>
          <w:rFonts w:cs="Times New Roman" w:ascii="Times New Roman" w:hAnsi="Times New Roman"/>
          <w:color w:val="000000"/>
        </w:rPr>
        <w:t>________________________________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ен Е.О. Смирновой. "Совместная деятельность" - это, по определению М.ИЛисиной, взаимодействие людей, направ</w:t>
        <w:softHyphen/>
        <w:t>ленное на согласование и объединение совместных усилий для достижения совместного результата. (Лисина М.И., 1986). При этом "(взаимоотношения" можно расматриватъ либо как некий продукт, возникающий после взаимодействия, либо как мотивационную основу для коммуникативной деятельности. В отличие от взаимодействия они не всегда имеют пространственно-временную разверстку и внешние проявления (Смирнова Е.О., 1994). Логика развития ребенка в раннем онтогенезе такова, что у ребенка формируются представления только о тех межличностных отношениях, в которые он непосредственно вовлечен, поэтому их тоже можно рассматривать как своеобразный продукт вза</w:t>
        <w:softHyphen/>
        <w:t>имодействия ребенка и взросл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 Д.Б.Эльконина в его дневниках имеются очень ин</w:t>
        <w:softHyphen/>
        <w:t>тересные идеи, которым еще предстоит быть проверенными в будущих исследованиях. В своих работах Д.Б.Эльконин начал употреблять понятие "социальная задача", которое он определяет как задачу построения и понимания отношений с другими людьми. Основой решения этой задачи является "выпячивание", по образному выражению Д.Б.Эльконина, и ориентировка на содержание тех качеств себя и партнера, которые необходимы при построении взаимоотношений (1969). А постановка и решение таких "социальных задач" может быть вплетена в контекст самых различных видов дея</w:t>
        <w:softHyphen/>
        <w:t>тельности, а иногда перерастать и в самостоятельную дея</w:t>
        <w:softHyphen/>
        <w:t>тельность, что происходит, например, в подростковом воз</w:t>
        <w:softHyphen/>
        <w:t>ра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многочисленных современных работах указывается, что подобные представления не могут быть сведены к пред</w:t>
        <w:softHyphen/>
        <w:t>метным, постранственно - временным и перцептивно-динамическим характеристи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обозначения когнитивных структур, лежащих в основании системы представлений о межличностных отно</w:t>
        <w:softHyphen/>
        <w:t>шениях нам представляется интересным использовать термин "внутренней оперативной модели" ("</w:t>
      </w:r>
      <w:r>
        <w:rPr>
          <w:rFonts w:cs="Times New Roman" w:ascii="Times New Roman" w:hAnsi="Times New Roman"/>
          <w:color w:val="000000"/>
          <w:sz w:val="22"/>
          <w:szCs w:val="22"/>
          <w:lang w:val="en-US"/>
        </w:rPr>
        <w:t>internal</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orking</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model</w:t>
      </w:r>
      <w:r>
        <w:rPr>
          <w:rFonts w:cs="Times New Roman" w:ascii="Times New Roman" w:hAnsi="Times New Roman"/>
          <w:color w:val="000000"/>
          <w:sz w:val="22"/>
          <w:szCs w:val="22"/>
        </w:rPr>
        <w:t>"), которую ввел в 1973 году Дж.Боулби, изучая отношения привязанности ребенка и взрослого на ранних стадиях онтогенеза. "Оперативной" такая модель названа потому, что ее содержание все время меняется в зависимости от нового опыта. Степень ее изменчивости зависят от: а) возрас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64</w:t>
      </w:r>
      <w:r>
        <w:rPr>
          <w:rFonts w:cs="Times New Roman" w:ascii="Times New Roman" w:hAnsi="Times New Roman"/>
          <w:color w:val="000000"/>
        </w:rPr>
        <w:t>__________</w:t>
      </w:r>
      <w:r>
        <w:rPr>
          <w:rFonts w:cs="Times New Roman" w:ascii="Times New Roman" w:hAnsi="Times New Roman"/>
          <w:i/>
          <w:iCs/>
          <w:color w:val="000000"/>
          <w:u w:val="single"/>
        </w:rPr>
        <w:t>Изучение социального полшния е детском возра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возрастом она становится более ригидной); б) субъективной наполненности жизни ребенка событиями, которые выявляют значимость конкретных межличностных отношений для него (потеря близких, длительная разлука с родными, появление новых привязанностей вне семейного круга); в) значимости самих отношений для ребенка в конкретный возрастной период (</w:t>
      </w:r>
      <w:r>
        <w:rPr>
          <w:rFonts w:cs="Times New Roman" w:ascii="Times New Roman" w:hAnsi="Times New Roman"/>
          <w:color w:val="000000"/>
          <w:sz w:val="22"/>
          <w:szCs w:val="22"/>
          <w:lang w:val="en-US"/>
        </w:rPr>
        <w:t>Srouf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A</w:t>
      </w:r>
      <w:r>
        <w:rPr>
          <w:rFonts w:cs="Times New Roman" w:ascii="Times New Roman" w:hAnsi="Times New Roman"/>
          <w:color w:val="000000"/>
          <w:sz w:val="22"/>
          <w:szCs w:val="22"/>
        </w:rPr>
        <w:t xml:space="preserve">. 1988, </w:t>
      </w:r>
      <w:r>
        <w:rPr>
          <w:rFonts w:cs="Times New Roman" w:ascii="Times New Roman" w:hAnsi="Times New Roman"/>
          <w:color w:val="000000"/>
          <w:sz w:val="22"/>
          <w:szCs w:val="22"/>
          <w:lang w:val="en-US"/>
        </w:rPr>
        <w:t>Va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Jendoor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H</w:t>
      </w:r>
      <w:r>
        <w:rPr>
          <w:rFonts w:cs="Times New Roman" w:ascii="Times New Roman" w:hAnsi="Times New Roman"/>
          <w:color w:val="000000"/>
          <w:sz w:val="22"/>
          <w:szCs w:val="22"/>
        </w:rPr>
        <w:t>.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держанием этой модели являются система представлений ребенка, которая включает в себя три основные компонента: 1) образ этих отношений, 2) представление о тех людях, с которыми он связан этими отношениями и 3) о его месте в структуре этих отношений. Фактически, это то, что Хо-ментаускас Г.Т. называет "субъективными концепциями от</w:t>
        <w:softHyphen/>
        <w:t>ношений". Они</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составляет</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часть</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образа</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мира</w:t>
      </w:r>
      <w:r>
        <w:rPr>
          <w:rFonts w:cs="Times New Roman" w:ascii="Times New Roman" w:hAnsi="Times New Roman"/>
          <w:color w:val="000000"/>
          <w:sz w:val="22"/>
          <w:szCs w:val="22"/>
          <w:lang w:val="en-US"/>
        </w:rPr>
        <w:t xml:space="preserve"> ("internal representation! of the world") ( M.Main, 1993 ). </w:t>
      </w:r>
      <w:r>
        <w:rPr>
          <w:rFonts w:cs="Times New Roman" w:ascii="Times New Roman" w:hAnsi="Times New Roman"/>
          <w:color w:val="000000"/>
          <w:sz w:val="22"/>
          <w:szCs w:val="22"/>
        </w:rPr>
        <w:t>Функция этой модели состоит в: 1) структурировании и интегрировании любого опыта, связанного с отношениями привязанности, включая и образ себя самого глазами значимых для него лю</w:t>
        <w:softHyphen/>
        <w:t>дей. Дж.Флейвелл приводит пример такого представления : "Я тот мальчик, про которого мама думает, что он плохой мальчик" (1991) 2) планирование и моделирование во внутреннем плане любых действий, связанных с этими от</w:t>
        <w:softHyphen/>
        <w:t>ношениями. Функционирование этих моделей зависит от уровня познавательного развития ребенка (</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ain</w:t>
      </w:r>
      <w:r>
        <w:rPr>
          <w:rFonts w:cs="Times New Roman" w:ascii="Times New Roman" w:hAnsi="Times New Roman"/>
          <w:color w:val="000000"/>
          <w:sz w:val="22"/>
          <w:szCs w:val="22"/>
        </w:rPr>
        <w:t>, 1991, 1993) и от развития плана отражения действительности, ко</w:t>
        <w:softHyphen/>
        <w:t>торые служат основой для общей системы ориентировки в человеческих отношениях и регуляции этих отношении (Запорожец А.В.). Каким же образом эти модели представлены в сознании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ранних стадиях онтогенеза подобные представления могут существовать скорее как аффективный комплекс. Эти представления возникают в ходе ситуативно-личностного общения (по определению Лисиной М.И.) ребенка с близкими взрослыми. Применительно к ребенку младенческого и раннего возраста, замкнутого, как правило, на ближайшее социальное окружение, речь идет прежде всего о так назы</w:t>
        <w:softHyphen/>
        <w:t>ваемых отношениях привяза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вязанность как очень многоликий феномен принято определять как общую позитивную установку на объект привязанности и зависимость от него, прежде всего эмоцио</w:t>
        <w:softHyphen/>
        <w:t>нальную. Привязанность как определенный уровень глуби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О. Б. Чеснокоеа                                                      </w:t>
      </w:r>
      <w:r>
        <w:rPr>
          <w:rFonts w:cs="Times New Roman" w:ascii="Times New Roman" w:hAnsi="Times New Roman"/>
          <w:color w:val="000000"/>
          <w:sz w:val="22"/>
          <w:szCs w:val="22"/>
        </w:rPr>
        <w:t>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ых эмоционально-личностных отношении принято отличать от просто положительных отношений с другими людьми на основе трех основных характеристик: 1) человек стремится к избеганию разлуки с объектом привязанности, 2) отношения с объектом привязанности опосредуют отношение ребенка с самому себе и 3) наличие или отсутствие объекта привязаности может сказываться на характере деятельности ребенка (особенно в младенческом и раннем возрасте, когда еще не сформированы способы произвольной регуляции своего поведения) (</w:t>
      </w:r>
      <w:r>
        <w:rPr>
          <w:rFonts w:cs="Times New Roman" w:ascii="Times New Roman" w:hAnsi="Times New Roman"/>
          <w:color w:val="000000"/>
          <w:sz w:val="22"/>
          <w:szCs w:val="22"/>
          <w:lang w:val="en-US"/>
        </w:rPr>
        <w:t>Bowlby</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insworth</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Main</w:t>
      </w:r>
      <w:r>
        <w:rPr>
          <w:rFonts w:cs="Times New Roman" w:ascii="Times New Roman" w:hAnsi="Times New Roman"/>
          <w:color w:val="000000"/>
          <w:sz w:val="22"/>
          <w:szCs w:val="22"/>
        </w:rPr>
        <w:t xml:space="preserve">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зарубежной психологии развития наибольшее вни</w:t>
        <w:softHyphen/>
        <w:t>мание в настоящий момент уделяется исследованиям пред</w:t>
        <w:softHyphen/>
        <w:t>ставлений детей об отношениях привязанности, ведущихся на стыке детского психоанализа и когнитивной психологии. Применительно к феномену привязанности, этот вопрос кон</w:t>
        <w:softHyphen/>
        <w:t>кретизируется следующим образом: 1) как формируются представления ребенка об эмоционально-глубинных отно</w:t>
        <w:softHyphen/>
        <w:t>шениях со значимыми для него другими, 2) чем отличаются проедставления ребенка об отношениях, в которые он вовлечен, от образа отношений, непосредственно с ним не связанных (</w:t>
      </w:r>
      <w:r>
        <w:rPr>
          <w:rFonts w:cs="Times New Roman" w:ascii="Times New Roman" w:hAnsi="Times New Roman"/>
          <w:color w:val="000000"/>
          <w:sz w:val="22"/>
          <w:szCs w:val="22"/>
          <w:lang w:val="en-US"/>
        </w:rPr>
        <w:t>Mai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азируясь на методологических основах, заложенных в трудах Л.С.Выготского, А.НЛеонтьева, А.В.Запорожца, Д.Б.Эльконина, современные исследования доказывают, что на ранних стадиях онтогенеза представления ребенка о зна</w:t>
        <w:softHyphen/>
        <w:t>чимых отношениях даны в пространстве значений, смыслов и переживаний. Именно эмоциональная значимость отношений с близкими взрослыми и первые эмоциональные обобщения позволяют организовывать и интегрировать восприятие ситуативных проявлений этих отношений в их единый образ (Стеценко А.П. 1983, 1987; Чудинова Е.В. 1986). По мнению Е.Ю.Артемьевой, такие представления можно назвать " единством отношения, функционирования и значения "(1986). Единицей подобных представлений, например, по мнению А.П.Стеценко, может быть довербальное значение (операциональное и предметное) (Стеценко А.П., 1983), которое на этой стадии развития может быть выявлено путем анализа действий детей в межличностных ситуациях и изменения характера опосредования деятельности ребенка в присутствии значимых других. Кошелева А.Д., анализируя роль эмоциональных процессов в онтогенезе (1993), обоз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66                           </w:t>
      </w:r>
      <w:r>
        <w:rPr>
          <w:rFonts w:cs="Times New Roman" w:ascii="Times New Roman" w:hAnsi="Times New Roman"/>
          <w:i/>
          <w:iCs/>
          <w:color w:val="000000"/>
          <w:sz w:val="18"/>
          <w:szCs w:val="18"/>
        </w:rPr>
        <w:t>Изучение социального познания в детском возра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ает их роль как функцию "первовидения", описывая их через феноменологию переживаний. Наряду с переживаниями своих состояний переживания, источником которых являются эмоционально-значимые окружающие , лишь постепепен-но дифференцируются от переживаний, связанных с пред</w:t>
        <w:softHyphen/>
        <w:t>метным содержанием своей деятельности. На довербальной стадии при столкновении эмоций разной степени обобщен</w:t>
        <w:softHyphen/>
        <w:t>ности по поводу разных ситуаций взаимодействия ребенка с окружающими возникает итоговая эмоция, которая несет в себе новую оценку и служит основанием для чисто ситуа</w:t>
        <w:softHyphen/>
        <w:t>тивного отреагирования. В результате она ведет к новому видению ситуации и отношений и новым их образам ( Коше-лева А.Д. 1993). Но именно взрослые подводят переживания ребенка по поводу межличностных отношений под опреде</w:t>
        <w:softHyphen/>
        <w:t>ленную семантическую категорию и находят им вербальное выраж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общая взгляды Л.С.Выготского, Д.Б.Эльконина, можно сказать, что фактически, развитие представлений детей о межличностных отношениях они связывали с развитием зна</w:t>
        <w:softHyphen/>
        <w:t>ковой функции, ибо межличностные отношения приобретают свое материальное выражение именно через знаки поведения. Смысл любой знаковой операции применительно к межличностным отношениям Д.Б.Эльконин видел в органи</w:t>
        <w:softHyphen/>
        <w:t>зации поведения через систему знаков в функции другого че</w:t>
        <w:softHyphen/>
        <w:t>ловека. Например, подарок - это напоминание о том, кто его сделал и о его отношении к этому человеку. Естественная ис</w:t>
        <w:softHyphen/>
        <w:t>тория знака как социального агента начинается очень рано и связана с пониманием и интерпретацией таких знаков (например, для младенца покачивание - (при)знак присут</w:t>
        <w:softHyphen/>
        <w:t>ствия взрослого человека). И только гораздо позже разви</w:t>
        <w:softHyphen/>
        <w:t>вается способность к произвольному означиванию различ</w:t>
        <w:softHyphen/>
        <w:t>ных аспектов межличностных отношений (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так, продолжение этой линии анализа связано с рас</w:t>
        <w:softHyphen/>
        <w:t>смотрением возникновения феномена социальной категори</w:t>
        <w:softHyphen/>
        <w:t>зации, возникающего очень рано в процессе психического развития ребенка, на доречевой стадии развития. Социальная категоризация - это "сочленение социальных отношений и их знакового обозначения " и опосредования (Обухова Л.Ф., 1995, с.2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ольшинство исследований этого феномена традиционно посвящено исследованию истокам развития знаковой функции в младенческом возрасте в ходе взаимодействия р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u w:val="single"/>
        </w:rPr>
        <w:t>О.Б. Чеснокоеа</w:t>
      </w:r>
      <w:r>
        <w:rPr>
          <w:rFonts w:cs="Times New Roman" w:ascii="Times New Roman" w:hAnsi="Times New Roman"/>
          <w:color w:val="000000"/>
          <w:sz w:val="22"/>
          <w:szCs w:val="22"/>
        </w:rPr>
        <w:t>______________________________________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енка и близкого взрослого ( Краткий обзор этих исследований см. Обухова Л.Ф., 1995, с.210-211) и посвящены, в основном, формированию средств протоязыка, состоящего из па-ралингвистических (выражение лица, поза, невербальное по</w:t>
        <w:softHyphen/>
        <w:t>ведение, эмоциональные состояния,...) и лингвистических компонентов. Было обнаружено, что ориентировка на схему предметного действия и представление о действии развивается параллельно с ориентировкой на паралингвистичекие компоненты поведения близкого взрослого, с которым у ре</w:t>
        <w:softHyphen/>
        <w:t>бенка сложились отношения привязанности; то есть того, кто указывает на предмет и сопровождает действия речью. В этой схеме ориентировки представлено соотношение между вербальной (интонации, громкость) и невербальной инфор</w:t>
        <w:softHyphen/>
        <w:t>мацией (выражение лица) и степень ее непротиворечивости (</w:t>
      </w:r>
      <w:r>
        <w:rPr>
          <w:rFonts w:cs="Times New Roman" w:ascii="Times New Roman" w:hAnsi="Times New Roman"/>
          <w:color w:val="000000"/>
          <w:sz w:val="22"/>
          <w:szCs w:val="22"/>
          <w:lang w:val="en-US"/>
        </w:rPr>
        <w:t>LohausA</w:t>
      </w:r>
      <w:r>
        <w:rPr>
          <w:rFonts w:cs="Times New Roman" w:ascii="Times New Roman" w:hAnsi="Times New Roman"/>
          <w:color w:val="000000"/>
          <w:sz w:val="22"/>
          <w:szCs w:val="22"/>
        </w:rPr>
        <w:t>.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следование развития знаковой функции в последую</w:t>
        <w:softHyphen/>
        <w:t>щие возрастные периоды под углом зрения социального по</w:t>
        <w:softHyphen/>
        <w:t>знания связаны в основном с межличностным восприятием невербального поведения и эмоциональных состояний, которые и позволяют судить ребенку об отношениях к нему значимых для него людей. Однако эта линия анализа, связанная с развитием знаково-символической функции, не позволяет нам в полной мере судить о развитии представлений детей о самих отношениях к н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лан представлений, в том числе и о межличностных от</w:t>
        <w:softHyphen/>
        <w:t xml:space="preserve">ношениях, появляется, согласно Ж.Пиаже, Дж.Брунеру, Л .С. Выготскому, когда ребенок начинает дифференцировать обозначаемое и обозначающее, т. е. в раннем детстве. По мнению Дж.Флейвелла, с этого возраста у ребенка начинают формироваться устойчивые представления, что "один и тот же объект может быть презентирован по-разному различным образом в разное время; и что он может быть презентирован разными людьми по-разному "(1986). Согласно данным </w:t>
      </w:r>
      <w:r>
        <w:rPr>
          <w:rFonts w:cs="Times New Roman" w:ascii="Times New Roman" w:hAnsi="Times New Roman"/>
          <w:color w:val="000000"/>
          <w:sz w:val="22"/>
          <w:szCs w:val="22"/>
          <w:lang w:val="en-US"/>
        </w:rPr>
        <w:t>Flavell</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H</w:t>
      </w:r>
      <w:r>
        <w:rPr>
          <w:rFonts w:cs="Times New Roman" w:ascii="Times New Roman" w:hAnsi="Times New Roman"/>
          <w:color w:val="000000"/>
          <w:sz w:val="22"/>
          <w:szCs w:val="22"/>
        </w:rPr>
        <w:t xml:space="preserve">. (1986), Соршс </w:t>
      </w:r>
      <w:r>
        <w:rPr>
          <w:rFonts w:cs="Times New Roman" w:ascii="Times New Roman" w:hAnsi="Times New Roman"/>
          <w:color w:val="000000"/>
          <w:sz w:val="22"/>
          <w:szCs w:val="22"/>
          <w:lang w:val="en-US"/>
        </w:rPr>
        <w:t>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Astingto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W</w:t>
      </w:r>
      <w:r>
        <w:rPr>
          <w:rFonts w:cs="Times New Roman" w:ascii="Times New Roman" w:hAnsi="Times New Roman"/>
          <w:color w:val="000000"/>
          <w:sz w:val="22"/>
          <w:szCs w:val="22"/>
        </w:rPr>
        <w:t xml:space="preserve">.(1988), у детей в возрасте 3-6 лет в зависимости от индивидуальных различий появляется понимание двух принципиальных фактов: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временной ограниченности субъективных внутренних состояний сознания - своих собственных или других людей (то, что я Думаю об этом сегодня, я не думал вчера и могу не думать завтра), 2) несовпадения своих состояний и состояний других людей (то, что знаю я, могут не знать другие, и наоборот). Применительно к сфере межличностных отношений 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_68_________</w:t>
      </w:r>
      <w:r>
        <w:rPr>
          <w:rFonts w:cs="Times New Roman" w:ascii="Times New Roman" w:hAnsi="Times New Roman"/>
          <w:i/>
          <w:iCs/>
          <w:color w:val="000000"/>
          <w:u w:val="single"/>
        </w:rPr>
        <w:t>Изучение социального познания е детском возра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енка это выражается в том, что ребенок начинает разводить внутреннее отношение к нему со стороны окружающих и внешние способы их выражений. Как показывают данные исследований, в основе такого открытия лежат развитие представлений ребенка о межличностных отношениях и раз</w:t>
        <w:softHyphen/>
        <w:t>витие зарождающейся способности к их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бенок начинает дифференцировать устойчивые долго</w:t>
        <w:softHyphen/>
        <w:t>временные отношения от их ситуативных проявлений. Кроме того, развивается понимание, что одна и та же валентность отношений разными людьми означивается и проявляется по-разн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ходе непосредственного общения с ребенком взрослые подводят под существующую в каждой культуре систему се</w:t>
        <w:softHyphen/>
        <w:t>мантических категорий те или иные элементы межличност</w:t>
        <w:softHyphen/>
        <w:t>ных отношений, в которые включен ребенок и его эмпириче</w:t>
        <w:softHyphen/>
        <w:t>ские представления о них, которые к тому времени у него сложи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вербальном уровне ребенку уже доступна "социальная категоризация" как межличностных отношений, в которые ребенок сам непосредственно включен, так и переживаний, источником которых являются межличностные отношения, что, в свою очередь, влияет на формирование обобщенного образа таких отношений. Подобные категории или понятия относятся к числу спонтанных житейских понятий, носят ло</w:t>
        <w:softHyphen/>
        <w:t>кальный характер и формируются в повседневном опыте ре</w:t>
        <w:softHyphen/>
        <w:t>бенка. Рубинштейн С.Л. указывает, что на этом этапе ребенок овладевает этими категориями и понятиями не термино</w:t>
        <w:softHyphen/>
        <w:t>логически, а в конкретных мыслительных операциях, применяя их в различных контекстах для совершения простейших умозаключений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готский Л.С. в качестве примера подобных понятий на вербальной стадии развития ребенка рассматривает внут</w:t>
        <w:softHyphen/>
        <w:t>рисемейные роли на примере понятия "брат". Такие понятия, насыщенные богатым личностным опытом ребенка, проходят значительную часть своего развития, и в известной мере исчерпывают значительную часть своего фактического и эмпирического содержания к моменту вербализации его ре</w:t>
        <w:softHyphen/>
        <w:t>бенком. В качестве единицы подобных представлений на вербальной стадии развития может быть рассмотрено, на</w:t>
        <w:softHyphen/>
        <w:t>пример, вербальное значение (Стеценко А.П., 1983, 1987), выявляемое с помощью метода семантического анализа (Артемьева Е.Ю., 1986). Необходимо заметить, что в совр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Б. Чеснокоеа</w:t>
      </w:r>
      <w:r>
        <w:rPr>
          <w:rFonts w:cs="Times New Roman" w:ascii="Times New Roman" w:hAnsi="Times New Roman"/>
          <w:color w:val="000000"/>
          <w:sz w:val="22"/>
          <w:szCs w:val="22"/>
        </w:rPr>
        <w:t>_____________________________69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енных зарубежных концепциях принято разводить законо</w:t>
        <w:softHyphen/>
        <w:t>мерности развития понятий, которые могут быть определены через конечное число атрибутивных признаков какой-либо группы объектов и понятий или представлений о таких явле</w:t>
        <w:softHyphen/>
        <w:t>ниях действительности, как, например, зависимости, отно</w:t>
        <w:softHyphen/>
        <w:t xml:space="preserve">шения или какие-либо психические явления (эмоциональные состояния ) (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ssell</w:t>
      </w:r>
      <w:r>
        <w:rPr>
          <w:rFonts w:cs="Times New Roman" w:ascii="Times New Roman" w:hAnsi="Times New Roman"/>
          <w:color w:val="000000"/>
          <w:sz w:val="22"/>
          <w:szCs w:val="22"/>
        </w:rPr>
        <w:t>, 1991). В этом смысле понятие "брат" не отличается от понятий "животный мир" или "галактика", хотя и относится к категории житейских пон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ормирование подобных представлений было бы невоз</w:t>
        <w:softHyphen/>
        <w:t>можно без развития способности к рефлексии. Применительно к межличностным отношениям в дошкольном возрасте рефлексия разворачивается не во внутреннем плане как акт самопознания, что характерно для подросткового возраста, а как развернутое сопоставление оценок себя со стороны зна</w:t>
        <w:softHyphen/>
        <w:t>чимых других и своего места в системе этих отношений. Си</w:t>
        <w:softHyphen/>
        <w:t>стема ситуативных представлений, обобщаясь, и составляет содержание таких концепций. В разные моменты деятель</w:t>
        <w:softHyphen/>
        <w:t>ности и в разные ее виды включено решение ребенком свого рода задач "на отношение", продуктом решения которых яв</w:t>
        <w:softHyphen/>
        <w:t>ляется вывод о том, как же значимый для ребенка партнер к нему относится. В дошкольном возрасте ребенок обсуждает со взрослыми проявления отношения к нему значимых для него людей и фактически усваивает категории для обозначения таких отношений. В отечественной психологии такая форма общения носит название "внеситуативно-личностного" и является одним из признаков данного возрастного периода (Лисина М.И., Смирнова Е.О.). Однако именно применительно к этому периоду и начинается некоторая путаница. Не найдены пока четкие эмпирические критерии, чтобы развести интерес и склонность ребенка к подобной форме общения и способность к рефлексии межличностных отношений, актуализация которой происходит во внелабораторных условиях в эмоционально-значимых си</w:t>
        <w:softHyphen/>
        <w:t>туациях, в которые ребенок непосредственно включ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мером подобного рефлексивного акта может служить письмо девочки 6,5 лет, написанное ей по собственной инициативе родителям (орфография оригинала сохранен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Дорогие мама и папа! Когда я делаю что то не так, то я не хочу думать. Вот всегда вы Ругаетесь, а потом говорите что очень любите меня. Я тоже люблю вас. Но когда вы ру</w:t>
        <w:softHyphen/>
        <w:t>гаете, то я не могу понять причину ругания, и тоже сержу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70__________</w:t>
      </w:r>
      <w:r>
        <w:rPr>
          <w:rFonts w:cs="Times New Roman" w:ascii="Times New Roman" w:hAnsi="Times New Roman"/>
          <w:i/>
          <w:iCs/>
          <w:color w:val="000000"/>
          <w:u w:val="single"/>
        </w:rPr>
        <w:t>Изучение социального познания е детском возрас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на вас. Потому иипо думаю вы ругаете меня без причины . Но я знаю что праказничитъ плохо. Но иногда я забываю это, и проказнича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На писать что вы думаете по этому пово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тается на сегодняшний день открытым вопрос о влиянии развития ранних рефлексивных способностей, об</w:t>
        <w:softHyphen/>
        <w:t>ращенных на рефлексию сферы межличностных отношении на психическое развитие ребенка. Что способствует разви</w:t>
        <w:softHyphen/>
        <w:t>тию таких рефлексивных способностей? Как это связано с развитием вербального интелл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ще Л.С.Выготский говорил о том, что в ходе стихийного обучения и накапливания опыта к концу раннего - началу дошкольного возраста ребенок начинает строить " теории, целые космогонии о происхождении вещей и мира, ... пытается объяснить целый ряд зависимостей и отношении . Это значит, что у дошкольника появляется тенденция понять не только отдельные факты, но и установить некоторые обоб</w:t>
        <w:softHyphen/>
        <w:t>щения" (Л.С.Выготский, 1956, с.435). Опираясь на свою ло</w:t>
        <w:softHyphen/>
        <w:t>гику обобщений, дошкольник мыслит лишь общими пред</w:t>
        <w:softHyphen/>
        <w:t>ставлениями. Они очень образны и конкретны, и представ</w:t>
        <w:softHyphen/>
        <w:t>ляют собой не систему научных понятии, а своеобразную мо</w:t>
        <w:softHyphen/>
        <w:t>заику подчас не связанных друг с другом представлении и понятий разного уровня развития и разной степени обоб</w:t>
        <w:softHyphen/>
        <w:t>щенности. Однако эти интеллектуальные образования вы</w:t>
        <w:softHyphen/>
        <w:t>полняют сходную с настоящими понятиями функцию при решении многих задач и являются психологической основой для образования настоящих понятии, приобретающих си</w:t>
        <w:softHyphen/>
        <w:t>стемный характер относительно некоторых сфер действи</w:t>
        <w:softHyphen/>
        <w:t>тельности в ходе целенаправленного обучения лишь к под</w:t>
        <w:softHyphen/>
        <w:t>ростковому возрасту. Но именно в этом пункте наших рас</w:t>
        <w:softHyphen/>
        <w:t>суждений уместен вопрос о правомерности выделения соци</w:t>
        <w:softHyphen/>
        <w:t>ального познания в отдельный предмет рассмотрения: если относительно происхождения вещей и мира существует связная система понятий, которую ребенок усваивает в ходе си</w:t>
        <w:softHyphen/>
        <w:t>стематического обучения, то как ребенок обобщает и систе</w:t>
        <w:softHyphen/>
        <w:t>матизирует то, что относится к сфере житейского опыта -межличностные отношения и способы их проявлений? Сами межличностные отношения как объект познания из-за своей конкретности, ситуативное™ и нелинейной детерминиро</w:t>
        <w:softHyphen/>
        <w:t>ванности вряд ли могут быть осмыслены на понятийном уровне, опираясь только на возможности словес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0. Б. </w:t>
      </w:r>
      <w:r>
        <w:rPr>
          <w:rFonts w:cs="Times New Roman" w:ascii="Times New Roman" w:hAnsi="Times New Roman"/>
          <w:i/>
          <w:iCs/>
          <w:color w:val="000000"/>
        </w:rPr>
        <w:t xml:space="preserve">Чеснокова                                                                                                      </w:t>
      </w:r>
      <w:r>
        <w:rPr>
          <w:rFonts w:cs="Times New Roman" w:ascii="Times New Roman" w:hAnsi="Times New Roman"/>
          <w:color w:val="000000"/>
        </w:rPr>
        <w:t>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огического мышления. Однако подобные эмпирические об</w:t>
        <w:softHyphen/>
        <w:t>общения и возникающие на их основе эмпирические пред</w:t>
        <w:softHyphen/>
        <w:t>ставления играют в жизни ребенка большую роль, позволяя ему ориентироваться и упорядочивать окружающую его дей</w:t>
        <w:softHyphen/>
        <w:t>ствительность (включая и сферу межличностных представлений ) (Давыдов В.В.,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логика нашего анализа намечает сле</w:t>
        <w:softHyphen/>
        <w:t>дующую зависимость, определяющую направленность раз</w:t>
        <w:softHyphen/>
        <w:t>вития представлений ребенка до конца дошкольного детства о межличностных отношениях, в систему которых он перво</w:t>
        <w:softHyphen/>
        <w:t>начально должен быть непосредственно включен: от недиф</w:t>
        <w:softHyphen/>
        <w:t>ференцированного аффективно-когнитивного комплекса, ба</w:t>
        <w:softHyphen/>
        <w:t>зирующегося на эмоциональных обобщениях к расчленному образу отношений и представлениям, имеющим разную сте</w:t>
        <w:softHyphen/>
        <w:t>пень эмоциональной окраски и не зависящих прямо от непо</w:t>
        <w:softHyphen/>
        <w:t>средственной включенности ребенка в систему подобных от</w:t>
        <w:softHyphen/>
        <w:t>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ы также пока не имеем ответов на вопрос, как изме</w:t>
        <w:softHyphen/>
        <w:t>няется характер эмпирических обобщений и представлений в процессе дальнейшего развития понятийного мышления ре</w:t>
        <w:softHyphen/>
        <w:t>бенка за пределами дошкольного возра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е исследования существуют, но закономерности дальнейшего развития таких представлений тесно увязы</w:t>
        <w:softHyphen/>
        <w:t>ваются с возможностями социального познания ребенка, возрастные ограничения которого определяются стадиями познавательного развития в соответствии с концепцией Ж.Пиа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иллюстрируем это на примере развития представления ребенка о дружеских взаимоотношениях на каждой стадии развития социального познания по Р.Зелману (1980). В исследовании использовался метод интервью по поводу того, как дети представляют себе разного рода межличностные отношения, и метод описания гипотетических межличност</w:t>
        <w:softHyphen/>
        <w:t>ных ситуаций с последующими вопросами о действиях и со</w:t>
        <w:softHyphen/>
        <w:t>стояниях участников. К развитию представлений детей о межличностных отношениях, прежде всего о дружбе во вза</w:t>
        <w:softHyphen/>
        <w:t>имоотношениях со сверстниками, обращались и другие авторы (</w:t>
      </w:r>
      <w:r>
        <w:rPr>
          <w:rFonts w:cs="Times New Roman" w:ascii="Times New Roman" w:hAnsi="Times New Roman"/>
          <w:color w:val="000000"/>
          <w:sz w:val="22"/>
          <w:szCs w:val="22"/>
          <w:lang w:val="en-US"/>
        </w:rPr>
        <w:t>Yonis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Begelow</w:t>
      </w:r>
      <w:r>
        <w:rPr>
          <w:rFonts w:cs="Times New Roman" w:ascii="Times New Roman" w:hAnsi="Times New Roman"/>
          <w:color w:val="000000"/>
          <w:sz w:val="22"/>
          <w:szCs w:val="22"/>
        </w:rPr>
        <w:t xml:space="preserve"> В., </w:t>
      </w:r>
      <w:r>
        <w:rPr>
          <w:rFonts w:cs="Times New Roman" w:ascii="Times New Roman" w:hAnsi="Times New Roman"/>
          <w:color w:val="000000"/>
          <w:sz w:val="22"/>
          <w:szCs w:val="22"/>
          <w:lang w:val="en-US"/>
        </w:rPr>
        <w:t>Erwi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P</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улевой уровень (эгоцентрический; до 5 лет): ребенку ТЛе недоступно различение внутренних состояний и внешних Появлений другого человека; ребенок не всегда может отде</w:t>
        <w:softHyphen/>
        <w:t>лить свои внутренние переживания от переживаний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72__________</w:t>
      </w:r>
      <w:r>
        <w:rPr>
          <w:rFonts w:cs="Times New Roman" w:ascii="Times New Roman" w:hAnsi="Times New Roman"/>
          <w:i/>
          <w:iCs/>
          <w:color w:val="000000"/>
          <w:u w:val="single"/>
        </w:rPr>
        <w:t>Изучение социального познания е детском возра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юдей. Понятиен "дружба" ребенок обозначает кратковре</w:t>
        <w:softHyphen/>
        <w:t>менные контакты с другими детьми в ходе стихийно воз</w:t>
        <w:softHyphen/>
        <w:t>никшей непродолжительной совместной иг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вый уровень ( субъективный; 5-9 лет) : ребенку уже доступно понимание того, что другие люди могут себя вести и чувствовать иначе, чем он сам, он еще ограничен в пони</w:t>
        <w:softHyphen/>
        <w:t>мании, как его собственные действия и состояния могут влиять на действия и состояния других людей. Дружбой ребенок называет положительные или нейтральные отношения с теми детьми, с которыми он регулярно предпочитает иметь общие виды деятельности и с которыми он постоянно лично кон</w:t>
        <w:softHyphen/>
        <w:t>тактир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торой уровень (реципрокный; 9-12 лет): ребенок уже способен адекватно представить, что чувствует и испытывает другой человек, и что именно его действия и состояния могут явиться причиной действий и состояний других людей. Дружбой для ребенка являются такие отношения, которые базируются на взаимных предпочтениях и на попытках учи</w:t>
        <w:softHyphen/>
        <w:t>тывать взаимные интересы друг друга. Основанием для под</w:t>
        <w:softHyphen/>
        <w:t>держивания таких отношений является практический или прагматический результат совместного времяпрепрово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ретий уровень (взаимный; 12-15 лет): ребенок может понять, что думает о нем и об их отношениях другой человек, и может почувствовать степень его удовлетворенности этими отношениями. Дружбой ребенок обозначает взаимный учет долговременных состояний и потребностей, возможность до</w:t>
        <w:softHyphen/>
        <w:t>верительно ими делиться, взаимную зависимость в действиях, целях и план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етвертый уровень (общественно-символический; старше 15 лет): ребенку доступно понимание тех теоретических идей, ценностей и представлений, носителем которых является другой человек. Дружбой ребенок обозначает такие отношения, в которых существуют взаимопонимание, вза</w:t>
        <w:softHyphen/>
        <w:t>имопомощь, но при этом базирующиеся на взаимной неза</w:t>
        <w:softHyphen/>
        <w:t>висимости, признании права на личностные изменения и не требующие частого временного и пространственного един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данном случае исследование того, какие основания ребенок кладет в основу выбора друга и подведение тех или иных отношений под эту категорию совершенно не даю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u w:val="single"/>
        </w:rPr>
        <w:t>О.Б. Чеснокоеа</w:t>
      </w:r>
      <w:r>
        <w:rPr>
          <w:rFonts w:cs="Times New Roman" w:ascii="Times New Roman" w:hAnsi="Times New Roman"/>
          <w:color w:val="000000"/>
          <w:sz w:val="22"/>
          <w:szCs w:val="22"/>
        </w:rPr>
        <w:t>_____________________________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зможности объяснить закономерности  и механизмы раз</w:t>
        <w:softHyphen/>
        <w:t>вития подобных представ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ставления (ребенка - О.Ч.) выражаются в языковых и символических системах, но не исчерпывается ими. Важно реконструировать представления и знания, реализуемые через действия" (Ж.Верньо, 1995, с. 17). Недаром еще Л.С.Выготский, соглашаясь с Ж.Пиаже, говорил, что мысль всегда богаче и оригинальнее, чем слово (1983). Однако про</w:t>
        <w:softHyphen/>
        <w:t>блема состоит в том, что, современный аппарат психодиаг</w:t>
        <w:softHyphen/>
        <w:t>ностики практически не "схватывает" внутренние средства и способы ориентировки даже взрослого человека (а тем более ребенка) в межличностных ситуациях и представления о них. Они осознанаются далеко не полностью, частично экзоте-ричны; и далеко не всегда удается произвольно создать пред</w:t>
        <w:softHyphen/>
        <w:t>посылки для развертывания рефлексивных процессов (Жуков Ю.М., Петровская Л.А., Растянников П.В.,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становка вопросов о развитии представлений детей о межличностных отношениях на довербальном, допонятий-ном и понятийном уровнях развития мышления привела к переосмыслению того, насколько традиционно используемые прожективные методы и метод интервью способны выявить те представления, которые имплицитно определяют характер деятельности ребенка в конкретной межличностной ситуации, но не рефлексируются и не вербализируются ребен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НПоддьяков указывает, что подобные представления несут функцию не только отражения основных свойств и проявлений какого-либо объекта ( в данном случае - межлич</w:t>
        <w:softHyphen/>
        <w:t>ностных отношений), но и влияют на формирование началь</w:t>
        <w:softHyphen/>
        <w:t>ных форм ориентировки в этой сфере действительности. Именно эти аспекты и должны являться предметом психоло</w:t>
        <w:softHyphen/>
        <w:t>гического исследования и диагностики представлении детей о межличностных отношениях. Дальнейшее развитие этих вопросов связано с нахождением новых методологических и экспериментальных плоск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бульханова-Славская К.А. (1994) Социальное мышление личности: проблемы и стратегии исследования // Психологи</w:t>
        <w:softHyphen/>
        <w:t>ческий журнал, N4 , с. 39-55.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темьева Е.В. (1986) Психология субъективной семан</w:t>
        <w:softHyphen/>
        <w:t>тики,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74                           </w:t>
      </w:r>
      <w:r>
        <w:rPr>
          <w:rFonts w:cs="Times New Roman" w:ascii="Times New Roman" w:hAnsi="Times New Roman"/>
          <w:i/>
          <w:iCs/>
          <w:color w:val="000000"/>
          <w:sz w:val="18"/>
          <w:szCs w:val="18"/>
          <w:u w:val="single"/>
        </w:rPr>
        <w:t>Изучение социального познания в детском возра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одалев А.А. (1983) Личность и общение,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жбицкая А (1996) Язык, культура, мышление.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рньо Ж. ( 1995) К нтегративной теории представлений // Иностранная психология, т 3, N5, с. 9-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готский Л.С. (1926/1991) Педагогическая психология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готский Л.С. (1931,1982) История развития высших психических функций, СС, т 3 ,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готский Л.С. (1925, 1982) Сознание как проблема пси</w:t>
        <w:softHyphen/>
        <w:t>хологии поведения , СС, т 1,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льфовский В.Е. (1977) Эволюция психологической кон</w:t>
        <w:softHyphen/>
        <w:t>цепции К .Левина. Кандид, дисс,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льфовский В Е Основные понятия психологической концепции К Левина// Вопросы психологии, с 127-1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выдов В.В. (1996) О теориях развивающего обучения // Магистр, N1, с. 7-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уков Ю.М., Петровская Л.А., Растянников П.В. (1990) Диагностика и развитие компетентности в общении,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шелева А.Д. (1993) Взамодействие " взрослый-ребенок" и функциональнаяродь эмоциональных процессов в онтоге незе           //      Проблема      гуманизации      воспита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разовательного процесса ,Перм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сина М.И. (1986) Проблемы онтогенеза общения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ухова Л.Ф. (1995) Детская психология: теория, факты, проблемы .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дьков Н.Н. (1985 ) Новые подходы к исследованию мышления у дошкольников // Вопросы психологии, N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убинштейн С. Л. (1989) Основы общей психологии,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мирнова Е.О. (1996) Становление межличностных отно</w:t>
        <w:softHyphen/>
        <w:t>шений в раннем онтогенезе // Вопросы психологии, N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еценко А.П. (1983) К вопросу о классификации значений // Вестник МГУ ,Сер 14 Психология, N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еценко А.П. (1987) Понятие образа мира и некоторые проблемы онтогенеза сознание // Вестник МГУ, Сер. 14 .Психология, N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оментаускас Г.Т. ( 1981) Семья глазами ребенка,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укерман ГА. Мастеров Б М (1995) Психология само</w:t>
        <w:softHyphen/>
        <w:t>развития М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удинова Е.В. (1986) Развитие крика младенца // Журнал ВИД ,N3, с. 441-4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льконин Д.Б. (1969) Выдержки из научных дневников 1965-1983. Ибранне психологческие произведения, с .480-52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О.Б. Чеснокоеа</w:t>
      </w:r>
      <w:r>
        <w:rPr>
          <w:rFonts w:cs="Times New Roman" w:ascii="Times New Roman" w:hAnsi="Times New Roman"/>
          <w:color w:val="000000"/>
        </w:rPr>
        <w:t>________________________________7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Ainsworth </w:t>
      </w:r>
      <w:r>
        <w:rPr>
          <w:rFonts w:cs="Times New Roman" w:ascii="Times New Roman" w:hAnsi="Times New Roman"/>
          <w:color w:val="000000"/>
        </w:rPr>
        <w:t>М</w:t>
      </w:r>
      <w:r>
        <w:rPr>
          <w:rFonts w:cs="Times New Roman" w:ascii="Times New Roman" w:hAnsi="Times New Roman"/>
          <w:color w:val="000000"/>
          <w:lang w:val="en-US"/>
        </w:rPr>
        <w:t xml:space="preserve">. , Blehar </w:t>
      </w:r>
      <w:r>
        <w:rPr>
          <w:rFonts w:cs="Times New Roman" w:ascii="Times New Roman" w:hAnsi="Times New Roman"/>
          <w:color w:val="000000"/>
        </w:rPr>
        <w:t>М</w:t>
      </w:r>
      <w:r>
        <w:rPr>
          <w:rFonts w:cs="Times New Roman" w:ascii="Times New Roman" w:hAnsi="Times New Roman"/>
          <w:color w:val="000000"/>
          <w:lang w:val="en-US"/>
        </w:rPr>
        <w:t>.</w:t>
      </w:r>
      <w:r>
        <w:rPr>
          <w:rFonts w:cs="Times New Roman" w:ascii="Times New Roman" w:hAnsi="Times New Roman"/>
          <w:color w:val="000000"/>
        </w:rPr>
        <w:t>С</w:t>
      </w:r>
      <w:r>
        <w:rPr>
          <w:rFonts w:cs="Times New Roman" w:ascii="Times New Roman" w:hAnsi="Times New Roman"/>
          <w:color w:val="000000"/>
          <w:lang w:val="en-US"/>
        </w:rPr>
        <w:t xml:space="preserve">. , Waters </w:t>
      </w:r>
      <w:r>
        <w:rPr>
          <w:rFonts w:cs="Times New Roman" w:ascii="Times New Roman" w:hAnsi="Times New Roman"/>
          <w:color w:val="000000"/>
        </w:rPr>
        <w:t>Е</w:t>
      </w:r>
      <w:r>
        <w:rPr>
          <w:rFonts w:cs="Times New Roman" w:ascii="Times New Roman" w:hAnsi="Times New Roman"/>
          <w:color w:val="000000"/>
          <w:lang w:val="en-US"/>
        </w:rPr>
        <w:t xml:space="preserve">. ( 1978 ) Patterns of attachmrnt, </w:t>
      </w:r>
      <w:r>
        <w:rPr>
          <w:rFonts w:cs="Times New Roman" w:ascii="Times New Roman" w:hAnsi="Times New Roman"/>
          <w:color w:val="000000"/>
        </w:rPr>
        <w:t>НШ</w:t>
      </w:r>
      <w:r>
        <w:rPr>
          <w:rFonts w:cs="Times New Roman" w:ascii="Times New Roman" w:hAnsi="Times New Roman"/>
          <w:color w:val="000000"/>
          <w:lang w:val="en-US"/>
        </w:rPr>
        <w:t>-Sdale, N.Y., Erlbaum.</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Begelow </w:t>
      </w:r>
      <w:r>
        <w:rPr>
          <w:rFonts w:cs="Times New Roman" w:ascii="Times New Roman" w:hAnsi="Times New Roman"/>
          <w:color w:val="000000"/>
        </w:rPr>
        <w:t>В</w:t>
      </w:r>
      <w:r>
        <w:rPr>
          <w:rFonts w:cs="Times New Roman" w:ascii="Times New Roman" w:hAnsi="Times New Roman"/>
          <w:color w:val="000000"/>
          <w:lang w:val="en-US"/>
        </w:rPr>
        <w:t>. ( 1977 ) Children's frienship expectation: a cognitive-developmental study // Child Development. 48.246-25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Bowlby J. (1973) Attachment and loss // Separationv. V.3.N.Y., Basic Book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Damon W. (1990) Social relationas and children's thiking skills // Ed. </w:t>
      </w:r>
      <w:r>
        <w:rPr>
          <w:rFonts w:cs="Times New Roman" w:ascii="Times New Roman" w:hAnsi="Times New Roman"/>
          <w:color w:val="000000"/>
        </w:rPr>
        <w:t>у</w:t>
      </w:r>
      <w:r>
        <w:rPr>
          <w:rFonts w:cs="Times New Roman" w:ascii="Times New Roman" w:hAnsi="Times New Roman"/>
          <w:color w:val="000000"/>
          <w:lang w:val="en-US"/>
        </w:rPr>
        <w:t xml:space="preserve"> Kuhn Developmental perspectives on teachig ad learning thinkig skills, v. 21, Basel, Karger.</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Erwin P. ( 1993) Frienship and Peer Relations in childhooh. Chichester, Willey.</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Flavell J. (1979) Metacognition and cognitive monitoring: anew area of cognitive development inquiry // American Psychologist, ,34,906-91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Ravell J. , GreeF., Flavell E. (1986) Development of knowledge about the appearence-reality distinction // Monographs of the society for Research in Child Development, 51,1 ,N 21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Kurdec L., Krile D. (1982) A developmental aalysis of the relation between peer acceptace and both interpersoal uderstanding and perceived social competence // Child Development, 53, 1485-149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Levin K. (1935) A dyamic theory of personality, N.Y., Me-Growhil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Levin K. (1922) Der Begnff der Genese un physic, biologic und Entwich lungsgeschich&lt; Berii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McGuire K., Wetsz J. (1982) Social cognition and behavior correlates of preadolescent chumship // Child Development, 53, pp. 1478-148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Main M. (1993) Metacognitive knowledge, metacognitive moitoring and singular vs. multiple models of attachment. // Ed. by Parkes M., Stevenson-Hinde J. Across the life cycle . London, N.Y., Routledge.</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MainM., Gold R. (1994) Iterview based adult-attachment classification // Developmetal Psychology, N3, pp. 75-8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Murray F. (1983) Cognition of physical and social events // Ed. by Overton W. The relationship between social and cognitive development, Temple Univ., Lawrence Erlbaum Pub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Russel J. (1991) In defence of a prototype approach to emotion concepts // J. of Personaliyu and Social Psychology, v. 60, pp. 37-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76__________</w:t>
      </w:r>
      <w:r>
        <w:rPr>
          <w:rFonts w:cs="Times New Roman" w:ascii="Times New Roman" w:hAnsi="Times New Roman"/>
          <w:i/>
          <w:iCs/>
          <w:color w:val="000000"/>
          <w:u w:val="single"/>
        </w:rPr>
        <w:t xml:space="preserve">Изучение социального </w:t>
      </w:r>
      <w:r>
        <w:rPr>
          <w:rFonts w:cs="Times New Roman" w:ascii="Times New Roman" w:hAnsi="Times New Roman"/>
          <w:i/>
          <w:iCs/>
          <w:color w:val="000000"/>
          <w:u w:val="single"/>
          <w:lang w:val="en-US"/>
        </w:rPr>
        <w:t>no</w:t>
      </w:r>
      <w:r>
        <w:rPr>
          <w:rFonts w:cs="Times New Roman" w:ascii="Times New Roman" w:hAnsi="Times New Roman"/>
          <w:i/>
          <w:iCs/>
          <w:color w:val="000000"/>
          <w:u w:val="single"/>
        </w:rPr>
        <w:t>-знания е детском возрасте</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Selman R. (1980) The development of interpersonal understanding. New York, Academic Press, pp. 136-14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Spivac G., Piatt J., Shure M. (1976) The proble-solving approach to adjustment. Sa-Francisco, Jossey-Bas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Sprinthall N., Collins W. (1994) Developmental Psyhology, N.Y., Cambridge University Pres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Sroufe L. (1988) The role of infant-caregiver attachmentin development // Ed. by Belsky J., Nezworski T. Clinical implications of attachment, Hill Sdale, N.J.,Erlbaum, pp. 18-4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Steinberg R, Wagner R. (1986) Practical intelligence. N.Y., Cambridge University Pres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Steinberg R (1990) Prototypes of competence and incompetence // Ed. by Steinberg R, Kolligian J. Competence consired. New Haven, CT, Jale Univerrsity Press, pp. 117-14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Thorndike E.L. (1920) Intelligence and its use // Harper's Magazine, N 140, pp. 227-25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Van Jendoom M. N., Kranenburg M.J., Zwart-Woudstra H.A. (1991) Parental attachment and children's socio-emotional development: some findings on the validity of the Adult Attachment Interviewin in theetherland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Yoniss J. , Volpe J.( 1978 ) A relational alysis of children's frienships // Ed. by W.Damon . New Directions for Child Developent, v.l, San-Francisco, Jassey-Bas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РАЗВИТИЕ КОГНИТИВНЫХ СХЕМ ЭМОЦИИ В ОНТОГЕНЕЗ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Н.ДБылкина, Д.В.Люсин, Институт психологии РА 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сихологии большой интерес в последнее время при</w:t>
        <w:softHyphen/>
        <w:t>влекает так называемое естественное мышление, с помощью которого люди познают окружающую их повседневную действительность, других людей и свой внутренний мир. Среди исследований в данной области заметное место занимает изучение житейских, обыденных психологических знаний. В данной работе нас интересовали организация и развитие в онтогенезе знаний об эмоциях. Эта тема, помимо теоретического интереса, представляется важной и для решения различных прикладных проблем. Так, с точки зрения профилактики и коррекции отклонений в области межличностных взаимодействий важно знать, как и какие особенности знаний человека об эмоциях влияют на способность понимать собственные и чужие чувства, про</w:t>
        <w:softHyphen/>
        <w:t>гнозировать поведение окружающих и управлять 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иболее общая посылка при изучении онтогенеза си</w:t>
        <w:softHyphen/>
        <w:t>стемы знаний об эмоциях состоит в утверждении ее посте</w:t>
        <w:softHyphen/>
        <w:t xml:space="preserve">пенного расширения и усложнения (Гордеева, 1994; </w:t>
      </w:r>
      <w:r>
        <w:rPr>
          <w:rFonts w:cs="Times New Roman" w:ascii="Times New Roman" w:hAnsi="Times New Roman"/>
          <w:color w:val="000000"/>
          <w:sz w:val="22"/>
          <w:szCs w:val="22"/>
          <w:lang w:val="en-US"/>
        </w:rPr>
        <w:t>Bormann</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Kischkd</w:t>
      </w:r>
      <w:r>
        <w:rPr>
          <w:rFonts w:cs="Times New Roman" w:ascii="Times New Roman" w:hAnsi="Times New Roman"/>
          <w:color w:val="000000"/>
          <w:sz w:val="22"/>
          <w:szCs w:val="22"/>
        </w:rPr>
        <w:t xml:space="preserve"> &amp; </w:t>
      </w:r>
      <w:r>
        <w:rPr>
          <w:rFonts w:cs="Times New Roman" w:ascii="Times New Roman" w:hAnsi="Times New Roman"/>
          <w:color w:val="000000"/>
          <w:sz w:val="22"/>
          <w:szCs w:val="22"/>
          <w:lang w:val="en-US"/>
        </w:rPr>
        <w:t>Hildebrand</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Pascher</w:t>
      </w:r>
      <w:r>
        <w:rPr>
          <w:rFonts w:cs="Times New Roman" w:ascii="Times New Roman" w:hAnsi="Times New Roman"/>
          <w:color w:val="000000"/>
          <w:sz w:val="22"/>
          <w:szCs w:val="22"/>
        </w:rPr>
        <w:t xml:space="preserve">, 1990; </w:t>
      </w:r>
      <w:r>
        <w:rPr>
          <w:rFonts w:cs="Times New Roman" w:ascii="Times New Roman" w:hAnsi="Times New Roman"/>
          <w:color w:val="000000"/>
          <w:sz w:val="22"/>
          <w:szCs w:val="22"/>
          <w:lang w:val="en-US"/>
        </w:rPr>
        <w:t>Russell</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Lewicka</w:t>
      </w:r>
      <w:r>
        <w:rPr>
          <w:rFonts w:cs="Times New Roman" w:ascii="Times New Roman" w:hAnsi="Times New Roman"/>
          <w:color w:val="000000"/>
          <w:sz w:val="22"/>
          <w:szCs w:val="22"/>
        </w:rPr>
        <w:t xml:space="preserve">, &amp; </w:t>
      </w:r>
      <w:r>
        <w:rPr>
          <w:rFonts w:cs="Times New Roman" w:ascii="Times New Roman" w:hAnsi="Times New Roman"/>
          <w:color w:val="000000"/>
          <w:sz w:val="22"/>
          <w:szCs w:val="22"/>
          <w:lang w:val="en-US"/>
        </w:rPr>
        <w:t>Nut</w:t>
      </w:r>
      <w:r>
        <w:rPr>
          <w:rFonts w:cs="Times New Roman" w:ascii="Times New Roman" w:hAnsi="Times New Roman"/>
          <w:color w:val="000000"/>
          <w:sz w:val="22"/>
          <w:szCs w:val="22"/>
        </w:rPr>
        <w:t>, 1989). Под расширением понимается повышение информированности субъекта в эмоциональной сфере, увеличение количества понятий, в которых осмысливаются эмоции ("словаря эмоций"), что происходит за счет диф</w:t>
        <w:softHyphen/>
        <w:t>ференциации первоначально предельно глобальных аффектов "приятное-неприятное". Усложнение системы выражается в усложнении характера связей между ее составляющими, например, разрушении жесткой сцепленности между представлениями о соотношении тех или иных эмр-ций, их причин, следствий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е представления о ходе развития системы знаний в сфере эмоциональности в целом разделяются психологами самых различных школ: от Эго-психологии (</w:t>
      </w:r>
      <w:r>
        <w:rPr>
          <w:rFonts w:cs="Times New Roman" w:ascii="Times New Roman" w:hAnsi="Times New Roman"/>
          <w:color w:val="000000"/>
          <w:sz w:val="22"/>
          <w:szCs w:val="22"/>
          <w:lang w:val="en-US"/>
        </w:rPr>
        <w:t>Mahler</w:t>
      </w:r>
      <w:r>
        <w:rPr>
          <w:rFonts w:cs="Times New Roman" w:ascii="Times New Roman" w:hAnsi="Times New Roman"/>
          <w:color w:val="000000"/>
          <w:sz w:val="22"/>
          <w:szCs w:val="22"/>
        </w:rPr>
        <w:t xml:space="preserve">, 1965; </w:t>
      </w:r>
      <w:r>
        <w:rPr>
          <w:rFonts w:cs="Times New Roman" w:ascii="Times New Roman" w:hAnsi="Times New Roman"/>
          <w:color w:val="000000"/>
          <w:sz w:val="22"/>
          <w:szCs w:val="22"/>
          <w:lang w:val="en-US"/>
        </w:rPr>
        <w:t>Blanck</w:t>
      </w:r>
      <w:r>
        <w:rPr>
          <w:rFonts w:cs="Times New Roman" w:ascii="Times New Roman" w:hAnsi="Times New Roman"/>
          <w:color w:val="000000"/>
          <w:sz w:val="22"/>
          <w:szCs w:val="22"/>
        </w:rPr>
        <w:t xml:space="preserve"> &amp; </w:t>
      </w:r>
      <w:r>
        <w:rPr>
          <w:rFonts w:cs="Times New Roman" w:ascii="Times New Roman" w:hAnsi="Times New Roman"/>
          <w:color w:val="000000"/>
          <w:sz w:val="22"/>
          <w:szCs w:val="22"/>
          <w:lang w:val="en-US"/>
        </w:rPr>
        <w:t>Blanck</w:t>
      </w:r>
      <w:r>
        <w:rPr>
          <w:rFonts w:cs="Times New Roman" w:ascii="Times New Roman" w:hAnsi="Times New Roman"/>
          <w:color w:val="000000"/>
          <w:sz w:val="22"/>
          <w:szCs w:val="22"/>
        </w:rPr>
        <w:t>, 1991) до современных когнитивных течений (</w:t>
      </w:r>
      <w:r>
        <w:rPr>
          <w:rFonts w:cs="Times New Roman" w:ascii="Times New Roman" w:hAnsi="Times New Roman"/>
          <w:color w:val="000000"/>
          <w:sz w:val="22"/>
          <w:szCs w:val="22"/>
          <w:lang w:val="en-US"/>
        </w:rPr>
        <w:t>Harter</w:t>
      </w:r>
      <w:r>
        <w:rPr>
          <w:rFonts w:cs="Times New Roman" w:ascii="Times New Roman" w:hAnsi="Times New Roman"/>
          <w:color w:val="000000"/>
          <w:sz w:val="22"/>
          <w:szCs w:val="22"/>
        </w:rPr>
        <w:t>, 1986) и подтверждаются рядом экспериментальных исследований. Так, установлено, что маленькие Дети идентифицируют эмоции хуже, чем более старшие,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j</w:t>
      </w:r>
      <w:r>
        <w:rPr>
          <w:rFonts w:cs="Times New Roman" w:ascii="Times New Roman" w:hAnsi="Times New Roman"/>
          <w:color w:val="000000"/>
        </w:rPr>
        <w:t>[8__________</w:t>
      </w:r>
      <w:r>
        <w:rPr>
          <w:rFonts w:cs="Times New Roman" w:ascii="Times New Roman" w:hAnsi="Times New Roman"/>
          <w:i/>
          <w:iCs/>
          <w:color w:val="000000"/>
          <w:u w:val="single"/>
        </w:rPr>
        <w:t>Развитие когнитивных схем эмоций в онтогенез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х "эмоциональные" понятия более широки: один и тот же термин они применяют дня обозначения более широкого круга эмоциональных явлений, нежели в старшем возрасте. Зафиксировано расширение словаря эмоций по мере взросления и увеличение числа параметров, по которым различаются эмоции: вначале их, как правило, два -"возбуждение-успокоение" и "удовольствие-неудовольствие" -затем появляются параметры "связь с другими", "соответствие месту" и т.п. (</w:t>
      </w:r>
      <w:r>
        <w:rPr>
          <w:rFonts w:cs="Times New Roman" w:ascii="Times New Roman" w:hAnsi="Times New Roman"/>
          <w:color w:val="000000"/>
          <w:sz w:val="22"/>
          <w:szCs w:val="22"/>
          <w:lang w:val="en-US"/>
        </w:rPr>
        <w:t>Davits</w:t>
      </w:r>
      <w:r>
        <w:rPr>
          <w:rFonts w:cs="Times New Roman" w:ascii="Times New Roman" w:hAnsi="Times New Roman"/>
          <w:color w:val="000000"/>
          <w:sz w:val="22"/>
          <w:szCs w:val="22"/>
        </w:rPr>
        <w:t>, 19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ы будем рассматривать в качестве основной единицы организации знаний об эмоциях когнитивную схему. При анализе схемы как формы организации знаний обычно пытаются выделить основные элементы, входящие в ее состав. На основе теоретических рассуждений и экспери</w:t>
        <w:softHyphen/>
        <w:t>ментальных данных к числу элементов схемы эмоции были отнесены: ситуация, вызывающая эмоцию; ее внешние проявления, прежде всего лицевые и вокальные; сопут</w:t>
        <w:softHyphen/>
        <w:t>ствующие физиологические изменения; поведенческие следствия; желания, мысли и пр. (</w:t>
      </w:r>
      <w:r>
        <w:rPr>
          <w:rFonts w:cs="Times New Roman" w:ascii="Times New Roman" w:hAnsi="Times New Roman"/>
          <w:color w:val="000000"/>
          <w:sz w:val="22"/>
          <w:szCs w:val="22"/>
          <w:lang w:val="en-US"/>
        </w:rPr>
        <w:t>Parkinson</w:t>
      </w:r>
      <w:r>
        <w:rPr>
          <w:rFonts w:cs="Times New Roman" w:ascii="Times New Roman" w:hAnsi="Times New Roman"/>
          <w:color w:val="000000"/>
          <w:sz w:val="22"/>
          <w:szCs w:val="22"/>
        </w:rPr>
        <w:t xml:space="preserve">, 1990; </w:t>
      </w:r>
      <w:r>
        <w:rPr>
          <w:rFonts w:cs="Times New Roman" w:ascii="Times New Roman" w:hAnsi="Times New Roman"/>
          <w:color w:val="000000"/>
          <w:sz w:val="22"/>
          <w:szCs w:val="22"/>
          <w:lang w:val="en-US"/>
        </w:rPr>
        <w:t>Russell</w:t>
      </w:r>
      <w:r>
        <w:rPr>
          <w:rFonts w:cs="Times New Roman" w:ascii="Times New Roman" w:hAnsi="Times New Roman"/>
          <w:color w:val="000000"/>
          <w:sz w:val="22"/>
          <w:szCs w:val="22"/>
        </w:rPr>
        <w:t xml:space="preserve">, 1991; </w:t>
      </w:r>
      <w:r>
        <w:rPr>
          <w:rFonts w:cs="Times New Roman" w:ascii="Times New Roman" w:hAnsi="Times New Roman"/>
          <w:color w:val="000000"/>
          <w:sz w:val="22"/>
          <w:szCs w:val="22"/>
          <w:lang w:val="en-US"/>
        </w:rPr>
        <w:t>Wierzbicka</w:t>
      </w:r>
      <w:r>
        <w:rPr>
          <w:rFonts w:cs="Times New Roman" w:ascii="Times New Roman" w:hAnsi="Times New Roman"/>
          <w:color w:val="000000"/>
          <w:sz w:val="22"/>
          <w:szCs w:val="22"/>
        </w:rPr>
        <w:t>, 1992). Предполагается, что ни один из этих элементов схем не является жестко привязанным к опреде</w:t>
        <w:softHyphen/>
        <w:t>ленной эмоции, а идентификация эмоции осуществляется на вероятностной осно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данном исследовании нас интересовало, в какой последовательности в онтогенезе возникают различные элементы схемы эмоции, какова их сравнительная значимость, как изменяются связи между ними, как развиваются представления об амбивалентности эмоции. Исходя из этого более конкретная цель работы состояла в том, чтобы изучить развитие соотношения между двумя составляющими схемы: знаниями о причине (ситуации, вызывающей эмоцию) и внешнем выражении эмоции. Исследовалось, на какой из этих элементов схемы ребенок опирается в большей степени при идентификации эмоции и как в зависимости от возраста развивается способность идентифицировать эмоцию в случае противоречия друг </w:t>
      </w:r>
      <w:r>
        <w:rPr>
          <w:rFonts w:cs="Times New Roman" w:ascii="Times New Roman" w:hAnsi="Times New Roman"/>
          <w:color w:val="000000"/>
          <w:sz w:val="22"/>
          <w:szCs w:val="22"/>
          <w:lang w:val="en-US"/>
        </w:rPr>
        <w:t>flpyiy</w:t>
      </w:r>
      <w:r>
        <w:rPr>
          <w:rFonts w:cs="Times New Roman" w:ascii="Times New Roman" w:hAnsi="Times New Roman"/>
          <w:color w:val="000000"/>
          <w:sz w:val="22"/>
          <w:szCs w:val="22"/>
        </w:rPr>
        <w:t xml:space="preserve"> указанных элементов сх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следование состояло из двух частей. Первая, предва</w:t>
        <w:softHyphen/>
        <w:t>рительная часть носила поисковый характер - разрабатыва</w:t>
        <w:softHyphen/>
        <w:t>лась методика, изучались типичные ответы испытуемых различных возрастов, формулировались критерии для оценки отве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u w:val="single"/>
        </w:rPr>
        <w:t>Н.Д.Бъткина, Д.В.Люсин</w:t>
      </w:r>
      <w:r>
        <w:rPr>
          <w:rFonts w:cs="Times New Roman" w:ascii="Times New Roman" w:hAnsi="Times New Roman"/>
          <w:color w:val="000000"/>
        </w:rPr>
        <w:t>__________________________</w:t>
      </w:r>
      <w:r>
        <w:rPr>
          <w:rFonts w:cs="Times New Roman" w:ascii="Times New Roman" w:hAnsi="Times New Roman"/>
          <w:i/>
          <w:iCs/>
          <w:color w:val="000000"/>
        </w:rPr>
        <w:t>19_</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Для </w:t>
      </w:r>
      <w:r>
        <w:rPr>
          <w:rFonts w:cs="Times New Roman" w:ascii="Times New Roman" w:hAnsi="Times New Roman"/>
          <w:color w:val="000000"/>
          <w:sz w:val="22"/>
          <w:szCs w:val="22"/>
        </w:rPr>
        <w:t>выявления относительной значимости внешнего выражения и причины эмоции при ее идентификации были составлены рассказы, в которых эти два источника ин</w:t>
        <w:softHyphen/>
        <w:t>формации были представлены в конфликтной форме. Другими словами, ситуация провоцировала эмоцию одной валентности (положительной или отрицательной), а внешнее выражение (мимика, поза и т.п.) свидетельствовало о переживании эмоции противоположного знака. Примером рассказа такого рода может служить следующ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иша набедокурил в школе. Учительница Нина Ивановна отчитывает его: "Ах, ты, негодный мальчишка! И как тебя земля носит! Какой ты избалованный! Иди и дома такое вытворяй! Не хочу тебя видеть и слышать!" Долго она ругает его, распекает, возмущается. Миша стоит перед ней, улыбается, глаза веселые. Как ты думаешь, что чувствует Миш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дачи предъявлялись детям 4-15 лет. Экспериментатор спрашивал ребенка о том, какую эмоцию испытывает главный герой рассказа. После ответа, как правило, задавался вопрос о том, как ребенок это определил. Ответ испытуемого на этот вопрос был важен для уточнения источника информации, который он использовал при идентификации эмоции. Допускалось также предоставление подсказок ре</w:t>
        <w:softHyphen/>
        <w:t>бенку в случае, если он затруднялся в ответе. Задачи подоб</w:t>
        <w:softHyphen/>
        <w:t>ного типа использовались К.Коллисом при изучении ког</w:t>
        <w:softHyphen/>
        <w:t>нитивного развития детей на материале гуманитарных школьных предметов (</w:t>
      </w:r>
      <w:r>
        <w:rPr>
          <w:rFonts w:cs="Times New Roman" w:ascii="Times New Roman" w:hAnsi="Times New Roman"/>
          <w:color w:val="000000"/>
          <w:sz w:val="22"/>
          <w:szCs w:val="22"/>
          <w:lang w:val="en-US"/>
        </w:rPr>
        <w:t>Collis</w:t>
      </w:r>
      <w:r>
        <w:rPr>
          <w:rFonts w:cs="Times New Roman" w:ascii="Times New Roman" w:hAnsi="Times New Roman"/>
          <w:color w:val="000000"/>
          <w:sz w:val="22"/>
          <w:szCs w:val="22"/>
        </w:rPr>
        <w:t>, 1980), Ж.Пиаже (</w:t>
      </w:r>
      <w:r>
        <w:rPr>
          <w:rFonts w:cs="Times New Roman" w:ascii="Times New Roman" w:hAnsi="Times New Roman"/>
          <w:color w:val="000000"/>
          <w:sz w:val="22"/>
          <w:szCs w:val="22"/>
          <w:lang w:val="en-US"/>
        </w:rPr>
        <w:t>Raget</w:t>
      </w:r>
      <w:r>
        <w:rPr>
          <w:rFonts w:cs="Times New Roman" w:ascii="Times New Roman" w:hAnsi="Times New Roman"/>
          <w:color w:val="000000"/>
          <w:sz w:val="22"/>
          <w:szCs w:val="22"/>
        </w:rPr>
        <w:t>, 1932), Л.Кольбергом (</w:t>
      </w:r>
      <w:r>
        <w:rPr>
          <w:rFonts w:cs="Times New Roman" w:ascii="Times New Roman" w:hAnsi="Times New Roman"/>
          <w:color w:val="000000"/>
          <w:sz w:val="22"/>
          <w:szCs w:val="22"/>
          <w:lang w:val="en-US"/>
        </w:rPr>
        <w:t>Kohlberg</w:t>
      </w:r>
      <w:r>
        <w:rPr>
          <w:rFonts w:cs="Times New Roman" w:ascii="Times New Roman" w:hAnsi="Times New Roman"/>
          <w:color w:val="000000"/>
          <w:sz w:val="22"/>
          <w:szCs w:val="22"/>
        </w:rPr>
        <w:t>, 1973), Е.В.Субботским (Субботский, 1991) при исследовании морального развития детей. Достоинством этих задач является то, что в них используется хорошо знакомый, близкий детям материал. Введение в этот материал противоречий позволяет исследовать способность оперировать противоречивой информ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варительные результаты, полученные в первой части исследования, показали, что действительно с возрастом изменяется характер ответов испытуемых, за чем стоит, по-видимому, изменение в схемах эмоций. Анализ протоколов решения задач позволил выделить несколько Уровней развития способности соотносить такие элементы схемы, как причины эмоции и ее внешние проя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_80__________</w:t>
      </w:r>
      <w:r>
        <w:rPr>
          <w:rFonts w:cs="Times New Roman" w:ascii="Times New Roman" w:hAnsi="Times New Roman"/>
          <w:i/>
          <w:iCs/>
          <w:color w:val="000000"/>
          <w:u w:val="single"/>
        </w:rPr>
        <w:t>Развитие когнитивных схем эмоции в онтогене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роме этого были сформулированы критерии для идентифи</w:t>
        <w:softHyphen/>
        <w:t>кации этих уров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нулевом уровне (примерно до 5 лет), ребенок оказы</w:t>
        <w:softHyphen/>
        <w:t>вался не в состоянии содержательно ответить на вопрос экс</w:t>
        <w:softHyphen/>
        <w:t>периментатора о том, что испытывает персонаж рассказа, отсутствовали адекватные термины для описания эмоций. Создавалось впечатление, что для ребенка эмоция сливается с воздействием, ее вызывающим. Пример типичного ответа этого уровня на вопрос о том, что чувствует персонаж, - "что его обиж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уровне А (примерно 5-6 лет) дети идентифицировали эмоцию, основываясь только на одном источнике информации - ситуации, в которой оказался персонаж, или выражении его лица Примером типичного ответа, соответствующего этому уровню, может служить следующий: "Она чувствует плохо." Эксп.: "Как ты узнал?" Исп.: "Лицо огорченное...". Или: "Он чувствует обиду, так как ругают." Эксп.: "А почему лицо веселое?" Исп.: "Не знаю, так не быв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уровне В (примерно 6-7 лет) испытуемые совершали попытку учитывать оба источника информации для иденти</w:t>
        <w:softHyphen/>
        <w:t>фикации эмоции, однако не могли в полной мере совместить их. Удалось выявить две наиболее характерные стратегии испытуемых на этом уровне. Одна из них состояла в том, что дети указывали на существование двух чувств, возникающих одно вслед за другим, при этом первое связано с ситуацией, а второе с выражением лица. Например, "сначала обрадовался, потом обиделся." Другая стратегия заключалась в указании на одновременное существование двух чувств, относящихся к разным объектам. Причем даже такие неполные совмещения информации возникали только после дополнительных наводящих вопросов экспериментатора. Очень важным признаком этого уровня оказалось то, что ребенок при ответе и аргументации не выходил за рамки информации, содержащейся в рассказ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конец, на уровне С (после 7 лет) происходило подлинное совмещение двух противоречивых источников информации за счет привлечения дополнительной инфор</w:t>
        <w:softHyphen/>
        <w:t>мации, например, за счет апелляции к некоторой дополни</w:t>
        <w:softHyphen/>
        <w:t>тельной переменной или введения ситуации в более широкий контекст. Пример ответа испытуемого: "больно, но улыбается, потому что гордый." Здесь вводится допол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lang w:val="en-US"/>
        </w:rPr>
        <w:t>rrM</w:t>
      </w:r>
      <w:r>
        <w:rPr>
          <w:rFonts w:cs="Times New Roman" w:ascii="Times New Roman" w:hAnsi="Times New Roman"/>
          <w:i/>
          <w:iCs/>
          <w:color w:val="000000"/>
          <w:sz w:val="22"/>
          <w:szCs w:val="22"/>
        </w:rPr>
        <w:t>-Бъткина, Д.В.Люсин</w:t>
      </w:r>
      <w:r>
        <w:rPr>
          <w:rFonts w:cs="Times New Roman" w:ascii="Times New Roman" w:hAnsi="Times New Roman"/>
          <w:color w:val="000000"/>
          <w:sz w:val="22"/>
          <w:szCs w:val="22"/>
        </w:rPr>
        <w:t>________________________8</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льная промежуточная переменная - личностная черта "гордый", - снимающая противоречие, существующее в рассказе. Другой пример (из ответа на рассказ, приведенный выше): "стоит спокойный, потому что знает, что учи</w:t>
        <w:softHyphen/>
        <w:t>тельница ему ничего не сделает". Такой ответ предполагает имплицитное знание о том, что данная ситуация должна вызывать отрицательные эмоции; спокойная реакция персонажа объясняется с помощью привлечения информации, которой в рассказе не содержалось ("учительница ему ничего не сделает"). Таким образом, на уровне С схема эмоции включает в себя большее количество элементов и допускает более сложные связи между н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роме уровней удалось выделить два типа испытуемых в зависимости от того, на какой элемент схемы они пред</w:t>
        <w:softHyphen/>
        <w:t>почитают опираться при идентификации эмоции. Эти раз</w:t>
        <w:softHyphen/>
        <w:t>личия наиболее отчетливо наблюдались на уровнях А и В. Часть детей опиралась в основном на информацию о си</w:t>
        <w:softHyphen/>
        <w:t>туации, вызывающей эмоцию, а другая часть - на внешние выражения эмоции. На уровне С эти различия уже не наблю</w:t>
        <w:softHyphen/>
        <w:t>да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торая часть исследования включала эксперимент, цель которого состояла в том, чтобы оценить влияние различных факторов - прежде всего пола и возраста ребенка - на уро</w:t>
        <w:softHyphen/>
        <w:t>вень развития схем эмо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тод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Испытуемые. </w:t>
      </w:r>
      <w:r>
        <w:rPr>
          <w:rFonts w:cs="Times New Roman" w:ascii="Times New Roman" w:hAnsi="Times New Roman"/>
          <w:color w:val="000000"/>
          <w:sz w:val="22"/>
          <w:szCs w:val="22"/>
        </w:rPr>
        <w:t>В эксперименте приняли участие дети в воз</w:t>
        <w:softHyphen/>
        <w:t>расте от 4 до 8 лет, воспитанники двух детских садов и средней школы г.Моск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пытуемые были выбраны из пяти возрастных групп - 4, 5, 6, 7 и 8 лет, - при этом возрастной разброс в пределах одной группы был не более шести месяцев (то есть 4 года +/-3 месяца и аналогично в других возрастах). В возрастных группах от 4 до 7 лет было по четыре испытуемых, два мальчика и две девочки, а в возрастной группе 8 лет - два испытуемых, мальчик и девочка. Таким образом всего было 18 испытуемых, поровну мальчиков и девоче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Материалы. </w:t>
      </w:r>
      <w:r>
        <w:rPr>
          <w:rFonts w:cs="Times New Roman" w:ascii="Times New Roman" w:hAnsi="Times New Roman"/>
          <w:color w:val="000000"/>
          <w:sz w:val="22"/>
          <w:szCs w:val="22"/>
        </w:rPr>
        <w:t>В эксперименте использовались 4 коротких рассказа, персонажами которых выступали дети того же воз</w:t>
        <w:softHyphen/>
        <w:t>раста, что и испытуемые. Все рассказы имели одинаковую структуру: персонаж попадал в ситуацию, которая должна была вызвать некоторую эмоцию (например, падал с 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J</w:t>
      </w:r>
      <w:r>
        <w:rPr>
          <w:rFonts w:cs="Times New Roman" w:ascii="Times New Roman" w:hAnsi="Times New Roman"/>
          <w:color w:val="000000"/>
        </w:rPr>
        <w:t>52___________</w:t>
      </w:r>
      <w:r>
        <w:rPr>
          <w:rFonts w:cs="Times New Roman" w:ascii="Times New Roman" w:hAnsi="Times New Roman"/>
          <w:i/>
          <w:iCs/>
          <w:color w:val="000000"/>
          <w:u w:val="single"/>
        </w:rPr>
        <w:t>Развитие когнитивных схем эмоций в онтогенез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осипеда и разбивался), а выражение его лица свидетель</w:t>
        <w:softHyphen/>
        <w:t>ствовало об эмоции противоположной валентности (например, улыбка). В двух рассказах ситуация должна была вызвать отрицательную эмоцию, а выражение лица свидетельствовало о положительной эмоции; в двух других рассказах, наоборот, ситуация должна была вызвать по</w:t>
        <w:softHyphen/>
        <w:t>ложительную эмоцию, а выражение лица свидетельствовало об отрицательной эмо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ведем эти рассказов: "Лена давно мечтала о новых фломастерах. Чтобы их было много-много, не меньше 24-х, чтобы были необычные цвета и чтобы долго не кончались. И вот - подарили! Именно такие фломастеры, о каких она мечтала, и даже еще лучше, 48 штук, в красивой яркой упа</w:t>
        <w:softHyphen/>
        <w:t>ковке. Лена держит подарок в руках, уголки рта у нее опус</w:t>
        <w:softHyphen/>
        <w:t>тились, глаза смотрят в п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тя жил летом в деревне и каждое утро ездил в магазин за хлебом на велосипеде. И вот однажды он купил хлеб и возвращался домой. Вдруг велосипед потерял равновесие, покачнулся и рухнул вместе с Петей прямо на дорогу. Мальчик ушиб руку, ободрал коленки. Поднимается, а на лице у него -улыб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аня давно мечтал посмотреть на салют. Жил он в де</w:t>
        <w:softHyphen/>
        <w:t>ревне, там салюта никогда не было. Но Ваня видел его в книжке, на картинке. Это было так красиво: разноцветные огоньки мерцают, переливаются в вечернем небе, все люди радуются, кричат "ура"... И вот весной Ваню повезли в Москву как раз в тот праздничный день, когда должен был быть салют. Мальчик весь день готовился, предвкушая удовольствие, представляя, как все будет здорово. Вечером Ваня вышел на площадь, узнав, откуда будет лучше всего видно, дождался 9-ти часов. И вдруг объявляют, что салют отменяется по техническим причинам, и все могут расхо</w:t>
        <w:softHyphen/>
        <w:t>диться. И Ване нужно возвращаться домой и просто ло</w:t>
        <w:softHyphen/>
        <w:t>житься спать без всякого салюта... Ваня идет домой, улы</w:t>
        <w:softHyphen/>
        <w:t>бается, размахивает руками. Как ты думаешь, что он чувств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ша ходила в детский сад (школу), и у них два раза в неделю была физкультура. И вот дети стали учиться делать кувырок. Даша пробовала-пробовала, старалась-старалась, но у нее ничего не получалось. То голову не так нагнет, то ноги не так поставит, вот и валится в сторону. А научиться так хотелось! Но однажды, через</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Н.Д. Былкина, Д.В.Люсин</w:t>
      </w:r>
      <w:r>
        <w:rPr>
          <w:rFonts w:cs="Times New Roman" w:ascii="Times New Roman" w:hAnsi="Times New Roman"/>
          <w:color w:val="000000"/>
          <w:sz w:val="22"/>
          <w:szCs w:val="22"/>
        </w:rPr>
        <w:t>________________________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сколько недель неудач, Даша попробовала, и вдруг -получилось! Наконец-то она перекувырнулась как надо, по всем правилам. Даша встает, брови нахмурены, губы сжаты. Как ты думаешь, что она чувству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Процедура. </w:t>
      </w:r>
      <w:r>
        <w:rPr>
          <w:rFonts w:cs="Times New Roman" w:ascii="Times New Roman" w:hAnsi="Times New Roman"/>
          <w:color w:val="000000"/>
          <w:sz w:val="22"/>
          <w:szCs w:val="22"/>
        </w:rPr>
        <w:t>Эксперимент проводился индивидуально с каждым испытуемым.'Прежде всего экспериментатор доби</w:t>
        <w:softHyphen/>
        <w:t>вался хорошего контакта с ребенком, так чтобы тот чув</w:t>
        <w:softHyphen/>
        <w:t>ствовал себя комфортно и охотно отвечал на вопросы. Далее экспериментатор устно предъявлял один из рассказов и за</w:t>
        <w:softHyphen/>
        <w:t>давал вопрос: "Как ты думаешь, что чувствует [Лена] ?" Если ребенок затруднялся ответить на этот вопрос (что случалось нередко в младших возрастных группах), то экспериментатор пытался стимулировать ответ, однако не давал никакой дополнительной информации о содержании рассказа и не задавал вопросы, отличные по смыслу от первого. Если из ответа испытуемого следовало, что он учитывает только один источник информации об эмоции персонажа (ситуацию, в которую попал персонаж, или же выражение его лица), то экспериментатор указывал на противоречие в содержании рассказа, и просил его разъяснить. Ответы испытуемых записывались с помощью диктофо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ждому испытуемому предъявлялись все четыре рассказа, однако в разном порядке, чтобы устранить возможные эффекты последовательности. Кроме этого, в рассказах ме</w:t>
        <w:softHyphen/>
        <w:t>нялся пол персонажа таким образом, чтобы каждый испы</w:t>
        <w:softHyphen/>
        <w:t>туемый получил два рассказа про мальчика и два рассказа про девочк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План эксперимента. </w:t>
      </w:r>
      <w:r>
        <w:rPr>
          <w:rFonts w:cs="Times New Roman" w:ascii="Times New Roman" w:hAnsi="Times New Roman"/>
          <w:color w:val="000000"/>
          <w:sz w:val="22"/>
          <w:szCs w:val="22"/>
        </w:rPr>
        <w:t>Независимыми переменными являлись возраст испытуемых (5 уровней) и пол испытуемых (2 уровня). Кроме этого контролировались переменные, от</w:t>
        <w:softHyphen/>
        <w:t>носящиеся к особенностям заданий, а именно пол персонажа рассказа и сочетание валентностей эмоций (ситуация вызывает отрицательную эмоцию, а выражение лица свидетельствует о положительной эмоции . и наоборот). Таким образом, использовался четырехфакторный план 5x2x2x2. В качестве зависимой переменной выступал уровень развития способности соотносить противоречивую информацию о причине эмоции и ее внешнем выраж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8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u w:val="single"/>
        </w:rPr>
        <w:t>Развитие когнитивных схем эмоций в онтогенез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Результ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ждому из 18 испытуемых предъявлялось 4 задачи, таким образом общее количество проб в эксперименте составило 72. Протоколы эксперимента были разбиты, соответственно количеству проб, на 72 фрагмента, которые оценивались тремя экспертами, работавшими независимо друг от друга. При этом эксперты не знали, какому испытуемому принадлежит тот или иной фрагмент. Эксперты относили пробы к уровню О, А, В или С, основываясь на описанных выше критериях выделения уровней. Для оценки согласованности экспертных оценок был рассчитан показатель альфа Кронбаха, оказавшийся равным 0,810, что позволяет оценить согласованность экспертов как достаточно высокую. Окончательно каждая проба была отнесена к тому уровню, который ей приписало большинство экспер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ученные данные были подвергнуты 4-факторному дисперсионному анализу с повторными измерениями по переменным "пол персонажа рассказа" и "сочетание ва</w:t>
        <w:softHyphen/>
        <w:t>лентностей эмоций". Из основных эффектов значимым оказался только эффект переменной "возраст испытуемых"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4,67)= 14,82, р&lt;0,001). Значимых эффектов взаимодействий выявлено не было.</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312795" cy="1280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8" r="-11" b="-28"/>
                    <a:stretch>
                      <a:fillRect/>
                    </a:stretch>
                  </pic:blipFill>
                  <pic:spPr bwMode="auto">
                    <a:xfrm>
                      <a:off x="0" y="0"/>
                      <a:ext cx="3312795" cy="128016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исунок 1. Относительное количество проб, соответ</w:t>
        <w:softHyphen/>
        <w:t>ствующих уровням О, А, В и С, в разных возрастных груп</w:t>
        <w:softHyphen/>
        <w:t>па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u w:val="single"/>
        </w:rPr>
        <w:t>Н.Д.Былкина, Д.В.Люсин</w:t>
      </w:r>
      <w:r>
        <w:rPr>
          <w:rFonts w:cs="Times New Roman" w:ascii="Times New Roman" w:hAnsi="Times New Roman"/>
          <w:color w:val="000000"/>
          <w:sz w:val="22"/>
          <w:szCs w:val="22"/>
        </w:rPr>
        <w:t>______________________    Я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рисунке 1 показано относительное количество проб, соответствующих уровням О, А, В и С, в разных возрастах; общее количество проб в каждой возрастной группе принято за 100 %. Как видно из рисунка с возрастом наблюдается постепенный переход на более высокие уровни. Уровень В появляется не ранее 5 лет, и то в очень небольшом количестве. Наиболее смешанные результаты наблюдаются в возрасте 6 лет, когда дети впервые оказываются способными давать ответы на уровне С, но при этом еще сохраняется небольшое количество ответов на нулевом уровне. Окончательное утверждение уровня С происходит в 8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с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ученные в нашем исследовании результаты интересно сопоставить с результатами С.Дональдсон и Н.Вестермана (</w:t>
      </w:r>
      <w:r>
        <w:rPr>
          <w:rFonts w:cs="Times New Roman" w:ascii="Times New Roman" w:hAnsi="Times New Roman"/>
          <w:color w:val="000000"/>
          <w:sz w:val="22"/>
          <w:szCs w:val="22"/>
          <w:lang w:val="en-US"/>
        </w:rPr>
        <w:t>Donaldson</w:t>
      </w:r>
      <w:r>
        <w:rPr>
          <w:rFonts w:cs="Times New Roman" w:ascii="Times New Roman" w:hAnsi="Times New Roman"/>
          <w:color w:val="000000"/>
          <w:sz w:val="22"/>
          <w:szCs w:val="22"/>
        </w:rPr>
        <w:t xml:space="preserve"> &amp; </w:t>
      </w:r>
      <w:r>
        <w:rPr>
          <w:rFonts w:cs="Times New Roman" w:ascii="Times New Roman" w:hAnsi="Times New Roman"/>
          <w:color w:val="000000"/>
          <w:sz w:val="22"/>
          <w:szCs w:val="22"/>
          <w:lang w:val="en-US"/>
        </w:rPr>
        <w:t>Westerman</w:t>
      </w:r>
      <w:r>
        <w:rPr>
          <w:rFonts w:cs="Times New Roman" w:ascii="Times New Roman" w:hAnsi="Times New Roman"/>
          <w:color w:val="000000"/>
          <w:sz w:val="22"/>
          <w:szCs w:val="22"/>
        </w:rPr>
        <w:t>, 1986), которые изучали развитие способности понимать амбивалентность эмоций на детях от 4 до 11 лет. Эти авторы, используя другую методическую процедуру, выделили 4 уровня в развитии понимания ам</w:t>
        <w:softHyphen/>
        <w:t>бивалентности эмоций. На нулевом уровне ребенок признает существование только одной эмоции. На первом и втором уровнях признается возможность существования двух противоречивых эмоций, но они оказываются разделенными во времени или пространстве. И, наконец, на третьем уровне возникает полное понимание возможности амбивалентности эмоций. Третий уровень достигается большинством детей лишь к 10-11 годам. Очевидно, что нулевой уровень соответствует нашему уровню А, первый и второй уровни -нашему уровню В (причем и в нашем исследовании, и в исследовании С.Дональдсон и Н.Вестермана дети используют сходные стратегии для примирения про</w:t>
        <w:softHyphen/>
        <w:t>тиворечия), третий уровень - нашему уровню С. Различия в возрастных границах уровней можно объяснить различиями применявшихся в обоих исследованиях метод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ультаты, полученные в нашей работе, хорошо со</w:t>
        <w:softHyphen/>
        <w:t>гласуются с результатами, получаемыми другими авторами, изучающими естественное мышление детей в разных сферах (</w:t>
      </w:r>
      <w:r>
        <w:rPr>
          <w:rFonts w:cs="Times New Roman" w:ascii="Times New Roman" w:hAnsi="Times New Roman"/>
          <w:color w:val="000000"/>
          <w:sz w:val="22"/>
          <w:szCs w:val="22"/>
          <w:lang w:val="en-US"/>
        </w:rPr>
        <w:t>Collis</w:t>
      </w:r>
      <w:r>
        <w:rPr>
          <w:rFonts w:cs="Times New Roman" w:ascii="Times New Roman" w:hAnsi="Times New Roman"/>
          <w:color w:val="000000"/>
          <w:sz w:val="22"/>
          <w:szCs w:val="22"/>
        </w:rPr>
        <w:t xml:space="preserve">, 1980; </w:t>
      </w:r>
      <w:r>
        <w:rPr>
          <w:rFonts w:cs="Times New Roman" w:ascii="Times New Roman" w:hAnsi="Times New Roman"/>
          <w:color w:val="000000"/>
          <w:sz w:val="22"/>
          <w:szCs w:val="22"/>
          <w:lang w:val="en-US"/>
        </w:rPr>
        <w:t>Kohlberg</w:t>
      </w:r>
      <w:r>
        <w:rPr>
          <w:rFonts w:cs="Times New Roman" w:ascii="Times New Roman" w:hAnsi="Times New Roman"/>
          <w:color w:val="000000"/>
          <w:sz w:val="22"/>
          <w:szCs w:val="22"/>
        </w:rPr>
        <w:t xml:space="preserve">, 1973; </w:t>
      </w:r>
      <w:r>
        <w:rPr>
          <w:rFonts w:cs="Times New Roman" w:ascii="Times New Roman" w:hAnsi="Times New Roman"/>
          <w:color w:val="000000"/>
          <w:sz w:val="22"/>
          <w:szCs w:val="22"/>
          <w:lang w:val="en-US"/>
        </w:rPr>
        <w:t>Russell</w:t>
      </w:r>
      <w:r>
        <w:rPr>
          <w:rFonts w:cs="Times New Roman" w:ascii="Times New Roman" w:hAnsi="Times New Roman"/>
          <w:color w:val="000000"/>
          <w:sz w:val="22"/>
          <w:szCs w:val="22"/>
        </w:rPr>
        <w:t>, 1985). Это говорит об универсальности механизмов естественного мышления независимо от материала, на котором оно осуществляется. При этом одной из наиболее интересны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86</w:t>
      </w:r>
      <w:r>
        <w:rPr>
          <w:rFonts w:cs="Times New Roman" w:ascii="Times New Roman" w:hAnsi="Times New Roman"/>
          <w:color w:val="000000"/>
        </w:rPr>
        <w:t>__________</w:t>
      </w:r>
      <w:r>
        <w:rPr>
          <w:rFonts w:cs="Times New Roman" w:ascii="Times New Roman" w:hAnsi="Times New Roman"/>
          <w:i/>
          <w:iCs/>
          <w:color w:val="000000"/>
          <w:u w:val="single"/>
        </w:rPr>
        <w:t>Развитие когнитивных схем эмоций в онтогенез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ановится проблема декаляжа в развитии. По полученным результатам четко видно, что несмотря на общее для всех детей направление развития, в пределах одной возрастной группы возможно сосуществование различных уровней; особенно показателен в рамках данного исследования возраст 6 лет. Более детальный анализ протоколов показывает, что один и тот же испытуемый при решении разных задач может давать ответы разного уров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ультаты данного исследования не позволили выявить факторы, которые могли бы повлиять на такие рассогласо</w:t>
        <w:softHyphen/>
        <w:t>вания, так как значимый эффект получен только по одному фактору - возрасту испытуемых. Однако здесь есть простор для дальнейших исследований. В частности, полученный эмпирический материал позволяет предположить, что важ</w:t>
        <w:softHyphen/>
        <w:t>ным фактором, влияющим на уровень ответа испытуемого, могут быть особенности личностного развития: создается впечатление, что невротизированные дети отстают в способности понимать свои и чужие эмоции. Несомненный интерес представляет также исследование соотношения интеллектуального развития детей в области понимания эмоций с интеллектуальным развитием в тех сферах, где происходит систематическое обучение ребенка (например, в математике). За этим вопросом стоит более широкая проблема соотношения развития естественных и искусственных пон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ы считаем, что за выделяемыми эмпирически уровнями стоит развитие строения схем эмоций и развитие способности оперировать содержащейся в них информацией для идентификации эмоций. Полученные результаты позволяют поставить вопрос о механизмах развития схем эмоций и механизмах их функционирования при понимании внутреннего мира и поступков других людей и своих соб</w:t>
        <w:softHyphen/>
        <w:t>ственных, что может быть предметом дальнейших исследова</w:t>
        <w:softHyphen/>
        <w:t>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Гордеева О.В. (1994). Развитие у детей представлений об амбивалентности эмоций. </w:t>
      </w:r>
      <w:r>
        <w:rPr>
          <w:rFonts w:cs="Times New Roman" w:ascii="Times New Roman" w:hAnsi="Times New Roman"/>
          <w:i/>
          <w:iCs/>
          <w:color w:val="000000"/>
          <w:sz w:val="22"/>
          <w:szCs w:val="22"/>
        </w:rPr>
        <w:t xml:space="preserve">Вопросы психологии, N б, </w:t>
      </w:r>
      <w:r>
        <w:rPr>
          <w:rFonts w:cs="Times New Roman" w:ascii="Times New Roman" w:hAnsi="Times New Roman"/>
          <w:color w:val="000000"/>
          <w:sz w:val="22"/>
          <w:szCs w:val="22"/>
        </w:rPr>
        <w:t xml:space="preserve">26-36. СубботскийЕ.В. (1991). </w:t>
      </w:r>
      <w:r>
        <w:rPr>
          <w:rFonts w:cs="Times New Roman" w:ascii="Times New Roman" w:hAnsi="Times New Roman"/>
          <w:i/>
          <w:iCs/>
          <w:color w:val="000000"/>
          <w:sz w:val="22"/>
          <w:szCs w:val="22"/>
        </w:rPr>
        <w:t xml:space="preserve">Ребенок открывает мир. </w:t>
      </w:r>
      <w:r>
        <w:rPr>
          <w:rFonts w:cs="Times New Roman" w:ascii="Times New Roman" w:hAnsi="Times New Roman"/>
          <w:color w:val="000000"/>
          <w:sz w:val="22"/>
          <w:szCs w:val="22"/>
        </w:rPr>
        <w:t>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u w:val="single"/>
        </w:rPr>
        <w:t>Н.Д.Былкина, Д.В.Люсин</w:t>
      </w:r>
      <w:r>
        <w:rPr>
          <w:rFonts w:cs="Times New Roman" w:ascii="Times New Roman" w:hAnsi="Times New Roman"/>
          <w:color w:val="000000"/>
        </w:rPr>
        <w:t>__________________________87_</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lang w:val="en-US"/>
        </w:rPr>
        <w:t xml:space="preserve">Blanck, G., &amp; Blanck, </w:t>
      </w:r>
      <w:r>
        <w:rPr>
          <w:rFonts w:cs="Times New Roman" w:ascii="Times New Roman" w:hAnsi="Times New Roman"/>
          <w:color w:val="000000"/>
          <w:lang w:val="en-US"/>
        </w:rPr>
        <w:t xml:space="preserve">R. (1991). </w:t>
      </w:r>
      <w:r>
        <w:rPr>
          <w:rFonts w:cs="Times New Roman" w:ascii="Times New Roman" w:hAnsi="Times New Roman"/>
          <w:i/>
          <w:iCs/>
          <w:color w:val="000000"/>
          <w:lang w:val="en-US"/>
        </w:rPr>
        <w:t xml:space="preserve">Ego-psychology-Il: Psychoanahtical development psychology. </w:t>
      </w:r>
      <w:r>
        <w:rPr>
          <w:rFonts w:cs="Times New Roman" w:ascii="Times New Roman" w:hAnsi="Times New Roman"/>
          <w:color w:val="000000"/>
          <w:lang w:val="en-US"/>
        </w:rPr>
        <w:t xml:space="preserve">N.Y.: Columbia </w:t>
      </w:r>
      <w:r>
        <w:rPr>
          <w:rFonts w:cs="Times New Roman" w:ascii="Times New Roman" w:hAnsi="Times New Roman"/>
          <w:b/>
          <w:bCs/>
          <w:color w:val="000000"/>
          <w:lang w:val="en-US"/>
        </w:rPr>
        <w:t xml:space="preserve">University Press. </w:t>
      </w:r>
      <w:r>
        <w:rPr>
          <w:rFonts w:cs="Times New Roman" w:ascii="Times New Roman" w:hAnsi="Times New Roman"/>
          <w:color w:val="000000"/>
          <w:lang w:val="en-US"/>
        </w:rPr>
        <w:t>199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lang w:val="en-US"/>
        </w:rPr>
        <w:t xml:space="preserve">Bormann-Kischkel, C, &amp; </w:t>
      </w:r>
      <w:r>
        <w:rPr>
          <w:rFonts w:cs="Times New Roman" w:ascii="Times New Roman" w:hAnsi="Times New Roman"/>
          <w:color w:val="000000"/>
          <w:lang w:val="en-US"/>
        </w:rPr>
        <w:t xml:space="preserve">Hildebrand-Pascher. </w:t>
      </w:r>
      <w:r>
        <w:rPr>
          <w:rFonts w:cs="Times New Roman" w:ascii="Times New Roman" w:hAnsi="Times New Roman"/>
          <w:b/>
          <w:bCs/>
          <w:color w:val="000000"/>
          <w:lang w:val="en-US"/>
        </w:rPr>
        <w:t xml:space="preserve">S. </w:t>
      </w:r>
      <w:r>
        <w:rPr>
          <w:rFonts w:cs="Times New Roman" w:ascii="Times New Roman" w:hAnsi="Times New Roman"/>
          <w:color w:val="000000"/>
          <w:lang w:val="en-US"/>
        </w:rPr>
        <w:t xml:space="preserve">(1990). </w:t>
      </w:r>
      <w:r>
        <w:rPr>
          <w:rFonts w:cs="Times New Roman" w:ascii="Times New Roman" w:hAnsi="Times New Roman"/>
          <w:b/>
          <w:bCs/>
          <w:color w:val="000000"/>
          <w:lang w:val="en-US"/>
        </w:rPr>
        <w:t>The development of emotional concepts: A replication of a German</w:t>
      </w:r>
      <w:r>
        <w:rPr>
          <w:rFonts w:cs="Times New Roman" w:ascii="Times New Roman" w:hAnsi="Times New Roman"/>
          <w:color w:val="000000"/>
          <w:lang w:val="en-US"/>
        </w:rPr>
        <w:t xml:space="preserve">            sample.    </w:t>
      </w:r>
      <w:r>
        <w:rPr>
          <w:rFonts w:cs="Times New Roman" w:ascii="Times New Roman" w:hAnsi="Times New Roman"/>
          <w:i/>
          <w:iCs/>
          <w:color w:val="000000"/>
          <w:lang w:val="en-US"/>
        </w:rPr>
        <w:t>International    Journal    of   Behaviora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lang w:val="en-US"/>
        </w:rPr>
        <w:t xml:space="preserve">Development. 13, </w:t>
      </w:r>
      <w:r>
        <w:rPr>
          <w:rFonts w:cs="Times New Roman" w:ascii="Times New Roman" w:hAnsi="Times New Roman"/>
          <w:color w:val="000000"/>
          <w:lang w:val="en-US"/>
        </w:rPr>
        <w:t>355-37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Couis. </w:t>
      </w:r>
      <w:r>
        <w:rPr>
          <w:rFonts w:cs="Times New Roman" w:ascii="Times New Roman" w:hAnsi="Times New Roman"/>
          <w:b/>
          <w:bCs/>
          <w:color w:val="000000"/>
          <w:lang w:val="en-US"/>
        </w:rPr>
        <w:t xml:space="preserve">K.F. </w:t>
      </w:r>
      <w:r>
        <w:rPr>
          <w:rFonts w:cs="Times New Roman" w:ascii="Times New Roman" w:hAnsi="Times New Roman"/>
          <w:color w:val="000000"/>
          <w:lang w:val="en-US"/>
        </w:rPr>
        <w:t xml:space="preserve">(1980). Levels of cognitive functioning and selected curriculum areas. </w:t>
      </w:r>
      <w:r>
        <w:rPr>
          <w:rFonts w:cs="Times New Roman" w:ascii="Times New Roman" w:hAnsi="Times New Roman"/>
          <w:b/>
          <w:bCs/>
          <w:color w:val="000000"/>
          <w:lang w:val="en-US"/>
        </w:rPr>
        <w:t xml:space="preserve">In J.R.Kirby, </w:t>
      </w:r>
      <w:r>
        <w:rPr>
          <w:rFonts w:cs="Times New Roman" w:ascii="Times New Roman" w:hAnsi="Times New Roman"/>
          <w:color w:val="000000"/>
          <w:lang w:val="en-US"/>
        </w:rPr>
        <w:t xml:space="preserve">J.B.Biggs (Eds), </w:t>
      </w:r>
      <w:r>
        <w:rPr>
          <w:rFonts w:cs="Times New Roman" w:ascii="Times New Roman" w:hAnsi="Times New Roman"/>
          <w:i/>
          <w:iCs/>
          <w:color w:val="000000"/>
          <w:lang w:val="en-US"/>
        </w:rPr>
        <w:t xml:space="preserve">Cognition, Development, and Instruction. </w:t>
      </w:r>
      <w:r>
        <w:rPr>
          <w:rFonts w:cs="Times New Roman" w:ascii="Times New Roman" w:hAnsi="Times New Roman"/>
          <w:color w:val="000000"/>
          <w:lang w:val="en-US"/>
        </w:rPr>
        <w:t>N.Y.: Academic Pres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Davits, J.R. (1969). </w:t>
      </w:r>
      <w:r>
        <w:rPr>
          <w:rFonts w:cs="Times New Roman" w:ascii="Times New Roman" w:hAnsi="Times New Roman"/>
          <w:i/>
          <w:iCs/>
          <w:color w:val="000000"/>
          <w:lang w:val="en-US"/>
        </w:rPr>
        <w:t xml:space="preserve">The language of emotion. </w:t>
      </w:r>
      <w:r>
        <w:rPr>
          <w:rFonts w:cs="Times New Roman" w:ascii="Times New Roman" w:hAnsi="Times New Roman"/>
          <w:color w:val="000000"/>
          <w:lang w:val="en-US"/>
        </w:rPr>
        <w:t xml:space="preserve">L.,N.Y.: Academic </w:t>
      </w:r>
      <w:r>
        <w:rPr>
          <w:rFonts w:cs="Times New Roman" w:ascii="Times New Roman" w:hAnsi="Times New Roman"/>
          <w:b/>
          <w:bCs/>
          <w:color w:val="000000"/>
          <w:lang w:val="en-US"/>
        </w:rPr>
        <w:t xml:space="preserve">Press. </w:t>
      </w:r>
      <w:r>
        <w:rPr>
          <w:rFonts w:cs="Times New Roman" w:ascii="Times New Roman" w:hAnsi="Times New Roman"/>
          <w:color w:val="000000"/>
          <w:lang w:val="en-US"/>
        </w:rPr>
        <w:t xml:space="preserve">Donaldson, </w:t>
      </w:r>
      <w:r>
        <w:rPr>
          <w:rFonts w:cs="Times New Roman" w:ascii="Times New Roman" w:hAnsi="Times New Roman"/>
          <w:b/>
          <w:bCs/>
          <w:color w:val="000000"/>
          <w:lang w:val="en-US"/>
        </w:rPr>
        <w:t xml:space="preserve">S.K., &amp; </w:t>
      </w:r>
      <w:r>
        <w:rPr>
          <w:rFonts w:cs="Times New Roman" w:ascii="Times New Roman" w:hAnsi="Times New Roman"/>
          <w:color w:val="000000"/>
          <w:lang w:val="en-US"/>
        </w:rPr>
        <w:t xml:space="preserve">Westerman, N.A. (1986). Development </w:t>
      </w:r>
      <w:r>
        <w:rPr>
          <w:rFonts w:cs="Times New Roman" w:ascii="Times New Roman" w:hAnsi="Times New Roman"/>
          <w:b/>
          <w:bCs/>
          <w:color w:val="000000"/>
          <w:lang w:val="en-US"/>
        </w:rPr>
        <w:t xml:space="preserve">of </w:t>
      </w:r>
      <w:r>
        <w:rPr>
          <w:rFonts w:cs="Times New Roman" w:ascii="Times New Roman" w:hAnsi="Times New Roman"/>
          <w:color w:val="000000"/>
          <w:lang w:val="en-US"/>
        </w:rPr>
        <w:t xml:space="preserve">children's understanding </w:t>
      </w:r>
      <w:r>
        <w:rPr>
          <w:rFonts w:cs="Times New Roman" w:ascii="Times New Roman" w:hAnsi="Times New Roman"/>
          <w:b/>
          <w:bCs/>
          <w:color w:val="000000"/>
          <w:lang w:val="en-US"/>
        </w:rPr>
        <w:t xml:space="preserve">of </w:t>
      </w:r>
      <w:r>
        <w:rPr>
          <w:rFonts w:cs="Times New Roman" w:ascii="Times New Roman" w:hAnsi="Times New Roman"/>
          <w:color w:val="000000"/>
          <w:lang w:val="en-US"/>
        </w:rPr>
        <w:t xml:space="preserve">ambivalence and causal </w:t>
      </w:r>
      <w:r>
        <w:rPr>
          <w:rFonts w:cs="Times New Roman" w:ascii="Times New Roman" w:hAnsi="Times New Roman"/>
          <w:b/>
          <w:bCs/>
          <w:color w:val="000000"/>
          <w:lang w:val="en-US"/>
        </w:rPr>
        <w:t xml:space="preserve">theories of emotions. </w:t>
      </w:r>
      <w:r>
        <w:rPr>
          <w:rFonts w:cs="Times New Roman" w:ascii="Times New Roman" w:hAnsi="Times New Roman"/>
          <w:i/>
          <w:iCs/>
          <w:color w:val="000000"/>
          <w:lang w:val="en-US"/>
        </w:rPr>
        <w:t xml:space="preserve">Developmental psychology. 26, </w:t>
      </w:r>
      <w:r>
        <w:rPr>
          <w:rFonts w:cs="Times New Roman" w:ascii="Times New Roman" w:hAnsi="Times New Roman"/>
          <w:color w:val="000000"/>
          <w:lang w:val="en-US"/>
        </w:rPr>
        <w:t>635-66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Harter, </w:t>
      </w:r>
      <w:r>
        <w:rPr>
          <w:rFonts w:cs="Times New Roman" w:ascii="Times New Roman" w:hAnsi="Times New Roman"/>
          <w:b/>
          <w:bCs/>
          <w:color w:val="000000"/>
          <w:lang w:val="en-US"/>
        </w:rPr>
        <w:t xml:space="preserve">S. (1986). </w:t>
      </w:r>
      <w:r>
        <w:rPr>
          <w:rFonts w:cs="Times New Roman" w:ascii="Times New Roman" w:hAnsi="Times New Roman"/>
          <w:color w:val="000000"/>
          <w:lang w:val="en-US"/>
        </w:rPr>
        <w:t xml:space="preserve">Cognitive-developmental processes </w:t>
      </w:r>
      <w:r>
        <w:rPr>
          <w:rFonts w:cs="Times New Roman" w:ascii="Times New Roman" w:hAnsi="Times New Roman"/>
          <w:b/>
          <w:bCs/>
          <w:color w:val="000000"/>
          <w:lang w:val="en-US"/>
        </w:rPr>
        <w:t xml:space="preserve">in the </w:t>
      </w:r>
      <w:r>
        <w:rPr>
          <w:rFonts w:cs="Times New Roman" w:ascii="Times New Roman" w:hAnsi="Times New Roman"/>
          <w:color w:val="000000"/>
          <w:lang w:val="en-US"/>
        </w:rPr>
        <w:t xml:space="preserve">integration </w:t>
      </w:r>
      <w:r>
        <w:rPr>
          <w:rFonts w:cs="Times New Roman" w:ascii="Times New Roman" w:hAnsi="Times New Roman"/>
          <w:b/>
          <w:bCs/>
          <w:color w:val="000000"/>
          <w:lang w:val="en-US"/>
        </w:rPr>
        <w:t xml:space="preserve">of </w:t>
      </w:r>
      <w:r>
        <w:rPr>
          <w:rFonts w:cs="Times New Roman" w:ascii="Times New Roman" w:hAnsi="Times New Roman"/>
          <w:color w:val="000000"/>
          <w:lang w:val="en-US"/>
        </w:rPr>
        <w:t xml:space="preserve">concepts about </w:t>
      </w:r>
      <w:r>
        <w:rPr>
          <w:rFonts w:cs="Times New Roman" w:ascii="Times New Roman" w:hAnsi="Times New Roman"/>
          <w:b/>
          <w:bCs/>
          <w:color w:val="000000"/>
          <w:lang w:val="en-US"/>
        </w:rPr>
        <w:t xml:space="preserve">emotions </w:t>
      </w:r>
      <w:r>
        <w:rPr>
          <w:rFonts w:cs="Times New Roman" w:ascii="Times New Roman" w:hAnsi="Times New Roman"/>
          <w:color w:val="000000"/>
          <w:lang w:val="en-US"/>
        </w:rPr>
        <w:t xml:space="preserve">and </w:t>
      </w:r>
      <w:r>
        <w:rPr>
          <w:rFonts w:cs="Times New Roman" w:ascii="Times New Roman" w:hAnsi="Times New Roman"/>
          <w:b/>
          <w:bCs/>
          <w:color w:val="000000"/>
          <w:lang w:val="en-US"/>
        </w:rPr>
        <w:t xml:space="preserve">the </w:t>
      </w:r>
      <w:r>
        <w:rPr>
          <w:rFonts w:cs="Times New Roman" w:ascii="Times New Roman" w:hAnsi="Times New Roman"/>
          <w:color w:val="000000"/>
          <w:lang w:val="en-US"/>
        </w:rPr>
        <w:t xml:space="preserve">self. </w:t>
      </w:r>
      <w:r>
        <w:rPr>
          <w:rFonts w:cs="Times New Roman" w:ascii="Times New Roman" w:hAnsi="Times New Roman"/>
          <w:i/>
          <w:iCs/>
          <w:color w:val="000000"/>
          <w:lang w:val="en-US"/>
        </w:rPr>
        <w:t xml:space="preserve">Social Cognition. 4, </w:t>
      </w:r>
      <w:r>
        <w:rPr>
          <w:rFonts w:cs="Times New Roman" w:ascii="Times New Roman" w:hAnsi="Times New Roman"/>
          <w:color w:val="000000"/>
          <w:lang w:val="en-US"/>
        </w:rPr>
        <w:t>119-15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Kohlberg, </w:t>
      </w:r>
      <w:r>
        <w:rPr>
          <w:rFonts w:cs="Times New Roman" w:ascii="Times New Roman" w:hAnsi="Times New Roman"/>
          <w:b/>
          <w:bCs/>
          <w:color w:val="000000"/>
          <w:lang w:val="en-US"/>
        </w:rPr>
        <w:t xml:space="preserve">L. </w:t>
      </w:r>
      <w:r>
        <w:rPr>
          <w:rFonts w:cs="Times New Roman" w:ascii="Times New Roman" w:hAnsi="Times New Roman"/>
          <w:color w:val="000000"/>
          <w:lang w:val="en-US"/>
        </w:rPr>
        <w:t xml:space="preserve">(1973). Continuities </w:t>
      </w:r>
      <w:r>
        <w:rPr>
          <w:rFonts w:cs="Times New Roman" w:ascii="Times New Roman" w:hAnsi="Times New Roman"/>
          <w:b/>
          <w:bCs/>
          <w:color w:val="000000"/>
          <w:lang w:val="en-US"/>
        </w:rPr>
        <w:t xml:space="preserve">in </w:t>
      </w:r>
      <w:r>
        <w:rPr>
          <w:rFonts w:cs="Times New Roman" w:ascii="Times New Roman" w:hAnsi="Times New Roman"/>
          <w:color w:val="000000"/>
          <w:lang w:val="en-US"/>
        </w:rPr>
        <w:t xml:space="preserve">children and adult moral development </w:t>
      </w:r>
      <w:r>
        <w:rPr>
          <w:rFonts w:cs="Times New Roman" w:ascii="Times New Roman" w:hAnsi="Times New Roman"/>
          <w:b/>
          <w:bCs/>
          <w:color w:val="000000"/>
          <w:lang w:val="en-US"/>
        </w:rPr>
        <w:t xml:space="preserve">revisited. In </w:t>
      </w:r>
      <w:r>
        <w:rPr>
          <w:rFonts w:cs="Times New Roman" w:ascii="Times New Roman" w:hAnsi="Times New Roman"/>
          <w:color w:val="000000"/>
          <w:lang w:val="en-US"/>
        </w:rPr>
        <w:t xml:space="preserve">P.B.Baltes, K.W.Schaile (Eds), </w:t>
      </w:r>
      <w:r>
        <w:rPr>
          <w:rFonts w:cs="Times New Roman" w:ascii="Times New Roman" w:hAnsi="Times New Roman"/>
          <w:i/>
          <w:iCs/>
          <w:color w:val="000000"/>
          <w:lang w:val="en-US"/>
        </w:rPr>
        <w:t xml:space="preserve">Life span developmental psychology. Personality and socialization. </w:t>
      </w:r>
      <w:r>
        <w:rPr>
          <w:rFonts w:cs="Times New Roman" w:ascii="Times New Roman" w:hAnsi="Times New Roman"/>
          <w:color w:val="000000"/>
          <w:lang w:val="en-US"/>
        </w:rPr>
        <w:t>N.Y.</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Mahler, </w:t>
      </w:r>
      <w:r>
        <w:rPr>
          <w:rFonts w:cs="Times New Roman" w:ascii="Times New Roman" w:hAnsi="Times New Roman"/>
          <w:b/>
          <w:bCs/>
          <w:color w:val="000000"/>
          <w:lang w:val="en-US"/>
        </w:rPr>
        <w:t xml:space="preserve">M. </w:t>
      </w:r>
      <w:r>
        <w:rPr>
          <w:rFonts w:cs="Times New Roman" w:ascii="Times New Roman" w:hAnsi="Times New Roman"/>
          <w:color w:val="000000"/>
          <w:lang w:val="en-US"/>
        </w:rPr>
        <w:t xml:space="preserve">(1965). </w:t>
      </w:r>
      <w:r>
        <w:rPr>
          <w:rFonts w:cs="Times New Roman" w:ascii="Times New Roman" w:hAnsi="Times New Roman"/>
          <w:b/>
          <w:bCs/>
          <w:color w:val="000000"/>
          <w:lang w:val="en-US"/>
        </w:rPr>
        <w:t xml:space="preserve">On the </w:t>
      </w:r>
      <w:r>
        <w:rPr>
          <w:rFonts w:cs="Times New Roman" w:ascii="Times New Roman" w:hAnsi="Times New Roman"/>
          <w:color w:val="000000"/>
          <w:lang w:val="en-US"/>
        </w:rPr>
        <w:t xml:space="preserve">significance </w:t>
      </w:r>
      <w:r>
        <w:rPr>
          <w:rFonts w:cs="Times New Roman" w:ascii="Times New Roman" w:hAnsi="Times New Roman"/>
          <w:b/>
          <w:bCs/>
          <w:color w:val="000000"/>
          <w:lang w:val="en-US"/>
        </w:rPr>
        <w:t xml:space="preserve">of the n on </w:t>
      </w:r>
      <w:r>
        <w:rPr>
          <w:rFonts w:cs="Times New Roman" w:ascii="Times New Roman" w:hAnsi="Times New Roman"/>
          <w:color w:val="000000"/>
          <w:lang w:val="en-US"/>
        </w:rPr>
        <w:t xml:space="preserve">via </w:t>
      </w:r>
      <w:r>
        <w:rPr>
          <w:rFonts w:cs="Times New Roman" w:ascii="Times New Roman" w:hAnsi="Times New Roman"/>
          <w:b/>
          <w:bCs/>
          <w:color w:val="000000"/>
          <w:lang w:val="en-US"/>
        </w:rPr>
        <w:t xml:space="preserve">I </w:t>
      </w:r>
      <w:r>
        <w:rPr>
          <w:rFonts w:cs="Times New Roman" w:ascii="Times New Roman" w:hAnsi="Times New Roman"/>
          <w:color w:val="000000"/>
          <w:lang w:val="en-US"/>
        </w:rPr>
        <w:t xml:space="preserve">separation-individuation phase. In M.Schur (Ed.), </w:t>
      </w:r>
      <w:r>
        <w:rPr>
          <w:rFonts w:cs="Times New Roman" w:ascii="Times New Roman" w:hAnsi="Times New Roman"/>
          <w:i/>
          <w:iCs/>
          <w:color w:val="000000"/>
          <w:lang w:val="en-US"/>
        </w:rPr>
        <w:t xml:space="preserve">Drives, affects, behavior. Vol.2. </w:t>
      </w:r>
      <w:r>
        <w:rPr>
          <w:rFonts w:cs="Times New Roman" w:ascii="Times New Roman" w:hAnsi="Times New Roman"/>
          <w:color w:val="000000"/>
          <w:lang w:val="en-US"/>
        </w:rPr>
        <w:t>N.Y.</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Parkinson, </w:t>
      </w:r>
      <w:r>
        <w:rPr>
          <w:rFonts w:cs="Times New Roman" w:ascii="Times New Roman" w:hAnsi="Times New Roman"/>
          <w:b/>
          <w:bCs/>
          <w:color w:val="000000"/>
          <w:lang w:val="en-US"/>
        </w:rPr>
        <w:t xml:space="preserve">B. </w:t>
      </w:r>
      <w:r>
        <w:rPr>
          <w:rFonts w:cs="Times New Roman" w:ascii="Times New Roman" w:hAnsi="Times New Roman"/>
          <w:color w:val="000000"/>
          <w:lang w:val="en-US"/>
        </w:rPr>
        <w:t xml:space="preserve">(1990). Interrogating emotions: </w:t>
      </w:r>
      <w:r>
        <w:rPr>
          <w:rFonts w:cs="Times New Roman" w:ascii="Times New Roman" w:hAnsi="Times New Roman"/>
          <w:b/>
          <w:bCs/>
          <w:color w:val="000000"/>
          <w:lang w:val="en-US"/>
        </w:rPr>
        <w:t xml:space="preserve">A </w:t>
      </w:r>
      <w:r>
        <w:rPr>
          <w:rFonts w:cs="Times New Roman" w:ascii="Times New Roman" w:hAnsi="Times New Roman"/>
          <w:color w:val="000000"/>
          <w:lang w:val="en-US"/>
        </w:rPr>
        <w:t xml:space="preserve">dyadic task </w:t>
      </w:r>
      <w:r>
        <w:rPr>
          <w:rFonts w:cs="Times New Roman" w:ascii="Times New Roman" w:hAnsi="Times New Roman"/>
          <w:b/>
          <w:bCs/>
          <w:color w:val="000000"/>
          <w:lang w:val="en-US"/>
        </w:rPr>
        <w:t xml:space="preserve">for </w:t>
      </w:r>
      <w:r>
        <w:rPr>
          <w:rFonts w:cs="Times New Roman" w:ascii="Times New Roman" w:hAnsi="Times New Roman"/>
          <w:color w:val="000000"/>
          <w:lang w:val="en-US"/>
        </w:rPr>
        <w:t xml:space="preserve">exploring </w:t>
      </w:r>
      <w:r>
        <w:rPr>
          <w:rFonts w:cs="Times New Roman" w:ascii="Times New Roman" w:hAnsi="Times New Roman"/>
          <w:b/>
          <w:bCs/>
          <w:color w:val="000000"/>
          <w:lang w:val="en-US"/>
        </w:rPr>
        <w:t xml:space="preserve">the </w:t>
      </w:r>
      <w:r>
        <w:rPr>
          <w:rFonts w:cs="Times New Roman" w:ascii="Times New Roman" w:hAnsi="Times New Roman"/>
          <w:color w:val="000000"/>
          <w:lang w:val="en-US"/>
        </w:rPr>
        <w:t xml:space="preserve">common </w:t>
      </w:r>
      <w:r>
        <w:rPr>
          <w:rFonts w:cs="Times New Roman" w:ascii="Times New Roman" w:hAnsi="Times New Roman"/>
          <w:b/>
          <w:bCs/>
          <w:color w:val="000000"/>
          <w:lang w:val="en-US"/>
        </w:rPr>
        <w:t xml:space="preserve">sense of </w:t>
      </w:r>
      <w:r>
        <w:rPr>
          <w:rFonts w:cs="Times New Roman" w:ascii="Times New Roman" w:hAnsi="Times New Roman"/>
          <w:color w:val="000000"/>
          <w:lang w:val="en-US"/>
        </w:rPr>
        <w:t xml:space="preserve">feeling states. </w:t>
      </w:r>
      <w:r>
        <w:rPr>
          <w:rFonts w:cs="Times New Roman" w:ascii="Times New Roman" w:hAnsi="Times New Roman"/>
          <w:i/>
          <w:iCs/>
          <w:color w:val="000000"/>
          <w:lang w:val="en-US"/>
        </w:rPr>
        <w:t xml:space="preserve">European Journal of Social Psychology. 20. </w:t>
      </w:r>
      <w:r>
        <w:rPr>
          <w:rFonts w:cs="Times New Roman" w:ascii="Times New Roman" w:hAnsi="Times New Roman"/>
          <w:color w:val="000000"/>
          <w:lang w:val="en-US"/>
        </w:rPr>
        <w:t>171-17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Piaget, J. (1932). </w:t>
      </w:r>
      <w:r>
        <w:rPr>
          <w:rFonts w:cs="Times New Roman" w:ascii="Times New Roman" w:hAnsi="Times New Roman"/>
          <w:i/>
          <w:iCs/>
          <w:color w:val="000000"/>
          <w:lang w:val="en-US"/>
        </w:rPr>
        <w:t xml:space="preserve">The Moral Judgement of the Child </w:t>
      </w:r>
      <w:r>
        <w:rPr>
          <w:rFonts w:cs="Times New Roman" w:ascii="Times New Roman" w:hAnsi="Times New Roman"/>
          <w:color w:val="000000"/>
          <w:lang w:val="en-US"/>
        </w:rPr>
        <w:t>NY.: Harcourt &amp; Brace.</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Russell, J.A. (1985). Culture, scripts and children's understanding </w:t>
      </w:r>
      <w:r>
        <w:rPr>
          <w:rFonts w:cs="Times New Roman" w:ascii="Times New Roman" w:hAnsi="Times New Roman"/>
          <w:b/>
          <w:bCs/>
          <w:color w:val="000000"/>
          <w:lang w:val="en-US"/>
        </w:rPr>
        <w:t xml:space="preserve">of emotion. In </w:t>
      </w:r>
      <w:r>
        <w:rPr>
          <w:rFonts w:cs="Times New Roman" w:ascii="Times New Roman" w:hAnsi="Times New Roman"/>
          <w:color w:val="000000"/>
          <w:lang w:val="en-US"/>
        </w:rPr>
        <w:t xml:space="preserve">C.Saarni, P.L.Harris (Eds), </w:t>
      </w:r>
      <w:r>
        <w:rPr>
          <w:rFonts w:cs="Times New Roman" w:ascii="Times New Roman" w:hAnsi="Times New Roman"/>
          <w:i/>
          <w:iCs/>
          <w:color w:val="000000"/>
          <w:lang w:val="en-US"/>
        </w:rPr>
        <w:t xml:space="preserve">Children's understanding of emotion. </w:t>
      </w:r>
      <w:r>
        <w:rPr>
          <w:rFonts w:cs="Times New Roman" w:ascii="Times New Roman" w:hAnsi="Times New Roman"/>
          <w:color w:val="000000"/>
          <w:lang w:val="en-US"/>
        </w:rPr>
        <w:t xml:space="preserve">Cambridge, England: Cambridge </w:t>
      </w:r>
      <w:r>
        <w:rPr>
          <w:rFonts w:cs="Times New Roman" w:ascii="Times New Roman" w:hAnsi="Times New Roman"/>
          <w:b/>
          <w:bCs/>
          <w:color w:val="000000"/>
          <w:lang w:val="en-US"/>
        </w:rPr>
        <w:t>University Pres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Russell, </w:t>
      </w:r>
      <w:r>
        <w:rPr>
          <w:rFonts w:cs="Times New Roman" w:ascii="Times New Roman" w:hAnsi="Times New Roman"/>
          <w:b/>
          <w:bCs/>
          <w:color w:val="000000"/>
          <w:lang w:val="en-US"/>
        </w:rPr>
        <w:t xml:space="preserve">J.A. </w:t>
      </w:r>
      <w:r>
        <w:rPr>
          <w:rFonts w:cs="Times New Roman" w:ascii="Times New Roman" w:hAnsi="Times New Roman"/>
          <w:color w:val="000000"/>
          <w:lang w:val="en-US"/>
        </w:rPr>
        <w:t xml:space="preserve">(1991) </w:t>
      </w:r>
      <w:r>
        <w:rPr>
          <w:rFonts w:cs="Times New Roman" w:ascii="Times New Roman" w:hAnsi="Times New Roman"/>
          <w:b/>
          <w:bCs/>
          <w:color w:val="000000"/>
          <w:lang w:val="en-US"/>
        </w:rPr>
        <w:t xml:space="preserve">In defense of </w:t>
      </w:r>
      <w:r>
        <w:rPr>
          <w:rFonts w:cs="Times New Roman" w:ascii="Times New Roman" w:hAnsi="Times New Roman"/>
          <w:color w:val="000000"/>
          <w:lang w:val="en-US"/>
        </w:rPr>
        <w:t xml:space="preserve">a prototype approach </w:t>
      </w:r>
      <w:r>
        <w:rPr>
          <w:rFonts w:cs="Times New Roman" w:ascii="Times New Roman" w:hAnsi="Times New Roman"/>
          <w:b/>
          <w:bCs/>
          <w:color w:val="000000"/>
          <w:lang w:val="en-US"/>
        </w:rPr>
        <w:t xml:space="preserve">to emotion </w:t>
      </w:r>
      <w:r>
        <w:rPr>
          <w:rFonts w:cs="Times New Roman" w:ascii="Times New Roman" w:hAnsi="Times New Roman"/>
          <w:color w:val="000000"/>
          <w:lang w:val="en-US"/>
        </w:rPr>
        <w:t xml:space="preserve">concepts. </w:t>
      </w:r>
      <w:r>
        <w:rPr>
          <w:rFonts w:cs="Times New Roman" w:ascii="Times New Roman" w:hAnsi="Times New Roman"/>
          <w:i/>
          <w:iCs/>
          <w:color w:val="000000"/>
          <w:lang w:val="en-US"/>
        </w:rPr>
        <w:t xml:space="preserve">Journal of Personality and Social Psychology. 60. </w:t>
      </w:r>
      <w:r>
        <w:rPr>
          <w:rFonts w:cs="Times New Roman" w:ascii="Times New Roman" w:hAnsi="Times New Roman"/>
          <w:color w:val="000000"/>
          <w:lang w:val="en-US"/>
        </w:rPr>
        <w:t>37-4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Russell, </w:t>
      </w:r>
      <w:r>
        <w:rPr>
          <w:rFonts w:cs="Times New Roman" w:ascii="Times New Roman" w:hAnsi="Times New Roman"/>
          <w:b/>
          <w:bCs/>
          <w:color w:val="000000"/>
          <w:lang w:val="en-US"/>
        </w:rPr>
        <w:t xml:space="preserve">J.A., </w:t>
      </w:r>
      <w:r>
        <w:rPr>
          <w:rFonts w:cs="Times New Roman" w:ascii="Times New Roman" w:hAnsi="Times New Roman"/>
          <w:color w:val="000000"/>
          <w:lang w:val="en-US"/>
        </w:rPr>
        <w:t xml:space="preserve">Lewicka, </w:t>
      </w:r>
      <w:r>
        <w:rPr>
          <w:rFonts w:cs="Times New Roman" w:ascii="Times New Roman" w:hAnsi="Times New Roman"/>
          <w:b/>
          <w:bCs/>
          <w:color w:val="000000"/>
          <w:lang w:val="en-US"/>
        </w:rPr>
        <w:t xml:space="preserve">M., &amp; Niit, T. </w:t>
      </w:r>
      <w:r>
        <w:rPr>
          <w:rFonts w:cs="Times New Roman" w:ascii="Times New Roman" w:hAnsi="Times New Roman"/>
          <w:color w:val="000000"/>
          <w:lang w:val="en-US"/>
        </w:rPr>
        <w:t xml:space="preserve">(1989) </w:t>
      </w:r>
      <w:r>
        <w:rPr>
          <w:rFonts w:cs="Times New Roman" w:ascii="Times New Roman" w:hAnsi="Times New Roman"/>
          <w:b/>
          <w:bCs/>
          <w:color w:val="000000"/>
          <w:lang w:val="en-US"/>
        </w:rPr>
        <w:t xml:space="preserve">A </w:t>
      </w:r>
      <w:r>
        <w:rPr>
          <w:rFonts w:cs="Times New Roman" w:ascii="Times New Roman" w:hAnsi="Times New Roman"/>
          <w:color w:val="000000"/>
          <w:lang w:val="en-US"/>
        </w:rPr>
        <w:t xml:space="preserve">cross-cultural </w:t>
      </w:r>
      <w:r>
        <w:rPr>
          <w:rFonts w:cs="Times New Roman" w:ascii="Times New Roman" w:hAnsi="Times New Roman"/>
          <w:b/>
          <w:bCs/>
          <w:color w:val="000000"/>
          <w:lang w:val="en-US"/>
        </w:rPr>
        <w:t xml:space="preserve">study of </w:t>
      </w:r>
      <w:r>
        <w:rPr>
          <w:rFonts w:cs="Times New Roman" w:ascii="Times New Roman" w:hAnsi="Times New Roman"/>
          <w:color w:val="000000"/>
          <w:lang w:val="en-US"/>
        </w:rPr>
        <w:t xml:space="preserve">a circumplex model </w:t>
      </w:r>
      <w:r>
        <w:rPr>
          <w:rFonts w:cs="Times New Roman" w:ascii="Times New Roman" w:hAnsi="Times New Roman"/>
          <w:b/>
          <w:bCs/>
          <w:color w:val="000000"/>
          <w:lang w:val="en-US"/>
        </w:rPr>
        <w:t xml:space="preserve">of </w:t>
      </w:r>
      <w:r>
        <w:rPr>
          <w:rFonts w:cs="Times New Roman" w:ascii="Times New Roman" w:hAnsi="Times New Roman"/>
          <w:color w:val="000000"/>
          <w:lang w:val="en-US"/>
        </w:rPr>
        <w:t xml:space="preserve">affect. </w:t>
      </w:r>
      <w:r>
        <w:rPr>
          <w:rFonts w:cs="Times New Roman" w:ascii="Times New Roman" w:hAnsi="Times New Roman"/>
          <w:i/>
          <w:iCs/>
          <w:color w:val="000000"/>
          <w:lang w:val="en-US"/>
        </w:rPr>
        <w:t xml:space="preserve">Journal of Personality and Social Psychology. 57, </w:t>
      </w:r>
      <w:r>
        <w:rPr>
          <w:rFonts w:cs="Times New Roman" w:ascii="Times New Roman" w:hAnsi="Times New Roman"/>
          <w:color w:val="000000"/>
          <w:lang w:val="en-US"/>
        </w:rPr>
        <w:t>848-8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 xml:space="preserve">Wierzbicka, </w:t>
      </w:r>
      <w:r>
        <w:rPr>
          <w:rFonts w:cs="Times New Roman" w:ascii="Times New Roman" w:hAnsi="Times New Roman"/>
          <w:b/>
          <w:bCs/>
          <w:color w:val="000000"/>
          <w:lang w:val="en-US"/>
        </w:rPr>
        <w:t xml:space="preserve">A. </w:t>
      </w:r>
      <w:r>
        <w:rPr>
          <w:rFonts w:cs="Times New Roman" w:ascii="Times New Roman" w:hAnsi="Times New Roman"/>
          <w:color w:val="000000"/>
          <w:lang w:val="en-US"/>
        </w:rPr>
        <w:t xml:space="preserve">(1992). </w:t>
      </w:r>
      <w:r>
        <w:rPr>
          <w:rFonts w:cs="Times New Roman" w:ascii="Times New Roman" w:hAnsi="Times New Roman"/>
          <w:b/>
          <w:bCs/>
          <w:color w:val="000000"/>
          <w:lang w:val="en-US"/>
        </w:rPr>
        <w:t xml:space="preserve">Defining </w:t>
      </w:r>
      <w:r>
        <w:rPr>
          <w:rFonts w:cs="Times New Roman" w:ascii="Times New Roman" w:hAnsi="Times New Roman"/>
          <w:color w:val="000000"/>
          <w:lang w:val="en-US"/>
        </w:rPr>
        <w:t xml:space="preserve">emotion concepts. </w:t>
      </w:r>
      <w:r>
        <w:rPr>
          <w:rFonts w:cs="Times New Roman" w:ascii="Times New Roman" w:hAnsi="Times New Roman"/>
          <w:i/>
          <w:iCs/>
          <w:color w:val="000000"/>
          <w:lang w:val="en-US"/>
        </w:rPr>
        <w:t>Cognitive</w:t>
      </w:r>
      <w:r>
        <w:rPr>
          <w:rFonts w:cs="Times New Roman" w:ascii="Times New Roman" w:hAnsi="Times New Roman"/>
          <w:i/>
          <w:iCs/>
          <w:color w:val="000000"/>
        </w:rPr>
        <w:t xml:space="preserve"> </w:t>
      </w:r>
      <w:r>
        <w:rPr>
          <w:rFonts w:cs="Times New Roman" w:ascii="Times New Roman" w:hAnsi="Times New Roman"/>
          <w:i/>
          <w:iCs/>
          <w:color w:val="000000"/>
          <w:lang w:val="en-US"/>
        </w:rPr>
        <w:t>Science</w:t>
      </w:r>
      <w:r>
        <w:rPr>
          <w:rFonts w:cs="Times New Roman" w:ascii="Times New Roman" w:hAnsi="Times New Roman"/>
          <w:i/>
          <w:iCs/>
          <w:color w:val="000000"/>
        </w:rPr>
        <w:t xml:space="preserve">. </w:t>
      </w:r>
      <w:r>
        <w:rPr>
          <w:rFonts w:cs="Times New Roman" w:ascii="Times New Roman" w:hAnsi="Times New Roman"/>
          <w:color w:val="000000"/>
        </w:rPr>
        <w:t>/6.539-5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ОРГАНИЗАЦИЯ ЗНАНИИ ОБ ЭМО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 xml:space="preserve">внутренняя структура категории </w:t>
      </w:r>
      <w:r>
        <w:rPr>
          <w:rFonts w:cs="Times New Roman" w:ascii="Times New Roman" w:hAnsi="Times New Roman"/>
          <w:i/>
          <w:iCs/>
          <w:color w:val="000000"/>
          <w:sz w:val="26"/>
          <w:szCs w:val="26"/>
        </w:rPr>
        <w:t>эмоция</w:t>
      </w:r>
      <w:r>
        <w:rPr>
          <w:rFonts w:cs="Times New Roman" w:ascii="Times New Roman" w:hAnsi="Times New Roman"/>
          <w:i/>
          <w:iCs/>
          <w:color w:val="000000"/>
          <w:sz w:val="26"/>
          <w:szCs w:val="26"/>
          <w:vertAlign w:val="superscript"/>
        </w:rPr>
        <w:t>1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ДВЛюсин, Институт психологии РА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ы постоянно сталкиваемся с эмоциональной реаль</w:t>
        <w:softHyphen/>
        <w:t>ностью. Люди, с которыми мы общаемся, радуются, огор</w:t>
        <w:softHyphen/>
        <w:t>чаются, возмущаются, открыто проявляют или, наоборот, стараются скрыть свои внутренние состояния. Эмоции, на</w:t>
        <w:softHyphen/>
        <w:t>строения, чувства другого человека очень важны для нас, так как позволяют понять, каковы причины его поведения, чего от него можно ожидать, как он относится к нам и к окру</w:t>
        <w:softHyphen/>
        <w:t>жающим, как можно повлиять на его поведение. Мы стал</w:t>
        <w:softHyphen/>
        <w:t>киваемся с еще одним пластом эмоциональной реальности, не менее, а может быть более важным. Это мир наших собственных эмоций. На определенном этапе развития чело</w:t>
        <w:softHyphen/>
        <w:t>веку приходится задумываться над тем, какие именно эмоции он испытывает и почему, как это влияет на его поведение, как он может управлять своими эмоциями и их проявлениями. В ряде теорий эмоций утверждается, что то, какую эмоцию человек реально испытывает, зависит от того, как он катетеризует ситуацию и свое внутреннее состояние (</w:t>
      </w:r>
      <w:r>
        <w:rPr>
          <w:rFonts w:cs="Times New Roman" w:ascii="Times New Roman" w:hAnsi="Times New Roman"/>
          <w:color w:val="000000"/>
          <w:sz w:val="22"/>
          <w:szCs w:val="22"/>
          <w:lang w:val="en-US"/>
        </w:rPr>
        <w:t>Schachter</w:t>
      </w:r>
      <w:r>
        <w:rPr>
          <w:rFonts w:cs="Times New Roman" w:ascii="Times New Roman" w:hAnsi="Times New Roman"/>
          <w:color w:val="000000"/>
          <w:sz w:val="22"/>
          <w:szCs w:val="22"/>
        </w:rPr>
        <w:t xml:space="preserve"> &amp; </w:t>
      </w:r>
      <w:r>
        <w:rPr>
          <w:rFonts w:cs="Times New Roman" w:ascii="Times New Roman" w:hAnsi="Times New Roman"/>
          <w:color w:val="000000"/>
          <w:sz w:val="22"/>
          <w:szCs w:val="22"/>
          <w:lang w:val="en-US"/>
        </w:rPr>
        <w:t>Singer</w:t>
      </w:r>
      <w:r>
        <w:rPr>
          <w:rFonts w:cs="Times New Roman" w:ascii="Times New Roman" w:hAnsi="Times New Roman"/>
          <w:color w:val="000000"/>
          <w:sz w:val="22"/>
          <w:szCs w:val="22"/>
        </w:rPr>
        <w:t>, 1962; Наггё,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перед человеком встает ряд задач, на</w:t>
        <w:softHyphen/>
        <w:t>правленных на понимание эмоции, как чужих, так и своих собственных. Для решения этих задач у человека формиру</w:t>
        <w:softHyphen/>
        <w:t>ются определенные структуры знаний об эмоциях. Эти структуры могут быть в большей или меньшей степени эф</w:t>
        <w:softHyphen/>
        <w:t>фективны, то есть особенности организации знаний могут помогать или, наоборот, мешать пониманию эмо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блема организации знаний является одной из ведущих в современной когнитивной психологии. Действительно, организация знаний определяет функционирование всей когнитивной системы, включая процессы восприятия, переработки и использования информации. Последние два десятилетия в психологии принято разделение форм органи</w:t>
        <w:softHyphen/>
        <w:t>зации знаний на категориальную и тематическую (</w:t>
      </w:r>
      <w:r>
        <w:rPr>
          <w:rFonts w:cs="Times New Roman" w:ascii="Times New Roman" w:hAnsi="Times New Roman"/>
          <w:color w:val="000000"/>
          <w:sz w:val="22"/>
          <w:szCs w:val="22"/>
          <w:lang w:val="en-US"/>
        </w:rPr>
        <w:t>Mandler</w:t>
      </w:r>
      <w:r>
        <w:rPr>
          <w:rFonts w:cs="Times New Roman" w:ascii="Times New Roman" w:hAnsi="Times New Roman"/>
          <w:color w:val="000000"/>
          <w:sz w:val="22"/>
          <w:szCs w:val="22"/>
        </w:rPr>
        <w:t>, 1979). Если в схематической организации знаний отраж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13</w:t>
      </w:r>
      <w:r>
        <w:rPr>
          <w:rFonts w:cs="Times New Roman" w:ascii="Times New Roman" w:hAnsi="Times New Roman"/>
          <w:color w:val="000000"/>
          <w:sz w:val="22"/>
          <w:szCs w:val="22"/>
        </w:rPr>
        <w:t xml:space="preserve"> Работа выполнена при поддержке Российского Гуманитарного Научного Фонда, грант № 96-03-0429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Д.В.Люсин</w:t>
      </w:r>
      <w:r>
        <w:rPr>
          <w:rFonts w:cs="Times New Roman" w:ascii="Times New Roman" w:hAnsi="Times New Roman"/>
          <w:color w:val="000000"/>
          <w:sz w:val="22"/>
          <w:szCs w:val="22"/>
        </w:rPr>
        <w:t>_______________________________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ются типичные, устойчивые связи между предметами и последовательности событий, то категориальная организация предполагает разбиение объектов на классы (категории) и установление связей между ними. Принято считать, что категориальная организация имеет иерархическую структуру, в которой обычно выделяют базовый, суперординат-ный и субординатный уровни, при этом категории более высокого уровня включают в себя категории более низкого уров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нная работа посвящена категориальной форме орга</w:t>
        <w:softHyphen/>
        <w:t xml:space="preserve">низации знаний об эмоциях, конкретнее - исследованию внутренней структуры категории </w:t>
      </w:r>
      <w:r>
        <w:rPr>
          <w:rFonts w:cs="Times New Roman" w:ascii="Times New Roman" w:hAnsi="Times New Roman"/>
          <w:i/>
          <w:iCs/>
          <w:color w:val="000000"/>
          <w:sz w:val="22"/>
          <w:szCs w:val="22"/>
        </w:rPr>
        <w:t xml:space="preserve">эмоция, </w:t>
      </w:r>
      <w:r>
        <w:rPr>
          <w:rFonts w:cs="Times New Roman" w:ascii="Times New Roman" w:hAnsi="Times New Roman"/>
          <w:color w:val="000000"/>
          <w:sz w:val="22"/>
          <w:szCs w:val="22"/>
        </w:rPr>
        <w:t>которую можно отнести к суперординатному уровню (</w:t>
      </w:r>
      <w:r>
        <w:rPr>
          <w:rFonts w:cs="Times New Roman" w:ascii="Times New Roman" w:hAnsi="Times New Roman"/>
          <w:color w:val="000000"/>
          <w:sz w:val="22"/>
          <w:szCs w:val="22"/>
          <w:lang w:val="en-US"/>
        </w:rPr>
        <w:t>Russell</w:t>
      </w:r>
      <w:r>
        <w:rPr>
          <w:rFonts w:cs="Times New Roman" w:ascii="Times New Roman" w:hAnsi="Times New Roman"/>
          <w:color w:val="000000"/>
          <w:sz w:val="22"/>
          <w:szCs w:val="22"/>
        </w:rPr>
        <w:t xml:space="preserve">, 1991). Начиная со ставших классическими работ Э.Рош (напр., </w:t>
      </w:r>
      <w:r>
        <w:rPr>
          <w:rFonts w:cs="Times New Roman" w:ascii="Times New Roman" w:hAnsi="Times New Roman"/>
          <w:color w:val="000000"/>
          <w:sz w:val="22"/>
          <w:szCs w:val="22"/>
          <w:lang w:val="en-US"/>
        </w:rPr>
        <w:t>Rosch</w:t>
      </w:r>
      <w:r>
        <w:rPr>
          <w:rFonts w:cs="Times New Roman" w:ascii="Times New Roman" w:hAnsi="Times New Roman"/>
          <w:color w:val="000000"/>
          <w:sz w:val="22"/>
          <w:szCs w:val="22"/>
        </w:rPr>
        <w:t xml:space="preserve">, 1973; </w:t>
      </w:r>
      <w:r>
        <w:rPr>
          <w:rFonts w:cs="Times New Roman" w:ascii="Times New Roman" w:hAnsi="Times New Roman"/>
          <w:color w:val="000000"/>
          <w:sz w:val="22"/>
          <w:szCs w:val="22"/>
          <w:lang w:val="en-US"/>
        </w:rPr>
        <w:t>Rosch</w:t>
      </w:r>
      <w:r>
        <w:rPr>
          <w:rFonts w:cs="Times New Roman" w:ascii="Times New Roman" w:hAnsi="Times New Roman"/>
          <w:color w:val="000000"/>
          <w:sz w:val="22"/>
          <w:szCs w:val="22"/>
        </w:rPr>
        <w:t>, 1978), в ряде исследований было показано, что естественные категории имеют градуальную внутреннюю структуру, то есть некоторые представители (примеры) кате</w:t>
        <w:softHyphen/>
        <w:t>гории являются более типичными, чем другие. Следовательно, можно говорить о наличии некоторого прототипа категории, являющегося ее наилучшим примером. При анализе внутренней структуры категорий используется ряд переменных, среди которых, пожалуй, наиболее часто фи</w:t>
        <w:softHyphen/>
        <w:t>гурируют типичность, продуктивная частотность и катего</w:t>
        <w:softHyphen/>
        <w:t>риальная доминант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данной статье приводятся результаты серии экспе</w:t>
        <w:softHyphen/>
        <w:t xml:space="preserve">риментов, позволивших получить нормативные данные по этим трем переменным для категории </w:t>
      </w:r>
      <w:r>
        <w:rPr>
          <w:rFonts w:cs="Times New Roman" w:ascii="Times New Roman" w:hAnsi="Times New Roman"/>
          <w:i/>
          <w:iCs/>
          <w:color w:val="000000"/>
          <w:sz w:val="22"/>
          <w:szCs w:val="22"/>
        </w:rPr>
        <w:t xml:space="preserve">эмоция. </w:t>
      </w:r>
      <w:r>
        <w:rPr>
          <w:rFonts w:cs="Times New Roman" w:ascii="Times New Roman" w:hAnsi="Times New Roman"/>
          <w:color w:val="000000"/>
          <w:sz w:val="22"/>
          <w:szCs w:val="22"/>
        </w:rPr>
        <w:t>Во всех экспериментах в качестве испытуемых выступали студенты первого и второго курсов факультета психологии Мо</w:t>
        <w:softHyphen/>
        <w:t>сковского государегвенного социального университета. Эксперименты проводились весной и осенью 1996 года в группах студентов по 10-30 человек. Инструкции, которые давались испытуемым, являются свободным переводом ана</w:t>
        <w:softHyphen/>
        <w:t>логичных инструкции, обычно используемых в зарубежных исследованиях (</w:t>
      </w:r>
      <w:r>
        <w:rPr>
          <w:rFonts w:cs="Times New Roman" w:ascii="Times New Roman" w:hAnsi="Times New Roman"/>
          <w:color w:val="000000"/>
          <w:sz w:val="22"/>
          <w:szCs w:val="22"/>
          <w:lang w:val="en-US"/>
        </w:rPr>
        <w:t>Fehr</w:t>
      </w:r>
      <w:r>
        <w:rPr>
          <w:rFonts w:cs="Times New Roman" w:ascii="Times New Roman" w:hAnsi="Times New Roman"/>
          <w:color w:val="000000"/>
          <w:sz w:val="22"/>
          <w:szCs w:val="22"/>
        </w:rPr>
        <w:t xml:space="preserve"> &amp; </w:t>
      </w:r>
      <w:r>
        <w:rPr>
          <w:rFonts w:cs="Times New Roman" w:ascii="Times New Roman" w:hAnsi="Times New Roman"/>
          <w:color w:val="000000"/>
          <w:sz w:val="22"/>
          <w:szCs w:val="22"/>
          <w:lang w:val="en-US"/>
        </w:rPr>
        <w:t>Russell</w:t>
      </w:r>
      <w:r>
        <w:rPr>
          <w:rFonts w:cs="Times New Roman" w:ascii="Times New Roman" w:hAnsi="Times New Roman"/>
          <w:color w:val="000000"/>
          <w:sz w:val="22"/>
          <w:szCs w:val="22"/>
        </w:rPr>
        <w:t xml:space="preserve">, 1984; </w:t>
      </w:r>
      <w:r>
        <w:rPr>
          <w:rFonts w:cs="Times New Roman" w:ascii="Times New Roman" w:hAnsi="Times New Roman"/>
          <w:color w:val="000000"/>
          <w:sz w:val="22"/>
          <w:szCs w:val="22"/>
          <w:lang w:val="en-US"/>
        </w:rPr>
        <w:t>Rosch</w:t>
      </w:r>
      <w:r>
        <w:rPr>
          <w:rFonts w:cs="Times New Roman" w:ascii="Times New Roman" w:hAnsi="Times New Roman"/>
          <w:color w:val="000000"/>
          <w:sz w:val="22"/>
          <w:szCs w:val="22"/>
        </w:rPr>
        <w:t>, 19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ксперимент 1. Продуктивная частотн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Методика. </w:t>
      </w:r>
      <w:r>
        <w:rPr>
          <w:rFonts w:cs="Times New Roman" w:ascii="Times New Roman" w:hAnsi="Times New Roman"/>
          <w:color w:val="000000"/>
          <w:sz w:val="22"/>
          <w:szCs w:val="22"/>
        </w:rPr>
        <w:t>В эксперименте участвовали 76 испытуемых. Давалась следующая инструкция: "В данном эксперименте нас интересует, что люди имеют в виду, используя те или иные понятия. Вам будет дано понятие, и вы должны будете привести примеры, относящиеся к этому понятию. Т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JH</w:t>
      </w:r>
      <w:r>
        <w:rPr>
          <w:rFonts w:cs="Times New Roman" w:ascii="Times New Roman" w:hAnsi="Times New Roman"/>
          <w:color w:val="000000"/>
        </w:rPr>
        <w:t>)_</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u w:val="single"/>
        </w:rPr>
        <w:t>Организация знаний об эмо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имерами понятия </w:t>
      </w:r>
      <w:r>
        <w:rPr>
          <w:rFonts w:cs="Times New Roman" w:ascii="Times New Roman" w:hAnsi="Times New Roman"/>
          <w:i/>
          <w:iCs/>
          <w:color w:val="000000"/>
          <w:sz w:val="22"/>
          <w:szCs w:val="22"/>
        </w:rPr>
        <w:t xml:space="preserve">фрукт </w:t>
      </w:r>
      <w:r>
        <w:rPr>
          <w:rFonts w:cs="Times New Roman" w:ascii="Times New Roman" w:hAnsi="Times New Roman"/>
          <w:color w:val="000000"/>
          <w:sz w:val="22"/>
          <w:szCs w:val="22"/>
        </w:rPr>
        <w:t xml:space="preserve">могут быть яблоко, груша, апельсин и т д , а примерами понятия </w:t>
      </w:r>
      <w:r>
        <w:rPr>
          <w:rFonts w:cs="Times New Roman" w:ascii="Times New Roman" w:hAnsi="Times New Roman"/>
          <w:i/>
          <w:iCs/>
          <w:color w:val="000000"/>
          <w:sz w:val="22"/>
          <w:szCs w:val="22"/>
        </w:rPr>
        <w:t xml:space="preserve">овощ - </w:t>
      </w:r>
      <w:r>
        <w:rPr>
          <w:rFonts w:cs="Times New Roman" w:ascii="Times New Roman" w:hAnsi="Times New Roman"/>
          <w:color w:val="000000"/>
          <w:sz w:val="22"/>
          <w:szCs w:val="22"/>
        </w:rPr>
        <w:t xml:space="preserve">огурец, морковь, капуста А теперь напишите, пожалуйста, все примеры понятия </w:t>
      </w:r>
      <w:r>
        <w:rPr>
          <w:rFonts w:cs="Times New Roman" w:ascii="Times New Roman" w:hAnsi="Times New Roman"/>
          <w:i/>
          <w:iCs/>
          <w:color w:val="000000"/>
          <w:sz w:val="22"/>
          <w:szCs w:val="22"/>
        </w:rPr>
        <w:t xml:space="preserve">эмоция </w:t>
      </w:r>
      <w:r>
        <w:rPr>
          <w:rFonts w:cs="Times New Roman" w:ascii="Times New Roman" w:hAnsi="Times New Roman"/>
          <w:color w:val="000000"/>
          <w:sz w:val="22"/>
          <w:szCs w:val="22"/>
        </w:rPr>
        <w:t>которые вам приходят на ум Вам дается одна минута, по истечении которой я вас остановлю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езультаты и обсуждение </w:t>
      </w:r>
      <w:r>
        <w:rPr>
          <w:rFonts w:cs="Times New Roman" w:ascii="Times New Roman" w:hAnsi="Times New Roman"/>
          <w:color w:val="000000"/>
          <w:sz w:val="24"/>
          <w:szCs w:val="24"/>
        </w:rPr>
        <w:t xml:space="preserve">Всего испытуемые назвали 91 пример категории </w:t>
      </w:r>
      <w:r>
        <w:rPr>
          <w:rFonts w:cs="Times New Roman" w:ascii="Times New Roman" w:hAnsi="Times New Roman"/>
          <w:i/>
          <w:iCs/>
          <w:color w:val="000000"/>
          <w:sz w:val="24"/>
          <w:szCs w:val="24"/>
        </w:rPr>
        <w:t xml:space="preserve">эмоция </w:t>
      </w:r>
      <w:r>
        <w:rPr>
          <w:rFonts w:cs="Times New Roman" w:ascii="Times New Roman" w:hAnsi="Times New Roman"/>
          <w:color w:val="000000"/>
          <w:sz w:val="24"/>
          <w:szCs w:val="24"/>
        </w:rPr>
        <w:t xml:space="preserve">Было подсчитано, сколькими испытуемыми назывался каждый пример При этом разные формы слова принимались за один и тот же пример категории (так, и </w:t>
      </w:r>
      <w:r>
        <w:rPr>
          <w:rFonts w:cs="Times New Roman" w:ascii="Times New Roman" w:hAnsi="Times New Roman"/>
          <w:i/>
          <w:iCs/>
          <w:color w:val="000000"/>
          <w:sz w:val="24"/>
          <w:szCs w:val="24"/>
        </w:rPr>
        <w:t xml:space="preserve">агрессия,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агрессивность </w:t>
      </w:r>
      <w:r>
        <w:rPr>
          <w:rFonts w:cs="Times New Roman" w:ascii="Times New Roman" w:hAnsi="Times New Roman"/>
          <w:color w:val="000000"/>
          <w:sz w:val="24"/>
          <w:szCs w:val="24"/>
        </w:rPr>
        <w:t xml:space="preserve">учитывались в качестве </w:t>
      </w:r>
      <w:r>
        <w:rPr>
          <w:rFonts w:cs="Times New Roman" w:ascii="Times New Roman" w:hAnsi="Times New Roman"/>
          <w:i/>
          <w:iCs/>
          <w:color w:val="000000"/>
          <w:sz w:val="24"/>
          <w:szCs w:val="24"/>
        </w:rPr>
        <w:t xml:space="preserve">агрессии) </w:t>
      </w:r>
      <w:r>
        <w:rPr>
          <w:rFonts w:cs="Times New Roman" w:ascii="Times New Roman" w:hAnsi="Times New Roman"/>
          <w:color w:val="000000"/>
          <w:sz w:val="24"/>
          <w:szCs w:val="24"/>
        </w:rPr>
        <w:t>Полученные показатели продуктивной частотности представлены в Таблице 1</w:t>
      </w:r>
    </w:p>
    <w:tbl>
      <w:tblPr>
        <w:tblW w:w="5866" w:type="dxa"/>
        <w:jc w:val="left"/>
        <w:tblInd w:w="-7" w:type="dxa"/>
        <w:tblLayout w:type="fixed"/>
        <w:tblCellMar>
          <w:top w:w="0" w:type="dxa"/>
          <w:left w:w="40" w:type="dxa"/>
          <w:bottom w:w="0" w:type="dxa"/>
          <w:right w:w="40" w:type="dxa"/>
        </w:tblCellMar>
      </w:tblPr>
      <w:tblGrid>
        <w:gridCol w:w="4109"/>
        <w:gridCol w:w="1747"/>
        <w:gridCol w:w="10"/>
      </w:tblGrid>
      <w:tr>
        <w:trPr>
          <w:trHeight w:val="278" w:hRule="atLeast"/>
        </w:trPr>
        <w:tc>
          <w:tcPr>
            <w:tcW w:w="410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меры</w:t>
            </w:r>
          </w:p>
        </w:tc>
        <w:tc>
          <w:tcPr>
            <w:tcW w:w="174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дуктивная</w:t>
            </w:r>
          </w:p>
        </w:tc>
      </w:tr>
      <w:tr>
        <w:trPr>
          <w:trHeight w:val="202" w:hRule="atLeast"/>
        </w:trPr>
        <w:tc>
          <w:tcPr>
            <w:tcW w:w="410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астотность</w:t>
            </w:r>
          </w:p>
        </w:tc>
      </w:tr>
      <w:tr>
        <w:trPr>
          <w:trHeight w:val="269" w:hRule="atLeast"/>
        </w:trPr>
        <w:tc>
          <w:tcPr>
            <w:tcW w:w="410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дость</w:t>
            </w:r>
          </w:p>
        </w:tc>
        <w:tc>
          <w:tcPr>
            <w:tcW w:w="174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7</w:t>
            </w:r>
          </w:p>
        </w:tc>
      </w:tr>
      <w:tr>
        <w:trPr>
          <w:trHeight w:val="202" w:hRule="atLeast"/>
        </w:trPr>
        <w:tc>
          <w:tcPr>
            <w:tcW w:w="41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нев, страх</w:t>
            </w:r>
          </w:p>
        </w:tc>
        <w:tc>
          <w:tcPr>
            <w:tcW w:w="17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8</w:t>
            </w:r>
          </w:p>
        </w:tc>
      </w:tr>
      <w:tr>
        <w:trPr>
          <w:trHeight w:val="202" w:hRule="atLeast"/>
        </w:trPr>
        <w:tc>
          <w:tcPr>
            <w:tcW w:w="41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мех</w:t>
            </w:r>
          </w:p>
        </w:tc>
        <w:tc>
          <w:tcPr>
            <w:tcW w:w="17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6</w:t>
            </w:r>
          </w:p>
        </w:tc>
      </w:tr>
      <w:tr>
        <w:trPr>
          <w:trHeight w:val="240" w:hRule="atLeast"/>
        </w:trPr>
        <w:tc>
          <w:tcPr>
            <w:tcW w:w="41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юбовь</w:t>
            </w:r>
          </w:p>
        </w:tc>
        <w:tc>
          <w:tcPr>
            <w:tcW w:w="17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7</w:t>
            </w:r>
          </w:p>
        </w:tc>
      </w:tr>
      <w:tr>
        <w:trPr>
          <w:trHeight w:val="230" w:hRule="atLeast"/>
        </w:trPr>
        <w:tc>
          <w:tcPr>
            <w:tcW w:w="41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чаль</w:t>
            </w:r>
          </w:p>
        </w:tc>
        <w:tc>
          <w:tcPr>
            <w:tcW w:w="17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4</w:t>
            </w:r>
          </w:p>
        </w:tc>
      </w:tr>
      <w:tr>
        <w:trPr>
          <w:trHeight w:val="240" w:hRule="atLeast"/>
        </w:trPr>
        <w:tc>
          <w:tcPr>
            <w:tcW w:w="41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сторг, слезы, удивление</w:t>
            </w:r>
          </w:p>
        </w:tc>
        <w:tc>
          <w:tcPr>
            <w:tcW w:w="17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3</w:t>
            </w:r>
          </w:p>
        </w:tc>
      </w:tr>
      <w:tr>
        <w:trPr>
          <w:trHeight w:val="221" w:hRule="atLeast"/>
        </w:trPr>
        <w:tc>
          <w:tcPr>
            <w:tcW w:w="41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схищение, горе, грусть, ненависть</w:t>
            </w:r>
          </w:p>
        </w:tc>
        <w:tc>
          <w:tcPr>
            <w:tcW w:w="17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2</w:t>
            </w:r>
          </w:p>
        </w:tc>
      </w:tr>
      <w:tr>
        <w:trPr>
          <w:trHeight w:val="202" w:hRule="atLeast"/>
        </w:trPr>
        <w:tc>
          <w:tcPr>
            <w:tcW w:w="41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лость</w:t>
            </w:r>
          </w:p>
        </w:tc>
        <w:tc>
          <w:tcPr>
            <w:tcW w:w="17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1</w:t>
            </w:r>
          </w:p>
        </w:tc>
      </w:tr>
      <w:tr>
        <w:trPr>
          <w:trHeight w:val="250" w:hRule="atLeast"/>
        </w:trPr>
        <w:tc>
          <w:tcPr>
            <w:tcW w:w="41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грессия</w:t>
            </w:r>
          </w:p>
        </w:tc>
        <w:tc>
          <w:tcPr>
            <w:tcW w:w="17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w:t>
            </w:r>
          </w:p>
        </w:tc>
      </w:tr>
      <w:tr>
        <w:trPr>
          <w:trHeight w:val="211" w:hRule="atLeast"/>
        </w:trPr>
        <w:tc>
          <w:tcPr>
            <w:tcW w:w="41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ереживание</w:t>
            </w:r>
          </w:p>
        </w:tc>
        <w:tc>
          <w:tcPr>
            <w:tcW w:w="17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w:t>
            </w:r>
          </w:p>
        </w:tc>
      </w:tr>
      <w:tr>
        <w:trPr>
          <w:trHeight w:val="230" w:hRule="atLeast"/>
        </w:trPr>
        <w:tc>
          <w:tcPr>
            <w:tcW w:w="41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лач, раздражение, счастье, улыбка</w:t>
            </w:r>
          </w:p>
        </w:tc>
        <w:tc>
          <w:tcPr>
            <w:tcW w:w="17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8</w:t>
            </w:r>
          </w:p>
        </w:tc>
      </w:tr>
      <w:tr>
        <w:trPr>
          <w:trHeight w:val="221" w:hRule="atLeast"/>
        </w:trPr>
        <w:tc>
          <w:tcPr>
            <w:tcW w:w="41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горчение</w:t>
            </w:r>
          </w:p>
        </w:tc>
        <w:tc>
          <w:tcPr>
            <w:tcW w:w="17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7</w:t>
            </w:r>
          </w:p>
        </w:tc>
      </w:tr>
      <w:tr>
        <w:trPr>
          <w:trHeight w:val="202" w:hRule="atLeast"/>
        </w:trPr>
        <w:tc>
          <w:tcPr>
            <w:tcW w:w="41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спуг, крик, ярость</w:t>
            </w:r>
          </w:p>
        </w:tc>
        <w:tc>
          <w:tcPr>
            <w:tcW w:w="17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w:t>
            </w:r>
          </w:p>
        </w:tc>
      </w:tr>
      <w:tr>
        <w:trPr>
          <w:trHeight w:val="221" w:hRule="atLeast"/>
        </w:trPr>
        <w:tc>
          <w:tcPr>
            <w:tcW w:w="41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еселье, возбуждение, тоска, чувство</w:t>
            </w:r>
          </w:p>
        </w:tc>
        <w:tc>
          <w:tcPr>
            <w:tcW w:w="17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w:t>
            </w:r>
          </w:p>
        </w:tc>
      </w:tr>
      <w:tr>
        <w:trPr>
          <w:trHeight w:val="211" w:hRule="atLeast"/>
        </w:trPr>
        <w:tc>
          <w:tcPr>
            <w:tcW w:w="41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ида, разочарование, ужас</w:t>
            </w:r>
          </w:p>
        </w:tc>
        <w:tc>
          <w:tcPr>
            <w:tcW w:w="17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w:t>
            </w:r>
          </w:p>
        </w:tc>
      </w:tr>
      <w:tr>
        <w:trPr>
          <w:trHeight w:val="269" w:hRule="atLeast"/>
        </w:trPr>
        <w:tc>
          <w:tcPr>
            <w:tcW w:w="41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любленность, возмущение, волнение,</w:t>
            </w:r>
          </w:p>
        </w:tc>
        <w:tc>
          <w:tcPr>
            <w:tcW w:w="17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w:t>
            </w:r>
          </w:p>
        </w:tc>
      </w:tr>
      <w:tr>
        <w:trPr>
          <w:trHeight w:val="192" w:hRule="atLeast"/>
        </w:trPr>
        <w:tc>
          <w:tcPr>
            <w:tcW w:w="41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 довольство</w:t>
            </w:r>
          </w:p>
        </w:tc>
        <w:tc>
          <w:tcPr>
            <w:tcW w:w="17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41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ревога, умиление</w:t>
            </w:r>
          </w:p>
        </w:tc>
        <w:tc>
          <w:tcPr>
            <w:tcW w:w="17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w:t>
            </w:r>
          </w:p>
        </w:tc>
      </w:tr>
      <w:tr>
        <w:trPr>
          <w:trHeight w:val="173" w:hRule="atLeast"/>
        </w:trPr>
        <w:tc>
          <w:tcPr>
            <w:tcW w:w="41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 xml:space="preserve">влечение всплеск </w:t>
            </w:r>
            <w:r>
              <w:rPr>
                <w:rFonts w:cs="Times New Roman" w:ascii="Times New Roman" w:hAnsi="Times New Roman"/>
                <w:smallCaps/>
                <w:color w:val="000000"/>
                <w:sz w:val="18"/>
                <w:szCs w:val="18"/>
              </w:rPr>
              <w:t>чувств вспыльчив</w:t>
            </w:r>
          </w:p>
        </w:tc>
        <w:tc>
          <w:tcPr>
            <w:tcW w:w="17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41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сть, дружба,</w:t>
            </w:r>
          </w:p>
        </w:tc>
        <w:tc>
          <w:tcPr>
            <w:tcW w:w="17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41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икование, негодование, реакция,</w:t>
            </w:r>
          </w:p>
        </w:tc>
        <w:tc>
          <w:tcPr>
            <w:tcW w:w="17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w:t>
            </w:r>
          </w:p>
        </w:tc>
      </w:tr>
      <w:tr>
        <w:trPr>
          <w:trHeight w:val="192" w:hRule="atLeast"/>
        </w:trPr>
        <w:tc>
          <w:tcPr>
            <w:tcW w:w="41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вность, сочувствие, страдание</w:t>
            </w:r>
          </w:p>
        </w:tc>
        <w:tc>
          <w:tcPr>
            <w:tcW w:w="17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1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патия, аффект, беспокойство,</w:t>
            </w:r>
          </w:p>
        </w:tc>
        <w:tc>
          <w:tcPr>
            <w:tcW w:w="17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41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лаженство, взрыв, впечатли</w:t>
            </w:r>
          </w:p>
        </w:tc>
        <w:tc>
          <w:tcPr>
            <w:tcW w:w="17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1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ельность, вражда, вскрик,</w:t>
            </w:r>
          </w:p>
        </w:tc>
        <w:tc>
          <w:tcPr>
            <w:tcW w:w="17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41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сплеск ощущений, гордость, до</w:t>
            </w:r>
          </w:p>
        </w:tc>
        <w:tc>
          <w:tcPr>
            <w:tcW w:w="174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41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родушие, досада, желание, жестику</w:t>
            </w:r>
          </w:p>
        </w:tc>
        <w:tc>
          <w:tcPr>
            <w:tcW w:w="174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93" w:hRule="atLeast"/>
        </w:trPr>
        <w:tc>
          <w:tcPr>
            <w:tcW w:w="4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яция, импульсивность, интерес, молчание, невнимание, недоумение, нежность, нетерпение, ожидание острые ощущения, отвращение, отрешенность, очарование, покой, презрение, равнодушие, расстройство, растерянность, серьезность, смущение, сомнение, сострадание, спор, страсть, стресс, стыд, уверенность, удача, удовольствие, уныние, хохот</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Таблица 1.  Результаты эксперимента на продуктивную частотность (76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метим, что в число примеров, названных испытуемыми, помимо указаний на чисто эмоциональные феномены входят также слова, обозначающие психологические феномены, которые вряд ли можно отнести к сфере эмоций. По нашему мнению в полученном можно выделить как минимум три группы таких слов (хотя подобный анализ, конечно, весьма субъективен). Во-первых, это личностные черты (вспыльчивость, импульсивность); во-вторых, внешние проявления эмоций (смех, слезы, улыбка, крик); и, в-третьих, то, что можно условно назвать психическими состояниями, в основном мотивационной природы (влечение, желание, ожидание). В англоязычных исследованиях испытуемые также называют слова, явно описывающие не собственно эмоциональные феномены (</w:t>
      </w:r>
      <w:r>
        <w:rPr>
          <w:rFonts w:cs="Times New Roman" w:ascii="Times New Roman" w:hAnsi="Times New Roman"/>
          <w:color w:val="000000"/>
          <w:sz w:val="22"/>
          <w:szCs w:val="22"/>
          <w:lang w:val="en-US"/>
        </w:rPr>
        <w:t>Fehr</w:t>
      </w:r>
      <w:r>
        <w:rPr>
          <w:rFonts w:cs="Times New Roman" w:ascii="Times New Roman" w:hAnsi="Times New Roman"/>
          <w:color w:val="000000"/>
          <w:sz w:val="22"/>
          <w:szCs w:val="22"/>
        </w:rPr>
        <w:t xml:space="preserve"> &amp; </w:t>
      </w:r>
      <w:r>
        <w:rPr>
          <w:rFonts w:cs="Times New Roman" w:ascii="Times New Roman" w:hAnsi="Times New Roman"/>
          <w:color w:val="000000"/>
          <w:sz w:val="22"/>
          <w:szCs w:val="22"/>
          <w:lang w:val="en-US"/>
        </w:rPr>
        <w:t>Russell</w:t>
      </w:r>
      <w:r>
        <w:rPr>
          <w:rFonts w:cs="Times New Roman" w:ascii="Times New Roman" w:hAnsi="Times New Roman"/>
          <w:color w:val="000000"/>
          <w:sz w:val="22"/>
          <w:szCs w:val="22"/>
        </w:rPr>
        <w:t xml:space="preserve">, 1984; </w:t>
      </w:r>
      <w:r>
        <w:rPr>
          <w:rFonts w:cs="Times New Roman" w:ascii="Times New Roman" w:hAnsi="Times New Roman"/>
          <w:color w:val="000000"/>
          <w:sz w:val="22"/>
          <w:szCs w:val="22"/>
          <w:lang w:val="en-US"/>
        </w:rPr>
        <w:t>Conway</w:t>
      </w:r>
      <w:r>
        <w:rPr>
          <w:rFonts w:cs="Times New Roman" w:ascii="Times New Roman" w:hAnsi="Times New Roman"/>
          <w:color w:val="000000"/>
          <w:sz w:val="22"/>
          <w:szCs w:val="22"/>
        </w:rPr>
        <w:t xml:space="preserve"> &amp; </w:t>
      </w:r>
      <w:r>
        <w:rPr>
          <w:rFonts w:cs="Times New Roman" w:ascii="Times New Roman" w:hAnsi="Times New Roman"/>
          <w:color w:val="000000"/>
          <w:sz w:val="22"/>
          <w:szCs w:val="22"/>
          <w:lang w:val="en-US"/>
        </w:rPr>
        <w:t>Bekenan</w:t>
      </w:r>
      <w:r>
        <w:rPr>
          <w:rFonts w:cs="Times New Roman" w:ascii="Times New Roman" w:hAnsi="Times New Roman"/>
          <w:color w:val="000000"/>
          <w:sz w:val="22"/>
          <w:szCs w:val="22"/>
        </w:rPr>
        <w:t>, 1987). По-видимому, в ряде случаев испытуемые используют эти слова метафорически, подразумевая, например, под личностной чертой типичные для ее носителя эмоции (вспыльчивость - гнев), а под внешним проявлением - саму эмоцию (смех - радость). Следует отметить также, что в списке примеров есть слова, которые могут обозначать как саму эмоцию, так и личностную черту (например, горд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оценки надежности полученных данных был подсчитан коэффициент корреляции Пирсона между случайными половинами выборки испытуемых, оказавшийся равным 0,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ксперимент 2. Тип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Методика </w:t>
      </w:r>
      <w:r>
        <w:rPr>
          <w:rFonts w:cs="Times New Roman" w:ascii="Times New Roman" w:hAnsi="Times New Roman"/>
          <w:color w:val="000000"/>
          <w:sz w:val="22"/>
          <w:szCs w:val="22"/>
        </w:rPr>
        <w:t>Количество испытуемых в данном эксперименте составило 61 человек. Испытуемым раздавались бл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2______________________</w:t>
      </w:r>
      <w:r>
        <w:rPr>
          <w:rFonts w:cs="Times New Roman" w:ascii="Times New Roman" w:hAnsi="Times New Roman"/>
          <w:i/>
          <w:iCs/>
          <w:color w:val="000000"/>
          <w:u w:val="single"/>
        </w:rPr>
        <w:t>Организация знаний об эмо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и, на которых в столбец в алфавитном порядке были на</w:t>
        <w:softHyphen/>
        <w:t xml:space="preserve">печатаны 64 примера категории </w:t>
      </w:r>
      <w:r>
        <w:rPr>
          <w:rFonts w:cs="Times New Roman" w:ascii="Times New Roman" w:hAnsi="Times New Roman"/>
          <w:i/>
          <w:iCs/>
          <w:color w:val="000000"/>
          <w:sz w:val="22"/>
          <w:szCs w:val="22"/>
        </w:rPr>
        <w:t xml:space="preserve">эмоция. </w:t>
      </w:r>
      <w:r>
        <w:rPr>
          <w:rFonts w:cs="Times New Roman" w:ascii="Times New Roman" w:hAnsi="Times New Roman"/>
          <w:color w:val="000000"/>
          <w:sz w:val="22"/>
          <w:szCs w:val="22"/>
        </w:rPr>
        <w:t xml:space="preserve">Справа от каждого слова располагалось 6 квадратиков. В качестве примеров категории </w:t>
      </w:r>
      <w:r>
        <w:rPr>
          <w:rFonts w:cs="Times New Roman" w:ascii="Times New Roman" w:hAnsi="Times New Roman"/>
          <w:i/>
          <w:iCs/>
          <w:color w:val="000000"/>
          <w:sz w:val="22"/>
          <w:szCs w:val="22"/>
        </w:rPr>
        <w:t xml:space="preserve">эмоция </w:t>
      </w:r>
      <w:r>
        <w:rPr>
          <w:rFonts w:cs="Times New Roman" w:ascii="Times New Roman" w:hAnsi="Times New Roman"/>
          <w:color w:val="000000"/>
          <w:sz w:val="22"/>
          <w:szCs w:val="22"/>
        </w:rPr>
        <w:t>были использованы данные, полученные в эксперименте на продуктивную частотность. Из списка по</w:t>
        <w:softHyphen/>
        <w:t>лученных примеров были взяты 20 наиболее часто назы</w:t>
        <w:softHyphen/>
        <w:t>вавшихся. Из оставшейся части списка были отсеяны в основном те примеры, которые явно не относились к ис</w:t>
        <w:softHyphen/>
        <w:t>следуемой категории. Кроме этого, в список были добав</w:t>
        <w:softHyphen/>
        <w:t xml:space="preserve">лены не полученные в эксперименте на продуктивную частотность слова </w:t>
      </w:r>
      <w:r>
        <w:rPr>
          <w:rFonts w:cs="Times New Roman" w:ascii="Times New Roman" w:hAnsi="Times New Roman"/>
          <w:i/>
          <w:iCs/>
          <w:color w:val="000000"/>
          <w:sz w:val="22"/>
          <w:szCs w:val="22"/>
        </w:rPr>
        <w:t xml:space="preserve">боль </w:t>
      </w:r>
      <w:r>
        <w:rPr>
          <w:rFonts w:cs="Times New Roman" w:ascii="Times New Roman" w:hAnsi="Times New Roman"/>
          <w:color w:val="000000"/>
          <w:sz w:val="22"/>
          <w:szCs w:val="22"/>
        </w:rPr>
        <w:t xml:space="preserve">и </w:t>
      </w:r>
      <w:r>
        <w:rPr>
          <w:rFonts w:cs="Times New Roman" w:ascii="Times New Roman" w:hAnsi="Times New Roman"/>
          <w:i/>
          <w:iCs/>
          <w:color w:val="000000"/>
          <w:sz w:val="22"/>
          <w:szCs w:val="22"/>
        </w:rPr>
        <w:t xml:space="preserve">вина, </w:t>
      </w:r>
      <w:r>
        <w:rPr>
          <w:rFonts w:cs="Times New Roman" w:ascii="Times New Roman" w:hAnsi="Times New Roman"/>
          <w:color w:val="000000"/>
          <w:sz w:val="22"/>
          <w:szCs w:val="22"/>
        </w:rPr>
        <w:t xml:space="preserve">нередко относимые к числу базовых эмоций (см., например, Изард, 1980; </w:t>
      </w:r>
      <w:r>
        <w:rPr>
          <w:rFonts w:cs="Times New Roman" w:ascii="Times New Roman" w:hAnsi="Times New Roman"/>
          <w:color w:val="000000"/>
          <w:sz w:val="22"/>
          <w:szCs w:val="22"/>
          <w:lang w:val="en-US"/>
        </w:rPr>
        <w:t>Mowrer</w:t>
      </w:r>
      <w:r>
        <w:rPr>
          <w:rFonts w:cs="Times New Roman" w:ascii="Times New Roman" w:hAnsi="Times New Roman"/>
          <w:color w:val="000000"/>
          <w:sz w:val="22"/>
          <w:szCs w:val="22"/>
        </w:rPr>
        <w:t>, I960). Испытуемым давалась следующая инструк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данном эксперименте нас интересует, что люди имеют в виду, используя те или иные понятия. Для примера возьмем понятие </w:t>
      </w:r>
      <w:r>
        <w:rPr>
          <w:rFonts w:cs="Times New Roman" w:ascii="Times New Roman" w:hAnsi="Times New Roman"/>
          <w:i/>
          <w:iCs/>
          <w:color w:val="000000"/>
          <w:sz w:val="22"/>
          <w:szCs w:val="22"/>
        </w:rPr>
        <w:t xml:space="preserve">красный цвет. </w:t>
      </w:r>
      <w:r>
        <w:rPr>
          <w:rFonts w:cs="Times New Roman" w:ascii="Times New Roman" w:hAnsi="Times New Roman"/>
          <w:color w:val="000000"/>
          <w:sz w:val="22"/>
          <w:szCs w:val="22"/>
        </w:rPr>
        <w:t xml:space="preserve">Закройте глаза и представьте себе чистый красный цвет. Теперь представьте оранжево-красный... а теперь - пурпурно-красный. Хотя Вы могли бы назвать оранжево-красный и пурпурно-красный </w:t>
      </w:r>
      <w:r>
        <w:rPr>
          <w:rFonts w:cs="Times New Roman" w:ascii="Times New Roman" w:hAnsi="Times New Roman"/>
          <w:i/>
          <w:iCs/>
          <w:color w:val="000000"/>
          <w:sz w:val="22"/>
          <w:szCs w:val="22"/>
        </w:rPr>
        <w:t xml:space="preserve">красным </w:t>
      </w:r>
      <w:r>
        <w:rPr>
          <w:rFonts w:cs="Times New Roman" w:ascii="Times New Roman" w:hAnsi="Times New Roman"/>
          <w:color w:val="000000"/>
          <w:sz w:val="22"/>
          <w:szCs w:val="22"/>
        </w:rPr>
        <w:t xml:space="preserve">цветом, они все же не такие хорошие примеры </w:t>
      </w:r>
      <w:r>
        <w:rPr>
          <w:rFonts w:cs="Times New Roman" w:ascii="Times New Roman" w:hAnsi="Times New Roman"/>
          <w:i/>
          <w:iCs/>
          <w:color w:val="000000"/>
          <w:sz w:val="22"/>
          <w:szCs w:val="22"/>
        </w:rPr>
        <w:t xml:space="preserve">красного, </w:t>
      </w:r>
      <w:r>
        <w:rPr>
          <w:rFonts w:cs="Times New Roman" w:ascii="Times New Roman" w:hAnsi="Times New Roman"/>
          <w:color w:val="000000"/>
          <w:sz w:val="22"/>
          <w:szCs w:val="22"/>
        </w:rPr>
        <w:t>как-чистый красный цвет. Оранжевый и пурпурный цвета яв</w:t>
        <w:softHyphen/>
        <w:t xml:space="preserve">ляются еще более плохими примерами </w:t>
      </w:r>
      <w:r>
        <w:rPr>
          <w:rFonts w:cs="Times New Roman" w:ascii="Times New Roman" w:hAnsi="Times New Roman"/>
          <w:i/>
          <w:iCs/>
          <w:color w:val="000000"/>
          <w:sz w:val="22"/>
          <w:szCs w:val="22"/>
        </w:rPr>
        <w:t xml:space="preserve">красного, </w:t>
      </w:r>
      <w:r>
        <w:rPr>
          <w:rFonts w:cs="Times New Roman" w:ascii="Times New Roman" w:hAnsi="Times New Roman"/>
          <w:color w:val="000000"/>
          <w:sz w:val="22"/>
          <w:szCs w:val="22"/>
        </w:rPr>
        <w:t>и даже, может быть, вообще не относятся к красному цве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метьте, что хороший пример понятия - это не тот, ко</w:t>
        <w:softHyphen/>
        <w:t>торый Вам больше всего нравится, а тот, который лучше всего представляет данное поня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ас интересует содержание понятия </w:t>
      </w:r>
      <w:r>
        <w:rPr>
          <w:rFonts w:cs="Times New Roman" w:ascii="Times New Roman" w:hAnsi="Times New Roman"/>
          <w:i/>
          <w:iCs/>
          <w:color w:val="000000"/>
          <w:sz w:val="22"/>
          <w:szCs w:val="22"/>
        </w:rPr>
        <w:t xml:space="preserve">эмоция, </w:t>
      </w:r>
      <w:r>
        <w:rPr>
          <w:rFonts w:cs="Times New Roman" w:ascii="Times New Roman" w:hAnsi="Times New Roman"/>
          <w:color w:val="000000"/>
          <w:sz w:val="22"/>
          <w:szCs w:val="22"/>
        </w:rPr>
        <w:t>то есть какие состояния или переживания людей являются хорошими или плохими примерами эмоции. Вам дается список слов, выра</w:t>
        <w:softHyphen/>
        <w:t xml:space="preserve">жающих то, что люди могут испытывать или чувствовать -счастье, боль, нетерпение и пр. Вам надо оценить, в какой степени каждое слово из списка является хорошим или плохим примером понятия </w:t>
      </w:r>
      <w:r>
        <w:rPr>
          <w:rFonts w:cs="Times New Roman" w:ascii="Times New Roman" w:hAnsi="Times New Roman"/>
          <w:i/>
          <w:iCs/>
          <w:color w:val="000000"/>
          <w:sz w:val="22"/>
          <w:szCs w:val="22"/>
        </w:rPr>
        <w:t xml:space="preserve">эмоция. </w:t>
      </w:r>
      <w:r>
        <w:rPr>
          <w:rFonts w:cs="Times New Roman" w:ascii="Times New Roman" w:hAnsi="Times New Roman"/>
          <w:color w:val="000000"/>
          <w:sz w:val="22"/>
          <w:szCs w:val="22"/>
        </w:rPr>
        <w:t>Справа от каждого слова расположено шесть квадратиков, в одном из них Вам нужно поставить крестик или галочку. Если Вы считаете, что слово является очень хорошим примером эмоции, то поставьте пометку в первом квадратике. Крестик или галочка в пятом квадратике будет означать, что слово является очень плохим примером эмоции. Пометка в третьем квадратике обозначает, что Ваша оценка данного слова находится где-то посередине. Пометка в шестом квадратике обозначает, что данное слово вообще не является примером эмо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П.В.Люсш</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 беспокойтесь о том, насколько правильны Ваши оценки. Нас интересует именно Ваше личное м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ремя работы не ограниче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езультаты и обсуждение. </w:t>
      </w:r>
      <w:r>
        <w:rPr>
          <w:rFonts w:cs="Times New Roman" w:ascii="Times New Roman" w:hAnsi="Times New Roman"/>
          <w:color w:val="000000"/>
          <w:sz w:val="24"/>
          <w:szCs w:val="24"/>
        </w:rPr>
        <w:t xml:space="preserve">Для каждого примера был подсчитан показатель типичности путем усреднения оценок, данных всеми испытуемыми. Кроме этого были подсчитан показатель, названный нами показателем некате-гориальности примера, показывающий, какое количество испытуемых решило, что слово не является примером категории </w:t>
      </w:r>
      <w:r>
        <w:rPr>
          <w:rFonts w:cs="Times New Roman" w:ascii="Times New Roman" w:hAnsi="Times New Roman"/>
          <w:i/>
          <w:iCs/>
          <w:color w:val="000000"/>
          <w:sz w:val="24"/>
          <w:szCs w:val="24"/>
        </w:rPr>
        <w:t xml:space="preserve">эмоция. </w:t>
      </w:r>
      <w:r>
        <w:rPr>
          <w:rFonts w:cs="Times New Roman" w:ascii="Times New Roman" w:hAnsi="Times New Roman"/>
          <w:color w:val="000000"/>
          <w:sz w:val="24"/>
          <w:szCs w:val="24"/>
        </w:rPr>
        <w:t>Полученные       результаты       приведены       в       Табли-це2.</w:t>
      </w:r>
    </w:p>
    <w:tbl>
      <w:tblPr>
        <w:tblW w:w="5895" w:type="dxa"/>
        <w:jc w:val="left"/>
        <w:tblInd w:w="-7" w:type="dxa"/>
        <w:tblLayout w:type="fixed"/>
        <w:tblCellMar>
          <w:top w:w="0" w:type="dxa"/>
          <w:left w:w="40" w:type="dxa"/>
          <w:bottom w:w="0" w:type="dxa"/>
          <w:right w:w="40" w:type="dxa"/>
        </w:tblCellMar>
      </w:tblPr>
      <w:tblGrid>
        <w:gridCol w:w="1526"/>
        <w:gridCol w:w="605"/>
        <w:gridCol w:w="557"/>
        <w:gridCol w:w="173"/>
        <w:gridCol w:w="1757"/>
        <w:gridCol w:w="605"/>
        <w:gridCol w:w="672"/>
      </w:tblGrid>
      <w:tr>
        <w:trPr>
          <w:trHeight w:val="288" w:hRule="atLeast"/>
        </w:trPr>
        <w:tc>
          <w:tcPr>
            <w:tcW w:w="152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меры</w:t>
            </w:r>
          </w:p>
        </w:tc>
        <w:tc>
          <w:tcPr>
            <w:tcW w:w="60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ип</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к</w:t>
            </w:r>
          </w:p>
        </w:tc>
        <w:tc>
          <w:tcPr>
            <w:tcW w:w="17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имеры</w:t>
            </w:r>
          </w:p>
        </w:tc>
        <w:tc>
          <w:tcPr>
            <w:tcW w:w="60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ип</w:t>
            </w:r>
          </w:p>
        </w:tc>
        <w:tc>
          <w:tcPr>
            <w:tcW w:w="67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ка</w:t>
            </w:r>
          </w:p>
        </w:tc>
      </w:tr>
      <w:tr>
        <w:trPr>
          <w:trHeight w:val="192" w:hRule="atLeast"/>
        </w:trPr>
        <w:tc>
          <w:tcPr>
            <w:tcW w:w="15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чно</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тег</w:t>
            </w:r>
          </w:p>
        </w:tc>
        <w:tc>
          <w:tcPr>
            <w:tcW w:w="1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чно</w:t>
            </w:r>
          </w:p>
        </w:tc>
        <w:tc>
          <w:tcPr>
            <w:tcW w:w="67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его</w:t>
            </w:r>
          </w:p>
        </w:tc>
      </w:tr>
      <w:tr>
        <w:trPr>
          <w:trHeight w:val="240" w:hRule="atLeast"/>
        </w:trPr>
        <w:tc>
          <w:tcPr>
            <w:tcW w:w="15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ть</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ри</w:t>
            </w:r>
          </w:p>
        </w:tc>
        <w:tc>
          <w:tcPr>
            <w:tcW w:w="1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ть</w:t>
            </w:r>
          </w:p>
        </w:tc>
        <w:tc>
          <w:tcPr>
            <w:tcW w:w="67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иал</w:t>
            </w:r>
          </w:p>
        </w:tc>
      </w:tr>
      <w:tr>
        <w:trPr>
          <w:trHeight w:val="211" w:hRule="atLeast"/>
        </w:trPr>
        <w:tc>
          <w:tcPr>
            <w:tcW w:w="15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ль</w:t>
            </w:r>
          </w:p>
        </w:tc>
        <w:tc>
          <w:tcPr>
            <w:tcW w:w="1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ьнос</w:t>
            </w:r>
          </w:p>
        </w:tc>
      </w:tr>
      <w:tr>
        <w:trPr>
          <w:trHeight w:val="221" w:hRule="atLeast"/>
        </w:trPr>
        <w:tc>
          <w:tcPr>
            <w:tcW w:w="15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ю</w:t>
            </w:r>
          </w:p>
        </w:tc>
        <w:tc>
          <w:tcPr>
            <w:tcW w:w="1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ь</w:t>
            </w:r>
          </w:p>
        </w:tc>
      </w:tr>
      <w:tr>
        <w:trPr>
          <w:trHeight w:val="240" w:hRule="atLeast"/>
        </w:trPr>
        <w:tc>
          <w:tcPr>
            <w:tcW w:w="152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ь</w:t>
            </w:r>
          </w:p>
        </w:tc>
        <w:tc>
          <w:tcPr>
            <w:tcW w:w="17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152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стсгог</w:t>
            </w:r>
          </w:p>
        </w:tc>
        <w:tc>
          <w:tcPr>
            <w:tcW w:w="60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9</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17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осада</w:t>
            </w:r>
          </w:p>
        </w:tc>
        <w:tc>
          <w:tcPr>
            <w:tcW w:w="60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76</w:t>
            </w:r>
          </w:p>
        </w:tc>
        <w:tc>
          <w:tcPr>
            <w:tcW w:w="67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w:t>
            </w:r>
          </w:p>
        </w:tc>
      </w:tr>
      <w:tr>
        <w:trPr>
          <w:trHeight w:val="221" w:hRule="atLeast"/>
        </w:trPr>
        <w:tc>
          <w:tcPr>
            <w:tcW w:w="15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дость</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2</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1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жность</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81</w:t>
            </w:r>
          </w:p>
        </w:tc>
        <w:tc>
          <w:tcPr>
            <w:tcW w:w="67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w:t>
            </w:r>
          </w:p>
        </w:tc>
      </w:tr>
      <w:tr>
        <w:trPr>
          <w:trHeight w:val="230" w:hRule="atLeast"/>
        </w:trPr>
        <w:tc>
          <w:tcPr>
            <w:tcW w:w="15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нев</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7</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0</w:t>
            </w:r>
          </w:p>
        </w:tc>
        <w:tc>
          <w:tcPr>
            <w:tcW w:w="1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ревога</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82</w:t>
            </w:r>
          </w:p>
        </w:tc>
        <w:tc>
          <w:tcPr>
            <w:tcW w:w="67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w:t>
            </w:r>
          </w:p>
        </w:tc>
      </w:tr>
      <w:tr>
        <w:trPr>
          <w:trHeight w:val="221" w:hRule="atLeast"/>
        </w:trPr>
        <w:tc>
          <w:tcPr>
            <w:tcW w:w="15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схищение</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78</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1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грессия</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83</w:t>
            </w:r>
          </w:p>
        </w:tc>
        <w:tc>
          <w:tcPr>
            <w:tcW w:w="67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w:t>
            </w:r>
          </w:p>
        </w:tc>
      </w:tr>
      <w:tr>
        <w:trPr>
          <w:trHeight w:val="211" w:hRule="atLeast"/>
        </w:trPr>
        <w:tc>
          <w:tcPr>
            <w:tcW w:w="15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икование</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83</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0</w:t>
            </w:r>
          </w:p>
        </w:tc>
        <w:tc>
          <w:tcPr>
            <w:tcW w:w="1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ереживание</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84</w:t>
            </w:r>
          </w:p>
        </w:tc>
        <w:tc>
          <w:tcPr>
            <w:tcW w:w="67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w:t>
            </w:r>
          </w:p>
        </w:tc>
      </w:tr>
      <w:tr>
        <w:trPr>
          <w:trHeight w:val="230" w:hRule="atLeast"/>
        </w:trPr>
        <w:tc>
          <w:tcPr>
            <w:tcW w:w="15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ярость</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84</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0</w:t>
            </w:r>
          </w:p>
        </w:tc>
        <w:tc>
          <w:tcPr>
            <w:tcW w:w="1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миление</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88</w:t>
            </w:r>
          </w:p>
        </w:tc>
        <w:tc>
          <w:tcPr>
            <w:tcW w:w="67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r>
      <w:tr>
        <w:trPr>
          <w:trHeight w:val="211" w:hRule="atLeast"/>
        </w:trPr>
        <w:tc>
          <w:tcPr>
            <w:tcW w:w="15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трах</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0</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1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ида</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94</w:t>
            </w:r>
          </w:p>
        </w:tc>
        <w:tc>
          <w:tcPr>
            <w:tcW w:w="67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r>
      <w:tr>
        <w:trPr>
          <w:trHeight w:val="230" w:hRule="atLeast"/>
        </w:trPr>
        <w:tc>
          <w:tcPr>
            <w:tcW w:w="15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жас</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3</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1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частье</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95</w:t>
            </w:r>
          </w:p>
        </w:tc>
        <w:tc>
          <w:tcPr>
            <w:tcW w:w="67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w:t>
            </w:r>
          </w:p>
        </w:tc>
      </w:tr>
      <w:tr>
        <w:trPr>
          <w:trHeight w:val="221" w:hRule="atLeast"/>
        </w:trPr>
        <w:tc>
          <w:tcPr>
            <w:tcW w:w="15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трасть</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4</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1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доумение</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96</w:t>
            </w:r>
          </w:p>
        </w:tc>
        <w:tc>
          <w:tcPr>
            <w:tcW w:w="67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w:t>
            </w:r>
          </w:p>
        </w:tc>
      </w:tr>
      <w:tr>
        <w:trPr>
          <w:trHeight w:val="211" w:hRule="atLeast"/>
        </w:trPr>
        <w:tc>
          <w:tcPr>
            <w:tcW w:w="15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змущение</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c>
          <w:tcPr>
            <w:tcW w:w="1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тыд</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96</w:t>
            </w:r>
          </w:p>
        </w:tc>
        <w:tc>
          <w:tcPr>
            <w:tcW w:w="67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r>
      <w:tr>
        <w:trPr>
          <w:trHeight w:val="230" w:hRule="atLeast"/>
        </w:trPr>
        <w:tc>
          <w:tcPr>
            <w:tcW w:w="15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дражение</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02</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1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лаженство</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96</w:t>
            </w:r>
          </w:p>
        </w:tc>
        <w:tc>
          <w:tcPr>
            <w:tcW w:w="67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w:t>
            </w:r>
          </w:p>
        </w:tc>
      </w:tr>
      <w:tr>
        <w:trPr>
          <w:trHeight w:val="221" w:hRule="atLeast"/>
        </w:trPr>
        <w:tc>
          <w:tcPr>
            <w:tcW w:w="15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годование</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07</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1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лыбка</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00</w:t>
            </w:r>
          </w:p>
        </w:tc>
        <w:tc>
          <w:tcPr>
            <w:tcW w:w="67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7</w:t>
            </w:r>
          </w:p>
        </w:tc>
      </w:tr>
      <w:tr>
        <w:trPr>
          <w:trHeight w:val="230" w:hRule="atLeast"/>
        </w:trPr>
        <w:tc>
          <w:tcPr>
            <w:tcW w:w="15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мех</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08</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w:t>
            </w:r>
          </w:p>
        </w:tc>
        <w:tc>
          <w:tcPr>
            <w:tcW w:w="1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внодушие</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02</w:t>
            </w:r>
          </w:p>
        </w:tc>
        <w:tc>
          <w:tcPr>
            <w:tcW w:w="67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6</w:t>
            </w:r>
          </w:p>
        </w:tc>
      </w:tr>
      <w:tr>
        <w:trPr>
          <w:trHeight w:val="221" w:hRule="atLeast"/>
        </w:trPr>
        <w:tc>
          <w:tcPr>
            <w:tcW w:w="15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вность</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12</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w:t>
            </w:r>
          </w:p>
        </w:tc>
        <w:tc>
          <w:tcPr>
            <w:tcW w:w="1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езрение</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06</w:t>
            </w:r>
          </w:p>
        </w:tc>
        <w:tc>
          <w:tcPr>
            <w:tcW w:w="67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w:t>
            </w:r>
          </w:p>
        </w:tc>
      </w:tr>
      <w:tr>
        <w:trPr>
          <w:trHeight w:val="211" w:hRule="atLeast"/>
        </w:trPr>
        <w:tc>
          <w:tcPr>
            <w:tcW w:w="15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лач</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17</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w:t>
            </w:r>
          </w:p>
        </w:tc>
        <w:tc>
          <w:tcPr>
            <w:tcW w:w="1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чувствие</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07</w:t>
            </w:r>
          </w:p>
        </w:tc>
        <w:tc>
          <w:tcPr>
            <w:tcW w:w="67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4</w:t>
            </w:r>
          </w:p>
        </w:tc>
      </w:tr>
      <w:tr>
        <w:trPr>
          <w:trHeight w:val="221" w:hRule="atLeast"/>
        </w:trPr>
        <w:tc>
          <w:tcPr>
            <w:tcW w:w="15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спуг</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17</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p>
        </w:tc>
        <w:tc>
          <w:tcPr>
            <w:tcW w:w="1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чарование</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08</w:t>
            </w:r>
          </w:p>
        </w:tc>
        <w:tc>
          <w:tcPr>
            <w:tcW w:w="67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3</w:t>
            </w:r>
          </w:p>
        </w:tc>
      </w:tr>
      <w:tr>
        <w:trPr>
          <w:trHeight w:val="221" w:hRule="atLeast"/>
        </w:trPr>
        <w:tc>
          <w:tcPr>
            <w:tcW w:w="15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нависть</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4</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8</w:t>
            </w:r>
          </w:p>
        </w:tc>
        <w:tc>
          <w:tcPr>
            <w:tcW w:w="1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сстройство</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12</w:t>
            </w:r>
          </w:p>
        </w:tc>
        <w:tc>
          <w:tcPr>
            <w:tcW w:w="67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   -</w:t>
            </w:r>
          </w:p>
        </w:tc>
      </w:tr>
      <w:tr>
        <w:trPr>
          <w:trHeight w:val="221" w:hRule="atLeast"/>
        </w:trPr>
        <w:tc>
          <w:tcPr>
            <w:tcW w:w="15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еселье</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7</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1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страдание</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14</w:t>
            </w:r>
          </w:p>
        </w:tc>
        <w:tc>
          <w:tcPr>
            <w:tcW w:w="67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3</w:t>
            </w:r>
          </w:p>
        </w:tc>
      </w:tr>
      <w:tr>
        <w:trPr>
          <w:trHeight w:val="221" w:hRule="atLeast"/>
        </w:trPr>
        <w:tc>
          <w:tcPr>
            <w:tcW w:w="15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воашение</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30</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1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традание</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17</w:t>
            </w:r>
          </w:p>
        </w:tc>
        <w:tc>
          <w:tcPr>
            <w:tcW w:w="67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w:t>
            </w:r>
          </w:p>
        </w:tc>
      </w:tr>
      <w:tr>
        <w:trPr>
          <w:trHeight w:val="211" w:hRule="atLeast"/>
        </w:trPr>
        <w:tc>
          <w:tcPr>
            <w:tcW w:w="15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лнение</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30</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1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оска</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17</w:t>
            </w:r>
          </w:p>
        </w:tc>
        <w:tc>
          <w:tcPr>
            <w:tcW w:w="67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w:t>
            </w:r>
          </w:p>
        </w:tc>
      </w:tr>
      <w:tr>
        <w:trPr>
          <w:trHeight w:val="230" w:hRule="atLeast"/>
        </w:trPr>
        <w:tc>
          <w:tcPr>
            <w:tcW w:w="15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дивление</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32</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1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желание</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20</w:t>
            </w:r>
          </w:p>
        </w:tc>
        <w:tc>
          <w:tcPr>
            <w:tcW w:w="67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7</w:t>
            </w:r>
          </w:p>
        </w:tc>
      </w:tr>
      <w:tr>
        <w:trPr>
          <w:trHeight w:val="221" w:hRule="atLeast"/>
        </w:trPr>
        <w:tc>
          <w:tcPr>
            <w:tcW w:w="15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лезы</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33</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w:t>
            </w:r>
          </w:p>
        </w:tc>
        <w:tc>
          <w:tcPr>
            <w:tcW w:w="1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очарование</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25</w:t>
            </w:r>
          </w:p>
        </w:tc>
        <w:tc>
          <w:tcPr>
            <w:tcW w:w="67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w:t>
            </w:r>
          </w:p>
        </w:tc>
      </w:tr>
      <w:tr>
        <w:trPr>
          <w:trHeight w:val="221" w:hRule="atLeast"/>
        </w:trPr>
        <w:tc>
          <w:tcPr>
            <w:tcW w:w="15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мущение</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51</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1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ныние</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30</w:t>
            </w:r>
          </w:p>
        </w:tc>
        <w:tc>
          <w:tcPr>
            <w:tcW w:w="67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r>
      <w:tr>
        <w:trPr>
          <w:trHeight w:val="221" w:hRule="atLeast"/>
        </w:trPr>
        <w:tc>
          <w:tcPr>
            <w:tcW w:w="15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лость</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52</w:t>
            </w:r>
          </w:p>
        </w:tc>
        <w:tc>
          <w:tcPr>
            <w:tcW w:w="5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1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стерянность</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35</w:t>
            </w:r>
          </w:p>
        </w:tc>
        <w:tc>
          <w:tcPr>
            <w:tcW w:w="67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w:t>
            </w:r>
          </w:p>
        </w:tc>
      </w:tr>
      <w:tr>
        <w:trPr>
          <w:trHeight w:val="250" w:hRule="atLeast"/>
        </w:trPr>
        <w:tc>
          <w:tcPr>
            <w:tcW w:w="152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горчение</w:t>
            </w:r>
          </w:p>
        </w:tc>
        <w:tc>
          <w:tcPr>
            <w:tcW w:w="60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59</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17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оль</w:t>
            </w:r>
          </w:p>
        </w:tc>
        <w:tc>
          <w:tcPr>
            <w:tcW w:w="60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38</w:t>
            </w:r>
          </w:p>
        </w:tc>
        <w:tc>
          <w:tcPr>
            <w:tcW w:w="67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0</w:t>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94</w:t>
      </w:r>
    </w:p>
    <w:p>
      <w:pPr>
        <w:pStyle w:val="Normal"/>
        <w:shd w:fill="FFFFFF" w:val="clear"/>
        <w:jc w:val="both"/>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t>Организация знаний об эмоциях</w:t>
      </w:r>
    </w:p>
    <w:tbl>
      <w:tblPr>
        <w:tblW w:w="5857" w:type="dxa"/>
        <w:jc w:val="left"/>
        <w:tblInd w:w="-7" w:type="dxa"/>
        <w:tblLayout w:type="fixed"/>
        <w:tblCellMar>
          <w:top w:w="0" w:type="dxa"/>
          <w:left w:w="40" w:type="dxa"/>
          <w:bottom w:w="0" w:type="dxa"/>
          <w:right w:w="40" w:type="dxa"/>
        </w:tblCellMar>
      </w:tblPr>
      <w:tblGrid>
        <w:gridCol w:w="1536"/>
        <w:gridCol w:w="605"/>
        <w:gridCol w:w="547"/>
        <w:gridCol w:w="173"/>
        <w:gridCol w:w="1757"/>
        <w:gridCol w:w="605"/>
        <w:gridCol w:w="634"/>
      </w:tblGrid>
      <w:tr>
        <w:trPr>
          <w:trHeight w:val="278" w:hRule="atLeast"/>
        </w:trPr>
        <w:tc>
          <w:tcPr>
            <w:tcW w:w="153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збуждение</w:t>
            </w:r>
          </w:p>
        </w:tc>
        <w:tc>
          <w:tcPr>
            <w:tcW w:w="60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62</w:t>
            </w:r>
          </w:p>
        </w:tc>
        <w:tc>
          <w:tcPr>
            <w:tcW w:w="54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8</w:t>
            </w:r>
          </w:p>
        </w:tc>
        <w:tc>
          <w:tcPr>
            <w:tcW w:w="17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нтерес</w:t>
            </w:r>
          </w:p>
        </w:tc>
        <w:tc>
          <w:tcPr>
            <w:tcW w:w="60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39</w:t>
            </w:r>
          </w:p>
        </w:tc>
        <w:tc>
          <w:tcPr>
            <w:tcW w:w="63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9</w:t>
            </w:r>
          </w:p>
        </w:tc>
      </w:tr>
      <w:tr>
        <w:trPr>
          <w:trHeight w:val="230" w:hRule="atLeast"/>
        </w:trPr>
        <w:tc>
          <w:tcPr>
            <w:tcW w:w="153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русть</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62</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w:t>
            </w:r>
          </w:p>
        </w:tc>
        <w:tc>
          <w:tcPr>
            <w:tcW w:w="1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ина</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42</w:t>
            </w:r>
          </w:p>
        </w:tc>
        <w:tc>
          <w:tcPr>
            <w:tcW w:w="6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3</w:t>
            </w:r>
          </w:p>
        </w:tc>
      </w:tr>
      <w:tr>
        <w:trPr>
          <w:trHeight w:val="221" w:hRule="atLeast"/>
        </w:trPr>
        <w:tc>
          <w:tcPr>
            <w:tcW w:w="153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ечаль</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64</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w:t>
            </w:r>
          </w:p>
        </w:tc>
        <w:tc>
          <w:tcPr>
            <w:tcW w:w="1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оре</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49</w:t>
            </w:r>
          </w:p>
        </w:tc>
        <w:tc>
          <w:tcPr>
            <w:tcW w:w="6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5</w:t>
            </w:r>
          </w:p>
        </w:tc>
      </w:tr>
      <w:tr>
        <w:trPr>
          <w:trHeight w:val="221" w:hRule="atLeast"/>
        </w:trPr>
        <w:tc>
          <w:tcPr>
            <w:tcW w:w="153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довольствие</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66</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8</w:t>
            </w:r>
          </w:p>
        </w:tc>
        <w:tc>
          <w:tcPr>
            <w:tcW w:w="1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терпение</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52</w:t>
            </w:r>
          </w:p>
        </w:tc>
        <w:tc>
          <w:tcPr>
            <w:tcW w:w="6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w:t>
            </w:r>
          </w:p>
        </w:tc>
      </w:tr>
      <w:tr>
        <w:trPr>
          <w:trHeight w:val="221" w:hRule="atLeast"/>
        </w:trPr>
        <w:tc>
          <w:tcPr>
            <w:tcW w:w="153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юбовь</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67</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8</w:t>
            </w:r>
          </w:p>
        </w:tc>
        <w:tc>
          <w:tcPr>
            <w:tcW w:w="1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ордость</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61</w:t>
            </w:r>
          </w:p>
        </w:tc>
        <w:tc>
          <w:tcPr>
            <w:tcW w:w="6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5</w:t>
            </w:r>
          </w:p>
        </w:tc>
      </w:tr>
      <w:tr>
        <w:trPr>
          <w:trHeight w:val="202" w:hRule="atLeast"/>
        </w:trPr>
        <w:tc>
          <w:tcPr>
            <w:tcW w:w="153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довольство</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67</w:t>
            </w:r>
          </w:p>
        </w:tc>
        <w:tc>
          <w:tcPr>
            <w:tcW w:w="5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w:t>
            </w:r>
          </w:p>
        </w:tc>
        <w:tc>
          <w:tcPr>
            <w:tcW w:w="173"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мнение</w:t>
            </w:r>
          </w:p>
        </w:tc>
        <w:tc>
          <w:tcPr>
            <w:tcW w:w="60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65</w:t>
            </w:r>
          </w:p>
        </w:tc>
        <w:tc>
          <w:tcPr>
            <w:tcW w:w="6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8</w:t>
            </w:r>
          </w:p>
        </w:tc>
      </w:tr>
      <w:tr>
        <w:trPr>
          <w:trHeight w:val="269" w:hRule="atLeast"/>
        </w:trPr>
        <w:tc>
          <w:tcPr>
            <w:tcW w:w="153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любленность</w:t>
            </w:r>
          </w:p>
        </w:tc>
        <w:tc>
          <w:tcPr>
            <w:tcW w:w="60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70</w:t>
            </w:r>
          </w:p>
        </w:tc>
        <w:tc>
          <w:tcPr>
            <w:tcW w:w="54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w:t>
            </w:r>
          </w:p>
        </w:tc>
        <w:tc>
          <w:tcPr>
            <w:tcW w:w="17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жидание</w:t>
            </w:r>
          </w:p>
        </w:tc>
        <w:tc>
          <w:tcPr>
            <w:tcW w:w="60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80</w:t>
            </w:r>
          </w:p>
        </w:tc>
        <w:tc>
          <w:tcPr>
            <w:tcW w:w="63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6</w:t>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Таблица 2. Результаты эксперимента на типичность (61 испытуем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ращает на себя внимание то, что примеры, получившие наивысшие оценки типичности, описывают эмоциональные феномены, отличающиеся наибольшей интенсивностью. Пожалуй, именно эти феномены в научной психологии принято называть аффек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дежность результатов оценивалась путем подсчета коэффициента корреляции Пирсона между случайными половинами испытуемых, для показателей типичности по</w:t>
        <w:softHyphen/>
        <w:t>лучено значение 0,82, для некатегориальности - 0,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Эксперимент 3. Категориальная доминантность </w:t>
      </w:r>
      <w:r>
        <w:rPr>
          <w:rFonts w:cs="Times New Roman" w:ascii="Times New Roman" w:hAnsi="Times New Roman"/>
          <w:i/>
          <w:iCs/>
          <w:color w:val="000000"/>
          <w:sz w:val="22"/>
          <w:szCs w:val="22"/>
        </w:rPr>
        <w:t xml:space="preserve">Методика. </w:t>
      </w:r>
      <w:r>
        <w:rPr>
          <w:rFonts w:cs="Times New Roman" w:ascii="Times New Roman" w:hAnsi="Times New Roman"/>
          <w:color w:val="000000"/>
          <w:sz w:val="22"/>
          <w:szCs w:val="22"/>
        </w:rPr>
        <w:t xml:space="preserve">В эксперименте участвовало 60 испытуемых. Они получали бланки, на которых в два столбца были напечатаны 90 примеров категории </w:t>
      </w:r>
      <w:r>
        <w:rPr>
          <w:rFonts w:cs="Times New Roman" w:ascii="Times New Roman" w:hAnsi="Times New Roman"/>
          <w:i/>
          <w:iCs/>
          <w:color w:val="000000"/>
          <w:sz w:val="22"/>
          <w:szCs w:val="22"/>
        </w:rPr>
        <w:t xml:space="preserve">эмоция, </w:t>
      </w:r>
      <w:r>
        <w:rPr>
          <w:rFonts w:cs="Times New Roman" w:ascii="Times New Roman" w:hAnsi="Times New Roman"/>
          <w:color w:val="000000"/>
          <w:sz w:val="22"/>
          <w:szCs w:val="22"/>
        </w:rPr>
        <w:t xml:space="preserve">а справа от каждого примера оставлялось место для ответа. При подготовке материалов для этого эксперимента в основу был положен список примеров, полученный в эксперименте на продуктивную частотность. Из этого списка были исключены, во-первых, примеры, состоящие из двух слов, и во-вторых, те примеры, которые можно считать некатегориальными (такие, как </w:t>
      </w:r>
      <w:r>
        <w:rPr>
          <w:rFonts w:cs="Times New Roman" w:ascii="Times New Roman" w:hAnsi="Times New Roman"/>
          <w:i/>
          <w:iCs/>
          <w:color w:val="000000"/>
          <w:sz w:val="22"/>
          <w:szCs w:val="22"/>
        </w:rPr>
        <w:t xml:space="preserve">взрыв, реакция, удача). </w:t>
      </w:r>
      <w:r>
        <w:rPr>
          <w:rFonts w:cs="Times New Roman" w:ascii="Times New Roman" w:hAnsi="Times New Roman"/>
          <w:color w:val="000000"/>
          <w:sz w:val="22"/>
          <w:szCs w:val="22"/>
        </w:rPr>
        <w:t xml:space="preserve">Как уже указывалось выше, анализ результатов эксперимента на продуктивную частотность позволил выделить три группы слов, не описывающих непосредственно эмоциональные феномены. Это личностные черты, внешние проявления эмоций и психические состояния. Эти группы тоже были введены в список, причем так, чтобы в каждой группе было по шесть примеров. Была добавлена еще одна группа, условно названная "физиологические состояния", в которую были включены такие слова, как </w:t>
      </w:r>
      <w:r>
        <w:rPr>
          <w:rFonts w:cs="Times New Roman" w:ascii="Times New Roman" w:hAnsi="Times New Roman"/>
          <w:i/>
          <w:iCs/>
          <w:color w:val="000000"/>
          <w:sz w:val="22"/>
          <w:szCs w:val="22"/>
        </w:rPr>
        <w:t xml:space="preserve">боль, удовольствие, усталость </w:t>
      </w:r>
      <w:r>
        <w:rPr>
          <w:rFonts w:cs="Times New Roman" w:ascii="Times New Roman" w:hAnsi="Times New Roman"/>
          <w:color w:val="000000"/>
          <w:sz w:val="22"/>
          <w:szCs w:val="22"/>
        </w:rPr>
        <w:t>и др. Использовалось две версии списка: в одной примеры располагались в алфавитном порядке от А до Я, а в друг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ПВ.Люсш</w:t>
      </w:r>
      <w:r>
        <w:rPr>
          <w:rFonts w:cs="Times New Roman" w:ascii="Times New Roman" w:hAnsi="Times New Roman"/>
          <w:color w:val="000000"/>
        </w:rPr>
        <w:t>___________________________________95</w:t>
      </w:r>
      <w:r>
        <w:rPr>
          <w:rFonts w:cs="Times New Roman" w:ascii="Times New Roman" w:hAnsi="Times New Roman"/>
          <w:color w:val="000000"/>
          <w:vertAlign w:val="superscript"/>
        </w:rPr>
        <w:t>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ерсии - от Я до А. Испытуемым давалась следующая ин</w:t>
        <w:softHyphen/>
        <w:t>струк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 данном эксперименте нас интересует, что люди имеют в виду, используя те или иные понятия. Вам будет даваться слово, и Вы должны будете найти более общее понятие, примером которого является это слово. Например, на слово </w:t>
      </w:r>
      <w:r>
        <w:rPr>
          <w:rFonts w:cs="Times New Roman" w:ascii="Times New Roman" w:hAnsi="Times New Roman"/>
          <w:i/>
          <w:iCs/>
          <w:color w:val="000000"/>
        </w:rPr>
        <w:t xml:space="preserve">простуда </w:t>
      </w:r>
      <w:r>
        <w:rPr>
          <w:rFonts w:cs="Times New Roman" w:ascii="Times New Roman" w:hAnsi="Times New Roman"/>
          <w:color w:val="000000"/>
        </w:rPr>
        <w:t xml:space="preserve">Вы можете ответить </w:t>
      </w:r>
      <w:r>
        <w:rPr>
          <w:rFonts w:cs="Times New Roman" w:ascii="Times New Roman" w:hAnsi="Times New Roman"/>
          <w:i/>
          <w:iCs/>
          <w:color w:val="000000"/>
        </w:rPr>
        <w:t xml:space="preserve">болезнь, </w:t>
      </w:r>
      <w:r>
        <w:rPr>
          <w:rFonts w:cs="Times New Roman" w:ascii="Times New Roman" w:hAnsi="Times New Roman"/>
          <w:color w:val="000000"/>
        </w:rPr>
        <w:t xml:space="preserve">на слово насморк -может быть, тоже болезнь; а на слово </w:t>
      </w:r>
      <w:r>
        <w:rPr>
          <w:rFonts w:cs="Times New Roman" w:ascii="Times New Roman" w:hAnsi="Times New Roman"/>
          <w:i/>
          <w:iCs/>
          <w:color w:val="000000"/>
        </w:rPr>
        <w:t xml:space="preserve">тигр - зверь, </w:t>
      </w:r>
      <w:r>
        <w:rPr>
          <w:rFonts w:cs="Times New Roman" w:ascii="Times New Roman" w:hAnsi="Times New Roman"/>
          <w:i/>
          <w:iCs/>
          <w:color w:val="000000"/>
          <w:lang w:val="en-US"/>
        </w:rPr>
        <w:t>win</w:t>
      </w:r>
      <w:r>
        <w:rPr>
          <w:rFonts w:cs="Times New Roman" w:ascii="Times New Roman" w:hAnsi="Times New Roman"/>
          <w:i/>
          <w:iCs/>
          <w:color w:val="000000"/>
        </w:rPr>
        <w:t xml:space="preserve"> животное </w:t>
      </w:r>
      <w:r>
        <w:rPr>
          <w:rFonts w:cs="Times New Roman" w:ascii="Times New Roman" w:hAnsi="Times New Roman"/>
          <w:color w:val="000000"/>
        </w:rPr>
        <w:t xml:space="preserve">или, может быть, </w:t>
      </w:r>
      <w:r>
        <w:rPr>
          <w:rFonts w:cs="Times New Roman" w:ascii="Times New Roman" w:hAnsi="Times New Roman"/>
          <w:i/>
          <w:iCs/>
          <w:color w:val="000000"/>
        </w:rPr>
        <w:t>дикое живот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ам будет предложен список слов, связанных с психологией человека. Рядом с каждым словом Вы должны будете написать более общее понятие, к которому оно относится, причем по мере заполнения списка это понятие может повторяться сколько угодно раз. Не раздумывайте слишком долго, пытаясь подобрать "правильное" понятие. В этом эксперименте просто исследуется использование слов в обыденном языке, и нас интересует именно Ваше личное м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ратите внимание на то, что Вам нужно написать не синоним, не объяснение смысла слова и не пришедшую на ум ассоциацию, а именно более общее понятие, примером которого является данное слов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Результаты и обсуждение. </w:t>
      </w:r>
      <w:r>
        <w:rPr>
          <w:rFonts w:cs="Times New Roman" w:ascii="Times New Roman" w:hAnsi="Times New Roman"/>
          <w:color w:val="000000"/>
        </w:rPr>
        <w:t xml:space="preserve">Данная процедура оказалась для испытуемых более сложной, чем процедуры первого и второго экспериментов. В частности, некоторые испытуемые давали слишком много ассоциативных ответов. Поэтому для дальнейшей обработки использовались результаты только 46 испытуемых. Испытуемые помимо категории </w:t>
      </w:r>
      <w:r>
        <w:rPr>
          <w:rFonts w:cs="Times New Roman" w:ascii="Times New Roman" w:hAnsi="Times New Roman"/>
          <w:i/>
          <w:iCs/>
          <w:color w:val="000000"/>
        </w:rPr>
        <w:t xml:space="preserve">эмоция </w:t>
      </w:r>
      <w:r>
        <w:rPr>
          <w:rFonts w:cs="Times New Roman" w:ascii="Times New Roman" w:hAnsi="Times New Roman"/>
          <w:color w:val="000000"/>
        </w:rPr>
        <w:t xml:space="preserve">чаще всего в качестве более общего понятия называли </w:t>
      </w:r>
      <w:r>
        <w:rPr>
          <w:rFonts w:cs="Times New Roman" w:ascii="Times New Roman" w:hAnsi="Times New Roman"/>
          <w:i/>
          <w:iCs/>
          <w:color w:val="000000"/>
        </w:rPr>
        <w:t xml:space="preserve">чувство, состояние, ощущение, отношение, черта характера. </w:t>
      </w:r>
      <w:r>
        <w:rPr>
          <w:rFonts w:cs="Times New Roman" w:ascii="Times New Roman" w:hAnsi="Times New Roman"/>
          <w:color w:val="000000"/>
        </w:rPr>
        <w:t>Возникает вопрос, как различаются эти понятия в естественном языке. Возможно, они являются синонимами или находятся в иерархических взаимоотношениях? Представляется более вероятным, что это разные понятия одного Уровня иерархии, однако между ними нет четких границ. Поэтому многие примеры относятся сразу к нескольким категориям. Эту точку зрения подтверждает тот факт, что некоторые испытуемые предлагали сразу два, а то и три из перечисленных понятий на одно сло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ля каждого примера было подсчитано, сколькими ис</w:t>
        <w:softHyphen/>
        <w:t xml:space="preserve">пытуемыми он отнесен к категории </w:t>
      </w:r>
      <w:r>
        <w:rPr>
          <w:rFonts w:cs="Times New Roman" w:ascii="Times New Roman" w:hAnsi="Times New Roman"/>
          <w:i/>
          <w:iCs/>
          <w:color w:val="000000"/>
        </w:rPr>
        <w:t xml:space="preserve">эмоция. </w:t>
      </w:r>
      <w:r>
        <w:rPr>
          <w:rFonts w:cs="Times New Roman" w:ascii="Times New Roman" w:hAnsi="Times New Roman"/>
          <w:color w:val="000000"/>
        </w:rPr>
        <w:t xml:space="preserve">Учитывались также те ответы, в которых слово </w:t>
      </w:r>
      <w:r>
        <w:rPr>
          <w:rFonts w:cs="Times New Roman" w:ascii="Times New Roman" w:hAnsi="Times New Roman"/>
          <w:i/>
          <w:iCs/>
          <w:color w:val="000000"/>
        </w:rPr>
        <w:t xml:space="preserve">эмоция </w:t>
      </w:r>
      <w:r>
        <w:rPr>
          <w:rFonts w:cs="Times New Roman" w:ascii="Times New Roman" w:hAnsi="Times New Roman"/>
          <w:color w:val="000000"/>
        </w:rPr>
        <w:t>входило в соста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Л</w:t>
      </w:r>
      <w:r>
        <w:rPr>
          <w:rFonts w:cs="Times New Roman" w:ascii="Times New Roman" w:hAnsi="Times New Roman"/>
          <w:color w:val="000000"/>
          <w:sz w:val="18"/>
          <w:szCs w:val="18"/>
        </w:rPr>
        <w:t>6_________________________</w:t>
      </w:r>
      <w:r>
        <w:rPr>
          <w:rFonts w:cs="Times New Roman" w:ascii="Times New Roman" w:hAnsi="Times New Roman"/>
          <w:i/>
          <w:iCs/>
          <w:color w:val="000000"/>
          <w:sz w:val="18"/>
          <w:szCs w:val="18"/>
          <w:u w:val="single"/>
        </w:rPr>
        <w:t>Организация знаний об эмо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ловосочетания, </w:t>
      </w:r>
      <w:r>
        <w:rPr>
          <w:rFonts w:cs="Times New Roman" w:ascii="Times New Roman" w:hAnsi="Times New Roman"/>
          <w:b/>
          <w:bCs/>
          <w:color w:val="000000"/>
          <w:sz w:val="24"/>
          <w:szCs w:val="24"/>
        </w:rPr>
        <w:t xml:space="preserve">например, </w:t>
      </w:r>
      <w:r>
        <w:rPr>
          <w:rFonts w:cs="Times New Roman" w:ascii="Times New Roman" w:hAnsi="Times New Roman"/>
          <w:i/>
          <w:iCs/>
          <w:color w:val="000000"/>
          <w:sz w:val="24"/>
          <w:szCs w:val="24"/>
        </w:rPr>
        <w:t xml:space="preserve">положительная </w:t>
      </w:r>
      <w:r>
        <w:rPr>
          <w:rFonts w:cs="Times New Roman" w:ascii="Times New Roman" w:hAnsi="Times New Roman"/>
          <w:b/>
          <w:bCs/>
          <w:color w:val="000000"/>
          <w:sz w:val="24"/>
          <w:szCs w:val="24"/>
        </w:rPr>
        <w:t xml:space="preserve">или </w:t>
      </w:r>
      <w:r>
        <w:rPr>
          <w:rFonts w:cs="Times New Roman" w:ascii="Times New Roman" w:hAnsi="Times New Roman"/>
          <w:i/>
          <w:iCs/>
          <w:color w:val="000000"/>
          <w:sz w:val="24"/>
          <w:szCs w:val="24"/>
        </w:rPr>
        <w:t xml:space="preserve">отрицательная эмоция, всплеск эмоций </w:t>
      </w:r>
      <w:r>
        <w:rPr>
          <w:rFonts w:cs="Times New Roman" w:ascii="Times New Roman" w:hAnsi="Times New Roman"/>
          <w:color w:val="000000"/>
          <w:sz w:val="24"/>
          <w:szCs w:val="24"/>
        </w:rPr>
        <w:t xml:space="preserve">Понятно, что в </w:t>
      </w:r>
      <w:r>
        <w:rPr>
          <w:rFonts w:cs="Times New Roman" w:ascii="Times New Roman" w:hAnsi="Times New Roman"/>
          <w:b/>
          <w:bCs/>
          <w:color w:val="000000"/>
          <w:sz w:val="24"/>
          <w:szCs w:val="24"/>
        </w:rPr>
        <w:t xml:space="preserve">этих </w:t>
      </w:r>
      <w:r>
        <w:rPr>
          <w:rFonts w:cs="Times New Roman" w:ascii="Times New Roman" w:hAnsi="Times New Roman"/>
          <w:color w:val="000000"/>
          <w:sz w:val="24"/>
          <w:szCs w:val="24"/>
        </w:rPr>
        <w:t>случаях ис</w:t>
        <w:softHyphen/>
        <w:t xml:space="preserve">пытуемый </w:t>
      </w:r>
      <w:r>
        <w:rPr>
          <w:rFonts w:cs="Times New Roman" w:ascii="Times New Roman" w:hAnsi="Times New Roman"/>
          <w:b/>
          <w:bCs/>
          <w:color w:val="000000"/>
          <w:sz w:val="24"/>
          <w:szCs w:val="24"/>
        </w:rPr>
        <w:t xml:space="preserve">имеет </w:t>
      </w:r>
      <w:r>
        <w:rPr>
          <w:rFonts w:cs="Times New Roman" w:ascii="Times New Roman" w:hAnsi="Times New Roman"/>
          <w:color w:val="000000"/>
          <w:sz w:val="24"/>
          <w:szCs w:val="24"/>
        </w:rPr>
        <w:t xml:space="preserve">в </w:t>
      </w:r>
      <w:r>
        <w:rPr>
          <w:rFonts w:cs="Times New Roman" w:ascii="Times New Roman" w:hAnsi="Times New Roman"/>
          <w:b/>
          <w:bCs/>
          <w:color w:val="000000"/>
          <w:sz w:val="24"/>
          <w:szCs w:val="24"/>
        </w:rPr>
        <w:t xml:space="preserve">виду </w:t>
      </w:r>
      <w:r>
        <w:rPr>
          <w:rFonts w:cs="Times New Roman" w:ascii="Times New Roman" w:hAnsi="Times New Roman"/>
          <w:color w:val="000000"/>
          <w:sz w:val="24"/>
          <w:szCs w:val="24"/>
        </w:rPr>
        <w:t xml:space="preserve">категорию </w:t>
      </w:r>
      <w:r>
        <w:rPr>
          <w:rFonts w:cs="Times New Roman" w:ascii="Times New Roman" w:hAnsi="Times New Roman"/>
          <w:i/>
          <w:iCs/>
          <w:color w:val="000000"/>
          <w:sz w:val="24"/>
          <w:szCs w:val="24"/>
        </w:rPr>
        <w:t xml:space="preserve">эмоция </w:t>
      </w:r>
      <w:r>
        <w:rPr>
          <w:rFonts w:cs="Times New Roman" w:ascii="Times New Roman" w:hAnsi="Times New Roman"/>
          <w:color w:val="000000"/>
          <w:sz w:val="24"/>
          <w:szCs w:val="24"/>
        </w:rPr>
        <w:t xml:space="preserve">Однако </w:t>
      </w:r>
      <w:r>
        <w:rPr>
          <w:rFonts w:cs="Times New Roman" w:ascii="Times New Roman" w:hAnsi="Times New Roman"/>
          <w:b/>
          <w:bCs/>
          <w:color w:val="000000"/>
          <w:sz w:val="24"/>
          <w:szCs w:val="24"/>
        </w:rPr>
        <w:t xml:space="preserve">не </w:t>
      </w:r>
      <w:r>
        <w:rPr>
          <w:rFonts w:cs="Times New Roman" w:ascii="Times New Roman" w:hAnsi="Times New Roman"/>
          <w:color w:val="000000"/>
          <w:sz w:val="24"/>
          <w:szCs w:val="24"/>
        </w:rPr>
        <w:t>учи</w:t>
        <w:softHyphen/>
        <w:t xml:space="preserve">тывались такие словосочетания, как </w:t>
      </w:r>
      <w:r>
        <w:rPr>
          <w:rFonts w:cs="Times New Roman" w:ascii="Times New Roman" w:hAnsi="Times New Roman"/>
          <w:i/>
          <w:iCs/>
          <w:color w:val="000000"/>
          <w:sz w:val="24"/>
          <w:szCs w:val="24"/>
        </w:rPr>
        <w:t>выражение эмоции, эмо</w:t>
        <w:softHyphen/>
        <w:t xml:space="preserve">циональное состояние </w:t>
      </w:r>
      <w:r>
        <w:rPr>
          <w:rFonts w:cs="Times New Roman" w:ascii="Times New Roman" w:hAnsi="Times New Roman"/>
          <w:color w:val="000000"/>
          <w:sz w:val="24"/>
          <w:szCs w:val="24"/>
        </w:rPr>
        <w:t xml:space="preserve">и слово </w:t>
      </w:r>
      <w:r>
        <w:rPr>
          <w:rFonts w:cs="Times New Roman" w:ascii="Times New Roman" w:hAnsi="Times New Roman"/>
          <w:i/>
          <w:iCs/>
          <w:color w:val="000000"/>
          <w:sz w:val="24"/>
          <w:szCs w:val="24"/>
        </w:rPr>
        <w:t xml:space="preserve">эмоциональность </w:t>
      </w:r>
      <w:r>
        <w:rPr>
          <w:rFonts w:cs="Times New Roman" w:ascii="Times New Roman" w:hAnsi="Times New Roman"/>
          <w:color w:val="000000"/>
          <w:sz w:val="24"/>
          <w:szCs w:val="24"/>
        </w:rPr>
        <w:t>как относя</w:t>
        <w:softHyphen/>
        <w:t>щиеся к другим категориям. Полученные показатели ка</w:t>
        <w:softHyphen/>
        <w:t>тегориальной доминантности представлены в Таблице 3.</w:t>
      </w:r>
    </w:p>
    <w:tbl>
      <w:tblPr>
        <w:tblW w:w="5798" w:type="dxa"/>
        <w:jc w:val="left"/>
        <w:tblInd w:w="-7" w:type="dxa"/>
        <w:tblLayout w:type="fixed"/>
        <w:tblCellMar>
          <w:top w:w="0" w:type="dxa"/>
          <w:left w:w="40" w:type="dxa"/>
          <w:bottom w:w="0" w:type="dxa"/>
          <w:right w:w="40" w:type="dxa"/>
        </w:tblCellMar>
      </w:tblPr>
      <w:tblGrid>
        <w:gridCol w:w="5232"/>
        <w:gridCol w:w="566"/>
      </w:tblGrid>
      <w:tr>
        <w:trPr>
          <w:trHeight w:val="230" w:hRule="atLeast"/>
        </w:trPr>
        <w:tc>
          <w:tcPr>
            <w:tcW w:w="5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имеры</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тг</w:t>
            </w:r>
          </w:p>
        </w:tc>
      </w:tr>
      <w:tr>
        <w:trPr>
          <w:trHeight w:val="259" w:hRule="atLeast"/>
        </w:trPr>
        <w:tc>
          <w:tcPr>
            <w:tcW w:w="523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лезы, удивление</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w:t>
            </w:r>
          </w:p>
        </w:tc>
      </w:tr>
      <w:tr>
        <w:trPr>
          <w:trHeight w:val="221" w:hRule="atLeast"/>
        </w:trPr>
        <w:tc>
          <w:tcPr>
            <w:tcW w:w="52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мех</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w:t>
            </w:r>
          </w:p>
        </w:tc>
      </w:tr>
      <w:tr>
        <w:trPr>
          <w:trHeight w:val="250" w:hRule="atLeast"/>
        </w:trPr>
        <w:tc>
          <w:tcPr>
            <w:tcW w:w="52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ярость</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w:t>
            </w:r>
          </w:p>
        </w:tc>
      </w:tr>
      <w:tr>
        <w:trPr>
          <w:trHeight w:val="202" w:hRule="atLeast"/>
        </w:trPr>
        <w:tc>
          <w:tcPr>
            <w:tcW w:w="52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лач</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w:t>
            </w:r>
          </w:p>
        </w:tc>
      </w:tr>
      <w:tr>
        <w:trPr>
          <w:trHeight w:val="240" w:hRule="atLeast"/>
        </w:trPr>
        <w:tc>
          <w:tcPr>
            <w:tcW w:w="52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змущение, восторг, восхищение, гнев</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w:t>
            </w:r>
          </w:p>
        </w:tc>
      </w:tr>
      <w:tr>
        <w:trPr>
          <w:trHeight w:val="211" w:hRule="atLeast"/>
        </w:trPr>
        <w:tc>
          <w:tcPr>
            <w:tcW w:w="52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лость, испуг, ликование, негодование, улыбка</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w:t>
            </w:r>
          </w:p>
        </w:tc>
      </w:tr>
      <w:tr>
        <w:trPr>
          <w:trHeight w:val="240" w:hRule="atLeast"/>
        </w:trPr>
        <w:tc>
          <w:tcPr>
            <w:tcW w:w="52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рик</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w:t>
            </w:r>
          </w:p>
        </w:tc>
      </w:tr>
      <w:tr>
        <w:trPr>
          <w:trHeight w:val="230" w:hRule="atLeast"/>
        </w:trPr>
        <w:tc>
          <w:tcPr>
            <w:tcW w:w="52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дость</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w:t>
            </w:r>
          </w:p>
        </w:tc>
      </w:tr>
      <w:tr>
        <w:trPr>
          <w:trHeight w:val="211" w:hRule="atLeast"/>
        </w:trPr>
        <w:tc>
          <w:tcPr>
            <w:tcW w:w="52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довольство, умиление</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w:t>
            </w:r>
          </w:p>
        </w:tc>
      </w:tr>
      <w:tr>
        <w:trPr>
          <w:trHeight w:val="230" w:hRule="atLeast"/>
        </w:trPr>
        <w:tc>
          <w:tcPr>
            <w:tcW w:w="52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трах, стыд</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r>
      <w:tr>
        <w:trPr>
          <w:trHeight w:val="221" w:hRule="atLeast"/>
        </w:trPr>
        <w:tc>
          <w:tcPr>
            <w:tcW w:w="52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русть, недоумение, презрение, сочувствие, ужас</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w:t>
            </w:r>
          </w:p>
        </w:tc>
      </w:tr>
      <w:tr>
        <w:trPr>
          <w:trHeight w:val="221" w:hRule="atLeast"/>
        </w:trPr>
        <w:tc>
          <w:tcPr>
            <w:tcW w:w="52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грессия, веселье, волнение, досада, удовольствие</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p>
        </w:tc>
      </w:tr>
      <w:tr>
        <w:trPr>
          <w:trHeight w:val="250" w:hRule="atLeast"/>
        </w:trPr>
        <w:tc>
          <w:tcPr>
            <w:tcW w:w="52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ида, огорчение, печаль, раздражение,</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r>
      <w:tr>
        <w:trPr>
          <w:trHeight w:val="202" w:hRule="atLeast"/>
        </w:trPr>
        <w:tc>
          <w:tcPr>
            <w:tcW w:w="52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азочапование</w:t>
            </w:r>
          </w:p>
        </w:tc>
        <w:tc>
          <w:tcPr>
            <w:tcW w:w="56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2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спыльчивость, гордость, настроение, нежность,</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r>
      <w:tr>
        <w:trPr>
          <w:trHeight w:val="182" w:hRule="atLeast"/>
        </w:trPr>
        <w:tc>
          <w:tcPr>
            <w:tcW w:w="52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впашение стпасть счастье</w:t>
            </w:r>
          </w:p>
        </w:tc>
        <w:tc>
          <w:tcPr>
            <w:tcW w:w="56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2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ффект, вина, влюбленность, *х»ре, любовь, молчание.</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r>
      <w:tr>
        <w:trPr>
          <w:trHeight w:val="250" w:hRule="atLeast"/>
        </w:trPr>
        <w:tc>
          <w:tcPr>
            <w:tcW w:w="52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ереживание, равнодушие, расстройство, смущение,</w:t>
            </w:r>
          </w:p>
        </w:tc>
        <w:tc>
          <w:tcPr>
            <w:tcW w:w="56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52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сосгоалание. сгоадание. уныние, </w:t>
            </w:r>
            <w:r>
              <w:rPr>
                <w:rFonts w:cs="Times New Roman" w:ascii="Times New Roman" w:hAnsi="Times New Roman"/>
                <w:smallCaps/>
                <w:color w:val="000000"/>
              </w:rPr>
              <w:t>чувство, эмоция</w:t>
            </w:r>
          </w:p>
        </w:tc>
        <w:tc>
          <w:tcPr>
            <w:tcW w:w="56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52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лаженство, возбуждение, вражда, добродушие,</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r>
      <w:tr>
        <w:trPr>
          <w:trHeight w:val="221" w:hRule="atLeast"/>
        </w:trPr>
        <w:tc>
          <w:tcPr>
            <w:tcW w:w="52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желание, ненависть, нетерпение, очарование.</w:t>
            </w:r>
          </w:p>
        </w:tc>
        <w:tc>
          <w:tcPr>
            <w:tcW w:w="56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52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астеоянность. оевность. сомнение, сгоесс. тоска</w:t>
            </w:r>
          </w:p>
        </w:tc>
        <w:tc>
          <w:tcPr>
            <w:tcW w:w="56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2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патия, беспокойство, боль, влечение</w:t>
            </w:r>
          </w:p>
        </w:tc>
        <w:tc>
          <w:tcPr>
            <w:tcW w:w="5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w:t>
            </w:r>
          </w:p>
        </w:tc>
      </w:tr>
      <w:tr>
        <w:trPr>
          <w:trHeight w:val="240" w:hRule="atLeast"/>
        </w:trPr>
        <w:tc>
          <w:tcPr>
            <w:tcW w:w="52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печатлительность, головокружение, дружба</w:t>
            </w:r>
          </w:p>
        </w:tc>
        <w:tc>
          <w:tcPr>
            <w:tcW w:w="56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52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rPr>
              <w:t xml:space="preserve">импульсивность </w:t>
            </w:r>
            <w:r>
              <w:rPr>
                <w:rFonts w:cs="Times New Roman" w:ascii="Times New Roman" w:hAnsi="Times New Roman"/>
                <w:color w:val="000000"/>
              </w:rPr>
              <w:t>интепес невнимание непвность</w:t>
            </w:r>
          </w:p>
        </w:tc>
        <w:tc>
          <w:tcPr>
            <w:tcW w:w="56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2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зноб, отрешенность, покой, серьезность,</w:t>
            </w:r>
          </w:p>
        </w:tc>
        <w:tc>
          <w:tcPr>
            <w:tcW w:w="56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52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ошнота, тревога, уверенность, уравновешенность.</w:t>
            </w:r>
          </w:p>
        </w:tc>
        <w:tc>
          <w:tcPr>
            <w:tcW w:w="56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52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сталость</w:t>
            </w:r>
          </w:p>
        </w:tc>
        <w:tc>
          <w:tcPr>
            <w:tcW w:w="56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Таблица 3 Результаты эксперимента на категориальную доминантность (КД) - 46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П. В. Люсин</w:t>
      </w:r>
      <w:r>
        <w:rPr>
          <w:rFonts w:cs="Times New Roman" w:ascii="Times New Roman" w:hAnsi="Times New Roman"/>
          <w:color w:val="000000"/>
          <w:sz w:val="22"/>
          <w:szCs w:val="22"/>
        </w:rPr>
        <w:t>________________________________97</w:t>
      </w:r>
      <w:r>
        <w:rPr>
          <w:rFonts w:cs="Times New Roman" w:ascii="Times New Roman" w:hAnsi="Times New Roman"/>
          <w:color w:val="000000"/>
          <w:sz w:val="22"/>
          <w:szCs w:val="22"/>
          <w:vertAlign w:val="superscript"/>
        </w:rPr>
        <w:t>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дежность полученных результатов оценивалась двумя способ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эффициент корреляции Пирсона между случайными половинами испытуемых равен 0,72, а корреляция между двумя версиями, подсчитанная с помощью того же коэффи</w:t>
        <w:softHyphen/>
        <w:t>циента, равна 0,8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Сравнительный анализ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ученные данные убедительно показывают, что кате</w:t>
        <w:softHyphen/>
        <w:t xml:space="preserve">гория </w:t>
      </w:r>
      <w:r>
        <w:rPr>
          <w:rFonts w:cs="Times New Roman" w:ascii="Times New Roman" w:hAnsi="Times New Roman"/>
          <w:i/>
          <w:iCs/>
          <w:color w:val="000000"/>
          <w:sz w:val="22"/>
          <w:szCs w:val="22"/>
        </w:rPr>
        <w:t xml:space="preserve">эмоция, </w:t>
      </w:r>
      <w:r>
        <w:rPr>
          <w:rFonts w:cs="Times New Roman" w:ascii="Times New Roman" w:hAnsi="Times New Roman"/>
          <w:color w:val="000000"/>
          <w:sz w:val="22"/>
          <w:szCs w:val="22"/>
        </w:rPr>
        <w:t>как и другие естественные категории, имеет градуированную внутреннюю структуру. Сам по себе этот результат был вполне ожидаем. Интереснее сопоставить данные по разным переменным друг с другом и с аналогич</w:t>
        <w:softHyphen/>
        <w:t>ными зарубежными дан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полученным в нашем исследовании результатам ко</w:t>
        <w:softHyphen/>
        <w:t>эффициент корреляции Пирсона между продуктивной час</w:t>
        <w:softHyphen/>
        <w:t>тотностью и типичностью равен 0,52, между продуктивной частотностью и категориальной доминантностью - 0,37 и между типичностью и категориальной доминантностью -0,61. Обращают на себя внимание сравнительно невысокие значения корреляций, в то время как в аналогичном зарубежном исследовании (</w:t>
      </w:r>
      <w:r>
        <w:rPr>
          <w:rFonts w:cs="Times New Roman" w:ascii="Times New Roman" w:hAnsi="Times New Roman"/>
          <w:color w:val="000000"/>
          <w:sz w:val="22"/>
          <w:szCs w:val="22"/>
          <w:lang w:val="en-US"/>
        </w:rPr>
        <w:t>Fehr</w:t>
      </w:r>
      <w:r>
        <w:rPr>
          <w:rFonts w:cs="Times New Roman" w:ascii="Times New Roman" w:hAnsi="Times New Roman"/>
          <w:color w:val="000000"/>
          <w:sz w:val="22"/>
          <w:szCs w:val="22"/>
        </w:rPr>
        <w:t xml:space="preserve"> &amp; </w:t>
      </w:r>
      <w:r>
        <w:rPr>
          <w:rFonts w:cs="Times New Roman" w:ascii="Times New Roman" w:hAnsi="Times New Roman"/>
          <w:color w:val="000000"/>
          <w:sz w:val="22"/>
          <w:szCs w:val="22"/>
          <w:lang w:val="en-US"/>
        </w:rPr>
        <w:t>Russell</w:t>
      </w:r>
      <w:r>
        <w:rPr>
          <w:rFonts w:cs="Times New Roman" w:ascii="Times New Roman" w:hAnsi="Times New Roman"/>
          <w:color w:val="000000"/>
          <w:sz w:val="22"/>
          <w:szCs w:val="22"/>
        </w:rPr>
        <w:t>, 1984) средний уровень корреляций был 0,80-0,86. В исследовании на русской вы</w:t>
        <w:softHyphen/>
        <w:t xml:space="preserve">борке с использованием 12 естественных категорий (Высокое, 1993) средний уровень корреляций между теми же тремя переменными находится в области 0,70. С одной стороны, относительно невысокие взаимокорреляции можно объяснить тем, что исследование проведено на не очень большой выборке испытуемых. Однако достаточно высокие показатели внутренней согласованности полученных данных позволяют думать, что дело не только в этом. Существенную роль играет специфика категории </w:t>
      </w:r>
      <w:r>
        <w:rPr>
          <w:rFonts w:cs="Times New Roman" w:ascii="Times New Roman" w:hAnsi="Times New Roman"/>
          <w:i/>
          <w:iCs/>
          <w:color w:val="000000"/>
          <w:sz w:val="22"/>
          <w:szCs w:val="22"/>
        </w:rPr>
        <w:t xml:space="preserve">эмоция. </w:t>
      </w:r>
      <w:r>
        <w:rPr>
          <w:rFonts w:cs="Times New Roman" w:ascii="Times New Roman" w:hAnsi="Times New Roman"/>
          <w:color w:val="000000"/>
          <w:sz w:val="22"/>
          <w:szCs w:val="22"/>
        </w:rPr>
        <w:t>Она не имеет четко очерченных границ, прототип этой категории трудно поддается определению, к тому же прототипы, по-видимому, могут меняться от человека к человеку, в зависимости от его личного эмоционального опыта. Таким образом, внутренняя структура рассматриваемой категории оказывается более размытой и не очень устойчивой по сравнению с такими категориями, как овощ или пти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мимо анализа взаимокорреляций грех переменных было проведено сопоставление полученных нами данных с </w:t>
      </w:r>
      <w:r>
        <w:rPr>
          <w:rFonts w:cs="Times New Roman" w:ascii="Times New Roman" w:hAnsi="Times New Roman"/>
          <w:color w:val="000000"/>
          <w:sz w:val="22"/>
          <w:szCs w:val="22"/>
          <w:vertAlign w:val="superscript"/>
        </w:rPr>
        <w:t>а</w:t>
      </w:r>
      <w:r>
        <w:rPr>
          <w:rFonts w:cs="Times New Roman" w:ascii="Times New Roman" w:hAnsi="Times New Roman"/>
          <w:color w:val="000000"/>
          <w:sz w:val="22"/>
          <w:szCs w:val="22"/>
        </w:rPr>
        <w:t>налогичными данными двух англоязычных исследований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9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u w:val="single"/>
        </w:rPr>
        <w:t>Организация знаний об эмо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Фера и Дж.Расселла (</w:t>
      </w:r>
      <w:r>
        <w:rPr>
          <w:rFonts w:cs="Times New Roman" w:ascii="Times New Roman" w:hAnsi="Times New Roman"/>
          <w:color w:val="000000"/>
          <w:sz w:val="24"/>
          <w:szCs w:val="24"/>
          <w:lang w:val="en-US"/>
        </w:rPr>
        <w:t>Fehr</w:t>
      </w:r>
      <w:r>
        <w:rPr>
          <w:rFonts w:cs="Times New Roman" w:ascii="Times New Roman" w:hAnsi="Times New Roman"/>
          <w:color w:val="000000"/>
          <w:sz w:val="24"/>
          <w:szCs w:val="24"/>
        </w:rPr>
        <w:t xml:space="preserve"> &amp; </w:t>
      </w:r>
      <w:r>
        <w:rPr>
          <w:rFonts w:cs="Times New Roman" w:ascii="Times New Roman" w:hAnsi="Times New Roman"/>
          <w:color w:val="000000"/>
          <w:sz w:val="24"/>
          <w:szCs w:val="24"/>
          <w:lang w:val="en-US"/>
        </w:rPr>
        <w:t>Russell</w:t>
      </w:r>
      <w:r>
        <w:rPr>
          <w:rFonts w:cs="Times New Roman" w:ascii="Times New Roman" w:hAnsi="Times New Roman"/>
          <w:color w:val="000000"/>
          <w:sz w:val="24"/>
          <w:szCs w:val="24"/>
        </w:rPr>
        <w:t>, 1984) и М.Конвея и Д.Бекериана (</w:t>
      </w:r>
      <w:r>
        <w:rPr>
          <w:rFonts w:cs="Times New Roman" w:ascii="Times New Roman" w:hAnsi="Times New Roman"/>
          <w:color w:val="000000"/>
          <w:sz w:val="24"/>
          <w:szCs w:val="24"/>
          <w:lang w:val="en-US"/>
        </w:rPr>
        <w:t>Conway</w:t>
      </w:r>
      <w:r>
        <w:rPr>
          <w:rFonts w:cs="Times New Roman" w:ascii="Times New Roman" w:hAnsi="Times New Roman"/>
          <w:color w:val="000000"/>
          <w:sz w:val="24"/>
          <w:szCs w:val="24"/>
        </w:rPr>
        <w:t xml:space="preserve"> &amp; </w:t>
      </w:r>
      <w:r>
        <w:rPr>
          <w:rFonts w:cs="Times New Roman" w:ascii="Times New Roman" w:hAnsi="Times New Roman"/>
          <w:color w:val="000000"/>
          <w:sz w:val="24"/>
          <w:szCs w:val="24"/>
          <w:lang w:val="en-US"/>
        </w:rPr>
        <w:t>Bekeri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987). Нам пришлось столкнуться с той трудностью, что далеко не всегда можно установить однозначное соответствие между англоязычными и русскими примерами категории. Поэтому при подсчете коэффициентов корреляции Пирсона приходилось выбирать только те примеры, для которых были найдены однозначные англоязычные аналоги. Это сократило количество значении коррелируемых переменных и, следовательно, снизило коэффициенты корреляции. Результаты приведены в Таблице 4.</w:t>
      </w:r>
    </w:p>
    <w:tbl>
      <w:tblPr>
        <w:tblW w:w="5846" w:type="dxa"/>
        <w:jc w:val="left"/>
        <w:tblInd w:w="-7" w:type="dxa"/>
        <w:tblLayout w:type="fixed"/>
        <w:tblCellMar>
          <w:top w:w="0" w:type="dxa"/>
          <w:left w:w="40" w:type="dxa"/>
          <w:bottom w:w="0" w:type="dxa"/>
          <w:right w:w="40" w:type="dxa"/>
        </w:tblCellMar>
      </w:tblPr>
      <w:tblGrid>
        <w:gridCol w:w="1824"/>
        <w:gridCol w:w="1142"/>
        <w:gridCol w:w="1142"/>
        <w:gridCol w:w="1738"/>
      </w:tblGrid>
      <w:tr>
        <w:trPr>
          <w:trHeight w:val="1152" w:hRule="atLeas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еменная</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ер и Рас</w:t>
              <w:softHyphen/>
              <w:t>селл, 1984</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нвей и Бекери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87</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рреляция между данными Фера и Расселла, 1984 и Конвея и Бекериана. 1987</w:t>
            </w:r>
          </w:p>
        </w:tc>
      </w:tr>
      <w:tr>
        <w:trPr>
          <w:trHeight w:val="1613" w:hRule="atLeast"/>
        </w:trPr>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дуктивная частот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ип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тегориальная доминантность</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50 (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62 (13) 0,34(13)</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51(29) 0,26 (26)</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91 (27) 0,69 (10)</w:t>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Таблица 4. Корреляция между полученными данными и данными англоязычных исследований. В скобках приведено ко</w:t>
        <w:softHyphen/>
        <w:t>личество значений переменных, для которых рассчитана корре</w:t>
        <w:softHyphen/>
        <w:t>ля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видно, показатели внешней согласованности суще</w:t>
        <w:softHyphen/>
        <w:t>ственно ниже уровня надежности полученных нами данных. Такое различие вероятнее всего объясняется лингви</w:t>
        <w:softHyphen/>
        <w:t>стическими причинами и культурными различиями в выборках испытуемых. Полученный уровень корреляций для продуктивной частотности и типичности в целом соот</w:t>
        <w:softHyphen/>
        <w:t>ветствует результатам исследования И.Е.Высокова. Вместе с тем обращает на себя внимание низкая корреляция между нашими данными по типичности и данными М.Конвея и Д.Бекериана. Однако корреляция их данных с данными Б.Фера и Дж.Расселла слишком низка, если учесть, что оба исследования проводились на английском языке, поэтому неясно, в какой степени можно на них ориентировать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u w:val="single"/>
        </w:rPr>
        <w:t>Д.В. Люси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дежность полученных в настоящем исследовании данных достаточно высока, поэтому их можно было рассматривать в качестве нормативных. Эти данные могут использоваться в дальнейших исследованиях организации знаний об эмоциях. Хотелось бы выделить несколько направлений таких исследований. Одно из них состоит в изучении когнитивных аспектов деятельности психотерапевтов, которых можно рассматривать как экспертов в области понимания эмоций. Логично предположить, что у них должны наблюдаться особенности в организации знаний, позволяющие более тонко и более точно различать и идентифицировать эмоции. Эти особенности можно было бы исследовать, используя известную в психологии мышления парадигму "эксперт-новичок" (где в качестве "новичков" выступали бы не психологи). Это помогло бы выяснить, какая организация знании является наиболее эффективной для понимания эмоций, и как ее можно целенаправленно формировать, что важно не только для подготовки психотерапевтов и психологов, но и для создания методов, способствующих развитию социального интеллекта у разных групп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ругое перспективное направление исследований состоит в изучении того, как формируются знания об эмоциях в он</w:t>
        <w:softHyphen/>
        <w:t xml:space="preserve">тогенезе и какие факторы влияют на этот процесс. Развитию схематической организации знаний об эмоциях посвящено достаточно большое количество работ - см., например, обзор О.В.Гордеевой (Гордеева, 1994). Развитие же категориальной организации знаний об эмоциях изучается меньше. К этой группе исследований можно отнести работы по развитию у детей "словаря эмоций", однако работы по онтогенетическому развитию внутренней структуры категории </w:t>
      </w:r>
      <w:r>
        <w:rPr>
          <w:rFonts w:cs="Times New Roman" w:ascii="Times New Roman" w:hAnsi="Times New Roman"/>
          <w:i/>
          <w:iCs/>
          <w:color w:val="000000"/>
          <w:sz w:val="22"/>
          <w:szCs w:val="22"/>
        </w:rPr>
        <w:t xml:space="preserve">эмоция </w:t>
      </w:r>
      <w:r>
        <w:rPr>
          <w:rFonts w:cs="Times New Roman" w:ascii="Times New Roman" w:hAnsi="Times New Roman"/>
          <w:color w:val="000000"/>
          <w:sz w:val="22"/>
          <w:szCs w:val="22"/>
        </w:rPr>
        <w:t>нам неизвест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следование категориальной организации знаний об эмоциях может быть продуктивным также с точки зрения поиска базовых эмоций, по крайней мере на психосеман</w:t>
        <w:softHyphen/>
        <w:t>тическом уровне. Сюда же примыкает и интересная задача соотнесения научных психологических понятий с жи</w:t>
        <w:softHyphen/>
        <w:t xml:space="preserve">тейскими. Многие психологические теории эмоций по-разному употребляют такие понятия, как эмоция, аффект, чувство и </w:t>
      </w:r>
      <w:r>
        <w:rPr>
          <w:rFonts w:cs="Times New Roman" w:ascii="Times New Roman" w:hAnsi="Times New Roman"/>
          <w:color w:val="000000"/>
          <w:sz w:val="18"/>
          <w:szCs w:val="18"/>
        </w:rPr>
        <w:t>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00</w:t>
      </w:r>
      <w:r>
        <w:rPr>
          <w:rFonts w:cs="Times New Roman" w:ascii="Times New Roman" w:hAnsi="Times New Roman"/>
          <w:color w:val="000000"/>
        </w:rPr>
        <w:t>____________________</w:t>
      </w:r>
      <w:r>
        <w:rPr>
          <w:rFonts w:cs="Times New Roman" w:ascii="Times New Roman" w:hAnsi="Times New Roman"/>
          <w:i/>
          <w:iCs/>
          <w:color w:val="000000"/>
          <w:u w:val="single"/>
        </w:rPr>
        <w:t>Организация знаний об эмо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видимому было бы полезно, чтобы содержание этих научных понятий по возможности совпадало с аналогичными житейскими понятиями. С одной стороны, это удобно, с другой стороны, полезно, так как понятия естественного языка, как правило, очень точно схватывают суть выра</w:t>
        <w:softHyphen/>
        <w:t>жаемых ими явлений. Даже беглый взгляд на полученные в данном исследовании результаты показывает, что некоторые феномены, рассматриваемые в психологических теориях эмоций, в естественном языке к эмоциям не относятся (например, боль или интерес). Более детальное исследование организации знаний об эмоциях позволит подробнее изучить как этот вопрос, так и более широкий круг вопросов, связанных с категоризацией эмоциональных явлений в обы</w:t>
        <w:softHyphen/>
        <w:t>денном созн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Высокое И.Е. (1993). </w:t>
      </w:r>
      <w:r>
        <w:rPr>
          <w:rFonts w:cs="Times New Roman" w:ascii="Times New Roman" w:hAnsi="Times New Roman"/>
          <w:i/>
          <w:iCs/>
          <w:color w:val="000000"/>
        </w:rPr>
        <w:t xml:space="preserve">Категориальная и тематическая организация в памяти. </w:t>
      </w:r>
      <w:r>
        <w:rPr>
          <w:rFonts w:cs="Times New Roman" w:ascii="Times New Roman" w:hAnsi="Times New Roman"/>
          <w:color w:val="000000"/>
        </w:rPr>
        <w:t xml:space="preserve">Диссертация на соискание </w:t>
      </w:r>
      <w:r>
        <w:rPr>
          <w:rFonts w:cs="Times New Roman" w:ascii="Times New Roman" w:hAnsi="Times New Roman"/>
          <w:b/>
          <w:bCs/>
          <w:color w:val="000000"/>
        </w:rPr>
        <w:t xml:space="preserve">уч. </w:t>
      </w:r>
      <w:r>
        <w:rPr>
          <w:rFonts w:cs="Times New Roman" w:ascii="Times New Roman" w:hAnsi="Times New Roman"/>
          <w:color w:val="000000"/>
        </w:rPr>
        <w:t>степ, канд. психол. наук. 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Гордеева О.В. (1994). Развитие у детей представлений об амбивалентности </w:t>
      </w:r>
      <w:r>
        <w:rPr>
          <w:rFonts w:cs="Times New Roman" w:ascii="Times New Roman" w:hAnsi="Times New Roman"/>
          <w:b/>
          <w:bCs/>
          <w:color w:val="000000"/>
        </w:rPr>
        <w:t xml:space="preserve">эмоций. </w:t>
      </w:r>
      <w:r>
        <w:rPr>
          <w:rFonts w:cs="Times New Roman" w:ascii="Times New Roman" w:hAnsi="Times New Roman"/>
          <w:i/>
          <w:iCs/>
          <w:color w:val="000000"/>
        </w:rPr>
        <w:t xml:space="preserve">Вопросы психологии, N 6, </w:t>
      </w:r>
      <w:r>
        <w:rPr>
          <w:rFonts w:cs="Times New Roman" w:ascii="Times New Roman" w:hAnsi="Times New Roman"/>
          <w:color w:val="000000"/>
        </w:rPr>
        <w:t>26-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Изард К.Е. (1980). </w:t>
      </w:r>
      <w:r>
        <w:rPr>
          <w:rFonts w:cs="Times New Roman" w:ascii="Times New Roman" w:hAnsi="Times New Roman"/>
          <w:i/>
          <w:iCs/>
          <w:color w:val="000000"/>
        </w:rPr>
        <w:t xml:space="preserve">Эмоции человека. </w:t>
      </w:r>
      <w:r>
        <w:rPr>
          <w:rFonts w:cs="Times New Roman" w:ascii="Times New Roman" w:hAnsi="Times New Roman"/>
          <w:color w:val="000000"/>
        </w:rPr>
        <w:t>М.: Издательство Московского университета.</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Conway, M.A., &amp; Bekerian, DA. (1987). Situational </w:t>
      </w:r>
      <w:r>
        <w:rPr>
          <w:rFonts w:cs="Times New Roman" w:ascii="Times New Roman" w:hAnsi="Times New Roman"/>
          <w:b/>
          <w:bCs/>
          <w:color w:val="000000"/>
          <w:lang w:val="en-US"/>
        </w:rPr>
        <w:t xml:space="preserve">knowledge </w:t>
      </w:r>
      <w:r>
        <w:rPr>
          <w:rFonts w:cs="Times New Roman" w:ascii="Times New Roman" w:hAnsi="Times New Roman"/>
          <w:color w:val="000000"/>
          <w:lang w:val="en-US"/>
        </w:rPr>
        <w:t xml:space="preserve">and </w:t>
      </w:r>
      <w:r>
        <w:rPr>
          <w:rFonts w:cs="Times New Roman" w:ascii="Times New Roman" w:hAnsi="Times New Roman"/>
          <w:b/>
          <w:bCs/>
          <w:color w:val="000000"/>
          <w:lang w:val="en-US"/>
        </w:rPr>
        <w:t xml:space="preserve">emotion. </w:t>
      </w:r>
      <w:r>
        <w:rPr>
          <w:rFonts w:cs="Times New Roman" w:ascii="Times New Roman" w:hAnsi="Times New Roman"/>
          <w:i/>
          <w:iCs/>
          <w:color w:val="000000"/>
          <w:lang w:val="en-US"/>
        </w:rPr>
        <w:t xml:space="preserve">Cognition and emotion, 1, </w:t>
      </w:r>
      <w:r>
        <w:rPr>
          <w:rFonts w:cs="Times New Roman" w:ascii="Times New Roman" w:hAnsi="Times New Roman"/>
          <w:color w:val="000000"/>
          <w:lang w:val="en-US"/>
        </w:rPr>
        <w:t>145-19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Fehr, </w:t>
      </w:r>
      <w:r>
        <w:rPr>
          <w:rFonts w:cs="Times New Roman" w:ascii="Times New Roman" w:hAnsi="Times New Roman"/>
          <w:color w:val="000000"/>
        </w:rPr>
        <w:t>В</w:t>
      </w:r>
      <w:r>
        <w:rPr>
          <w:rFonts w:cs="Times New Roman" w:ascii="Times New Roman" w:hAnsi="Times New Roman"/>
          <w:color w:val="000000"/>
          <w:lang w:val="en-US"/>
        </w:rPr>
        <w:t xml:space="preserve">., &amp; Russell, J.A. (1984). Concept of emotion viewed </w:t>
      </w:r>
      <w:r>
        <w:rPr>
          <w:rFonts w:cs="Times New Roman" w:ascii="Times New Roman" w:hAnsi="Times New Roman"/>
          <w:b/>
          <w:bCs/>
          <w:color w:val="000000"/>
          <w:lang w:val="en-US"/>
        </w:rPr>
        <w:t xml:space="preserve">from </w:t>
      </w:r>
      <w:r>
        <w:rPr>
          <w:rFonts w:cs="Times New Roman" w:ascii="Times New Roman" w:hAnsi="Times New Roman"/>
          <w:color w:val="000000"/>
          <w:lang w:val="en-US"/>
        </w:rPr>
        <w:t xml:space="preserve">a prototype perspective. </w:t>
      </w:r>
      <w:r>
        <w:rPr>
          <w:rFonts w:cs="Times New Roman" w:ascii="Times New Roman" w:hAnsi="Times New Roman"/>
          <w:i/>
          <w:iCs/>
          <w:color w:val="000000"/>
          <w:lang w:val="en-US"/>
        </w:rPr>
        <w:t xml:space="preserve">Journal of Experimental Psychology: General, 113, </w:t>
      </w:r>
      <w:r>
        <w:rPr>
          <w:rFonts w:cs="Times New Roman" w:ascii="Times New Roman" w:hAnsi="Times New Roman"/>
          <w:color w:val="000000"/>
          <w:lang w:val="en-US"/>
        </w:rPr>
        <w:t>464-48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Harre, R. (1987). </w:t>
      </w:r>
      <w:r>
        <w:rPr>
          <w:rFonts w:cs="Times New Roman" w:ascii="Times New Roman" w:hAnsi="Times New Roman"/>
          <w:i/>
          <w:iCs/>
          <w:color w:val="000000"/>
          <w:lang w:val="en-US"/>
        </w:rPr>
        <w:t xml:space="preserve">The social construction of emotions. </w:t>
      </w:r>
      <w:r>
        <w:rPr>
          <w:rFonts w:cs="Times New Roman" w:ascii="Times New Roman" w:hAnsi="Times New Roman"/>
          <w:color w:val="000000"/>
          <w:lang w:val="en-US"/>
        </w:rPr>
        <w:t>Oxford, England: Basil Blackwel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lang w:val="en-US"/>
        </w:rPr>
        <w:t xml:space="preserve">Mandler, J.M. (1979). Categorical and schematic organisation </w:t>
      </w:r>
      <w:r>
        <w:rPr>
          <w:rFonts w:cs="Times New Roman" w:ascii="Times New Roman" w:hAnsi="Times New Roman"/>
          <w:b/>
          <w:bCs/>
          <w:color w:val="000000"/>
          <w:lang w:val="en-US"/>
        </w:rPr>
        <w:t xml:space="preserve">in memory. In RC.Puff </w:t>
      </w:r>
      <w:r>
        <w:rPr>
          <w:rFonts w:cs="Times New Roman" w:ascii="Times New Roman" w:hAnsi="Times New Roman"/>
          <w:color w:val="000000"/>
          <w:lang w:val="en-US"/>
        </w:rPr>
        <w:t xml:space="preserve">(Ed.), </w:t>
      </w:r>
      <w:r>
        <w:rPr>
          <w:rFonts w:cs="Times New Roman" w:ascii="Times New Roman" w:hAnsi="Times New Roman"/>
          <w:i/>
          <w:iCs/>
          <w:color w:val="000000"/>
          <w:lang w:val="en-US"/>
        </w:rPr>
        <w:t xml:space="preserve">Memory organisation and structure. </w:t>
      </w:r>
      <w:r>
        <w:rPr>
          <w:rFonts w:cs="Times New Roman" w:ascii="Times New Roman" w:hAnsi="Times New Roman"/>
          <w:color w:val="000000"/>
          <w:lang w:val="en-US"/>
        </w:rPr>
        <w:t>NY.: Academic Press. 197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lang w:val="en-US"/>
        </w:rPr>
        <w:t xml:space="preserve">Mowrer, O.H. </w:t>
      </w:r>
      <w:r>
        <w:rPr>
          <w:rFonts w:cs="Times New Roman" w:ascii="Times New Roman" w:hAnsi="Times New Roman"/>
          <w:color w:val="000000"/>
          <w:lang w:val="en-US"/>
        </w:rPr>
        <w:t xml:space="preserve">(1960). </w:t>
      </w:r>
      <w:r>
        <w:rPr>
          <w:rFonts w:cs="Times New Roman" w:ascii="Times New Roman" w:hAnsi="Times New Roman"/>
          <w:i/>
          <w:iCs/>
          <w:color w:val="000000"/>
          <w:lang w:val="en-US"/>
        </w:rPr>
        <w:t xml:space="preserve">Learning and behavior. </w:t>
      </w:r>
      <w:r>
        <w:rPr>
          <w:rFonts w:cs="Times New Roman" w:ascii="Times New Roman" w:hAnsi="Times New Roman"/>
          <w:color w:val="000000"/>
          <w:lang w:val="en-US"/>
        </w:rPr>
        <w:t xml:space="preserve">N.Y.: Wiley. Rosch, EH. (1973). On the internal structure of perceptual and semantic categories. In T.E.Moore (Ed.), </w:t>
      </w:r>
      <w:r>
        <w:rPr>
          <w:rFonts w:cs="Times New Roman" w:ascii="Times New Roman" w:hAnsi="Times New Roman"/>
          <w:i/>
          <w:iCs/>
          <w:color w:val="000000"/>
          <w:lang w:val="en-US"/>
        </w:rPr>
        <w:t xml:space="preserve">Cognitive development and the acquisition of language. </w:t>
      </w:r>
      <w:r>
        <w:rPr>
          <w:rFonts w:cs="Times New Roman" w:ascii="Times New Roman" w:hAnsi="Times New Roman"/>
          <w:color w:val="000000"/>
          <w:lang w:val="en-US"/>
        </w:rPr>
        <w:t xml:space="preserve">N.Y.: Academic </w:t>
      </w:r>
      <w:r>
        <w:rPr>
          <w:rFonts w:cs="Times New Roman" w:ascii="Times New Roman" w:hAnsi="Times New Roman"/>
          <w:b/>
          <w:bCs/>
          <w:color w:val="000000"/>
          <w:lang w:val="en-US"/>
        </w:rPr>
        <w:t xml:space="preserve">Press. </w:t>
      </w:r>
      <w:r>
        <w:rPr>
          <w:rFonts w:cs="Times New Roman" w:ascii="Times New Roman" w:hAnsi="Times New Roman"/>
          <w:color w:val="000000"/>
          <w:lang w:val="en-US"/>
        </w:rPr>
        <w:t xml:space="preserve">Rosch, EH. (1978). Principles of categorisation. In E.H.Rosch, B.B.Lloyd (Eds.), </w:t>
      </w:r>
      <w:r>
        <w:rPr>
          <w:rFonts w:cs="Times New Roman" w:ascii="Times New Roman" w:hAnsi="Times New Roman"/>
          <w:i/>
          <w:iCs/>
          <w:color w:val="000000"/>
          <w:lang w:val="en-US"/>
        </w:rPr>
        <w:t xml:space="preserve">Cognition and categorisation. </w:t>
      </w:r>
      <w:r>
        <w:rPr>
          <w:rFonts w:cs="Times New Roman" w:ascii="Times New Roman" w:hAnsi="Times New Roman"/>
          <w:color w:val="000000"/>
          <w:lang w:val="en-US"/>
        </w:rPr>
        <w:t>HiUsdale.</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18"/>
          <w:szCs w:val="18"/>
        </w:rPr>
        <w:t>ДВ</w:t>
      </w:r>
      <w:r>
        <w:rPr>
          <w:rFonts w:cs="Times New Roman" w:ascii="Times New Roman" w:hAnsi="Times New Roman"/>
          <w:i/>
          <w:iCs/>
          <w:color w:val="000000"/>
          <w:sz w:val="18"/>
          <w:szCs w:val="18"/>
          <w:lang w:val="en-US"/>
        </w:rPr>
        <w:t xml:space="preserve"> </w:t>
      </w:r>
      <w:r>
        <w:rPr>
          <w:rFonts w:cs="Times New Roman" w:ascii="Times New Roman" w:hAnsi="Times New Roman"/>
          <w:i/>
          <w:iCs/>
          <w:color w:val="000000"/>
          <w:sz w:val="18"/>
          <w:szCs w:val="18"/>
        </w:rPr>
        <w:t>Люсин</w:t>
      </w:r>
      <w:r>
        <w:rPr>
          <w:rFonts w:cs="Times New Roman" w:ascii="Times New Roman" w:hAnsi="Times New Roman"/>
          <w:color w:val="000000"/>
          <w:sz w:val="18"/>
          <w:szCs w:val="18"/>
          <w:lang w:val="en-US"/>
        </w:rPr>
        <w:t>_________________________________________________</w:t>
      </w:r>
      <w:r>
        <w:rPr>
          <w:rFonts w:cs="Times New Roman" w:ascii="Times New Roman" w:hAnsi="Times New Roman"/>
          <w:i/>
          <w:iCs/>
          <w:color w:val="000000"/>
          <w:sz w:val="18"/>
          <w:szCs w:val="18"/>
        </w:rPr>
        <w:t>Ш</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2"/>
          <w:szCs w:val="22"/>
          <w:lang w:val="en-US"/>
        </w:rPr>
        <w:t xml:space="preserve">Russell, J.A. (1991) In defense of a prototype approach to emotion concepts. </w:t>
      </w:r>
      <w:r>
        <w:rPr>
          <w:rFonts w:cs="Times New Roman" w:ascii="Times New Roman" w:hAnsi="Times New Roman"/>
          <w:i/>
          <w:iCs/>
          <w:color w:val="000000"/>
          <w:sz w:val="22"/>
          <w:szCs w:val="22"/>
          <w:lang w:val="en-US"/>
        </w:rPr>
        <w:t xml:space="preserve">Journal of Personality and Social Psychology, 60. </w:t>
      </w:r>
      <w:r>
        <w:rPr>
          <w:rFonts w:cs="Times New Roman" w:ascii="Times New Roman" w:hAnsi="Times New Roman"/>
          <w:i/>
          <w:iCs/>
          <w:color w:val="000000"/>
          <w:sz w:val="22"/>
          <w:szCs w:val="22"/>
        </w:rPr>
        <w:t>У</w:t>
      </w:r>
      <w:r>
        <w:rPr>
          <w:rFonts w:cs="Times New Roman" w:ascii="Times New Roman" w:hAnsi="Times New Roman"/>
          <w:i/>
          <w:iCs/>
          <w:color w:val="000000"/>
          <w:sz w:val="22"/>
          <w:szCs w:val="22"/>
          <w:lang w:val="en-US"/>
        </w:rPr>
        <w:t>1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Schachter, S., &amp; Singer, J.E. (1962). Cognitive, social, and physiological determinants of emotional state. </w:t>
      </w:r>
      <w:r>
        <w:rPr>
          <w:rFonts w:cs="Times New Roman" w:ascii="Times New Roman" w:hAnsi="Times New Roman"/>
          <w:i/>
          <w:iCs/>
          <w:color w:val="000000"/>
          <w:sz w:val="22"/>
          <w:szCs w:val="22"/>
          <w:lang w:val="en-US"/>
        </w:rPr>
        <w:t>Psychological</w:t>
      </w:r>
      <w:r>
        <w:rPr>
          <w:rFonts w:cs="Times New Roman" w:ascii="Times New Roman" w:hAnsi="Times New Roman"/>
          <w:i/>
          <w:iCs/>
          <w:color w:val="000000"/>
          <w:sz w:val="22"/>
          <w:szCs w:val="22"/>
        </w:rPr>
        <w:t xml:space="preserve"> </w:t>
      </w:r>
      <w:r>
        <w:rPr>
          <w:rFonts w:cs="Times New Roman" w:ascii="Times New Roman" w:hAnsi="Times New Roman"/>
          <w:i/>
          <w:iCs/>
          <w:color w:val="000000"/>
          <w:lang w:val="en-US"/>
        </w:rPr>
        <w:t>Review</w:t>
      </w:r>
      <w:r>
        <w:rPr>
          <w:rFonts w:cs="Times New Roman" w:ascii="Times New Roman" w:hAnsi="Times New Roman"/>
          <w:i/>
          <w:iCs/>
          <w:color w:val="000000"/>
        </w:rPr>
        <w:t xml:space="preserve">, 69, </w:t>
      </w:r>
      <w:r>
        <w:rPr>
          <w:rFonts w:cs="Times New Roman" w:ascii="Times New Roman" w:hAnsi="Times New Roman"/>
          <w:color w:val="000000"/>
        </w:rPr>
        <w:t>379-3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КОГНИТИВНАЯ ПСИХОЛОГ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СИСТЕМА ПОЗНАНИЯ: ПРИНЦИПЫ И ПОДХОД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И.Е. Высоко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Московский Государственный Социальный Университ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еловек живет в очень сложном и многообразном мире. На него воздействуют бесчисленные стимулы различных сенсорных модальностей, имеющие самую разную качественную определенность. Деятельность человека в этом мире развора</w:t>
        <w:softHyphen/>
        <w:t>чивается в координатах пространства и времени. В отличие от животных человек является носителем особой реальности — реальности языка. Именно при помощи языка субъект расчленяет окружающий его мир на различные понятийные области и сферы, образуемые по различным основаниям. Вместе с тем было бы ошибкой утверждать, что язык является единственным источником членения окружающего нас мира. В более широком контексте определенные представления о мире связаны с функционированием целого пласта человеческой культуры, которая определенным образом преломляется через наше сознание, через память и мышление, фиксируясь в них в виде эталонов культуры, понятий, категорий, схем рутинной активности, представлений о пространственно-временной организации опы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ализ показывает, что в основе всех этих процессов на</w:t>
        <w:softHyphen/>
        <w:t>ходятся процессы ментального моделирования (</w:t>
      </w:r>
      <w:r>
        <w:rPr>
          <w:rFonts w:cs="Times New Roman" w:ascii="Times New Roman" w:hAnsi="Times New Roman"/>
          <w:color w:val="000000"/>
          <w:sz w:val="22"/>
          <w:szCs w:val="22"/>
          <w:lang w:val="en-US"/>
        </w:rPr>
        <w:t>Johnson</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Laird</w:t>
      </w:r>
      <w:r>
        <w:rPr>
          <w:rFonts w:cs="Times New Roman" w:ascii="Times New Roman" w:hAnsi="Times New Roman"/>
          <w:color w:val="000000"/>
          <w:sz w:val="22"/>
          <w:szCs w:val="22"/>
        </w:rPr>
        <w:t>, 1983), направленные на координацию когнитивных схем, ко</w:t>
        <w:softHyphen/>
        <w:t>торые, с одной стороны, осуществляют интерпретацию по</w:t>
        <w:softHyphen/>
        <w:t>ступающей информации, а с другой, организуют активность субъекта в направлении объекта взаимодействия (Высокое,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тает вопрос о принципиальных основах организации такой системы. Часто основная сложность систем такого рода влечет за собой стремление к редукции в ее познании. Иными словами, вовсе не обязательно рассматривать сразу всю систему в целом. Можно попытаться вначале рассмотреть более элементарные аспекты ее постро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чевидно, что в процессе познания участвуют две стороны: тот, кто познает, т.е. познающий субъект, и то, что познается, т.е. окружающий мир. И та, и другая стороны могут быть организованы самым сложным образом. Не всегд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И Е Высок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эта их организация может учитываться в теоретико-методологическом анализе процесса познания. Рассматривая организацию каждых из этих сторон в отдельности, получаем четыре возможных подхода к тому, как описать организацию познавательного процесса (Таблиц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сно, что одна из этих возможностей (левая верхняя ячейка) может быть описана скорее по логической необходимости, чем на основе реального опыта. Она имеет скорее философский интерес и в дальнейшем изложении не рассматрив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Таблица 1: Организация познани</w:t>
      </w:r>
      <w:r>
        <w:rPr>
          <w:rFonts w:cs="Times New Roman" w:ascii="Times New Roman" w:hAnsi="Times New Roman"/>
          <w:color w:val="000000"/>
          <w:sz w:val="24"/>
          <w:szCs w:val="24"/>
        </w:rPr>
        <w:t>я.</w:t>
      </w:r>
    </w:p>
    <w:tbl>
      <w:tblPr>
        <w:tblW w:w="5865" w:type="dxa"/>
        <w:jc w:val="left"/>
        <w:tblInd w:w="-7" w:type="dxa"/>
        <w:tblLayout w:type="fixed"/>
        <w:tblCellMar>
          <w:top w:w="0" w:type="dxa"/>
          <w:left w:w="40" w:type="dxa"/>
          <w:bottom w:w="0" w:type="dxa"/>
          <w:right w:w="40" w:type="dxa"/>
        </w:tblCellMar>
      </w:tblPr>
      <w:tblGrid>
        <w:gridCol w:w="1958"/>
        <w:gridCol w:w="1862"/>
        <w:gridCol w:w="2045"/>
      </w:tblGrid>
      <w:tr>
        <w:trPr>
          <w:trHeight w:val="250" w:hRule="atLeast"/>
        </w:trPr>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бъект познания</w:t>
            </w:r>
          </w:p>
        </w:tc>
        <w:tc>
          <w:tcPr>
            <w:tcW w:w="39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юэужаюший мио</w:t>
            </w:r>
          </w:p>
        </w:tc>
      </w:tr>
      <w:tr>
        <w:trPr>
          <w:trHeight w:val="240" w:hRule="atLeast"/>
        </w:trPr>
        <w:tc>
          <w:tcPr>
            <w:tcW w:w="195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 ооганизован</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оганизован</w:t>
            </w:r>
          </w:p>
        </w:tc>
      </w:tr>
      <w:tr>
        <w:trPr>
          <w:trHeight w:val="912" w:hRule="atLeas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 организован</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знание   невоз</w:t>
              <w:softHyphen/>
              <w:t>можно (гипотетический случай)</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конструкция объ</w:t>
              <w:softHyphen/>
              <w:t>екта    «Снизу    — вверх»</w:t>
            </w:r>
          </w:p>
        </w:tc>
      </w:tr>
      <w:tr>
        <w:trPr>
          <w:trHeight w:val="720" w:hRule="atLeas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ганизован</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нструирование объекта   «Сверху — вниз»</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заимодействие си</w:t>
              <w:softHyphen/>
              <w:t>стем   (иерархии  и гетерархии)</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конструктивное позн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конструктивное познание воспроизводит структурную организацию окружающего мира, не внося в нее какой-либо смысловой интерпретации. Конечно, сейчас уже очевидно, что такого рода представления о познании являются лишь научной абстракцией. Но в классической психологии созна</w:t>
        <w:softHyphen/>
        <w:t>ния, а также в ранних бихевиористских теориях научения и мышления это подход считался единственно возможным. Именно поэтому практика классического экспериментирования предполагала использование бессмысленного материала в исследованиях памяти, проблемных ящиков в исследованиях мышления, всего того, что позволило бы отделить, выражаясь языком деятельностного подхода (Леонтьев, 1975), «чувственную ткань» от «предметного содержания». Из</w:t>
        <w:softHyphen/>
        <w:t>вестные ограничения аналитической интроспекции также были направлены на исключение встречных конструктивных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6_____</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подход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u w:val="single"/>
        </w:rPr>
        <w:t>Система познания: принципы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40"/>
          <w:szCs w:val="40"/>
        </w:rPr>
        <w:t>Стиму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40"/>
          <w:szCs w:val="40"/>
        </w:rPr>
        <w:t>Вним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40"/>
          <w:szCs w:val="40"/>
        </w:rPr>
        <w:t>Восприя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40"/>
          <w:szCs w:val="40"/>
        </w:rPr>
        <w:t>Мыслительные процес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40"/>
          <w:szCs w:val="40"/>
        </w:rPr>
        <w:t>Принятие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40"/>
          <w:szCs w:val="40"/>
        </w:rPr>
        <w:t>Ответное 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Рисунок 1. Информационный подход (адаптировано из </w:t>
      </w:r>
      <w:r>
        <w:rPr>
          <w:rFonts w:cs="Times New Roman" w:ascii="Times New Roman" w:hAnsi="Times New Roman"/>
          <w:color w:val="000000"/>
          <w:sz w:val="22"/>
          <w:szCs w:val="22"/>
          <w:lang w:val="en-US"/>
        </w:rPr>
        <w:t>Eysenk</w:t>
      </w:r>
      <w:r>
        <w:rPr>
          <w:rFonts w:cs="Times New Roman" w:ascii="Times New Roman" w:hAnsi="Times New Roman"/>
          <w:color w:val="000000"/>
          <w:sz w:val="22"/>
          <w:szCs w:val="22"/>
        </w:rPr>
        <w:t>, 199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u w:val="single"/>
        </w:rPr>
        <w:t>И.Е. Высокое</w:t>
      </w:r>
      <w:r>
        <w:rPr>
          <w:rFonts w:cs="Times New Roman" w:ascii="Times New Roman" w:hAnsi="Times New Roman"/>
          <w:color w:val="000000"/>
          <w:sz w:val="22"/>
          <w:szCs w:val="22"/>
        </w:rPr>
        <w:t>__________________________________</w:t>
      </w:r>
      <w:r>
        <w:rPr>
          <w:rFonts w:cs="Times New Roman" w:ascii="Times New Roman" w:hAnsi="Times New Roman"/>
          <w:color w:val="000000"/>
          <w:sz w:val="22"/>
          <w:szCs w:val="22"/>
          <w:u w:val="single"/>
        </w:rPr>
        <w:t>1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целом, реконструктивное познание может быть опреде</w:t>
        <w:softHyphen/>
        <w:t>лено как познание «снизу — вверх». Этот термин изначально был предложен в компьютерных науках и теории ис</w:t>
        <w:softHyphen/>
        <w:t>кусственного интеллекта для обозначения процесса, соз</w:t>
        <w:softHyphen/>
        <w:t>дающего из отдельных элементов структурное целое. Осо</w:t>
        <w:softHyphen/>
        <w:t>бенность такого процесса состоит в том, что целое формиру</w:t>
        <w:softHyphen/>
        <w:t>ется, не исходя из заранее сформированного плана, а лишь на основе взаимодействия исходных элементов. Модели и теории, реализующие такой подход к познанию, принято на</w:t>
        <w:softHyphen/>
        <w:t>зывать структурно-блочными, так как они трактуют когни</w:t>
        <w:softHyphen/>
        <w:t>тивный процесс как последовательную обработку на нескольких стадиях поступающей информации. При этом предполагается, что результат обработки на одной стадии может оказывать влияние на характер анализа информации на последующих стадиях, но не наоборот. По сути дела эта модель отражает классические, в отдаленной перспективе — еще локковские, представления о природе познавательных процессов, развитые в дальнейшем в бихевиористских кон</w:t>
        <w:softHyphen/>
        <w:t>цепциях. Вершиной такого подхода можно считать поздние концепции бихевиоризма, в частности, осгудовский семанти</w:t>
        <w:softHyphen/>
        <w:t>ческий дифференциал (</w:t>
      </w:r>
      <w:r>
        <w:rPr>
          <w:rFonts w:cs="Times New Roman" w:ascii="Times New Roman" w:hAnsi="Times New Roman"/>
          <w:color w:val="000000"/>
          <w:sz w:val="22"/>
          <w:szCs w:val="22"/>
          <w:lang w:val="en-US"/>
        </w:rPr>
        <w:t>Osgood</w:t>
      </w:r>
      <w:r>
        <w:rPr>
          <w:rFonts w:cs="Times New Roman" w:ascii="Times New Roman" w:hAnsi="Times New Roman"/>
          <w:color w:val="000000"/>
          <w:sz w:val="22"/>
          <w:szCs w:val="22"/>
        </w:rPr>
        <w:t xml:space="preserve">, 1953) и ТОТЕ Миллера, Га-лантера и Прибрама (1965), а также выросшие из них ранние теории информационного подхода (см. Рисунок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лассическим примером структурно-блочной модели может служить так называемая трехкомпонентная теория памяти, предложенная в конце 60-ых годов Аткинсоном и Шиф-фрином (Аткинсон, 1980, </w:t>
      </w:r>
      <w:r>
        <w:rPr>
          <w:rFonts w:cs="Times New Roman" w:ascii="Times New Roman" w:hAnsi="Times New Roman"/>
          <w:color w:val="000000"/>
          <w:sz w:val="22"/>
          <w:szCs w:val="22"/>
          <w:lang w:val="en-US"/>
        </w:rPr>
        <w:t>Attkinson</w:t>
      </w:r>
      <w:r>
        <w:rPr>
          <w:rFonts w:cs="Times New Roman" w:ascii="Times New Roman" w:hAnsi="Times New Roman"/>
          <w:color w:val="000000"/>
          <w:sz w:val="22"/>
          <w:szCs w:val="22"/>
        </w:rPr>
        <w:t xml:space="preserve"> &amp; </w:t>
      </w:r>
      <w:r>
        <w:rPr>
          <w:rFonts w:cs="Times New Roman" w:ascii="Times New Roman" w:hAnsi="Times New Roman"/>
          <w:color w:val="000000"/>
          <w:sz w:val="22"/>
          <w:szCs w:val="22"/>
          <w:lang w:val="en-US"/>
        </w:rPr>
        <w:t>Schiffiin</w:t>
      </w:r>
      <w:r>
        <w:rPr>
          <w:rFonts w:cs="Times New Roman" w:ascii="Times New Roman" w:hAnsi="Times New Roman"/>
          <w:color w:val="000000"/>
          <w:sz w:val="22"/>
          <w:szCs w:val="22"/>
        </w:rPr>
        <w:t>, 1968). Развивая основные положения модели памяти Во и Нормана (</w:t>
      </w:r>
      <w:r>
        <w:rPr>
          <w:rFonts w:cs="Times New Roman" w:ascii="Times New Roman" w:hAnsi="Times New Roman"/>
          <w:color w:val="000000"/>
          <w:sz w:val="22"/>
          <w:szCs w:val="22"/>
          <w:lang w:val="en-US"/>
        </w:rPr>
        <w:t>Waugh</w:t>
      </w:r>
      <w:r>
        <w:rPr>
          <w:rFonts w:cs="Times New Roman" w:ascii="Times New Roman" w:hAnsi="Times New Roman"/>
          <w:color w:val="000000"/>
          <w:sz w:val="22"/>
          <w:szCs w:val="22"/>
        </w:rPr>
        <w:t xml:space="preserve"> &amp; </w:t>
      </w:r>
      <w:r>
        <w:rPr>
          <w:rFonts w:cs="Times New Roman" w:ascii="Times New Roman" w:hAnsi="Times New Roman"/>
          <w:color w:val="000000"/>
          <w:sz w:val="22"/>
          <w:szCs w:val="22"/>
          <w:lang w:val="en-US"/>
        </w:rPr>
        <w:t>Norman</w:t>
      </w:r>
      <w:r>
        <w:rPr>
          <w:rFonts w:cs="Times New Roman" w:ascii="Times New Roman" w:hAnsi="Times New Roman"/>
          <w:color w:val="000000"/>
          <w:sz w:val="22"/>
          <w:szCs w:val="22"/>
        </w:rPr>
        <w:t>, 1965), эта теория по сути дела претендовала на то, чтобы стать общепсихологической теорией познания. Она постулирует три стадии когнитивной обработки. Первая — модально-специфический сенсорный регистр, применительно к зрению позже названный иконической памятью, а применительно к слуху — эхоической. Основное назначение сенсорного регистра — кратковременное (порядка 1 секунды) удержание следа восприятия. Вторая стадия обработки информации — кратковременная память. Здесь информация удерживается в пассивной форме в течение примерно 20-30 секунд, а посредством проговаривания — сколь угодно долго. Функция кратковременной памяти состоит в закреплении сенсорного следа, его структурировании и передаче в долговременное хранение. Долговременная 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8      _____________</w:t>
      </w:r>
      <w:r>
        <w:rPr>
          <w:rFonts w:cs="Times New Roman" w:ascii="Times New Roman" w:hAnsi="Times New Roman"/>
          <w:i/>
          <w:iCs/>
          <w:color w:val="000000"/>
          <w:u w:val="single"/>
        </w:rPr>
        <w:t>Система познания: принципы и подх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ять — это третья стадия обработки информации. В ней ин</w:t>
        <w:softHyphen/>
        <w:t>формация преобразуется в семантические коды, которые могут храниться в деактивированной форме в течение неопре</w:t>
        <w:softHyphen/>
        <w:t>деленно длительного срока, сравнимого с продолжитель</w:t>
        <w:softHyphen/>
        <w:t>ностью жизн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рехкомпонентная теория способна описывать и обратное движение информации из долговременного хранения в кратковременное. Такое движение осуществляется, в част</w:t>
        <w:softHyphen/>
        <w:t>ности, за счет активации структур долговременной памяти. Таким образом, например, осуществляется любое извлечение информации в активную форму, а также реализуются проце</w:t>
        <w:softHyphen/>
        <w:t>дуры поиска в памяти. Однако общий принцип системной организации остается прежним: от элемента к целому, т.е. «снизу — вверх». В более поздних реализациях своей теории Аткинсон и Шиффрин попытались, правда, внести элементы конструктивного познания в свою схему, в частности, пред</w:t>
        <w:softHyphen/>
        <w:t>положив существование управляющих процедур (</w:t>
      </w:r>
      <w:r>
        <w:rPr>
          <w:rFonts w:cs="Times New Roman" w:ascii="Times New Roman" w:hAnsi="Times New Roman"/>
          <w:color w:val="000000"/>
          <w:sz w:val="22"/>
          <w:szCs w:val="22"/>
          <w:lang w:val="en-US"/>
        </w:rPr>
        <w:t>Attkinson</w:t>
      </w:r>
      <w:r>
        <w:rPr>
          <w:rFonts w:cs="Times New Roman" w:ascii="Times New Roman" w:hAnsi="Times New Roman"/>
          <w:color w:val="000000"/>
          <w:sz w:val="22"/>
          <w:szCs w:val="22"/>
        </w:rPr>
        <w:t xml:space="preserve"> &amp; </w:t>
      </w:r>
      <w:r>
        <w:rPr>
          <w:rFonts w:cs="Times New Roman" w:ascii="Times New Roman" w:hAnsi="Times New Roman"/>
          <w:color w:val="000000"/>
          <w:sz w:val="22"/>
          <w:szCs w:val="22"/>
          <w:lang w:val="en-US"/>
        </w:rPr>
        <w:t>Schiflrin</w:t>
      </w:r>
      <w:r>
        <w:rPr>
          <w:rFonts w:cs="Times New Roman" w:ascii="Times New Roman" w:hAnsi="Times New Roman"/>
          <w:color w:val="000000"/>
          <w:sz w:val="22"/>
          <w:szCs w:val="22"/>
        </w:rPr>
        <w:t>, 19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нструктивное позн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нструктивное познание определяется в первую очередь не структурой окружающего мира, а когнитивными ожиданиями познающего субъекта. Этот способ познания принято определять как познание «сверху — вниз». Доминирующими в этой системе являются эффекты когнитивных схем, выра</w:t>
        <w:softHyphen/>
        <w:t>жающие активность субъекта. Предполагается, что познание основывается не столько на описании свойств объекта, сколько на заранее имеющихся у субъекта представлениях об этих свойствах. Эта представления фиксированы в когни</w:t>
        <w:softHyphen/>
        <w:t>тивных схемах. Однако сами когнитивные схемы, конечно же, не являются статичными объектами. Они, направляя ак</w:t>
        <w:softHyphen/>
        <w:t>тивность субъекта, модифицируются накопленным опытом (Найссер, 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мерами теории познания, реализующими такое о нем представление, являются теоретическая концепция Бартлет-та, касающаяся активной природы памяги (</w:t>
      </w:r>
      <w:r>
        <w:rPr>
          <w:rFonts w:cs="Times New Roman" w:ascii="Times New Roman" w:hAnsi="Times New Roman"/>
          <w:color w:val="000000"/>
          <w:sz w:val="22"/>
          <w:szCs w:val="22"/>
          <w:lang w:val="en-US"/>
        </w:rPr>
        <w:t>Bartlett</w:t>
      </w:r>
      <w:r>
        <w:rPr>
          <w:rFonts w:cs="Times New Roman" w:ascii="Times New Roman" w:hAnsi="Times New Roman"/>
          <w:color w:val="000000"/>
          <w:sz w:val="22"/>
          <w:szCs w:val="22"/>
        </w:rPr>
        <w:t>, 1932), модели поздней фильтрации в каналах переработки инфор</w:t>
        <w:softHyphen/>
        <w:t>мации (</w:t>
      </w:r>
      <w:r>
        <w:rPr>
          <w:rFonts w:cs="Times New Roman" w:ascii="Times New Roman" w:hAnsi="Times New Roman"/>
          <w:color w:val="000000"/>
          <w:sz w:val="22"/>
          <w:szCs w:val="22"/>
          <w:lang w:val="en-US"/>
        </w:rPr>
        <w:t>e</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Deutsch</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amp; </w:t>
      </w:r>
      <w:r>
        <w:rPr>
          <w:rFonts w:cs="Times New Roman" w:ascii="Times New Roman" w:hAnsi="Times New Roman"/>
          <w:color w:val="000000"/>
          <w:sz w:val="22"/>
          <w:szCs w:val="22"/>
          <w:lang w:val="en-US"/>
        </w:rPr>
        <w:t>Deutsch</w:t>
      </w:r>
      <w:r>
        <w:rPr>
          <w:rFonts w:cs="Times New Roman" w:ascii="Times New Roman" w:hAnsi="Times New Roman"/>
          <w:color w:val="000000"/>
          <w:sz w:val="22"/>
          <w:szCs w:val="22"/>
        </w:rPr>
        <w:t>, 1963), подход «умений и навы</w:t>
        <w:softHyphen/>
        <w:t>ков» У. Найссера (1981). Сюда же можно отнести и идеоло</w:t>
        <w:softHyphen/>
        <w:t>гию «нового взгляда» Дж. Брунера (1977) и его сторонников, активно разрабатывавших несколько десятилетий назад проблемы установки и мотивации в процессах восприятия 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u w:val="single"/>
        </w:rPr>
        <w:t>И.Е. Высокое</w:t>
      </w:r>
      <w:r>
        <w:rPr>
          <w:rFonts w:cs="Times New Roman" w:ascii="Times New Roman" w:hAnsi="Times New Roman"/>
          <w:color w:val="000000"/>
          <w:sz w:val="22"/>
          <w:szCs w:val="22"/>
        </w:rPr>
        <w:t>_______________________________1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ь1 двинувших в связи с этим гипотезу перцептивной готов</w:t>
        <w:softHyphen/>
        <w:t>ности (см. также Логвиненко, 1976; Столин, 1976); результаты этой работы позже были воплощены в теорию перцеп</w:t>
        <w:softHyphen/>
        <w:t>тивных гипотез, детально разработанную Р. Грегори (1970; 1972). В психологии мышления истоками такого подхода яв</w:t>
        <w:softHyphen/>
        <w:t>ляются работы представителей вюрцбургской школы, а также тесно примыкавшего к ней О. Зельца. Значительно более детально применительно к мышлению этот подход был развит в информационных теориях, в частности в теории мышления Ньюэла и Саймона (</w:t>
      </w:r>
      <w:r>
        <w:rPr>
          <w:rFonts w:cs="Times New Roman" w:ascii="Times New Roman" w:hAnsi="Times New Roman"/>
          <w:color w:val="000000"/>
          <w:sz w:val="22"/>
          <w:szCs w:val="22"/>
          <w:lang w:val="en-US"/>
        </w:rPr>
        <w:t>Newell</w:t>
      </w:r>
      <w:r>
        <w:rPr>
          <w:rFonts w:cs="Times New Roman" w:ascii="Times New Roman" w:hAnsi="Times New Roman"/>
          <w:color w:val="000000"/>
          <w:sz w:val="22"/>
          <w:szCs w:val="22"/>
        </w:rPr>
        <w:t xml:space="preserve"> &amp; </w:t>
      </w:r>
      <w:r>
        <w:rPr>
          <w:rFonts w:cs="Times New Roman" w:ascii="Times New Roman" w:hAnsi="Times New Roman"/>
          <w:color w:val="000000"/>
          <w:sz w:val="22"/>
          <w:szCs w:val="22"/>
          <w:lang w:val="en-US"/>
        </w:rPr>
        <w:t>Simon</w:t>
      </w:r>
      <w:r>
        <w:rPr>
          <w:rFonts w:cs="Times New Roman" w:ascii="Times New Roman" w:hAnsi="Times New Roman"/>
          <w:color w:val="000000"/>
          <w:sz w:val="22"/>
          <w:szCs w:val="22"/>
        </w:rPr>
        <w:t xml:space="preserve">, 1972; </w:t>
      </w:r>
      <w:r>
        <w:rPr>
          <w:rFonts w:cs="Times New Roman" w:ascii="Times New Roman" w:hAnsi="Times New Roman"/>
          <w:color w:val="000000"/>
          <w:sz w:val="22"/>
          <w:szCs w:val="22"/>
          <w:lang w:val="en-US"/>
        </w:rPr>
        <w:t>Ernst</w:t>
      </w:r>
      <w:r>
        <w:rPr>
          <w:rFonts w:cs="Times New Roman" w:ascii="Times New Roman" w:hAnsi="Times New Roman"/>
          <w:color w:val="000000"/>
          <w:sz w:val="22"/>
          <w:szCs w:val="22"/>
        </w:rPr>
        <w:t xml:space="preserve"> &amp; </w:t>
      </w:r>
      <w:r>
        <w:rPr>
          <w:rFonts w:cs="Times New Roman" w:ascii="Times New Roman" w:hAnsi="Times New Roman"/>
          <w:color w:val="000000"/>
          <w:sz w:val="22"/>
          <w:szCs w:val="22"/>
          <w:lang w:val="en-US"/>
        </w:rPr>
        <w:t>Newell</w:t>
      </w:r>
      <w:r>
        <w:rPr>
          <w:rFonts w:cs="Times New Roman" w:ascii="Times New Roman" w:hAnsi="Times New Roman"/>
          <w:color w:val="000000"/>
          <w:sz w:val="22"/>
          <w:szCs w:val="22"/>
        </w:rPr>
        <w:t>, 19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ерархии и гетерархии п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ли в построении теории когнитивной организации ис</w:t>
        <w:softHyphen/>
        <w:t>ходить из того, что организован не только окружающий мир, но и познающий его субъект, то простые линейные мо</w:t>
        <w:softHyphen/>
        <w:t>дели познания оказываются несостоятельными. Главный во</w:t>
        <w:softHyphen/>
        <w:t>прос здесь — это вопрос о взаимодействии двух упорядочен</w:t>
        <w:softHyphen/>
        <w:t>ных структур. Такое взаимодействие, по всей видимости, предполагает многоуровневую организацию познания, в ко</w:t>
        <w:softHyphen/>
        <w:t>торой каждый уровень реализует то или иное представление о строении окружающего 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ой из первых эксплицитных теорий многоуровневой когнитивной организации была теория построения движе</w:t>
        <w:softHyphen/>
        <w:t>ний, предложенная НА. Бернштейном (1947). В ней постули</w:t>
        <w:softHyphen/>
        <w:t>ровалось существование нескольких относительно независи</w:t>
        <w:softHyphen/>
        <w:t xml:space="preserve">мых друг от друга уровней двигательных координации. На низшем уровне </w:t>
      </w:r>
      <w:r>
        <w:rPr>
          <w:rFonts w:cs="Times New Roman" w:ascii="Times New Roman" w:hAnsi="Times New Roman"/>
          <w:i/>
          <w:iCs/>
          <w:color w:val="000000"/>
          <w:sz w:val="22"/>
          <w:szCs w:val="22"/>
        </w:rPr>
        <w:t xml:space="preserve">А </w:t>
      </w:r>
      <w:r>
        <w:rPr>
          <w:rFonts w:cs="Times New Roman" w:ascii="Times New Roman" w:hAnsi="Times New Roman"/>
          <w:color w:val="000000"/>
          <w:sz w:val="22"/>
          <w:szCs w:val="22"/>
        </w:rPr>
        <w:t xml:space="preserve">осуществляются простейшие произвольные и непроизвольные координации, такие как поддержание тонуса или тремор. Более высокий уровень </w:t>
      </w:r>
      <w:r>
        <w:rPr>
          <w:rFonts w:cs="Times New Roman" w:ascii="Times New Roman" w:hAnsi="Times New Roman"/>
          <w:i/>
          <w:iCs/>
          <w:color w:val="000000"/>
          <w:sz w:val="22"/>
          <w:szCs w:val="22"/>
        </w:rPr>
        <w:t xml:space="preserve">В </w:t>
      </w:r>
      <w:r>
        <w:rPr>
          <w:rFonts w:cs="Times New Roman" w:ascii="Times New Roman" w:hAnsi="Times New Roman"/>
          <w:color w:val="000000"/>
          <w:sz w:val="22"/>
          <w:szCs w:val="22"/>
        </w:rPr>
        <w:t>координирует си-нергии, предполагая участие в движении целых групп мышц. Еще более высокий уровень С осуществляет пространственные координации. Осмысленные действия с предметами че</w:t>
        <w:softHyphen/>
        <w:t xml:space="preserve">ловеческой культуры осуществляются на основе координации уровня </w:t>
      </w:r>
      <w:r>
        <w:rPr>
          <w:rFonts w:cs="Times New Roman" w:ascii="Times New Roman" w:hAnsi="Times New Roman"/>
          <w:i/>
          <w:iCs/>
          <w:color w:val="000000"/>
          <w:sz w:val="22"/>
          <w:szCs w:val="22"/>
          <w:lang w:val="en-US"/>
        </w:rPr>
        <w:t>D</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а смысловые (символические) координации, такие как письменная или устная речь, осуществляются на Уровне </w:t>
      </w:r>
      <w:r>
        <w:rPr>
          <w:rFonts w:cs="Times New Roman" w:ascii="Times New Roman" w:hAnsi="Times New Roman"/>
          <w:i/>
          <w:iCs/>
          <w:color w:val="000000"/>
          <w:sz w:val="22"/>
          <w:szCs w:val="22"/>
        </w:rPr>
        <w:t xml:space="preserve">Е. </w:t>
      </w:r>
      <w:r>
        <w:rPr>
          <w:rFonts w:cs="Times New Roman" w:ascii="Times New Roman" w:hAnsi="Times New Roman"/>
          <w:color w:val="000000"/>
          <w:sz w:val="22"/>
          <w:szCs w:val="22"/>
        </w:rPr>
        <w:t xml:space="preserve">Все эти уровни находятся в иерархическом соподчинении от </w:t>
      </w:r>
      <w:r>
        <w:rPr>
          <w:rFonts w:cs="Times New Roman" w:ascii="Times New Roman" w:hAnsi="Times New Roman"/>
          <w:i/>
          <w:iCs/>
          <w:color w:val="000000"/>
          <w:sz w:val="22"/>
          <w:szCs w:val="22"/>
        </w:rPr>
        <w:t xml:space="preserve">А </w:t>
      </w:r>
      <w:r>
        <w:rPr>
          <w:rFonts w:cs="Times New Roman" w:ascii="Times New Roman" w:hAnsi="Times New Roman"/>
          <w:color w:val="000000"/>
          <w:sz w:val="22"/>
          <w:szCs w:val="22"/>
        </w:rPr>
        <w:t xml:space="preserve">к </w:t>
      </w:r>
      <w:r>
        <w:rPr>
          <w:rFonts w:cs="Times New Roman" w:ascii="Times New Roman" w:hAnsi="Times New Roman"/>
          <w:i/>
          <w:iCs/>
          <w:color w:val="000000"/>
          <w:sz w:val="22"/>
          <w:szCs w:val="22"/>
        </w:rPr>
        <w:t xml:space="preserve">Е, </w:t>
      </w:r>
      <w:r>
        <w:rPr>
          <w:rFonts w:cs="Times New Roman" w:ascii="Times New Roman" w:hAnsi="Times New Roman"/>
          <w:color w:val="000000"/>
          <w:sz w:val="22"/>
          <w:szCs w:val="22"/>
        </w:rPr>
        <w:t>однако в реальном движении нет никакой необходимости всегда задействовать все уровни. Для этого в системе выделяется ведущий уровень, осуществляющий управление нижележащими уровнями. Таким образом, во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10                   ________</w:t>
      </w:r>
      <w:r>
        <w:rPr>
          <w:rFonts w:cs="Times New Roman" w:ascii="Times New Roman" w:hAnsi="Times New Roman"/>
          <w:i/>
          <w:iCs/>
          <w:color w:val="000000"/>
        </w:rPr>
        <w:t>Система познания: принципы и подх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икает иерархическая система двигательных взаимодейств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оследнее время в психологии накоплен целый ряд фак</w:t>
        <w:softHyphen/>
        <w:t>тов, которые свидетельствуют о том, что схема Бернштейна может быть адаптирована применительно к более широкому спектру психологических закономерностей. Подобные факты послужили основанием некоторым авторам для обобщения теории построения движений и придания ей более фундамен</w:t>
        <w:softHyphen/>
        <w:t>тального характера (Величковский, 1985; 1990; Величков-ский, Капица, 1987). Однако описанная в этих работах система познавательных процессов не всегда строится по жестко иерархическому принципу. Ведь известно, что отдельные подструктуры единой системы познания в целом ряде случаев могут вести себя вполне автономно, независимо друг от друга. Поэтому вновь созданная модель претендует на то, чтобы стать не иерархической, а гетерархиче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ставления о когнитивной организации как системной гетерархии еще только развиваются в психологической теории. Их предпосылками стали, во-первых, исследования процессов метапознания, начавшиеся в конце 60-ых годов (</w:t>
      </w:r>
      <w:r>
        <w:rPr>
          <w:rFonts w:cs="Times New Roman" w:ascii="Times New Roman" w:hAnsi="Times New Roman"/>
          <w:color w:val="000000"/>
          <w:sz w:val="22"/>
          <w:szCs w:val="22"/>
          <w:lang w:val="en-US"/>
        </w:rPr>
        <w:t>Flavell</w:t>
      </w:r>
      <w:r>
        <w:rPr>
          <w:rFonts w:cs="Times New Roman" w:ascii="Times New Roman" w:hAnsi="Times New Roman"/>
          <w:color w:val="000000"/>
          <w:sz w:val="22"/>
          <w:szCs w:val="22"/>
        </w:rPr>
        <w:t xml:space="preserve"> &amp; </w:t>
      </w:r>
      <w:r>
        <w:rPr>
          <w:rFonts w:cs="Times New Roman" w:ascii="Times New Roman" w:hAnsi="Times New Roman"/>
          <w:color w:val="000000"/>
          <w:sz w:val="22"/>
          <w:szCs w:val="22"/>
          <w:lang w:val="en-US"/>
        </w:rPr>
        <w:t>Wellman</w:t>
      </w:r>
      <w:r>
        <w:rPr>
          <w:rFonts w:cs="Times New Roman" w:ascii="Times New Roman" w:hAnsi="Times New Roman"/>
          <w:color w:val="000000"/>
          <w:sz w:val="22"/>
          <w:szCs w:val="22"/>
        </w:rPr>
        <w:t>, 1977; Ляудис, 1990), и, во-вторых, критика, с которой столкнулась ранняя трактовка компьютерной метафоры в когнитив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следования процессов и функций метапознания пока</w:t>
        <w:softHyphen/>
        <w:t>зали, что наши познавательные возможности в значительной степени определяются нашими представлениями о способах хранения и обработки знаний. При этом мы можем выбирать различные системы, и в этих системах наше познание будет иметь различную функциональную реализацию. Это в зна</w:t>
        <w:softHyphen/>
        <w:t>чительной степени связано с развитием ситуативной мотива</w:t>
        <w:softHyphen/>
        <w:t>ции, т.е. с выбором адекватных для данной ситуации способов и моделей поведения, его целей и оценкой задач, доступных и недоступных для решения. Речь идет о таких феноменах, как целеполагание, эмоциональная активация, каузальная атрибуция, временная перспектива, планирование действий, выбор адекватного уровня притязаний. Иерархические модели, развиваемые для описания преимущественно стандартных способов поведения, т.е. тех, которые связаны в основном с реализацией стандартных целей (например, про</w:t>
        <w:softHyphen/>
        <w:t>цессов рутинного речепорождения), оказываются недоста</w:t>
        <w:softHyphen/>
        <w:t>точно гибкими для объяснения этих феноменов. Критика этих моделей служит основой для пересмотра общих метод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И.Е.Высоков                                                     </w:t>
      </w:r>
      <w:r>
        <w:rPr>
          <w:rFonts w:cs="Times New Roman" w:ascii="Times New Roman" w:hAnsi="Times New Roman"/>
          <w:color w:val="000000"/>
          <w:sz w:val="22"/>
          <w:szCs w:val="22"/>
        </w:rPr>
        <w:t>1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огических принципов современной когнитивной психоло</w:t>
        <w:softHyphen/>
        <w:t>гии, что прежде всего, связано с отказом от первоначальной трактовки компьютерной метафоры, реализованной в трех-компонентной теории памяти и ей подоб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ло в том, что такого рода модели в значительной сте</w:t>
        <w:softHyphen/>
        <w:t>пени воспроизводили архитектуру и конфигурацию компью</w:t>
        <w:softHyphen/>
        <w:t>тера 60-ых годов и отражали основные направления теории и практики компьютерных наук того времени. Источником их построения были математические построения А. Тьюринга, известные как машина Тьюринга. Однако исходные предпо</w:t>
        <w:softHyphen/>
        <w:t>сылки машины Тьюринга ни в коем случае не предполагали именно такую ее реализацию. По-видимому, одной из аль</w:t>
        <w:softHyphen/>
        <w:t>тернатив был бы переход к моделям коннекционизма, воз</w:t>
        <w:softHyphen/>
        <w:t xml:space="preserve">можно, более известным как </w:t>
      </w:r>
      <w:r>
        <w:rPr>
          <w:rFonts w:cs="Times New Roman" w:ascii="Times New Roman" w:hAnsi="Times New Roman"/>
          <w:color w:val="000000"/>
          <w:sz w:val="22"/>
          <w:szCs w:val="22"/>
          <w:lang w:val="en-US"/>
        </w:rPr>
        <w:t>PDF</w:t>
      </w:r>
      <w:r>
        <w:rPr>
          <w:rFonts w:cs="Times New Roman" w:ascii="Times New Roman" w:hAnsi="Times New Roman"/>
          <w:color w:val="000000"/>
          <w:sz w:val="22"/>
          <w:szCs w:val="22"/>
        </w:rPr>
        <w:t>-модели, или модели парал</w:t>
        <w:softHyphen/>
        <w:t>лельно распределенной обработки. Однако и они не сво</w:t>
        <w:softHyphen/>
        <w:t>бодны от принципиальных недостатков методологического плана, что заставляет их рассматривать скорее в качестве теорий реализации (Фодор, Пылышин,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ставляется необходимым поэтому сформулировать некоторые новые принципы реализации компьютерной ме</w:t>
        <w:softHyphen/>
        <w:t>тафоры в современных условиях развития когнитивной пси</w:t>
        <w:softHyphen/>
        <w:t>хологии и когитологии. Они в значительной степени должны основываться на представлениях о машине будущего. Основ</w:t>
        <w:softHyphen/>
        <w:t>ными характеристиками такой машины, по-видимому, станут параллельная обработка информации и самопрограмми</w:t>
        <w:softHyphen/>
        <w:t>рование на основе высокоинтеллектуальных эвристик логи</w:t>
        <w:softHyphen/>
        <w:t>ческого вывод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Система п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ходя из таких принципов и основываясь на представ</w:t>
        <w:softHyphen/>
        <w:t>лении о гетерархической организации познания, представ</w:t>
        <w:softHyphen/>
        <w:t>ляется возможным предложить следующую теоретическую конструкцию, определяющую общие принципы организации познания (Рисунок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11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u w:val="single"/>
        </w:rPr>
        <w:t>Система познания принципы и подх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исунок 2. Гипотетическая система 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30625" cy="5583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730625" cy="558355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u w:val="single"/>
        </w:rPr>
        <w:t>И.Е. Высокое</w:t>
      </w:r>
      <w:r>
        <w:rPr>
          <w:rFonts w:cs="Times New Roman" w:ascii="Times New Roman" w:hAnsi="Times New Roman"/>
          <w:color w:val="000000"/>
        </w:rPr>
        <w:t>________________________________</w:t>
      </w:r>
      <w:r>
        <w:rPr>
          <w:rFonts w:cs="Times New Roman" w:ascii="Times New Roman" w:hAnsi="Times New Roman"/>
          <w:color w:val="000000"/>
          <w:u w:val="single"/>
        </w:rPr>
        <w:t>1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Глобальная организация. Будем выделять в общей системе познания две основных составляющих, два пласта системной организации (см. также </w:t>
      </w:r>
      <w:r>
        <w:rPr>
          <w:rFonts w:cs="Times New Roman" w:ascii="Times New Roman" w:hAnsi="Times New Roman"/>
          <w:color w:val="000000"/>
          <w:sz w:val="22"/>
          <w:szCs w:val="22"/>
          <w:lang w:val="en-US"/>
        </w:rPr>
        <w:t xml:space="preserve">Kosslyn, </w:t>
      </w:r>
      <w:r>
        <w:rPr>
          <w:rFonts w:cs="Times New Roman" w:ascii="Times New Roman" w:hAnsi="Times New Roman"/>
          <w:color w:val="000000"/>
          <w:sz w:val="22"/>
          <w:szCs w:val="22"/>
        </w:rPr>
        <w:t>1987). Одна из этих состав</w:t>
        <w:softHyphen/>
        <w:t>ляющих контролирует процессы сканирования сенсорных характеристик среды. Этот пласт познания обеспечивается структурами и процессами сенсорной организации. Другая сторона познания обеспечивает семантический, смысловой, анализ информации на основе систем семантической органи</w:t>
        <w:softHyphen/>
        <w:t>зации. Морфологической основой этих систем являются структуры правого и левого полушарий головного мозга че</w:t>
        <w:softHyphen/>
        <w:t>ловека. Несмотря на то, что функциональные свойства этих двух систем когнитивной организации, очевидно, различа</w:t>
        <w:softHyphen/>
        <w:t>ются, их единство обеспечивается, во-первых, общими прин</w:t>
        <w:softHyphen/>
        <w:t>ципами структурной и процессуальной реализации, и во-вторых, общей системой управления, обеспечивающей мета-когнитивный анал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ли рассматривать более конкретно вопрос о координации структур и процессов познания у человека, то необходимо в связи с этим выделить три основополагающих уровня когнитивной организации: декларативный, процедурный и метапроцедур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екларативный уровень фиксирует знания и представления в явном виде. Это так называемая память «что?», если пользоваться определением Райла </w:t>
      </w:r>
      <w:r>
        <w:rPr>
          <w:rFonts w:cs="Times New Roman" w:ascii="Times New Roman" w:hAnsi="Times New Roman"/>
          <w:color w:val="000000"/>
          <w:sz w:val="22"/>
          <w:szCs w:val="22"/>
          <w:lang w:val="en-US"/>
        </w:rPr>
        <w:t xml:space="preserve">(Ryle, </w:t>
      </w:r>
      <w:r>
        <w:rPr>
          <w:rFonts w:cs="Times New Roman" w:ascii="Times New Roman" w:hAnsi="Times New Roman"/>
          <w:color w:val="000000"/>
          <w:sz w:val="22"/>
          <w:szCs w:val="22"/>
        </w:rPr>
        <w:t>1949). Считается, что декларативный способ представления знаний и, если рас</w:t>
        <w:softHyphen/>
        <w:t xml:space="preserve">суждать в более широком контексте, когнитивной организации характерен только для высокоорганизованных уровней построения познавательных действий (Величковский, Капица, 1987). Более универсальным является представление знаний в виде когнитивных процедур. Процедурный уровень фиксирует представления о том, </w:t>
      </w:r>
      <w:r>
        <w:rPr>
          <w:rFonts w:cs="Times New Roman" w:ascii="Times New Roman" w:hAnsi="Times New Roman"/>
          <w:i/>
          <w:iCs/>
          <w:color w:val="000000"/>
          <w:sz w:val="22"/>
          <w:szCs w:val="22"/>
        </w:rPr>
        <w:t xml:space="preserve">как </w:t>
      </w:r>
      <w:r>
        <w:rPr>
          <w:rFonts w:cs="Times New Roman" w:ascii="Times New Roman" w:hAnsi="Times New Roman"/>
          <w:color w:val="000000"/>
          <w:sz w:val="22"/>
          <w:szCs w:val="22"/>
        </w:rPr>
        <w:t>может быть создано новое знание или осуществлена конкретная познавательная операция. Иными словами, когнитивные процедуры пред</w:t>
        <w:softHyphen/>
        <w:t xml:space="preserve">ставляют собой общие способы организации познавательной активности. Они не содержат в себе знаний в явном виде. Это так называемая память «как?» </w:t>
      </w:r>
      <w:r>
        <w:rPr>
          <w:rFonts w:cs="Times New Roman" w:ascii="Times New Roman" w:hAnsi="Times New Roman"/>
          <w:color w:val="000000"/>
          <w:sz w:val="22"/>
          <w:szCs w:val="22"/>
          <w:lang w:val="en-US"/>
        </w:rPr>
        <w:t xml:space="preserve">(Ryle, </w:t>
      </w:r>
      <w:r>
        <w:rPr>
          <w:rFonts w:cs="Times New Roman" w:ascii="Times New Roman" w:hAnsi="Times New Roman"/>
          <w:color w:val="000000"/>
          <w:sz w:val="22"/>
          <w:szCs w:val="22"/>
        </w:rPr>
        <w:t>19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обходимо отметить, что различия между декларативным и процедурным способами когнитивной организации не являются абсолютными по отношению к конкретному знанию. Форма представления знаний не является фиксированной и заранее заданной, как это иногда предполагается в некоторых концепциях интеллекта. Эта форма скорее зав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14</w:t>
      </w:r>
      <w:r>
        <w:rPr>
          <w:rFonts w:cs="Times New Roman" w:ascii="Times New Roman" w:hAnsi="Times New Roman"/>
          <w:color w:val="000000"/>
        </w:rPr>
        <w:t>________________</w:t>
      </w:r>
      <w:r>
        <w:rPr>
          <w:rFonts w:cs="Times New Roman" w:ascii="Times New Roman" w:hAnsi="Times New Roman"/>
          <w:i/>
          <w:iCs/>
          <w:color w:val="000000"/>
          <w:u w:val="single"/>
        </w:rPr>
        <w:t>Система познания- принципы и подх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ит от ситуации, в которой осуществляется акт познания, точнее от того, как субъект представляет себе эту ситуацию и свои собственные возможности в ней, т.е. от своей метаког-нитивной активности. Процедуры метапознания, назовем их когнитивными метапроцедурами, или просто метапроцеду</w:t>
        <w:softHyphen/>
        <w:t>рами, задают множество возможных, а при определенных условиях и невозможных и даже абсурдных, миров. Эти миры определяют направление и динамику ситуативной мотива</w:t>
        <w:softHyphen/>
        <w:t>ции, а также выбор адекватной модели познания, или мен</w:t>
        <w:softHyphen/>
        <w:t>тальной модели, форм и средств ее построения. К когни</w:t>
        <w:softHyphen/>
        <w:t xml:space="preserve">тивным метапроцедурам, в частности, относятся эвристики мышления и правили прагматической семантики, т.е. правила построения ментальных моделей или пространств (см. </w:t>
      </w:r>
      <w:r>
        <w:rPr>
          <w:rFonts w:cs="Times New Roman" w:ascii="Times New Roman" w:hAnsi="Times New Roman"/>
          <w:color w:val="000000"/>
          <w:sz w:val="22"/>
          <w:szCs w:val="22"/>
          <w:lang w:val="en-US"/>
        </w:rPr>
        <w:t xml:space="preserve">Fauconnier, </w:t>
      </w:r>
      <w:r>
        <w:rPr>
          <w:rFonts w:cs="Times New Roman" w:ascii="Times New Roman" w:hAnsi="Times New Roman"/>
          <w:color w:val="000000"/>
          <w:sz w:val="22"/>
          <w:szCs w:val="22"/>
        </w:rPr>
        <w:t>1983). Иногда когнитивные метапроцедуры назы</w:t>
        <w:softHyphen/>
        <w:t xml:space="preserve">вают еще стратегиями понимания </w:t>
      </w:r>
      <w:r>
        <w:rPr>
          <w:rFonts w:cs="Times New Roman" w:ascii="Times New Roman" w:hAnsi="Times New Roman"/>
          <w:color w:val="000000"/>
          <w:sz w:val="22"/>
          <w:szCs w:val="22"/>
          <w:lang w:val="en-US"/>
        </w:rPr>
        <w:t xml:space="preserve">(van Dijk &amp; Kintsch, </w:t>
      </w:r>
      <w:r>
        <w:rPr>
          <w:rFonts w:cs="Times New Roman" w:ascii="Times New Roman" w:hAnsi="Times New Roman"/>
          <w:color w:val="000000"/>
          <w:sz w:val="22"/>
          <w:szCs w:val="22"/>
        </w:rPr>
        <w:t>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теории познания, реализующей принцип гетерархии, должны быть представлены и описаны все три указанных уровня, в особенности уровень стратегического познания, или метапознания. Таким образом, сохраняя все преиму</w:t>
        <w:softHyphen/>
        <w:t>щества иерархической модели, вновь созданная теория станет более гибкой в описании известных и неоткрытых психо</w:t>
        <w:softHyphen/>
        <w:t>логических закономерностей, в особенности, высших когни</w:t>
        <w:softHyphen/>
        <w:t>тивных форм, поскольку наряду с принципом обработки «сверху — вниз» она допускает и обработку «снизу — вверх», идущую от свойств объекта познания. В настоящее время такая трактовка познания может стать наиболее универсальной. Она предполагает как бы два параллельных слоя познания. Один из них задает базовую организацию познания, второй — стратегическ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азовые системы представляют собой реализацию когни</w:t>
        <w:softHyphen/>
        <w:t>тивных автоматизмов, которые, как правило, субъектом не осознаются, если познавательная ситуация не выходит за пределы рутинных схем. Эти системы обеспечивают эффек</w:t>
        <w:softHyphen/>
        <w:t>тивное познание в заранее определенных условиях и бывают автоматическими и автоматизированными. Автоматические системы познания имеют наиболее жесткую организацию. Они обеспечиваются врожденными системами нейрооргани-зации. Автоматизированные системы, в принципе, могут пе</w:t>
        <w:softHyphen/>
        <w:t>рестраиваться, но только в том случае, когда они формиру</w:t>
        <w:softHyphen/>
        <w:t xml:space="preserve">ются под сознательным контролем (см. однако </w:t>
      </w:r>
      <w:r>
        <w:rPr>
          <w:rFonts w:cs="Times New Roman" w:ascii="Times New Roman" w:hAnsi="Times New Roman"/>
          <w:color w:val="000000"/>
          <w:sz w:val="22"/>
          <w:szCs w:val="22"/>
          <w:lang w:val="en-US"/>
        </w:rPr>
        <w:t xml:space="preserve">Lewicki, Hill, &amp;Bizot, </w:t>
      </w:r>
      <w:r>
        <w:rPr>
          <w:rFonts w:cs="Times New Roman" w:ascii="Times New Roman" w:hAnsi="Times New Roman"/>
          <w:color w:val="000000"/>
          <w:sz w:val="22"/>
          <w:szCs w:val="22"/>
        </w:rPr>
        <w:t>198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И.Е. Высокое                                              </w:t>
      </w:r>
      <w:r>
        <w:rPr>
          <w:rFonts w:cs="Times New Roman" w:ascii="Times New Roman" w:hAnsi="Times New Roman"/>
          <w:color w:val="000000"/>
          <w:sz w:val="22"/>
          <w:szCs w:val="22"/>
        </w:rPr>
        <w:t>1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ратегические процессы эвристичны и наиболее гибки. Степень их развития определяет способность приспосабли</w:t>
        <w:softHyphen/>
        <w:t>ваться к нестандартным условиям познания. Как правило, они работают под контролем сознания, хотя в развитой форме могут быть и «надсознательными» (Гиппенрейтер,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то?» и «как?». Рассмотрим теперь чуть более подробно общую систему базовой организации познания. Акцент в этом изложении делается преимущественно на структурах и процессах семантической организации. Предполагается, од</w:t>
        <w:softHyphen/>
        <w:t>нако, что подобного рода закономерности применимы и к системе сенсорной организации. Именно поэтому на схеме (Рисунок 2) эти две системы показаны как еди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оллинз и Лофтус </w:t>
      </w:r>
      <w:r>
        <w:rPr>
          <w:rFonts w:cs="Times New Roman" w:ascii="Times New Roman" w:hAnsi="Times New Roman"/>
          <w:color w:val="000000"/>
          <w:sz w:val="22"/>
          <w:szCs w:val="22"/>
          <w:lang w:val="en-US"/>
        </w:rPr>
        <w:t xml:space="preserve">(Coilms &amp; Loftus, </w:t>
      </w:r>
      <w:r>
        <w:rPr>
          <w:rFonts w:cs="Times New Roman" w:ascii="Times New Roman" w:hAnsi="Times New Roman"/>
          <w:color w:val="000000"/>
          <w:sz w:val="22"/>
          <w:szCs w:val="22"/>
        </w:rPr>
        <w:t>1975) предложили теорию, описывающую семантическую память как квазипро</w:t>
        <w:softHyphen/>
        <w:t>странственную сетевую структуру, узлы которой отражают значения, а ребра — семантические отношения между ними (принадлежности, субординатности и т.д.). В процессах по</w:t>
        <w:softHyphen/>
        <w:t>знания происходит активация определенной части этой се</w:t>
        <w:softHyphen/>
        <w:t>мантической сети и передача возбуждения от этой части к другим но ребрам сети. Эти процессы могут генерироваться и намеренно самим субъектом в процессе решения конкретных когнитивных задач. Коллинз и Лофтус описали некоторые возможные процедуры взаимодействия с этой семантической се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еория распространения возбуждения Коллинза и Лофтус в целом выходит за рамки собственно моделирования структур и процессов семантической памяти, являясь скорее общей теорией, поэтому она имеет довольно абстрактный характер. С ее помощью возможно описание целого ряда феноменов, касающихся структур и процессов как категориальной, так и тематической организации знаний </w:t>
      </w:r>
      <w:r>
        <w:rPr>
          <w:rFonts w:cs="Times New Roman" w:ascii="Times New Roman" w:hAnsi="Times New Roman"/>
          <w:color w:val="000000"/>
          <w:sz w:val="22"/>
          <w:szCs w:val="22"/>
          <w:lang w:val="en-US"/>
        </w:rPr>
        <w:t xml:space="preserve">(Yekovich &amp; Walker, </w:t>
      </w:r>
      <w:r>
        <w:rPr>
          <w:rFonts w:cs="Times New Roman" w:ascii="Times New Roman" w:hAnsi="Times New Roman"/>
          <w:color w:val="000000"/>
          <w:sz w:val="22"/>
          <w:szCs w:val="22"/>
        </w:rPr>
        <w:t>1986). Это дало основание некоторым исследователям говорить о том, что модель распространения возбуждения открывает возможность объяснить любой феномен, но не дает возмож</w:t>
        <w:softHyphen/>
        <w:t>ности предсказать какое-либо явление или какую-либо зако</w:t>
        <w:softHyphen/>
        <w:t xml:space="preserve">номерность более или менее определенно </w:t>
      </w:r>
      <w:r>
        <w:rPr>
          <w:rFonts w:cs="Times New Roman" w:ascii="Times New Roman" w:hAnsi="Times New Roman"/>
          <w:color w:val="000000"/>
          <w:sz w:val="22"/>
          <w:szCs w:val="22"/>
          <w:lang w:val="en-US"/>
        </w:rPr>
        <w:t xml:space="preserve">(Smith, </w:t>
      </w:r>
      <w:r>
        <w:rPr>
          <w:rFonts w:cs="Times New Roman" w:ascii="Times New Roman" w:hAnsi="Times New Roman"/>
          <w:color w:val="000000"/>
          <w:sz w:val="22"/>
          <w:szCs w:val="22"/>
        </w:rPr>
        <w:t>1978). Именно поэтому модель Коллинза и Лофтус получила признание в качестве общего принципа функционирования памяти, но не в качестве конкретной модели организации знаний и значений в памяти человека. Представляется необх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16</w:t>
      </w:r>
      <w:r>
        <w:rPr>
          <w:rFonts w:cs="Times New Roman" w:ascii="Times New Roman" w:hAnsi="Times New Roman"/>
          <w:color w:val="000000"/>
        </w:rPr>
        <w:t>________________</w:t>
      </w:r>
      <w:r>
        <w:rPr>
          <w:rFonts w:cs="Times New Roman" w:ascii="Times New Roman" w:hAnsi="Times New Roman"/>
          <w:i/>
          <w:iCs/>
          <w:color w:val="000000"/>
          <w:u w:val="single"/>
        </w:rPr>
        <w:t>Система познания: принципы и подх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имым поэтому, взяв сетевую модель за основу, попытаться достроить ее, придав ей более конкретное выраж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первых, необходимо предположить, что в инактивиро-ванном состоянии семантическая сеть актуально не существует, т.е. ее части (элементы) ведут себя вполне автономно, независимо друг от друга. Тем не менее, в этом состоянии семантическая сеть существует в качестве потенциального образования, на основе которого возможно построение структур тематической и категориальной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вторых, необходимо предположить, что в состоянии активации семантическая сеть существует не как глобальное целое, а в виде отдельных подсистем, имеющих свою соб</w:t>
        <w:softHyphen/>
        <w:t xml:space="preserve">ственную структуру, формирующуюся </w:t>
      </w:r>
      <w:r>
        <w:rPr>
          <w:rFonts w:cs="Times New Roman" w:ascii="Times New Roman" w:hAnsi="Times New Roman"/>
          <w:color w:val="000000"/>
          <w:sz w:val="22"/>
          <w:szCs w:val="22"/>
          <w:lang w:val="en-US"/>
        </w:rPr>
        <w:t xml:space="preserve">ad hoc </w:t>
      </w:r>
      <w:r>
        <w:rPr>
          <w:rFonts w:cs="Times New Roman" w:ascii="Times New Roman" w:hAnsi="Times New Roman"/>
          <w:color w:val="000000"/>
          <w:sz w:val="22"/>
          <w:szCs w:val="22"/>
        </w:rPr>
        <w:t>под влиянием вышележащих процедур. Взаимодействие элементов внутри этих подсистем определяется их системными свойства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Элементы и отношения. Э. </w:t>
      </w:r>
      <w:r>
        <w:rPr>
          <w:rFonts w:cs="Times New Roman" w:ascii="Times New Roman" w:hAnsi="Times New Roman"/>
          <w:color w:val="000000"/>
          <w:sz w:val="22"/>
          <w:szCs w:val="22"/>
        </w:rPr>
        <w:t xml:space="preserve">Рош и ее коллеги </w:t>
      </w:r>
      <w:r>
        <w:rPr>
          <w:rFonts w:cs="Times New Roman" w:ascii="Times New Roman" w:hAnsi="Times New Roman"/>
          <w:color w:val="000000"/>
          <w:sz w:val="22"/>
          <w:szCs w:val="22"/>
          <w:lang w:val="en-US"/>
        </w:rPr>
        <w:t xml:space="preserve">(Rosch, Mervis, Gray, Johnson, </w:t>
      </w:r>
      <w:r>
        <w:rPr>
          <w:rFonts w:cs="Times New Roman" w:ascii="Times New Roman" w:hAnsi="Times New Roman"/>
          <w:color w:val="000000"/>
          <w:sz w:val="22"/>
          <w:szCs w:val="22"/>
        </w:rPr>
        <w:t xml:space="preserve">&amp; </w:t>
      </w:r>
      <w:r>
        <w:rPr>
          <w:rFonts w:cs="Times New Roman" w:ascii="Times New Roman" w:hAnsi="Times New Roman"/>
          <w:color w:val="000000"/>
          <w:sz w:val="22"/>
          <w:szCs w:val="22"/>
          <w:lang w:val="en-US"/>
        </w:rPr>
        <w:t xml:space="preserve">Boyes-Braem,1976) </w:t>
      </w:r>
      <w:r>
        <w:rPr>
          <w:rFonts w:cs="Times New Roman" w:ascii="Times New Roman" w:hAnsi="Times New Roman"/>
          <w:color w:val="000000"/>
          <w:sz w:val="22"/>
          <w:szCs w:val="22"/>
        </w:rPr>
        <w:t xml:space="preserve">анализировали различия между уровнями иерархии в категориальных структурах (семантической памяти). Было высказано предположение о том, что каждый уровень семантической иерархии — субор-динатный, средний и суперординатный — функционально соотносятся с различными когнитивными задачами. Наиболее универсальным является средний уровень, синтезирующий функции субординатного уровня, описывающего наиболее специфические признаки предмета, и суперординатно-го уровня, описывающего признаки более или менее широкого класса предметов. К субординатному уровню, например, относится категория «малиновка», а к суперординатному — «животное». Средним уровнем абстракции и потому наиболее информативным является для данного случая категория «птица». Рош </w:t>
      </w:r>
      <w:r>
        <w:rPr>
          <w:rFonts w:cs="Times New Roman" w:ascii="Times New Roman" w:hAnsi="Times New Roman"/>
          <w:color w:val="000000"/>
          <w:sz w:val="22"/>
          <w:szCs w:val="22"/>
          <w:lang w:val="en-US"/>
        </w:rPr>
        <w:t xml:space="preserve">et al. </w:t>
      </w:r>
      <w:r>
        <w:rPr>
          <w:rFonts w:cs="Times New Roman" w:ascii="Times New Roman" w:hAnsi="Times New Roman"/>
          <w:color w:val="000000"/>
          <w:sz w:val="22"/>
          <w:szCs w:val="22"/>
        </w:rPr>
        <w:t>выдвинули идею о том, что средний уро</w:t>
        <w:softHyphen/>
        <w:t>вень абстракции описывает наиболее существенные приз</w:t>
        <w:softHyphen/>
        <w:t xml:space="preserve">наки предмета на основе принципа валидности сигнала (см. однако </w:t>
      </w:r>
      <w:r>
        <w:rPr>
          <w:rFonts w:cs="Times New Roman" w:ascii="Times New Roman" w:hAnsi="Times New Roman"/>
          <w:color w:val="000000"/>
          <w:sz w:val="22"/>
          <w:szCs w:val="22"/>
          <w:lang w:val="en-US"/>
        </w:rPr>
        <w:t xml:space="preserve">Murphy, </w:t>
      </w:r>
      <w:r>
        <w:rPr>
          <w:rFonts w:cs="Times New Roman" w:ascii="Times New Roman" w:hAnsi="Times New Roman"/>
          <w:color w:val="000000"/>
          <w:sz w:val="22"/>
          <w:szCs w:val="22"/>
        </w:rPr>
        <w:t>1984). Поэтому этот уровень категоризации был назван базов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серии экспериментальных исследований, проведенных Рош </w:t>
      </w:r>
      <w:r>
        <w:rPr>
          <w:rFonts w:cs="Times New Roman" w:ascii="Times New Roman" w:hAnsi="Times New Roman"/>
          <w:color w:val="000000"/>
          <w:sz w:val="22"/>
          <w:szCs w:val="22"/>
          <w:lang w:val="en-US"/>
        </w:rPr>
        <w:t xml:space="preserve">et al., </w:t>
      </w:r>
      <w:r>
        <w:rPr>
          <w:rFonts w:cs="Times New Roman" w:ascii="Times New Roman" w:hAnsi="Times New Roman"/>
          <w:color w:val="000000"/>
          <w:sz w:val="22"/>
          <w:szCs w:val="22"/>
        </w:rPr>
        <w:t>а также в последующих исследованиях был обна</w:t>
        <w:softHyphen/>
        <w:t>ружен целый ряд чрезвычайно интересных закономерностей, касающихся семантики п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ыло обнаружено, в частности, что число признаков, приписываемых категориям суперординатного уровня, за</w:t>
        <w:softHyphen/>
        <w:t>метно меньше числа признаков, приписываемых категория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u w:val="single"/>
        </w:rPr>
        <w:t>И.Е. Высокое</w:t>
      </w:r>
      <w:r>
        <w:rPr>
          <w:rFonts w:cs="Times New Roman" w:ascii="Times New Roman" w:hAnsi="Times New Roman"/>
          <w:color w:val="000000"/>
          <w:sz w:val="22"/>
          <w:szCs w:val="22"/>
        </w:rPr>
        <w:t>_________________________Д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ижележащих уровней. Базовый уровень оказался наивысшим уровнем, количество признаков на котором не меньше количества признаков на нижележащих уровнях </w:t>
      </w:r>
      <w:r>
        <w:rPr>
          <w:rFonts w:cs="Times New Roman" w:ascii="Times New Roman" w:hAnsi="Times New Roman"/>
          <w:color w:val="000000"/>
          <w:sz w:val="22"/>
          <w:szCs w:val="22"/>
          <w:lang w:val="en-US"/>
        </w:rPr>
        <w:t xml:space="preserve">(Rosch et al., </w:t>
      </w:r>
      <w:r>
        <w:rPr>
          <w:rFonts w:cs="Times New Roman" w:ascii="Times New Roman" w:hAnsi="Times New Roman"/>
          <w:color w:val="000000"/>
          <w:sz w:val="22"/>
          <w:szCs w:val="22"/>
        </w:rPr>
        <w:t>19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ругие исследователи показали, что между различными уровнями семантической иерархии наблюдаются не только количественные, но и качественные различия. Так, признаки суперординатного уровня представляют собой по большей части примеры категорий, либо отражают отношения данной категории к другим категориям </w:t>
      </w:r>
      <w:r>
        <w:rPr>
          <w:rFonts w:cs="Times New Roman" w:ascii="Times New Roman" w:hAnsi="Times New Roman"/>
          <w:color w:val="000000"/>
          <w:sz w:val="22"/>
          <w:szCs w:val="22"/>
          <w:lang w:val="en-US"/>
        </w:rPr>
        <w:t xml:space="preserve">(Hoffmann, </w:t>
      </w:r>
      <w:r>
        <w:rPr>
          <w:rFonts w:cs="Times New Roman" w:ascii="Times New Roman" w:hAnsi="Times New Roman"/>
          <w:color w:val="000000"/>
          <w:sz w:val="22"/>
          <w:szCs w:val="22"/>
        </w:rPr>
        <w:t xml:space="preserve">1982). Признаки нижележащих уровней являются описаниями наглядных свойств объектов </w:t>
      </w:r>
      <w:r>
        <w:rPr>
          <w:rFonts w:cs="Times New Roman" w:ascii="Times New Roman" w:hAnsi="Times New Roman"/>
          <w:color w:val="000000"/>
          <w:sz w:val="22"/>
          <w:szCs w:val="22"/>
          <w:lang w:val="en-US"/>
        </w:rPr>
        <w:t xml:space="preserve">(Hoffmann, </w:t>
      </w:r>
      <w:r>
        <w:rPr>
          <w:rFonts w:cs="Times New Roman" w:ascii="Times New Roman" w:hAnsi="Times New Roman"/>
          <w:color w:val="000000"/>
          <w:sz w:val="22"/>
          <w:szCs w:val="22"/>
        </w:rPr>
        <w:t xml:space="preserve">1982; </w:t>
      </w:r>
      <w:r>
        <w:rPr>
          <w:rFonts w:cs="Times New Roman" w:ascii="Times New Roman" w:hAnsi="Times New Roman"/>
          <w:color w:val="000000"/>
          <w:sz w:val="22"/>
          <w:szCs w:val="22"/>
          <w:lang w:val="en-US"/>
        </w:rPr>
        <w:t xml:space="preserve">Murphy &amp; Smith, </w:t>
      </w:r>
      <w:r>
        <w:rPr>
          <w:rFonts w:cs="Times New Roman" w:ascii="Times New Roman" w:hAnsi="Times New Roman"/>
          <w:color w:val="000000"/>
          <w:sz w:val="22"/>
          <w:szCs w:val="22"/>
        </w:rPr>
        <w:t>1982), причем, признаки базового уровня представляют собой опи</w:t>
        <w:softHyphen/>
        <w:t>сания частей и материала предметов. Кроме того, было пока</w:t>
        <w:softHyphen/>
        <w:t>зано, что признаки базового уровня являются наиболее спе</w:t>
        <w:softHyphen/>
        <w:t>цифичными, т.е. относятся лишь к одной категории и не от</w:t>
        <w:softHyphen/>
        <w:t xml:space="preserve">носятся к другим. В то же время на субординатном уровне наблюдается сильное пересечение признаков, относящихся к различным категориям </w:t>
      </w:r>
      <w:r>
        <w:rPr>
          <w:rFonts w:cs="Times New Roman" w:ascii="Times New Roman" w:hAnsi="Times New Roman"/>
          <w:color w:val="000000"/>
          <w:sz w:val="22"/>
          <w:szCs w:val="22"/>
          <w:lang w:val="en-US"/>
        </w:rPr>
        <w:t xml:space="preserve">(Tversky &amp; Hamenway, </w:t>
      </w:r>
      <w:r>
        <w:rPr>
          <w:rFonts w:cs="Times New Roman" w:ascii="Times New Roman" w:hAnsi="Times New Roman"/>
          <w:color w:val="000000"/>
          <w:sz w:val="22"/>
          <w:szCs w:val="22"/>
        </w:rPr>
        <w:t>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ализируя проблему базового уровня абстракции при</w:t>
        <w:softHyphen/>
        <w:t xml:space="preserve">менительно к предметным категориальным структурам, И. Хофман (1986; </w:t>
      </w:r>
      <w:r>
        <w:rPr>
          <w:rFonts w:cs="Times New Roman" w:ascii="Times New Roman" w:hAnsi="Times New Roman"/>
          <w:color w:val="000000"/>
          <w:sz w:val="22"/>
          <w:szCs w:val="22"/>
          <w:lang w:val="en-US"/>
        </w:rPr>
        <w:t xml:space="preserve">Hoffmann, </w:t>
      </w:r>
      <w:r>
        <w:rPr>
          <w:rFonts w:cs="Times New Roman" w:ascii="Times New Roman" w:hAnsi="Times New Roman"/>
          <w:color w:val="000000"/>
          <w:sz w:val="22"/>
          <w:szCs w:val="22"/>
        </w:rPr>
        <w:t>1982) выделяет два вида свойств: сенсорные и категориальные призна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енсорные признаки отражают отношение отдельного референта (конкретного или абстрактного) данного значения к его частям, как например: канарейка — желтая; канарейка — крылья и т. п. В экспериментах было показано, что наи</w:t>
        <w:softHyphen/>
        <w:t>большее число такого рода признаков свойственно катего</w:t>
        <w:softHyphen/>
        <w:t xml:space="preserve">риям базового уровня. Под категориями в данном случае имеются в виду и представления о предметах, и представления о предметных сценах и направлениях их развития </w:t>
      </w:r>
      <w:r>
        <w:rPr>
          <w:rFonts w:cs="Times New Roman" w:ascii="Times New Roman" w:hAnsi="Times New Roman"/>
          <w:color w:val="000000"/>
          <w:sz w:val="22"/>
          <w:szCs w:val="22"/>
          <w:lang w:val="en-US"/>
        </w:rPr>
        <w:t xml:space="preserve">(Rifkin </w:t>
      </w:r>
      <w:r>
        <w:rPr>
          <w:rFonts w:cs="Times New Roman" w:ascii="Times New Roman" w:hAnsi="Times New Roman"/>
          <w:color w:val="000000"/>
          <w:sz w:val="22"/>
          <w:szCs w:val="22"/>
        </w:rPr>
        <w:t>1985). Чаще всего, когда говорят о признаках какого-либо понятия, имеют в виду сенсорные признаки, хотя нет абсолютно никаких оснований предполагать, что любое значение (понятие) может быть полностью описано только с помощью сенсорных призна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категорий более высокого (суперординатного) уровня более характерны признаки, описывающие отношения между различными категориями, образующими иерархию значений, как например: птица — канарейка, мебель — стул. Эти приз</w:t>
        <w:softHyphen/>
        <w:t>наки Хофман называет категориальными. Именно специфи</w:t>
        <w:softHyphen/>
        <w:t>кация признаков и лежит в основе современного вы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u w:val="single"/>
        </w:rPr>
        <w:t>118</w:t>
      </w:r>
      <w:r>
        <w:rPr>
          <w:rFonts w:cs="Times New Roman" w:ascii="Times New Roman" w:hAnsi="Times New Roman"/>
          <w:color w:val="000000"/>
          <w:sz w:val="22"/>
          <w:szCs w:val="22"/>
        </w:rPr>
        <w:t>_______________</w:t>
      </w:r>
      <w:r>
        <w:rPr>
          <w:rFonts w:cs="Times New Roman" w:ascii="Times New Roman" w:hAnsi="Times New Roman"/>
          <w:i/>
          <w:iCs/>
          <w:color w:val="000000"/>
          <w:sz w:val="22"/>
          <w:szCs w:val="22"/>
        </w:rPr>
        <w:t>Система познания: принципы и подх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личных уровней обобщения, хотя само выделение уровней иерархии в структуре понятий исторически предшествовало выделению сенсорных и категориальных призна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енсорные и категориальные признаки формируют эмпи</w:t>
        <w:softHyphen/>
        <w:t>рическую основу понятий. Абстрактно-эмпирический подход лежал в основе большинства исследований по семантической памяти. Вместе с тем было бы ошибочным утверждение о том, что только эти признаки и могут описать всю слож</w:t>
        <w:softHyphen/>
        <w:t>ность понятия. Остается невыясненным функциональный ас</w:t>
        <w:softHyphen/>
        <w:t>пект значения, изучение которого невозможно вне конкрет</w:t>
        <w:softHyphen/>
        <w:t xml:space="preserve">ного эмпирического контекста. Введение этого контекста в экспериментальное исследование показало, что различия между иерархиями не всегда зависят лишь от эмпирических характеристик понятия (сенсорных и категориальных свойств). Так, например, при определенных условиях примеры субординатного и суперординатного уровня ведут себя как базовые понятия. Чаще всего это связано с введением и модификацией тематического контекста </w:t>
      </w:r>
      <w:r>
        <w:rPr>
          <w:rFonts w:cs="Times New Roman" w:ascii="Times New Roman" w:hAnsi="Times New Roman"/>
          <w:color w:val="000000"/>
          <w:sz w:val="22"/>
          <w:szCs w:val="22"/>
          <w:lang w:val="en-US"/>
        </w:rPr>
        <w:t xml:space="preserve">(Murphy </w:t>
      </w:r>
      <w:r>
        <w:rPr>
          <w:rFonts w:cs="Times New Roman" w:ascii="Times New Roman" w:hAnsi="Times New Roman"/>
          <w:color w:val="000000"/>
          <w:sz w:val="22"/>
          <w:szCs w:val="22"/>
        </w:rPr>
        <w:t xml:space="preserve">&amp; </w:t>
      </w:r>
      <w:r>
        <w:rPr>
          <w:rFonts w:cs="Times New Roman" w:ascii="Times New Roman" w:hAnsi="Times New Roman"/>
          <w:color w:val="000000"/>
          <w:sz w:val="22"/>
          <w:szCs w:val="22"/>
          <w:lang w:val="en-US"/>
        </w:rPr>
        <w:t xml:space="preserve">Brownell, </w:t>
      </w:r>
      <w:r>
        <w:rPr>
          <w:rFonts w:cs="Times New Roman" w:ascii="Times New Roman" w:hAnsi="Times New Roman"/>
          <w:color w:val="000000"/>
          <w:sz w:val="22"/>
          <w:szCs w:val="22"/>
        </w:rPr>
        <w:t xml:space="preserve">1985, </w:t>
      </w:r>
      <w:r>
        <w:rPr>
          <w:rFonts w:cs="Times New Roman" w:ascii="Times New Roman" w:hAnsi="Times New Roman"/>
          <w:color w:val="000000"/>
          <w:sz w:val="22"/>
          <w:szCs w:val="22"/>
          <w:lang w:val="en-US"/>
        </w:rPr>
        <w:t xml:space="preserve">Murphy </w:t>
      </w:r>
      <w:r>
        <w:rPr>
          <w:rFonts w:cs="Times New Roman" w:ascii="Times New Roman" w:hAnsi="Times New Roman"/>
          <w:color w:val="000000"/>
          <w:sz w:val="22"/>
          <w:szCs w:val="22"/>
        </w:rPr>
        <w:t xml:space="preserve">&amp; </w:t>
      </w:r>
      <w:r>
        <w:rPr>
          <w:rFonts w:cs="Times New Roman" w:ascii="Times New Roman" w:hAnsi="Times New Roman"/>
          <w:color w:val="000000"/>
          <w:sz w:val="22"/>
          <w:szCs w:val="22"/>
          <w:lang w:val="en-US"/>
        </w:rPr>
        <w:t xml:space="preserve">Wisniewski, </w:t>
      </w:r>
      <w:r>
        <w:rPr>
          <w:rFonts w:cs="Times New Roman" w:ascii="Times New Roman" w:hAnsi="Times New Roman"/>
          <w:color w:val="000000"/>
          <w:sz w:val="22"/>
          <w:szCs w:val="22"/>
        </w:rPr>
        <w:t>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семантические структуры памяти полу</w:t>
        <w:softHyphen/>
        <w:t>чают свое содержательное наполнение не только в плане спе</w:t>
        <w:softHyphen/>
        <w:t>цификации их эмпирических характеристик, но и в более широком тематическом контексте. Следовательно, представ</w:t>
        <w:softHyphen/>
        <w:t>ление о родовидовом соподчинении в структуре деклара</w:t>
        <w:softHyphen/>
        <w:t>тивной семантической сети должно быть дополнено пред</w:t>
        <w:softHyphen/>
        <w:t>ставлениями о тематической организации. Хорошо известно, что один и тот же предмет в различных ситуациях может вы</w:t>
        <w:softHyphen/>
        <w:t>полнять различную функцию. Так, например, стул в одном случае может быть средством для сидения, а в другом — для запирания дверей. Чаще всего то или иное функциональное назначение предмета в различных ситуациях не связано на</w:t>
        <w:softHyphen/>
        <w:t>прямую с теми или иными его сенсорными или категориаль</w:t>
        <w:softHyphen/>
        <w:t>ными свойствами, и вычленение функциональных возможно</w:t>
        <w:softHyphen/>
        <w:t>стей предмета в ряде случаев становится самостоятельной проблемой, что иногда используется в качестве методического приема диагностики творческих способностей. Напротив, в одной и той же ситуации различные предметы могут вы</w:t>
        <w:softHyphen/>
        <w:t>полнять одну и ту же функцию. В отсутствие стульев сидеть можно на ящике из-под овощей, на подоконнике или просто на полу. В принципе не сложно представить себе ситуацию, когда различные предметы, выполняющие одну и ту же функцию, ни имеют между собой каких-либо общих сенсо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И.Е. Высокое                                              </w:t>
      </w:r>
      <w:r>
        <w:rPr>
          <w:rFonts w:cs="Times New Roman" w:ascii="Times New Roman" w:hAnsi="Times New Roman"/>
          <w:color w:val="000000"/>
          <w:sz w:val="22"/>
          <w:szCs w:val="22"/>
        </w:rPr>
        <w:t>1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ых признаков и выражают различную категориальную принадлеж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е эти факты, как кажется, дают основание говорить о существовании особого вида признаков, описывающих со</w:t>
        <w:softHyphen/>
        <w:t xml:space="preserve">держание понятия в плане развертывания определенного вида активности человека, которые в принципе не могут быть сведены только к категориальным или сенсорным признакам, описывающим абстрактное понятие. Эти признаки можно было бы назвать системно-тематическими в том смысле, что они могут быть описаны в системе конкретных тематических связей, таких как стул — дверь, стул — сидеть. По-видимому, системно-тематические признаки являются одним из видов контекстно-зависимых признаков, описанных Л. Барсалоу </w:t>
      </w:r>
      <w:r>
        <w:rPr>
          <w:rFonts w:cs="Times New Roman" w:ascii="Times New Roman" w:hAnsi="Times New Roman"/>
          <w:color w:val="000000"/>
          <w:sz w:val="22"/>
          <w:szCs w:val="22"/>
          <w:lang w:val="en-US"/>
        </w:rPr>
        <w:t xml:space="preserve">(Barsalou, </w:t>
      </w:r>
      <w:r>
        <w:rPr>
          <w:rFonts w:cs="Times New Roman" w:ascii="Times New Roman" w:hAnsi="Times New Roman"/>
          <w:color w:val="000000"/>
          <w:sz w:val="22"/>
          <w:szCs w:val="22"/>
        </w:rPr>
        <w:t>1982), однако не сводятся к н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ряде экспериментов были получены факты, подтверж</w:t>
        <w:softHyphen/>
        <w:t xml:space="preserve">дающие высказанные предположения (Высокое, 19936; 1996; Изюмова, 1995; см. также МсКооп &amp; </w:t>
      </w:r>
      <w:r>
        <w:rPr>
          <w:rFonts w:cs="Times New Roman" w:ascii="Times New Roman" w:hAnsi="Times New Roman"/>
          <w:color w:val="000000"/>
          <w:sz w:val="22"/>
          <w:szCs w:val="22"/>
          <w:lang w:val="en-US"/>
        </w:rPr>
        <w:t xml:space="preserve">Rateliff, </w:t>
      </w:r>
      <w:r>
        <w:rPr>
          <w:rFonts w:cs="Times New Roman" w:ascii="Times New Roman" w:hAnsi="Times New Roman"/>
          <w:color w:val="000000"/>
          <w:sz w:val="22"/>
          <w:szCs w:val="22"/>
        </w:rPr>
        <w:t>198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Процедуры и взаимодействия. </w:t>
      </w:r>
      <w:r>
        <w:rPr>
          <w:rFonts w:cs="Times New Roman" w:ascii="Times New Roman" w:hAnsi="Times New Roman"/>
          <w:color w:val="000000"/>
          <w:sz w:val="22"/>
          <w:szCs w:val="22"/>
        </w:rPr>
        <w:t>Руководствуясь приведен</w:t>
        <w:softHyphen/>
        <w:t>ными соображениями, можно говорить о существовании в системе познания трех базовых процедур, связанных с кон</w:t>
        <w:softHyphen/>
        <w:t>струированием эмпирического и системного знания. Ими яв</w:t>
        <w:softHyphen/>
        <w:t>ляются процедуры анализа сенсорных свойств, верификации категориальных признаков (отношений) и разработки си</w:t>
        <w:softHyphen/>
        <w:t>стемно-тематического контекста (см. также Изюмова,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ть все основания предполагать, что эффекты процедур анализа сенсорных свойств могут, в частности, проявляться в фактах семантического сходства, или семантической связно</w:t>
        <w:softHyphen/>
        <w:t xml:space="preserve">сти, описанных в исследованиях по семантической памяти (см., например, </w:t>
      </w:r>
      <w:r>
        <w:rPr>
          <w:rFonts w:cs="Times New Roman" w:ascii="Times New Roman" w:hAnsi="Times New Roman"/>
          <w:color w:val="000000"/>
          <w:sz w:val="22"/>
          <w:szCs w:val="22"/>
          <w:lang w:val="en-US"/>
        </w:rPr>
        <w:t xml:space="preserve">Collins </w:t>
      </w:r>
      <w:r>
        <w:rPr>
          <w:rFonts w:cs="Times New Roman" w:ascii="Times New Roman" w:hAnsi="Times New Roman"/>
          <w:color w:val="000000"/>
          <w:sz w:val="22"/>
          <w:szCs w:val="22"/>
        </w:rPr>
        <w:t xml:space="preserve">&amp; </w:t>
      </w:r>
      <w:r>
        <w:rPr>
          <w:rFonts w:cs="Times New Roman" w:ascii="Times New Roman" w:hAnsi="Times New Roman"/>
          <w:color w:val="000000"/>
          <w:sz w:val="22"/>
          <w:szCs w:val="22"/>
          <w:lang w:val="en-US"/>
        </w:rPr>
        <w:t xml:space="preserve">Quillian, 1972a; 1972b; Smith, Shoben </w:t>
      </w:r>
      <w:r>
        <w:rPr>
          <w:rFonts w:cs="Times New Roman" w:ascii="Times New Roman" w:hAnsi="Times New Roman"/>
          <w:color w:val="000000"/>
          <w:sz w:val="22"/>
          <w:szCs w:val="22"/>
        </w:rPr>
        <w:t xml:space="preserve">&amp; </w:t>
      </w:r>
      <w:r>
        <w:rPr>
          <w:rFonts w:cs="Times New Roman" w:ascii="Times New Roman" w:hAnsi="Times New Roman"/>
          <w:color w:val="000000"/>
          <w:sz w:val="22"/>
          <w:szCs w:val="22"/>
          <w:lang w:val="en-US"/>
        </w:rPr>
        <w:t xml:space="preserve">Rips, </w:t>
      </w:r>
      <w:r>
        <w:rPr>
          <w:rFonts w:cs="Times New Roman" w:ascii="Times New Roman" w:hAnsi="Times New Roman"/>
          <w:color w:val="000000"/>
          <w:sz w:val="22"/>
          <w:szCs w:val="22"/>
        </w:rPr>
        <w:t>1974). Это предположение подтверждается исследова</w:t>
        <w:softHyphen/>
        <w:t xml:space="preserve">ниями, в которых испытуемые верифицировали суждения, построенные по типу </w:t>
      </w:r>
      <w:r>
        <w:rPr>
          <w:rFonts w:cs="Times New Roman" w:ascii="Times New Roman" w:hAnsi="Times New Roman"/>
          <w:color w:val="000000"/>
          <w:sz w:val="22"/>
          <w:szCs w:val="22"/>
          <w:lang w:val="en-US"/>
        </w:rPr>
        <w:t xml:space="preserve">«S </w:t>
      </w:r>
      <w:r>
        <w:rPr>
          <w:rFonts w:cs="Times New Roman" w:ascii="Times New Roman" w:hAnsi="Times New Roman"/>
          <w:color w:val="000000"/>
          <w:sz w:val="22"/>
          <w:szCs w:val="22"/>
        </w:rPr>
        <w:t>имеет Р», как истинные, так и лож</w:t>
        <w:softHyphen/>
        <w:t>ные. В этих экспериментах единственно наблюдаемым фено</w:t>
        <w:softHyphen/>
        <w:t xml:space="preserve">меном был феномен семантической связности </w:t>
      </w:r>
      <w:r>
        <w:rPr>
          <w:rFonts w:cs="Times New Roman" w:ascii="Times New Roman" w:hAnsi="Times New Roman"/>
          <w:color w:val="000000"/>
          <w:sz w:val="22"/>
          <w:szCs w:val="22"/>
          <w:lang w:val="en-US"/>
        </w:rPr>
        <w:t xml:space="preserve">(Lorch, </w:t>
      </w:r>
      <w:r>
        <w:rPr>
          <w:rFonts w:cs="Times New Roman" w:ascii="Times New Roman" w:hAnsi="Times New Roman"/>
          <w:color w:val="000000"/>
          <w:sz w:val="22"/>
          <w:szCs w:val="22"/>
        </w:rPr>
        <w:t>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Что касается собственно категориальных отношений, то можно выдвинуть предположение о том, что процедуры их верификации определяют семантические процессы поиска категориальных суперординат. Это предположение может быть поддержано результатами многих экспериментальных исследований (см., например, </w:t>
      </w:r>
      <w:r>
        <w:rPr>
          <w:rFonts w:cs="Times New Roman" w:ascii="Times New Roman" w:hAnsi="Times New Roman"/>
          <w:color w:val="000000"/>
          <w:sz w:val="22"/>
          <w:szCs w:val="22"/>
          <w:lang w:val="en-US"/>
        </w:rPr>
        <w:t xml:space="preserve">Chumbley, </w:t>
      </w:r>
      <w:r>
        <w:rPr>
          <w:rFonts w:cs="Times New Roman" w:ascii="Times New Roman" w:hAnsi="Times New Roman"/>
          <w:color w:val="000000"/>
          <w:sz w:val="22"/>
          <w:szCs w:val="22"/>
        </w:rPr>
        <w:t xml:space="preserve">1986; Высокое, </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 xml:space="preserve">993а; 1996; однако </w:t>
      </w:r>
      <w:r>
        <w:rPr>
          <w:rFonts w:cs="Times New Roman" w:ascii="Times New Roman" w:hAnsi="Times New Roman"/>
          <w:color w:val="000000"/>
          <w:sz w:val="22"/>
          <w:szCs w:val="22"/>
          <w:lang w:val="en-US"/>
        </w:rPr>
        <w:t xml:space="preserve">Casey, </w:t>
      </w:r>
      <w:r>
        <w:rPr>
          <w:rFonts w:cs="Times New Roman" w:ascii="Times New Roman" w:hAnsi="Times New Roman"/>
          <w:color w:val="000000"/>
          <w:sz w:val="22"/>
          <w:szCs w:val="22"/>
        </w:rPr>
        <w:t>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20</w:t>
      </w:r>
      <w:r>
        <w:rPr>
          <w:rFonts w:cs="Times New Roman" w:ascii="Times New Roman" w:hAnsi="Times New Roman"/>
          <w:color w:val="000000"/>
        </w:rPr>
        <w:t>________________</w:t>
      </w:r>
      <w:r>
        <w:rPr>
          <w:rFonts w:cs="Times New Roman" w:ascii="Times New Roman" w:hAnsi="Times New Roman"/>
          <w:i/>
          <w:iCs/>
          <w:color w:val="000000"/>
          <w:u w:val="single"/>
        </w:rPr>
        <w:t>Система познания: принципы и подх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ожнее обстоит дело с процедурами анализа и разра</w:t>
        <w:softHyphen/>
        <w:t>ботки тематического контекста. Эта проблема практически не исследовалась в психологии. Одно из возможных предпо</w:t>
        <w:softHyphen/>
        <w:t xml:space="preserve">ложений по этому поводу состоит в том, что эти процессы проявляются в эффектах прототипичное™. К такому выводу подводят поздние работы Э. Рош (см. </w:t>
      </w:r>
      <w:r>
        <w:rPr>
          <w:rFonts w:cs="Times New Roman" w:ascii="Times New Roman" w:hAnsi="Times New Roman"/>
          <w:color w:val="000000"/>
          <w:sz w:val="22"/>
          <w:szCs w:val="22"/>
          <w:lang w:val="en-US"/>
        </w:rPr>
        <w:t xml:space="preserve">Mervis &amp; Rosch, </w:t>
      </w:r>
      <w:r>
        <w:rPr>
          <w:rFonts w:cs="Times New Roman" w:ascii="Times New Roman" w:hAnsi="Times New Roman"/>
          <w:color w:val="000000"/>
          <w:sz w:val="22"/>
          <w:szCs w:val="22"/>
        </w:rPr>
        <w:t>1981). В них было высказано суждение о том, что выделение прототипа происходит не столько на основе сопоставления эмпи</w:t>
        <w:softHyphen/>
        <w:t xml:space="preserve">рических признаков и анализа семейного сходства, как это считалось ранее, хотя и это имеет место, сколько на основе анализа более широкого тематического контекста, в который включены представители этой категории. Так, например, категория «птица» в этом случае может быть определена как «то, что сидит за окном на ветке» </w:t>
      </w:r>
      <w:r>
        <w:rPr>
          <w:rFonts w:cs="Times New Roman" w:ascii="Times New Roman" w:hAnsi="Times New Roman"/>
          <w:color w:val="000000"/>
          <w:sz w:val="22"/>
          <w:szCs w:val="22"/>
          <w:lang w:val="en-US"/>
        </w:rPr>
        <w:t xml:space="preserve">(Mervis &amp; Rosch, </w:t>
      </w:r>
      <w:r>
        <w:rPr>
          <w:rFonts w:cs="Times New Roman" w:ascii="Times New Roman" w:hAnsi="Times New Roman"/>
          <w:color w:val="000000"/>
          <w:sz w:val="22"/>
          <w:szCs w:val="22"/>
        </w:rPr>
        <w:t>1981; Величковский, 1982; см. также Лакофф, 1988). Понятно, что такому определению могут соответствовать не все виды птиц, но лишь те, которые могут (физически) сидеть за окном на ветке, т.е. птицы небольшого размера, умеющие летать. Другие птицы — большого размера и не умеющие летать — в таком контексте будут всегда оцениваться как атипичные. Из этого примера видно, что представления о типичности примеров категории могут быть описаны с помощью внешне наблюдаемых признаков, но в принципе не исчерпываются ими. Стоит только сменить тематический контекст, как тут же произойдет смена прототипа, а с ним и эмпирических признаков, описывающих категор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сюда намечается второй путь анализа процедур распо</w:t>
        <w:softHyphen/>
        <w:t>знавания тематических отношений в системе познания чело</w:t>
        <w:softHyphen/>
        <w:t>века. Он заключается в поиске принципиально новых тема</w:t>
        <w:softHyphen/>
        <w:t>тических переменных. Один из способов решения этой задачи — расщепление переменной «типичность» на ряд более эле</w:t>
        <w:softHyphen/>
        <w:t>ментарных составля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писанные предположения были подвергнуты экспери</w:t>
        <w:softHyphen/>
        <w:t>ментальному анализу (Высокое, 1993а; 1996). В серии экспе</w:t>
        <w:softHyphen/>
        <w:t>риментов по распознаванию категориальных и тематических отношений было, в частности, показано, что эффекты про-тотипичности и категориальной доминантности являются, по сути дела, независимыми друг от друга, что, кстати, опро</w:t>
        <w:softHyphen/>
        <w:t>вергает мнения и тех, кто считает самым важным принципом семантической организации прототипичность, и тех, кто в качестве таковой рассматривает категориальную доминант</w:t>
        <w:softHyphen/>
        <w:t>ность. Результаты проведенных экспериментов свидетел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И.Е. Высокое                                                                  </w:t>
      </w:r>
      <w:r>
        <w:rPr>
          <w:rFonts w:cs="Times New Roman" w:ascii="Times New Roman" w:hAnsi="Times New Roman"/>
          <w:color w:val="000000"/>
          <w:sz w:val="22"/>
          <w:szCs w:val="22"/>
        </w:rPr>
        <w:t>1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вуют в целом о правильности предположения о том. что эффекты категориальной организации прежде всего опреде</w:t>
        <w:softHyphen/>
        <w:t>ляются именно категориальной доминантностью, но не ти</w:t>
        <w:softHyphen/>
        <w:t>пичностью. В свою очередь типичность определяет не столько эффекты категориальной организации, сколько процесс поиска тематического контек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ажно, однако, отметить, что эмпирически обнаруженные закономерности не всегда существуют в чистом виде. В неко</w:t>
        <w:softHyphen/>
        <w:t>торых случаях когнитивный контекст может в значительной степени видоизменить действие выявленных закономерно</w:t>
        <w:softHyphen/>
        <w:t>стей. Так. например, в условиях категориальной предна-стройки тестовых стимулов оказывается весьма значимым фактор категориальной доминантности даже для процессов поиска тематического контекста. Этот поиск, как было пока</w:t>
        <w:softHyphen/>
        <w:t>зано (Высокое, 1993а), осуществляется путем нахождения ас</w:t>
        <w:softHyphen/>
        <w:t>социативной связи между предъявленной категорией и воз</w:t>
        <w:softHyphen/>
        <w:t>можным тематическим образованием, и в дальнейшем задача тематического решения может подменяться задачей на</w:t>
        <w:softHyphen/>
        <w:t>хождения возможной суперординаты. Обратное имеет место для задач категориального решения в условиях тематической преднастройки. Иными словами, общность двух видов се</w:t>
        <w:softHyphen/>
        <w:t>мантической организации в процессах познания определяется также и тем. что один способ организации может послужить опорой для процессов анализа отношений другого типа. Последнее замечание весьма важно для понимания ре</w:t>
        <w:softHyphen/>
        <w:t>зультатов работ, в которых осуществлялся анализ того, как тематический контекст может влиять на структуры и процессы семантического памяти, дело в том, что в этих результатах, по-видимому, отражаются не структуры и процессы ка</w:t>
        <w:softHyphen/>
        <w:t>тегориальной организации, а структуры и процессы темати</w:t>
        <w:softHyphen/>
        <w:t>ческой организации. При этом речь не идет о том, что в таких экспериментах исследователи недостаточно четко проводят контроль за экспериментальными действиями. Просто такая подмена и определяет саму суть рассматриваемых феноменов, причем сами эти феномены отражают процессы не стратегической, но базовой организации, которые в свою очередь находятся под контролем процедур метакогнитивно-го анализа. Эти метапроцедуры определяют оптимальный способ решения для заданных когнитивных условий. Если бы наше познание работало по несколько иным принципам, оно бы не было столь гибким и эффектив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u w:val="single"/>
        </w:rPr>
        <w:t>122</w:t>
      </w:r>
      <w:r>
        <w:rPr>
          <w:rFonts w:cs="Times New Roman" w:ascii="Times New Roman" w:hAnsi="Times New Roman"/>
          <w:color w:val="000000"/>
          <w:sz w:val="22"/>
          <w:szCs w:val="22"/>
        </w:rPr>
        <w:t>_______________</w:t>
      </w:r>
      <w:r>
        <w:rPr>
          <w:rFonts w:cs="Times New Roman" w:ascii="Times New Roman" w:hAnsi="Times New Roman"/>
          <w:i/>
          <w:iCs/>
          <w:color w:val="000000"/>
          <w:sz w:val="22"/>
          <w:szCs w:val="22"/>
          <w:u w:val="single"/>
        </w:rPr>
        <w:t>Система познания: принципы и подх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ставленный в этой работе подход к анализу органи</w:t>
        <w:softHyphen/>
        <w:t>зации и семантики познания еще далек от полной реализа</w:t>
        <w:softHyphen/>
        <w:t>ции. Поэтому здесь была дана лишь его самая общая схема. Дальнейшие теоретические и экспериментальные исследование покажут, в каком направлении будет развиваться этот подход, и как будет обогащаться эта пока еще абстрактная схем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Аткинсон Р. </w:t>
      </w:r>
      <w:r>
        <w:rPr>
          <w:rFonts w:cs="Times New Roman" w:ascii="Times New Roman" w:hAnsi="Times New Roman"/>
          <w:color w:val="000000"/>
          <w:sz w:val="22"/>
          <w:szCs w:val="22"/>
        </w:rPr>
        <w:t>Человеческая память и процесс обучения. М: «Прогресс», 198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Бернштепн Н.А. </w:t>
      </w:r>
      <w:r>
        <w:rPr>
          <w:rFonts w:cs="Times New Roman" w:ascii="Times New Roman" w:hAnsi="Times New Roman"/>
          <w:color w:val="000000"/>
          <w:sz w:val="22"/>
          <w:szCs w:val="22"/>
        </w:rPr>
        <w:t>Построение движений. М.: «Медгиз», 194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БрунерДж. </w:t>
      </w:r>
      <w:r>
        <w:rPr>
          <w:rFonts w:cs="Times New Roman" w:ascii="Times New Roman" w:hAnsi="Times New Roman"/>
          <w:color w:val="000000"/>
          <w:sz w:val="22"/>
          <w:szCs w:val="22"/>
        </w:rPr>
        <w:t>Психология познания. М.: «Прогресс», 197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Величковскип Б.М. </w:t>
      </w:r>
      <w:r>
        <w:rPr>
          <w:rFonts w:cs="Times New Roman" w:ascii="Times New Roman" w:hAnsi="Times New Roman"/>
          <w:color w:val="000000"/>
          <w:sz w:val="22"/>
          <w:szCs w:val="22"/>
        </w:rPr>
        <w:t>Когнитивная наука и психологические проблемы изучения интеллекта. // Компьютеры и познание: очерки по когитологии. М., 199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Величковскип Б.М. </w:t>
      </w:r>
      <w:r>
        <w:rPr>
          <w:rFonts w:cs="Times New Roman" w:ascii="Times New Roman" w:hAnsi="Times New Roman"/>
          <w:color w:val="000000"/>
          <w:sz w:val="22"/>
          <w:szCs w:val="22"/>
        </w:rPr>
        <w:t>Психология познания и кибернетика. // Кибернетика живого. Человек в разных системах. М., 198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Величковскип Б.М., Капица М. </w:t>
      </w:r>
      <w:r>
        <w:rPr>
          <w:rFonts w:cs="Times New Roman" w:ascii="Times New Roman" w:hAnsi="Times New Roman"/>
          <w:color w:val="000000"/>
          <w:sz w:val="22"/>
          <w:szCs w:val="22"/>
        </w:rPr>
        <w:t>Структура интеллекта. // Интеллектуальные процессы. / Под ред. Е.П. Велихова. М., 198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Высокое И.Е. </w:t>
      </w:r>
      <w:r>
        <w:rPr>
          <w:rFonts w:cs="Times New Roman" w:ascii="Times New Roman" w:hAnsi="Times New Roman"/>
          <w:color w:val="000000"/>
          <w:sz w:val="22"/>
          <w:szCs w:val="22"/>
        </w:rPr>
        <w:t>Категориальная и тематическая организация в памяти. Диссертация на соискание ученой степени кандидата психологических наук. М., 1993 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Высокое И.Е. </w:t>
      </w:r>
      <w:r>
        <w:rPr>
          <w:rFonts w:cs="Times New Roman" w:ascii="Times New Roman" w:hAnsi="Times New Roman"/>
          <w:color w:val="000000"/>
          <w:sz w:val="22"/>
          <w:szCs w:val="22"/>
        </w:rPr>
        <w:t>Память. Понятие. Контекст. // Сб. «Естествознание и философия (методический материал)» Вы</w:t>
        <w:softHyphen/>
        <w:t>пуск 3. М., 199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Высокое И.Е. </w:t>
      </w:r>
      <w:r>
        <w:rPr>
          <w:rFonts w:cs="Times New Roman" w:ascii="Times New Roman" w:hAnsi="Times New Roman"/>
          <w:color w:val="000000"/>
          <w:sz w:val="22"/>
          <w:szCs w:val="22"/>
        </w:rPr>
        <w:t>Сравнительный анализ схематической и ка</w:t>
        <w:softHyphen/>
        <w:t>тегориально-признаковой организации знаний. // Психоло</w:t>
        <w:softHyphen/>
        <w:t>гический журнал. 19936. Том 14. № 2. С. 36-4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Высокое И.Е. </w:t>
      </w:r>
      <w:r>
        <w:rPr>
          <w:rFonts w:cs="Times New Roman" w:ascii="Times New Roman" w:hAnsi="Times New Roman"/>
          <w:color w:val="000000"/>
          <w:sz w:val="22"/>
          <w:szCs w:val="22"/>
        </w:rPr>
        <w:t>Эффекты типичности в задачах распознавания семантических отношений. // Психологический журнал. 1996. Том 17. №6. С. 95-10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Гшпенрептер Ю.Б. </w:t>
      </w:r>
      <w:r>
        <w:rPr>
          <w:rFonts w:cs="Times New Roman" w:ascii="Times New Roman" w:hAnsi="Times New Roman"/>
          <w:color w:val="000000"/>
          <w:sz w:val="22"/>
          <w:szCs w:val="22"/>
        </w:rPr>
        <w:t>Введение в общую психологию. М.: ЧеРо,199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Грегори Р. </w:t>
      </w:r>
      <w:r>
        <w:rPr>
          <w:rFonts w:cs="Times New Roman" w:ascii="Times New Roman" w:hAnsi="Times New Roman"/>
          <w:color w:val="000000"/>
          <w:sz w:val="22"/>
          <w:szCs w:val="22"/>
        </w:rPr>
        <w:t>Глаз и мозг. М., 197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Грегори Р. </w:t>
      </w:r>
      <w:r>
        <w:rPr>
          <w:rFonts w:cs="Times New Roman" w:ascii="Times New Roman" w:hAnsi="Times New Roman"/>
          <w:color w:val="000000"/>
          <w:sz w:val="22"/>
          <w:szCs w:val="22"/>
        </w:rPr>
        <w:t>Разумный глаз. М., 197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Изюмова С.А. </w:t>
      </w:r>
      <w:r>
        <w:rPr>
          <w:rFonts w:cs="Times New Roman" w:ascii="Times New Roman" w:hAnsi="Times New Roman"/>
          <w:color w:val="000000"/>
          <w:sz w:val="22"/>
          <w:szCs w:val="22"/>
        </w:rPr>
        <w:t>Природа мнемических способностей и диф</w:t>
        <w:softHyphen/>
        <w:t>ференциация обучения. М.: «Наука», 199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Леонтьев А.Н. </w:t>
      </w:r>
      <w:r>
        <w:rPr>
          <w:rFonts w:cs="Times New Roman" w:ascii="Times New Roman" w:hAnsi="Times New Roman"/>
          <w:color w:val="000000"/>
          <w:sz w:val="22"/>
          <w:szCs w:val="22"/>
        </w:rPr>
        <w:t>Деятельность. Сознание. Личность. М-«Политиздат», 197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И.Е. Высокое                                                                            </w:t>
      </w:r>
      <w:r>
        <w:rPr>
          <w:rFonts w:cs="Times New Roman" w:ascii="Times New Roman" w:hAnsi="Times New Roman"/>
          <w:color w:val="000000"/>
        </w:rPr>
        <w:t>12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Логвиненко АД. </w:t>
      </w:r>
      <w:r>
        <w:rPr>
          <w:rFonts w:cs="Times New Roman" w:ascii="Times New Roman" w:hAnsi="Times New Roman"/>
          <w:color w:val="000000"/>
        </w:rPr>
        <w:t>Перцептивная деятельность при инверсии сетчаточного образа. // Восприятие и деятельность. /Под ред. АН. Леонтьева. М: МГУ, 197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Ляудис В.Я. </w:t>
      </w:r>
      <w:r>
        <w:rPr>
          <w:rFonts w:cs="Times New Roman" w:ascii="Times New Roman" w:hAnsi="Times New Roman"/>
          <w:color w:val="000000"/>
        </w:rPr>
        <w:t>Психологические проблемы развития памяти. // Исследования памяти. / Под ред. Н.Н. Корж. М.: «Наука», 199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Миллер Д., Галантер Ю., Прибрам К. </w:t>
      </w:r>
      <w:r>
        <w:rPr>
          <w:rFonts w:cs="Times New Roman" w:ascii="Times New Roman" w:hAnsi="Times New Roman"/>
          <w:color w:val="000000"/>
        </w:rPr>
        <w:t>Планы и структура поведения. М., 196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НайссерУ. </w:t>
      </w:r>
      <w:r>
        <w:rPr>
          <w:rFonts w:cs="Times New Roman" w:ascii="Times New Roman" w:hAnsi="Times New Roman"/>
          <w:color w:val="000000"/>
        </w:rPr>
        <w:t>Познание и реальность. М.: «Прогресс», 198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Сталин В. В. </w:t>
      </w:r>
      <w:r>
        <w:rPr>
          <w:rFonts w:cs="Times New Roman" w:ascii="Times New Roman" w:hAnsi="Times New Roman"/>
          <w:color w:val="000000"/>
        </w:rPr>
        <w:t>Исследования порождения зрительного про</w:t>
        <w:softHyphen/>
        <w:t>странственного образа. // Восприятие и деятельность. / Под ред. АН. Леонтьева. М: МГУ, 197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Федор Дж., Пылышин </w:t>
      </w:r>
      <w:r>
        <w:rPr>
          <w:rFonts w:cs="Times New Roman" w:ascii="Times New Roman" w:hAnsi="Times New Roman"/>
          <w:color w:val="000000"/>
        </w:rPr>
        <w:t>Л. Коннекционизм и когнитивная структура: критический обзор. // Язык и интеллект. / Под ред. ВВ. Петрова. М.: «Прогресс», 199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ХофманИ. </w:t>
      </w:r>
      <w:r>
        <w:rPr>
          <w:rFonts w:cs="Times New Roman" w:ascii="Times New Roman" w:hAnsi="Times New Roman"/>
          <w:color w:val="000000"/>
        </w:rPr>
        <w:t>Активная память. М.: «Прогресс», 198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lang w:val="en-US"/>
        </w:rPr>
        <w:t xml:space="preserve">Aithnson, </w:t>
      </w:r>
      <w:r>
        <w:rPr>
          <w:rFonts w:cs="Times New Roman" w:ascii="Times New Roman" w:hAnsi="Times New Roman"/>
          <w:i/>
          <w:iCs/>
          <w:color w:val="000000"/>
        </w:rPr>
        <w:t xml:space="preserve">КС. &amp; </w:t>
      </w:r>
      <w:r>
        <w:rPr>
          <w:rFonts w:cs="Times New Roman" w:ascii="Times New Roman" w:hAnsi="Times New Roman"/>
          <w:i/>
          <w:iCs/>
          <w:color w:val="000000"/>
          <w:lang w:val="en-US"/>
        </w:rPr>
        <w:t xml:space="preserve">Schffhn. R.M. </w:t>
      </w:r>
      <w:r>
        <w:rPr>
          <w:rFonts w:cs="Times New Roman" w:ascii="Times New Roman" w:hAnsi="Times New Roman"/>
          <w:color w:val="000000"/>
          <w:lang w:val="en-US"/>
        </w:rPr>
        <w:t xml:space="preserve">Human memory: A proposed system and its control processes. In: K.W. Spence </w:t>
      </w:r>
      <w:r>
        <w:rPr>
          <w:rFonts w:cs="Times New Roman" w:ascii="Times New Roman" w:hAnsi="Times New Roman"/>
          <w:color w:val="000000"/>
        </w:rPr>
        <w:t xml:space="preserve">&amp; </w:t>
      </w:r>
      <w:r>
        <w:rPr>
          <w:rFonts w:cs="Times New Roman" w:ascii="Times New Roman" w:hAnsi="Times New Roman"/>
          <w:color w:val="000000"/>
          <w:lang w:val="en-US"/>
        </w:rPr>
        <w:t xml:space="preserve">J.T. Spence (eds.). The psychology of learning and motivation. Vol. </w:t>
      </w:r>
      <w:r>
        <w:rPr>
          <w:rFonts w:cs="Times New Roman" w:ascii="Times New Roman" w:hAnsi="Times New Roman"/>
          <w:color w:val="000000"/>
        </w:rPr>
        <w:t xml:space="preserve">8. </w:t>
      </w:r>
      <w:r>
        <w:rPr>
          <w:rFonts w:cs="Times New Roman" w:ascii="Times New Roman" w:hAnsi="Times New Roman"/>
          <w:color w:val="000000"/>
          <w:lang w:val="en-US"/>
        </w:rPr>
        <w:t xml:space="preserve">London: Academic Press, </w:t>
      </w:r>
      <w:r>
        <w:rPr>
          <w:rFonts w:cs="Times New Roman" w:ascii="Times New Roman" w:hAnsi="Times New Roman"/>
          <w:color w:val="000000"/>
        </w:rPr>
        <w:t>196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lang w:val="en-US"/>
        </w:rPr>
        <w:t xml:space="preserve">Bar hen F.C. </w:t>
      </w:r>
      <w:r>
        <w:rPr>
          <w:rFonts w:cs="Times New Roman" w:ascii="Times New Roman" w:hAnsi="Times New Roman"/>
          <w:color w:val="000000"/>
          <w:lang w:val="en-US"/>
        </w:rPr>
        <w:t xml:space="preserve">Remembering: A study in experimental and social psychology. Cambridge: Cambridge University Press, </w:t>
      </w:r>
      <w:r>
        <w:rPr>
          <w:rFonts w:cs="Times New Roman" w:ascii="Times New Roman" w:hAnsi="Times New Roman"/>
          <w:color w:val="000000"/>
        </w:rPr>
        <w:t>193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lang w:val="en-US"/>
        </w:rPr>
        <w:t xml:space="preserve">Collins, AM., </w:t>
      </w:r>
      <w:r>
        <w:rPr>
          <w:rFonts w:cs="Times New Roman" w:ascii="Times New Roman" w:hAnsi="Times New Roman"/>
          <w:i/>
          <w:iCs/>
          <w:color w:val="000000"/>
        </w:rPr>
        <w:t xml:space="preserve">&amp; </w:t>
      </w:r>
      <w:r>
        <w:rPr>
          <w:rFonts w:cs="Times New Roman" w:ascii="Times New Roman" w:hAnsi="Times New Roman"/>
          <w:i/>
          <w:iCs/>
          <w:color w:val="000000"/>
          <w:lang w:val="en-US"/>
        </w:rPr>
        <w:t xml:space="preserve">Loftus. E.F. </w:t>
      </w:r>
      <w:r>
        <w:rPr>
          <w:rFonts w:cs="Times New Roman" w:ascii="Times New Roman" w:hAnsi="Times New Roman"/>
          <w:color w:val="000000"/>
          <w:lang w:val="en-US"/>
        </w:rPr>
        <w:t xml:space="preserve">A spreading activation theory of semantic memory </w:t>
      </w:r>
      <w:r>
        <w:rPr>
          <w:rFonts w:cs="Times New Roman" w:ascii="Times New Roman" w:hAnsi="Times New Roman"/>
          <w:color w:val="000000"/>
        </w:rPr>
        <w:t xml:space="preserve">// </w:t>
      </w:r>
      <w:r>
        <w:rPr>
          <w:rFonts w:cs="Times New Roman" w:ascii="Times New Roman" w:hAnsi="Times New Roman"/>
          <w:color w:val="000000"/>
          <w:lang w:val="en-US"/>
        </w:rPr>
        <w:t xml:space="preserve">Psychological Review. </w:t>
      </w:r>
      <w:r>
        <w:rPr>
          <w:rFonts w:cs="Times New Roman" w:ascii="Times New Roman" w:hAnsi="Times New Roman"/>
          <w:color w:val="000000"/>
        </w:rPr>
        <w:t xml:space="preserve">1975. </w:t>
      </w:r>
      <w:r>
        <w:rPr>
          <w:rFonts w:cs="Times New Roman" w:ascii="Times New Roman" w:hAnsi="Times New Roman"/>
          <w:color w:val="000000"/>
          <w:lang w:val="en-US"/>
        </w:rPr>
        <w:t xml:space="preserve">Vol. </w:t>
      </w:r>
      <w:r>
        <w:rPr>
          <w:rFonts w:cs="Times New Roman" w:ascii="Times New Roman" w:hAnsi="Times New Roman"/>
          <w:color w:val="000000"/>
        </w:rPr>
        <w:t xml:space="preserve">82. </w:t>
      </w:r>
      <w:r>
        <w:rPr>
          <w:rFonts w:cs="Times New Roman" w:ascii="Times New Roman" w:hAnsi="Times New Roman"/>
          <w:color w:val="000000"/>
          <w:lang w:val="en-US"/>
        </w:rPr>
        <w:t xml:space="preserve">P. </w:t>
      </w:r>
      <w:r>
        <w:rPr>
          <w:rFonts w:cs="Times New Roman" w:ascii="Times New Roman" w:hAnsi="Times New Roman"/>
          <w:color w:val="000000"/>
        </w:rPr>
        <w:t>40742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lang w:val="en-US"/>
        </w:rPr>
        <w:t xml:space="preserve">Collins, AM., </w:t>
      </w:r>
      <w:r>
        <w:rPr>
          <w:rFonts w:cs="Times New Roman" w:ascii="Times New Roman" w:hAnsi="Times New Roman"/>
          <w:i/>
          <w:iCs/>
          <w:color w:val="000000"/>
        </w:rPr>
        <w:t xml:space="preserve">&amp; </w:t>
      </w:r>
      <w:r>
        <w:rPr>
          <w:rFonts w:cs="Times New Roman" w:ascii="Times New Roman" w:hAnsi="Times New Roman"/>
          <w:i/>
          <w:iCs/>
          <w:color w:val="000000"/>
          <w:lang w:val="en-US"/>
        </w:rPr>
        <w:t xml:space="preserve">Quilhan, M.R. </w:t>
      </w:r>
      <w:r>
        <w:rPr>
          <w:rFonts w:cs="Times New Roman" w:ascii="Times New Roman" w:hAnsi="Times New Roman"/>
          <w:color w:val="000000"/>
          <w:lang w:val="en-US"/>
        </w:rPr>
        <w:t>Experiments on semantic memory and language comprehension. In: L.W. Cregg (ed.). Cognition in learning and memory. New York: Academic Press, 1972a.</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lang w:val="en-US"/>
        </w:rPr>
        <w:t xml:space="preserve">Collins. A., </w:t>
      </w:r>
      <w:r>
        <w:rPr>
          <w:rFonts w:cs="Times New Roman" w:ascii="Times New Roman" w:hAnsi="Times New Roman"/>
          <w:i/>
          <w:iCs/>
          <w:color w:val="000000"/>
        </w:rPr>
        <w:t xml:space="preserve">&amp; </w:t>
      </w:r>
      <w:r>
        <w:rPr>
          <w:rFonts w:cs="Times New Roman" w:ascii="Times New Roman" w:hAnsi="Times New Roman"/>
          <w:i/>
          <w:iCs/>
          <w:color w:val="000000"/>
          <w:lang w:val="en-US"/>
        </w:rPr>
        <w:t xml:space="preserve">Quilhan, M.R. </w:t>
      </w:r>
      <w:r>
        <w:rPr>
          <w:rFonts w:cs="Times New Roman" w:ascii="Times New Roman" w:hAnsi="Times New Roman"/>
          <w:color w:val="000000"/>
          <w:lang w:val="en-US"/>
        </w:rPr>
        <w:t xml:space="preserve">How to make a language user. In: E. Tulving, </w:t>
      </w:r>
      <w:r>
        <w:rPr>
          <w:rFonts w:cs="Times New Roman" w:ascii="Times New Roman" w:hAnsi="Times New Roman"/>
          <w:color w:val="000000"/>
        </w:rPr>
        <w:t xml:space="preserve">&amp; </w:t>
      </w:r>
      <w:r>
        <w:rPr>
          <w:rFonts w:cs="Times New Roman" w:ascii="Times New Roman" w:hAnsi="Times New Roman"/>
          <w:color w:val="000000"/>
          <w:lang w:val="en-US"/>
        </w:rPr>
        <w:t>W. Donaldson (eds.). Organization of memory. New York: Academic Press, 1972b.</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lang w:val="en-US"/>
        </w:rPr>
        <w:t xml:space="preserve">Deulsch, J.A. </w:t>
      </w:r>
      <w:r>
        <w:rPr>
          <w:rFonts w:cs="Times New Roman" w:ascii="Times New Roman" w:hAnsi="Times New Roman"/>
          <w:i/>
          <w:iCs/>
          <w:color w:val="000000"/>
        </w:rPr>
        <w:t xml:space="preserve">&amp; </w:t>
      </w:r>
      <w:r>
        <w:rPr>
          <w:rFonts w:cs="Times New Roman" w:ascii="Times New Roman" w:hAnsi="Times New Roman"/>
          <w:i/>
          <w:iCs/>
          <w:color w:val="000000"/>
          <w:lang w:val="en-US"/>
        </w:rPr>
        <w:t xml:space="preserve">Deuisch, D. </w:t>
      </w:r>
      <w:r>
        <w:rPr>
          <w:rFonts w:cs="Times New Roman" w:ascii="Times New Roman" w:hAnsi="Times New Roman"/>
          <w:color w:val="000000"/>
          <w:lang w:val="en-US"/>
        </w:rPr>
        <w:t>Attention: Some theoretical con</w:t>
        <w:softHyphen/>
        <w:t xml:space="preserve">siderations. //PsychologicalReview. </w:t>
      </w:r>
      <w:r>
        <w:rPr>
          <w:rFonts w:cs="Times New Roman" w:ascii="Times New Roman" w:hAnsi="Times New Roman"/>
          <w:color w:val="000000"/>
        </w:rPr>
        <w:t xml:space="preserve">1963. </w:t>
      </w:r>
      <w:r>
        <w:rPr>
          <w:rFonts w:cs="Times New Roman" w:ascii="Times New Roman" w:hAnsi="Times New Roman"/>
          <w:color w:val="000000"/>
          <w:lang w:val="en-US"/>
        </w:rPr>
        <w:t xml:space="preserve">Vol. </w:t>
      </w:r>
      <w:r>
        <w:rPr>
          <w:rFonts w:cs="Times New Roman" w:ascii="Times New Roman" w:hAnsi="Times New Roman"/>
          <w:color w:val="000000"/>
        </w:rPr>
        <w:t xml:space="preserve">80. </w:t>
      </w:r>
      <w:r>
        <w:rPr>
          <w:rFonts w:cs="Times New Roman" w:ascii="Times New Roman" w:hAnsi="Times New Roman"/>
          <w:color w:val="000000"/>
          <w:lang w:val="en-US"/>
        </w:rPr>
        <w:t xml:space="preserve">P. </w:t>
      </w:r>
      <w:r>
        <w:rPr>
          <w:rFonts w:cs="Times New Roman" w:ascii="Times New Roman" w:hAnsi="Times New Roman"/>
          <w:color w:val="000000"/>
        </w:rPr>
        <w:t>80-9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lang w:val="en-US"/>
        </w:rPr>
        <w:t xml:space="preserve">Ernst, G.W..&amp; Newell, A. </w:t>
      </w:r>
      <w:r>
        <w:rPr>
          <w:rFonts w:cs="Times New Roman" w:ascii="Times New Roman" w:hAnsi="Times New Roman"/>
          <w:color w:val="000000"/>
          <w:lang w:val="en-US"/>
        </w:rPr>
        <w:t xml:space="preserve">GPS: A case study in generality and problem solving. London: Academic Press, </w:t>
      </w:r>
      <w:r>
        <w:rPr>
          <w:rFonts w:cs="Times New Roman" w:ascii="Times New Roman" w:hAnsi="Times New Roman"/>
          <w:color w:val="000000"/>
        </w:rPr>
        <w:t>196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lang w:val="en-US"/>
        </w:rPr>
        <w:t xml:space="preserve">Eysenk, M. W. </w:t>
      </w:r>
      <w:r>
        <w:rPr>
          <w:rFonts w:cs="Times New Roman" w:ascii="Times New Roman" w:hAnsi="Times New Roman"/>
          <w:color w:val="000000"/>
          <w:lang w:val="en-US"/>
        </w:rPr>
        <w:t xml:space="preserve">Principles of cognitive psychology. Hillsdale, N.J.: Erlbaum, </w:t>
      </w:r>
      <w:r>
        <w:rPr>
          <w:rFonts w:cs="Times New Roman" w:ascii="Times New Roman" w:hAnsi="Times New Roman"/>
          <w:color w:val="000000"/>
        </w:rPr>
        <w:t>199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lang w:val="en-US"/>
        </w:rPr>
        <w:t xml:space="preserve">Fauconnier, G. </w:t>
      </w:r>
      <w:r>
        <w:rPr>
          <w:rFonts w:cs="Times New Roman" w:ascii="Times New Roman" w:hAnsi="Times New Roman"/>
          <w:color w:val="000000"/>
          <w:lang w:val="en-US"/>
        </w:rPr>
        <w:t xml:space="preserve">Espaces mentaux. Paris: Minuit, </w:t>
      </w:r>
      <w:r>
        <w:rPr>
          <w:rFonts w:cs="Times New Roman" w:ascii="Times New Roman" w:hAnsi="Times New Roman"/>
          <w:color w:val="000000"/>
        </w:rPr>
        <w:t>198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lang w:val="en-US"/>
        </w:rPr>
        <w:t xml:space="preserve">Flavell, Y.H., </w:t>
      </w:r>
      <w:r>
        <w:rPr>
          <w:rFonts w:cs="Times New Roman" w:ascii="Times New Roman" w:hAnsi="Times New Roman"/>
          <w:i/>
          <w:iCs/>
          <w:color w:val="000000"/>
        </w:rPr>
        <w:t xml:space="preserve">&amp; </w:t>
      </w:r>
      <w:r>
        <w:rPr>
          <w:rFonts w:cs="Times New Roman" w:ascii="Times New Roman" w:hAnsi="Times New Roman"/>
          <w:i/>
          <w:iCs/>
          <w:color w:val="000000"/>
          <w:lang w:val="en-US"/>
        </w:rPr>
        <w:t xml:space="preserve">Wellman, HM. </w:t>
      </w:r>
      <w:r>
        <w:rPr>
          <w:rFonts w:cs="Times New Roman" w:ascii="Times New Roman" w:hAnsi="Times New Roman"/>
          <w:color w:val="000000"/>
          <w:lang w:val="en-US"/>
        </w:rPr>
        <w:t xml:space="preserve">Metamemory. In: Perspectives on the development of memory and cognition. Hillsdale, N.J. Erlbaum, </w:t>
      </w:r>
      <w:r>
        <w:rPr>
          <w:rFonts w:cs="Times New Roman" w:ascii="Times New Roman" w:hAnsi="Times New Roman"/>
          <w:color w:val="000000"/>
        </w:rPr>
        <w:t>19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24</w:t>
      </w:r>
      <w:r>
        <w:rPr>
          <w:rFonts w:cs="Times New Roman" w:ascii="Times New Roman" w:hAnsi="Times New Roman"/>
          <w:color w:val="000000"/>
        </w:rPr>
        <w:t>________________</w:t>
      </w:r>
      <w:r>
        <w:rPr>
          <w:rFonts w:cs="Times New Roman" w:ascii="Times New Roman" w:hAnsi="Times New Roman"/>
          <w:i/>
          <w:iCs/>
          <w:color w:val="000000"/>
          <w:u w:val="single"/>
        </w:rPr>
        <w:t>Система познания: принципы и подход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lang w:val="en-US"/>
        </w:rPr>
        <w:t xml:space="preserve">Hoffmann, J. </w:t>
      </w:r>
      <w:r>
        <w:rPr>
          <w:rFonts w:cs="Times New Roman" w:ascii="Times New Roman" w:hAnsi="Times New Roman"/>
          <w:color w:val="000000"/>
          <w:lang w:val="en-US"/>
        </w:rPr>
        <w:t xml:space="preserve">Representations of concepts and the classification of objects </w:t>
      </w:r>
      <w:r>
        <w:rPr>
          <w:rFonts w:cs="Times New Roman" w:ascii="Times New Roman" w:hAnsi="Times New Roman"/>
          <w:color w:val="000000"/>
        </w:rPr>
        <w:t xml:space="preserve">// </w:t>
      </w:r>
      <w:r>
        <w:rPr>
          <w:rFonts w:cs="Times New Roman" w:ascii="Times New Roman" w:hAnsi="Times New Roman"/>
          <w:color w:val="000000"/>
          <w:lang w:val="en-US"/>
        </w:rPr>
        <w:t>Cognitive research in psychology: Recent approaches, de</w:t>
        <w:softHyphen/>
        <w:t xml:space="preserve">signs, and results. In: F. Klix, J Hoffman </w:t>
      </w:r>
      <w:r>
        <w:rPr>
          <w:rFonts w:cs="Times New Roman" w:ascii="Times New Roman" w:hAnsi="Times New Roman"/>
          <w:color w:val="000000"/>
        </w:rPr>
        <w:t xml:space="preserve">&amp; </w:t>
      </w:r>
      <w:r>
        <w:rPr>
          <w:rFonts w:cs="Times New Roman" w:ascii="Times New Roman" w:hAnsi="Times New Roman"/>
          <w:color w:val="000000"/>
          <w:lang w:val="en-US"/>
        </w:rPr>
        <w:t xml:space="preserve">E. van den Meer (eds.). Berlin. VEB Deutscher Verlag derWissenschaffien, </w:t>
      </w:r>
      <w:r>
        <w:rPr>
          <w:rFonts w:cs="Times New Roman" w:ascii="Times New Roman" w:hAnsi="Times New Roman"/>
          <w:color w:val="000000"/>
        </w:rPr>
        <w:t>198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lang w:val="en-US"/>
        </w:rPr>
        <w:t xml:space="preserve">Johnson-Laird. P \. </w:t>
      </w:r>
      <w:r>
        <w:rPr>
          <w:rFonts w:cs="Times New Roman" w:ascii="Times New Roman" w:hAnsi="Times New Roman"/>
          <w:color w:val="000000"/>
          <w:lang w:val="en-US"/>
        </w:rPr>
        <w:t xml:space="preserve">Mental models: Toward a psychological theory of language and understanding. Cambridge Harvard University Press, </w:t>
      </w:r>
      <w:r>
        <w:rPr>
          <w:rFonts w:cs="Times New Roman" w:ascii="Times New Roman" w:hAnsi="Times New Roman"/>
          <w:color w:val="000000"/>
        </w:rPr>
        <w:t>198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lang w:val="en-US"/>
        </w:rPr>
        <w:t xml:space="preserve">Kosslyn, S. </w:t>
      </w:r>
      <w:r>
        <w:rPr>
          <w:rFonts w:cs="Times New Roman" w:ascii="Times New Roman" w:hAnsi="Times New Roman"/>
          <w:color w:val="000000"/>
          <w:lang w:val="en-US"/>
        </w:rPr>
        <w:t xml:space="preserve">Seeing and imagining in the cerebral hemispheres. </w:t>
      </w:r>
      <w:r>
        <w:rPr>
          <w:rFonts w:cs="Times New Roman" w:ascii="Times New Roman" w:hAnsi="Times New Roman"/>
          <w:color w:val="000000"/>
        </w:rPr>
        <w:t xml:space="preserve">// </w:t>
      </w:r>
      <w:r>
        <w:rPr>
          <w:rFonts w:cs="Times New Roman" w:ascii="Times New Roman" w:hAnsi="Times New Roman"/>
          <w:color w:val="000000"/>
          <w:lang w:val="en-US"/>
        </w:rPr>
        <w:t xml:space="preserve">Psychological Review. </w:t>
      </w:r>
      <w:r>
        <w:rPr>
          <w:rFonts w:cs="Times New Roman" w:ascii="Times New Roman" w:hAnsi="Times New Roman"/>
          <w:color w:val="000000"/>
        </w:rPr>
        <w:t xml:space="preserve">1987. </w:t>
      </w:r>
      <w:r>
        <w:rPr>
          <w:rFonts w:cs="Times New Roman" w:ascii="Times New Roman" w:hAnsi="Times New Roman"/>
          <w:color w:val="000000"/>
          <w:lang w:val="en-US"/>
        </w:rPr>
        <w:t xml:space="preserve">Vol. </w:t>
      </w:r>
      <w:r>
        <w:rPr>
          <w:rFonts w:cs="Times New Roman" w:ascii="Times New Roman" w:hAnsi="Times New Roman"/>
          <w:color w:val="000000"/>
        </w:rPr>
        <w:t xml:space="preserve">94. </w:t>
      </w:r>
      <w:r>
        <w:rPr>
          <w:rFonts w:cs="Times New Roman" w:ascii="Times New Roman" w:hAnsi="Times New Roman"/>
          <w:color w:val="000000"/>
          <w:lang w:val="en-US"/>
        </w:rPr>
        <w:t xml:space="preserve">P. </w:t>
      </w:r>
      <w:r>
        <w:rPr>
          <w:rFonts w:cs="Times New Roman" w:ascii="Times New Roman" w:hAnsi="Times New Roman"/>
          <w:color w:val="000000"/>
        </w:rPr>
        <w:t>148-17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lang w:val="en-US"/>
        </w:rPr>
        <w:t xml:space="preserve">Lewicki, </w:t>
      </w:r>
      <w:r>
        <w:rPr>
          <w:rFonts w:cs="Times New Roman" w:ascii="Times New Roman" w:hAnsi="Times New Roman"/>
          <w:color w:val="000000"/>
          <w:lang w:val="en-US"/>
        </w:rPr>
        <w:t xml:space="preserve">P.. </w:t>
      </w:r>
      <w:r>
        <w:rPr>
          <w:rFonts w:cs="Times New Roman" w:ascii="Times New Roman" w:hAnsi="Times New Roman"/>
          <w:i/>
          <w:iCs/>
          <w:color w:val="000000"/>
          <w:lang w:val="en-US"/>
        </w:rPr>
        <w:t xml:space="preserve">Hill, </w:t>
      </w:r>
      <w:r>
        <w:rPr>
          <w:rFonts w:cs="Times New Roman" w:ascii="Times New Roman" w:hAnsi="Times New Roman"/>
          <w:i/>
          <w:iCs/>
          <w:color w:val="000000"/>
        </w:rPr>
        <w:t xml:space="preserve">Т., &amp; </w:t>
      </w:r>
      <w:r>
        <w:rPr>
          <w:rFonts w:cs="Times New Roman" w:ascii="Times New Roman" w:hAnsi="Times New Roman"/>
          <w:i/>
          <w:iCs/>
          <w:color w:val="000000"/>
          <w:lang w:val="en-US"/>
        </w:rPr>
        <w:t xml:space="preserve">Bizoi, </w:t>
      </w:r>
      <w:r>
        <w:rPr>
          <w:rFonts w:cs="Times New Roman" w:ascii="Times New Roman" w:hAnsi="Times New Roman"/>
          <w:color w:val="000000"/>
          <w:lang w:val="en-US"/>
        </w:rPr>
        <w:t xml:space="preserve">£.Acquisition of procedural knowledge about a pattern of stimuli that cannon be articulated. </w:t>
      </w:r>
      <w:r>
        <w:rPr>
          <w:rFonts w:cs="Times New Roman" w:ascii="Times New Roman" w:hAnsi="Times New Roman"/>
          <w:color w:val="000000"/>
        </w:rPr>
        <w:t xml:space="preserve">// </w:t>
      </w:r>
      <w:r>
        <w:rPr>
          <w:rFonts w:cs="Times New Roman" w:ascii="Times New Roman" w:hAnsi="Times New Roman"/>
          <w:color w:val="000000"/>
          <w:lang w:val="en-US"/>
        </w:rPr>
        <w:t xml:space="preserve">Cognitive Psychology. </w:t>
      </w:r>
      <w:r>
        <w:rPr>
          <w:rFonts w:cs="Times New Roman" w:ascii="Times New Roman" w:hAnsi="Times New Roman"/>
          <w:color w:val="000000"/>
        </w:rPr>
        <w:t xml:space="preserve">1988. </w:t>
      </w:r>
      <w:r>
        <w:rPr>
          <w:rFonts w:cs="Times New Roman" w:ascii="Times New Roman" w:hAnsi="Times New Roman"/>
          <w:color w:val="000000"/>
          <w:lang w:val="en-US"/>
        </w:rPr>
        <w:t xml:space="preserve">Vol. </w:t>
      </w:r>
      <w:r>
        <w:rPr>
          <w:rFonts w:cs="Times New Roman" w:ascii="Times New Roman" w:hAnsi="Times New Roman"/>
          <w:color w:val="000000"/>
        </w:rPr>
        <w:t xml:space="preserve">20. </w:t>
      </w:r>
      <w:r>
        <w:rPr>
          <w:rFonts w:cs="Times New Roman" w:ascii="Times New Roman" w:hAnsi="Times New Roman"/>
          <w:color w:val="000000"/>
          <w:lang w:val="en-US"/>
        </w:rPr>
        <w:t xml:space="preserve">P. </w:t>
      </w:r>
      <w:r>
        <w:rPr>
          <w:rFonts w:cs="Times New Roman" w:ascii="Times New Roman" w:hAnsi="Times New Roman"/>
          <w:color w:val="000000"/>
        </w:rPr>
        <w:t>24-3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lang w:val="en-US"/>
        </w:rPr>
        <w:t xml:space="preserve">Lorch, R.F., Jr. </w:t>
      </w:r>
      <w:r>
        <w:rPr>
          <w:rFonts w:cs="Times New Roman" w:ascii="Times New Roman" w:hAnsi="Times New Roman"/>
          <w:color w:val="000000"/>
          <w:lang w:val="en-US"/>
        </w:rPr>
        <w:t xml:space="preserve">Effects of relation strenth and semantic overlap on retrieval and comparison processes during sentence verification. </w:t>
      </w:r>
      <w:r>
        <w:rPr>
          <w:rFonts w:cs="Times New Roman" w:ascii="Times New Roman" w:hAnsi="Times New Roman"/>
          <w:color w:val="000000"/>
        </w:rPr>
        <w:t xml:space="preserve">// </w:t>
      </w:r>
      <w:r>
        <w:rPr>
          <w:rFonts w:cs="Times New Roman" w:ascii="Times New Roman" w:hAnsi="Times New Roman"/>
          <w:color w:val="000000"/>
          <w:lang w:val="en-US"/>
        </w:rPr>
        <w:t>Journal of Verbal Learning and Verbal Behavior.</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1981. </w:t>
      </w:r>
      <w:r>
        <w:rPr>
          <w:rFonts w:cs="Times New Roman" w:ascii="Times New Roman" w:hAnsi="Times New Roman"/>
          <w:color w:val="000000"/>
          <w:lang w:val="en-US"/>
        </w:rPr>
        <w:t xml:space="preserve">Vol. </w:t>
      </w:r>
      <w:r>
        <w:rPr>
          <w:rFonts w:cs="Times New Roman" w:ascii="Times New Roman" w:hAnsi="Times New Roman"/>
          <w:color w:val="000000"/>
        </w:rPr>
        <w:t xml:space="preserve">20. </w:t>
      </w:r>
      <w:r>
        <w:rPr>
          <w:rFonts w:cs="Times New Roman" w:ascii="Times New Roman" w:hAnsi="Times New Roman"/>
          <w:color w:val="000000"/>
          <w:lang w:val="en-US"/>
        </w:rPr>
        <w:t xml:space="preserve">P. </w:t>
      </w:r>
      <w:r>
        <w:rPr>
          <w:rFonts w:cs="Times New Roman" w:ascii="Times New Roman" w:hAnsi="Times New Roman"/>
          <w:color w:val="000000"/>
        </w:rPr>
        <w:t>593-61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lang w:val="en-US"/>
        </w:rPr>
        <w:t xml:space="preserve">Mervis, </w:t>
      </w:r>
      <w:r>
        <w:rPr>
          <w:rFonts w:cs="Times New Roman" w:ascii="Times New Roman" w:hAnsi="Times New Roman"/>
          <w:i/>
          <w:iCs/>
          <w:color w:val="000000"/>
        </w:rPr>
        <w:t xml:space="preserve">СВ., &amp; </w:t>
      </w:r>
      <w:r>
        <w:rPr>
          <w:rFonts w:cs="Times New Roman" w:ascii="Times New Roman" w:hAnsi="Times New Roman"/>
          <w:i/>
          <w:iCs/>
          <w:color w:val="000000"/>
          <w:lang w:val="en-US"/>
        </w:rPr>
        <w:t xml:space="preserve">Rosch, E. </w:t>
      </w:r>
      <w:r>
        <w:rPr>
          <w:rFonts w:cs="Times New Roman" w:ascii="Times New Roman" w:hAnsi="Times New Roman"/>
          <w:color w:val="000000"/>
          <w:lang w:val="en-US"/>
        </w:rPr>
        <w:t xml:space="preserve">Categorization of natural objects. </w:t>
      </w:r>
      <w:r>
        <w:rPr>
          <w:rFonts w:cs="Times New Roman" w:ascii="Times New Roman" w:hAnsi="Times New Roman"/>
          <w:color w:val="000000"/>
        </w:rPr>
        <w:t xml:space="preserve">// </w:t>
      </w:r>
      <w:r>
        <w:rPr>
          <w:rFonts w:cs="Times New Roman" w:ascii="Times New Roman" w:hAnsi="Times New Roman"/>
          <w:color w:val="000000"/>
          <w:lang w:val="en-US"/>
        </w:rPr>
        <w:t xml:space="preserve">Annual Review of Psychology. </w:t>
      </w:r>
      <w:r>
        <w:rPr>
          <w:rFonts w:cs="Times New Roman" w:ascii="Times New Roman" w:hAnsi="Times New Roman"/>
          <w:color w:val="000000"/>
        </w:rPr>
        <w:t xml:space="preserve">1981. </w:t>
      </w:r>
      <w:r>
        <w:rPr>
          <w:rFonts w:cs="Times New Roman" w:ascii="Times New Roman" w:hAnsi="Times New Roman"/>
          <w:color w:val="000000"/>
          <w:lang w:val="en-US"/>
        </w:rPr>
        <w:t xml:space="preserve">Vol. </w:t>
      </w:r>
      <w:r>
        <w:rPr>
          <w:rFonts w:cs="Times New Roman" w:ascii="Times New Roman" w:hAnsi="Times New Roman"/>
          <w:color w:val="000000"/>
        </w:rPr>
        <w:t xml:space="preserve">32. </w:t>
      </w:r>
      <w:r>
        <w:rPr>
          <w:rFonts w:cs="Times New Roman" w:ascii="Times New Roman" w:hAnsi="Times New Roman"/>
          <w:color w:val="000000"/>
          <w:lang w:val="en-US"/>
        </w:rPr>
        <w:t xml:space="preserve">P. </w:t>
      </w:r>
      <w:r>
        <w:rPr>
          <w:rFonts w:cs="Times New Roman" w:ascii="Times New Roman" w:hAnsi="Times New Roman"/>
          <w:color w:val="000000"/>
        </w:rPr>
        <w:t>89-11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lang w:val="en-US"/>
        </w:rPr>
        <w:t xml:space="preserve">Murphy, G.L. </w:t>
      </w:r>
      <w:r>
        <w:rPr>
          <w:rFonts w:cs="Times New Roman" w:ascii="Times New Roman" w:hAnsi="Times New Roman"/>
          <w:color w:val="000000"/>
          <w:lang w:val="en-US"/>
        </w:rPr>
        <w:t xml:space="preserve">Cue-validity and level of categorization. </w:t>
      </w:r>
      <w:r>
        <w:rPr>
          <w:rFonts w:cs="Times New Roman" w:ascii="Times New Roman" w:hAnsi="Times New Roman"/>
          <w:color w:val="000000"/>
        </w:rPr>
        <w:t xml:space="preserve">// </w:t>
      </w:r>
      <w:r>
        <w:rPr>
          <w:rFonts w:cs="Times New Roman" w:ascii="Times New Roman" w:hAnsi="Times New Roman"/>
          <w:color w:val="000000"/>
          <w:lang w:val="en-US"/>
        </w:rPr>
        <w:t>Psycho</w:t>
        <w:softHyphen/>
        <w:t xml:space="preserve">logical Bulletin. </w:t>
      </w:r>
      <w:r>
        <w:rPr>
          <w:rFonts w:cs="Times New Roman" w:ascii="Times New Roman" w:hAnsi="Times New Roman"/>
          <w:color w:val="000000"/>
        </w:rPr>
        <w:t xml:space="preserve">1984. </w:t>
      </w:r>
      <w:r>
        <w:rPr>
          <w:rFonts w:cs="Times New Roman" w:ascii="Times New Roman" w:hAnsi="Times New Roman"/>
          <w:color w:val="000000"/>
          <w:lang w:val="en-US"/>
        </w:rPr>
        <w:t xml:space="preserve">Vol. </w:t>
      </w:r>
      <w:r>
        <w:rPr>
          <w:rFonts w:cs="Times New Roman" w:ascii="Times New Roman" w:hAnsi="Times New Roman"/>
          <w:color w:val="000000"/>
        </w:rPr>
        <w:t xml:space="preserve">91. </w:t>
      </w:r>
      <w:r>
        <w:rPr>
          <w:rFonts w:cs="Times New Roman" w:ascii="Times New Roman" w:hAnsi="Times New Roman"/>
          <w:color w:val="000000"/>
          <w:lang w:val="en-US"/>
        </w:rPr>
        <w:t xml:space="preserve">P. </w:t>
      </w:r>
      <w:r>
        <w:rPr>
          <w:rFonts w:cs="Times New Roman" w:ascii="Times New Roman" w:hAnsi="Times New Roman"/>
          <w:color w:val="000000"/>
        </w:rPr>
        <w:t>174-17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lang w:val="en-US"/>
        </w:rPr>
        <w:t xml:space="preserve">Murphy, G.L. </w:t>
      </w:r>
      <w:r>
        <w:rPr>
          <w:rFonts w:cs="Times New Roman" w:ascii="Times New Roman" w:hAnsi="Times New Roman"/>
          <w:i/>
          <w:iCs/>
          <w:color w:val="000000"/>
        </w:rPr>
        <w:t xml:space="preserve">&amp; </w:t>
      </w:r>
      <w:r>
        <w:rPr>
          <w:rFonts w:cs="Times New Roman" w:ascii="Times New Roman" w:hAnsi="Times New Roman"/>
          <w:i/>
          <w:iCs/>
          <w:color w:val="000000"/>
          <w:lang w:val="en-US"/>
        </w:rPr>
        <w:t xml:space="preserve">Brownell, H.H. </w:t>
      </w:r>
      <w:r>
        <w:rPr>
          <w:rFonts w:cs="Times New Roman" w:ascii="Times New Roman" w:hAnsi="Times New Roman"/>
          <w:color w:val="000000"/>
          <w:lang w:val="en-US"/>
        </w:rPr>
        <w:t xml:space="preserve">Category differentiation in object recognition: Typicality constraints on the basic category advantage. </w:t>
      </w:r>
      <w:r>
        <w:rPr>
          <w:rFonts w:cs="Times New Roman" w:ascii="Times New Roman" w:hAnsi="Times New Roman"/>
          <w:color w:val="000000"/>
        </w:rPr>
        <w:t xml:space="preserve">// </w:t>
      </w:r>
      <w:r>
        <w:rPr>
          <w:rFonts w:cs="Times New Roman" w:ascii="Times New Roman" w:hAnsi="Times New Roman"/>
          <w:color w:val="000000"/>
          <w:lang w:val="en-US"/>
        </w:rPr>
        <w:t xml:space="preserve">Journal Experimental Psychology. </w:t>
      </w:r>
      <w:r>
        <w:rPr>
          <w:rFonts w:cs="Times New Roman" w:ascii="Times New Roman" w:hAnsi="Times New Roman"/>
          <w:color w:val="000000"/>
        </w:rPr>
        <w:t xml:space="preserve">1985. </w:t>
      </w:r>
      <w:r>
        <w:rPr>
          <w:rFonts w:cs="Times New Roman" w:ascii="Times New Roman" w:hAnsi="Times New Roman"/>
          <w:color w:val="000000"/>
          <w:lang w:val="en-US"/>
        </w:rPr>
        <w:t xml:space="preserve">Vol. </w:t>
      </w:r>
      <w:r>
        <w:rPr>
          <w:rFonts w:cs="Times New Roman" w:ascii="Times New Roman" w:hAnsi="Times New Roman"/>
          <w:color w:val="000000"/>
        </w:rPr>
        <w:t xml:space="preserve">11. </w:t>
      </w:r>
      <w:r>
        <w:rPr>
          <w:rFonts w:cs="Times New Roman" w:ascii="Times New Roman" w:hAnsi="Times New Roman"/>
          <w:color w:val="000000"/>
          <w:lang w:val="en-US"/>
        </w:rPr>
        <w:t xml:space="preserve">P. </w:t>
      </w:r>
      <w:r>
        <w:rPr>
          <w:rFonts w:cs="Times New Roman" w:ascii="Times New Roman" w:hAnsi="Times New Roman"/>
          <w:color w:val="000000"/>
        </w:rPr>
        <w:t>70-7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lang w:val="en-US"/>
        </w:rPr>
        <w:t xml:space="preserve">Murphy. G.L. </w:t>
      </w:r>
      <w:r>
        <w:rPr>
          <w:rFonts w:cs="Times New Roman" w:ascii="Times New Roman" w:hAnsi="Times New Roman"/>
          <w:i/>
          <w:iCs/>
          <w:color w:val="000000"/>
        </w:rPr>
        <w:t xml:space="preserve">&amp; </w:t>
      </w:r>
      <w:r>
        <w:rPr>
          <w:rFonts w:cs="Times New Roman" w:ascii="Times New Roman" w:hAnsi="Times New Roman"/>
          <w:i/>
          <w:iCs/>
          <w:color w:val="000000"/>
          <w:lang w:val="en-US"/>
        </w:rPr>
        <w:t xml:space="preserve">Smith. E.E. </w:t>
      </w:r>
      <w:r>
        <w:rPr>
          <w:rFonts w:cs="Times New Roman" w:ascii="Times New Roman" w:hAnsi="Times New Roman"/>
          <w:color w:val="000000"/>
          <w:lang w:val="en-US"/>
        </w:rPr>
        <w:t xml:space="preserve">Basic level superiority on picture categorization. </w:t>
      </w:r>
      <w:r>
        <w:rPr>
          <w:rFonts w:cs="Times New Roman" w:ascii="Times New Roman" w:hAnsi="Times New Roman"/>
          <w:color w:val="000000"/>
        </w:rPr>
        <w:t xml:space="preserve">// </w:t>
      </w:r>
      <w:r>
        <w:rPr>
          <w:rFonts w:cs="Times New Roman" w:ascii="Times New Roman" w:hAnsi="Times New Roman"/>
          <w:color w:val="000000"/>
          <w:lang w:val="en-US"/>
        </w:rPr>
        <w:t>Journal of Verbal Learning and Verbal Behavior.</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1982. </w:t>
      </w:r>
      <w:r>
        <w:rPr>
          <w:rFonts w:cs="Times New Roman" w:ascii="Times New Roman" w:hAnsi="Times New Roman"/>
          <w:color w:val="000000"/>
          <w:lang w:val="en-US"/>
        </w:rPr>
        <w:t xml:space="preserve">Vol. </w:t>
      </w:r>
      <w:r>
        <w:rPr>
          <w:rFonts w:cs="Times New Roman" w:ascii="Times New Roman" w:hAnsi="Times New Roman"/>
          <w:color w:val="000000"/>
        </w:rPr>
        <w:t xml:space="preserve">21. </w:t>
      </w:r>
      <w:r>
        <w:rPr>
          <w:rFonts w:cs="Times New Roman" w:ascii="Times New Roman" w:hAnsi="Times New Roman"/>
          <w:color w:val="000000"/>
          <w:lang w:val="en-US"/>
        </w:rPr>
        <w:t xml:space="preserve">P. </w:t>
      </w:r>
      <w:r>
        <w:rPr>
          <w:rFonts w:cs="Times New Roman" w:ascii="Times New Roman" w:hAnsi="Times New Roman"/>
          <w:color w:val="000000"/>
        </w:rPr>
        <w:t>1-2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lang w:val="en-US"/>
        </w:rPr>
        <w:t xml:space="preserve">Murphy, G.L., </w:t>
      </w:r>
      <w:r>
        <w:rPr>
          <w:rFonts w:cs="Times New Roman" w:ascii="Times New Roman" w:hAnsi="Times New Roman"/>
          <w:i/>
          <w:iCs/>
          <w:color w:val="000000"/>
        </w:rPr>
        <w:t xml:space="preserve">&amp; </w:t>
      </w:r>
      <w:r>
        <w:rPr>
          <w:rFonts w:cs="Times New Roman" w:ascii="Times New Roman" w:hAnsi="Times New Roman"/>
          <w:i/>
          <w:iCs/>
          <w:color w:val="000000"/>
          <w:lang w:val="en-US"/>
        </w:rPr>
        <w:t xml:space="preserve">Wismewski, E. </w:t>
      </w:r>
      <w:r>
        <w:rPr>
          <w:rFonts w:cs="Times New Roman" w:ascii="Times New Roman" w:hAnsi="Times New Roman"/>
          <w:color w:val="000000"/>
          <w:lang w:val="en-US"/>
        </w:rPr>
        <w:t xml:space="preserve">Categorizing objects in isolation and scenes: What a superordinate is good for? </w:t>
      </w:r>
      <w:r>
        <w:rPr>
          <w:rFonts w:cs="Times New Roman" w:ascii="Times New Roman" w:hAnsi="Times New Roman"/>
          <w:color w:val="000000"/>
        </w:rPr>
        <w:t xml:space="preserve">// </w:t>
      </w:r>
      <w:r>
        <w:rPr>
          <w:rFonts w:cs="Times New Roman" w:ascii="Times New Roman" w:hAnsi="Times New Roman"/>
          <w:color w:val="000000"/>
          <w:lang w:val="en-US"/>
        </w:rPr>
        <w:t xml:space="preserve">Journal of Experimental Psychology </w:t>
      </w:r>
      <w:r>
        <w:rPr>
          <w:rFonts w:cs="Times New Roman" w:ascii="Times New Roman" w:hAnsi="Times New Roman"/>
          <w:color w:val="000000"/>
        </w:rPr>
        <w:t xml:space="preserve">1989. </w:t>
      </w:r>
      <w:r>
        <w:rPr>
          <w:rFonts w:cs="Times New Roman" w:ascii="Times New Roman" w:hAnsi="Times New Roman"/>
          <w:color w:val="000000"/>
          <w:lang w:val="en-US"/>
        </w:rPr>
        <w:t xml:space="preserve">Vol. </w:t>
      </w:r>
      <w:r>
        <w:rPr>
          <w:rFonts w:cs="Times New Roman" w:ascii="Times New Roman" w:hAnsi="Times New Roman"/>
          <w:color w:val="000000"/>
        </w:rPr>
        <w:t xml:space="preserve">15. </w:t>
      </w:r>
      <w:r>
        <w:rPr>
          <w:rFonts w:cs="Times New Roman" w:ascii="Times New Roman" w:hAnsi="Times New Roman"/>
          <w:color w:val="000000"/>
          <w:lang w:val="en-US"/>
        </w:rPr>
        <w:t xml:space="preserve">P. </w:t>
      </w:r>
      <w:r>
        <w:rPr>
          <w:rFonts w:cs="Times New Roman" w:ascii="Times New Roman" w:hAnsi="Times New Roman"/>
          <w:color w:val="000000"/>
        </w:rPr>
        <w:t>572-58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lang w:val="en-US"/>
        </w:rPr>
        <w:t xml:space="preserve">Newell, A., </w:t>
      </w:r>
      <w:r>
        <w:rPr>
          <w:rFonts w:cs="Times New Roman" w:ascii="Times New Roman" w:hAnsi="Times New Roman"/>
          <w:i/>
          <w:iCs/>
          <w:color w:val="000000"/>
        </w:rPr>
        <w:t xml:space="preserve">&amp; </w:t>
      </w:r>
      <w:r>
        <w:rPr>
          <w:rFonts w:cs="Times New Roman" w:ascii="Times New Roman" w:hAnsi="Times New Roman"/>
          <w:i/>
          <w:iCs/>
          <w:color w:val="000000"/>
          <w:lang w:val="en-US"/>
        </w:rPr>
        <w:t xml:space="preserve">Simon, H.A. </w:t>
      </w:r>
      <w:r>
        <w:rPr>
          <w:rFonts w:cs="Times New Roman" w:ascii="Times New Roman" w:hAnsi="Times New Roman"/>
          <w:color w:val="000000"/>
          <w:lang w:val="en-US"/>
        </w:rPr>
        <w:t xml:space="preserve">Human problem solving. Englewood Cliffs: Prentice-Hall, </w:t>
      </w:r>
      <w:r>
        <w:rPr>
          <w:rFonts w:cs="Times New Roman" w:ascii="Times New Roman" w:hAnsi="Times New Roman"/>
          <w:color w:val="000000"/>
        </w:rPr>
        <w:t>197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lang w:val="en-US"/>
        </w:rPr>
        <w:t xml:space="preserve">Osgood, C.E. </w:t>
      </w:r>
      <w:r>
        <w:rPr>
          <w:rFonts w:cs="Times New Roman" w:ascii="Times New Roman" w:hAnsi="Times New Roman"/>
          <w:color w:val="000000"/>
          <w:lang w:val="en-US"/>
        </w:rPr>
        <w:t xml:space="preserve">Method and theory in experimental psychology. Oxford: Oxford University Press, </w:t>
      </w:r>
      <w:r>
        <w:rPr>
          <w:rFonts w:cs="Times New Roman" w:ascii="Times New Roman" w:hAnsi="Times New Roman"/>
          <w:color w:val="000000"/>
        </w:rPr>
        <w:t>195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lang w:val="en-US"/>
        </w:rPr>
        <w:t xml:space="preserve">Rifhn, A. </w:t>
      </w:r>
      <w:r>
        <w:rPr>
          <w:rFonts w:cs="Times New Roman" w:ascii="Times New Roman" w:hAnsi="Times New Roman"/>
          <w:color w:val="000000"/>
          <w:lang w:val="en-US"/>
        </w:rPr>
        <w:t xml:space="preserve">Evidence for a basic level in event taxonomies. </w:t>
      </w:r>
      <w:r>
        <w:rPr>
          <w:rFonts w:cs="Times New Roman" w:ascii="Times New Roman" w:hAnsi="Times New Roman"/>
          <w:color w:val="000000"/>
        </w:rPr>
        <w:t xml:space="preserve">// </w:t>
      </w:r>
      <w:r>
        <w:rPr>
          <w:rFonts w:cs="Times New Roman" w:ascii="Times New Roman" w:hAnsi="Times New Roman"/>
          <w:color w:val="000000"/>
          <w:lang w:val="en-US"/>
        </w:rPr>
        <w:t xml:space="preserve">Memory and Cognition. </w:t>
      </w:r>
      <w:r>
        <w:rPr>
          <w:rFonts w:cs="Times New Roman" w:ascii="Times New Roman" w:hAnsi="Times New Roman"/>
          <w:color w:val="000000"/>
        </w:rPr>
        <w:t xml:space="preserve">1985. </w:t>
      </w:r>
      <w:r>
        <w:rPr>
          <w:rFonts w:cs="Times New Roman" w:ascii="Times New Roman" w:hAnsi="Times New Roman"/>
          <w:color w:val="000000"/>
          <w:lang w:val="en-US"/>
        </w:rPr>
        <w:t xml:space="preserve">Vol. </w:t>
      </w:r>
      <w:r>
        <w:rPr>
          <w:rFonts w:cs="Times New Roman" w:ascii="Times New Roman" w:hAnsi="Times New Roman"/>
          <w:color w:val="000000"/>
        </w:rPr>
        <w:t xml:space="preserve">13. </w:t>
      </w:r>
      <w:r>
        <w:rPr>
          <w:rFonts w:cs="Times New Roman" w:ascii="Times New Roman" w:hAnsi="Times New Roman"/>
          <w:color w:val="000000"/>
          <w:lang w:val="en-US"/>
        </w:rPr>
        <w:t xml:space="preserve">P. </w:t>
      </w:r>
      <w:r>
        <w:rPr>
          <w:rFonts w:cs="Times New Roman" w:ascii="Times New Roman" w:hAnsi="Times New Roman"/>
          <w:color w:val="000000"/>
        </w:rPr>
        <w:t>538-55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lang w:val="en-US"/>
        </w:rPr>
        <w:t xml:space="preserve">Rosch, E., Mervis, </w:t>
      </w:r>
      <w:r>
        <w:rPr>
          <w:rFonts w:cs="Times New Roman" w:ascii="Times New Roman" w:hAnsi="Times New Roman"/>
          <w:i/>
          <w:iCs/>
          <w:color w:val="000000"/>
        </w:rPr>
        <w:t xml:space="preserve">СВ., </w:t>
      </w:r>
      <w:r>
        <w:rPr>
          <w:rFonts w:cs="Times New Roman" w:ascii="Times New Roman" w:hAnsi="Times New Roman"/>
          <w:i/>
          <w:iCs/>
          <w:color w:val="000000"/>
          <w:lang w:val="en-US"/>
        </w:rPr>
        <w:t xml:space="preserve">Gray. W.D., Johnson, DM., </w:t>
      </w:r>
      <w:r>
        <w:rPr>
          <w:rFonts w:cs="Times New Roman" w:ascii="Times New Roman" w:hAnsi="Times New Roman"/>
          <w:i/>
          <w:iCs/>
          <w:color w:val="000000"/>
        </w:rPr>
        <w:t xml:space="preserve">&amp; </w:t>
      </w:r>
      <w:r>
        <w:rPr>
          <w:rFonts w:cs="Times New Roman" w:ascii="Times New Roman" w:hAnsi="Times New Roman"/>
          <w:i/>
          <w:iCs/>
          <w:color w:val="000000"/>
          <w:lang w:val="en-US"/>
        </w:rPr>
        <w:t xml:space="preserve">Boyes-Braem, P. </w:t>
      </w:r>
      <w:r>
        <w:rPr>
          <w:rFonts w:cs="Times New Roman" w:ascii="Times New Roman" w:hAnsi="Times New Roman"/>
          <w:color w:val="000000"/>
          <w:lang w:val="en-US"/>
        </w:rPr>
        <w:t xml:space="preserve">Basic objects in natural categories. </w:t>
      </w:r>
      <w:r>
        <w:rPr>
          <w:rFonts w:cs="Times New Roman" w:ascii="Times New Roman" w:hAnsi="Times New Roman"/>
          <w:color w:val="000000"/>
        </w:rPr>
        <w:t xml:space="preserve">// </w:t>
      </w:r>
      <w:r>
        <w:rPr>
          <w:rFonts w:cs="Times New Roman" w:ascii="Times New Roman" w:hAnsi="Times New Roman"/>
          <w:color w:val="000000"/>
          <w:lang w:val="en-US"/>
        </w:rPr>
        <w:t xml:space="preserve">Cognitive Psychology. </w:t>
      </w:r>
      <w:r>
        <w:rPr>
          <w:rFonts w:cs="Times New Roman" w:ascii="Times New Roman" w:hAnsi="Times New Roman"/>
          <w:color w:val="000000"/>
        </w:rPr>
        <w:t xml:space="preserve">1976. </w:t>
      </w:r>
      <w:r>
        <w:rPr>
          <w:rFonts w:cs="Times New Roman" w:ascii="Times New Roman" w:hAnsi="Times New Roman"/>
          <w:color w:val="000000"/>
          <w:lang w:val="en-US"/>
        </w:rPr>
        <w:t xml:space="preserve">Vol. </w:t>
      </w:r>
      <w:r>
        <w:rPr>
          <w:rFonts w:cs="Times New Roman" w:ascii="Times New Roman" w:hAnsi="Times New Roman"/>
          <w:color w:val="000000"/>
        </w:rPr>
        <w:t xml:space="preserve">8. </w:t>
      </w:r>
      <w:r>
        <w:rPr>
          <w:rFonts w:cs="Times New Roman" w:ascii="Times New Roman" w:hAnsi="Times New Roman"/>
          <w:color w:val="000000"/>
          <w:lang w:val="en-US"/>
        </w:rPr>
        <w:t xml:space="preserve">P. </w:t>
      </w:r>
      <w:r>
        <w:rPr>
          <w:rFonts w:cs="Times New Roman" w:ascii="Times New Roman" w:hAnsi="Times New Roman"/>
          <w:color w:val="000000"/>
        </w:rPr>
        <w:t>382-43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lang w:val="en-US"/>
        </w:rPr>
        <w:t xml:space="preserve">Ryle, G </w:t>
      </w:r>
      <w:r>
        <w:rPr>
          <w:rFonts w:cs="Times New Roman" w:ascii="Times New Roman" w:hAnsi="Times New Roman"/>
          <w:color w:val="000000"/>
          <w:lang w:val="en-US"/>
        </w:rPr>
        <w:t xml:space="preserve">The concept of mind. London: Hutchinson, </w:t>
      </w:r>
      <w:r>
        <w:rPr>
          <w:rFonts w:cs="Times New Roman" w:ascii="Times New Roman" w:hAnsi="Times New Roman"/>
          <w:color w:val="000000"/>
        </w:rPr>
        <w:t>194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lang w:val="en-US"/>
        </w:rPr>
        <w:t xml:space="preserve">Smith, E.E. </w:t>
      </w:r>
      <w:r>
        <w:rPr>
          <w:rFonts w:cs="Times New Roman" w:ascii="Times New Roman" w:hAnsi="Times New Roman"/>
          <w:color w:val="000000"/>
          <w:lang w:val="en-US"/>
        </w:rPr>
        <w:t xml:space="preserve">Theories of semantic memory. In: W.K. Estes (ed.) Handbook of learning and cognitive processes. Vol. </w:t>
      </w:r>
      <w:r>
        <w:rPr>
          <w:rFonts w:cs="Times New Roman" w:ascii="Times New Roman" w:hAnsi="Times New Roman"/>
          <w:color w:val="000000"/>
        </w:rPr>
        <w:t xml:space="preserve">6. </w:t>
      </w:r>
      <w:r>
        <w:rPr>
          <w:rFonts w:cs="Times New Roman" w:ascii="Times New Roman" w:hAnsi="Times New Roman"/>
          <w:color w:val="000000"/>
          <w:lang w:val="en-US"/>
        </w:rPr>
        <w:t xml:space="preserve">Hillsdale, N.J.: Erlbaum, </w:t>
      </w:r>
      <w:r>
        <w:rPr>
          <w:rFonts w:cs="Times New Roman" w:ascii="Times New Roman" w:hAnsi="Times New Roman"/>
          <w:color w:val="000000"/>
        </w:rPr>
        <w:t>197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u w:val="single"/>
        </w:rPr>
        <w:t>И.Е. Высокое</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12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lang w:val="en-US"/>
        </w:rPr>
        <w:t xml:space="preserve">Smith,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lang w:val="en-US"/>
        </w:rPr>
        <w:t xml:space="preserve">Shoben. E.J., </w:t>
      </w:r>
      <w:r>
        <w:rPr>
          <w:rFonts w:cs="Times New Roman" w:ascii="Times New Roman" w:hAnsi="Times New Roman"/>
          <w:i/>
          <w:iCs/>
          <w:color w:val="000000"/>
          <w:sz w:val="22"/>
          <w:szCs w:val="22"/>
        </w:rPr>
        <w:t xml:space="preserve">&amp; </w:t>
      </w:r>
      <w:r>
        <w:rPr>
          <w:rFonts w:cs="Times New Roman" w:ascii="Times New Roman" w:hAnsi="Times New Roman"/>
          <w:i/>
          <w:iCs/>
          <w:color w:val="000000"/>
          <w:sz w:val="22"/>
          <w:szCs w:val="22"/>
          <w:lang w:val="en-US"/>
        </w:rPr>
        <w:t xml:space="preserve">Rips, L.J. </w:t>
      </w:r>
      <w:r>
        <w:rPr>
          <w:rFonts w:cs="Times New Roman" w:ascii="Times New Roman" w:hAnsi="Times New Roman"/>
          <w:color w:val="000000"/>
          <w:sz w:val="22"/>
          <w:szCs w:val="22"/>
          <w:lang w:val="en-US"/>
        </w:rPr>
        <w:t xml:space="preserve">Structure and process in </w:t>
      </w:r>
      <w:r>
        <w:rPr>
          <w:rFonts w:cs="Times New Roman" w:ascii="Times New Roman" w:hAnsi="Times New Roman"/>
          <w:color w:val="000000"/>
          <w:lang w:val="en-US"/>
        </w:rPr>
        <w:t xml:space="preserve">semantic memory </w:t>
      </w:r>
      <w:r>
        <w:rPr>
          <w:rFonts w:cs="Times New Roman" w:ascii="Times New Roman" w:hAnsi="Times New Roman"/>
          <w:color w:val="000000"/>
        </w:rPr>
        <w:t xml:space="preserve">// </w:t>
      </w:r>
      <w:r>
        <w:rPr>
          <w:rFonts w:cs="Times New Roman" w:ascii="Times New Roman" w:hAnsi="Times New Roman"/>
          <w:color w:val="000000"/>
          <w:lang w:val="en-US"/>
        </w:rPr>
        <w:t xml:space="preserve">Psychological Review. </w:t>
      </w:r>
      <w:r>
        <w:rPr>
          <w:rFonts w:cs="Times New Roman" w:ascii="Times New Roman" w:hAnsi="Times New Roman"/>
          <w:color w:val="000000"/>
        </w:rPr>
        <w:t xml:space="preserve">1974. </w:t>
      </w:r>
      <w:r>
        <w:rPr>
          <w:rFonts w:cs="Times New Roman" w:ascii="Times New Roman" w:hAnsi="Times New Roman"/>
          <w:color w:val="000000"/>
          <w:lang w:val="en-US"/>
        </w:rPr>
        <w:t xml:space="preserve">Vol. </w:t>
      </w:r>
      <w:r>
        <w:rPr>
          <w:rFonts w:cs="Times New Roman" w:ascii="Times New Roman" w:hAnsi="Times New Roman"/>
          <w:color w:val="000000"/>
        </w:rPr>
        <w:t xml:space="preserve">81. </w:t>
      </w:r>
      <w:r>
        <w:rPr>
          <w:rFonts w:cs="Times New Roman" w:ascii="Times New Roman" w:hAnsi="Times New Roman"/>
          <w:color w:val="000000"/>
          <w:lang w:val="en-US"/>
        </w:rPr>
        <w:t xml:space="preserve">P. </w:t>
      </w:r>
      <w:r>
        <w:rPr>
          <w:rFonts w:cs="Times New Roman" w:ascii="Times New Roman" w:hAnsi="Times New Roman"/>
          <w:color w:val="000000"/>
        </w:rPr>
        <w:t>214-24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lang w:val="en-US"/>
        </w:rPr>
        <w:t xml:space="preserve">Tversky. </w:t>
      </w:r>
      <w:r>
        <w:rPr>
          <w:rFonts w:cs="Times New Roman" w:ascii="Times New Roman" w:hAnsi="Times New Roman"/>
          <w:i/>
          <w:iCs/>
          <w:color w:val="000000"/>
        </w:rPr>
        <w:t xml:space="preserve">В.. &amp; </w:t>
      </w:r>
      <w:r>
        <w:rPr>
          <w:rFonts w:cs="Times New Roman" w:ascii="Times New Roman" w:hAnsi="Times New Roman"/>
          <w:i/>
          <w:iCs/>
          <w:color w:val="000000"/>
          <w:lang w:val="en-US"/>
        </w:rPr>
        <w:t xml:space="preserve">Hamenway, K. </w:t>
      </w:r>
      <w:r>
        <w:rPr>
          <w:rFonts w:cs="Times New Roman" w:ascii="Times New Roman" w:hAnsi="Times New Roman"/>
          <w:color w:val="000000"/>
          <w:lang w:val="en-US"/>
        </w:rPr>
        <w:t xml:space="preserve">Objects, parts, and categories. </w:t>
      </w:r>
      <w:r>
        <w:rPr>
          <w:rFonts w:cs="Times New Roman" w:ascii="Times New Roman" w:hAnsi="Times New Roman"/>
          <w:color w:val="000000"/>
        </w:rPr>
        <w:t xml:space="preserve">// </w:t>
      </w:r>
      <w:r>
        <w:rPr>
          <w:rFonts w:cs="Times New Roman" w:ascii="Times New Roman" w:hAnsi="Times New Roman"/>
          <w:color w:val="000000"/>
          <w:lang w:val="en-US"/>
        </w:rPr>
        <w:t xml:space="preserve">Journal of Experimental Psychology: General. </w:t>
      </w:r>
      <w:r>
        <w:rPr>
          <w:rFonts w:cs="Times New Roman" w:ascii="Times New Roman" w:hAnsi="Times New Roman"/>
          <w:color w:val="000000"/>
        </w:rPr>
        <w:t xml:space="preserve">1984. </w:t>
      </w:r>
      <w:r>
        <w:rPr>
          <w:rFonts w:cs="Times New Roman" w:ascii="Times New Roman" w:hAnsi="Times New Roman"/>
          <w:color w:val="000000"/>
          <w:lang w:val="en-US"/>
        </w:rPr>
        <w:t xml:space="preserve">Vol. </w:t>
      </w:r>
      <w:r>
        <w:rPr>
          <w:rFonts w:cs="Times New Roman" w:ascii="Times New Roman" w:hAnsi="Times New Roman"/>
          <w:color w:val="000000"/>
        </w:rPr>
        <w:t xml:space="preserve">113. </w:t>
      </w:r>
      <w:r>
        <w:rPr>
          <w:rFonts w:cs="Times New Roman" w:ascii="Times New Roman" w:hAnsi="Times New Roman"/>
          <w:color w:val="000000"/>
          <w:lang w:val="en-US"/>
        </w:rPr>
        <w:t xml:space="preserve">P. </w:t>
      </w:r>
      <w:r>
        <w:rPr>
          <w:rFonts w:cs="Times New Roman" w:ascii="Times New Roman" w:hAnsi="Times New Roman"/>
          <w:color w:val="000000"/>
        </w:rPr>
        <w:t>169-19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lang w:val="en-US"/>
        </w:rPr>
        <w:t xml:space="preserve">van Dijk, T.A.. </w:t>
      </w:r>
      <w:r>
        <w:rPr>
          <w:rFonts w:cs="Times New Roman" w:ascii="Times New Roman" w:hAnsi="Times New Roman"/>
          <w:i/>
          <w:iCs/>
          <w:color w:val="000000"/>
        </w:rPr>
        <w:t xml:space="preserve">&amp; </w:t>
      </w:r>
      <w:r>
        <w:rPr>
          <w:rFonts w:cs="Times New Roman" w:ascii="Times New Roman" w:hAnsi="Times New Roman"/>
          <w:i/>
          <w:iCs/>
          <w:color w:val="000000"/>
          <w:lang w:val="en-US"/>
        </w:rPr>
        <w:t xml:space="preserve">Kintsch. W. </w:t>
      </w:r>
      <w:r>
        <w:rPr>
          <w:rFonts w:cs="Times New Roman" w:ascii="Times New Roman" w:hAnsi="Times New Roman"/>
          <w:color w:val="000000"/>
          <w:lang w:val="en-US"/>
        </w:rPr>
        <w:t>Strategies of discourse compre</w:t>
        <w:softHyphen/>
        <w:t xml:space="preserve">hension New York: Academic Press, </w:t>
      </w:r>
      <w:r>
        <w:rPr>
          <w:rFonts w:cs="Times New Roman" w:ascii="Times New Roman" w:hAnsi="Times New Roman"/>
          <w:color w:val="000000"/>
        </w:rPr>
        <w:t>198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lang w:val="en-US"/>
        </w:rPr>
        <w:t xml:space="preserve">Waugh. N.C.. </w:t>
      </w:r>
      <w:r>
        <w:rPr>
          <w:rFonts w:cs="Times New Roman" w:ascii="Times New Roman" w:hAnsi="Times New Roman"/>
          <w:i/>
          <w:iCs/>
          <w:color w:val="000000"/>
        </w:rPr>
        <w:t xml:space="preserve">&amp; </w:t>
      </w:r>
      <w:r>
        <w:rPr>
          <w:rFonts w:cs="Times New Roman" w:ascii="Times New Roman" w:hAnsi="Times New Roman"/>
          <w:i/>
          <w:iCs/>
          <w:color w:val="000000"/>
          <w:lang w:val="en-US"/>
        </w:rPr>
        <w:t xml:space="preserve">Norman. D.A. </w:t>
      </w:r>
      <w:r>
        <w:rPr>
          <w:rFonts w:cs="Times New Roman" w:ascii="Times New Roman" w:hAnsi="Times New Roman"/>
          <w:color w:val="000000"/>
          <w:lang w:val="en-US"/>
        </w:rPr>
        <w:t xml:space="preserve">Primary memory. </w:t>
      </w:r>
      <w:r>
        <w:rPr>
          <w:rFonts w:cs="Times New Roman" w:ascii="Times New Roman" w:hAnsi="Times New Roman"/>
          <w:color w:val="000000"/>
        </w:rPr>
        <w:t xml:space="preserve">// </w:t>
      </w:r>
      <w:r>
        <w:rPr>
          <w:rFonts w:cs="Times New Roman" w:ascii="Times New Roman" w:hAnsi="Times New Roman"/>
          <w:color w:val="000000"/>
          <w:lang w:val="en-US"/>
        </w:rPr>
        <w:t xml:space="preserve">Psychological Review. </w:t>
      </w:r>
      <w:r>
        <w:rPr>
          <w:rFonts w:cs="Times New Roman" w:ascii="Times New Roman" w:hAnsi="Times New Roman"/>
          <w:color w:val="000000"/>
        </w:rPr>
        <w:t xml:space="preserve">1965. </w:t>
      </w:r>
      <w:r>
        <w:rPr>
          <w:rFonts w:cs="Times New Roman" w:ascii="Times New Roman" w:hAnsi="Times New Roman"/>
          <w:color w:val="000000"/>
          <w:lang w:val="en-US"/>
        </w:rPr>
        <w:t xml:space="preserve">Vol. </w:t>
      </w:r>
      <w:r>
        <w:rPr>
          <w:rFonts w:cs="Times New Roman" w:ascii="Times New Roman" w:hAnsi="Times New Roman"/>
          <w:color w:val="000000"/>
        </w:rPr>
        <w:t xml:space="preserve">72. </w:t>
      </w:r>
      <w:r>
        <w:rPr>
          <w:rFonts w:cs="Times New Roman" w:ascii="Times New Roman" w:hAnsi="Times New Roman"/>
          <w:color w:val="000000"/>
          <w:lang w:val="en-US"/>
        </w:rPr>
        <w:t xml:space="preserve">P. </w:t>
      </w:r>
      <w:r>
        <w:rPr>
          <w:rFonts w:cs="Times New Roman" w:ascii="Times New Roman" w:hAnsi="Times New Roman"/>
          <w:color w:val="000000"/>
        </w:rPr>
        <w:t>89-10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lang w:val="en-US"/>
        </w:rPr>
        <w:t xml:space="preserve">Yekovich, F.R., </w:t>
      </w:r>
      <w:r>
        <w:rPr>
          <w:rFonts w:cs="Times New Roman" w:ascii="Times New Roman" w:hAnsi="Times New Roman"/>
          <w:i/>
          <w:iCs/>
          <w:color w:val="000000"/>
        </w:rPr>
        <w:t xml:space="preserve">&amp; </w:t>
      </w:r>
      <w:r>
        <w:rPr>
          <w:rFonts w:cs="Times New Roman" w:ascii="Times New Roman" w:hAnsi="Times New Roman"/>
          <w:i/>
          <w:iCs/>
          <w:color w:val="000000"/>
          <w:lang w:val="en-US"/>
        </w:rPr>
        <w:t xml:space="preserve">Walker, C.H. </w:t>
      </w:r>
      <w:r>
        <w:rPr>
          <w:rFonts w:cs="Times New Roman" w:ascii="Times New Roman" w:hAnsi="Times New Roman"/>
          <w:color w:val="000000"/>
          <w:lang w:val="en-US"/>
        </w:rPr>
        <w:t xml:space="preserve">Retrieval of scripted concepts. </w:t>
      </w:r>
      <w:r>
        <w:rPr>
          <w:rFonts w:cs="Times New Roman" w:ascii="Times New Roman" w:hAnsi="Times New Roman"/>
          <w:color w:val="000000"/>
        </w:rPr>
        <w:t xml:space="preserve">// </w:t>
      </w:r>
      <w:r>
        <w:rPr>
          <w:rFonts w:cs="Times New Roman" w:ascii="Times New Roman" w:hAnsi="Times New Roman"/>
          <w:color w:val="000000"/>
          <w:lang w:val="en-US"/>
        </w:rPr>
        <w:t xml:space="preserve">Journal of Memory and Language. </w:t>
      </w:r>
      <w:r>
        <w:rPr>
          <w:rFonts w:cs="Times New Roman" w:ascii="Times New Roman" w:hAnsi="Times New Roman"/>
          <w:color w:val="000000"/>
        </w:rPr>
        <w:t xml:space="preserve">1986. </w:t>
      </w:r>
      <w:r>
        <w:rPr>
          <w:rFonts w:cs="Times New Roman" w:ascii="Times New Roman" w:hAnsi="Times New Roman"/>
          <w:color w:val="000000"/>
          <w:lang w:val="en-US"/>
        </w:rPr>
        <w:t xml:space="preserve">Vol. </w:t>
      </w:r>
      <w:r>
        <w:rPr>
          <w:rFonts w:cs="Times New Roman" w:ascii="Times New Roman" w:hAnsi="Times New Roman"/>
          <w:color w:val="000000"/>
        </w:rPr>
        <w:t xml:space="preserve">25. </w:t>
      </w:r>
      <w:r>
        <w:rPr>
          <w:rFonts w:cs="Times New Roman" w:ascii="Times New Roman" w:hAnsi="Times New Roman"/>
          <w:color w:val="000000"/>
          <w:lang w:val="en-US"/>
        </w:rPr>
        <w:t xml:space="preserve">P. </w:t>
      </w:r>
      <w:r>
        <w:rPr>
          <w:rFonts w:cs="Times New Roman" w:ascii="Times New Roman" w:hAnsi="Times New Roman"/>
          <w:color w:val="000000"/>
        </w:rPr>
        <w:t>627-6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АКЕТ КОМПЬЮТЕРНЫХ ИГР ДЛЯ ИЗУЧЕНИЯ И ФОРМИРОВАНИЯ КОМБИНАТОРНОГО ЛОГИЧЕСКОГО МЫШЛЕНИЯ ДЕТ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А. К Поддьяков, МГУ им. М.В.Ломонос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пособность исследовать и анализировать ситуации со множеством взаимосвязанных факторов, вызывающих сложную картину следствий, является одной из наиболее важных характеристик развитого логического и творческого мышления. Такие многофакторные ситуации требуют значи</w:t>
        <w:softHyphen/>
        <w:t>тельно более высокого уровня осмысления информации и ор</w:t>
        <w:softHyphen/>
        <w:t>ганизации деятельности, чем ситуации другого, более про</w:t>
        <w:softHyphen/>
        <w:t>стого типа, в которых каждая причина вызывает свое одно</w:t>
        <w:softHyphen/>
        <w:t>значно определенное следствие, а комбинирование нескольких факторов приводит к простой сумме этих следствий. Со</w:t>
        <w:softHyphen/>
        <w:t>ответствующие исследования мышления широко проводятся на взрослых, например, в контексте решения ими сложных задач по управлению компьютеризованными системами, мо</w:t>
        <w:softHyphen/>
        <w:t>делирующими взаимодействия большого числа неизвестных факторов [2]. Младшим школьникам и подросткам в качестве экспериментальных предъявляются многофакторные задачи более простого тип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при традиционном обучении детям в основном предлагаются задания, в основе которых лежат жесткие связи типа "одна причина - одно следствие". Такие задачи требуют нахождения единственного правильного способа выполнения и имеют единственный правильный ответ. Учебная деятельность с такого рода материалом хотя и имеет свои достоинства, но может привести к формированию косного, консервативного мышления, если не будет компенсирована активным погружением ребенка в проблемные ситуации другого типа. Это ситуации, моделирующие взаимосвязи (в том числе, неоднозначные) между несколькими предметами или явлениями; ситуации, создающие пространство для обработки информации сразу по нескольким направлениям, анализа множества возможных вариантов решений, развертывания комбинаторн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роведенном нами цикле экспериментов с участием более 200 испытуемых 5-6 лет было показано, что уже д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u w:val="single"/>
        </w:rPr>
        <w:t>АМ.Поддъяков</w:t>
      </w:r>
      <w:r>
        <w:rPr>
          <w:rFonts w:cs="Times New Roman" w:ascii="Times New Roman" w:hAnsi="Times New Roman"/>
          <w:color w:val="000000"/>
          <w:sz w:val="22"/>
          <w:szCs w:val="22"/>
        </w:rPr>
        <w:t>____________________________1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школьники способны самостоятельно осуществлять доста</w:t>
        <w:softHyphen/>
        <w:t>точно эффективный комбинаторный перебор факторов и по</w:t>
        <w:softHyphen/>
        <w:t>нимать многофакторные механические, математические и логические зависимости в процессе обследования специально разработанных проблемных игрушек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данной статье описывается другой тип объектов - ком</w:t>
        <w:softHyphen/>
        <w:t>пьютерные игры для детей 5-12 лет, также требующие ком</w:t>
        <w:softHyphen/>
        <w:t>бинирования и анализа взаимодействия системы факторов. В пакет, названный "Клубок причин, или поиграем в комбина</w:t>
        <w:softHyphen/>
        <w:t>торику" входят 5 игр. Четыре из них изготовлены по нашим сценариям ассоциацией "Компьютер и детство" и распро</w:t>
        <w:softHyphen/>
        <w:t>страняются в детских садах, последняя игра существует в экспериментальном вариан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  Самая простая игра, </w:t>
      </w:r>
      <w:r>
        <w:rPr>
          <w:rFonts w:cs="Times New Roman" w:ascii="Times New Roman" w:hAnsi="Times New Roman"/>
          <w:i/>
          <w:iCs/>
          <w:color w:val="000000"/>
          <w:sz w:val="22"/>
          <w:szCs w:val="22"/>
        </w:rPr>
        <w:t xml:space="preserve">с </w:t>
      </w:r>
      <w:r>
        <w:rPr>
          <w:rFonts w:cs="Times New Roman" w:ascii="Times New Roman" w:hAnsi="Times New Roman"/>
          <w:color w:val="000000"/>
          <w:sz w:val="22"/>
          <w:szCs w:val="22"/>
        </w:rPr>
        <w:t>которой и рекомендуется начи</w:t>
        <w:softHyphen/>
        <w:t>нать знакомство ребенка с данным пакетом программ - это "Фантастические животные". В ней дети могут создавать за</w:t>
        <w:softHyphen/>
        <w:t>бавные изображения несуществующих животных, комбинируя части   изображений   реальных   существ:   лягушки,   гуся, кенгуру, рыбы. Части изображении расположены вдоль го</w:t>
        <w:softHyphen/>
        <w:t>ризонтальной и вертикальной осей координат, и гибрид яв</w:t>
        <w:softHyphen/>
        <w:t>ляется результатом выбора двух частей по каждой из осей. Эта  игра  не   представляет  каких-либо   интеллектуальных сложностей для детей. Ее цель - вызвать живой интерес ре</w:t>
        <w:softHyphen/>
        <w:t>бенка к комбинированию, стимулировать его воображение, сформировать готовность к осуществлению разнообразных неожиданных комбинаций, приводящих к новому результату, а также познакомить в случае необходимости с использованием осей координ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Более сложная игра сходного типа - "Волшебные ключи" -  также  направлена на  формирование  умения  создавать множество разнообразных объектов путем комбинирования их исходных признаков. Ребенок должен сконструировать набор ключей для открывания дверей темниц, в которых за</w:t>
        <w:softHyphen/>
        <w:t>перты принцессы. Конструирование ключей осуществляется посредством комбинирования их цвета, формы и размера. В вариантах "4 принцессы" и "6 принцесс" ребенок работает с Двумя признаками (цветом и формой) и должен сделать либо 4, либо 6 ключей. В варианте "8 принцесс и 8 гномов" дети работают уже с тремя признаками и должны сделать 8 ключей для спасения 8 принцесс и превращения 8 гномов, сторожащих этих принцесс, в принцев. Во всех трех вариантах Различные формы ключей представлены на экране в виде р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28</w:t>
      </w:r>
      <w:r>
        <w:rPr>
          <w:rFonts w:cs="Times New Roman" w:ascii="Times New Roman" w:hAnsi="Times New Roman"/>
          <w:color w:val="000000"/>
        </w:rPr>
        <w:t>________________________</w:t>
      </w:r>
      <w:r>
        <w:rPr>
          <w:rFonts w:cs="Times New Roman" w:ascii="Times New Roman" w:hAnsi="Times New Roman"/>
          <w:i/>
          <w:iCs/>
          <w:color w:val="000000"/>
          <w:u w:val="single"/>
        </w:rPr>
        <w:t>Пакет компьютерных и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 контуров, расположенных вдоль горизонтальной оси. а различные цвета представлены в виде цветных квадратов, расположенных вдоль вертикальной оси. Выбирая какой-либо контур ключа и какой-либо цвет, ребенок делает соот</w:t>
        <w:softHyphen/>
        <w:t>ветствующий ключ и таким образом постепенно заполняет матрицу всех возможных сочетаний "форма х цвет". Все ключи он должен сделать заранее, до входа в подземелье, иначе не удастся спасти всех принцесс. Результаты своей деятельности по конструированию и использованию ключей он может непосредственно увидеть в финальном кадре, где изображены как все спасенные персонажи, так и оставшиеся в подземель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данная игра способствует формированию &gt;• детей следующих умений, существенно важных для ум</w:t>
        <w:softHyphen/>
        <w:t>ственного развития: умения сравнивать объекты по несколь</w:t>
        <w:softHyphen/>
        <w:t>ким признакам одновременно: умения планировать свою деятельность, предусматривая множество возможных вари</w:t>
        <w:softHyphen/>
        <w:t>антов: умения строить стратегию полного комбинаторного перебора этих вариантов; умения работать с матриц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Игра "Помоги птенчику" предназначена для стимули</w:t>
        <w:softHyphen/>
        <w:t>рования   комбинаторного   мышления  детей  на  материале арифметики. Персонажи игры - несколько зверей разного роста и птенец, выпавший из гнезда. Для возвращения птенца на дерево ребенок должен выбрать животных такого роста, чтобы они, встав друг на друга, дотянулись до гнезда. Ни один из зверей поодиночке не может этого сделать, и дети наглядно убеждаются в том. что некоторые задачи решаются именно путем комбинирования, причем разные комбинации приводят к существенно разным результатам. Ребенок осу</w:t>
        <w:softHyphen/>
        <w:t>ществляет комбинаторный перебор различных пар персона</w:t>
        <w:softHyphen/>
        <w:t>жей, складывает величины их ростов и сравнивает полученные суммы с высотой гнезда. Таким образом, дети в упрощенном виде знакомятся с очень важной стратегией решения целого класса     оптимизационных     задач     (включая,     например, математическую проблему оптимальной упаковки различных объектов в заданном объ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Игра "Волки и поросята" предназначена для формиро</w:t>
        <w:softHyphen/>
        <w:t>вания логического комбинаторного мышления детей, а также деятельности экспериментирования. Ребенок должен посред</w:t>
        <w:softHyphen/>
        <w:t>ством исследовательских практических действий выявлять причинные отношения между событиями в условиях неустра</w:t>
        <w:softHyphen/>
        <w:t>нимой связи между несколькими причинами. Он не мож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А.Н.Поддъяков</w:t>
      </w:r>
      <w:r>
        <w:rPr>
          <w:rFonts w:cs="Times New Roman" w:ascii="Times New Roman" w:hAnsi="Times New Roman"/>
          <w:color w:val="000000"/>
        </w:rPr>
        <w:t>______________________________________</w:t>
      </w:r>
      <w:r>
        <w:rPr>
          <w:rFonts w:cs="Times New Roman" w:ascii="Times New Roman" w:hAnsi="Times New Roman"/>
          <w:i/>
          <w:iCs/>
          <w:color w:val="000000"/>
        </w:rPr>
        <w:t>1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посредственно наблюдать эффект какой-либо одной при</w:t>
        <w:softHyphen/>
        <w:t>чины, а работает только с их комбинациями. От него тре</w:t>
        <w:softHyphen/>
        <w:t>буется определить, какое следствие связано с той или иной причиной в "чистом виде", и затем на основе этой информации вызвать желаемое яв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сонажи игры - поросята, пытающиеся добраться до водопоя, и караулящие их волки. Задача ребенка - дать на</w:t>
        <w:softHyphen/>
        <w:t>питься поросятам, обезопасив их от волков. Поросят пятеро и живут они в пяти пронумерованных домиках разного цвета. С каждым домиком связана определенная клавиша с тем же номером. На трех дорожках из пяти, ведущих от домиков к воде, спрятались волки, а две оставшиеся дорожки сво</w:t>
        <w:softHyphen/>
        <w:t>бодны, безопасны. Поросята боятся волков и выходят из до</w:t>
        <w:softHyphen/>
        <w:t>миков по команде ребенка не по одному, а лишь по двое. Только нажав какие-либо две клавиши из пяти (то есть ком</w:t>
        <w:softHyphen/>
        <w:t>бинируя причины), ребенок видит, что два поросенка одно</w:t>
        <w:softHyphen/>
        <w:t>временно выходят из каких-то двух домиков (комбинация следствий). В случае опасности он может вернуть поросят обратно, а если опасности нет, то пускает их к воде. Слож</w:t>
        <w:softHyphen/>
        <w:t>ность игры состоит в том, что расположение домиков друг относительно друга меняется каждый раз случайным обра</w:t>
        <w:softHyphen/>
        <w:t>зом, а волки красят часть из них в серый цвет, убирая и но</w:t>
        <w:softHyphen/>
        <w:t>мера, чтобы ребенок не мог отличить домики друг от друга. Таким образом, ребенку неизвестно, какие клавиши с какими домиками связаны, и он должен это установить. Игра имеет 9 вариантов, различающихся тем, сколько домиков закрашено в серый цвет и какие именно. Например, схема одного из заданий 5-го варианта так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да____________________домик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да________волк________домик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да________волк________домик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да                                    домик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да________волк________домик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арианты делятся на несколько групп, расположенных в порядке возрастания уровня сложности. Внутри каждой группы варианты также расположены в порядке возрастания сложности. Классификация вариантов проведена по двум признакам. Один признак - степень полноты исходной ин</w:t>
        <w:softHyphen/>
        <w:t>формации, необходимой для решения. Чем выше полнота ис</w:t>
        <w:softHyphen/>
        <w:t>ходной информации, тем меньше практических действий Должен совершить ребенок, чтобы обнаружить недостающ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3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u w:val="single"/>
        </w:rPr>
        <w:t>Пакет компьютерных игр</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ю, и тем короче требуемая цепочка рассуждений. Второй признак классификации - является ли исходная ин</w:t>
        <w:softHyphen/>
        <w:t>формация позитивной или негативной. Информация считается позитивной, если видны номера и цвета безопасных домиков, из которых можно выпускать поросят. В этом случае ребенок сразу может нажать нужные клавиши. Исходная информация считается негативной если видны номера и цвета опасных домиков. В этом случае ребенок может определить, какой домик может быть безопасен, не непосредственно, визуально, а путем рассуждений (например, применив метод исключения). Краткая характеристика всех вариантов представлена в таблице.</w:t>
      </w:r>
    </w:p>
    <w:tbl>
      <w:tblPr>
        <w:tblW w:w="5865" w:type="dxa"/>
        <w:jc w:val="left"/>
        <w:tblInd w:w="-7" w:type="dxa"/>
        <w:tblLayout w:type="fixed"/>
        <w:tblCellMar>
          <w:top w:w="0" w:type="dxa"/>
          <w:left w:w="40" w:type="dxa"/>
          <w:bottom w:w="0" w:type="dxa"/>
          <w:right w:w="40" w:type="dxa"/>
        </w:tblCellMar>
      </w:tblPr>
      <w:tblGrid>
        <w:gridCol w:w="1411"/>
        <w:gridCol w:w="950"/>
        <w:gridCol w:w="1037"/>
        <w:gridCol w:w="1152"/>
        <w:gridCol w:w="1315"/>
      </w:tblGrid>
      <w:tr>
        <w:trPr>
          <w:trHeight w:val="269" w:hRule="atLeast"/>
        </w:trPr>
        <w:tc>
          <w:tcPr>
            <w:tcW w:w="141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N варианта</w:t>
            </w:r>
          </w:p>
        </w:tc>
        <w:tc>
          <w:tcPr>
            <w:tcW w:w="95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тепень</w:t>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ид ис-</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исло до-</w:t>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аксимальн</w:t>
            </w:r>
          </w:p>
        </w:tc>
      </w:tr>
      <w:tr>
        <w:trPr>
          <w:trHeight w:val="202" w:hRule="atLeast"/>
        </w:trPr>
        <w:tc>
          <w:tcPr>
            <w:tcW w:w="141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лноты</w:t>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ходной</w:t>
            </w:r>
          </w:p>
        </w:tc>
        <w:tc>
          <w:tcPr>
            <w:tcW w:w="11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иков,</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е число</w:t>
            </w:r>
          </w:p>
        </w:tc>
      </w:tr>
      <w:tr>
        <w:trPr>
          <w:trHeight w:val="221" w:hRule="atLeast"/>
        </w:trPr>
        <w:tc>
          <w:tcPr>
            <w:tcW w:w="141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сходно и</w:t>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нформа-</w:t>
            </w:r>
          </w:p>
        </w:tc>
        <w:tc>
          <w:tcPr>
            <w:tcW w:w="11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мера и</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ходов, не-</w:t>
            </w:r>
          </w:p>
        </w:tc>
      </w:tr>
      <w:tr>
        <w:trPr>
          <w:trHeight w:val="221" w:hRule="atLeast"/>
        </w:trPr>
        <w:tc>
          <w:tcPr>
            <w:tcW w:w="141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w:t>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ции</w:t>
            </w:r>
          </w:p>
        </w:tc>
        <w:tc>
          <w:tcPr>
            <w:tcW w:w="11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цвета ко-</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ходимое</w:t>
            </w:r>
          </w:p>
        </w:tc>
      </w:tr>
      <w:tr>
        <w:trPr>
          <w:trHeight w:val="230" w:hRule="atLeast"/>
        </w:trPr>
        <w:tc>
          <w:tcPr>
            <w:tcW w:w="141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формац</w:t>
            </w:r>
          </w:p>
        </w:tc>
        <w:tc>
          <w:tcPr>
            <w:tcW w:w="103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орых из-</w:t>
            </w:r>
          </w:p>
        </w:tc>
        <w:tc>
          <w:tcPr>
            <w:tcW w:w="13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ля решения</w:t>
            </w:r>
          </w:p>
        </w:tc>
      </w:tr>
      <w:tr>
        <w:trPr>
          <w:trHeight w:val="250" w:hRule="atLeast"/>
        </w:trPr>
        <w:tc>
          <w:tcPr>
            <w:tcW w:w="141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rPr>
              <w:t>ИИ</w:t>
            </w:r>
          </w:p>
        </w:tc>
        <w:tc>
          <w:tcPr>
            <w:tcW w:w="103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естны</w:t>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141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w:t>
            </w:r>
          </w:p>
        </w:tc>
        <w:tc>
          <w:tcPr>
            <w:tcW w:w="95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лная</w:t>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зитивы</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 (все)</w:t>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w:t>
            </w:r>
          </w:p>
        </w:tc>
      </w:tr>
      <w:tr>
        <w:trPr>
          <w:trHeight w:val="211" w:hRule="atLeast"/>
        </w:trPr>
        <w:tc>
          <w:tcPr>
            <w:tcW w:w="141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я</w:t>
            </w:r>
          </w:p>
        </w:tc>
        <w:tc>
          <w:tcPr>
            <w:tcW w:w="115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41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w:t>
            </w:r>
          </w:p>
        </w:tc>
        <w:tc>
          <w:tcPr>
            <w:tcW w:w="95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лная</w:t>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зитивн</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безопас-</w:t>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w:t>
            </w:r>
          </w:p>
        </w:tc>
      </w:tr>
      <w:tr>
        <w:trPr>
          <w:trHeight w:val="240" w:hRule="atLeast"/>
        </w:trPr>
        <w:tc>
          <w:tcPr>
            <w:tcW w:w="141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я +не-</w:t>
            </w:r>
          </w:p>
        </w:tc>
        <w:tc>
          <w:tcPr>
            <w:tcW w:w="11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ый + 3</w:t>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41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ативная</w:t>
            </w:r>
          </w:p>
        </w:tc>
        <w:tc>
          <w:tcPr>
            <w:tcW w:w="115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пасных</w:t>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141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w:t>
            </w:r>
          </w:p>
        </w:tc>
        <w:tc>
          <w:tcPr>
            <w:tcW w:w="95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лная</w:t>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гативн</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опасных</w:t>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w:t>
            </w:r>
          </w:p>
        </w:tc>
      </w:tr>
      <w:tr>
        <w:trPr>
          <w:trHeight w:val="202" w:hRule="atLeast"/>
        </w:trPr>
        <w:tc>
          <w:tcPr>
            <w:tcW w:w="141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я</w:t>
            </w:r>
          </w:p>
        </w:tc>
        <w:tc>
          <w:tcPr>
            <w:tcW w:w="115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41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w:t>
            </w:r>
          </w:p>
        </w:tc>
        <w:tc>
          <w:tcPr>
            <w:tcW w:w="95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полна</w:t>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зитивн</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безопас-</w:t>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w:t>
            </w:r>
          </w:p>
        </w:tc>
      </w:tr>
      <w:tr>
        <w:trPr>
          <w:trHeight w:val="240" w:hRule="atLeast"/>
        </w:trPr>
        <w:tc>
          <w:tcPr>
            <w:tcW w:w="141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я</w:t>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я +не-</w:t>
            </w:r>
          </w:p>
        </w:tc>
        <w:tc>
          <w:tcPr>
            <w:tcW w:w="11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ый + 2</w:t>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41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ативная</w:t>
            </w:r>
          </w:p>
        </w:tc>
        <w:tc>
          <w:tcPr>
            <w:tcW w:w="115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пасных</w:t>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41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w:t>
            </w:r>
          </w:p>
        </w:tc>
        <w:tc>
          <w:tcPr>
            <w:tcW w:w="95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полна</w:t>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зитивн</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безопас-</w:t>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w:t>
            </w:r>
          </w:p>
        </w:tc>
      </w:tr>
      <w:tr>
        <w:trPr>
          <w:trHeight w:val="240" w:hRule="atLeast"/>
        </w:trPr>
        <w:tc>
          <w:tcPr>
            <w:tcW w:w="141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я</w:t>
            </w:r>
          </w:p>
        </w:tc>
        <w:tc>
          <w:tcPr>
            <w:tcW w:w="103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я +не-</w:t>
            </w:r>
          </w:p>
        </w:tc>
        <w:tc>
          <w:tcPr>
            <w:tcW w:w="115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ый + 1</w:t>
            </w:r>
          </w:p>
        </w:tc>
        <w:tc>
          <w:tcPr>
            <w:tcW w:w="131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41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ативная</w:t>
            </w:r>
          </w:p>
        </w:tc>
        <w:tc>
          <w:tcPr>
            <w:tcW w:w="115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пасный</w:t>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141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w:t>
            </w:r>
          </w:p>
        </w:tc>
        <w:tc>
          <w:tcPr>
            <w:tcW w:w="95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полна</w:t>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зитивн</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безопас-</w:t>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w:t>
            </w:r>
          </w:p>
        </w:tc>
      </w:tr>
      <w:tr>
        <w:trPr>
          <w:trHeight w:val="202" w:hRule="atLeast"/>
        </w:trPr>
        <w:tc>
          <w:tcPr>
            <w:tcW w:w="141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я</w:t>
            </w:r>
          </w:p>
        </w:tc>
        <w:tc>
          <w:tcPr>
            <w:tcW w:w="103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я</w:t>
            </w:r>
          </w:p>
        </w:tc>
        <w:tc>
          <w:tcPr>
            <w:tcW w:w="115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rPr>
              <w:t>ный</w:t>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41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7</w:t>
            </w:r>
          </w:p>
        </w:tc>
        <w:tc>
          <w:tcPr>
            <w:tcW w:w="95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полна</w:t>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гативн</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опасных</w:t>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w:t>
            </w:r>
          </w:p>
        </w:tc>
      </w:tr>
      <w:tr>
        <w:trPr>
          <w:trHeight w:val="221" w:hRule="atLeast"/>
        </w:trPr>
        <w:tc>
          <w:tcPr>
            <w:tcW w:w="141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я</w:t>
            </w:r>
          </w:p>
        </w:tc>
        <w:tc>
          <w:tcPr>
            <w:tcW w:w="103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я</w:t>
            </w:r>
          </w:p>
        </w:tc>
        <w:tc>
          <w:tcPr>
            <w:tcW w:w="115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41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8</w:t>
            </w:r>
          </w:p>
        </w:tc>
        <w:tc>
          <w:tcPr>
            <w:tcW w:w="95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полна я</w:t>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гативн</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опасный</w:t>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w:t>
            </w:r>
          </w:p>
        </w:tc>
      </w:tr>
      <w:tr>
        <w:trPr>
          <w:trHeight w:val="221" w:hRule="atLeast"/>
        </w:trPr>
        <w:tc>
          <w:tcPr>
            <w:tcW w:w="141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3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я</w:t>
            </w:r>
          </w:p>
        </w:tc>
        <w:tc>
          <w:tcPr>
            <w:tcW w:w="115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141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w:t>
            </w:r>
          </w:p>
        </w:tc>
        <w:tc>
          <w:tcPr>
            <w:tcW w:w="1987"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нформация отсут-</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0</w:t>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w:t>
            </w:r>
          </w:p>
        </w:tc>
      </w:tr>
      <w:tr>
        <w:trPr>
          <w:trHeight w:val="250" w:hRule="atLeast"/>
        </w:trPr>
        <w:tc>
          <w:tcPr>
            <w:tcW w:w="141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0"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твует</w:t>
            </w:r>
          </w:p>
        </w:tc>
        <w:tc>
          <w:tcPr>
            <w:tcW w:w="1037"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А.Н.Поддъяков                                                   </w:t>
      </w:r>
      <w:r>
        <w:rPr>
          <w:rFonts w:cs="Times New Roman" w:ascii="Times New Roman" w:hAnsi="Times New Roman"/>
          <w:color w:val="000000"/>
          <w:sz w:val="22"/>
          <w:szCs w:val="22"/>
        </w:rPr>
        <w:t>1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 ходом понимается вызов двух поросят из дом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вариантах 1-3 ребенок может определить пару нужных клавиш без предварительных проб, либо непосредственно увидев номера и цвета безопасных домиков, либо установив их методом исключения (поскольку номера и цвета всех опасных домиков известны). Вариант 1 не требует каких-либо интеллектуальных усилий от ребенка. Он необходим для освоения игровой ситуации и правил игры. Варианты 2 и 3 предназначены для того, чтобы ребенок научился делать выводы на основе негативной информации и совершал осмысленные ходы на основе предварительного анализа си</w:t>
        <w:softHyphen/>
        <w:t>туации, а не хаотически перебирал клавиш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арианты 4-9 характеризуются отсутствие полной исходной информации. Здесь ребенок уже не может сразу определить нужную клавишу и должен осуществлять пробующие, исследовательские действия, чтобы добыть необходимые све</w:t>
        <w:softHyphen/>
        <w:t>дения. Проанализировав исходную информацию (если она есть), ребенок выбирает ту или иную пару клавиш. Нажав их, он должен проанализировать полученную информацию и построить следующий ход, достаточно информативный и ре</w:t>
        <w:softHyphen/>
        <w:t>зультативный. Наиболее сложен в этом отношении вариант 9, в котором вообще не содержится информация о номерах и цветах домиков. Он интересен и взросл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в процессе данной игры у детей форми</w:t>
        <w:softHyphen/>
        <w:t>руются следующие умения: анализировать неполную инфор</w:t>
        <w:softHyphen/>
        <w:t>мацию об объектах, выдвигать вероятностные гипотезы о связях между ними, строить стратегию практических иссле</w:t>
        <w:softHyphen/>
        <w:t>довательских действий для проверки этих гипотез в форме поискового комбинаторного перебора, менять стратегию в зависимости от полученной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В игре "Волшебники" реализован принцип системного подхода, в соответствии с которым включение элемента одной системы в другую систему трансформирует и сам элемент, и эту вторую систему. Программа предлагает разветвленную сеть различных задач, начиная с доступных дошкольникам и кончая сложными даже для взросл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нная игра относится к типу реверси (реверси - игра на шахматной доске, по которой, в частности, проводятся чем</w:t>
        <w:softHyphen/>
        <w:t>пионаты мира). Но наша игра разработана со специальной Целью изучения и формирования комбинаторного логического мышления и имеет ряд важных отличий. Одна из ее прин</w:t>
        <w:softHyphen/>
        <w:t>ципиальных особенностей состоит в том, что игровой х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u w:val="single"/>
        </w:rPr>
        <w:t>132</w:t>
      </w:r>
      <w:r>
        <w:rPr>
          <w:rFonts w:cs="Times New Roman" w:ascii="Times New Roman" w:hAnsi="Times New Roman"/>
          <w:color w:val="000000"/>
          <w:sz w:val="22"/>
          <w:szCs w:val="22"/>
        </w:rPr>
        <w:t>________________________</w:t>
      </w:r>
      <w:r>
        <w:rPr>
          <w:rFonts w:cs="Times New Roman" w:ascii="Times New Roman" w:hAnsi="Times New Roman"/>
          <w:i/>
          <w:iCs/>
          <w:color w:val="000000"/>
          <w:sz w:val="22"/>
          <w:szCs w:val="22"/>
          <w:u w:val="single"/>
        </w:rPr>
        <w:t>Пакет компьютерных и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ключает воздействие фазу на два объекта. Кроме того, она содержит возможность экспериментирования в условиях не</w:t>
        <w:softHyphen/>
        <w:t>определ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игре имеются добрые и злые волшебники, которые могут взаимодействовать между собой и превращать друг друга по определенным логическим правилам. Они расположены на экране в двух параллельных горизонтальных рядах - один под другим. Каждый ряд может содержать от 1 до 5 персонажей, но для осуществления превращений необходимо, чтобы один из рядов включал в себя не менее трех элементов. Численное соотношение и взаимное расположение персонажей задают уровень сложности игры. Игровое действие состоит в обмене местами одного персонажа верхнего ряда и одного персонажа нижнего ряда. Если в результате обмена персонаж оказался между двумя "чужими" (то есть злой между двумя добрыми или добрый между двумя злыми), то он тоже пре</w:t>
        <w:softHyphen/>
        <w:t>вращается в "чужого". При всех остальных вариантах соседства превращение не происходит. То есть персонаж не изменяется, если он попадает между двумя "своими", или "своим" и "чужим", или в край ряда. Необходимо подчеркнуть, что превращению подвергаются только персонажи - участники обмена, то есть те, кто только что перешел на другое место. Остальные не изменяются даже несмотря на возникшее в ре</w:t>
        <w:softHyphen/>
        <w:t>зультате обмена неблагоприятное соседство. Рассмотрим при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десь при обмене среднего доброго на крайнего злого добрый попадает в край ряда и не изменяется, а злой попадает между двумя добрыми и превращается в добр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гровые задания могут быть различными: превратить всех злых персонажей в добрых; перевести персонажи из од</w:t>
        <w:softHyphen/>
        <w:t>ного расположения в другое, не изменив их численного соот</w:t>
        <w:softHyphen/>
        <w:t>ношения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жно видеть, что при выборе хода ребенок должен про</w:t>
        <w:softHyphen/>
        <w:t>анализировать минимум 6 взаимодействующих факторов: 2 фактора - это сами участники обмена и 4 фактора - соседство слева и справа от каждого из них. Эта задача значительно облегчается благодаря наглядности представления факторов и простоте правил их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гра имеет 5 вариантов: "Все персонажи видны", "Игра вслепую", "Игра с активным противником", "Игра вслепую 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А.Н.Поддъяков </w:t>
      </w:r>
      <w:r>
        <w:rPr>
          <w:rFonts w:cs="Times New Roman" w:ascii="Times New Roman" w:hAnsi="Times New Roman"/>
          <w:color w:val="000000"/>
          <w:sz w:val="22"/>
          <w:szCs w:val="22"/>
        </w:rPr>
        <w:t>___________________________________</w:t>
      </w:r>
      <w:r>
        <w:rPr>
          <w:rFonts w:cs="Times New Roman" w:ascii="Times New Roman" w:hAnsi="Times New Roman"/>
          <w:color w:val="000000"/>
          <w:sz w:val="22"/>
          <w:szCs w:val="22"/>
          <w:u w:val="single"/>
        </w:rPr>
        <w:t>1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ктивным противником", "Придумай задачу сам". В первых четырех вариантах игровой целью является превращение злых персонажей в добрых. В целом, эти 4 варианта расположены в порядке увеличения сложности, но при этом каж-дый из них содержит и простые, и сложные задания. В пятом варианте ребенок может сам придумывать новые позиции, новые игровые цели и экспериментировать с ними, используя все возможности предшествующих вариантов, а также некоторые дополнитель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ариант "Все персонажи видны" содержит 6 заданий с различным соотношение добрых и злых волшебников: от за</w:t>
        <w:softHyphen/>
        <w:t>дания "3 добрых против 2 злых" до "2 добрых против 5 злых". Первое задание очень простое, а последнее достаточно трудно даже для взрослых, поскольку в нем необходимо вначале спланировать цепочку подготовительных обменов, а лишь затем можно осуществлять превра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ариант "Игра вслепую" содержит задания на исследование ситуации и принятие решения в условиях неопределенности. Все персонажи в заданиях этого варианта закрыты одинаковыми щитами, так что невозможно отличить доброго от злого. После того, как играющий произвел обмен каких-либо двух персонажей, они становятся видны. Тем самым ребенок может исследовать ситуацию. Однако очевидно, что играть в таких условиях надо осторожно, внимательно про</w:t>
        <w:softHyphen/>
        <w:t>думывая ходы. Иначе можно осуществить нежелательные превращения, которые могут оказаться необратимыми. При</w:t>
        <w:softHyphen/>
        <w:t>нятие решения требует здесь специальных стратегий. Данный вариант содержит 7 подвариантов: от "8 добрых против 2 злых" до "2 добрых против 8 злых". Последний подвариант особенно сложен, поскольку даже одно ошибочное превра</w:t>
        <w:softHyphen/>
        <w:t>щение доброго в злого приводит к тому, что выигрыш ста</w:t>
        <w:softHyphen/>
        <w:t>новится невозможен - для превращения злых нужно минимум ДЭа добр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ариант "Игра с активным противником" содержит. 5 подвариантов: от задания "8 добрых против 2 злых" до "4 Добрых против 6 злых". После каждого хода играющего на экране появляется злой персонаж, который делает ход за злых. Этот вариант сложнее предыдущего, поскольку ребенок Должен находить наиболее эффективные обмены, максимально улучшающие положение добрых и ухудшающие положение злых. Любые ошибочные или просто неточные ходы •прающего сразу используются "противни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34</w:t>
      </w:r>
      <w:r>
        <w:rPr>
          <w:rFonts w:cs="Times New Roman" w:ascii="Times New Roman" w:hAnsi="Times New Roman"/>
          <w:color w:val="000000"/>
        </w:rPr>
        <w:t>________________________</w:t>
      </w:r>
      <w:r>
        <w:rPr>
          <w:rFonts w:cs="Times New Roman" w:ascii="Times New Roman" w:hAnsi="Times New Roman"/>
          <w:i/>
          <w:iCs/>
          <w:color w:val="000000"/>
          <w:u w:val="single"/>
        </w:rPr>
        <w:t>Пакет компьютерных и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ариант "Игра вслепую с активным противником" наи</w:t>
        <w:softHyphen/>
        <w:t>более труден. Он объединяет в себе два предшествующих ва</w:t>
        <w:softHyphen/>
        <w:t>рианта, причем персонаж, играющий за злых, "видит" сквозь щиты, то есть владеет полной информацией, и после его ходов обмениваемые персонажи не становятся видимыми. Обратной связью для играющего могут служить открываемые им при обмене персонажи, ходы злого и изменение счета на табло, показывающем число добрых и злых персонажей. Уровень сложности заданий определяется численным соотношением добрых и злых персонажей и соотношением их видимой и закрытой части. Первый параметр варьирует от "8 добрых против 2 злых" до "6 добрых против 4 злых", второй -от 50% невидимых до 1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варианте "Придумай задачу сам" играющий может сам строить два ряда персонажей, закрывать часть из них или всех щитами, изменять порядок их расположения на случайный с помощью команды "перетасовать", вызывать активного противника или же персонаж, играющий, наоборот, за добрых, стирать старую позицию и начинать новую. Тем са</w:t>
        <w:softHyphen/>
        <w:t>мым он получает возможность создавать и исследовать си</w:t>
        <w:softHyphen/>
        <w:t>туации, выходящие за рамки заданий предшествующих ва</w:t>
        <w:softHyphen/>
        <w:t>риантов. Например, он может поставить сам себе задачу вы</w:t>
        <w:softHyphen/>
        <w:t>яснить, какие ситуации являются потенциально выигрыш</w:t>
        <w:softHyphen/>
        <w:t>ными, а какие - проигрышными даже при безошибочной игре, какова "критическая масса" невидимых персонажей, де</w:t>
        <w:softHyphen/>
        <w:t>лающая ситуацию проигрышной,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данный пакет компьютерных игр позво</w:t>
        <w:softHyphen/>
        <w:t>ляет предлагать детям разнообразные комбинаторные логи</w:t>
        <w:softHyphen/>
        <w:t>ческие задачи со взаимодействием факторов, различающиеся по содержанию и уровню сложности, а также предоставляет ребенку возможность самому строить многофакторные си</w:t>
        <w:softHyphen/>
        <w:t>туации и экспериментировать с н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оддьяков А.Н. Мышление дошкольников в процессе экспериментирования со сложными объектами // Вопр. пси</w:t>
        <w:softHyphen/>
        <w:t>хологии. N 4. С. 14-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Функе И., Френш П.А. Решение сложных задач: иссле</w:t>
        <w:softHyphen/>
        <w:t>дования в Северной Америке и Европе // Иностранная пси</w:t>
        <w:softHyphen/>
        <w:t>хология. 1995. Т. 3. N 5. С. 42-4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А.Н.Поддъяков</w:t>
      </w:r>
      <w:r>
        <w:rPr>
          <w:rFonts w:cs="Times New Roman" w:ascii="Times New Roman" w:hAnsi="Times New Roman"/>
          <w:color w:val="000000"/>
          <w:sz w:val="22"/>
          <w:szCs w:val="22"/>
        </w:rPr>
        <w:t>____________________________</w:t>
      </w:r>
      <w:r>
        <w:rPr>
          <w:rFonts w:cs="Times New Roman" w:ascii="Times New Roman" w:hAnsi="Times New Roman"/>
          <w:color w:val="000000"/>
          <w:sz w:val="22"/>
          <w:szCs w:val="22"/>
          <w:u w:val="single"/>
        </w:rPr>
        <w:t>1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3. </w:t>
      </w:r>
      <w:r>
        <w:rPr>
          <w:rFonts w:cs="Times New Roman" w:ascii="Times New Roman" w:hAnsi="Times New Roman"/>
          <w:color w:val="000000"/>
          <w:sz w:val="22"/>
          <w:szCs w:val="22"/>
          <w:lang w:val="en-US"/>
        </w:rPr>
        <w:t xml:space="preserve">Schauble L. Belief revision in children: The role of prior Icnowledge and strategies for generating evidence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Journal of Experimental Child Psychology. </w:t>
      </w:r>
      <w:r>
        <w:rPr>
          <w:rFonts w:cs="Times New Roman" w:ascii="Times New Roman" w:hAnsi="Times New Roman"/>
          <w:color w:val="000000"/>
          <w:sz w:val="22"/>
          <w:szCs w:val="22"/>
        </w:rPr>
        <w:t xml:space="preserve">1990. </w:t>
      </w:r>
      <w:r>
        <w:rPr>
          <w:rFonts w:cs="Times New Roman" w:ascii="Times New Roman" w:hAnsi="Times New Roman"/>
          <w:color w:val="000000"/>
          <w:sz w:val="22"/>
          <w:szCs w:val="22"/>
          <w:lang w:val="en-US"/>
        </w:rPr>
        <w:t xml:space="preserve">Vol. </w:t>
      </w:r>
      <w:r>
        <w:rPr>
          <w:rFonts w:cs="Times New Roman" w:ascii="Times New Roman" w:hAnsi="Times New Roman"/>
          <w:color w:val="000000"/>
          <w:sz w:val="22"/>
          <w:szCs w:val="22"/>
        </w:rPr>
        <w:t xml:space="preserve">49(1).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31-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ОТ КРИТИКИ КОННЕКЦИОНИЗМА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ГИБРИДНЫМ СИСТЕМАМ ОБРАБОТ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2"/>
          <w:szCs w:val="32"/>
        </w:rPr>
        <w:t>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ЦепцовВЛ, Институт психологии РАН.</w:t>
      </w:r>
      <w:r>
        <w:rPr>
          <w:rFonts w:cs="Times New Roman" w:ascii="Times New Roman" w:hAnsi="Times New Roman"/>
          <w:i/>
          <w:iCs/>
          <w:color w:val="000000"/>
          <w:sz w:val="22"/>
          <w:szCs w:val="22"/>
          <w:vertAlign w:val="superscript"/>
        </w:rPr>
        <w:t>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ннекционизм, заметные успехи которого были с неко</w:t>
        <w:softHyphen/>
        <w:t>торой долей непонимания отмечены Федором и Пылишиным во введении к недавно (1995) переведенной на русский язык статье, остался практически незамеченным в отечественной психологии. Это было обусловлено, с одной стороны, мощ</w:t>
        <w:softHyphen/>
        <w:t>ными теоретическими традициями психологии деятельности, общения и нейролингвистики, которые создавали консерва</w:t>
        <w:softHyphen/>
        <w:t>тивный фон по отношению к нововведениям, с другой - ката</w:t>
        <w:softHyphen/>
        <w:t>строфическим отставанием компьютерных наук и соответ</w:t>
        <w:softHyphen/>
        <w:t>ственно почти полным отсутствием междисциплинарных ис</w:t>
        <w:softHyphen/>
        <w:t>следований в этой обл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отечественной психологии время от времени появлялась умозрительная критика кибернетического подхода, киберне</w:t>
        <w:softHyphen/>
        <w:t>тической метафоры, однако это относилось в большинстве случаев к общим вопросам сопоставления "живой" психологии и "мертвой" машины. В западной психологии уже началась эпоха когнитивной психологии, которая ставила своей задачей изучение процессов обработки информации человеком и для нее, имеющей перед глазами достижения разработчиков искусственного интеллекта, эта разница не было столь уж очевидной - достоинства этой метафоры были рассмотрены Б.М. Величковским (1982, ее. 54-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йствительно, когнитивная система человека обрабаты</w:t>
        <w:softHyphen/>
        <w:t>вает информацию, и так называемая "компьютерная метафора" в отношении психологической системы не так уж далека от реальности. Еще со времен Декарта, "Хомо Механикус" стал одной из полноправных ипостасей человека в физическом мире. Согласно тезису о различении протяженной смертной субстанции (кости, мускулы, нервы и т.д.) и бессмертной непротяженной (мысли), человек в "протяженном" измерении целиком сопоставим с машиной. Посылка, во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14</w:t>
      </w:r>
      <w:r>
        <w:rPr>
          <w:rFonts w:cs="Times New Roman" w:ascii="Times New Roman" w:hAnsi="Times New Roman"/>
          <w:color w:val="000000"/>
          <w:sz w:val="22"/>
          <w:szCs w:val="22"/>
        </w:rPr>
        <w:t>*Работы выполнена при финансовом содействии Российского Фонда Фундаментальных Исследований N96-06-803496 и Российского Гуманитарного Научного Фонда N95-06-1749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А Цепцое</w:t>
      </w:r>
      <w:r>
        <w:rPr>
          <w:rFonts w:cs="Times New Roman" w:ascii="Times New Roman" w:hAnsi="Times New Roman"/>
          <w:color w:val="000000"/>
          <w:sz w:val="22"/>
          <w:szCs w:val="22"/>
        </w:rPr>
        <w:t>______________________________1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мерении целиком сопоставим с машиной. Посылка, воз</w:t>
        <w:softHyphen/>
        <w:t>никшая на фоне средневекового уровня развития техники, в эпоху компьютеров приобретает совершенно новые чер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то представляет собой собирательный антропоморфиче</w:t>
        <w:softHyphen/>
        <w:t>ский образ компьютера сегод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же у бытового современного компьютера есть органы восприятия развитые достаточно для того, чтобы различать образы и символы с более высоким разрешением, чем у чело</w:t>
        <w:softHyphen/>
        <w:t>веческих органов чувств: сканеры, цифровые видеокамеры обеспечивают зрительное восприятие, микрофон - ввод звука, клавиатура - аналог системы тактильных рецепторов. У компьютера есть система декодирования аналоговых сигналов (перцептивных образов, получаемых от устройств ввода) в универсальный внутренний язык электрических импульсов, бегущих по кремниево-металлическим цепям, который в свою очередь преобразуется в "ментальный" язык кодов централь</w:t>
        <w:softHyphen/>
        <w:t>ного процессора, доступных "пониманию" на вышележащих уровнях виртуальной маш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 этой виртуальной машине следует сказать особо. Своим отделением от компьютерного "железа" она обязана в первую очередь работам Ньюела, Саймона (1972) и Пыли-шина (1984). В значительной мере она является аналогом знаний человека и представляет собой совокупность элемен</w:t>
        <w:softHyphen/>
        <w:t>тарных субстанциональных единиц и набор операций-примитивов, которые могут быть к ним приложимы. Примеры виртуальной машины - это интерпретаторы языка АДА, Си, ЛИСП, Пролога или любого другого языка программи</w:t>
        <w:softHyphen/>
        <w:t>рования. Компьютер, благодаря виртуальной машине, пони</w:t>
        <w:softHyphen/>
        <w:t>мает все правильно построенные выражения на том или ином языке, а в расширенном виде выдает сообщения об ошибках, делает подсказки для их исправления. Виртуальная машина выступает посредником-переводчиком между человеком, ко</w:t>
        <w:softHyphen/>
        <w:t>торый формулирует свои запросы и команды на одном из языков высокого уровня (примеры выше), языком централь</w:t>
        <w:softHyphen/>
        <w:t>ного процессора (языком низкого уровня), который в свою очередь передает команды периферическим "органам": обычно это дисплей - устройство перевода закодированной ин</w:t>
        <w:softHyphen/>
        <w:t>формации в изображение. Принтер или плоттер служат для письма и рисования. Благодаря устройствам обработки звука обеспечивается как вывод образцов речи, так и ее синте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так, современный компьютер представляет собой создание достаточно высокой сложности и заслуживает срав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38</w:t>
      </w:r>
      <w:r>
        <w:rPr>
          <w:rFonts w:cs="Times New Roman" w:ascii="Times New Roman" w:hAnsi="Times New Roman"/>
          <w:color w:val="000000"/>
        </w:rPr>
        <w:t>________</w:t>
      </w:r>
      <w:r>
        <w:rPr>
          <w:rFonts w:cs="Times New Roman" w:ascii="Times New Roman" w:hAnsi="Times New Roman"/>
          <w:i/>
          <w:iCs/>
          <w:color w:val="000000"/>
          <w:u w:val="single"/>
        </w:rPr>
        <w:t>От критики коннекционизма к гибридным систем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человеческой когнитивной системой, что вынуждает психо</w:t>
        <w:softHyphen/>
        <w:t>логию по-новому рассматривать этого постоянно "эволюционирующего" конкурента человеческой психики. Начиная с 80-х годов стали все чаще появляться работы, в которых компьютер рассматривается как совершенная мо</w:t>
        <w:softHyphen/>
        <w:t xml:space="preserve">дель человеческой когнитивной системы, но никак не макро-структурный аналог </w:t>
      </w:r>
      <w:r>
        <w:rPr>
          <w:rFonts w:cs="Times New Roman" w:ascii="Times New Roman" w:hAnsi="Times New Roman"/>
          <w:color w:val="000000"/>
          <w:sz w:val="22"/>
          <w:szCs w:val="22"/>
          <w:lang w:val="en-US"/>
        </w:rPr>
        <w:t xml:space="preserve">(Rumelhart, </w:t>
      </w:r>
      <w:r>
        <w:rPr>
          <w:rFonts w:cs="Times New Roman" w:ascii="Times New Roman" w:hAnsi="Times New Roman"/>
          <w:color w:val="000000"/>
          <w:sz w:val="22"/>
          <w:szCs w:val="22"/>
        </w:rPr>
        <w:t xml:space="preserve">1979); </w:t>
      </w:r>
      <w:r>
        <w:rPr>
          <w:rFonts w:cs="Times New Roman" w:ascii="Times New Roman" w:hAnsi="Times New Roman"/>
          <w:color w:val="000000"/>
          <w:sz w:val="22"/>
          <w:szCs w:val="22"/>
          <w:lang w:val="en-US"/>
        </w:rPr>
        <w:t xml:space="preserve">Abdi,1993). </w:t>
      </w:r>
      <w:r>
        <w:rPr>
          <w:rFonts w:cs="Times New Roman" w:ascii="Times New Roman" w:hAnsi="Times New Roman"/>
          <w:color w:val="000000"/>
          <w:sz w:val="22"/>
          <w:szCs w:val="22"/>
        </w:rPr>
        <w:t>Модель кибернетическая, которая состояла из функциональных блоков ввода, хранения и переработки символьной информации, центральное место которой занимала машина Тьюринга, приводящая систему в состояние соответствующее символу на входе, была подвергнута критике. Эта критика была на</w:t>
        <w:softHyphen/>
        <w:t>правлена на тех исследователей, которые представляли пси</w:t>
        <w:softHyphen/>
        <w:t>хологическую систему обработки информации в качестве ли</w:t>
        <w:softHyphen/>
        <w:t>нейной структуры "ленточного" типа. Такими моделями из</w:t>
        <w:softHyphen/>
        <w:t>обилуют работы по обработке речи, текста, принятию реше</w:t>
        <w:softHyphen/>
        <w:t>ний. На наш взгляд, обвинение того или иного автора в том, что из-за его модели проглядывает компьютер, лишь на том основании, что автор представляет переработку сигнала ли</w:t>
        <w:softHyphen/>
        <w:t>нейно или использует понятия программирования, несостоя</w:t>
        <w:softHyphen/>
        <w:t>тельно, так как онтологически это неверно. Скорее разра</w:t>
        <w:softHyphen/>
        <w:t>ботчиков компьютеров следует обвинить в психологической метафоре при конструировании блок-схем для обработки информации внутри своих изделий, ведь очевидно, что вся внешне наблюдаемая психологическая активность человека связанная с обработкой символов (речь, чтение, письмо) ор</w:t>
        <w:softHyphen/>
        <w:t>ганизована линей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ритика работ, которые рассматривали психологические механизмы независимо от того, метафорой каких механиче</w:t>
        <w:softHyphen/>
        <w:t>ских или электронных устройств они являлись, была методо</w:t>
        <w:softHyphen/>
        <w:t>логически верно и необыкновенно просто построена коннек-ционистами. Сначала был сформулирован вопрос о том, какая метафора может быть более точной в отношении психики. И вполне естественно, что ответ был: "мозг". То, что долгое время было источником психофизиологической проблемы и разделяло материальный субстрат с психикой, стало в работах коннекционистов объединяющим момен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акты: мозг состоит из нейронов (около 10"), нейроны объединены между собой входными (дендритами) и выход</w:t>
        <w:softHyphen/>
        <w:t>ными (аксонами) связями, каждый нейрон принимает сигналы и передает их, нейроны организованы послойно. Каждый нейрон работает параллельно остальным, что делает его 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А..Цепцов</w:t>
      </w:r>
      <w:r>
        <w:rPr>
          <w:rFonts w:cs="Times New Roman" w:ascii="Times New Roman" w:hAnsi="Times New Roman"/>
          <w:color w:val="000000"/>
          <w:sz w:val="22"/>
          <w:szCs w:val="22"/>
        </w:rPr>
        <w:t>______________________________1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ественно отличным интегратором информации по сравне</w:t>
        <w:softHyphen/>
        <w:t>нию с элементами линейно организованных схем. Все это, как и другие многочисленные свидетельства анатомического строения и физиологических функций мозга, делает его неза</w:t>
        <w:softHyphen/>
        <w:t>менимым устройством, на фоне которого появляется психика и далее вся сложная система психологических проявлений его функционирования. На основе представления нейрона в ка</w:t>
        <w:softHyphen/>
        <w:t>честве элементарного прототипа единицы "когнитивной" структуры в коннекиионионизме был сформулирован глав</w:t>
        <w:softHyphen/>
        <w:t>ный тезис о параллельной распределенной обработке ин</w:t>
        <w:softHyphen/>
        <w:t xml:space="preserve">формации </w:t>
      </w:r>
      <w:r>
        <w:rPr>
          <w:rFonts w:cs="Times New Roman" w:ascii="Times New Roman" w:hAnsi="Times New Roman"/>
          <w:color w:val="000000"/>
          <w:sz w:val="22"/>
          <w:szCs w:val="22"/>
          <w:lang w:val="en-US"/>
        </w:rPr>
        <w:t xml:space="preserve">(parallel distributed processing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PDF, Rumelhart and McClelland, </w:t>
      </w:r>
      <w:r>
        <w:rPr>
          <w:rFonts w:cs="Times New Roman" w:ascii="Times New Roman" w:hAnsi="Times New Roman"/>
          <w:color w:val="000000"/>
          <w:sz w:val="22"/>
          <w:szCs w:val="22"/>
        </w:rPr>
        <w:t>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работах коннекционистов элемент сети нередко иден</w:t>
        <w:softHyphen/>
        <w:t xml:space="preserve">тифицируется с нейроном, как это делают представители сформировавшихся в отдельное направление нейронаук. Порой это приводит к смешению подходов, однако коннекцио-низм это прежде всего абстрактная модель, которая вводит абстрактное понятие единицы </w:t>
      </w:r>
      <w:r>
        <w:rPr>
          <w:rFonts w:cs="Times New Roman" w:ascii="Times New Roman" w:hAnsi="Times New Roman"/>
          <w:color w:val="000000"/>
          <w:sz w:val="22"/>
          <w:szCs w:val="22"/>
          <w:lang w:val="en-US"/>
        </w:rPr>
        <w:t xml:space="preserve">(unit), </w:t>
      </w:r>
      <w:r>
        <w:rPr>
          <w:rFonts w:cs="Times New Roman" w:ascii="Times New Roman" w:hAnsi="Times New Roman"/>
          <w:color w:val="000000"/>
          <w:sz w:val="22"/>
          <w:szCs w:val="22"/>
        </w:rPr>
        <w:t xml:space="preserve">называемой иногда клеткой, иногда ячейкой, иногда процессором, и связи </w:t>
      </w:r>
      <w:r>
        <w:rPr>
          <w:rFonts w:cs="Times New Roman" w:ascii="Times New Roman" w:hAnsi="Times New Roman"/>
          <w:color w:val="000000"/>
          <w:sz w:val="22"/>
          <w:szCs w:val="22"/>
          <w:lang w:val="en-US"/>
        </w:rPr>
        <w:t xml:space="preserve">(connection), </w:t>
      </w:r>
      <w:r>
        <w:rPr>
          <w:rFonts w:cs="Times New Roman" w:ascii="Times New Roman" w:hAnsi="Times New Roman"/>
          <w:color w:val="000000"/>
          <w:sz w:val="22"/>
          <w:szCs w:val="22"/>
        </w:rPr>
        <w:t>которая представляет собой информационный канал ограниченной пропускной спосо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ажным достоинством коннекционизма стало плодотворное взаимодействие психологов и разработчиков систем ис</w:t>
        <w:softHyphen/>
        <w:t>кусственного интеллекта, что позволило осуществлять бы</w:t>
        <w:softHyphen/>
        <w:t>стрый переход от теоретических моделей к виртуальным се</w:t>
        <w:softHyphen/>
        <w:t>тям, которые моделировались на компьютерах, и эмпириче</w:t>
        <w:softHyphen/>
        <w:t xml:space="preserve">ским данным, получаемым на основе применения коннекцио-нистских алгоритмов в психологическом эксперименте. Эту схему легко увидеть в работе по верификации модели ШОРТЛИСТ </w:t>
      </w:r>
      <w:r>
        <w:rPr>
          <w:rFonts w:cs="Times New Roman" w:ascii="Times New Roman" w:hAnsi="Times New Roman"/>
          <w:color w:val="000000"/>
          <w:sz w:val="22"/>
          <w:szCs w:val="22"/>
          <w:lang w:val="en-US"/>
        </w:rPr>
        <w:t xml:space="preserve">(SHORTLIST), </w:t>
      </w:r>
      <w:r>
        <w:rPr>
          <w:rFonts w:cs="Times New Roman" w:ascii="Times New Roman" w:hAnsi="Times New Roman"/>
          <w:color w:val="000000"/>
          <w:sz w:val="22"/>
          <w:szCs w:val="22"/>
        </w:rPr>
        <w:t xml:space="preserve">которая позволила сравнить теоретические выкладки относительно процесса распознавания слов в устном высказывании: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 xml:space="preserve">посредством соревнования множественно активированных лексических гипотез и 2) чувствительностью к просодической структуре предложения </w:t>
      </w:r>
      <w:r>
        <w:rPr>
          <w:rFonts w:cs="Times New Roman" w:ascii="Times New Roman" w:hAnsi="Times New Roman"/>
          <w:color w:val="000000"/>
          <w:sz w:val="22"/>
          <w:szCs w:val="22"/>
          <w:lang w:val="en-US"/>
        </w:rPr>
        <w:t xml:space="preserve">(McQueen, Morris, Cutler, </w:t>
      </w:r>
      <w:r>
        <w:rPr>
          <w:rFonts w:cs="Times New Roman" w:ascii="Times New Roman" w:hAnsi="Times New Roman"/>
          <w:color w:val="000000"/>
          <w:sz w:val="22"/>
          <w:szCs w:val="22"/>
        </w:rPr>
        <w:t>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вая материальная реализация сетевой модели вос</w:t>
        <w:softHyphen/>
        <w:t xml:space="preserve">приятия - Перцептрон была создана всего четыре десятилетия назад и названа создателем Марк </w:t>
      </w:r>
      <w:r>
        <w:rPr>
          <w:rFonts w:cs="Times New Roman" w:ascii="Times New Roman" w:hAnsi="Times New Roman"/>
          <w:color w:val="000000"/>
          <w:sz w:val="22"/>
          <w:szCs w:val="22"/>
          <w:lang w:val="en-US"/>
        </w:rPr>
        <w:t xml:space="preserve">I (Rosenblatt, </w:t>
      </w:r>
      <w:r>
        <w:rPr>
          <w:rFonts w:cs="Times New Roman" w:ascii="Times New Roman" w:hAnsi="Times New Roman"/>
          <w:color w:val="000000"/>
          <w:sz w:val="22"/>
          <w:szCs w:val="22"/>
        </w:rPr>
        <w:t xml:space="preserve">1961). Она состояла из 400 элементов (20 </w:t>
      </w:r>
      <w:r>
        <w:rPr>
          <w:rFonts w:cs="Times New Roman" w:ascii="Times New Roman" w:hAnsi="Times New Roman"/>
          <w:color w:val="000000"/>
          <w:sz w:val="22"/>
          <w:szCs w:val="22"/>
          <w:lang w:val="en-US"/>
        </w:rPr>
        <w:t xml:space="preserve">X </w:t>
      </w:r>
      <w:r>
        <w:rPr>
          <w:rFonts w:cs="Times New Roman" w:ascii="Times New Roman" w:hAnsi="Times New Roman"/>
          <w:color w:val="000000"/>
          <w:sz w:val="22"/>
          <w:szCs w:val="22"/>
        </w:rPr>
        <w:t xml:space="preserve">20) и занимала пространство почти в две комнаты. Современный серийный сканер - аналог воспринимающей изображение сетчатки - имеет физическое разрешение 800 </w:t>
      </w:r>
      <w:r>
        <w:rPr>
          <w:rFonts w:cs="Times New Roman" w:ascii="Times New Roman" w:hAnsi="Times New Roman"/>
          <w:color w:val="000000"/>
          <w:sz w:val="22"/>
          <w:szCs w:val="22"/>
          <w:lang w:val="en-US"/>
        </w:rPr>
        <w:t xml:space="preserve">X </w:t>
      </w:r>
      <w:r>
        <w:rPr>
          <w:rFonts w:cs="Times New Roman" w:ascii="Times New Roman" w:hAnsi="Times New Roman"/>
          <w:color w:val="000000"/>
          <w:sz w:val="22"/>
          <w:szCs w:val="22"/>
        </w:rPr>
        <w:t>800 точек на дюйм, то есть,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40</w:t>
      </w:r>
      <w:r>
        <w:rPr>
          <w:rFonts w:cs="Times New Roman" w:ascii="Times New Roman" w:hAnsi="Times New Roman"/>
          <w:color w:val="000000"/>
        </w:rPr>
        <w:t>________</w:t>
      </w:r>
      <w:r>
        <w:rPr>
          <w:rFonts w:cs="Times New Roman" w:ascii="Times New Roman" w:hAnsi="Times New Roman"/>
          <w:i/>
          <w:iCs/>
          <w:color w:val="000000"/>
          <w:u w:val="single"/>
        </w:rPr>
        <w:t>От критики коннекционизма к гибридным систем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лощади приблизительно в 6.25 кв.см, размещено 640000 воспринимающих элементов, выполняющих работу, похо</w:t>
        <w:softHyphen/>
        <w:t>жую на перцептрон Розенблат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Элементарная коннекционистская модель (Рис.1) состоит из конечного числа элементарных процессорных единиц (входной слой из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 xml:space="preserve">элементов, выходной слой из </w:t>
      </w:r>
      <w:r>
        <w:rPr>
          <w:rFonts w:cs="Times New Roman" w:ascii="Times New Roman" w:hAnsi="Times New Roman"/>
          <w:color w:val="000000"/>
          <w:sz w:val="22"/>
          <w:szCs w:val="22"/>
          <w:lang w:val="en-US"/>
        </w:rPr>
        <w:t xml:space="preserve">J </w:t>
      </w:r>
      <w:r>
        <w:rPr>
          <w:rFonts w:cs="Times New Roman" w:ascii="Times New Roman" w:hAnsi="Times New Roman"/>
          <w:color w:val="000000"/>
          <w:sz w:val="22"/>
          <w:szCs w:val="22"/>
        </w:rPr>
        <w:t xml:space="preserve">элементов), которые объединены связями с изменяемой за счет того, что каждый элемент может изменять пропускную способность канала, интенсивностью, называемою обычно весом. Связи элементов представляют в виде матриц весов: М и </w:t>
      </w:r>
      <w:r>
        <w:rPr>
          <w:rFonts w:cs="Times New Roman" w:ascii="Times New Roman" w:hAnsi="Times New Roman"/>
          <w:color w:val="000000"/>
          <w:sz w:val="22"/>
          <w:szCs w:val="22"/>
          <w:lang w:val="en-US"/>
        </w:rPr>
        <w:t xml:space="preserve">W. </w:t>
      </w:r>
      <w:r>
        <w:rPr>
          <w:rFonts w:cs="Times New Roman" w:ascii="Times New Roman" w:hAnsi="Times New Roman"/>
          <w:color w:val="000000"/>
          <w:sz w:val="22"/>
          <w:szCs w:val="22"/>
        </w:rPr>
        <w:t xml:space="preserve">Каждый входной элемент связан с каждым выходным элементом: М = </w:t>
      </w:r>
      <w:r>
        <w:rPr>
          <w:rFonts w:cs="Times New Roman" w:ascii="Times New Roman" w:hAnsi="Times New Roman"/>
          <w:color w:val="000000"/>
          <w:sz w:val="22"/>
          <w:szCs w:val="22"/>
          <w:lang w:val="en-US"/>
        </w:rPr>
        <w:t xml:space="preserve">KxI,W = JxK </w:t>
      </w:r>
      <w:r>
        <w:rPr>
          <w:rFonts w:cs="Times New Roman" w:ascii="Times New Roman" w:hAnsi="Times New Roman"/>
          <w:color w:val="000000"/>
          <w:sz w:val="22"/>
          <w:szCs w:val="22"/>
        </w:rPr>
        <w:t xml:space="preserve">. Архитектура наиболее простой сети включает только два слоя - входной и выходной, однако такая сеть не может, например, обучаться нелинейно. Введение промежуточного скрытого слоя (К) позволяет устранить этот недостаток. Любой стимул в этой модели соотнесен с вектором активации входных элементов сети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 xml:space="preserve">множество связей объединено в матрицу, и ответу сети также соответствует вектор активации элементов </w:t>
      </w:r>
      <w:r>
        <w:rPr>
          <w:rFonts w:cs="Times New Roman" w:ascii="Times New Roman" w:hAnsi="Times New Roman"/>
          <w:color w:val="000000"/>
          <w:sz w:val="22"/>
          <w:szCs w:val="22"/>
          <w:lang w:val="en-US"/>
        </w:rPr>
        <w:t>(J).</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ис. 1. Архитектура сети с промежуточным скрытым слоем</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510915" cy="2416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510915" cy="241681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u w:val="single"/>
        </w:rPr>
        <w:t>ВЛ.Цепцое</w:t>
      </w:r>
      <w:r>
        <w:rPr>
          <w:rFonts w:cs="Times New Roman" w:ascii="Times New Roman" w:hAnsi="Times New Roman"/>
          <w:color w:val="000000"/>
          <w:sz w:val="22"/>
          <w:szCs w:val="22"/>
        </w:rPr>
        <w:t>_______________________________________Ш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ель коннекционистской сети (это понятие очень важно, так как позволяет уже на этом этапе ввести не функциональ</w:t>
        <w:softHyphen/>
        <w:t>ную, а интенциональную трактовку поведения живой си</w:t>
        <w:softHyphen/>
        <w:t>стемы) в том, чтобы ассоциировать вектор входа с вектором выхода или трансформировать стимул в ответ. Простым примером ассоциативной работы будет установление конфи</w:t>
        <w:softHyphen/>
        <w:t>гурации параметров связей (заполнение матрицы, которая, условно, была пуста, значениями весов), другими словами, между элементами сетевой структуры устанавливается ассо</w:t>
        <w:softHyphen/>
        <w:t>циативная связь, выраженная матрицей весов, а в матрице количество строк соответствует множеству элементов первого слоя (входного), и количество колонок - множеству эле</w:t>
        <w:softHyphen/>
        <w:t>ментов второго слоя (выход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новная задача сети, подобной перцептрону, - обучиться правильно реагировать на стимул, то есть поставить вектор входа в соответствие с вектором выхода. Для этого сеть должна "видеть" или "знать" ответ, который необходимо вы</w:t>
        <w:softHyphen/>
        <w:t>звать, а также получать информацию об ошибках, из чего следует, что эта сеть предполагает наличие вышележащего управляющего уровня. Обучение осуществляется каждым "нейроном" независимо (правило локального научения), и он меняет пропускную способность своего "синапса", если дает ошибочный ответ. Если "нейрон" (в абстрактном представ</w:t>
        <w:softHyphen/>
        <w:t>лении - активный элемент) на выходе не активирован в тот момент, когда должен быть активирован, он увеличивает пропускную способность "синапса" (входного канала эле</w:t>
        <w:softHyphen/>
        <w:t xml:space="preserve">мента). Основные проблемы, которые рассматриваются при изучении обучения сетей, - поиск алгоритмов обучения за минимальное число проб, поиск архитектур с минимальной сложностью. Среди правил научения можно отметить правило Видроу-Хофф </w:t>
      </w:r>
      <w:r>
        <w:rPr>
          <w:rFonts w:cs="Times New Roman" w:ascii="Times New Roman" w:hAnsi="Times New Roman"/>
          <w:color w:val="000000"/>
          <w:sz w:val="22"/>
          <w:szCs w:val="22"/>
          <w:lang w:val="en-US"/>
        </w:rPr>
        <w:t xml:space="preserve">(Widrow-Hoff, </w:t>
      </w:r>
      <w:r>
        <w:rPr>
          <w:rFonts w:cs="Times New Roman" w:ascii="Times New Roman" w:hAnsi="Times New Roman"/>
          <w:color w:val="000000"/>
          <w:sz w:val="22"/>
          <w:szCs w:val="22"/>
        </w:rPr>
        <w:t xml:space="preserve">1960) или правило Дельта </w:t>
      </w:r>
      <w:r>
        <w:rPr>
          <w:rFonts w:cs="Times New Roman" w:ascii="Times New Roman" w:hAnsi="Times New Roman"/>
          <w:color w:val="000000"/>
          <w:sz w:val="22"/>
          <w:szCs w:val="22"/>
          <w:lang w:val="en-US"/>
        </w:rPr>
        <w:t xml:space="preserve">(Rumelhart, McClelland, </w:t>
      </w:r>
      <w:r>
        <w:rPr>
          <w:rFonts w:cs="Times New Roman" w:ascii="Times New Roman" w:hAnsi="Times New Roman"/>
          <w:color w:val="000000"/>
          <w:sz w:val="22"/>
          <w:szCs w:val="22"/>
        </w:rPr>
        <w:t>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новная отличительная черта коннекционистских моделей обучения в том, что в них процесс обучения управляется Данными (стимулами), то есть изменение стимула влечет за собой переучивание сети. В классической когнитивной пси</w:t>
        <w:softHyphen/>
        <w:t>хологии научение происходит с привлечением знаний, зало</w:t>
        <w:softHyphen/>
        <w:t>женных в символической форме, например, ментальных ре</w:t>
        <w:softHyphen/>
        <w:t>презентаций или концептов, и на основе формализмов, которые нередко имеют вид общих правил. То есть, например, следуя логике научения с позиций теории деятельности, п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42</w:t>
      </w:r>
      <w:r>
        <w:rPr>
          <w:rFonts w:cs="Times New Roman" w:ascii="Times New Roman" w:hAnsi="Times New Roman"/>
          <w:color w:val="000000"/>
        </w:rPr>
        <w:t>________</w:t>
      </w:r>
      <w:r>
        <w:rPr>
          <w:rFonts w:cs="Times New Roman" w:ascii="Times New Roman" w:hAnsi="Times New Roman"/>
          <w:i/>
          <w:iCs/>
          <w:color w:val="000000"/>
          <w:u w:val="single"/>
        </w:rPr>
        <w:t>От критики коннекционшма к гибридным систем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есс операционализации идет от высотах    сознательных форм действий к свернутым операц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более сложных коннекционистских моделях, которые позволяют учитывать нелинейные эффекты, изучается про</w:t>
        <w:softHyphen/>
        <w:t xml:space="preserve">цесс возвратного сообщения </w:t>
      </w:r>
      <w:r>
        <w:rPr>
          <w:rFonts w:cs="Times New Roman" w:ascii="Times New Roman" w:hAnsi="Times New Roman"/>
          <w:color w:val="000000"/>
          <w:sz w:val="22"/>
          <w:szCs w:val="22"/>
          <w:lang w:val="en-US"/>
        </w:rPr>
        <w:t xml:space="preserve">(back-propagation, </w:t>
      </w:r>
      <w:r>
        <w:rPr>
          <w:rFonts w:cs="Times New Roman" w:ascii="Times New Roman" w:hAnsi="Times New Roman"/>
          <w:color w:val="000000"/>
          <w:sz w:val="22"/>
          <w:szCs w:val="22"/>
        </w:rPr>
        <w:t xml:space="preserve">см. подробнее </w:t>
      </w:r>
      <w:r>
        <w:rPr>
          <w:rFonts w:cs="Times New Roman" w:ascii="Times New Roman" w:hAnsi="Times New Roman"/>
          <w:color w:val="000000"/>
          <w:sz w:val="22"/>
          <w:szCs w:val="22"/>
          <w:lang w:val="en-US"/>
        </w:rPr>
        <w:t xml:space="preserve">Rumelhart, Hinton, Williams, </w:t>
      </w:r>
      <w:r>
        <w:rPr>
          <w:rFonts w:cs="Times New Roman" w:ascii="Times New Roman" w:hAnsi="Times New Roman"/>
          <w:color w:val="000000"/>
          <w:sz w:val="22"/>
          <w:szCs w:val="22"/>
        </w:rPr>
        <w:t>1986). Для таких моделей харак</w:t>
        <w:softHyphen/>
        <w:t>терно наличие в промежутке между слоем элементов входа и слоем элементов выхода одного или более промежуточных слоев (на Рис. 1. слой элементов К), которые исполняют роль модификаторов связей. Смысл возвратного сообщения в том, что при вычислении ошибки между желаемым ответом и от</w:t>
        <w:softHyphen/>
        <w:t>ветом, полученным в элементе выходного слоя, меняется про</w:t>
        <w:softHyphen/>
        <w:t>пускная способность связи в элементе выходного слоя, и од</w:t>
        <w:softHyphen/>
        <w:t>новременно возвращается значение сделанного изменения в обратном виде на элементы промежуточного слоя, которые в свою очередь меняют пропускную способность собственных связей, что позволяет изменять вес связей нелиней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целом работы коннекционистов сложны для восприятия даже тех психологов, которые легко ориентируются в статис</w:t>
        <w:softHyphen/>
        <w:t>тике традиционной когнитивной психологии. Эта сложность -следствие, на наш взгляд, того, что сама плоскость сечения психологической системы сдвинута настолько, что человек, понимающий вычислительную природу семантического про</w:t>
        <w:softHyphen/>
        <w:t>странства, структуры ментальных репрезентаций или кон</w:t>
        <w:softHyphen/>
        <w:t>структов сознания, не может перенести эту плоскость на</w:t>
        <w:softHyphen/>
        <w:t xml:space="preserve">столько, чтобы узлы семантической сети стали элементами подобными коннекционистским элементам. Эта особенность коннекционизма и вызвала критику Фодора и Пылишина </w:t>
      </w:r>
      <w:r>
        <w:rPr>
          <w:rFonts w:cs="Times New Roman" w:ascii="Times New Roman" w:hAnsi="Times New Roman"/>
          <w:color w:val="000000"/>
          <w:sz w:val="22"/>
          <w:szCs w:val="22"/>
          <w:lang w:val="en-US"/>
        </w:rPr>
        <w:t xml:space="preserve">(199S), </w:t>
      </w:r>
      <w:r>
        <w:rPr>
          <w:rFonts w:cs="Times New Roman" w:ascii="Times New Roman" w:hAnsi="Times New Roman"/>
          <w:color w:val="000000"/>
          <w:sz w:val="22"/>
          <w:szCs w:val="22"/>
        </w:rPr>
        <w:t>на которой мы не будем останавливаться, отсылая чи</w:t>
        <w:softHyphen/>
        <w:t>тателя к статье, отметим лишь, что статья вызвала широкий отклик и породила немало методологических дискуссий, в ходе которых аргументы авторов понемногу теряли свою из</w:t>
        <w:softHyphen/>
        <w:t>начальную стройность и ве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Чалмерс </w:t>
      </w:r>
      <w:r>
        <w:rPr>
          <w:rFonts w:cs="Times New Roman" w:ascii="Times New Roman" w:hAnsi="Times New Roman"/>
          <w:color w:val="000000"/>
          <w:sz w:val="22"/>
          <w:szCs w:val="22"/>
          <w:lang w:val="en-US"/>
        </w:rPr>
        <w:t xml:space="preserve">(Chalmers, </w:t>
      </w:r>
      <w:r>
        <w:rPr>
          <w:rFonts w:cs="Times New Roman" w:ascii="Times New Roman" w:hAnsi="Times New Roman"/>
          <w:color w:val="000000"/>
          <w:sz w:val="22"/>
          <w:szCs w:val="22"/>
        </w:rPr>
        <w:t>1993) подверг критике ряд положений вышеназванной статьи, доказав, что эмпирические данные, полученные исследователями коннекционистского подхода, обладают системностью. Большой объем замечаний Фодора и Пылишина не слишком хорошо соотносится с теми аспектами коннекционизма, которые они выбрали в качестве мишени. Как будто сторонники коннекционизма утверждают, что если пылинки сложить в кирпичики, кирпичики сложить в стены, а стены накрыть крышей, то получится здание, в т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А..Цепцов</w:t>
      </w:r>
      <w:r>
        <w:rPr>
          <w:rFonts w:cs="Times New Roman" w:ascii="Times New Roman" w:hAnsi="Times New Roman"/>
          <w:color w:val="000000"/>
          <w:sz w:val="22"/>
          <w:szCs w:val="22"/>
        </w:rPr>
        <w:t>_________________________________1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ремя как сторонники традиционного подхода ставят им в упрек то, что из этого все равно не получится, к примеру, Нотр Дам. Ограничение коннекционистского подхода рамками локальной сети и анализ его вне условий развития облегчили авторам задачу, однако, как отмечает Смоленский </w:t>
      </w:r>
      <w:r>
        <w:rPr>
          <w:rFonts w:cs="Times New Roman" w:ascii="Times New Roman" w:hAnsi="Times New Roman"/>
          <w:color w:val="000000"/>
          <w:sz w:val="22"/>
          <w:szCs w:val="22"/>
          <w:lang w:val="en-US"/>
        </w:rPr>
        <w:t xml:space="preserve">(Smolensky, </w:t>
      </w:r>
      <w:r>
        <w:rPr>
          <w:rFonts w:cs="Times New Roman" w:ascii="Times New Roman" w:hAnsi="Times New Roman"/>
          <w:color w:val="000000"/>
          <w:sz w:val="22"/>
          <w:szCs w:val="22"/>
        </w:rPr>
        <w:t xml:space="preserve">1988), эта критика отражает не слишком верный взгляд на коннекционизм. По его мнению, субсимволическая парадигма коннекционизма позволяет ему занять важное место в формировании когнитивной психологии, которая будет иметь прочную методологическую связку с науками о мозге. Анализ когнитивных процессов на субсимволическом и субконцептуальном уровнях позволяет рассматривать когнитивную систему как вычислительную систему. Конечно, позиция Смоленского выглядит настолько твердой, что порой в ней можно видеть попытку трактовать коннекционизм как альтернативу существующей когнитивной психологии. Маринов </w:t>
      </w:r>
      <w:r>
        <w:rPr>
          <w:rFonts w:cs="Times New Roman" w:ascii="Times New Roman" w:hAnsi="Times New Roman"/>
          <w:color w:val="000000"/>
          <w:sz w:val="22"/>
          <w:szCs w:val="22"/>
          <w:lang w:val="en-US"/>
        </w:rPr>
        <w:t xml:space="preserve">(Marinov, </w:t>
      </w:r>
      <w:r>
        <w:rPr>
          <w:rFonts w:cs="Times New Roman" w:ascii="Times New Roman" w:hAnsi="Times New Roman"/>
          <w:color w:val="000000"/>
          <w:sz w:val="22"/>
          <w:szCs w:val="22"/>
        </w:rPr>
        <w:t>1993), в своей статье оспаривая это "нападение", отметил, что проведенное им сравнение эффек</w:t>
        <w:softHyphen/>
        <w:t>тивности научения искусственных нейронных сетей, исполь</w:t>
        <w:softHyphen/>
        <w:t>зующих алгоритм возвратного сообщения, с алгоритмами деревьев индуктивного вывода не привели к появлению ре</w:t>
        <w:softHyphen/>
        <w:t>зультатов, позволяющих заявлять о преимуществе какого-то из подх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атья Федора и Пылишина, вызвавшая множество откликов сразу после своего появления, периодически вспоминается коннекционистами по настоящее время, так как новые разработки и научная рефлексия ведут исследователей к усовершенствованию мод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Работа Бечтела </w:t>
      </w:r>
      <w:r>
        <w:rPr>
          <w:rFonts w:cs="Times New Roman" w:ascii="Times New Roman" w:hAnsi="Times New Roman"/>
          <w:color w:val="000000"/>
          <w:sz w:val="22"/>
          <w:szCs w:val="22"/>
          <w:lang w:val="en-US"/>
        </w:rPr>
        <w:t xml:space="preserve">(Bechtel, </w:t>
      </w:r>
      <w:r>
        <w:rPr>
          <w:rFonts w:cs="Times New Roman" w:ascii="Times New Roman" w:hAnsi="Times New Roman"/>
          <w:color w:val="000000"/>
          <w:sz w:val="22"/>
          <w:szCs w:val="22"/>
        </w:rPr>
        <w:t>1993) отражает тот прогресс, который происходит в коннекциоизме вслед за критикой извне и в результате естественного развития самого направления. Во-первых, он выступает за введение модульности в коннек-ционистскую систему обработки информации, при которой несколько сетей осуществляют одновременный анализ задачи, а сеть регулирующая отбирает ту, решение которой наиболее эффективно. Во-вторых, дальнейшее развитие возможностей сетевого представления систем обработки информации связано с использованием рекуррентных входов, которые Делают возможным доступ к информации от первых этапов обработки на более поздних этапах. В третьих, при научении в коннекционистской сети необходимо допускать не толь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44</w:t>
      </w:r>
      <w:r>
        <w:rPr>
          <w:rFonts w:cs="Times New Roman" w:ascii="Times New Roman" w:hAnsi="Times New Roman"/>
          <w:color w:val="000000"/>
        </w:rPr>
        <w:t>________</w:t>
      </w:r>
      <w:r>
        <w:rPr>
          <w:rFonts w:cs="Times New Roman" w:ascii="Times New Roman" w:hAnsi="Times New Roman"/>
          <w:i/>
          <w:iCs/>
          <w:color w:val="000000"/>
          <w:u w:val="single"/>
        </w:rPr>
        <w:t>От критики коннекционизма к гибридным систем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менение весов, но и уровня активации единиц, что даст возможность снижать размерность се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ще более развернутую программную работу по преодо</w:t>
        <w:softHyphen/>
        <w:t>лению недостатков коннекционистского подхода, выявив</w:t>
        <w:softHyphen/>
        <w:t>шихся в ходе исследовании последнего десятилетия, провели Рой, Говайл и Миранда (1995), которые предлагают обно</w:t>
        <w:softHyphen/>
        <w:t>вить принципы научения в коннекционистских нейронных моделях в противовес классическим моделям коннекционист</w:t>
        <w:softHyphen/>
        <w:t>ского научения. По мнению авторов, прежняя теория пред</w:t>
        <w:softHyphen/>
        <w:t xml:space="preserve">полагает наличие сетевой организации мозга </w:t>
      </w:r>
      <w:r>
        <w:rPr>
          <w:rFonts w:cs="Times New Roman" w:ascii="Times New Roman" w:hAnsi="Times New Roman"/>
          <w:color w:val="000000"/>
          <w:sz w:val="22"/>
          <w:szCs w:val="22"/>
          <w:lang w:val="en-US"/>
        </w:rPr>
        <w:t xml:space="preserve">ad hoc, </w:t>
      </w:r>
      <w:r>
        <w:rPr>
          <w:rFonts w:cs="Times New Roman" w:ascii="Times New Roman" w:hAnsi="Times New Roman"/>
          <w:color w:val="000000"/>
          <w:sz w:val="22"/>
          <w:szCs w:val="22"/>
        </w:rPr>
        <w:t>в ней допускаются законы локального научения и научение без опоры на память (примеры не сохраняются в памяти для по</w:t>
        <w:softHyphen/>
        <w:t>следующего научения), а эти допущения не соответствуют особенностям мозга. Они сформулировали четыре пункта, которые вместили все наиболее важные, с точки зрения даль</w:t>
        <w:softHyphen/>
        <w:t>нейшего развития, особенности научения в сет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задача оптимальной организации сети: коннекционист-ский метод научения должен быть способным описать создание сети,   которая   могла   бы   соответствовать   задачам,   гене</w:t>
        <w:softHyphen/>
        <w:t>рируемым самим мозгом, то есть обрабатывать стимулы внутреннего генеза, без опоры на внешние стиму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ечеткая схема научения: метод научения должен быть достаточно "грубым", чтобы избежать проблем локального минимума, осцилляции и катастрофического забывания, пе</w:t>
        <w:softHyphen/>
        <w:t>ресказа или потерянных воспоминаний. Некоторые сторон</w:t>
        <w:softHyphen/>
        <w:t>ники моделирования психологической системы полагают, что такие   проблемы   нередко   возникают   в   ходе   изучения "естественного" мозга, подверженного заболеваниям. С точки зрения   авторов,   нет   необходимости   создавать   модели "больных" или неэффективных обучающихся устройств при создании теоретических мод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эффективность научения. Метод должен быть вычислимо эффективным  в  рамках  конечного  числа  образцов.  Необ</w:t>
        <w:softHyphen/>
        <w:t>ходимо иметь возможность создавать и обучать сеть при условии, что время научения (и создания сети и ее обучения) должно соответствовать полиномной функции от числа да</w:t>
        <w:softHyphen/>
        <w:t>ваемых прим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бобщение в ходе научения: метод должен позволять осуществлять модификацию сети в ходе научения так, чтобы добиваться наименьшей размерности, то есть результатом научения должна быть наименьшая сеть, способная реша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А..Цепцов</w:t>
      </w:r>
      <w:r>
        <w:rPr>
          <w:rFonts w:cs="Times New Roman" w:ascii="Times New Roman" w:hAnsi="Times New Roman"/>
          <w:color w:val="000000"/>
          <w:sz w:val="22"/>
          <w:szCs w:val="22"/>
        </w:rPr>
        <w:t>______________________________1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дачу, что позволит избежать проблемы ограниченности ре</w:t>
        <w:softHyphen/>
        <w:t>сурсов моз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смотря на то, что во многих работах посвященных коннекционизму нередко происходит смешение нейронных и коннекционистских сетей, да и значительная часть работ по</w:t>
        <w:softHyphen/>
        <w:t xml:space="preserve">является именно в русле неиронаук, коннекционистскии подход применяется и в других областях. В частности методически близкую к коннекционизму позицию занимает известный исследователь вопросов, связанных с обработкой дискурса, В.Кинч </w:t>
      </w:r>
      <w:r>
        <w:rPr>
          <w:rFonts w:cs="Times New Roman" w:ascii="Times New Roman" w:hAnsi="Times New Roman"/>
          <w:color w:val="000000"/>
          <w:sz w:val="22"/>
          <w:szCs w:val="22"/>
          <w:lang w:val="en-US"/>
        </w:rPr>
        <w:t xml:space="preserve">(Kintsch, </w:t>
      </w:r>
      <w:r>
        <w:rPr>
          <w:rFonts w:cs="Times New Roman" w:ascii="Times New Roman" w:hAnsi="Times New Roman"/>
          <w:color w:val="000000"/>
          <w:sz w:val="22"/>
          <w:szCs w:val="22"/>
        </w:rPr>
        <w:t>1988). Его модель понимания основана на вычислительных процедурах, которые приводя! к формиро</w:t>
        <w:softHyphen/>
        <w:t>ванию репрезентации текста. Проблема выявления всех ког</w:t>
        <w:softHyphen/>
        <w:t>нитивных процессов, которые могут быть вовлечены в кон</w:t>
        <w:softHyphen/>
        <w:t>струирование всех правил и структурных элементов репре</w:t>
        <w:softHyphen/>
        <w:t>зентации, сохраняя при этом гибкость достаточную для того, чтобы учитывать все особенности контекста, хорошо из</w:t>
        <w:softHyphen/>
        <w:t>вестна в психологии речи и обработки текста. Альтернатив</w:t>
        <w:softHyphen/>
        <w:t>ный подход состоит в привлечении системы продукции "поверхностных" грубых правил, которая генерирует на первом этапе дополнительный контекст, содержащий противоречащие и нерелевантные знания. На втором, интеграционном, этапе система исключает все неподходящие элементы и в результате формируется текстовая база данных, содержащая концепты и пропозициональные элементы, которые извлекаются из данных лингвистического входа несколькими способами. В процессе конструирования используется база знаний субъекта, которая представляется в виде ассоциативной сети, в которой каждый элемент теоретически связан со всеми остальными. Для каждой пары элементов полученной в результате обработки текста базы знаний задана сила связи, которая представляется числом из интервала [0,1]. Процесс понимания, как это следует из модели, имеет математическое представление коннекционистского вида, так как и текст на входе системы и в конечном итоге сама система обработки текста имеют вид сети из конечного числа элементов, которые меняют силу своих связей в ходе обработки текста. Несмотря на то, что математическая основа модели Кинча оставляет ряд неясных вопросов, экспериментальная проверка позволяет заключить, что обнаружение противоречий в тексте испытуемыми имеет вид, который предсказывается модел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46</w:t>
      </w:r>
      <w:r>
        <w:rPr>
          <w:rFonts w:cs="Times New Roman" w:ascii="Times New Roman" w:hAnsi="Times New Roman"/>
          <w:color w:val="000000"/>
        </w:rPr>
        <w:t>________</w:t>
      </w:r>
      <w:r>
        <w:rPr>
          <w:rFonts w:cs="Times New Roman" w:ascii="Times New Roman" w:hAnsi="Times New Roman"/>
          <w:i/>
          <w:iCs/>
          <w:color w:val="000000"/>
          <w:u w:val="single"/>
        </w:rPr>
        <w:t>От критики коннекционизма к гибридным систем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примере модели Кинча можно видеть пути, по кото</w:t>
        <w:softHyphen/>
        <w:t>рым идет взаимодействие субсимволического и символиче</w:t>
        <w:softHyphen/>
        <w:t>ского подх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первых, следует отметить, что коннекционистские ра</w:t>
        <w:softHyphen/>
        <w:t>боты будут затрагивать все более высокие уровни когни</w:t>
        <w:softHyphen/>
        <w:t>тивных процессов, что обусловлено эффективностью сетевого представления как такового, а переход от смысловых от</w:t>
        <w:softHyphen/>
        <w:t>ношений к различным формам количественного выражения связей может привести к созданию предпосылок для слияния коннекционистского и символического подх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 вторых, там, где о слиянии пока не может быть речи, все большее распространение получают так называемые гиб</w:t>
        <w:softHyphen/>
        <w:t>ридные модели, которые используют достоинства моделей традиционной когнитивистской ориентации при изучении психологических явлений внутреннего генеза и коннекцио-нистской, которая имеет несомненное преимуществи при из</w:t>
        <w:softHyphen/>
        <w:t xml:space="preserve">учении процессов распознавания сигналов или образов. Барнден </w:t>
      </w:r>
      <w:r>
        <w:rPr>
          <w:rFonts w:cs="Times New Roman" w:ascii="Times New Roman" w:hAnsi="Times New Roman"/>
          <w:color w:val="000000"/>
          <w:sz w:val="22"/>
          <w:szCs w:val="22"/>
          <w:lang w:val="en-US"/>
        </w:rPr>
        <w:t xml:space="preserve">(Barnden, </w:t>
      </w:r>
      <w:r>
        <w:rPr>
          <w:rFonts w:cs="Times New Roman" w:ascii="Times New Roman" w:hAnsi="Times New Roman"/>
          <w:color w:val="000000"/>
          <w:sz w:val="22"/>
          <w:szCs w:val="22"/>
        </w:rPr>
        <w:t>1994) предлагает разновидность коннек-ционистских систем, способных осуществлять вычисления, которые моделируют рассуждение по аналогии. По его мне</w:t>
        <w:softHyphen/>
        <w:t>нию, это позволит ввести в поле коннекционизма исследова</w:t>
        <w:softHyphen/>
        <w:t>ния, связанные с продуктив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сновная идея гибридных систем в том, что традиционные модели наиболее эффективно раскрывают особенности процессов сверху - вниз </w:t>
      </w:r>
      <w:r>
        <w:rPr>
          <w:rFonts w:cs="Times New Roman" w:ascii="Times New Roman" w:hAnsi="Times New Roman"/>
          <w:color w:val="000000"/>
          <w:sz w:val="22"/>
          <w:szCs w:val="22"/>
          <w:lang w:val="en-US"/>
        </w:rPr>
        <w:t xml:space="preserve">(top-down), </w:t>
      </w:r>
      <w:r>
        <w:rPr>
          <w:rFonts w:cs="Times New Roman" w:ascii="Times New Roman" w:hAnsi="Times New Roman"/>
          <w:color w:val="000000"/>
          <w:sz w:val="22"/>
          <w:szCs w:val="22"/>
        </w:rPr>
        <w:t>которые включают ис</w:t>
        <w:softHyphen/>
        <w:t xml:space="preserve">пользование систем продукции при решении задач, принятии решении и других сложных процессах, а коннекционистские модели приспособлены для решения процессов идущих снизу -вверх </w:t>
      </w:r>
      <w:r>
        <w:rPr>
          <w:rFonts w:cs="Times New Roman" w:ascii="Times New Roman" w:hAnsi="Times New Roman"/>
          <w:color w:val="000000"/>
          <w:sz w:val="22"/>
          <w:szCs w:val="22"/>
          <w:lang w:val="en-US"/>
        </w:rPr>
        <w:t xml:space="preserve">(bottom - up). </w:t>
      </w:r>
      <w:r>
        <w:rPr>
          <w:rFonts w:cs="Times New Roman" w:ascii="Times New Roman" w:hAnsi="Times New Roman"/>
          <w:color w:val="000000"/>
          <w:sz w:val="22"/>
          <w:szCs w:val="22"/>
        </w:rPr>
        <w:t>При обучении, например, иностранному языку, пребывание в естественной языковой среде облегчает настройку коннекционистских сетевых "фильтров", которые облегчают распознавание речи и ее сегментацию, в то же время происходит использование правил уже изученного языка, перенос которых - как успешный, так и неуспешный -происходит в соответствии с традиционными моделями экс</w:t>
        <w:softHyphen/>
        <w:t>плицитного на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ин из плодотворных способов "сращения" коннекцио</w:t>
        <w:softHyphen/>
        <w:t>нистских сетей с модульными системами обработки символи</w:t>
        <w:softHyphen/>
        <w:t>ческой информации содержится в концептуальной схеме уст</w:t>
        <w:softHyphen/>
        <w:t xml:space="preserve">ройства, получившего название "черная доска" </w:t>
      </w:r>
      <w:r>
        <w:rPr>
          <w:rFonts w:cs="Times New Roman" w:ascii="Times New Roman" w:hAnsi="Times New Roman"/>
          <w:color w:val="000000"/>
          <w:sz w:val="22"/>
          <w:szCs w:val="22"/>
          <w:lang w:val="en-US"/>
        </w:rPr>
        <w:t xml:space="preserve">(blackboard). </w:t>
      </w:r>
      <w:r>
        <w:rPr>
          <w:rFonts w:cs="Times New Roman" w:ascii="Times New Roman" w:hAnsi="Times New Roman"/>
          <w:color w:val="000000"/>
          <w:sz w:val="22"/>
          <w:szCs w:val="22"/>
        </w:rPr>
        <w:t>Это модель, которая допускает асинхронную и автономную активацию баз знаний, продуцирующих множество гипотез,</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u w:val="single"/>
        </w:rPr>
        <w:t>В.А..Цещов</w:t>
      </w:r>
      <w:r>
        <w:rPr>
          <w:rFonts w:cs="Times New Roman" w:ascii="Times New Roman" w:hAnsi="Times New Roman"/>
          <w:color w:val="000000"/>
          <w:sz w:val="22"/>
          <w:szCs w:val="22"/>
        </w:rPr>
        <w:t>__________________________________      1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записываемых на "доску". Независимое место в архитектуре этой системы занимает модуль контроля. В одном из вариантов этой системы </w:t>
      </w:r>
      <w:r>
        <w:rPr>
          <w:rFonts w:cs="Times New Roman" w:ascii="Times New Roman" w:hAnsi="Times New Roman"/>
          <w:color w:val="000000"/>
          <w:sz w:val="22"/>
          <w:szCs w:val="22"/>
          <w:lang w:val="en-US"/>
        </w:rPr>
        <w:t xml:space="preserve">(Nu, </w:t>
      </w:r>
      <w:r>
        <w:rPr>
          <w:rFonts w:cs="Times New Roman" w:ascii="Times New Roman" w:hAnsi="Times New Roman"/>
          <w:color w:val="000000"/>
          <w:sz w:val="22"/>
          <w:szCs w:val="22"/>
        </w:rPr>
        <w:t>1986) она включает систему продукции и перцептивный анализатор, которые организованы в сеть. Выходной слой коннекционистской модели анализатора ин</w:t>
        <w:softHyphen/>
        <w:t>тегрирован в базу знаний генератора новых сетей, что яв</w:t>
        <w:softHyphen/>
        <w:t>ляется плодотворным ходом, объединяющим субсимволиче</w:t>
        <w:softHyphen/>
        <w:t>ский и символический уров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воей работе мы также пытаемся соединять преиму</w:t>
        <w:softHyphen/>
        <w:t>щества обоих подходов и полагаем, что при введения понятий лингвистической неопределенности или категориальной нечеткости коннекционистская модель является не только эффективным средством реализации процесса обработки не</w:t>
        <w:softHyphen/>
        <w:t>четкой информации, но и позволяет рассматривать этот процесс с привлечением понятий порядка и беспорядка, ко</w:t>
        <w:softHyphen/>
        <w:t>торые возникают на субсимволическом уровне в самой кон</w:t>
        <w:softHyphen/>
        <w:t>некционистской системе. Такой взгляд на соотношение уровней помогает глубже понять взимодействие текстуального сообщения с индивидуальной базой знаний субъекта, а также вскрыть особенности понимания противоречивых и неопре</w:t>
        <w:softHyphen/>
        <w:t xml:space="preserve">деленных составляющих лингвистических стимулов </w:t>
      </w:r>
      <w:r>
        <w:rPr>
          <w:rFonts w:cs="Times New Roman" w:ascii="Times New Roman" w:hAnsi="Times New Roman"/>
          <w:color w:val="000000"/>
          <w:sz w:val="22"/>
          <w:szCs w:val="22"/>
          <w:lang w:val="en-US"/>
        </w:rPr>
        <w:t xml:space="preserve">(Kawamoto, </w:t>
      </w:r>
      <w:r>
        <w:rPr>
          <w:rFonts w:cs="Times New Roman" w:ascii="Times New Roman" w:hAnsi="Times New Roman"/>
          <w:color w:val="000000"/>
          <w:sz w:val="22"/>
          <w:szCs w:val="22"/>
        </w:rPr>
        <w:t>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завершение вернемся еще раз к проблеме субсимволиче</w:t>
        <w:softHyphen/>
        <w:t>ского и символического уровней когнитивной системы, которые отличаются в первую очередь тем, что первый уровень как бы лишен рефлексивного "осознанного" контроля, а второй не пропускает этот контроль на уровни элементарных "бессмысленных" элементов коннекционистской сети. Мы полагаем, что в пылу критического обострения позиций многие авторы упускают понятие пластичности психологических процессов, способности системы к самоорганизации и функ</w:t>
        <w:softHyphen/>
        <w:t>циональной организации, когда функция контроля опреде</w:t>
        <w:softHyphen/>
        <w:t>ляется попеременно стимулами среды и стимулами внутрен</w:t>
        <w:softHyphen/>
        <w:t>него гене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личковский Б.М. Современная когнитивная психология. М: МГУ,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одор Дж., Пылишин 3. Коннекционизм и когнитивная структура: критический обзор. В кн. Язык и интеллект. М.: Прогресс,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48</w:t>
      </w:r>
      <w:r>
        <w:rPr>
          <w:rFonts w:cs="Times New Roman" w:ascii="Times New Roman" w:hAnsi="Times New Roman"/>
          <w:color w:val="000000"/>
        </w:rPr>
        <w:t>________</w:t>
      </w:r>
      <w:r>
        <w:rPr>
          <w:rFonts w:cs="Times New Roman" w:ascii="Times New Roman" w:hAnsi="Times New Roman"/>
          <w:i/>
          <w:iCs/>
          <w:color w:val="000000"/>
          <w:u w:val="single"/>
        </w:rPr>
        <w:t>От критики коннекционизма к гибридным систем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 xml:space="preserve">Abdi H. </w:t>
      </w:r>
      <w:r>
        <w:rPr>
          <w:rFonts w:cs="Times New Roman" w:ascii="Times New Roman" w:hAnsi="Times New Roman"/>
          <w:color w:val="000000"/>
        </w:rPr>
        <w:t xml:space="preserve">(1993). </w:t>
      </w:r>
      <w:r>
        <w:rPr>
          <w:rFonts w:cs="Times New Roman" w:ascii="Times New Roman" w:hAnsi="Times New Roman"/>
          <w:color w:val="000000"/>
          <w:lang w:val="en-US"/>
        </w:rPr>
        <w:t xml:space="preserve">Precis de connexionisme. In J.F. Le Ny (Ed.), </w:t>
      </w:r>
      <w:r>
        <w:rPr>
          <w:rFonts w:cs="Times New Roman" w:ascii="Times New Roman" w:hAnsi="Times New Roman"/>
          <w:i/>
          <w:iCs/>
          <w:color w:val="000000"/>
          <w:lang w:val="en-US"/>
        </w:rPr>
        <w:t>Intelligence naturelle el mtelegence artiflcielle, Pans: PUF.</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 xml:space="preserve">Bamden J.A. </w:t>
      </w:r>
      <w:r>
        <w:rPr>
          <w:rFonts w:cs="Times New Roman" w:ascii="Times New Roman" w:hAnsi="Times New Roman"/>
          <w:color w:val="000000"/>
        </w:rPr>
        <w:t xml:space="preserve">(1994). </w:t>
      </w:r>
      <w:r>
        <w:rPr>
          <w:rFonts w:cs="Times New Roman" w:ascii="Times New Roman" w:hAnsi="Times New Roman"/>
          <w:color w:val="000000"/>
          <w:lang w:val="en-US"/>
        </w:rPr>
        <w:t xml:space="preserve">On using analogy to reconcile connections and symbols. </w:t>
      </w:r>
      <w:r>
        <w:rPr>
          <w:rFonts w:cs="Times New Roman" w:ascii="Times New Roman" w:hAnsi="Times New Roman"/>
          <w:i/>
          <w:iCs/>
          <w:color w:val="000000"/>
          <w:lang w:val="en-US"/>
        </w:rPr>
        <w:t xml:space="preserve">IN: </w:t>
      </w:r>
      <w:r>
        <w:rPr>
          <w:rFonts w:cs="Times New Roman" w:ascii="Times New Roman" w:hAnsi="Times New Roman"/>
          <w:color w:val="000000"/>
          <w:lang w:val="en-US"/>
        </w:rPr>
        <w:t xml:space="preserve">Neural networks for knowledge representation and inference. D. S. Levine, M. Aparicio IV, (Eds.), </w:t>
      </w:r>
      <w:r>
        <w:rPr>
          <w:rFonts w:cs="Times New Roman" w:ascii="Times New Roman" w:hAnsi="Times New Roman"/>
          <w:i/>
          <w:iCs/>
          <w:color w:val="000000"/>
          <w:lang w:val="en-US"/>
        </w:rPr>
        <w:t xml:space="preserve">Hillsdale: Erlbaum, p. </w:t>
      </w:r>
      <w:r>
        <w:rPr>
          <w:rFonts w:cs="Times New Roman" w:ascii="Times New Roman" w:hAnsi="Times New Roman"/>
          <w:i/>
          <w:iCs/>
          <w:color w:val="000000"/>
        </w:rPr>
        <w:t>27-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 xml:space="preserve">Bechtel, W. </w:t>
      </w:r>
      <w:r>
        <w:rPr>
          <w:rFonts w:cs="Times New Roman" w:ascii="Times New Roman" w:hAnsi="Times New Roman"/>
          <w:color w:val="000000"/>
        </w:rPr>
        <w:t xml:space="preserve">(1993). </w:t>
      </w:r>
      <w:r>
        <w:rPr>
          <w:rFonts w:cs="Times New Roman" w:ascii="Times New Roman" w:hAnsi="Times New Roman"/>
          <w:color w:val="000000"/>
          <w:lang w:val="en-US"/>
        </w:rPr>
        <w:t>Currents in connectionism.</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 xml:space="preserve">Chalraers, D.J. </w:t>
      </w:r>
      <w:r>
        <w:rPr>
          <w:rFonts w:cs="Times New Roman" w:ascii="Times New Roman" w:hAnsi="Times New Roman"/>
          <w:color w:val="000000"/>
        </w:rPr>
        <w:t xml:space="preserve">(1993). </w:t>
      </w:r>
      <w:r>
        <w:rPr>
          <w:rFonts w:cs="Times New Roman" w:ascii="Times New Roman" w:hAnsi="Times New Roman"/>
          <w:color w:val="000000"/>
          <w:lang w:val="en-US"/>
        </w:rPr>
        <w:t>Connectionism and compositionality: Why Fodor and Pylyshyn were wrong.</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 xml:space="preserve">Fodor J.A. </w:t>
      </w:r>
      <w:r>
        <w:rPr>
          <w:rFonts w:cs="Times New Roman" w:ascii="Times New Roman" w:hAnsi="Times New Roman"/>
          <w:color w:val="000000"/>
        </w:rPr>
        <w:t xml:space="preserve">&amp; </w:t>
      </w:r>
      <w:r>
        <w:rPr>
          <w:rFonts w:cs="Times New Roman" w:ascii="Times New Roman" w:hAnsi="Times New Roman"/>
          <w:color w:val="000000"/>
          <w:lang w:val="en-US"/>
        </w:rPr>
        <w:t xml:space="preserve">Pylyshyn Z.W. </w:t>
      </w:r>
      <w:r>
        <w:rPr>
          <w:rFonts w:cs="Times New Roman" w:ascii="Times New Roman" w:hAnsi="Times New Roman"/>
          <w:color w:val="000000"/>
        </w:rPr>
        <w:t xml:space="preserve">(1988). </w:t>
      </w:r>
      <w:r>
        <w:rPr>
          <w:rFonts w:cs="Times New Roman" w:ascii="Times New Roman" w:hAnsi="Times New Roman"/>
          <w:color w:val="000000"/>
          <w:lang w:val="en-US"/>
        </w:rPr>
        <w:t>Connectionism and cognitive architecture: A critical analysi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 xml:space="preserve">Kawamoto, A.H. </w:t>
      </w:r>
      <w:r>
        <w:rPr>
          <w:rFonts w:cs="Times New Roman" w:ascii="Times New Roman" w:hAnsi="Times New Roman"/>
          <w:color w:val="000000"/>
        </w:rPr>
        <w:t xml:space="preserve">(1993). </w:t>
      </w:r>
      <w:r>
        <w:rPr>
          <w:rFonts w:cs="Times New Roman" w:ascii="Times New Roman" w:hAnsi="Times New Roman"/>
          <w:color w:val="000000"/>
          <w:lang w:val="en-US"/>
        </w:rPr>
        <w:t>Nonlinear dynamics in the resolution of lexical ambiguity: A parallel distributed processing accoun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 xml:space="preserve">Kintsch W. </w:t>
      </w:r>
      <w:r>
        <w:rPr>
          <w:rFonts w:cs="Times New Roman" w:ascii="Times New Roman" w:hAnsi="Times New Roman"/>
          <w:color w:val="000000"/>
        </w:rPr>
        <w:t xml:space="preserve">(1988). </w:t>
      </w:r>
      <w:r>
        <w:rPr>
          <w:rFonts w:cs="Times New Roman" w:ascii="Times New Roman" w:hAnsi="Times New Roman"/>
          <w:color w:val="000000"/>
          <w:lang w:val="en-US"/>
        </w:rPr>
        <w:t xml:space="preserve">The role of knowledge in discourse comprehension: A construction </w:t>
      </w:r>
      <w:r>
        <w:rPr>
          <w:rFonts w:cs="Times New Roman" w:ascii="Times New Roman" w:hAnsi="Times New Roman"/>
          <w:color w:val="000000"/>
        </w:rPr>
        <w:t xml:space="preserve">- </w:t>
      </w:r>
      <w:r>
        <w:rPr>
          <w:rFonts w:cs="Times New Roman" w:ascii="Times New Roman" w:hAnsi="Times New Roman"/>
          <w:color w:val="000000"/>
          <w:lang w:val="en-US"/>
        </w:rPr>
        <w:t>integration model.</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 xml:space="preserve">Marinov M.S. </w:t>
      </w:r>
      <w:r>
        <w:rPr>
          <w:rFonts w:cs="Times New Roman" w:ascii="Times New Roman" w:hAnsi="Times New Roman"/>
          <w:color w:val="000000"/>
        </w:rPr>
        <w:t xml:space="preserve">(1993). </w:t>
      </w:r>
      <w:r>
        <w:rPr>
          <w:rFonts w:cs="Times New Roman" w:ascii="Times New Roman" w:hAnsi="Times New Roman"/>
          <w:color w:val="000000"/>
          <w:lang w:val="en-US"/>
        </w:rPr>
        <w:t>On the spunousness of the symbolic/subsymbolic distinction.</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 xml:space="preserve">McQueen J.M., Norris D. and Cutler A. </w:t>
      </w:r>
      <w:r>
        <w:rPr>
          <w:rFonts w:cs="Times New Roman" w:ascii="Times New Roman" w:hAnsi="Times New Roman"/>
          <w:color w:val="000000"/>
        </w:rPr>
        <w:t xml:space="preserve">(1994). </w:t>
      </w:r>
      <w:r>
        <w:rPr>
          <w:rFonts w:cs="Times New Roman" w:ascii="Times New Roman" w:hAnsi="Times New Roman"/>
          <w:color w:val="000000"/>
          <w:lang w:val="en-US"/>
        </w:rPr>
        <w:t>Competition in spoken word recognition: Spotting words in other word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 xml:space="preserve">Nii H.P. </w:t>
      </w:r>
      <w:r>
        <w:rPr>
          <w:rFonts w:cs="Times New Roman" w:ascii="Times New Roman" w:hAnsi="Times New Roman"/>
          <w:color w:val="000000"/>
        </w:rPr>
        <w:t xml:space="preserve">(1986). </w:t>
      </w:r>
      <w:r>
        <w:rPr>
          <w:rFonts w:cs="Times New Roman" w:ascii="Times New Roman" w:hAnsi="Times New Roman"/>
          <w:color w:val="000000"/>
          <w:lang w:val="en-US"/>
        </w:rPr>
        <w:t>Blackboard systems: the blackboard model of problem solving and the evolution of blackboard architecture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 xml:space="preserve">Rosenblatt F. </w:t>
      </w:r>
      <w:r>
        <w:rPr>
          <w:rFonts w:cs="Times New Roman" w:ascii="Times New Roman" w:hAnsi="Times New Roman"/>
          <w:color w:val="000000"/>
        </w:rPr>
        <w:t xml:space="preserve">(1961). </w:t>
      </w:r>
      <w:r>
        <w:rPr>
          <w:rFonts w:cs="Times New Roman" w:ascii="Times New Roman" w:hAnsi="Times New Roman"/>
          <w:color w:val="000000"/>
          <w:lang w:val="en-US"/>
        </w:rPr>
        <w:t>The perceptron: A probabilistic model for informatiob storage and organization in the brain.</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 xml:space="preserve">Roy, A., Govil, S. </w:t>
      </w:r>
      <w:r>
        <w:rPr>
          <w:rFonts w:cs="Times New Roman" w:ascii="Times New Roman" w:hAnsi="Times New Roman"/>
          <w:color w:val="000000"/>
        </w:rPr>
        <w:t xml:space="preserve">&amp; </w:t>
      </w:r>
      <w:r>
        <w:rPr>
          <w:rFonts w:cs="Times New Roman" w:ascii="Times New Roman" w:hAnsi="Times New Roman"/>
          <w:color w:val="000000"/>
          <w:lang w:val="en-US"/>
        </w:rPr>
        <w:t xml:space="preserve">Miranda, R. </w:t>
      </w:r>
      <w:r>
        <w:rPr>
          <w:rFonts w:cs="Times New Roman" w:ascii="Times New Roman" w:hAnsi="Times New Roman"/>
          <w:color w:val="000000"/>
        </w:rPr>
        <w:t xml:space="preserve">(1995). </w:t>
      </w:r>
      <w:r>
        <w:rPr>
          <w:rFonts w:cs="Times New Roman" w:ascii="Times New Roman" w:hAnsi="Times New Roman"/>
          <w:color w:val="000000"/>
          <w:lang w:val="en-US"/>
        </w:rPr>
        <w:t>A Neural Network</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 xml:space="preserve">Learning Theory and a Polynomial Time RBF Algorithm. </w:t>
      </w:r>
      <w:r>
        <w:rPr>
          <w:rFonts w:cs="Times New Roman" w:ascii="Times New Roman" w:hAnsi="Times New Roman"/>
          <w:b/>
          <w:bCs/>
          <w:color w:val="000000"/>
          <w:lang w:val="en-US"/>
        </w:rPr>
        <w:t>IEEE</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Transactions on Neural Network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 xml:space="preserve">Rumelhart D.E., and McClelland J.L. </w:t>
      </w:r>
      <w:r>
        <w:rPr>
          <w:rFonts w:cs="Times New Roman" w:ascii="Times New Roman" w:hAnsi="Times New Roman"/>
          <w:color w:val="000000"/>
        </w:rPr>
        <w:t>(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 xml:space="preserve">Rumelhart D.E., Hinton G.E. </w:t>
      </w:r>
      <w:r>
        <w:rPr>
          <w:rFonts w:cs="Times New Roman" w:ascii="Times New Roman" w:hAnsi="Times New Roman"/>
          <w:color w:val="000000"/>
        </w:rPr>
        <w:t xml:space="preserve">&amp; </w:t>
      </w:r>
      <w:r>
        <w:rPr>
          <w:rFonts w:cs="Times New Roman" w:ascii="Times New Roman" w:hAnsi="Times New Roman"/>
          <w:color w:val="000000"/>
          <w:lang w:val="en-US"/>
        </w:rPr>
        <w:t xml:space="preserve">Williams RJ. </w:t>
      </w:r>
      <w:r>
        <w:rPr>
          <w:rFonts w:cs="Times New Roman" w:ascii="Times New Roman" w:hAnsi="Times New Roman"/>
          <w:color w:val="000000"/>
        </w:rPr>
        <w:t xml:space="preserve">(1986). </w:t>
      </w:r>
      <w:r>
        <w:rPr>
          <w:rFonts w:cs="Times New Roman" w:ascii="Times New Roman" w:hAnsi="Times New Roman"/>
          <w:color w:val="000000"/>
          <w:lang w:val="en-US"/>
        </w:rPr>
        <w:t xml:space="preserve">Learning internal representations by error propagation. In Rumelhart D.E., and McClelland J.L. (Eds.). </w:t>
      </w:r>
      <w:r>
        <w:rPr>
          <w:rFonts w:cs="Times New Roman" w:ascii="Times New Roman" w:hAnsi="Times New Roman"/>
          <w:i/>
          <w:iCs/>
          <w:color w:val="000000"/>
          <w:lang w:val="en-US"/>
        </w:rPr>
        <w:t>Parallel distributed processing. Cambridge: MIT Pres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 xml:space="preserve">Smolensky, P. </w:t>
      </w:r>
      <w:r>
        <w:rPr>
          <w:rFonts w:cs="Times New Roman" w:ascii="Times New Roman" w:hAnsi="Times New Roman"/>
          <w:color w:val="000000"/>
        </w:rPr>
        <w:t xml:space="preserve">(1988). </w:t>
      </w:r>
      <w:r>
        <w:rPr>
          <w:rFonts w:cs="Times New Roman" w:ascii="Times New Roman" w:hAnsi="Times New Roman"/>
          <w:color w:val="000000"/>
          <w:lang w:val="en-US"/>
        </w:rPr>
        <w:t xml:space="preserve">On the proper treatment of connectionism. </w:t>
      </w:r>
      <w:r>
        <w:rPr>
          <w:rFonts w:cs="Times New Roman" w:ascii="Times New Roman" w:hAnsi="Times New Roman"/>
          <w:i/>
          <w:iCs/>
          <w:color w:val="000000"/>
          <w:lang w:val="en-US"/>
        </w:rPr>
        <w:t>Behavioral and Brain Sciences, 11,</w:t>
      </w:r>
      <w:r>
        <w:rPr>
          <w:rFonts w:cs="Times New Roman" w:ascii="Times New Roman" w:hAnsi="Times New Roman"/>
          <w:i/>
          <w:iCs/>
          <w:color w:val="000000"/>
        </w:rPr>
        <w:t>1-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 xml:space="preserve">Widrow B. </w:t>
      </w:r>
      <w:r>
        <w:rPr>
          <w:rFonts w:cs="Times New Roman" w:ascii="Times New Roman" w:hAnsi="Times New Roman"/>
          <w:color w:val="000000"/>
        </w:rPr>
        <w:t xml:space="preserve">&amp; </w:t>
      </w:r>
      <w:r>
        <w:rPr>
          <w:rFonts w:cs="Times New Roman" w:ascii="Times New Roman" w:hAnsi="Times New Roman"/>
          <w:color w:val="000000"/>
          <w:lang w:val="en-US"/>
        </w:rPr>
        <w:t xml:space="preserve">Hoff M.E. </w:t>
      </w:r>
      <w:r>
        <w:rPr>
          <w:rFonts w:cs="Times New Roman" w:ascii="Times New Roman" w:hAnsi="Times New Roman"/>
          <w:color w:val="000000"/>
        </w:rPr>
        <w:t xml:space="preserve">(I960). </w:t>
      </w:r>
      <w:r>
        <w:rPr>
          <w:rFonts w:cs="Times New Roman" w:ascii="Times New Roman" w:hAnsi="Times New Roman"/>
          <w:color w:val="000000"/>
          <w:lang w:val="en-US"/>
        </w:rPr>
        <w:t xml:space="preserve">Adaptive switching circuits. </w:t>
      </w:r>
      <w:r>
        <w:rPr>
          <w:rFonts w:cs="Times New Roman" w:ascii="Times New Roman" w:hAnsi="Times New Roman"/>
          <w:color w:val="000000"/>
        </w:rPr>
        <w:t xml:space="preserve">1960 </w:t>
      </w:r>
      <w:r>
        <w:rPr>
          <w:rFonts w:cs="Times New Roman" w:ascii="Times New Roman" w:hAnsi="Times New Roman"/>
          <w:b/>
          <w:bCs/>
          <w:color w:val="000000"/>
          <w:lang w:val="en-US"/>
        </w:rPr>
        <w:t xml:space="preserve">IRE </w:t>
      </w:r>
      <w:r>
        <w:rPr>
          <w:rFonts w:cs="Times New Roman" w:ascii="Times New Roman" w:hAnsi="Times New Roman"/>
          <w:color w:val="000000"/>
          <w:lang w:val="en-US"/>
        </w:rPr>
        <w:t xml:space="preserve">WESCON Convention Records, </w:t>
      </w:r>
      <w:r>
        <w:rPr>
          <w:rFonts w:cs="Times New Roman" w:ascii="Times New Roman" w:hAnsi="Times New Roman"/>
          <w:color w:val="000000"/>
        </w:rPr>
        <w:t>96-1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ПОЛИТИКА, ТЕЛЕВИДЕНИЕ, АГРЕС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ФУНКЦИИ МЕТАФОРЫ В ПОЛИТИЧЕ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РЕЧИ'</w:t>
      </w:r>
      <w:r>
        <w:rPr>
          <w:rFonts w:cs="Times New Roman" w:ascii="Times New Roman" w:hAnsi="Times New Roman"/>
          <w:color w:val="000000"/>
          <w:sz w:val="26"/>
          <w:szCs w:val="26"/>
          <w:vertAlign w:val="superscript"/>
        </w:rPr>
        <w:t>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К И. Алексеев, Институт психологии Р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обычной связной речи мы не встретим и трех предло</w:t>
        <w:softHyphen/>
        <w:t xml:space="preserve">жений </w:t>
      </w:r>
      <w:r>
        <w:rPr>
          <w:rFonts w:cs="Times New Roman" w:ascii="Times New Roman" w:hAnsi="Times New Roman"/>
          <w:i/>
          <w:iCs/>
          <w:color w:val="000000"/>
          <w:sz w:val="22"/>
          <w:szCs w:val="22"/>
        </w:rPr>
        <w:t xml:space="preserve">подряд., </w:t>
      </w:r>
      <w:r>
        <w:rPr>
          <w:rFonts w:cs="Times New Roman" w:ascii="Times New Roman" w:hAnsi="Times New Roman"/>
          <w:color w:val="000000"/>
          <w:sz w:val="22"/>
          <w:szCs w:val="22"/>
        </w:rPr>
        <w:t>в которых не было бы метафоры", - делает простое наблюдение А.Ричардс, называя метафору "вездесущим принципом языка" (Ричарде, 1990, с 46). Сам Ричарде тоже не избежал употребления метафоры — он мыслит предложения как некоторые объекты или даже живые существа, с которыми мы можем встретиться в некотором месте, называемом связной речью (сравним это метафориче</w:t>
        <w:softHyphen/>
        <w:t>ское употребление слова "встретить" с буквальным употреб</w:t>
        <w:softHyphen/>
        <w:t>лением в предложении "В обычном среднерусском лесу мы не встретим и трех деревьев подряд, среди которых не было бы березы"). Метафора действительно "широко распространена в многочисленных жанрах художественной, повседневной и научной речи", и это создает мнение о "всемогуществе, все-присутствии и вседозволенности метафоры"(Арутюнова, с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ем же объясняется такое "всеприсутствие" метафоры, чего именно можно достичь с ее помощью, иными словами, каковы функции метафоры? Традиционно отмечаются две основные функции метафоры: эмоциональное воздействие и моделирование действ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протяжении практически всей традиции ее изучения метафора рассматривалась сугубо как средство эмоциональ</w:t>
        <w:softHyphen/>
        <w:t>ного воздействия, что предопределило ее изучение в рамках риторики. Утверждение об этой функции метафоры стало общим местом, об этом писали многие авторы. Так, Н.Д.Арутюнова отмечает: "В эмоциональном нажиме на ад</w:t>
        <w:softHyphen/>
        <w:t>ресата заинтересован не только писатель, публицист и обще</w:t>
        <w:softHyphen/>
        <w:t>ственный деятель, но и любой член социума. Общность цели естественно порождает и общность используемых языковых приемов. Сфера выражения эмоций и эмоционального дав</w:t>
        <w:softHyphen/>
        <w:t>ления вносит в обыденную речь элемент артистизма, а вместе с ней и метафору" (Арутюнова, с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15</w:t>
      </w:r>
      <w:r>
        <w:rPr>
          <w:rFonts w:cs="Times New Roman" w:ascii="Times New Roman" w:hAnsi="Times New Roman"/>
          <w:color w:val="000000"/>
          <w:sz w:val="22"/>
          <w:szCs w:val="22"/>
        </w:rPr>
        <w:t xml:space="preserve"> Работа выполнена при финансовой поддержке Российского гуманитарного научного фонда (код проекта 95-06-1749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u w:val="single"/>
        </w:rPr>
        <w:t>КМ. Алексеев</w:t>
      </w:r>
      <w:r>
        <w:rPr>
          <w:rFonts w:cs="Times New Roman" w:ascii="Times New Roman" w:hAnsi="Times New Roman"/>
          <w:color w:val="000000"/>
        </w:rPr>
        <w:t>________________________________1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оделирующая функция метафоры стала выделяться в </w:t>
      </w:r>
      <w:r>
        <w:rPr>
          <w:rFonts w:cs="Times New Roman" w:ascii="Times New Roman" w:hAnsi="Times New Roman"/>
          <w:color w:val="000000"/>
          <w:sz w:val="22"/>
          <w:szCs w:val="22"/>
          <w:lang w:val="en-US"/>
        </w:rPr>
        <w:t xml:space="preserve">XX </w:t>
      </w:r>
      <w:r>
        <w:rPr>
          <w:rFonts w:cs="Times New Roman" w:ascii="Times New Roman" w:hAnsi="Times New Roman"/>
          <w:color w:val="000000"/>
          <w:sz w:val="22"/>
          <w:szCs w:val="22"/>
        </w:rPr>
        <w:t>в. Дж. Лакофф и М. Джонсон выдвинули тезис о внед-ренности метафоры в мышление; метафора стала рассматри</w:t>
        <w:softHyphen/>
        <w:t>ваться не только как поэтическое и риторическое вырази</w:t>
        <w:softHyphen/>
        <w:t>тельное средство, не только как принадлежность естествен</w:t>
        <w:softHyphen/>
        <w:t>ного языка, но как важное средство представления и осмыс</w:t>
        <w:softHyphen/>
        <w:t>ления действительности, как средство формирования картины мира. Дж. Лакофф и М. Джонсон утверждают, что "метафора пронизывает всю нашу повседневную жизнь и проявляется не только в языке, но и в мышлении и действии. Наша обыденная понятийная система, в рамках которой мы мыслим и действуем, метафорична по самой своей сути" (М.Лакофф, М.Джонсон, с 387). В качестве иллюстрации своей точки зрения Дж. Лакофф и М. Джонсон приводят пример использования метафоры "Спор — это война": "Мы можем реально побеждать или проигрывать в споре. Лицо, с которым мы спорим, мы воспринимаем как противника. Мы атакуем его позиции и защищаем собственные. Мы захваты</w:t>
        <w:softHyphen/>
        <w:t>ваем территорию, продвигаясь вперед, или теряем террито</w:t>
        <w:softHyphen/>
        <w:t>рию, отступая. Мы планируем наши действия и используем определенную стратегию. Убедившись в том, что позиция не</w:t>
        <w:softHyphen/>
        <w:t>защитима, мы можем ее оставить и принять новый план на</w:t>
        <w:softHyphen/>
        <w:t>ступления. Многое из того, что мы реально делаем в споре, частично осмысливается в понятийных терминах войны" (МЛакофф, М.Джонсон, с 3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деление двух основных функций метафоры (эмоциона</w:t>
        <w:softHyphen/>
        <w:t>льное воздействие и моделирование действительности) можно обосновать теоретически, обратившись к литературе по теории метаф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юбая метафора семантически двойственна - в ее струк</w:t>
        <w:softHyphen/>
        <w:t>туре можно выделить две части, традиционно называемые буквальным (прямым) значением метафоры (как правило, ложным) и метафорическим (переносным) значением мета</w:t>
        <w:softHyphen/>
        <w:t>форы. С точки зрения лингвистики, любое языковое выражение такой структуры будет метафорой; лингвистическим критерием метафоры является именно противоречие между буквальным и метафорическим значением. Задача лингви</w:t>
        <w:softHyphen/>
        <w:t>стической теории метафоры состоит в том, чтобы охаракте</w:t>
        <w:softHyphen/>
        <w:t>ризовать способ бытия этих двух частей структуры метафо-РЫ, а также отношения между ними. Существующие здесь подходы можно разделить на три типа: 1) семантический, со</w:t>
        <w:softHyphen/>
        <w:t>гласно которому об этих двух частях метафоры можно го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52</w:t>
      </w:r>
      <w:r>
        <w:rPr>
          <w:rFonts w:cs="Times New Roman" w:ascii="Times New Roman" w:hAnsi="Times New Roman"/>
          <w:color w:val="000000"/>
        </w:rPr>
        <w:t>________________</w:t>
      </w:r>
      <w:r>
        <w:rPr>
          <w:rFonts w:cs="Times New Roman" w:ascii="Times New Roman" w:hAnsi="Times New Roman"/>
          <w:i/>
          <w:iCs/>
          <w:color w:val="000000"/>
          <w:u w:val="single"/>
        </w:rPr>
        <w:t>Функция метафоры в политической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ить в терминах значения (как оно понимается в лингвистике); 2) прагматический, согласно которому только о буквальном, прямом значении метфоры можно говорить в терминах лингвистического значения, а переносное значение метафоры принадлежит сфере употребления; 3) нормативный, согласно которому в основе обеих частей метафоры лежат норма</w:t>
        <w:softHyphen/>
        <w:t>тивные системы классификаций</w:t>
      </w:r>
      <w:r>
        <w:rPr>
          <w:rFonts w:cs="Times New Roman" w:ascii="Times New Roman" w:hAnsi="Times New Roman"/>
          <w:color w:val="000000"/>
          <w:sz w:val="22"/>
          <w:szCs w:val="22"/>
          <w:vertAlign w:val="superscript"/>
        </w:rPr>
        <w:t>16</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гласно предложенной нами теории метафоры, осно</w:t>
        <w:softHyphen/>
        <w:t>ванной на нормативном подходе, нормативная структура метафоры имеет следующий вид: традиционная классификация - ее нарушение - альтернативная классификация. Прямое значение метафоры использует традиционную классификацию, закрепленную в системе понятий, в ее основании лежат существенные признаки понятий; переносное значение использует некоторую альтернативную классификацию, в основе которой лежат признаки, отличные от существенных признаков понятий (мы назвали такие признаки эталонными) (К.И.Алексеев, 1996, с 78 - 79). Например, в случае метафоры "Солнце ~ это апельсин" такими эталонными признаками будут "круглый" и "оранжевый"; солнце и апельсин в этом случае принадлежат к одному классу, классу круглых и оранжевых вещей. Существуют два способа восприятия такой нормативной структуры: 1) понимание метафоры - на</w:t>
        <w:softHyphen/>
        <w:t>хождение эталонных признаков, лежащих в основании аль</w:t>
        <w:softHyphen/>
        <w:t>тернативной классификации; 2) распознавание метафоры -обнаружение конфликта традиционной и альтернативной классификаций. Как было показано нами ранее (К.И.Алексеев, 1996, с 80 - 84), 1) понимание метафоры и ее распознавание независимы, т. е. для понимания метафоры ее распознавание не является необходимым и наоборот; 2) по</w:t>
        <w:softHyphen/>
        <w:t>нимание метафоры ничем не отличается от понимания обычных буквальных высказываний, в частности, от понимания парафраз метафоры; 3) специфика метафоры проявляется при ее распознавании и заключается в том, что метафора -это произведение искусства. Как и во всяком произведении искусства, в метафоре заключено противоречие между со</w:t>
        <w:softHyphen/>
        <w:t>держанием (основания альтернативной классификации) и формой (столкновение традиционной и альтернативной классификаций); именно это противоречие и вызывает эмо</w:t>
        <w:softHyphen/>
        <w:t>циональную реакци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 xml:space="preserve">Подробнее </w:t>
      </w:r>
      <w:r>
        <w:rPr>
          <w:rFonts w:cs="Times New Roman" w:ascii="Times New Roman" w:hAnsi="Times New Roman"/>
          <w:color w:val="000000"/>
          <w:sz w:val="18"/>
          <w:szCs w:val="18"/>
        </w:rPr>
        <w:t xml:space="preserve">см. </w:t>
      </w:r>
      <w:r>
        <w:rPr>
          <w:rFonts w:cs="Times New Roman" w:ascii="Times New Roman" w:hAnsi="Times New Roman"/>
          <w:b/>
          <w:bCs/>
          <w:color w:val="000000"/>
          <w:sz w:val="18"/>
          <w:szCs w:val="18"/>
        </w:rPr>
        <w:t xml:space="preserve">ЬСПАлексеев, 1996, с 73 - </w:t>
      </w:r>
      <w:r>
        <w:rPr>
          <w:rFonts w:cs="Times New Roman" w:ascii="Times New Roman" w:hAnsi="Times New Roman"/>
          <w:color w:val="000000"/>
          <w:sz w:val="18"/>
          <w:szCs w:val="18"/>
        </w:rPr>
        <w:t>8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u w:val="single"/>
        </w:rPr>
        <w:t>К.И.Алексеев</w:t>
      </w:r>
      <w:r>
        <w:rPr>
          <w:rFonts w:cs="Times New Roman" w:ascii="Times New Roman" w:hAnsi="Times New Roman"/>
          <w:color w:val="000000"/>
          <w:sz w:val="18"/>
          <w:szCs w:val="18"/>
        </w:rPr>
        <w:t>___________________________________</w:t>
      </w:r>
      <w:r>
        <w:rPr>
          <w:rFonts w:cs="Times New Roman" w:ascii="Times New Roman" w:hAnsi="Times New Roman"/>
          <w:color w:val="000000"/>
          <w:sz w:val="18"/>
          <w:szCs w:val="18"/>
          <w:u w:val="single"/>
        </w:rPr>
        <w:t>1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трудно убедиться, что две традиционно выделяемые функции метафоры (эмоциональное воздействие и моделиро</w:t>
        <w:softHyphen/>
        <w:t>вание действительности) обеспечиваются двумя способами восприятия метафоры (распознаванием и пониманием соот</w:t>
        <w:softHyphen/>
        <w:t>ветственно). На основе изложенных представлений можно сделать несколько выв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онятие распознавания метафоры позволяет обосновать различие между "живыми" и "мертвыми" метафорами, а также ввести психологический критерий метафоры. Действительно, некоторые     выражения    с    очевидностью    удовлетворяют лингвистическому критерию метафоры, но как метафоры они тем не менее не воспринимаются: "борьба с преступностью", "путь к решению проблемы", "строительство государственных структур" и др. К их числу принадлежат также приведенные выше  следствия метафоры  Дж.  Лакоффа и М.  Джонсона "Спор - это воина" и разбираемая в начале статьи метафора А.Ричардса.    Такие   метафоры   называют   "мертвыми",   их метафорическое значение "стерлось", и необходимо усилие для обнаружения    конфликта    между    буквальным    значением (скажем,   реальным   строительством   реальных   здании   для метафоры    "строительство    государственных    структур")    и метафорическим  значением  (постепенное  целенаправленное создание соответствующих государственных учреждений для той   же   метафоры).   "Мертвые"   метафоры   не   реализуют функцию эмоционального воздействия, они не распознаются как метафоры, они не являются таковыми с психологической точки  зрения.   Значит,   можно   сформулировать   следующий психологический критерий метафоры:  некоторое  выражение является метафорой, если оно распознается как таковая. Этому критерию удовлетворяют только "живые" метафоры, в которых конфликт  между   прямым   и  переносным   значением   легко распознается; именно за счет этого они реализуют функцию эмоционального воздействия, именно поэтому они являются настоящим произведением искус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оскольку распознавание и понимание независимы, то метафора реализует функции эмоционального воздействия и моделирования действительности независимо.  Значит, лю</w:t>
        <w:softHyphen/>
        <w:t>бую метафору можно рассматривать как с точки зрения ис</w:t>
        <w:softHyphen/>
        <w:t>пользованной в ней модели действительности, так и с точки зрения того эмоционального воздействия, для усиления ко</w:t>
        <w:softHyphen/>
        <w:t>торого она была использована. Конкретные примеры анализа метафор в политической речи будут приведены ни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u w:val="single"/>
        </w:rPr>
        <w:t>154</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u w:val="single"/>
        </w:rPr>
        <w:t>Функция метафоры в политической реч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определении конкретных воздействий, для усиленш которых была использована метафора, мы использовали ме тод интент-анализа, разработанный Т.Н.Ушаковой с соав</w:t>
        <w:softHyphen/>
        <w:t>торами (Т.Н.Ушакова и др.,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Характеризуя метод интент-анализа, Т.Н.Ушакова пишет: "Важная часть глубинного психологического содержания речевой продукции содержится, по нашему мнению, в ее "интенциональном пласте", т.е. в тех намерениях, которьк лежат в основе продуцируемой речи и которые обычно лишь косвенно проявляются в произносимых словах (Т.Н.Ушакова и др., 1995, с 18); "...принятое намерение </w:t>
      </w:r>
      <w:r>
        <w:rPr>
          <w:rFonts w:cs="Times New Roman" w:ascii="Times New Roman" w:hAnsi="Times New Roman"/>
          <w:color w:val="000000"/>
          <w:sz w:val="22"/>
          <w:szCs w:val="22"/>
          <w:lang w:val="en-US"/>
        </w:rPr>
        <w:t xml:space="preserve">onps </w:t>
      </w:r>
      <w:r>
        <w:rPr>
          <w:rFonts w:cs="Times New Roman" w:ascii="Times New Roman" w:hAnsi="Times New Roman"/>
          <w:color w:val="000000"/>
          <w:sz w:val="22"/>
          <w:szCs w:val="22"/>
        </w:rPr>
        <w:t>деляет характер используемого речевого материала. Соот ветственно представляется принципиально возможным на основе высказанных слов делать "обратный ход" к намерению, лежащему в основе того или другого высказывания. Возможно также психологически определить намерение как скоординированную с целью установку говорящего человека, побуждающую его к выражению того или другого содержа</w:t>
        <w:softHyphen/>
        <w:t>ния" (Т.Н.Ушакова и др., 1995, с 19). Авторы специально оговаривают, что предметом их анализа являются "ближайшие" интенции речевой продукции, что они остав</w:t>
        <w:softHyphen/>
        <w:t>ляют в стороне усложненные случаи, когда действительные намерения глубоко спрятаны, а выставленные напоказ су</w:t>
        <w:softHyphen/>
        <w:t>ществуют для введения в забл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основе анализа конфликтных политических выступлений авторы выделили и описали следующие "ближайшие" интенции, характерные для конфликтной установки: проти</w:t>
        <w:softHyphen/>
        <w:t>востояние, угроза, обвинение, разоблачение, критика, демон</w:t>
        <w:softHyphen/>
        <w:t>страция силы, отвод обвинений, похвала и т.д. Можно ска</w:t>
        <w:softHyphen/>
        <w:t>зать, что в той или иной степени выраженности эти интен</w:t>
        <w:softHyphen/>
        <w:t>ции характерны для любой политической речи, поскольку политика неизбежно предполагает более или менее жесткое противостояние различных политических си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ы применяли метод интент-анализа для квалификации интенций, лежащих в основе усиленных метафорой воздей</w:t>
        <w:softHyphen/>
        <w:t>ствий. Для определения конкретных метафорических моделей действительности мы использовали составленный А.Н.Барановым и ЮН.Карауловым "Словарь русской поли</w:t>
        <w:softHyphen/>
        <w:t>тической метафоры" (А.Н.Баранов, ЮН.Караулов, 1991,199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КИАлексеев                                                                           </w:t>
      </w:r>
      <w:r>
        <w:rPr>
          <w:rFonts w:cs="Times New Roman" w:ascii="Times New Roman" w:hAnsi="Times New Roman"/>
          <w:color w:val="000000"/>
          <w:sz w:val="22"/>
          <w:szCs w:val="22"/>
        </w:rPr>
        <w:t>1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составлении этого словаря его авторы опирались на теорию концептуальной метафоры ДжЛакоффа и М-Джонсона, классифицируя метафоры по типу использо</w:t>
        <w:softHyphen/>
        <w:t>ванной модели действительности. Было выделено несколько метафорических моделей, в терминах которых осмыслялась политическая реальность: война, путь/дорога, строительство, транспорт и транспортное средство, механизм, растение, геометрия и т.д. Способы формирования картины мира и определяемых ею действий с помощью метафорических моделей авторы словаря демонстрируют на примере различных метафор перестрой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же сам термин "перестройка" говорит об использовании метафорической модели строительства. Мы сами составляем проект строительства нового общества и сами его выполняем, мы можем осуществить капитальный ремонт или ограничиться косметическими изменениями типа обновления фасада, мы можем перестроить те или иные этажи здания и оставить в неприкосновенности другие, и т.д. Важно под</w:t>
        <w:softHyphen/>
        <w:t>черкнуть, что "строительство" целиком и полностью нахо</w:t>
        <w:softHyphen/>
        <w:t>дится под нашим контролем (если, конечно, все проекты верны и "здание" не рухнет вдруг вследствие непредвиденной или незамеченной ошиб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Совсем другую картину мира задает метафорическая модель транспортного средства (ее использует, например, метафора "корабль перестройки"). Мы можем изменить курс, сбиваться с пути, увеличивать или уменьшать скорость дви</w:t>
        <w:softHyphen/>
        <w:t>жения, делать перестановки в команде (выбросить кого-нибудь за борт, заменить капитана, заменить всю команду или ее часть пассажирами и т.д.) - но мы не можем на ходу переделать сам корабль. Выбранная метафорическая модель налагает ограничения на наши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Еще больше ограничений налагает на нас метафориче</w:t>
        <w:softHyphen/>
        <w:t>ская модель стихийного бедствия (она используется, напри</w:t>
        <w:softHyphen/>
        <w:t>мер, в таком высказывании: "Перестройка обрушилась на нас, словно ураган"). В этом случае нам остается только ждать, пока стихия не успокоится, и разгребать зава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По подсчетам авторов словаря, наиболее часто встре</w:t>
        <w:softHyphen/>
        <w:t>чаемой метафорической моделью является персонификация -Уподобление некоторых явлений (в том числе и перестройки) человеку и, шире, живому существу. В этом случае пере</w:t>
        <w:softHyphen/>
        <w:t>кройка рождается, взрослеет, развивается, имеет свою судь</w:t>
      </w:r>
      <w:r>
        <w:rPr>
          <w:rFonts w:cs="Times New Roman" w:ascii="Times New Roman" w:hAnsi="Times New Roman"/>
          <w:color w:val="000000"/>
          <w:sz w:val="22"/>
          <w:szCs w:val="22"/>
          <w:lang w:val="en-US"/>
        </w:rPr>
        <w:t xml:space="preserve">-fy </w:t>
      </w:r>
      <w:r>
        <w:rPr>
          <w:rFonts w:cs="Times New Roman" w:ascii="Times New Roman" w:hAnsi="Times New Roman"/>
          <w:color w:val="000000"/>
          <w:sz w:val="22"/>
          <w:szCs w:val="22"/>
        </w:rPr>
        <w:t>и даже умир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56</w:t>
      </w:r>
      <w:r>
        <w:rPr>
          <w:rFonts w:cs="Times New Roman" w:ascii="Times New Roman" w:hAnsi="Times New Roman"/>
          <w:color w:val="000000"/>
        </w:rPr>
        <w:t>________________</w:t>
      </w:r>
      <w:r>
        <w:rPr>
          <w:rFonts w:cs="Times New Roman" w:ascii="Times New Roman" w:hAnsi="Times New Roman"/>
          <w:i/>
          <w:iCs/>
          <w:color w:val="000000"/>
          <w:u w:val="single"/>
        </w:rPr>
        <w:t>Функция метафоры в политической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вторы словаря специально оговаривают, что они огра</w:t>
        <w:softHyphen/>
        <w:t>ничились анализом метафорических моделей "мертвых" ме</w:t>
        <w:softHyphen/>
        <w:t xml:space="preserve">тафор. Поскольку "мертвые" метафоры выполняют только функцию моделирования действительности, то их анализ полон. Нас, однако, в дальнейшем будут интересовать в основном "живые" метафоры и выполняемые ими функции. В первую очередь это, конечно, функция эмоционального воздействия ~ ведь "живые" метафоры, согласно определению, являются таковыми постольку, поскольку они распознаются как метафоры, а распознавание как раз и обеспечивает функцию эмоционального воздействия. Можно сказать, что основная, ведущая функция "живых" метафор - это эмоциональное воздействие. Конечно, "живая" метафора выполняет также и функцию моделирования действительности, но эта функция, как правило, является для нее подчиненной. Рассмотрим в этой связи следующие метафоры, взятые нами из "Послания Президента Российской Федерации Федеральному Собранию" </w:t>
      </w:r>
      <w:r>
        <w:rPr>
          <w:rFonts w:cs="Times New Roman" w:ascii="Times New Roman" w:hAnsi="Times New Roman"/>
          <w:color w:val="000000"/>
          <w:sz w:val="22"/>
          <w:szCs w:val="22"/>
          <w:vertAlign w:val="superscript"/>
        </w:rPr>
        <w:t>17</w:t>
      </w:r>
      <w:r>
        <w:rPr>
          <w:rFonts w:cs="Times New Roman" w:ascii="Times New Roman" w:hAnsi="Times New Roman"/>
          <w:color w:val="000000"/>
          <w:sz w:val="22"/>
          <w:szCs w:val="22"/>
        </w:rPr>
        <w:t>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ветский Союз рухнул под тяжестью всеобъемлющего кризиса, разодранный на куски экономическими, политиче</w:t>
        <w:softHyphen/>
        <w:t>скими и социальными противоречиями, (с.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а метафора с очевидностью является "живой" ~ она легко распознается как метафора; не менее очевидны "ближайшие" интенции, для усиления которых она была ис</w:t>
        <w:softHyphen/>
        <w:t>пользована - это обвинение в адрес бывших правителей СССР, политика которых привела к его распаду, и отвод по</w:t>
        <w:softHyphen/>
        <w:t>добных обвинений в свой адрес. Использованные модели действительности менее очевидны, однако при более подробном рассмотрении можно выделить по крайней мере 4 мод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тяжесть всеобъемлющего кризиса" ~ модель объекти</w:t>
        <w:softHyphen/>
        <w:t>вации; кризис мыслится как физический объект, обладающий массой ("тяжесть") и пространственными характеристиками ("всеобъемлющ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Советский Союз рухнул под тяжестью..." — модель строения; Советский Союз мыслится как некоторое строение, внезапно и быстро разрушившее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Советский Союз..., разодранный на куски" ~ модель объективации; Советский Союз мыслится как некоторый объект, лишившийся своей целостности и превратившийся 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4"/>
          <w:szCs w:val="14"/>
        </w:rPr>
        <w:t>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оссийская газета. 1996.27 февраля. С. 3-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rPr>
        <w:t>К И. Алексее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1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есформенные части (сравним эту метафору с такими бук</w:t>
        <w:softHyphen/>
        <w:t>вальными высказываниями, как "ткань, разодранная на куски"; "бумага, разодранная на кус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разодранный на куски экономическими, политиче</w:t>
        <w:softHyphen/>
        <w:t>скими и социальными противоречиями" - модель персони</w:t>
        <w:softHyphen/>
        <w:t>фикации; противоречия мыслятся как одушевленные существа, способные на активные действия (ср.: "разодранный на куски диким звер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зятые вместе, эти модели не создают четкой картины си</w:t>
        <w:softHyphen/>
        <w:t>туации, они противоречивы и разнонаправлены ~ так, Со</w:t>
        <w:softHyphen/>
        <w:t>ветский Союз мыслился одновременно как строение и как не</w:t>
        <w:softHyphen/>
        <w:t>который неопределенный объект типа ткани или бумаги: строение нельзя разодрать на куски, а ткань или бумага не может рухнуть. Эти модели едва намечены и достаточно аморфны - они допускают другую интерпретацию: напри</w:t>
        <w:softHyphen/>
        <w:t>мер, рухнуть может не только здание, но и некоторый объект или одушевленное существо, лишившиеся опоры (ср.: "не вы</w:t>
        <w:softHyphen/>
        <w:t>держав тяжести, сук обломился, и Винни-Пух камнем рухнул вниз"); разодрать на куски можно как объект, так и тело. Эти модели также крайне абстрактны ~ речь в них идет о каком-то, а не вполне конкретном объекте, о каком-то, а не о четко определенном одушевленном сущ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можно сказать, что для этой метафоры функция моделирования действительности выражена слабо, а ведущей функцией является усиление интенций обвинения » отвода обви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ществуют, конечно, и метафоры, использующие только одну, в достаточной степени прорисованную мод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о была неизлечимая болезнь Р симптомы которой усугублялись с конца 50-х годов, перерастая постепенно в экономическую к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дель болезни здесь совершенно очевидна - экономика уподобляется неизлечимо больному человеку, болезнь кото</w:t>
        <w:softHyphen/>
        <w:t>рого неумолимо прогрессирует и медленно, но верно ведет к летальному исходу. Не менее очевидна усиленная этой мета</w:t>
        <w:softHyphen/>
        <w:t>форой интенция обвинения в адрес бывших правителей СССР. Можно сказать, что для этой метафоры обе функции являются ведущ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лассифицируя метафоры по их ведущей функции, мы получаем три типа метафор: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метафоры, для которых о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vertAlign w:val="superscript"/>
        </w:rPr>
        <w:t>18</w:t>
      </w:r>
      <w:r>
        <w:rPr>
          <w:rFonts w:cs="Times New Roman" w:ascii="Times New Roman" w:hAnsi="Times New Roman"/>
          <w:color w:val="000000"/>
          <w:sz w:val="18"/>
          <w:szCs w:val="18"/>
        </w:rPr>
        <w:t xml:space="preserve"> Речь идет о ситуации в экономике.—К.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58</w:t>
      </w:r>
      <w:r>
        <w:rPr>
          <w:rFonts w:cs="Times New Roman" w:ascii="Times New Roman" w:hAnsi="Times New Roman"/>
          <w:color w:val="000000"/>
        </w:rPr>
        <w:t>________________</w:t>
      </w:r>
      <w:r>
        <w:rPr>
          <w:rFonts w:cs="Times New Roman" w:ascii="Times New Roman" w:hAnsi="Times New Roman"/>
          <w:i/>
          <w:iCs/>
          <w:color w:val="000000"/>
          <w:u w:val="single"/>
        </w:rPr>
        <w:t>Функция метафоры в политической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функции </w:t>
      </w:r>
      <w:r>
        <w:rPr>
          <w:rFonts w:cs="Times New Roman" w:ascii="Times New Roman" w:hAnsi="Times New Roman"/>
          <w:i/>
          <w:iCs/>
          <w:color w:val="000000"/>
          <w:sz w:val="22"/>
          <w:szCs w:val="22"/>
        </w:rPr>
        <w:t xml:space="preserve">являются </w:t>
      </w:r>
      <w:r>
        <w:rPr>
          <w:rFonts w:cs="Times New Roman" w:ascii="Times New Roman" w:hAnsi="Times New Roman"/>
          <w:color w:val="000000"/>
          <w:sz w:val="22"/>
          <w:szCs w:val="22"/>
        </w:rPr>
        <w:t>ведущими; 2) метафоры, для которых ве</w:t>
        <w:softHyphen/>
        <w:t>дущей является функция эмоционального воздействия; 3) ме</w:t>
        <w:softHyphen/>
        <w:t>тафоры, для которых ведущей является функция моделирования действительности. Такая классификация может быть ис</w:t>
        <w:softHyphen/>
        <w:t>пользована не только (и не столько) при анализе отдельных метафор, но и при анализе метафор из конкретных текстов. Сами тексты можно разделить по типу употребленных в них метафор на четыре типа ~ к трем вышеперечисленным до</w:t>
        <w:softHyphen/>
        <w:t>бавляются тексты вообще без метаф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кажем, как можно использовать введенные представления на примере уже упоминавшегося текста "Послания Пре</w:t>
        <w:softHyphen/>
        <w:t>зид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протяжении всего текста активно и систематично ис</w:t>
        <w:softHyphen/>
        <w:t>пользуется осмысление реформ в терминах метафорических моделей пути и строи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 поколения в поколение россияне искали дорогу к счас</w:t>
        <w:softHyphen/>
        <w:t>тью и справедливости, сбивались с пути и снова упрямо стремились к лучшей д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оссия переживает в последнее время крутые повороты; движение вперед идет трудно, болезненно, противоречи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Царская Россия не смогла выйти на дорогу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которой шли другие страны; коммунистический проект не выдержал испы</w:t>
        <w:softHyphen/>
        <w:t>тания на большой исторической дистанции; путь назад - это путь в исторический туп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Использовалась тактика осторожных, постепенных ша</w:t>
        <w:softHyphen/>
        <w:t>гов; были важные шаги по созданию правовой системы; од</w:t>
        <w:softHyphen/>
        <w:t>нако чем больше делалось шагов навстречу, тем ожесточеннее становилось сопротивление политических против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егодня центральный вопрос ~ как проторить дорогу к спокойной жизни в Чеченской республике; "прекратить войну" или "вывести войска" — это даже не путь к миру, а прямая дорога к распространению войны по всему Кавказу, а воз</w:t>
        <w:softHyphen/>
        <w:t>можно, и за его пределами; путь к урегулированию ситуации будет найден; этот путь будет построен не на каком-то одном шаге, а на комплексе 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ыночные механизмы устранили немало барьеров на пути движения товаров; мы впервые вышли на рынки стран АСЕАН; сохраняется частокол антидемпинговых процедур на пути нашего экспорта; это проторит дорогу российскому экспор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нятие России в Совет Европы означает признание ре</w:t>
        <w:softHyphen/>
        <w:t>ального продвижения России к правовому государству, хот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u w:val="single"/>
        </w:rPr>
        <w:t>К.И.Алексеев</w:t>
      </w:r>
      <w:r>
        <w:rPr>
          <w:rFonts w:cs="Times New Roman" w:ascii="Times New Roman" w:hAnsi="Times New Roman"/>
          <w:color w:val="000000"/>
          <w:sz w:val="22"/>
          <w:szCs w:val="22"/>
        </w:rPr>
        <w:t>____________________________________1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этом пути нам предстоит сделать еще очень много; убеж</w:t>
        <w:softHyphen/>
        <w:t>ден, что мы прошли значительную часть пути; первый, са</w:t>
        <w:softHyphen/>
        <w:t>мый тяжелый этап переходного периода - либерализация экономики — уже пройден; пройденный участок пути к выходу из кризиса; мы прошли немалую часть пути к рыночной эконом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ую картину мира задают нам метафорические модели пути и строительства? Они ориентируют нас на поэтапность, постепенность реализации выдвигаемых программ и дости</w:t>
        <w:softHyphen/>
        <w:t>жения намеченных целей, предостерегают о возможных пре</w:t>
        <w:softHyphen/>
        <w:t>пятствиях и неудобствах, почти с неизбежностью возни</w:t>
        <w:softHyphen/>
        <w:t>кающих в ходе "пути" и "строительства". Показательно в этом плане использование следующей развернутой метаф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строитель могу сказать: мы уже давно прошли "нулевой цикл", воздвигли стены, подвели их под крышу... И мы все живем на этой стройке в разгар строительства. Это и неуютно, и опасно. Мы видим здесь беспорядок, строитель</w:t>
        <w:softHyphen/>
        <w:t>ный мусор, грунтовые воды, подмывающие заложенный нами фундамент. ... Однако новое здание российской государ</w:t>
        <w:softHyphen/>
        <w:t>ственности в основном уже построено. Можно переходить к следующему этапу, выражаясь тем же языком, ~ к отделоч</w:t>
        <w:softHyphen/>
        <w:t>ным работам. И думать о дальнейшем — как жить в этом до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_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ы долгие годы жили в нашей стране то как в осажденной крепости, то как в походном лагере. Сегодня я обращаюсь ко всем гражданам России: пора начинать жить в России как в своем собственном доме! (с.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ряду с этими и другими метафорами, столь очевидно и ярко реализующими функцию моделирования действитель</w:t>
        <w:softHyphen/>
        <w:t>ности, в тексте Послания содержатся и метафоры, не менее очевидно и не менее ярко реализующие функцию эмоцио</w:t>
        <w:softHyphen/>
        <w:t>нального воздействия (выше мы уже подробно разбирали две такие метаф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нижение производства, фиксированные цены и стреми</w:t>
        <w:softHyphen/>
        <w:t>тельный рост денежных довходов населения, не обеспеченных товарным покрытием, — такова была гремучая смесь, бук</w:t>
        <w:softHyphen/>
        <w:t>вально взорвавшая экономику 1991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зорвалась бомба замедленного действия, заложенная при основании СССР в виде пропагандистской формулы ~ самоопределение вплоть до отделения с правом свободного вых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60</w:t>
      </w:r>
      <w:r>
        <w:rPr>
          <w:rFonts w:cs="Times New Roman" w:ascii="Times New Roman" w:hAnsi="Times New Roman"/>
          <w:color w:val="000000"/>
        </w:rPr>
        <w:t>________________</w:t>
      </w:r>
      <w:r>
        <w:rPr>
          <w:rFonts w:cs="Times New Roman" w:ascii="Times New Roman" w:hAnsi="Times New Roman"/>
          <w:i/>
          <w:iCs/>
          <w:color w:val="000000"/>
          <w:u w:val="single"/>
        </w:rPr>
        <w:t>Функция метафоры в политической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чевидно, что все приведенные выше метафоры употреб</w:t>
        <w:softHyphen/>
        <w:t>лены с целью усиления эмоционального воздействия обвинения в адрес коммунстических правителей СССР, их сегодняшних наследников и сторонников возвращения в "светлое прошлое" ~ т.е. политических противников Президента Б.Н.Ельц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можно сделать вывод, что обе функции метафоры являются ведущими в данном тексте. В качестве ведущих метафорических моделей выступают "путь" и "строительство"; другие модели, на наш взгляд, играют под</w:t>
        <w:softHyphen/>
        <w:t>чиненную роль, поскольку они слабо вписываются в общую линию осмысления реформ в терминах постепенного, по</w:t>
        <w:softHyphen/>
        <w:t>этапного достижения поставленных целей. Конечно, они присутствуют в тексте "Послания": приведем примеры "медицинской" модели (представление об экономике как о больном человеке); модели войны, использованной в двух приведенных выше метафорах. Интенцией, в наибольшей степени усиленной в этом тексте употреблением метафор, яв</w:t>
        <w:softHyphen/>
        <w:t>ляется обвинение в адрес коммунистических правителей СССР, политика которых привела к сегодняшней тяжел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тальный анализ текстов с помощью введенных пред</w:t>
        <w:softHyphen/>
        <w:t>ставлений не входил в задачу настощей статьи; мы стреми</w:t>
        <w:softHyphen/>
        <w:t>лись только продемонстрировать те возможности, которые открываются в этом направлении. Реализация этих возмож</w:t>
        <w:softHyphen/>
        <w:t>ностей является ближайшей задачей наших дальнейших ис</w:t>
        <w:softHyphen/>
        <w:t>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лексеев К. И. Метафора как объект исследования в фи</w:t>
        <w:softHyphen/>
        <w:t>лософии и психологии // Вопросы психологии. 1996. N 2. С. 73-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утюнова Н. Д. Метафора и дискурс // Теория метаф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аранов А. Н., Караулов Ю. Н. Русская политическая ме</w:t>
        <w:softHyphen/>
        <w:t>тафора. Материалы к словарю. М.: Помовский и партнеры,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аранов А.Н., Караулов Ю.Н. Словарь русских политиче</w:t>
        <w:softHyphen/>
        <w:t>ских метафор. М.: Помовский и партнеры,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акофф М, Джонсон М. Метафоры, которыми мы живем // Теория метафо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u w:val="single"/>
        </w:rPr>
        <w:t>К.И.Алексеев</w:t>
      </w:r>
      <w:r>
        <w:rPr>
          <w:rFonts w:cs="Times New Roman" w:ascii="Times New Roman" w:hAnsi="Times New Roman"/>
          <w:color w:val="000000"/>
          <w:sz w:val="22"/>
          <w:szCs w:val="22"/>
        </w:rPr>
        <w:t>_____________________________</w:t>
      </w:r>
      <w:r>
        <w:rPr>
          <w:rFonts w:cs="Times New Roman" w:ascii="Times New Roman" w:hAnsi="Times New Roman"/>
          <w:color w:val="000000"/>
          <w:sz w:val="22"/>
          <w:szCs w:val="22"/>
          <w:u w:val="single"/>
        </w:rPr>
        <w:t>1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ичарде А. Философия риторики // Теория метафоры. М.: Прогресс, 1990. С. 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шакова Т.Н., Латынов В.В., Павлова А.А., Павлова Н.Д. Ведение политических дискуссии. Психологический анализ конфликтных выступлений. М.: Издательский центр "Академия",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НАСИЛИЕ В СРЕДСТВАХ МАССО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ИНФОРМАЦИИ И АГРЕССИВ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ПОВЕДЕНИЕ</w:t>
      </w:r>
      <w:r>
        <w:rPr>
          <w:rFonts w:cs="Times New Roman" w:ascii="Times New Roman" w:hAnsi="Times New Roman"/>
          <w:color w:val="000000"/>
          <w:sz w:val="26"/>
          <w:szCs w:val="26"/>
          <w:vertAlign w:val="superscript"/>
        </w:rPr>
        <w:t>1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Латынова Т.Ю, Центр для детей с нарушениями развития и поведения, гМоск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грессивное поведение - сложный феномен. Многочис</w:t>
        <w:softHyphen/>
        <w:t>ленные факторы обусловливают и подкрепляют это поведение. Одним из таких факторов, значимость которого особенно возросла в последние десятилетия, является показ насилия в средствах массовой информации. Не будет преувеличением сказать, что насилие в СМИ встречается крайне часто. В США за период с 1957 по 1985 г. количество показанных по телевидению сцен насилия возросло в 4 раза. В России в на</w:t>
        <w:softHyphen/>
        <w:t>чале 90-х годов прослеживается та же тенденция. Такая зна</w:t>
        <w:softHyphen/>
        <w:t>чительная представленность насилия ставит задачу изучения его воздействия на реальное агрессивное по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нные о влиянии демонстрации насилия в СМИ на аг</w:t>
        <w:softHyphen/>
        <w:t>рессивность были получены главным образом из трех источ</w:t>
        <w:softHyphen/>
        <w:t>ников: лабораторных исследований, лонгитюдных исследо</w:t>
        <w:softHyphen/>
        <w:t>ваний, анализа статистико-демографических да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абораторные исследования, особенно активно прово</w:t>
        <w:softHyphen/>
        <w:t xml:space="preserve">дившиеся в 60-х и 70-х гг., в массе своей свидетельствовали: просмотр сцен насилия, как правило, вызывает возрастание как вербальной, так и физической агрессии </w:t>
      </w:r>
      <w:r>
        <w:rPr>
          <w:rFonts w:cs="Times New Roman" w:ascii="Times New Roman" w:hAnsi="Times New Roman"/>
          <w:color w:val="000000"/>
          <w:sz w:val="22"/>
          <w:szCs w:val="22"/>
          <w:lang w:val="en-US"/>
        </w:rPr>
        <w:t xml:space="preserve">(Geen &amp; Thomas, </w:t>
      </w:r>
      <w:r>
        <w:rPr>
          <w:rFonts w:cs="Times New Roman" w:ascii="Times New Roman" w:hAnsi="Times New Roman"/>
          <w:color w:val="000000"/>
          <w:sz w:val="22"/>
          <w:szCs w:val="22"/>
        </w:rPr>
        <w:t>1986). Вместе с тем данный метод исследования критиковался за недостаток экологической валидности, т.е. за невозможность переноса полученных данных из лаборатории в реальную жизнь по причине искусственности лабораторных условий. В частности, отмечалось, что в качестве зависимой переменной использовалась не реальная агрессия, а ее аналог (например, количество ударов по надувной кукле). Кроме того, лабораторные исследования позволяют изучать только кратковременный эффект воздействия передач с насилием и ничего не могут сказать о стойких и долговреме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19</w:t>
      </w:r>
      <w:r>
        <w:rPr>
          <w:rFonts w:cs="Times New Roman" w:ascii="Times New Roman" w:hAnsi="Times New Roman"/>
          <w:color w:val="000000"/>
          <w:sz w:val="22"/>
          <w:szCs w:val="22"/>
        </w:rPr>
        <w:t xml:space="preserve"> Работа выполнена при поддержке </w:t>
      </w:r>
      <w:r>
        <w:rPr>
          <w:rFonts w:cs="Times New Roman" w:ascii="Times New Roman" w:hAnsi="Times New Roman"/>
          <w:color w:val="000000"/>
          <w:sz w:val="22"/>
          <w:szCs w:val="22"/>
          <w:lang w:val="en-US"/>
        </w:rPr>
        <w:t xml:space="preserve">Research Support Scheme of the Open Society Institute/Higher Education Support Programme, </w:t>
      </w:r>
      <w:r>
        <w:rPr>
          <w:rFonts w:cs="Times New Roman" w:ascii="Times New Roman" w:hAnsi="Times New Roman"/>
          <w:color w:val="000000"/>
          <w:sz w:val="22"/>
          <w:szCs w:val="22"/>
        </w:rPr>
        <w:t>грант N462/199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Т.Ю-Латъшова                                                                              </w:t>
      </w:r>
      <w:r>
        <w:rPr>
          <w:rFonts w:cs="Times New Roman" w:ascii="Times New Roman" w:hAnsi="Times New Roman"/>
          <w:color w:val="000000"/>
        </w:rPr>
        <w:t>1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ораздо более социально значимых) последствиях просмотра такого рода передач. В результате подобной критики интерес ученых сместился на анализ агрессии в естественных условиях и форм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 середины 70-х гг. возрастает количество лонгитюдных исследований данной проблемы. Работы такого рода позво</w:t>
        <w:softHyphen/>
        <w:t>ляют оценить характер причинно-следственных связей из</w:t>
        <w:softHyphen/>
        <w:t>учаемых явлений, а также проследить долговременные по</w:t>
        <w:softHyphen/>
        <w:t>следствия просмотра насилия по телевидению. Ряд исследо</w:t>
        <w:softHyphen/>
        <w:t xml:space="preserve">ваний свидетельствуют о сильном эффекте показа сцен агрессии </w:t>
      </w:r>
      <w:r>
        <w:rPr>
          <w:rFonts w:cs="Times New Roman" w:ascii="Times New Roman" w:hAnsi="Times New Roman"/>
          <w:color w:val="000000"/>
          <w:lang w:val="en-US"/>
        </w:rPr>
        <w:t xml:space="preserve">(Lefkowitz, et al., </w:t>
      </w:r>
      <w:r>
        <w:rPr>
          <w:rFonts w:cs="Times New Roman" w:ascii="Times New Roman" w:hAnsi="Times New Roman"/>
          <w:color w:val="000000"/>
        </w:rPr>
        <w:t xml:space="preserve">1977; </w:t>
      </w:r>
      <w:r>
        <w:rPr>
          <w:rFonts w:cs="Times New Roman" w:ascii="Times New Roman" w:hAnsi="Times New Roman"/>
          <w:color w:val="000000"/>
          <w:lang w:val="en-US"/>
        </w:rPr>
        <w:t xml:space="preserve">Singer et al., </w:t>
      </w:r>
      <w:r>
        <w:rPr>
          <w:rFonts w:cs="Times New Roman" w:ascii="Times New Roman" w:hAnsi="Times New Roman"/>
          <w:color w:val="000000"/>
        </w:rPr>
        <w:t>1984). Обнаружены по</w:t>
        <w:softHyphen/>
        <w:t xml:space="preserve">зитивные корреляции между просмотром передач с насилием школьниками 8-ти лет и уровнем их агрессивности десять лет спустя </w:t>
      </w:r>
      <w:r>
        <w:rPr>
          <w:rFonts w:cs="Times New Roman" w:ascii="Times New Roman" w:hAnsi="Times New Roman"/>
          <w:color w:val="000000"/>
          <w:lang w:val="en-US"/>
        </w:rPr>
        <w:t xml:space="preserve">(Lefkowitz, et al. </w:t>
      </w:r>
      <w:r>
        <w:rPr>
          <w:rFonts w:cs="Times New Roman" w:ascii="Times New Roman" w:hAnsi="Times New Roman"/>
          <w:color w:val="000000"/>
        </w:rPr>
        <w:t>1977). Еще через двенадцать лет у этих же испытуемых вновь диагносцировался уровень агрес</w:t>
        <w:softHyphen/>
        <w:t>сивности, и оказалось, что серьезность нарушений закона в возрасте 30-ти лет связана с предпочтением передач с наси</w:t>
        <w:softHyphen/>
        <w:t xml:space="preserve">лием 8-ми летними школьниками </w:t>
      </w:r>
      <w:r>
        <w:rPr>
          <w:rFonts w:cs="Times New Roman" w:ascii="Times New Roman" w:hAnsi="Times New Roman"/>
          <w:color w:val="000000"/>
          <w:lang w:val="en-US"/>
        </w:rPr>
        <w:t xml:space="preserve">(Huesraann et al., </w:t>
      </w:r>
      <w:r>
        <w:rPr>
          <w:rFonts w:cs="Times New Roman" w:ascii="Times New Roman" w:hAnsi="Times New Roman"/>
          <w:color w:val="000000"/>
        </w:rPr>
        <w:t>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днако несмотря на то, что лонгитюдными исследова</w:t>
        <w:softHyphen/>
        <w:t xml:space="preserve">ниями накоплен большой объем эмпирических данных, полной ясности по данной проблеме не наблюдается. Есть данные и о том, что насилие на телевидении не оказывает влияния на агрессивное поведение детей </w:t>
      </w:r>
      <w:r>
        <w:rPr>
          <w:rFonts w:cs="Times New Roman" w:ascii="Times New Roman" w:hAnsi="Times New Roman"/>
          <w:color w:val="000000"/>
          <w:lang w:val="en-US"/>
        </w:rPr>
        <w:t xml:space="preserve">(Milavsky et al., </w:t>
      </w:r>
      <w:r>
        <w:rPr>
          <w:rFonts w:cs="Times New Roman" w:ascii="Times New Roman" w:hAnsi="Times New Roman"/>
          <w:color w:val="000000"/>
        </w:rPr>
        <w:t xml:space="preserve">1982), либо что оно имеет слабое влияние, а для некоторых групп детей даже способствует снижению агрессивности </w:t>
      </w:r>
      <w:r>
        <w:rPr>
          <w:rFonts w:cs="Times New Roman" w:ascii="Times New Roman" w:hAnsi="Times New Roman"/>
          <w:color w:val="000000"/>
          <w:lang w:val="en-US"/>
        </w:rPr>
        <w:t xml:space="preserve">(Feshbach &amp; Singer, </w:t>
      </w:r>
      <w:r>
        <w:rPr>
          <w:rFonts w:cs="Times New Roman" w:ascii="Times New Roman" w:hAnsi="Times New Roman"/>
          <w:color w:val="000000"/>
        </w:rPr>
        <w:t>19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последние годы многочисленные лонгитюдные исследо</w:t>
        <w:softHyphen/>
        <w:t>вания, проведенные в ряде стран (Австралия, Финляндия, Израиль, Польша и США), показали, что внимание к наси</w:t>
        <w:softHyphen/>
        <w:t xml:space="preserve">лию на экране связано с возрастанием агрессивного поведения </w:t>
      </w:r>
      <w:r>
        <w:rPr>
          <w:rFonts w:cs="Times New Roman" w:ascii="Times New Roman" w:hAnsi="Times New Roman"/>
          <w:color w:val="000000"/>
          <w:lang w:val="en-US"/>
        </w:rPr>
        <w:t xml:space="preserve">(Media..., </w:t>
      </w:r>
      <w:r>
        <w:rPr>
          <w:rFonts w:cs="Times New Roman" w:ascii="Times New Roman" w:hAnsi="Times New Roman"/>
          <w:color w:val="000000"/>
        </w:rPr>
        <w:t>1994). Эти результаты согласуются с гипотезой, что просмотр насилия вызывает увеличение агрессивно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днако эта связь может быть объяснена иначе. Некоторая третья переменная может быть причиной и обращения к на</w:t>
        <w:softHyphen/>
        <w:t xml:space="preserve">силию по телевидению, и агрессивности, поэтому связь между двумя этими переменными может быть чисто корреляционной, а не причинно-следственной. Так, агрессивные дети не только смотрят больше передач с насилием, но они имеют большую академическую неуспеваемость, чем менее агрессивные дети </w:t>
      </w:r>
      <w:r>
        <w:rPr>
          <w:rFonts w:cs="Times New Roman" w:ascii="Times New Roman" w:hAnsi="Times New Roman"/>
          <w:color w:val="000000"/>
          <w:lang w:val="en-US"/>
        </w:rPr>
        <w:t xml:space="preserve">(Huesmann, </w:t>
      </w:r>
      <w:r>
        <w:rPr>
          <w:rFonts w:cs="Times New Roman" w:ascii="Times New Roman" w:hAnsi="Times New Roman"/>
          <w:color w:val="000000"/>
        </w:rPr>
        <w:t>1986). Этих часто фрустрир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u w:val="single"/>
        </w:rPr>
        <w:t>164</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u w:val="single"/>
        </w:rPr>
        <w:t>Насилие в средствах массовой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дивидов, имеющих трудности социальной адаптации, могут привлекать телевизионные герои, которые выглядят ком</w:t>
        <w:softHyphen/>
        <w:t>петентными. Такого рода герои нередко бывают агрессив</w:t>
        <w:softHyphen/>
        <w:t>ными и прямолинейными в своих действиях. Следовательно, частые фрустрации могут побуждать некоторых детей как к агрессивному поведению (с целью избавления от фрустра</w:t>
        <w:softHyphen/>
        <w:t>ции), так и к просмотру передач с насил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жду обращенностью к насилию по телевидению и аг</w:t>
        <w:softHyphen/>
        <w:t>рессивностью может быть двунаправленная связь: агрессив</w:t>
        <w:softHyphen/>
        <w:t>ные дети смотрят больше передач с насилием, чем неагрес</w:t>
        <w:softHyphen/>
        <w:t>сивные, это в свою очередь стимулирует их еще большую аг</w:t>
        <w:softHyphen/>
        <w:t xml:space="preserve">рессивность </w:t>
      </w:r>
      <w:r>
        <w:rPr>
          <w:rFonts w:cs="Times New Roman" w:ascii="Times New Roman" w:hAnsi="Times New Roman"/>
          <w:color w:val="000000"/>
          <w:sz w:val="22"/>
          <w:szCs w:val="22"/>
          <w:lang w:val="en-US"/>
        </w:rPr>
        <w:t xml:space="preserve">(Huesmann, </w:t>
      </w:r>
      <w:r>
        <w:rPr>
          <w:rFonts w:cs="Times New Roman" w:ascii="Times New Roman" w:hAnsi="Times New Roman"/>
          <w:color w:val="000000"/>
          <w:sz w:val="22"/>
          <w:szCs w:val="22"/>
        </w:rPr>
        <w:t>1986). Существует ряд эксперимен</w:t>
        <w:softHyphen/>
        <w:t>тальных подтверждений данной гипотезы. Так, показано, что лица имеющие в прошлом опыт физической агрессии в отношении других людей, выбирали для просмотра в лабо</w:t>
        <w:softHyphen/>
        <w:t>ратории материалы с большим количеством насилия, чем де</w:t>
        <w:softHyphen/>
        <w:t xml:space="preserve">лали это неагрессивные испытуемые </w:t>
      </w:r>
      <w:r>
        <w:rPr>
          <w:rFonts w:cs="Times New Roman" w:ascii="Times New Roman" w:hAnsi="Times New Roman"/>
          <w:color w:val="000000"/>
          <w:sz w:val="22"/>
          <w:szCs w:val="22"/>
          <w:lang w:val="en-US"/>
        </w:rPr>
        <w:t xml:space="preserve">[Fenigstein, </w:t>
      </w:r>
      <w:r>
        <w:rPr>
          <w:rFonts w:cs="Times New Roman" w:ascii="Times New Roman" w:hAnsi="Times New Roman"/>
          <w:color w:val="000000"/>
          <w:sz w:val="22"/>
          <w:szCs w:val="22"/>
        </w:rPr>
        <w:t>1979]. По</w:t>
        <w:softHyphen/>
        <w:t>добные результаты получены и в естественных условиях: аг</w:t>
        <w:softHyphen/>
        <w:t>рессивные люди предпочитали смотреть телевизионные пере</w:t>
        <w:softHyphen/>
        <w:t xml:space="preserve">дачи с насилием </w:t>
      </w:r>
      <w:r>
        <w:rPr>
          <w:rFonts w:cs="Times New Roman" w:ascii="Times New Roman" w:hAnsi="Times New Roman"/>
          <w:color w:val="000000"/>
          <w:sz w:val="22"/>
          <w:szCs w:val="22"/>
          <w:lang w:val="en-US"/>
        </w:rPr>
        <w:t xml:space="preserve">(Media..., </w:t>
      </w:r>
      <w:r>
        <w:rPr>
          <w:rFonts w:cs="Times New Roman" w:ascii="Times New Roman" w:hAnsi="Times New Roman"/>
          <w:color w:val="000000"/>
          <w:sz w:val="22"/>
          <w:szCs w:val="22"/>
        </w:rPr>
        <w:t>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мечаемая в некоторых исследованиях "разнонаправлен-ность" результатов и высказываемые сомнения относительно влияния агрессии по телевидению на агрессивное поведение детей и взрослых связаны с тем, что такого рода влияние опосредуется множеством промежуточных переменных. К ним относя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обенности реципиента (пол, возраст, отношение к агрессии и др.). Важной является степень социальной и познавательной зрелости телезрителя. Так, дети часто не в состоянии соотносить действия с их мотивами и последствиями и просто имитируют агрессивные действия, не понимая их последствий. Насилие на экране имеет максимальный негативный эффект в возрасте от 8 до 12 лет. В этом возрасте оно приводит не только к повышению агрессивности, но и к снижению просоциального поведения у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здействие телевизионного насилия на мальчиков более выражено, чем на девочек. Значим социально-экономический статус, а также академическая успеваемость. Чем ниже статус семьи, тем с большим интересом и удовольствием дети смотрят насилие по телевидению, больше одобряют его и сильнее идентифицируются с телегероями. Эти дети имеют и боле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u w:val="single"/>
        </w:rPr>
        <w:t>Т.Ю.Латынова</w:t>
      </w:r>
      <w:r>
        <w:rPr>
          <w:rFonts w:cs="Times New Roman" w:ascii="Times New Roman" w:hAnsi="Times New Roman"/>
          <w:color w:val="000000"/>
          <w:sz w:val="22"/>
          <w:szCs w:val="22"/>
        </w:rPr>
        <w:t>___________________________________</w:t>
      </w:r>
      <w:r>
        <w:rPr>
          <w:rFonts w:cs="Times New Roman" w:ascii="Times New Roman" w:hAnsi="Times New Roman"/>
          <w:color w:val="000000"/>
          <w:sz w:val="22"/>
          <w:szCs w:val="22"/>
          <w:u w:val="single"/>
        </w:rPr>
        <w:t>1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изкую   успеваемость   в    школе.    Лица,    изначально    более агрессивные,   сильнее   подвержены   воздействию   насилия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редствах массовой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нтекст, в котором представлен акт насилия на телеэкране (манера подачи, жанр передачи). Наименьший провоци</w:t>
        <w:softHyphen/>
        <w:t>рующий эффект возникает в том случае, когда агрессия на телеэкране наказывается, демонстрируются ее негативные последствия, и агрессивный персонаж показан отрицательно; максимальный же - в случае, когда агрессия поощряется, не имеет негативных последствий и социально одобряется. Спо</w:t>
        <w:softHyphen/>
        <w:t>собствует агрессии просмотр актов реального, а не мульти</w:t>
        <w:softHyphen/>
        <w:t>пликационного насил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обенности внешней среды (возможности социального контроля, семейные отношения). Воздействие экранизируемой агрессии снижается при наличии в обществе эффективных методов социального контроля. Снижающими факторами являются также позитивные отношения в семье, принятие ребенком род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мимо работ, использующих экспериментальный и лон-гитюдный методы, причинно-следственная связь теленасилия и агрессии изучалась в серии исследований, соотносивших сообщения о насилии в СМИ и статистико-демографические данные, касающиеся уровня преступности </w:t>
      </w:r>
      <w:r>
        <w:rPr>
          <w:rFonts w:cs="Times New Roman" w:ascii="Times New Roman" w:hAnsi="Times New Roman"/>
          <w:color w:val="000000"/>
          <w:sz w:val="22"/>
          <w:szCs w:val="22"/>
          <w:lang w:val="en-US"/>
        </w:rPr>
        <w:t xml:space="preserve">(Phillips, </w:t>
      </w:r>
      <w:r>
        <w:rPr>
          <w:rFonts w:cs="Times New Roman" w:ascii="Times New Roman" w:hAnsi="Times New Roman"/>
          <w:color w:val="000000"/>
          <w:sz w:val="22"/>
          <w:szCs w:val="22"/>
        </w:rPr>
        <w:t>1986). Установлено, что существует связь между появлением в средствах массовой информации сведений о громких пре</w:t>
        <w:softHyphen/>
        <w:t>ступлениях или судебных процессах и уровнем преступности. Причем прослеживается следующая закономерность: если со</w:t>
        <w:softHyphen/>
        <w:t>общалось только о преступлении, то количество преступлений через несколько дней (в среднем через 3-4 дня) после такого сообщения возрастало, если же упоминалось не только о преступлении, но и о наказании за него, то количество пре</w:t>
        <w:softHyphen/>
        <w:t>ступлений снижа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ольшое количество и сложность переменных, опо</w:t>
        <w:softHyphen/>
        <w:t>средующих влияние агрессии по телевидению на агрессивное поведение привело к созданию многочисленных объясняющих теорий (мод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делирование. Чаще всего для объяснения связи исполь</w:t>
        <w:softHyphen/>
        <w:t xml:space="preserve">зовалась теория социального научения </w:t>
      </w:r>
      <w:r>
        <w:rPr>
          <w:rFonts w:cs="Times New Roman" w:ascii="Times New Roman" w:hAnsi="Times New Roman"/>
          <w:color w:val="000000"/>
          <w:sz w:val="22"/>
          <w:szCs w:val="22"/>
          <w:lang w:val="en-US"/>
        </w:rPr>
        <w:t xml:space="preserve">(Bandura, </w:t>
      </w:r>
      <w:r>
        <w:rPr>
          <w:rFonts w:cs="Times New Roman" w:ascii="Times New Roman" w:hAnsi="Times New Roman"/>
          <w:color w:val="000000"/>
          <w:sz w:val="22"/>
          <w:szCs w:val="22"/>
        </w:rPr>
        <w:t>1973). В со</w:t>
        <w:softHyphen/>
        <w:t>ответствии с принципами теории социального научения по</w:t>
        <w:softHyphen/>
        <w:t>ведение модели может приводить к увеличению вероятности, что зритель будет имитировать поведение данной мод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66</w:t>
      </w:r>
      <w:r>
        <w:rPr>
          <w:rFonts w:cs="Times New Roman" w:ascii="Times New Roman" w:hAnsi="Times New Roman"/>
          <w:color w:val="000000"/>
        </w:rPr>
        <w:t>______________</w:t>
      </w:r>
      <w:r>
        <w:rPr>
          <w:rFonts w:cs="Times New Roman" w:ascii="Times New Roman" w:hAnsi="Times New Roman"/>
          <w:i/>
          <w:iCs/>
          <w:color w:val="000000"/>
          <w:u w:val="single"/>
        </w:rPr>
        <w:t>Насилие в средствах массовой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моциональное состояние зрителя, такое как фрустрация или гнев, делают его особенно подверженным имитации на</w:t>
        <w:softHyphen/>
        <w:t>силия. Более того, просмотр многочисленных сцен насилия и их активная имитация может создавать модель поведения, проявляющуюся впоследствии при столкновении с фрустра</w:t>
        <w:softHyphen/>
        <w:t xml:space="preserve">цией </w:t>
      </w:r>
      <w:r>
        <w:rPr>
          <w:rFonts w:cs="Times New Roman" w:ascii="Times New Roman" w:hAnsi="Times New Roman"/>
          <w:color w:val="000000"/>
          <w:sz w:val="22"/>
          <w:szCs w:val="22"/>
          <w:lang w:val="en-US"/>
        </w:rPr>
        <w:t xml:space="preserve">(Singer et al., </w:t>
      </w:r>
      <w:r>
        <w:rPr>
          <w:rFonts w:cs="Times New Roman" w:ascii="Times New Roman" w:hAnsi="Times New Roman"/>
          <w:color w:val="000000"/>
          <w:sz w:val="22"/>
          <w:szCs w:val="22"/>
        </w:rPr>
        <w:t>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обенно сильной поддержкой теории социального на</w:t>
        <w:softHyphen/>
        <w:t xml:space="preserve">учения было сообщение о значимом повышении агрессивного поведения детей, как физического, так и вербального, в городе с появлением телевидения </w:t>
      </w:r>
      <w:r>
        <w:rPr>
          <w:rFonts w:cs="Times New Roman" w:ascii="Times New Roman" w:hAnsi="Times New Roman"/>
          <w:color w:val="000000"/>
          <w:sz w:val="22"/>
          <w:szCs w:val="22"/>
          <w:lang w:val="en-US"/>
        </w:rPr>
        <w:t xml:space="preserve">(Joy, et al., </w:t>
      </w:r>
      <w:r>
        <w:rPr>
          <w:rFonts w:cs="Times New Roman" w:ascii="Times New Roman" w:hAnsi="Times New Roman"/>
          <w:color w:val="000000"/>
          <w:sz w:val="22"/>
          <w:szCs w:val="22"/>
        </w:rPr>
        <w:t>1986). Тенденция роста агрессивности сохранялась даже через два года и отме</w:t>
        <w:softHyphen/>
        <w:t>чалась как у тех детей, которые были изначально агрессив</w:t>
        <w:softHyphen/>
        <w:t>ными, так и для тех, кто был малоагрессив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выкание и десенсибилизация. Одно из наиболее тре</w:t>
        <w:softHyphen/>
        <w:t xml:space="preserve">вожных последствий теленасилия в том, что оно делает людей безразличными, приучает к насилию и агрессии, заставляет воспринимать насилие как нечто обычное, каждодневное </w:t>
      </w:r>
      <w:r>
        <w:rPr>
          <w:rFonts w:cs="Times New Roman" w:ascii="Times New Roman" w:hAnsi="Times New Roman"/>
          <w:color w:val="000000"/>
          <w:sz w:val="22"/>
          <w:szCs w:val="22"/>
          <w:lang w:val="en-US"/>
        </w:rPr>
        <w:t xml:space="preserve">(Drabraan &amp; Thomas, </w:t>
      </w:r>
      <w:r>
        <w:rPr>
          <w:rFonts w:cs="Times New Roman" w:ascii="Times New Roman" w:hAnsi="Times New Roman"/>
          <w:color w:val="000000"/>
          <w:sz w:val="22"/>
          <w:szCs w:val="22"/>
        </w:rPr>
        <w:t>19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чностная избирательность. Ряд исследователей считает, что изучению результатов воздействия СМИ уделяется чрез</w:t>
        <w:softHyphen/>
        <w:t xml:space="preserve">мерное внимание, в то время как вопрос о том, почему зритель выбирает одни сообщения из информационного потока и отвергает другие, остается почти без внимания </w:t>
      </w:r>
      <w:r>
        <w:rPr>
          <w:rFonts w:cs="Times New Roman" w:ascii="Times New Roman" w:hAnsi="Times New Roman"/>
          <w:color w:val="000000"/>
          <w:sz w:val="22"/>
          <w:szCs w:val="22"/>
          <w:lang w:val="en-US"/>
        </w:rPr>
        <w:t xml:space="preserve">(Zillmann </w:t>
      </w:r>
      <w:r>
        <w:rPr>
          <w:rFonts w:cs="Times New Roman" w:ascii="Times New Roman" w:hAnsi="Times New Roman"/>
          <w:color w:val="000000"/>
          <w:sz w:val="22"/>
          <w:szCs w:val="22"/>
        </w:rPr>
        <w:t xml:space="preserve">&amp; </w:t>
      </w:r>
      <w:r>
        <w:rPr>
          <w:rFonts w:cs="Times New Roman" w:ascii="Times New Roman" w:hAnsi="Times New Roman"/>
          <w:color w:val="000000"/>
          <w:sz w:val="22"/>
          <w:szCs w:val="22"/>
          <w:lang w:val="en-US"/>
        </w:rPr>
        <w:t xml:space="preserve">Bryant, </w:t>
      </w:r>
      <w:r>
        <w:rPr>
          <w:rFonts w:cs="Times New Roman" w:ascii="Times New Roman" w:hAnsi="Times New Roman"/>
          <w:color w:val="000000"/>
          <w:sz w:val="22"/>
          <w:szCs w:val="22"/>
        </w:rPr>
        <w:t>1985). Хотя частый просмотр насилия может приво</w:t>
        <w:softHyphen/>
        <w:t>дить к более агрессивному поведению, также установленным фактом является то, что более агрессивные дети чаще смотрят передачи с насилием (Егоп, 1982). Т.е. их агрессивная предрасположенность может хорошо детерминировать также их зрительские предпочт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прямая связь между просмотром насилия и агрес</w:t>
        <w:softHyphen/>
        <w:t>сивным поведением подвергается сомнению. Так, Милгрем и Шотленд (1973) не обнаружили ясных свидетельств имитации антисоциального поведения в ситуациях, когда они демон</w:t>
        <w:softHyphen/>
        <w:t>стрировали испытуемым драматически изображенные анти</w:t>
        <w:softHyphen/>
        <w:t>социальные акты. Данные исследователи считают, что воз</w:t>
        <w:softHyphen/>
        <w:t>можно существует кумулятивный эффект просмотра много</w:t>
        <w:softHyphen/>
        <w:t>численных эпизодов антисоциального поведения, в результате которого зритель побуждается совершить поступок, ана</w:t>
        <w:softHyphen/>
        <w:t>логичный увиденному на экра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нный аспект проблемы (кумулятивный эффект) под</w:t>
        <w:softHyphen/>
        <w:t>робно рассматривается в культивационной теории Гербне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u w:val="single"/>
        </w:rPr>
        <w:t>Т.Ю.Латынова</w:t>
      </w:r>
      <w:r>
        <w:rPr>
          <w:rFonts w:cs="Times New Roman" w:ascii="Times New Roman" w:hAnsi="Times New Roman"/>
          <w:color w:val="000000"/>
          <w:sz w:val="22"/>
          <w:szCs w:val="22"/>
        </w:rPr>
        <w:t>___________________________</w:t>
      </w:r>
      <w:r>
        <w:rPr>
          <w:rFonts w:cs="Times New Roman" w:ascii="Times New Roman" w:hAnsi="Times New Roman"/>
          <w:color w:val="000000"/>
          <w:sz w:val="22"/>
          <w:szCs w:val="22"/>
          <w:u w:val="single"/>
        </w:rPr>
        <w:t>1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дельные положения данной теории использовались для объяснения некоторых последствий насилия на экране. Со</w:t>
        <w:softHyphen/>
        <w:t>гласно этой точке зрения, у тех, кто проводит много времени у телевизора, формируются взгляды, аналогичные трансли</w:t>
        <w:softHyphen/>
        <w:t>руемым с экрана. В результате этого у таких зрителей может сложиться искаженное и неточное представление о месте на</w:t>
        <w:softHyphen/>
        <w:t>силия в реальном мире. Существуют также некоторые свиде</w:t>
        <w:softHyphen/>
        <w:t>тельства того, что стремление людей изменять свои установки и поведение в соответствии с тем, что показывается по те</w:t>
        <w:softHyphen/>
        <w:t xml:space="preserve">левизору находится в зависимости от социальных предписаний </w:t>
      </w:r>
      <w:r>
        <w:rPr>
          <w:rFonts w:cs="Times New Roman" w:ascii="Times New Roman" w:hAnsi="Times New Roman"/>
          <w:color w:val="000000"/>
          <w:sz w:val="22"/>
          <w:szCs w:val="22"/>
          <w:lang w:val="en-US"/>
        </w:rPr>
        <w:t xml:space="preserve">(Cheney, </w:t>
      </w:r>
      <w:r>
        <w:rPr>
          <w:rFonts w:cs="Times New Roman" w:ascii="Times New Roman" w:hAnsi="Times New Roman"/>
          <w:color w:val="000000"/>
          <w:sz w:val="22"/>
          <w:szCs w:val="22"/>
        </w:rPr>
        <w:t>1983) Например, женщина, смотрящая агрессию по телевизору, менее вероятно становится агрессивной, чем мужчина. Возможно существует "взаимно подкрепляющая система", в которой зрительские предпочтения подкрепляют и подкрепляются определенным социальным опытом (например, стереотипами разного р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огнитивная активизация. Данный подход был предложен Л.Берковицем (1980), который считал, что агрессивные мысли, вызванные просмотром насилия по телевидению, могут активизировать другие когнитивные структуры, увеличивая тем самым вероятность того, что зритель будет иметь и другие связанные с агрессией идеи после просмотра </w:t>
      </w:r>
      <w:r>
        <w:rPr>
          <w:rFonts w:cs="Times New Roman" w:ascii="Times New Roman" w:hAnsi="Times New Roman"/>
          <w:color w:val="000000"/>
          <w:sz w:val="22"/>
          <w:szCs w:val="22"/>
          <w:lang w:val="en-US"/>
        </w:rPr>
        <w:t xml:space="preserve">(Berkowitz, </w:t>
      </w:r>
      <w:r>
        <w:rPr>
          <w:rFonts w:cs="Times New Roman" w:ascii="Times New Roman" w:hAnsi="Times New Roman"/>
          <w:color w:val="000000"/>
          <w:sz w:val="22"/>
          <w:szCs w:val="22"/>
        </w:rPr>
        <w:t>1989). Различные мысли об агрессии связаны одними и теми же ассоциативными путями с эмоциональными реакциями и поведенческими паттернами. Это значит, что наблюдение за агрессией в СМИ может вызывать комплекс ассоциаций, со</w:t>
        <w:softHyphen/>
        <w:t>стоящий из когнитивных представлений об агрессии, эмоций, связанных с насилием, и побуждений к агрессивным действ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огда ассоциативная сеть активируется, вероятность ее повторной активации повышается </w:t>
      </w:r>
      <w:r>
        <w:rPr>
          <w:rFonts w:cs="Times New Roman" w:ascii="Times New Roman" w:hAnsi="Times New Roman"/>
          <w:color w:val="000000"/>
          <w:sz w:val="22"/>
          <w:szCs w:val="22"/>
          <w:lang w:val="en-US"/>
        </w:rPr>
        <w:t xml:space="preserve">(Berkowitz, </w:t>
      </w:r>
      <w:r>
        <w:rPr>
          <w:rFonts w:cs="Times New Roman" w:ascii="Times New Roman" w:hAnsi="Times New Roman"/>
          <w:color w:val="000000"/>
          <w:sz w:val="22"/>
          <w:szCs w:val="22"/>
        </w:rPr>
        <w:t>1989). В случае агрессии такого рода активирующим, "разогревающим" сти</w:t>
        <w:softHyphen/>
        <w:t>мулом является негативное эмоциональное состояние, которое может вызываться различными средовыми влияниями: стресс, фрустрация, физическая боль и др. Любое из таких влияний, вызывая достаточно выраженную негативную эмо</w:t>
        <w:softHyphen/>
        <w:t>цию, может вызвать и агрессию. Однако негативные эмоции вызывают наряду с агрессией и реакцию избегания ("драться или бежать"). Если агрессивные ассоциации были первона</w:t>
        <w:softHyphen/>
        <w:t>чально активизированы наблюдением за актами насилия, 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68</w:t>
      </w:r>
      <w:r>
        <w:rPr>
          <w:rFonts w:cs="Times New Roman" w:ascii="Times New Roman" w:hAnsi="Times New Roman"/>
          <w:color w:val="000000"/>
        </w:rPr>
        <w:t>______________</w:t>
      </w:r>
      <w:r>
        <w:rPr>
          <w:rFonts w:cs="Times New Roman" w:ascii="Times New Roman" w:hAnsi="Times New Roman"/>
          <w:i/>
          <w:iCs/>
          <w:color w:val="000000"/>
          <w:u w:val="single"/>
        </w:rPr>
        <w:t>Насилие в средствах массовой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более   вероятно   будет   сделан   выбор   в   пользу   "драки" </w:t>
      </w:r>
      <w:r>
        <w:rPr>
          <w:rFonts w:cs="Times New Roman" w:ascii="Times New Roman" w:hAnsi="Times New Roman"/>
          <w:color w:val="000000"/>
          <w:sz w:val="22"/>
          <w:szCs w:val="22"/>
          <w:lang w:val="en-US"/>
        </w:rPr>
        <w:t xml:space="preserve">(Berkowhz, </w:t>
      </w:r>
      <w:r>
        <w:rPr>
          <w:rFonts w:cs="Times New Roman" w:ascii="Times New Roman" w:hAnsi="Times New Roman"/>
          <w:color w:val="000000"/>
          <w:sz w:val="22"/>
          <w:szCs w:val="22"/>
        </w:rPr>
        <w:t>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анная гипотеза активизации нашла подтверждение в ряде исследований </w:t>
      </w:r>
      <w:r>
        <w:rPr>
          <w:rFonts w:cs="Times New Roman" w:ascii="Times New Roman" w:hAnsi="Times New Roman"/>
          <w:color w:val="000000"/>
          <w:sz w:val="22"/>
          <w:szCs w:val="22"/>
          <w:lang w:val="en-US"/>
        </w:rPr>
        <w:t xml:space="preserve">(Berkowitz, </w:t>
      </w:r>
      <w:r>
        <w:rPr>
          <w:rFonts w:cs="Times New Roman" w:ascii="Times New Roman" w:hAnsi="Times New Roman"/>
          <w:color w:val="000000"/>
          <w:sz w:val="22"/>
          <w:szCs w:val="22"/>
        </w:rPr>
        <w:t>1989). Так, было показано, что испытуемые, которые просмотрели краткую видеозапись сцены насилия, в дальнейшем генерировали больше агрес</w:t>
        <w:softHyphen/>
        <w:t xml:space="preserve">сивных ассоциаций, чем испытуемые, не смотревшие такой записи </w:t>
      </w:r>
      <w:r>
        <w:rPr>
          <w:rFonts w:cs="Times New Roman" w:ascii="Times New Roman" w:hAnsi="Times New Roman"/>
          <w:color w:val="000000"/>
          <w:sz w:val="22"/>
          <w:szCs w:val="22"/>
          <w:lang w:val="en-US"/>
        </w:rPr>
        <w:t xml:space="preserve">(Bushman </w:t>
      </w:r>
      <w:r>
        <w:rPr>
          <w:rFonts w:cs="Times New Roman" w:ascii="Times New Roman" w:hAnsi="Times New Roman"/>
          <w:color w:val="000000"/>
          <w:sz w:val="22"/>
          <w:szCs w:val="22"/>
        </w:rPr>
        <w:t xml:space="preserve">&amp; </w:t>
      </w:r>
      <w:r>
        <w:rPr>
          <w:rFonts w:cs="Times New Roman" w:ascii="Times New Roman" w:hAnsi="Times New Roman"/>
          <w:color w:val="000000"/>
          <w:sz w:val="22"/>
          <w:szCs w:val="22"/>
          <w:lang w:val="en-US"/>
        </w:rPr>
        <w:t xml:space="preserve">Geen, </w:t>
      </w:r>
      <w:r>
        <w:rPr>
          <w:rFonts w:cs="Times New Roman" w:ascii="Times New Roman" w:hAnsi="Times New Roman"/>
          <w:color w:val="000000"/>
          <w:sz w:val="22"/>
          <w:szCs w:val="22"/>
        </w:rPr>
        <w:t>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ория скрипта. Согласно этой теории социальное пове</w:t>
        <w:softHyphen/>
        <w:t>дение индивида в значительной степени контролируется "программами" поведения, которые приобретаются в ранний период развития. Эти программы можно представить как когнитивные скрипты, которые хранятся в памяти и управ</w:t>
        <w:softHyphen/>
        <w:t xml:space="preserve">ляют поведением и решением социальных проблем. Эти скрипты кодируются и хранятся в памяти индивида </w:t>
      </w:r>
      <w:r>
        <w:rPr>
          <w:rFonts w:cs="Times New Roman" w:ascii="Times New Roman" w:hAnsi="Times New Roman"/>
          <w:color w:val="000000"/>
          <w:sz w:val="22"/>
          <w:szCs w:val="22"/>
          <w:lang w:val="en-US"/>
        </w:rPr>
        <w:t xml:space="preserve">(Huesmann, </w:t>
      </w:r>
      <w:r>
        <w:rPr>
          <w:rFonts w:cs="Times New Roman" w:ascii="Times New Roman" w:hAnsi="Times New Roman"/>
          <w:color w:val="000000"/>
          <w:sz w:val="22"/>
          <w:szCs w:val="22"/>
        </w:rPr>
        <w:t>1986). Под кодированием понимается представ-ленность внешних стимулов в системе памя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крипт представляет собой совокупность закодированных событий короткой длительности, состоящих из перцептивного образа и концептуальной репрезентации события </w:t>
      </w:r>
      <w:r>
        <w:rPr>
          <w:rFonts w:cs="Times New Roman" w:ascii="Times New Roman" w:hAnsi="Times New Roman"/>
          <w:color w:val="000000"/>
          <w:sz w:val="22"/>
          <w:szCs w:val="22"/>
          <w:lang w:val="en-US"/>
        </w:rPr>
        <w:t xml:space="preserve">(Abelson, </w:t>
      </w:r>
      <w:r>
        <w:rPr>
          <w:rFonts w:cs="Times New Roman" w:ascii="Times New Roman" w:hAnsi="Times New Roman"/>
          <w:color w:val="000000"/>
          <w:sz w:val="22"/>
          <w:szCs w:val="22"/>
        </w:rPr>
        <w:t>1976). Например, событие: один человек бьет другого в гневе за какой-то проступок. Акт удара - это перцептивный образ, а суждение, касающееся оснований для удара, концептуальная репрезентация. Значимость скриптов в том, что они служат руководством для поведения. Для того, чтобы закодировать определенный скрипт, ребенок должен обратить на него внимание. С большей вероятностью будут за</w:t>
        <w:softHyphen/>
        <w:t>печатлеваться скрипты, вызванные более сильными сигнал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аряду с опытом реальной жизни, важным источником познания мира является телевидение. Большинство детей имеют маленький опыт реальной агрессии, но большой опыт просмотра насилия по телевизору. Основные знания и скрипты о насилии вероятнее всего приобретаются первоначально из телевидения </w:t>
      </w:r>
      <w:r>
        <w:rPr>
          <w:rFonts w:cs="Times New Roman" w:ascii="Times New Roman" w:hAnsi="Times New Roman"/>
          <w:color w:val="000000"/>
          <w:sz w:val="22"/>
          <w:szCs w:val="22"/>
          <w:lang w:val="en-US"/>
        </w:rPr>
        <w:t xml:space="preserve">(Huesmann, </w:t>
      </w:r>
      <w:r>
        <w:rPr>
          <w:rFonts w:cs="Times New Roman" w:ascii="Times New Roman" w:hAnsi="Times New Roman"/>
          <w:color w:val="000000"/>
          <w:sz w:val="22"/>
          <w:szCs w:val="22"/>
        </w:rPr>
        <w:t>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крипты приобретаются и закрепляются посредством взаимодействия наблюдения и проигрывания. Они могут быть активированы стимулами внешней среды или посред</w:t>
        <w:softHyphen/>
        <w:t>ством активации памяти. Те, кто смотрят много насилия, ве</w:t>
        <w:softHyphen/>
        <w:t>роятнее будут развивать когнитивные скрипты, которые вы</w:t>
        <w:softHyphen/>
        <w:t>зывают насилие или агрессию как способ решения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u w:val="single"/>
        </w:rPr>
        <w:t>Т.Ю.Латынова</w:t>
      </w:r>
      <w:r>
        <w:rPr>
          <w:rFonts w:cs="Times New Roman" w:ascii="Times New Roman" w:hAnsi="Times New Roman"/>
          <w:color w:val="000000"/>
          <w:sz w:val="22"/>
          <w:szCs w:val="22"/>
        </w:rPr>
        <w:t>___________________________________1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Чем чаще ребенок проигрывает агрессию в фантазиях, тем более вероятно он воспроизведет данный скрипт, а значит его открытое поведение будет более агрессивным </w:t>
      </w:r>
      <w:r>
        <w:rPr>
          <w:rFonts w:cs="Times New Roman" w:ascii="Times New Roman" w:hAnsi="Times New Roman"/>
          <w:color w:val="000000"/>
          <w:sz w:val="22"/>
          <w:szCs w:val="22"/>
          <w:lang w:val="en-US"/>
        </w:rPr>
        <w:t xml:space="preserve">(Huesmann, </w:t>
      </w:r>
      <w:r>
        <w:rPr>
          <w:rFonts w:cs="Times New Roman" w:ascii="Times New Roman" w:hAnsi="Times New Roman"/>
          <w:color w:val="000000"/>
          <w:sz w:val="22"/>
          <w:szCs w:val="22"/>
        </w:rPr>
        <w:t>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грессивное поведение, как правило, имеет негативные последствия, включая пониженную популярность, бедные до</w:t>
        <w:softHyphen/>
        <w:t>стижения и вмешательство учителей или родителей. Для большинства детей эти ожидаемые последствия приводят к сдерживанию агрессивных скритов; для некоторых же детей, . однако, негативные последствия приводят к большей агрессии. Так как агрессивное поведение становится привычкой, оно препятствует социальной и академической адаптации и приводит к большей фрустрации и к более агрессивному поведению. В результате агрессивные скрипты еще более закрепля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ли агрессия являелся рано усвоенным способом решения проблем, она очень устойчива к изменениям, поскольку скрипт, ответственный за такого рода поведение, сформиро</w:t>
        <w:softHyphen/>
        <w:t>вался и упрочил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заключение хотелось бы отметить, что три десятилетия активных исследований привели к принятию научным сооб</w:t>
        <w:softHyphen/>
        <w:t>ществом и общественностью тезиса о влиянии, хотя и не очень выраженном, насилия в средствах массовой информации на агрессивное поведение в реальных жизненных условиях. Акцент в настоящее время все больше смещается в сторону изучение психологических механизмов, посредством которых насилие в СМИ воздействует на агрессивное поведение, и поиска переменных, опосредующих такого рода воз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Abelson, R.P. </w:t>
      </w:r>
      <w:r>
        <w:rPr>
          <w:rFonts w:cs="Times New Roman" w:ascii="Times New Roman" w:hAnsi="Times New Roman"/>
          <w:color w:val="000000"/>
          <w:sz w:val="22"/>
          <w:szCs w:val="22"/>
        </w:rPr>
        <w:t xml:space="preserve">(1976). </w:t>
      </w:r>
      <w:r>
        <w:rPr>
          <w:rFonts w:cs="Times New Roman" w:ascii="Times New Roman" w:hAnsi="Times New Roman"/>
          <w:color w:val="000000"/>
          <w:sz w:val="22"/>
          <w:szCs w:val="22"/>
          <w:lang w:val="en-US"/>
        </w:rPr>
        <w:t xml:space="preserve">Script processing in attitude formation and decision making. In J.S.CarroU </w:t>
      </w:r>
      <w:r>
        <w:rPr>
          <w:rFonts w:cs="Times New Roman" w:ascii="Times New Roman" w:hAnsi="Times New Roman"/>
          <w:color w:val="000000"/>
          <w:sz w:val="22"/>
          <w:szCs w:val="22"/>
        </w:rPr>
        <w:t xml:space="preserve">&amp; </w:t>
      </w:r>
      <w:r>
        <w:rPr>
          <w:rFonts w:cs="Times New Roman" w:ascii="Times New Roman" w:hAnsi="Times New Roman"/>
          <w:color w:val="000000"/>
          <w:sz w:val="22"/>
          <w:szCs w:val="22"/>
          <w:lang w:val="en-US"/>
        </w:rPr>
        <w:t>J.W.Payne (Eds.), Cognition and social behavior (pp.33-45). Hillsdale, NJ: Lawrence Erlbaum Associate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Bandura, A. </w:t>
      </w:r>
      <w:r>
        <w:rPr>
          <w:rFonts w:cs="Times New Roman" w:ascii="Times New Roman" w:hAnsi="Times New Roman"/>
          <w:color w:val="000000"/>
          <w:sz w:val="22"/>
          <w:szCs w:val="22"/>
        </w:rPr>
        <w:t xml:space="preserve">(1973). </w:t>
      </w:r>
      <w:r>
        <w:rPr>
          <w:rFonts w:cs="Times New Roman" w:ascii="Times New Roman" w:hAnsi="Times New Roman"/>
          <w:color w:val="000000"/>
          <w:sz w:val="22"/>
          <w:szCs w:val="22"/>
          <w:lang w:val="en-US"/>
        </w:rPr>
        <w:t>Aggression: A social learning analysis. Englewood Cliffs, NJ: Prentice-Hall.</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Berkowitz, L. </w:t>
      </w:r>
      <w:r>
        <w:rPr>
          <w:rFonts w:cs="Times New Roman" w:ascii="Times New Roman" w:hAnsi="Times New Roman"/>
          <w:color w:val="000000"/>
          <w:sz w:val="22"/>
          <w:szCs w:val="22"/>
        </w:rPr>
        <w:t xml:space="preserve">(1989) </w:t>
      </w:r>
      <w:r>
        <w:rPr>
          <w:rFonts w:cs="Times New Roman" w:ascii="Times New Roman" w:hAnsi="Times New Roman"/>
          <w:color w:val="000000"/>
          <w:sz w:val="22"/>
          <w:szCs w:val="22"/>
          <w:lang w:val="en-US"/>
        </w:rPr>
        <w:t xml:space="preserve">The frustration-aggression hypothesis: An examination and reformulation. Psychological Bulletin, </w:t>
      </w:r>
      <w:r>
        <w:rPr>
          <w:rFonts w:cs="Times New Roman" w:ascii="Times New Roman" w:hAnsi="Times New Roman"/>
          <w:color w:val="000000"/>
          <w:sz w:val="22"/>
          <w:szCs w:val="22"/>
        </w:rPr>
        <w:t>95, 4104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70</w:t>
      </w:r>
      <w:r>
        <w:rPr>
          <w:rFonts w:cs="Times New Roman" w:ascii="Times New Roman" w:hAnsi="Times New Roman"/>
          <w:color w:val="000000"/>
        </w:rPr>
        <w:t>______________</w:t>
      </w:r>
      <w:r>
        <w:rPr>
          <w:rFonts w:cs="Times New Roman" w:ascii="Times New Roman" w:hAnsi="Times New Roman"/>
          <w:i/>
          <w:iCs/>
          <w:color w:val="000000"/>
          <w:u w:val="single"/>
        </w:rPr>
        <w:t>Насилии в средствах массовой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Bushman, B.J. </w:t>
      </w:r>
      <w:r>
        <w:rPr>
          <w:rFonts w:cs="Times New Roman" w:ascii="Times New Roman" w:hAnsi="Times New Roman"/>
          <w:color w:val="000000"/>
          <w:sz w:val="22"/>
          <w:szCs w:val="22"/>
        </w:rPr>
        <w:t xml:space="preserve">&amp; </w:t>
      </w:r>
      <w:r>
        <w:rPr>
          <w:rFonts w:cs="Times New Roman" w:ascii="Times New Roman" w:hAnsi="Times New Roman"/>
          <w:color w:val="000000"/>
          <w:sz w:val="22"/>
          <w:szCs w:val="22"/>
          <w:lang w:val="en-US"/>
        </w:rPr>
        <w:t xml:space="preserve">Geen, R.G. </w:t>
      </w:r>
      <w:r>
        <w:rPr>
          <w:rFonts w:cs="Times New Roman" w:ascii="Times New Roman" w:hAnsi="Times New Roman"/>
          <w:color w:val="000000"/>
          <w:sz w:val="22"/>
          <w:szCs w:val="22"/>
        </w:rPr>
        <w:t xml:space="preserve">(1990). </w:t>
      </w:r>
      <w:r>
        <w:rPr>
          <w:rFonts w:cs="Times New Roman" w:ascii="Times New Roman" w:hAnsi="Times New Roman"/>
          <w:color w:val="000000"/>
          <w:sz w:val="22"/>
          <w:szCs w:val="22"/>
          <w:lang w:val="en-US"/>
        </w:rPr>
        <w:t xml:space="preserve">Role cognitive-emotional mediators and individual differences in the effects of media violence on aggression. Journal of Personality and Social Psychology, </w:t>
      </w:r>
      <w:r>
        <w:rPr>
          <w:rFonts w:cs="Times New Roman" w:ascii="Times New Roman" w:hAnsi="Times New Roman"/>
          <w:color w:val="000000"/>
          <w:sz w:val="22"/>
          <w:szCs w:val="22"/>
        </w:rPr>
        <w:t>40,687-7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Cheney, G.A. </w:t>
      </w:r>
      <w:r>
        <w:rPr>
          <w:rFonts w:cs="Times New Roman" w:ascii="Times New Roman" w:hAnsi="Times New Roman"/>
          <w:color w:val="000000"/>
          <w:sz w:val="22"/>
          <w:szCs w:val="22"/>
        </w:rPr>
        <w:t xml:space="preserve">(1983). </w:t>
      </w:r>
      <w:r>
        <w:rPr>
          <w:rFonts w:cs="Times New Roman" w:ascii="Times New Roman" w:hAnsi="Times New Roman"/>
          <w:color w:val="000000"/>
          <w:sz w:val="22"/>
          <w:szCs w:val="22"/>
          <w:lang w:val="en-US"/>
        </w:rPr>
        <w:t>Television in American society. New York: F. Watt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Drabman, R.S, Thomas, M.N. </w:t>
      </w:r>
      <w:r>
        <w:rPr>
          <w:rFonts w:cs="Times New Roman" w:ascii="Times New Roman" w:hAnsi="Times New Roman"/>
          <w:color w:val="000000"/>
          <w:sz w:val="22"/>
          <w:szCs w:val="22"/>
        </w:rPr>
        <w:t xml:space="preserve">(1977). </w:t>
      </w:r>
      <w:r>
        <w:rPr>
          <w:rFonts w:cs="Times New Roman" w:ascii="Times New Roman" w:hAnsi="Times New Roman"/>
          <w:color w:val="000000"/>
          <w:sz w:val="22"/>
          <w:szCs w:val="22"/>
          <w:lang w:val="en-US"/>
        </w:rPr>
        <w:t xml:space="preserve">Children's imitation of aggression and prosocial behavior when viewing alone and in pairs. Journal of Communication, </w:t>
      </w:r>
      <w:r>
        <w:rPr>
          <w:rFonts w:cs="Times New Roman" w:ascii="Times New Roman" w:hAnsi="Times New Roman"/>
          <w:color w:val="000000"/>
          <w:sz w:val="22"/>
          <w:szCs w:val="22"/>
        </w:rPr>
        <w:t>27(3), 199-2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Eron, L.D. </w:t>
      </w:r>
      <w:r>
        <w:rPr>
          <w:rFonts w:cs="Times New Roman" w:ascii="Times New Roman" w:hAnsi="Times New Roman"/>
          <w:color w:val="000000"/>
          <w:sz w:val="22"/>
          <w:szCs w:val="22"/>
        </w:rPr>
        <w:t xml:space="preserve">(1982). </w:t>
      </w:r>
      <w:r>
        <w:rPr>
          <w:rFonts w:cs="Times New Roman" w:ascii="Times New Roman" w:hAnsi="Times New Roman"/>
          <w:color w:val="000000"/>
          <w:sz w:val="22"/>
          <w:szCs w:val="22"/>
          <w:lang w:val="en-US"/>
        </w:rPr>
        <w:t xml:space="preserve">Parent-child interaction, television violence, and aggression of children. American Psychologist, </w:t>
      </w:r>
      <w:r>
        <w:rPr>
          <w:rFonts w:cs="Times New Roman" w:ascii="Times New Roman" w:hAnsi="Times New Roman"/>
          <w:color w:val="000000"/>
          <w:sz w:val="22"/>
          <w:szCs w:val="22"/>
        </w:rPr>
        <w:t>37(2), 197-2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Fenigstein, A. </w:t>
      </w:r>
      <w:r>
        <w:rPr>
          <w:rFonts w:cs="Times New Roman" w:ascii="Times New Roman" w:hAnsi="Times New Roman"/>
          <w:color w:val="000000"/>
          <w:sz w:val="22"/>
          <w:szCs w:val="22"/>
        </w:rPr>
        <w:t xml:space="preserve">(1979). </w:t>
      </w:r>
      <w:r>
        <w:rPr>
          <w:rFonts w:cs="Times New Roman" w:ascii="Times New Roman" w:hAnsi="Times New Roman"/>
          <w:color w:val="000000"/>
          <w:sz w:val="22"/>
          <w:szCs w:val="22"/>
          <w:lang w:val="en-US"/>
        </w:rPr>
        <w:t xml:space="preserve">Does aggression cause a preference for viewing media violence? Journal of Personality and Social Psychology, </w:t>
      </w:r>
      <w:r>
        <w:rPr>
          <w:rFonts w:cs="Times New Roman" w:ascii="Times New Roman" w:hAnsi="Times New Roman"/>
          <w:color w:val="000000"/>
          <w:sz w:val="22"/>
          <w:szCs w:val="22"/>
        </w:rPr>
        <w:t>37,2307-23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Feshbach S., Singer R.D. Television and aggression. San Francisco, </w:t>
      </w:r>
      <w:r>
        <w:rPr>
          <w:rFonts w:cs="Times New Roman" w:ascii="Times New Roman" w:hAnsi="Times New Roman"/>
          <w:color w:val="000000"/>
          <w:sz w:val="22"/>
          <w:szCs w:val="22"/>
        </w:rPr>
        <w:t>19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Geen R.G., </w:t>
      </w:r>
      <w:r>
        <w:rPr>
          <w:rFonts w:cs="Times New Roman" w:ascii="Times New Roman" w:hAnsi="Times New Roman"/>
          <w:color w:val="000000"/>
          <w:sz w:val="22"/>
          <w:szCs w:val="22"/>
        </w:rPr>
        <w:t xml:space="preserve">&amp; </w:t>
      </w:r>
      <w:r>
        <w:rPr>
          <w:rFonts w:cs="Times New Roman" w:ascii="Times New Roman" w:hAnsi="Times New Roman"/>
          <w:color w:val="000000"/>
          <w:sz w:val="22"/>
          <w:szCs w:val="22"/>
          <w:lang w:val="en-US"/>
        </w:rPr>
        <w:t xml:space="preserve">Thomas, S.L. </w:t>
      </w:r>
      <w:r>
        <w:rPr>
          <w:rFonts w:cs="Times New Roman" w:ascii="Times New Roman" w:hAnsi="Times New Roman"/>
          <w:color w:val="000000"/>
          <w:sz w:val="22"/>
          <w:szCs w:val="22"/>
        </w:rPr>
        <w:t xml:space="preserve">(1986). </w:t>
      </w:r>
      <w:r>
        <w:rPr>
          <w:rFonts w:cs="Times New Roman" w:ascii="Times New Roman" w:hAnsi="Times New Roman"/>
          <w:color w:val="000000"/>
          <w:sz w:val="22"/>
          <w:szCs w:val="22"/>
          <w:lang w:val="en-US"/>
        </w:rPr>
        <w:t xml:space="preserve">The immediate effects of media violence on behavior. Journal of Social Issues, </w:t>
      </w:r>
      <w:r>
        <w:rPr>
          <w:rFonts w:cs="Times New Roman" w:ascii="Times New Roman" w:hAnsi="Times New Roman"/>
          <w:color w:val="000000"/>
          <w:sz w:val="22"/>
          <w:szCs w:val="22"/>
        </w:rPr>
        <w:t>42,7-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Huesmann, L.R. </w:t>
      </w:r>
      <w:r>
        <w:rPr>
          <w:rFonts w:cs="Times New Roman" w:ascii="Times New Roman" w:hAnsi="Times New Roman"/>
          <w:color w:val="000000"/>
          <w:sz w:val="22"/>
          <w:szCs w:val="22"/>
        </w:rPr>
        <w:t xml:space="preserve">(1986). </w:t>
      </w:r>
      <w:r>
        <w:rPr>
          <w:rFonts w:cs="Times New Roman" w:ascii="Times New Roman" w:hAnsi="Times New Roman"/>
          <w:color w:val="000000"/>
          <w:sz w:val="22"/>
          <w:szCs w:val="22"/>
          <w:lang w:val="en-US"/>
        </w:rPr>
        <w:t xml:space="preserve">Psychological processes promoting the relation between exposure to media violence and aggressive behavior by the viewer. Journal of Social Issues, </w:t>
      </w:r>
      <w:r>
        <w:rPr>
          <w:rFonts w:cs="Times New Roman" w:ascii="Times New Roman" w:hAnsi="Times New Roman"/>
          <w:color w:val="000000"/>
          <w:sz w:val="22"/>
          <w:szCs w:val="22"/>
        </w:rPr>
        <w:t>42,125-1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Huesmann, L.R., Eron, L.D., Lefkowitz, M.M., </w:t>
      </w:r>
      <w:r>
        <w:rPr>
          <w:rFonts w:cs="Times New Roman" w:ascii="Times New Roman" w:hAnsi="Times New Roman"/>
          <w:color w:val="000000"/>
          <w:sz w:val="22"/>
          <w:szCs w:val="22"/>
        </w:rPr>
        <w:t xml:space="preserve">&amp; </w:t>
      </w:r>
      <w:r>
        <w:rPr>
          <w:rFonts w:cs="Times New Roman" w:ascii="Times New Roman" w:hAnsi="Times New Roman"/>
          <w:color w:val="000000"/>
          <w:sz w:val="22"/>
          <w:szCs w:val="22"/>
          <w:lang w:val="en-US"/>
        </w:rPr>
        <w:t xml:space="preserve">Walder, L.O. </w:t>
      </w:r>
      <w:r>
        <w:rPr>
          <w:rFonts w:cs="Times New Roman" w:ascii="Times New Roman" w:hAnsi="Times New Roman"/>
          <w:color w:val="000000"/>
          <w:sz w:val="22"/>
          <w:szCs w:val="22"/>
        </w:rPr>
        <w:t xml:space="preserve">(1984). </w:t>
      </w:r>
      <w:r>
        <w:rPr>
          <w:rFonts w:cs="Times New Roman" w:ascii="Times New Roman" w:hAnsi="Times New Roman"/>
          <w:color w:val="000000"/>
          <w:sz w:val="22"/>
          <w:szCs w:val="22"/>
          <w:lang w:val="en-US"/>
        </w:rPr>
        <w:t xml:space="preserve">Stability of aggression over time and generations. Developmental Psychology, </w:t>
      </w:r>
      <w:r>
        <w:rPr>
          <w:rFonts w:cs="Times New Roman" w:ascii="Times New Roman" w:hAnsi="Times New Roman"/>
          <w:color w:val="000000"/>
          <w:sz w:val="22"/>
          <w:szCs w:val="22"/>
        </w:rPr>
        <w:t>20,1120-11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Joy, L.A., KimbaU, M.M., Zadrack, M.L. </w:t>
      </w:r>
      <w:r>
        <w:rPr>
          <w:rFonts w:cs="Times New Roman" w:ascii="Times New Roman" w:hAnsi="Times New Roman"/>
          <w:color w:val="000000"/>
          <w:sz w:val="22"/>
          <w:szCs w:val="22"/>
        </w:rPr>
        <w:t xml:space="preserve">(1986). </w:t>
      </w:r>
      <w:r>
        <w:rPr>
          <w:rFonts w:cs="Times New Roman" w:ascii="Times New Roman" w:hAnsi="Times New Roman"/>
          <w:color w:val="000000"/>
          <w:sz w:val="22"/>
          <w:szCs w:val="22"/>
          <w:lang w:val="en-US"/>
        </w:rPr>
        <w:t xml:space="preserve">Television and children's aggressive behavior. In T.M. Williams (Ed.), The impact of television </w:t>
      </w:r>
      <w:r>
        <w:rPr>
          <w:rFonts w:cs="Times New Roman" w:ascii="Times New Roman" w:hAnsi="Times New Roman"/>
          <w:i/>
          <w:iCs/>
          <w:color w:val="000000"/>
          <w:sz w:val="22"/>
          <w:szCs w:val="22"/>
          <w:lang w:val="en-US"/>
        </w:rPr>
        <w:t xml:space="preserve">(pp. </w:t>
      </w:r>
      <w:r>
        <w:rPr>
          <w:rFonts w:cs="Times New Roman" w:ascii="Times New Roman" w:hAnsi="Times New Roman"/>
          <w:color w:val="000000"/>
          <w:sz w:val="22"/>
          <w:szCs w:val="22"/>
        </w:rPr>
        <w:t xml:space="preserve">303-360). </w:t>
      </w:r>
      <w:r>
        <w:rPr>
          <w:rFonts w:cs="Times New Roman" w:ascii="Times New Roman" w:hAnsi="Times New Roman"/>
          <w:color w:val="000000"/>
          <w:sz w:val="22"/>
          <w:szCs w:val="22"/>
          <w:lang w:val="en-US"/>
        </w:rPr>
        <w:t>Orlando, Fl: Academic Pres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Lefkowitz M.L. Eron, L.D., Walder, L.O., Huesmann, L.R. </w:t>
      </w:r>
      <w:r>
        <w:rPr>
          <w:rFonts w:cs="Times New Roman" w:ascii="Times New Roman" w:hAnsi="Times New Roman"/>
          <w:color w:val="000000"/>
          <w:sz w:val="22"/>
          <w:szCs w:val="22"/>
        </w:rPr>
        <w:t xml:space="preserve">(1977). </w:t>
      </w:r>
      <w:r>
        <w:rPr>
          <w:rFonts w:cs="Times New Roman" w:ascii="Times New Roman" w:hAnsi="Times New Roman"/>
          <w:color w:val="000000"/>
          <w:sz w:val="22"/>
          <w:szCs w:val="22"/>
          <w:lang w:val="en-US"/>
        </w:rPr>
        <w:t>Growing up to be violent. New York: Pergamon.</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Media, children, and the family. </w:t>
      </w:r>
      <w:r>
        <w:rPr>
          <w:rFonts w:cs="Times New Roman" w:ascii="Times New Roman" w:hAnsi="Times New Roman"/>
          <w:color w:val="000000"/>
          <w:sz w:val="22"/>
          <w:szCs w:val="22"/>
        </w:rPr>
        <w:t xml:space="preserve">(1994). </w:t>
      </w:r>
      <w:r>
        <w:rPr>
          <w:rFonts w:cs="Times New Roman" w:ascii="Times New Roman" w:hAnsi="Times New Roman"/>
          <w:color w:val="000000"/>
          <w:sz w:val="22"/>
          <w:szCs w:val="22"/>
          <w:lang w:val="en-US"/>
        </w:rPr>
        <w:t>(Eds.) D.ZiUmann, J.Bryant, A.C.Huston. Hillsdale, NJ: Lawrence Erlbaum Associate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Milavsky J.R, Stipp, H.H., Kessler, R.C., </w:t>
      </w:r>
      <w:r>
        <w:rPr>
          <w:rFonts w:cs="Times New Roman" w:ascii="Times New Roman" w:hAnsi="Times New Roman"/>
          <w:color w:val="000000"/>
          <w:sz w:val="22"/>
          <w:szCs w:val="22"/>
        </w:rPr>
        <w:t xml:space="preserve">&amp; </w:t>
      </w:r>
      <w:r>
        <w:rPr>
          <w:rFonts w:cs="Times New Roman" w:ascii="Times New Roman" w:hAnsi="Times New Roman"/>
          <w:color w:val="000000"/>
          <w:sz w:val="22"/>
          <w:szCs w:val="22"/>
          <w:lang w:val="en-US"/>
        </w:rPr>
        <w:t xml:space="preserve">Rubens, W.S. </w:t>
      </w:r>
      <w:r>
        <w:rPr>
          <w:rFonts w:cs="Times New Roman" w:ascii="Times New Roman" w:hAnsi="Times New Roman"/>
          <w:color w:val="000000"/>
          <w:sz w:val="22"/>
          <w:szCs w:val="22"/>
        </w:rPr>
        <w:t xml:space="preserve">(1982). </w:t>
      </w:r>
      <w:r>
        <w:rPr>
          <w:rFonts w:cs="Times New Roman" w:ascii="Times New Roman" w:hAnsi="Times New Roman"/>
          <w:color w:val="000000"/>
          <w:sz w:val="22"/>
          <w:szCs w:val="22"/>
          <w:lang w:val="en-US"/>
        </w:rPr>
        <w:t>Television and aggression: A panel study. New York: Academic Pres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Milgram, S., Shotland, R.L. </w:t>
      </w:r>
      <w:r>
        <w:rPr>
          <w:rFonts w:cs="Times New Roman" w:ascii="Times New Roman" w:hAnsi="Times New Roman"/>
          <w:color w:val="000000"/>
          <w:sz w:val="22"/>
          <w:szCs w:val="22"/>
        </w:rPr>
        <w:t xml:space="preserve">(1973). </w:t>
      </w:r>
      <w:r>
        <w:rPr>
          <w:rFonts w:cs="Times New Roman" w:ascii="Times New Roman" w:hAnsi="Times New Roman"/>
          <w:color w:val="000000"/>
          <w:sz w:val="22"/>
          <w:szCs w:val="22"/>
          <w:lang w:val="en-US"/>
        </w:rPr>
        <w:t>Television and antisocial behavior. New York: Academic Pres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Phillips D.P. </w:t>
      </w:r>
      <w:r>
        <w:rPr>
          <w:rFonts w:cs="Times New Roman" w:ascii="Times New Roman" w:hAnsi="Times New Roman"/>
          <w:color w:val="000000"/>
          <w:sz w:val="22"/>
          <w:szCs w:val="22"/>
        </w:rPr>
        <w:t xml:space="preserve">(1986). </w:t>
      </w:r>
      <w:r>
        <w:rPr>
          <w:rFonts w:cs="Times New Roman" w:ascii="Times New Roman" w:hAnsi="Times New Roman"/>
          <w:color w:val="000000"/>
          <w:sz w:val="22"/>
          <w:szCs w:val="22"/>
          <w:lang w:val="en-US"/>
        </w:rPr>
        <w:t xml:space="preserve">Natural experiments on the effects of mass media violence on fatal aggression. In L.Berkowitz (ed.), Advances in experimental social psychology (Vol. </w:t>
      </w:r>
      <w:r>
        <w:rPr>
          <w:rFonts w:cs="Times New Roman" w:ascii="Times New Roman" w:hAnsi="Times New Roman"/>
          <w:color w:val="000000"/>
          <w:sz w:val="22"/>
          <w:szCs w:val="22"/>
        </w:rPr>
        <w:t xml:space="preserve">19, 207-250). </w:t>
      </w:r>
      <w:r>
        <w:rPr>
          <w:rFonts w:cs="Times New Roman" w:ascii="Times New Roman" w:hAnsi="Times New Roman"/>
          <w:color w:val="000000"/>
          <w:sz w:val="22"/>
          <w:szCs w:val="22"/>
          <w:lang w:val="en-US"/>
        </w:rPr>
        <w:t>New York: Academic Press.</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u w:val="single"/>
        </w:rPr>
        <w:t>Т.Ю.Латыноеа</w:t>
      </w:r>
      <w:r>
        <w:rPr>
          <w:rFonts w:cs="Times New Roman" w:ascii="Times New Roman" w:hAnsi="Times New Roman"/>
          <w:color w:val="000000"/>
          <w:sz w:val="22"/>
          <w:szCs w:val="22"/>
        </w:rPr>
        <w:t>____________________________</w:t>
      </w:r>
      <w:r>
        <w:rPr>
          <w:rFonts w:cs="Times New Roman" w:ascii="Times New Roman" w:hAnsi="Times New Roman"/>
          <w:color w:val="000000"/>
          <w:sz w:val="22"/>
          <w:szCs w:val="22"/>
          <w:u w:val="single"/>
        </w:rPr>
        <w:t>1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Singer, J.L., Singer D.G., Rapacynski, W.S. </w:t>
      </w:r>
      <w:r>
        <w:rPr>
          <w:rFonts w:cs="Times New Roman" w:ascii="Times New Roman" w:hAnsi="Times New Roman"/>
          <w:color w:val="000000"/>
          <w:sz w:val="22"/>
          <w:szCs w:val="22"/>
        </w:rPr>
        <w:t xml:space="preserve">(1984). </w:t>
      </w:r>
      <w:r>
        <w:rPr>
          <w:rFonts w:cs="Times New Roman" w:ascii="Times New Roman" w:hAnsi="Times New Roman"/>
          <w:color w:val="000000"/>
          <w:sz w:val="22"/>
          <w:szCs w:val="22"/>
          <w:lang w:val="en-US"/>
        </w:rPr>
        <w:t xml:space="preserve">Family patterns and television viewing as predictors of children's beliefs and aggression. Journal of Communication, </w:t>
      </w:r>
      <w:r>
        <w:rPr>
          <w:rFonts w:cs="Times New Roman" w:ascii="Times New Roman" w:hAnsi="Times New Roman"/>
          <w:color w:val="000000"/>
          <w:sz w:val="22"/>
          <w:szCs w:val="22"/>
        </w:rPr>
        <w:t>34, 73-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Zillmarm, D., Bryant, J. (1985a). Selective-exposure phenomena. In D. Zillmann, J.Bryant (Eds.), Selective exposure to communication (pp. </w:t>
      </w:r>
      <w:r>
        <w:rPr>
          <w:rFonts w:cs="Times New Roman" w:ascii="Times New Roman" w:hAnsi="Times New Roman"/>
          <w:color w:val="000000"/>
          <w:sz w:val="22"/>
          <w:szCs w:val="22"/>
        </w:rPr>
        <w:t xml:space="preserve">1-10). </w:t>
      </w:r>
      <w:r>
        <w:rPr>
          <w:rFonts w:cs="Times New Roman" w:ascii="Times New Roman" w:hAnsi="Times New Roman"/>
          <w:color w:val="000000"/>
          <w:sz w:val="22"/>
          <w:szCs w:val="22"/>
          <w:lang w:val="en-US"/>
        </w:rPr>
        <w:t>Hillsdale, N.Y: Lawrenc Erlbaum Associate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АГРЕССИВНОСТЬ И СООТНОШЕНИЕ САМООЦЕНКИ С УРОВНЕМ ПРИТЯЗАН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БылкинаН.Д.. Институт психологии РА 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амооценка (СО) и уровень притязаний (УП) являются тесно связанными личностными образованиями [3, 4, 10, 13]. Их характеристики традиционно рассматривались как пол</w:t>
        <w:softHyphen/>
        <w:t>ностью соответствующие друг другу [3, 4, 13, 16]. Однако в последнее время в ряде работ было установлено, что высоты самооценки и притязании не всегда идентичны. Например, довольно часто чедовек, низко оценивающий свои способ</w:t>
        <w:softHyphen/>
        <w:t>ности в какой-либо области, ставит при этом крайне высокие цели. Случается также, что низкие уровни целеполагания сопровождаются неожиданно высокой самооценкой [4, 5, 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крытый феномен является не просто неким абстракт</w:t>
        <w:softHyphen/>
        <w:t>ным фактом, поскольку обнаружено, что рассогласованность уровней притязаний и самооценки связана с повышенной тревожностью, выраженной фрустрированностыо, неадек</w:t>
        <w:softHyphen/>
        <w:t>ватными реакциями на препятствия и неудачи, нарушенными отношениями с окружающими и, возможно, с развитием се</w:t>
        <w:softHyphen/>
        <w:t>рьезных психосоматических расегройств [1,6,8, 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и результаты указывают, во-первых, на то, что соот</w:t>
        <w:softHyphen/>
        <w:t>ношение самооценки и УП играет важную в процессах пси</w:t>
        <w:softHyphen/>
        <w:t>хологической и соматической регуляции. Во-вторых, они по</w:t>
        <w:softHyphen/>
        <w:t>зволяют предположить, что особенности сочетания само</w:t>
        <w:softHyphen/>
        <w:t>оценки и УП могут определять, в частности, и другие внут-риличностные характеристики. Точное определение последних важно со многих точек зрения. Это и более полное "феноменальное" описание личностного профиля, задаваемого тем или иным соотношением притязаний и самооценки, и изучение механизмов их расхождения и гармонизации, и выявление эффектов (как негативных, так и позитивных) взаимодействия их высот,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данной работе, как ясно из ее заглавия, изучается во</w:t>
        <w:softHyphen/>
        <w:t>прос о связи соотношения самооценки и уровня притязаний с одной из важных личностных характеристик - агрессив</w:t>
        <w:softHyphen/>
        <w:t>ностью. В психологии не существует однозначного и всеми принимаемого определения агрессивности [21, 22]. В данной работе под агрессивностью будет пониматься склонность к частому возникновению эмоции гнева, выражению недовол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u w:val="single"/>
        </w:rPr>
        <w:t>Н.Д.Былкина</w:t>
      </w:r>
      <w:r>
        <w:rPr>
          <w:rFonts w:cs="Times New Roman" w:ascii="Times New Roman" w:hAnsi="Times New Roman"/>
          <w:color w:val="000000"/>
          <w:sz w:val="22"/>
          <w:szCs w:val="22"/>
        </w:rPr>
        <w:t>_____________________________________________1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ва, хроническая раздражительность, обвинительные тен</w:t>
        <w:softHyphen/>
        <w:t>денции, стремление к нанесению морального ущерба, униже</w:t>
        <w:softHyphen/>
        <w:t>нию - как себя, так и окружа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терес к агрессивности определялся по крайней- мере че</w:t>
        <w:softHyphen/>
        <w:t>тырьмя причин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Вышеописанными теоретическими выкладками относи</w:t>
        <w:softHyphen/>
        <w:t>тельно гипотетической роли пары "самооценка-притязания" в формировании личностных характерист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Указаниями на возможную связь агрессивности и рас</w:t>
        <w:softHyphen/>
        <w:t>хождения самооценки и УП, которые имеются в некоторых экспериментальных работах (см., в частности, [7]). Так, в ра</w:t>
        <w:softHyphen/>
        <w:t>боте Залученовой [11] показано, что при фрустрирующих об</w:t>
        <w:softHyphen/>
        <w:t>стоятельствах, в случае неудачи, люди с расхождением СО и УП продуцируют самообвинительные агрессивные реакции. Вообще же полновесных экспериментальных исследований, посвященных связи агрессивности с самооценкой и притяза</w:t>
        <w:softHyphen/>
        <w:t>ниями, не проводи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редставлениями о возможности возникновения агрес</w:t>
        <w:softHyphen/>
        <w:t>сивности как реакции на внугриличностное противоречие (между самооценкой и притязаниями). Внутренний конфликт является типичной моделью фрустрации, а фрустрация, со</w:t>
        <w:softHyphen/>
        <w:t>гласно необихевиористским представлениям Дж. Долларда [23] - источник агре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Наблюдениями и впечатлениями автора, полученными при обследовании людей с конфликтными СО и УП. Это были специфические враждебные реакции: часто агрессия, ни коей мере   не   обращенная  к  экспериментатору,   была  как  бы "разлита" во всем, о чем бы ни говорили испытуемые. Она выражалась в негативных характеристиках всех персонажей, о которых шла речь  (врачей, родных,  правительства,  сооте</w:t>
        <w:softHyphen/>
        <w:t>чественников,   иностранцев...),   в   недовольном   и  раздра</w:t>
        <w:softHyphen/>
        <w:t>женном тоне, мимике, жестах. Нередко агрессивность выгля</w:t>
        <w:softHyphen/>
        <w:t>дела "непонятным" всплеском негативных эмоций на фоне демонстративно благожелательного поведения по отношению к собеседни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ъектом исследования были две группы испытуемых -соматически здоровые люди и страдающие язвенной бо</w:t>
        <w:softHyphen/>
        <w:t xml:space="preserve">лезнью 12персгной кишки (по 50 человек в каждой). Выбор психосоматических больных не случаен. Именно у них можно увидеть ярко выраженный конфликт СО и УП [1]. Им же приписывается выраженная агрессивность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28]. При этом некоторые авторы отмечают склонность язвенных боль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74__________</w:t>
      </w:r>
      <w:r>
        <w:rPr>
          <w:rFonts w:cs="Times New Roman" w:ascii="Times New Roman" w:hAnsi="Times New Roman"/>
          <w:i/>
          <w:iCs/>
          <w:color w:val="000000"/>
          <w:u w:val="single"/>
        </w:rPr>
        <w:t>Агрессивность, самооценка и уровень притяза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к </w:t>
      </w:r>
      <w:r>
        <w:rPr>
          <w:rFonts w:cs="Times New Roman" w:ascii="Times New Roman" w:hAnsi="Times New Roman"/>
          <w:color w:val="000000"/>
          <w:sz w:val="22"/>
          <w:szCs w:val="22"/>
        </w:rPr>
        <w:t>подавлению агрессии [25, 28]. Таким образом, использование нормальной и клинической подвыборок позволяло уточнить не только интенсивность агрессии в связи с сочетанием высот СО и УП, но и особенности ее проя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тод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диагностики агрессивности были использованы "Тест руки" Э.Вагнера [19] и методика "Рисунок Человека" [15,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бор "Теста Руки" определялся в первую очередь тем, что он позволяет оценить не только общий уровень агрес</w:t>
        <w:softHyphen/>
        <w:t>сивности, но и составляющие его установки - как способ</w:t>
        <w:softHyphen/>
        <w:t>ствующие ее внешнему проявлению, так и блокирующие ее, что соответствовало поставленным задач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имульным материалом в данной методике служил набор из 10 карточек, одна из которой пуста.а на 9-ти остальных даны изображения человеческой кисти в различных по</w:t>
        <w:softHyphen/>
        <w:t>ложениях. Испытуемый должен был перечислить действия, которые может производить изображенная на карточке рука. Он побуждался к описанию как можно большего числа гипо</w:t>
        <w:softHyphen/>
        <w:t>тетических действий. При необходимости ответы уточнялись и затем расклассифицировались по следующим категория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Агрессия: </w:t>
      </w:r>
      <w:r>
        <w:rPr>
          <w:rFonts w:cs="Times New Roman" w:ascii="Times New Roman" w:hAnsi="Times New Roman"/>
          <w:color w:val="000000"/>
          <w:sz w:val="22"/>
          <w:szCs w:val="22"/>
        </w:rPr>
        <w:t>сюда относились ответы, в которых рука была доминирующей, оскорбляющей, хватающей и т.п. (например: рука, дающая пощечину; наносящая удар противнику ; и т.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Директивность: </w:t>
      </w:r>
      <w:r>
        <w:rPr>
          <w:rFonts w:cs="Times New Roman" w:ascii="Times New Roman" w:hAnsi="Times New Roman"/>
          <w:color w:val="000000"/>
          <w:sz w:val="22"/>
          <w:szCs w:val="22"/>
        </w:rPr>
        <w:t>Рука олицетворяла руководство, влияние на других (например:"дирижирует оркестром", "указывает, что надо делать", "требует, чтобы человек шел туда-то"и т.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Страх: </w:t>
      </w:r>
      <w:r>
        <w:rPr>
          <w:rFonts w:cs="Times New Roman" w:ascii="Times New Roman" w:hAnsi="Times New Roman"/>
          <w:color w:val="000000"/>
          <w:sz w:val="22"/>
          <w:szCs w:val="22"/>
        </w:rPr>
        <w:t>ответы отражают страх перед агрессией со стороны другого лица ("поднятая в страхе рука", "защищается от удара" и т.п.).</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Эмоциональность: </w:t>
      </w:r>
      <w:r>
        <w:rPr>
          <w:rFonts w:cs="Times New Roman" w:ascii="Times New Roman" w:hAnsi="Times New Roman"/>
          <w:color w:val="000000"/>
          <w:sz w:val="22"/>
          <w:szCs w:val="22"/>
        </w:rPr>
        <w:t>Рука выражала привязанность, теплое отношение ("рука гладит кошку", "ласково трогает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Коммуникация: </w:t>
      </w:r>
      <w:r>
        <w:rPr>
          <w:rFonts w:cs="Times New Roman" w:ascii="Times New Roman" w:hAnsi="Times New Roman"/>
          <w:color w:val="000000"/>
          <w:sz w:val="22"/>
          <w:szCs w:val="22"/>
        </w:rPr>
        <w:t>рука предстает пытающейся общаться с кем-либо, причем нуждаясь в контакте так же или больше партнера ("показывает, как пройти", "подзывает к себ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Зависимость: </w:t>
      </w:r>
      <w:r>
        <w:rPr>
          <w:rFonts w:cs="Times New Roman" w:ascii="Times New Roman" w:hAnsi="Times New Roman"/>
          <w:color w:val="000000"/>
          <w:sz w:val="22"/>
          <w:szCs w:val="22"/>
        </w:rPr>
        <w:t>действия руки выражают зависимость от доброжелательности собеседника, партнера, связаны с под</w:t>
        <w:softHyphen/>
        <w:t>чинением другому лицу ("рука просит что-то - корочку хлеба, например", "солдат салютует своему генералу") [1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u w:val="single"/>
        </w:rPr>
        <w:t>Н.Д.Былк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веты испытуемых могли быть отнесены также к кате</w:t>
        <w:softHyphen/>
        <w:t>гориям Демонстративность, Ущербность, Активная безлич</w:t>
        <w:softHyphen/>
        <w:t>ность, Пассивная безличность, Описание, однако в подсчете баллов агрессивности они не участвовали [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уточнения данных об агрессивности использовалась также методика "Рисунок человека" В литературе указы вается на возможность диагностики по "Рисунку человека" агрессивности [15, 25] Описанные в литературе принципы использовались в настоящей работе Испытуемого, которому давался чистый лист стандартного формата, простой каран даш и ластик, просили, согласно инструкции [15], "нарисовать человека" От дальнейших комментариев экспе риментатор старался воздерживаться, давая их в самых крайних случаях и в самом                                 общем      ви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пример "нарисуйте так, как вы считаете нужным" и т п) В протоколе отмечались положения листа, наличие или от сутствие   переворачиваний,   перерисовываний,   стираний,   а также вербальные комментарии испыту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ультаты и обс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грессивность испытуемых оценивалась на основе описаний ими действий рук, изображенных на карточках Теста Вагнера Каждое высказывание оценивалось в 1 балл и могло быть отнесено только к одной категории Суммарный балл агрессивности подсчитывался по формуле А = (Агр+Дир) -(Стр + Эмоц + Коммун + Завис) и мог принимать как поло</w:t>
        <w:softHyphen/>
        <w:t>жительные, так и отрицательные зна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АБЛИЦА 1 Показатели агрессивности по Тесту Руки у </w:t>
      </w:r>
      <w:r>
        <w:rPr>
          <w:rFonts w:cs="Times New Roman" w:ascii="Times New Roman" w:hAnsi="Times New Roman"/>
          <w:color w:val="000000"/>
          <w:sz w:val="22"/>
          <w:szCs w:val="22"/>
          <w:u w:val="single"/>
        </w:rPr>
        <w:t>здоровых людей и язвенных больных</w:t>
      </w:r>
    </w:p>
    <w:tbl>
      <w:tblPr>
        <w:tblW w:w="5875" w:type="dxa"/>
        <w:jc w:val="left"/>
        <w:tblInd w:w="-7" w:type="dxa"/>
        <w:tblLayout w:type="fixed"/>
        <w:tblCellMar>
          <w:top w:w="0" w:type="dxa"/>
          <w:left w:w="40" w:type="dxa"/>
          <w:bottom w:w="0" w:type="dxa"/>
          <w:right w:w="40" w:type="dxa"/>
        </w:tblCellMar>
      </w:tblPr>
      <w:tblGrid>
        <w:gridCol w:w="1670"/>
        <w:gridCol w:w="1411"/>
        <w:gridCol w:w="1469"/>
        <w:gridCol w:w="1325"/>
      </w:tblGrid>
      <w:tr>
        <w:trPr>
          <w:trHeight w:val="269"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6"/>
                <w:szCs w:val="16"/>
              </w:rPr>
              <w:t>НО]</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ма</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ольные</w:t>
            </w:r>
          </w:p>
        </w:tc>
      </w:tr>
      <w:tr>
        <w:trPr>
          <w:trHeight w:val="240"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шкала</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УП</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хУП</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хУП</w:t>
            </w:r>
          </w:p>
        </w:tc>
      </w:tr>
      <w:tr>
        <w:trPr>
          <w:trHeight w:val="230"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гпессия</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45</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612</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80</w:t>
            </w:r>
          </w:p>
        </w:tc>
      </w:tr>
      <w:tr>
        <w:trPr>
          <w:trHeight w:val="230"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иоективность</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4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3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05</w:t>
            </w:r>
          </w:p>
        </w:tc>
      </w:tr>
      <w:tr>
        <w:trPr>
          <w:trHeight w:val="240"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оах</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59</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2</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76</w:t>
            </w:r>
          </w:p>
        </w:tc>
      </w:tr>
      <w:tr>
        <w:trPr>
          <w:trHeight w:val="240"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мопиональн</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5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25</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87</w:t>
            </w:r>
          </w:p>
        </w:tc>
      </w:tr>
      <w:tr>
        <w:trPr>
          <w:trHeight w:val="230"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ммуникация</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8</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2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30</w:t>
            </w:r>
          </w:p>
        </w:tc>
      </w:tr>
      <w:tr>
        <w:trPr>
          <w:trHeight w:val="230"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висимость</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72</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62</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50</w:t>
            </w:r>
          </w:p>
        </w:tc>
      </w:tr>
      <w:tr>
        <w:trPr>
          <w:trHeight w:val="499"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щ балл агрес</w:t>
              <w:softHyphen/>
              <w:t>сивности</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04</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75</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58</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76</w:t>
      </w:r>
      <w:r>
        <w:rPr>
          <w:rFonts w:cs="Times New Roman" w:ascii="Times New Roman" w:hAnsi="Times New Roman"/>
          <w:color w:val="000000"/>
        </w:rPr>
        <w:t>__________</w:t>
      </w:r>
      <w:r>
        <w:rPr>
          <w:rFonts w:cs="Times New Roman" w:ascii="Times New Roman" w:hAnsi="Times New Roman"/>
          <w:i/>
          <w:iCs/>
          <w:color w:val="000000"/>
          <w:u w:val="single"/>
        </w:rPr>
        <w:t>Агрессивность, самооценка и уровень притяз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ученные результаты свидетельствуют об общих весьма невысоких показателях агрессивности (общий ее балл принимает везде отрицательные зна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целом это соответствует данным аналогичных работ, проведенных на отечественной выборке и демонстрирующих отрицательные значения баллов агрессивности у взрослой нормы (в отличие от психопатов, делинквентов и т.п.) [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рицательный знак баллов агрессивности у всех под</w:t>
        <w:softHyphen/>
        <w:t>групп отражает превалирование установок на социальную кооперацию и запрещение агрессии над собственно агрес</w:t>
        <w:softHyphen/>
        <w:t>сивными тенденц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видно из таблицы, наибольший суммарный балл по агрессивносги получили здоровые испытуемые с согласован</w:t>
        <w:softHyphen/>
        <w:t>ными СО и УП; наименьший - язвенные больные с рас</w:t>
        <w:softHyphen/>
        <w:t>хождением СО и УП; наконец, промежуточный уровень аг</w:t>
        <w:softHyphen/>
        <w:t>рессивности фиксируется у здоровых людей с расхождением СО и УП.(Статистический анализ с помощью критерия Фи</w:t>
        <w:softHyphen/>
        <w:t xml:space="preserve">шера показывает, что наиболее сильно выражены различия между больными и здоровыми людьми с расхождением СО и УП </w:t>
      </w:r>
      <w:r>
        <w:rPr>
          <w:rFonts w:cs="Times New Roman" w:ascii="Times New Roman" w:hAnsi="Times New Roman"/>
          <w:color w:val="000000"/>
          <w:sz w:val="22"/>
          <w:szCs w:val="22"/>
          <w:lang w:val="en-US"/>
        </w:rPr>
        <w:t xml:space="preserve">(F=4.I9, p=0.04), </w:t>
      </w:r>
      <w:r>
        <w:rPr>
          <w:rFonts w:cs="Times New Roman" w:ascii="Times New Roman" w:hAnsi="Times New Roman"/>
          <w:color w:val="000000"/>
          <w:sz w:val="22"/>
          <w:szCs w:val="22"/>
        </w:rPr>
        <w:t xml:space="preserve">тогда как различия в агрессивности между двумя подвыборками нормы слабее </w:t>
      </w:r>
      <w:r>
        <w:rPr>
          <w:rFonts w:cs="Times New Roman" w:ascii="Times New Roman" w:hAnsi="Times New Roman"/>
          <w:color w:val="000000"/>
          <w:sz w:val="22"/>
          <w:szCs w:val="22"/>
          <w:lang w:val="en-US"/>
        </w:rPr>
        <w:t>(F=3.05,p=0.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 сопоставления суммарных баллов агрессивности следует, что, во первых, ее уровень ниже при конфликте между самооценкой и притязаниями, и, во-вторых, что язвенные больные демонстрируют значимо более низкий общий уро</w:t>
        <w:softHyphen/>
        <w:t>вень агрессивности, нежели здоровые лю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роме тоге, данные таблицы указывают, что количество ответов у язвенных оольных значительно меньше, чем у здо</w:t>
        <w:softHyphen/>
        <w:t>ровых людей. Это может отражать несколько пониженный уровень их психической активности, обусловленный, воз</w:t>
        <w:softHyphen/>
        <w:t>можно, общей соматической ослабленностыо. Косвенным подтверждением может служить то, что время выполнения и данного, и других заданий у больных было значительно больше; более выраженными были паузы перед ответами; нередко язвенники довольно долго и с трудом подбирали подходящие слова и определения, быстро устав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ализ полученных результатов был бы неполным без учета данных о выраженности установок, способных как со</w:t>
        <w:softHyphen/>
        <w:t>действовать ее внешнему проявлению, так и блокировать е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u w:val="single"/>
        </w:rPr>
        <w:t>Н.Д.Былкина</w:t>
      </w:r>
      <w:r>
        <w:rPr>
          <w:rFonts w:cs="Times New Roman" w:ascii="Times New Roman" w:hAnsi="Times New Roman"/>
          <w:color w:val="000000"/>
          <w:sz w:val="22"/>
          <w:szCs w:val="22"/>
        </w:rPr>
        <w:t>_________________________</w:t>
      </w:r>
      <w:r>
        <w:rPr>
          <w:rFonts w:cs="Times New Roman" w:ascii="Times New Roman" w:hAnsi="Times New Roman"/>
          <w:color w:val="000000"/>
          <w:sz w:val="22"/>
          <w:szCs w:val="22"/>
          <w:lang w:val="en-US"/>
        </w:rPr>
        <w:t>JT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реди здоровых испытуемых баллы по первым двум "собственно агрессивным" категориям выше у людей с рас</w:t>
        <w:softHyphen/>
        <w:t xml:space="preserve">хождением СО и УЛ.Разница в директивных установках между людьми с различным типом соотношения СО и УП весьма значительна </w:t>
      </w:r>
      <w:r>
        <w:rPr>
          <w:rFonts w:cs="Times New Roman" w:ascii="Times New Roman" w:hAnsi="Times New Roman"/>
          <w:color w:val="000000"/>
          <w:sz w:val="22"/>
          <w:szCs w:val="22"/>
          <w:lang w:val="en-US"/>
        </w:rPr>
        <w:t xml:space="preserve">(F=3.89; p=0.05) </w:t>
      </w:r>
      <w:r>
        <w:rPr>
          <w:rFonts w:cs="Times New Roman" w:ascii="Times New Roman" w:hAnsi="Times New Roman"/>
          <w:color w:val="000000"/>
          <w:sz w:val="22"/>
          <w:szCs w:val="22"/>
        </w:rPr>
        <w:t>(Табл.1). Эти данные могут отражать тот факт, что конфликт между оценкой себя и привычным уровнем целей приводит к росту агрессивных тенденции. Возникает потребность во враждебных, разру</w:t>
        <w:softHyphen/>
        <w:t>шительных поступках; окружающие воспринимаются как противостоящие субъекту; увеличиваются конфронтацион-ные установки, стремление находиться в позиции превосход</w:t>
        <w:softHyphen/>
        <w:t>ства. Этот факт может быть объяснен с точки зрения пред</w:t>
        <w:softHyphen/>
        <w:t>ставления о дискордантности СО и УП как модели фрустра</w:t>
        <w:softHyphen/>
        <w:t>ции. Действительно, низкая оценка себя, ощущение своего несоответствия желаемому образу, уровню развития тех или иных качеств, как и неудачи в попытках достичь потребной высоты самоуважения (вследствие, в частности, ошибочной -завышенной или заниженной относительно самооценки - вы</w:t>
        <w:softHyphen/>
        <w:t>соты целеполагания) носят для человека ярко выраженный фрустрирующий характер. Одним из результатов переживания фрустрации, как известно, является рост агрессивности, более частое возникновение гнева [20, 22]. Именно эти реакции, отразившиеся в ответах Теста Руки и, нередко, во внешних проявлениях недовольства, раздражения, казавшихся немотивированными вспышках враждебности, мы и могли наблюдать у людей с рассогласованием СО и У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само по себе увеличение агрессивных установок не означает общего повышения уровня личностной агрессивности - важен их удельных вес в общей структуре агрессивных диспози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равнение баллов по категориям истинной агрессии и кооперации демонстрирует, что выраженность таких "кооперативных" установок, как "зависимость" и "коммуникация", более велика в случае несоответствия высот СО и УП ( для случая "зависимости" </w:t>
      </w:r>
      <w:r>
        <w:rPr>
          <w:rFonts w:cs="Times New Roman" w:ascii="Times New Roman" w:hAnsi="Times New Roman"/>
          <w:color w:val="000000"/>
          <w:sz w:val="22"/>
          <w:szCs w:val="22"/>
          <w:lang w:val="en-US"/>
        </w:rPr>
        <w:t xml:space="preserve">F=2.48, p=O.IO; </w:t>
      </w:r>
      <w:r>
        <w:rPr>
          <w:rFonts w:cs="Times New Roman" w:ascii="Times New Roman" w:hAnsi="Times New Roman"/>
          <w:color w:val="000000"/>
          <w:sz w:val="22"/>
          <w:szCs w:val="22"/>
        </w:rPr>
        <w:t xml:space="preserve">для "коммуникации" </w:t>
      </w:r>
      <w:r>
        <w:rPr>
          <w:rFonts w:cs="Times New Roman" w:ascii="Times New Roman" w:hAnsi="Times New Roman"/>
          <w:color w:val="000000"/>
          <w:sz w:val="22"/>
          <w:szCs w:val="22"/>
          <w:lang w:val="en-US"/>
        </w:rPr>
        <w:t xml:space="preserve">F= </w:t>
      </w:r>
      <w:r>
        <w:rPr>
          <w:rFonts w:cs="Times New Roman" w:ascii="Times New Roman" w:hAnsi="Times New Roman"/>
          <w:color w:val="000000"/>
          <w:sz w:val="22"/>
          <w:szCs w:val="22"/>
        </w:rPr>
        <w:t>12.03, р=0.0009); показатели же по категориям "страх" и "эмоциональность" в обсуждаемых подгруппах примерно равны (Табл.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юди с расходящимися СО и УП чаще отвечали фразами, отражающими установки на подчинение другому лицу, за</w:t>
        <w:softHyphen/>
        <w:t>висимость от благорасположенности окружающих, стремле</w:t>
        <w:softHyphen/>
        <w:t>ние получать помощь: "просит милостыню", "поднял руку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78</w:t>
      </w:r>
      <w:r>
        <w:rPr>
          <w:rFonts w:cs="Times New Roman" w:ascii="Times New Roman" w:hAnsi="Times New Roman"/>
          <w:color w:val="000000"/>
        </w:rPr>
        <w:t>__________</w:t>
      </w:r>
      <w:r>
        <w:rPr>
          <w:rFonts w:cs="Times New Roman" w:ascii="Times New Roman" w:hAnsi="Times New Roman"/>
          <w:i/>
          <w:iCs/>
          <w:color w:val="000000"/>
          <w:u w:val="single"/>
        </w:rPr>
        <w:t>Агрессивность, самооценка и уровень притяз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очет попросить разрешения выйти" и т.д. Кроме того, у ис</w:t>
        <w:softHyphen/>
        <w:t>пытуемых с рассогласованностью СО и УП более часто встречались вербальные реакции, свидетельствующие о стремлении к установлению контакта, потребности во вза</w:t>
        <w:softHyphen/>
        <w:t>имодействии, общении с окружающими ("коммуникация"). Важно, что подобные ответы (например: "рукой показывает: подойди сюда","объясняет, как добраться","показывает, что получил пятерку" и т.п.), как правило, подразумевают, что общающееся лицо нуждается в партнере так же, или в большей степени, чем партнер - в нем [19]. Здесь как бы "сливаются" потребность в межличностных контактах и за</w:t>
        <w:softHyphen/>
        <w:t>висимость от "внешних объектов" - других людей. Таким об</w:t>
        <w:softHyphen/>
        <w:t>разом, сравнение показателей агрессивности у здоровых людей с разным типом соотношения СО и УП показало, что общий уровень агрессивности (готовности к открытому проявлению агрессии) при рассогласовании высот самооценки и притязаний ниже. Этот результат оказывается следствием блокирования         агрессивно-директивных         устремл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вышающих таковые у людей с конкордантными само</w:t>
        <w:softHyphen/>
        <w:t>оценкой и притязаниями) со стороны также более активных у них диспозиций социального типа - к кооперации и сотруд</w:t>
        <w:softHyphen/>
        <w:t>ничест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щий уровень агрессивности у язвенных больных, как видно из таблицы, невелик: -4.58 балла. Эта величина пока</w:t>
        <w:softHyphen/>
        <w:t>зывает, что "кооперативные" диспозиции в этой группе проявлены значительно сильнее агрессив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реди тенденций, блокирующих проявления агрессии и доминирования, у больных, как и у здоровых испытуемых с той же формой соотношения СО и УП, особенно выражены установки зависимости и коммуникации (Табл.1). Язвенники приписывали изображенным на карточках рукам действия подчинения, выражения согласия (например:" подайте, по</w:t>
        <w:softHyphen/>
        <w:t xml:space="preserve">жалуйста, мне руку, я не могу сам сойти"(исп. </w:t>
      </w:r>
      <w:r>
        <w:rPr>
          <w:rFonts w:cs="Times New Roman" w:ascii="Times New Roman" w:hAnsi="Times New Roman"/>
          <w:color w:val="000000"/>
          <w:sz w:val="22"/>
          <w:szCs w:val="22"/>
          <w:lang w:val="en-US"/>
        </w:rPr>
        <w:t xml:space="preserve">UI.,N44)), </w:t>
      </w:r>
      <w:r>
        <w:rPr>
          <w:rFonts w:cs="Times New Roman" w:ascii="Times New Roman" w:hAnsi="Times New Roman"/>
          <w:color w:val="000000"/>
          <w:sz w:val="22"/>
          <w:szCs w:val="22"/>
        </w:rPr>
        <w:t>попыток установления контакта, демонстрации нужды в ком-то и т.д. Эти результаты еще раз подтверждают, что общий для язвенников и значительной части здоровых людей феномен рассогласования высот самооценки и притязаний порождает зависимость от окружающих, стремление быть с ними постоянно в тесном взаимодействии, получать извне поддержку и признание. Активность подобных тенденций, как уже указывалось, может быть следствием неспособности этих людей к самостоятельному регулированию самооцен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18"/>
          <w:szCs w:val="18"/>
          <w:u w:val="single"/>
        </w:rPr>
        <w:t>Н.Д.Былкина</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1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соты целей, и связанных с ними эмоциональных состоя-, ний дистресса, в частности, трево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Величина баллов по категориям агрессии и директив</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 xml:space="preserve">ности у язвенных больных относительно невелика. Значимо | меньшее по сравнению со здоровыми людьми количество ответов по этим категориям ( для "агрессии" </w:t>
      </w:r>
      <w:r>
        <w:rPr>
          <w:rFonts w:cs="Times New Roman" w:ascii="Times New Roman" w:hAnsi="Times New Roman"/>
          <w:color w:val="000000"/>
          <w:sz w:val="22"/>
          <w:szCs w:val="22"/>
          <w:lang w:val="en-US"/>
        </w:rPr>
        <w:t xml:space="preserve">F=I6.37, p=0.000; </w:t>
      </w:r>
      <w:r>
        <w:rPr>
          <w:rFonts w:cs="Times New Roman" w:ascii="Times New Roman" w:hAnsi="Times New Roman"/>
          <w:color w:val="000000"/>
          <w:sz w:val="22"/>
          <w:szCs w:val="22"/>
        </w:rPr>
        <w:t xml:space="preserve">для "дефективности" </w:t>
      </w:r>
      <w:r>
        <w:rPr>
          <w:rFonts w:cs="Times New Roman" w:ascii="Times New Roman" w:hAnsi="Times New Roman"/>
          <w:color w:val="000000"/>
          <w:sz w:val="22"/>
          <w:szCs w:val="22"/>
          <w:lang w:val="en-US"/>
        </w:rPr>
        <w:t xml:space="preserve">F=10.54, p=0.001) </w:t>
      </w:r>
      <w:r>
        <w:rPr>
          <w:rFonts w:cs="Times New Roman" w:ascii="Times New Roman" w:hAnsi="Times New Roman"/>
          <w:color w:val="000000"/>
          <w:sz w:val="22"/>
          <w:szCs w:val="22"/>
        </w:rPr>
        <w:t>могло быть следствием нескольких факторов. Язвенные больные в целом дали меньшее количество ответов, что может быть связано, как уже указывалось, с их несколько пониженной психической активностью. Кроме того, важную роль играл, как представляется, "межличностный" характер тестирования аг</w:t>
        <w:softHyphen/>
        <w:t>рессивности. Испытуемые должны были давать ответы, об</w:t>
        <w:softHyphen/>
        <w:t>ращаясь непосредственно к экспериментатору. Последний, во избежание искаженной интерпретации ответов, мог попросить уточнить описание, "развернуть" ситуацию и т.д. Возможно, именно боязнь потери доброжелательного к себе отношения, страх неодобрения со стороны экспериментатора-эксперта, оценивающего самые разные стороны их личности, приводил язвенных больных, как людей с наиболее выраженными (среди обследованных групп) потребностями зависимости, к стремлению исключить из своего поведения любые агрессивные проявления и уменьшал количество открыто агрессивных ответов, даже в тех случаях, когда такой ответ прямо провоцировался характером рису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 в частности, многие язвенные больные, беря в руки карточку с изображением сжатой в кулак руки, давали опи</w:t>
        <w:softHyphen/>
        <w:t xml:space="preserve">сание следующего типа :"Нет, ну это только не нападение, не удар. Это... человек рассматривает свои муску-лы"(исп.Н.,Ы34). В отличие от других "кооперативных" категорий, под категорию "эмоциональность" у язвенных больных подпало значимо меньшее количество ответов, нежели у здоровых людей с расхождением СО и УП </w:t>
      </w:r>
      <w:r>
        <w:rPr>
          <w:rFonts w:cs="Times New Roman" w:ascii="Times New Roman" w:hAnsi="Times New Roman"/>
          <w:color w:val="000000"/>
          <w:sz w:val="22"/>
          <w:szCs w:val="22"/>
          <w:lang w:val="en-US"/>
        </w:rPr>
        <w:t xml:space="preserve">(F=l </w:t>
      </w:r>
      <w:r>
        <w:rPr>
          <w:rFonts w:cs="Times New Roman" w:ascii="Times New Roman" w:hAnsi="Times New Roman"/>
          <w:color w:val="000000"/>
          <w:sz w:val="22"/>
          <w:szCs w:val="22"/>
        </w:rPr>
        <w:t>1.65; р=0.001). Эти ре</w:t>
        <w:softHyphen/>
        <w:t>зультаты частично могут отражать и специфику эмоцио</w:t>
        <w:softHyphen/>
        <w:t>нальности язвенников, поскольку под категорию "эмоциональность" в Тесте Руки попадают ответы, отра</w:t>
        <w:softHyphen/>
        <w:t>жающие адекватное выражение этих чувств и отношений -рукопожатие, "обнимание", гладящие движения и т.д. Воз</w:t>
        <w:softHyphen/>
        <w:t>можно, язвенные больные, испытывая сильную потребность в тесном контакте, поддержке, будучи зависимыми от благожелательности окружающих, неспособны к прояв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80</w:t>
      </w:r>
      <w:r>
        <w:rPr>
          <w:rFonts w:cs="Times New Roman" w:ascii="Times New Roman" w:hAnsi="Times New Roman"/>
          <w:color w:val="000000"/>
        </w:rPr>
        <w:t>__________</w:t>
      </w:r>
      <w:r>
        <w:rPr>
          <w:rFonts w:cs="Times New Roman" w:ascii="Times New Roman" w:hAnsi="Times New Roman"/>
          <w:i/>
          <w:iCs/>
          <w:color w:val="000000"/>
          <w:u w:val="single"/>
        </w:rPr>
        <w:t>Агрессивность, самооценка и уровень притяз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шло и выражению подобных чувств по отношению к другим людям (следует отметить в этой связи, что данные о низкой развитости "эмоциональных" установок у язвенных больных хорошо согласуются с общепринятыми идеями о дефицитар-ности их эмоциональной сферы, отсутствии адекватных средств переживания, выражения и коммуницирования эмоций [24,26,27,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так, в соответствии с Тестом Руки разница в уровнях агрессивности здоровых и больных язвой людей образуется за счет уменьшения у последних количества ответов агрес</w:t>
        <w:softHyphen/>
        <w:t>сивного и доминантного характера при примерном равенстве баллов по категориям социального сотрудни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вете полученных результатов важно было уточнить выраженности непосредственно агрессивных установок у яз</w:t>
        <w:softHyphen/>
        <w:t>венных больных, поскольку, как показал анализ, ответы в Тесте Руки, связанные с демонстрацией агрессивности, могли быть подвержены у язвенников особому влиянию факторов социальной желательности. Соответствующие данные были получены благодаря "Рисунку человека". На основании принципов, предложенных авторами оригинальной методики и ее отечественной модификации [15, 25], нами были выделены следующие критерии, или признаки, той или иной степени агрессивности рисую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Особенности изображения лица: выдающиеся зубы, вы</w:t>
        <w:softHyphen/>
        <w:t>двинутый подбородок, раздвинутые, выдающиеся ноздри, сдвинутые бров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Характерная агрессивная поза: руки, сжатые в кулаки, или поставленные на пояс, свирепое выражение лица, раз</w:t>
        <w:softHyphen/>
        <w:t>двинутые но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Особенности изображения конечностей: длинные ноги, руки, разведенные в сторону руки, большие, длинные пальцы, более пяти пальцев, выделенные суставы, отделенные пальцы или кисти рук, пальцы-стрелы, пальцы-палочки, голые пальцы но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Особенности графики: наличие большого числа ломаных линий, острых углов, линий с нажим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зависимости от выраженности всех этих признаков каждому рисунку присваивался балл от 1 до 5 : 5 - наименее агрессивный рисунок, 1 - наиболее агрессивный. Оценка осуществлялась 5-ю экспертами-психологами; две крайних оценки отбрасывались, из оставшихся трех рассчитывался средний балл.</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u w:val="single"/>
        </w:rPr>
        <w:t>Н.Д.Былкина</w:t>
      </w:r>
      <w:r>
        <w:rPr>
          <w:rFonts w:cs="Times New Roman" w:ascii="Times New Roman" w:hAnsi="Times New Roman"/>
          <w:color w:val="000000"/>
          <w:sz w:val="22"/>
          <w:szCs w:val="22"/>
        </w:rPr>
        <w:t>_____________________________     Ш</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видно из Табл.2, в целом уровень агрессивности всех рисунков невелик. Внутри выборки здоровых испытуемых люди с дискордантными отношениями СО и УП показали значимо большую агрессивность. У язвенных больных - наи</w:t>
        <w:softHyphen/>
        <w:t>высшие баллы, значимо отличающиеся от таковых как у здоровых людей с расхождением СО и УП, так и с их согла</w:t>
        <w:softHyphen/>
        <w:t>сованностью. Таким образом, по результатам анализа про</w:t>
        <w:softHyphen/>
        <w:t>ективного рисунка человека величина агрессивных установок значимо выше в клинической выбор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блица 2. Баллы по агрессивности язвенных больных и здоровых людей в зависимости от соотношения СО И УП (по </w:t>
      </w:r>
      <w:r>
        <w:rPr>
          <w:rFonts w:cs="Times New Roman" w:ascii="Times New Roman" w:hAnsi="Times New Roman"/>
          <w:color w:val="000000"/>
          <w:sz w:val="24"/>
          <w:szCs w:val="24"/>
          <w:u w:val="single"/>
        </w:rPr>
        <w:t>"Рисунку Человека").</w:t>
      </w:r>
    </w:p>
    <w:tbl>
      <w:tblPr>
        <w:tblW w:w="5884" w:type="dxa"/>
        <w:jc w:val="left"/>
        <w:tblInd w:w="-7" w:type="dxa"/>
        <w:tblLayout w:type="fixed"/>
        <w:tblCellMar>
          <w:top w:w="0" w:type="dxa"/>
          <w:left w:w="40" w:type="dxa"/>
          <w:bottom w:w="0" w:type="dxa"/>
          <w:right w:w="40" w:type="dxa"/>
        </w:tblCellMar>
      </w:tblPr>
      <w:tblGrid>
        <w:gridCol w:w="3974"/>
        <w:gridCol w:w="1910"/>
      </w:tblGrid>
      <w:tr>
        <w:trPr>
          <w:trHeight w:val="259"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нш</w:t>
            </w:r>
            <w:r>
              <w:rPr>
                <w:rFonts w:cs="Times New Roman" w:ascii="Times New Roman" w:hAnsi="Times New Roman"/>
                <w:color w:val="000000"/>
                <w:sz w:val="22"/>
                <w:szCs w:val="22"/>
              </w:rPr>
              <w:t xml:space="preserve">                             рма</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зв. больные</w:t>
            </w:r>
          </w:p>
        </w:tc>
      </w:tr>
      <w:tr>
        <w:trPr>
          <w:trHeight w:val="240"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УП                     СОхУП</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хУП</w:t>
            </w:r>
          </w:p>
        </w:tc>
      </w:tr>
      <w:tr>
        <w:trPr>
          <w:trHeight w:val="278"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54                             3.87</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85</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82__________</w:t>
      </w:r>
      <w:r>
        <w:rPr>
          <w:rFonts w:cs="Times New Roman" w:ascii="Times New Roman" w:hAnsi="Times New Roman"/>
          <w:i/>
          <w:iCs/>
          <w:color w:val="000000"/>
          <w:u w:val="single"/>
        </w:rPr>
        <w:t>Агрессивность, самооценка и уровень притяз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правило, в виде схемы, символа. Часто отсутствовало лицо, одежда, важные части тела; они могли не иметь объема, "содержимого". (Следует отметить, что эти характерные черты рассматриваются рядом авторов как свидетельство низкой дифференцированности образа тела, характерного для психосоматических больных, знак их невысокой психической организации в целом [28]). Важно, что в качестве признаков агрессивности в рисунках выступали в основном остроконечные, похожие на стрелки или палки ноги и руки, отделенные длинные пальцы, большое количество ломаных линий, острых уг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грессивность же в рисунках здоровых людей была более "художественно разработанной": она выражалась в открыто агрессивной позе, сдвинутых бровях, наличии ору-жия,"грозном" выражение лица, увеличенности ноздрей, сильном нажиме при рисованиии т.п. Рисунки здоровых людей казались гораздо более "очеловеченными", разработанными; абстрактных изображении, схем, в отличие от лино-графических рисунков язвенных больных, практически не встреча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жно предположить, что эти различия отражают раз ницу форм и уровней агрессивности здоровых людей и пси хосоматических - язвенных - больных. Возможно, кумуляция агрессивных элементов рисунка здоровых людей в лице, при сутствие предметов, несущих агрессивную функцию (в част ности, оружия) свидетельствует об их способности к вер бальному, опосредованному выражению агрессии. В отли чие от них, у психосоматических пациентов можно увидеть более          примитивный          агрессивный          символиз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уроченный" к действиям, причем действиям непосред ственным, когда части тела сами представляют собой ору дия, средства выражения агрессии - руки-палки, пальцы-стрелы, вытянутые, заостренные, ломаные конечности в со вокупности с отсутствием прорисовки лица. Уместно вспомнить здесь данные некоторых авторов, предпола гающих, что переживание неопосредованных культурными способами эмоций способно оказывать особенно патоген ное воздействие на телесное функционирование [24,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заключение некоторые 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явлена связь между соотношением высот самооценки и уровня притязаний с показателями агрессивности. Агресси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u w:val="single"/>
        </w:rPr>
        <w:t>Н Д. Былк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ые, директивные и доминантных устремления, тенденции к противостоянию, враждебности сильнее при несоответствии между тем, как человек оценивает себя, и высотой его притя</w:t>
        <w:softHyphen/>
        <w:t>заний. При дисгармоничности СО и УП возрастают также и противодействующие агрессивным зависимые установки - к кооперации, тесным контактам с окружающими. Это приводит к блокированию внешнего направленного выражения агрессии, и общий уровень агрессивности у людей с неравен</w:t>
        <w:softHyphen/>
        <w:t>ством высот СО и УП оказывается значимо ниже, чем у людей с конкордантностью самооценки и притяз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равнение данных "нормальной" и клинической выборок показало, что, с одной стороны, большая глубина конфликта самооценки и притязаний связана с большей величиной соб</w:t>
        <w:softHyphen/>
        <w:t>ственно агрессивных побуждений и, с другой стороны, с меньшей готовностью к ее открытому проявлению (по срав</w:t>
        <w:softHyphen/>
        <w:t>нению со случаем небольшого расхождения высот СО и У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наруженные данные указывают на "примитивность" способов переживания и выражения агрессии у психосомати</w:t>
        <w:softHyphen/>
        <w:t>ческих больных, что, возможно, отражает особенности их психического функционирования и связано с патогенезом за</w:t>
        <w:softHyphen/>
        <w:t>боле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ылкина Н.Д. (1995). Соотношение самооценки и уровня притязаний в норме и при психосоматической патологии. Автореферат дис. канд. психол. нау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ороздина Л.В., Былкина Н.Д., Щедрова Л.В. (1995). Со</w:t>
        <w:softHyphen/>
        <w:t>отношение высот самооценки и уровня притязаний у боль</w:t>
        <w:softHyphen/>
        <w:t>ных язвенной болезнью 12перстной кишки. Рукопись, депон. в ЩНМБ N24786. Моск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ожович Л.И., Славина Л.С. (1976). Случаи неправильного взаимоотношения ребенка с коллективом и их влияние на формирование личности. Вопросы психол., N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ороздина Л.В. (1993). Исследование уровня притязаний. Моск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ороздина Л.В., Видинска Л. (1980). Соотношение само</w:t>
        <w:softHyphen/>
        <w:t>оценки и уровня притязаний. Личность в системе обществен</w:t>
        <w:softHyphen/>
        <w:t>ных отношений. Курс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ороздина Л.В., Залученова Е.А. (1993). Увеличение ин</w:t>
        <w:softHyphen/>
        <w:t>декса превожности при расхождении самооценки и притяза</w:t>
        <w:softHyphen/>
        <w:t>ний. Вопросы психол. N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184</w:t>
      </w:r>
      <w:r>
        <w:rPr>
          <w:rFonts w:cs="Times New Roman" w:ascii="Times New Roman" w:hAnsi="Times New Roman"/>
          <w:color w:val="000000"/>
        </w:rPr>
        <w:t>__________</w:t>
      </w:r>
      <w:r>
        <w:rPr>
          <w:rFonts w:cs="Times New Roman" w:ascii="Times New Roman" w:hAnsi="Times New Roman"/>
          <w:i/>
          <w:iCs/>
          <w:color w:val="000000"/>
          <w:u w:val="single"/>
        </w:rPr>
        <w:t>Агрессивность, самооценка и уровень притяз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ороздина Л.В., Русаков С,В. (1983). Концепция Я и ха</w:t>
        <w:softHyphen/>
        <w:t>рактер реакции на фрустрацию как детерминанты социальной адаптации молодежи, в: Понимание и общение в учебно-воспитательном процессе. Фрунз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ороздина Л., Шулепова О.В. (1987). Соотношение само</w:t>
        <w:softHyphen/>
        <w:t>оценки и уровня притязаний в норме и при некоторых видах психосоматической патологии в: Личность и труд. Сб., де-пон.в ИНИОН. Моск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урлачук Л.Ф., Морозов СМ. (1989). Словарь-справочник по психодиагностике. Ки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жемс У. (1991). Психология. Моск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лученова Е.А.(1995). Соотношение самооценки и уровня притязаний на некоторые личностные особенности. Дис. канд. психол.наук. Моск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харова А.В. (1989). Уровень притязаний как показатель самооценки. В: Новые исследования в психологии и возрастной физиологии. N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ейгарник Б.В. (1981). Теория личности Курта Левина. Моск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ломинский Н.Л. (1972). Самооценка и уровень притя</w:t>
        <w:softHyphen/>
        <w:t>заний учащихся старших классов вспомогательной школы в учебной деятельности и межличностных отношениях. Дис.канд.психол.наук. Минс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талог интерпретаций "Дом-дерево-человек". (1990). Моск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иславский Ю.М. (1991). Саморегуляция и активность личности в юношеском возрасте. Моск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оджерс К. (1986). К науке о личности. В .История зару</w:t>
        <w:softHyphen/>
        <w:t>бежной психологии. Моск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оманова Е.С., Потемкина О.Ф. (1993). Графические ме</w:t>
        <w:softHyphen/>
        <w:t>тоды в спхологии. Моск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уководство по применению Теста Руки. (1992). Моск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даков К.В. (1981). Системные механизмы эмоциональ</w:t>
        <w:softHyphen/>
        <w:t>ного стресса. Моск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арченко А.И. (1995). Системный анализ явления агрессии человек-человек. Моск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Хекхаузен </w:t>
      </w:r>
      <w:r>
        <w:rPr>
          <w:rFonts w:cs="Times New Roman" w:ascii="Times New Roman" w:hAnsi="Times New Roman"/>
          <w:color w:val="000000"/>
          <w:sz w:val="22"/>
          <w:szCs w:val="22"/>
          <w:lang w:val="en-US"/>
        </w:rPr>
        <w:t xml:space="preserve">X. </w:t>
      </w:r>
      <w:r>
        <w:rPr>
          <w:rFonts w:cs="Times New Roman" w:ascii="Times New Roman" w:hAnsi="Times New Roman"/>
          <w:color w:val="000000"/>
          <w:sz w:val="22"/>
          <w:szCs w:val="22"/>
        </w:rPr>
        <w:t>(1986). Мотивация и деятельность, тт.1, 2. Моск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Dollard J., et at. </w:t>
      </w:r>
      <w:r>
        <w:rPr>
          <w:rFonts w:cs="Times New Roman" w:ascii="Times New Roman" w:hAnsi="Times New Roman"/>
          <w:color w:val="000000"/>
          <w:sz w:val="22"/>
          <w:szCs w:val="22"/>
        </w:rPr>
        <w:t xml:space="preserve">(1939). </w:t>
      </w:r>
      <w:r>
        <w:rPr>
          <w:rFonts w:cs="Times New Roman" w:ascii="Times New Roman" w:hAnsi="Times New Roman"/>
          <w:color w:val="000000"/>
          <w:sz w:val="22"/>
          <w:szCs w:val="22"/>
          <w:lang w:val="en-US"/>
        </w:rPr>
        <w:t>Frustration and aggression. New Haven.</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Krystal H. </w:t>
      </w:r>
      <w:r>
        <w:rPr>
          <w:rFonts w:cs="Times New Roman" w:ascii="Times New Roman" w:hAnsi="Times New Roman"/>
          <w:color w:val="000000"/>
          <w:sz w:val="22"/>
          <w:szCs w:val="22"/>
        </w:rPr>
        <w:t xml:space="preserve">(1979). </w:t>
      </w:r>
      <w:r>
        <w:rPr>
          <w:rFonts w:cs="Times New Roman" w:ascii="Times New Roman" w:hAnsi="Times New Roman"/>
          <w:color w:val="000000"/>
          <w:sz w:val="22"/>
          <w:szCs w:val="22"/>
          <w:lang w:val="en-US"/>
        </w:rPr>
        <w:t>Alexithymia and psychotherapy. AmerJ. Psychoiher. v.33(l).</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u w:val="single"/>
        </w:rPr>
        <w:t>Н.Д.Былкина</w:t>
      </w:r>
      <w:r>
        <w:rPr>
          <w:rFonts w:cs="Times New Roman" w:ascii="Times New Roman" w:hAnsi="Times New Roman"/>
          <w:color w:val="000000"/>
          <w:sz w:val="22"/>
          <w:szCs w:val="22"/>
        </w:rPr>
        <w:t>______________________________</w:t>
      </w:r>
      <w:r>
        <w:rPr>
          <w:rFonts w:cs="Times New Roman" w:ascii="Times New Roman" w:hAnsi="Times New Roman"/>
          <w:color w:val="000000"/>
          <w:sz w:val="22"/>
          <w:szCs w:val="22"/>
          <w:lang w:val="en-US"/>
        </w:rPr>
        <w:t>UJ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Machover </w:t>
      </w:r>
      <w:r>
        <w:rPr>
          <w:rFonts w:cs="Times New Roman" w:ascii="Times New Roman" w:hAnsi="Times New Roman"/>
          <w:color w:val="000000"/>
          <w:sz w:val="22"/>
          <w:szCs w:val="22"/>
        </w:rPr>
        <w:t xml:space="preserve">К. (1949). </w:t>
      </w:r>
      <w:r>
        <w:rPr>
          <w:rFonts w:cs="Times New Roman" w:ascii="Times New Roman" w:hAnsi="Times New Roman"/>
          <w:color w:val="000000"/>
          <w:sz w:val="22"/>
          <w:szCs w:val="22"/>
          <w:lang w:val="en-US"/>
        </w:rPr>
        <w:t>Personality Projection in the Drawing of Human Figure. Springfield.</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Neill L., Sandifer M. </w:t>
      </w:r>
      <w:r>
        <w:rPr>
          <w:rFonts w:cs="Times New Roman" w:ascii="Times New Roman" w:hAnsi="Times New Roman"/>
          <w:color w:val="000000"/>
          <w:sz w:val="22"/>
          <w:szCs w:val="22"/>
        </w:rPr>
        <w:t xml:space="preserve">(1982). </w:t>
      </w:r>
      <w:r>
        <w:rPr>
          <w:rFonts w:cs="Times New Roman" w:ascii="Times New Roman" w:hAnsi="Times New Roman"/>
          <w:color w:val="000000"/>
          <w:sz w:val="22"/>
          <w:szCs w:val="22"/>
          <w:lang w:val="en-US"/>
        </w:rPr>
        <w:t>The clinical approach to alexithymia. A review. Psychosoraatics. v.23(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Sifiieos P. et al. (1977).The phenomenon of alexithymia observations in neurotic a. psychosom. patients. Psychother. a. Psychosom., v.28(l-4), -p.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Taylor G. </w:t>
      </w:r>
      <w:r>
        <w:rPr>
          <w:rFonts w:cs="Times New Roman" w:ascii="Times New Roman" w:hAnsi="Times New Roman"/>
          <w:color w:val="000000"/>
          <w:sz w:val="22"/>
          <w:szCs w:val="22"/>
        </w:rPr>
        <w:t xml:space="preserve">(1987). </w:t>
      </w:r>
      <w:r>
        <w:rPr>
          <w:rFonts w:cs="Times New Roman" w:ascii="Times New Roman" w:hAnsi="Times New Roman"/>
          <w:color w:val="000000"/>
          <w:sz w:val="22"/>
          <w:szCs w:val="22"/>
          <w:lang w:val="en-US"/>
        </w:rPr>
        <w:t>The Psychosom. medicine and contemporary psychoanalysis. Madison Connecticut .v.3 p.3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СЕМЬЯ И ШКО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ТЕОРЕТИЧЕСКИЕ ПРОБЛЕМЫ ШКОЛЬНОЙ ПСИХОЛОГИЧЕСКОЙ ПРАКТИ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М.Р.Битянов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Московский Педагогическ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Государственный Университ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всей своей внешней парадоксальности тема, заданная названием этой работы, сегодня чрезвычайно актуальна и популярна. На данный момент уже не обсуждается вопрос о том, нужна ли теория школьной психологической деятель</w:t>
        <w:softHyphen/>
        <w:t>ности. Дискуссия развернулась вокруг ответа на вопрос, ко</w:t>
        <w:softHyphen/>
        <w:t>торый значительно интереснее и продуктивнее предыдущего, а именно: какая теория нужна школьному психологу? (Цукерман 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ы с удовольствием присоединяемся к этой дискуссии и в своей небольшой статье поразмышляем о возможных вари</w:t>
        <w:softHyphen/>
        <w:t>антах ответа на поставленный вопрос, сформулируем свой взгляд. Но прежде подчеркнем, что дискуссия эта носит от</w:t>
        <w:softHyphen/>
        <w:t>нюдь не отвлеченный научный характер. Психологическая школьная практика как разветвленный социальный институт, как массовая форма внедрения в реальные формы меж</w:t>
        <w:softHyphen/>
        <w:t>личностного взаимодействия научного психологического знания существует уже около 15-ти лет. Все эти годы она функционирует и развивается, не имея разработанной мето</w:t>
        <w:softHyphen/>
        <w:t>дологической базы, продуманной модел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уществующих сегодня различных авторских концепциях в той или иной степени проработаны методологические или отдельные содержательные аспекты, однако пока не предложено целостного подхода, органично увязывающего теоретические основы с содержательными, процессуальными и организационно-методическими компонентами деятельности школьного психолога-практика. То есть, институт школьной психологии функционирует, не имея четкого ответа на вопросы: зачем? что? и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ое положение дел, несомненно, сказалось на актуаль</w:t>
        <w:softHyphen/>
        <w:t>ном состоянии института школьной практической психологии, его жизнеспособности. Более того, мы считаем, что от</w:t>
        <w:softHyphen/>
        <w:t>сутствие теории, общей модели практической деятельности в наибольшей степени ответственно за возникновение того кризисного состояния, в котором он сейчас находит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М.Р.Бшпянова                                                     </w:t>
      </w:r>
      <w:r>
        <w:rPr>
          <w:rFonts w:cs="Times New Roman" w:ascii="Times New Roman" w:hAnsi="Times New Roman"/>
          <w:color w:val="000000"/>
          <w:sz w:val="22"/>
          <w:szCs w:val="22"/>
        </w:rPr>
        <w:t>1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оретическое осмысление проблем школьной практи</w:t>
        <w:softHyphen/>
        <w:t>ческой деятельности для нас начинается с ответа на вопрос -а чем вообще по своей сути является работа школьного пси</w:t>
        <w:softHyphen/>
        <w:t>холога? Известно много видов профессиональной психоло</w:t>
        <w:softHyphen/>
        <w:t>гической деятельности. Можно преподавать психологию или, что очень близко, заниматься психологическим просвещением. Есть психологическая исследовательская работа, есть прикладная психологическая деятельность или, как говорит Ф.Е.Василюк. «чужая» практика в различных сферах социальной жизни - бизнесе, медицине, педагогике и др. Осо</w:t>
        <w:softHyphen/>
        <w:t>бенность этой последней деятельности в том, что ее цели, за</w:t>
        <w:softHyphen/>
        <w:t>дачи и ценности определяются той социальной системой, на которую «работает» психолог. Есть, наконец, еще один вид практической деятельности - «своя» практика психолога, представленная сегодня самими различными видами психо</w:t>
        <w:softHyphen/>
        <w:t>логических служб. В этих службах психолог сам формирует цели и ценности своей профессиональной деятельности, пла</w:t>
        <w:softHyphen/>
        <w:t>нирует и осуществляет определенную систему профессио</w:t>
        <w:softHyphen/>
        <w:t>нальных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 какому из этих видов деятельности относится работа школьного психолога? Очевидно, что это практика, но ка</w:t>
        <w:softHyphen/>
        <w:t>кая? Чужая или своя? На наш взгляд, в большинстве су</w:t>
        <w:softHyphen/>
        <w:t>ществующих ныне отечественных подходов школьная дея</w:t>
        <w:softHyphen/>
        <w:t>тельность программируется и осуществляется как «чужая практика». Школьные психологи занимаются обоснованием педагогических программ и методов общения, диагностикой готовности к обучению и усвоению различных специализи</w:t>
        <w:softHyphen/>
        <w:t>рованных программ, выявляют уровень психического развития ребенка, занимаются профориентацией и т.д. При этом их деятельность в большинстве случаев организуется по кон</w:t>
        <w:softHyphen/>
        <w:t>кретным текущим запросам педагогов и администрации, определяется задачами педагогического процесса. Учитывая тот факт, что конкретный ребенок, школьник не всегда яв</w:t>
        <w:softHyphen/>
        <w:t>ляется целью педагогической деятельности, а присутствует в ней как средство или как условие, он может «выпадать» и из психологической практики или присутствовать в ней на втором пла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ы считаем, что значительно более продуктивным было бы построить школьную психологическую деятельность как «свою» практику. То есть как такую профессиональную дея</w:t>
        <w:softHyphen/>
        <w:t>тельность, которая направляется собственно психологиче</w:t>
        <w:softHyphen/>
        <w:t>скими целями и задачами, регулируется своими ценност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 xml:space="preserve">190      </w:t>
      </w:r>
      <w:r>
        <w:rPr>
          <w:rFonts w:cs="Times New Roman" w:ascii="Times New Roman" w:hAnsi="Times New Roman"/>
          <w:i/>
          <w:iCs/>
          <w:color w:val="000000"/>
          <w:u w:val="single"/>
        </w:rPr>
        <w:t>Теоретические проблемы школьной психологической прак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воими установками на ребенка, формы и методы работы с ним. Это существенно скажется на всей системе работы пси</w:t>
        <w:softHyphen/>
        <w:t>холога, так как изменит «и его отношение к людям, и его отношение к самому себе и участвующим в работе специа</w:t>
        <w:softHyphen/>
        <w:t xml:space="preserve">листам другого профиля и, главное </w:t>
      </w:r>
      <w:r>
        <w:rPr>
          <w:rFonts w:cs="Times New Roman" w:ascii="Times New Roman" w:hAnsi="Times New Roman"/>
          <w:color w:val="000000"/>
          <w:sz w:val="22"/>
          <w:szCs w:val="22"/>
          <w:u w:val="single"/>
        </w:rPr>
        <w:t>сам стиль и тип его про</w:t>
        <w:softHyphen/>
        <w:t>фессионального видения реальности».</w:t>
      </w:r>
      <w:r>
        <w:rPr>
          <w:rFonts w:cs="Times New Roman" w:ascii="Times New Roman" w:hAnsi="Times New Roman"/>
          <w:color w:val="000000"/>
          <w:sz w:val="22"/>
          <w:szCs w:val="22"/>
        </w:rPr>
        <w:t xml:space="preserve"> Добавим, это позволит коренным образом изменить саму систему школьной психологической работы, вернее сказать - создать таковую, определив ее содержательные и организационные осно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Школьная психологическая работа, построенная как «своя» практика, нуждается в своей теории, которая могла бы помочь ей ответить на вопросы: зачем? что? и как? Зачем нужна школьная практическая психология, и каких целей хочет достигнуть психолог? Кто главный объект применения профессиональных усилий? Что конкретно должен делать психолог, каковы границы его профессиональной компетен</w:t>
        <w:softHyphen/>
        <w:t>ции? Как организовать свою деятельность таким образом, чтобы не стать «девочкой на побегушках» или «мальчиком для битья» в школьной учебно-воспитательной системе? Оче</w:t>
        <w:softHyphen/>
        <w:t>видно, что для этого надо создавать опять-таки «свою» тео</w:t>
        <w:softHyphen/>
        <w:t>рию, так как академическая теория, ориентированная на от</w:t>
        <w:softHyphen/>
        <w:t>влеченное, внеценностное изучение объекта мало чем может помочь при ответах на поставленные выш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вой теоретический подход к построению модели школь</w:t>
        <w:softHyphen/>
        <w:t>ной психологической практики мы обозначили как «парадигму сопровождения», желая тем самым подчеркнуть ее деятельностную, психотехническую направленность. Со</w:t>
        <w:softHyphen/>
        <w:t>провождение для нас - это прежде всего определенная идео</w:t>
        <w:softHyphen/>
        <w:t>логия работы, самый первый и самый важный ответ на во</w:t>
        <w:softHyphen/>
        <w:t>прос, зачем нужен школьный психоло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нятие сопровождения придумано не вчера, но особую популярность приобрело в последние годы. Многие авторы пользуются близкими по смыслу словами русского языка -содействие, например (Дубровина И.В., Толстых Н.Н, Гиль-бух Ю.З.). Привлекательность идеи понятна: она действи</w:t>
        <w:softHyphen/>
        <w:t>тельно дает возможность организовать школьную психоло</w:t>
        <w:softHyphen/>
        <w:t>гическую деятельность как «свою» практику, со своими внутренними целями и ценностями, но она же при этом по</w:t>
        <w:softHyphen/>
        <w:t>зволяет органично вплести эту практику в ткань учебно-воспитательной педагогической системы. Позволяет сделать ее самостоятельной, но не чужеродной частью этой системы. Становится возможным соединение целей психологической 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u w:val="single"/>
        </w:rPr>
        <w:t>М.Р.Битянова</w:t>
      </w:r>
      <w:r>
        <w:rPr>
          <w:rFonts w:cs="Times New Roman" w:ascii="Times New Roman" w:hAnsi="Times New Roman"/>
          <w:color w:val="000000"/>
          <w:sz w:val="22"/>
          <w:szCs w:val="22"/>
        </w:rPr>
        <w:t>____________________________</w:t>
      </w:r>
      <w:r>
        <w:rPr>
          <w:rFonts w:cs="Times New Roman" w:ascii="Times New Roman" w:hAnsi="Times New Roman"/>
          <w:color w:val="000000"/>
          <w:sz w:val="22"/>
          <w:szCs w:val="22"/>
          <w:u w:val="single"/>
        </w:rPr>
        <w:t>1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дагогической практики и их фокусировка на главном - на личности ребенка. В идее сопровождения заложен огромный концептуальный, содержательный и организационный по</w:t>
        <w:softHyphen/>
        <w:t>тенциал. Мы попытались использовать его в нашей модели, к изложению которой и переход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жде всего, что значит "сопровождать"? В словаре рус</w:t>
        <w:softHyphen/>
        <w:t>ского языка мы читаем: сопровождать - значит идти, ехать вместе с кем-либо в качестве спутника или провожатого. То есть сопровождение ребенка по его жизненному пути - это движение вместе с ним, рядом с ним, иногда - чуть впереди, если надо объяснить возможные пути. Взрослый внимательно приглядывается и прислушивается к своему юному спутнику, его желаниям, потребностям, фиксирует достижения и возникающие проблемы, помогает советами и собственным примером ориентироваться в окружающем Дорогу мире, чутко прислушиваться к себе. Но при этом не пытаться кон</w:t>
        <w:softHyphen/>
        <w:t>тролировать, навязывать свои пути и ориентиры. И лишь когда ребенок потеряется или попросит о помощи, помогает ему вновь вернуться на свой путь. Ни сам ребенок, ни его умудренный опытом спутник не могут существенно влиять на то, что происходит вокруг Дороги. Взрослый также не в со</w:t>
        <w:softHyphen/>
        <w:t>стоянии указать ребенку путь, по которому непременно нужно идти. Выбор Дороги - право и обязанность каждой личности, но если на перекрестках и развилках с ребенком оказывается тот, кто способен облегчить процесс выбора, сделать его более осознанным - это большая удач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Школьная жизнь ребенка протекает в сложно организо</w:t>
        <w:softHyphen/>
        <w:t>ванной, разнообразной по формам и направленности среде. По своей природе эта Среда социальна, так как представляет собой систему различных отношений ребенка со сверстниками и школьниками другого возраста, педагогами, родителями (своими и одноклассников), другими взрослыми, уча</w:t>
        <w:softHyphen/>
        <w:t>ствующими в школьном процессе. По своему содержанию она может быть интеллектуальной, эстетической, этической, бытовой и др. Попадая в школьный мир, ребенок оказывается перед множеством разнообразных выборов, касающихся всех сторон жизни в нем: как учиться и как строить свои от</w:t>
        <w:softHyphen/>
        <w:t>ношения с учителями, как общаться со сверстниками, как от</w:t>
        <w:softHyphen/>
        <w:t>носиться к тем или иным требованиям и нормам и многое другое. Можно сказать, что школьная Среда предлагает школьнику на выбор множество дорог и путей, по которым можно идти и развиваться. В помощь предлагаются ок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u w:val="single"/>
        </w:rPr>
        <w:t xml:space="preserve">192      </w:t>
      </w:r>
      <w:r>
        <w:rPr>
          <w:rFonts w:cs="Times New Roman" w:ascii="Times New Roman" w:hAnsi="Times New Roman"/>
          <w:i/>
          <w:iCs/>
          <w:color w:val="000000"/>
          <w:sz w:val="18"/>
          <w:szCs w:val="18"/>
          <w:u w:val="single"/>
        </w:rPr>
        <w:t>Теоретические проблемы школьной психологической прак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жающие его взрослые, которые в силу своей социальной, профессиональной или личностной позиции могут оказать школьнику разнообразную поддержку. Прежде всего - это Педагог, Родитель и Психолог. </w:t>
      </w:r>
      <w:r>
        <w:rPr>
          <w:rFonts w:cs="Times New Roman" w:ascii="Times New Roman" w:hAnsi="Times New Roman"/>
          <w:color w:val="000000"/>
          <w:sz w:val="22"/>
          <w:szCs w:val="22"/>
          <w:u w:val="single"/>
        </w:rPr>
        <w:t>Роль Педагога</w:t>
      </w:r>
      <w:r>
        <w:rPr>
          <w:rFonts w:cs="Times New Roman" w:ascii="Times New Roman" w:hAnsi="Times New Roman"/>
          <w:color w:val="000000"/>
          <w:sz w:val="22"/>
          <w:szCs w:val="22"/>
        </w:rPr>
        <w:t xml:space="preserve"> сводится, в самом общем виде, к четкой и последовательной ориентации школьника на определенные пути развития, прежде всего -интеллектуального и этического ("каждый человек должен знать то-то и то-то, уметь вести себя так-то и так-то"). Именно педагог задает большинство параметров и свойств школьной Среды, создавая и реализуя (часто неосознанно) концепции обучения и воспитания, нормы оценивания пове</w:t>
        <w:softHyphen/>
        <w:t xml:space="preserve">дения и учебной успешности, стиль общения и многое другое. </w:t>
      </w:r>
      <w:r>
        <w:rPr>
          <w:rFonts w:cs="Times New Roman" w:ascii="Times New Roman" w:hAnsi="Times New Roman"/>
          <w:color w:val="000000"/>
          <w:sz w:val="22"/>
          <w:szCs w:val="22"/>
          <w:u w:val="single"/>
        </w:rPr>
        <w:t>Родитель</w:t>
      </w:r>
      <w:r>
        <w:rPr>
          <w:rFonts w:cs="Times New Roman" w:ascii="Times New Roman" w:hAnsi="Times New Roman"/>
          <w:color w:val="000000"/>
          <w:sz w:val="22"/>
          <w:szCs w:val="22"/>
        </w:rPr>
        <w:t xml:space="preserve"> выполняет в данной системе роль носителя и тран</w:t>
        <w:softHyphen/>
        <w:t>слятора определенных микрокультурных ценностей - религи</w:t>
        <w:softHyphen/>
        <w:t>озных, этических и пр., но при этом его воздействие носит скорее не идеологический (формирующий), а регулирующий характер. То есть родитель, на наш взгляд, в меньшей степени вмешивается в выбор ребенком конкретных целей и задач школьной жизнедеятельности, но стремиться отсечь, закрыть те пути развития, движение по которым нежелательно, вредно и даже опасно для ребенка как с физической и правовой точки зрения, так и с точки зрения семейных культурных, религиозных, национальных тради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аконец, в заданной нами системе четко определяется и роль </w:t>
      </w:r>
      <w:r>
        <w:rPr>
          <w:rFonts w:cs="Times New Roman" w:ascii="Times New Roman" w:hAnsi="Times New Roman"/>
          <w:color w:val="000000"/>
          <w:sz w:val="22"/>
          <w:szCs w:val="22"/>
          <w:u w:val="single"/>
        </w:rPr>
        <w:t>школьного психодога.</w:t>
      </w:r>
      <w:r>
        <w:rPr>
          <w:rFonts w:cs="Times New Roman" w:ascii="Times New Roman" w:hAnsi="Times New Roman"/>
          <w:color w:val="000000"/>
          <w:sz w:val="22"/>
          <w:szCs w:val="22"/>
        </w:rPr>
        <w:t xml:space="preserve"> Его задача </w:t>
      </w:r>
      <w:r>
        <w:rPr>
          <w:rFonts w:cs="Times New Roman" w:ascii="Times New Roman" w:hAnsi="Times New Roman"/>
          <w:color w:val="000000"/>
          <w:sz w:val="22"/>
          <w:szCs w:val="22"/>
          <w:u w:val="single"/>
        </w:rPr>
        <w:t>- создавать условия д</w:t>
      </w:r>
      <w:r>
        <w:rPr>
          <w:rFonts w:cs="Times New Roman" w:ascii="Times New Roman" w:hAnsi="Times New Roman"/>
          <w:color w:val="000000"/>
          <w:sz w:val="22"/>
          <w:szCs w:val="22"/>
        </w:rPr>
        <w:t xml:space="preserve">ля продуктивного движения ребенка по тем путям, которые выбрал он сам в соответствии с требованиями </w:t>
      </w:r>
      <w:r>
        <w:rPr>
          <w:rFonts w:cs="Times New Roman" w:ascii="Times New Roman" w:hAnsi="Times New Roman"/>
          <w:color w:val="000000"/>
          <w:sz w:val="22"/>
          <w:szCs w:val="22"/>
          <w:u w:val="single"/>
        </w:rPr>
        <w:t>Педагога</w:t>
      </w:r>
      <w:r>
        <w:rPr>
          <w:rFonts w:cs="Times New Roman" w:ascii="Times New Roman" w:hAnsi="Times New Roman"/>
          <w:color w:val="000000"/>
          <w:sz w:val="22"/>
          <w:szCs w:val="22"/>
        </w:rPr>
        <w:t xml:space="preserve"> и </w:t>
      </w:r>
      <w:r>
        <w:rPr>
          <w:rFonts w:cs="Times New Roman" w:ascii="Times New Roman" w:hAnsi="Times New Roman"/>
          <w:color w:val="000000"/>
          <w:sz w:val="22"/>
          <w:szCs w:val="22"/>
          <w:u w:val="single"/>
        </w:rPr>
        <w:t>Семьи</w:t>
      </w:r>
      <w:r>
        <w:rPr>
          <w:rFonts w:cs="Times New Roman" w:ascii="Times New Roman" w:hAnsi="Times New Roman"/>
          <w:color w:val="000000"/>
          <w:sz w:val="22"/>
          <w:szCs w:val="22"/>
        </w:rPr>
        <w:t xml:space="preserve"> (а иногда и в противовес им), помогать ему делать осознанные личные ьыборы в этом сложном мире, конструк</w:t>
        <w:softHyphen/>
        <w:t>тивно решать неизбежные конфликты, осваивать наиболее индивидуально значимые и ценные методы познания, обще</w:t>
        <w:softHyphen/>
        <w:t xml:space="preserve">ния, понимая себя и других. </w:t>
      </w:r>
      <w:r>
        <w:rPr>
          <w:rFonts w:cs="Times New Roman" w:ascii="Times New Roman" w:hAnsi="Times New Roman"/>
          <w:color w:val="000000"/>
          <w:sz w:val="22"/>
          <w:szCs w:val="22"/>
          <w:u w:val="single"/>
        </w:rPr>
        <w:t>То есть деятельность психодога во многом задается той социальной, семейной и педагоги</w:t>
        <w:softHyphen/>
        <w:t>ческой системой, в которой реально находится ребенок и су</w:t>
        <w:softHyphen/>
        <w:t>щественно ограничена рамками школьной Среды.</w:t>
      </w:r>
      <w:r>
        <w:rPr>
          <w:rFonts w:cs="Times New Roman" w:ascii="Times New Roman" w:hAnsi="Times New Roman"/>
          <w:color w:val="000000"/>
          <w:sz w:val="22"/>
          <w:szCs w:val="22"/>
        </w:rPr>
        <w:t xml:space="preserve"> Однако в этих рамках у него могут быть определены собственные цели и задачи . С нашей точки зрения, эта заданность и ограни</w:t>
        <w:softHyphen/>
        <w:t>ченность профессиональных возможностей и, соответственно, профессиональных обязанностей школьного психолога принципиально важна, так как позволяет ему четко осознать свое место и в жизни школы, и в жизни конкретного ребенка и его семьи, построить систему своей деятельности, не ра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u w:val="single"/>
        </w:rPr>
        <w:t>М.Р.Битянова</w:t>
      </w:r>
      <w:r>
        <w:rPr>
          <w:rFonts w:cs="Times New Roman" w:ascii="Times New Roman" w:hAnsi="Times New Roman"/>
          <w:color w:val="000000"/>
          <w:sz w:val="22"/>
          <w:szCs w:val="22"/>
        </w:rPr>
        <w:t>____________________________</w:t>
      </w:r>
      <w:r>
        <w:rPr>
          <w:rFonts w:cs="Times New Roman" w:ascii="Times New Roman" w:hAnsi="Times New Roman"/>
          <w:color w:val="000000"/>
          <w:sz w:val="22"/>
          <w:szCs w:val="22"/>
          <w:u w:val="single"/>
        </w:rPr>
        <w:t>1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ыляясь, не пытаясь " быть всем", потому что это в преобла</w:t>
        <w:softHyphen/>
        <w:t>дающем большинстве случаев делает его в профессиональном плане "нич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так, </w:t>
      </w:r>
      <w:r>
        <w:rPr>
          <w:rFonts w:cs="Times New Roman" w:ascii="Times New Roman" w:hAnsi="Times New Roman"/>
          <w:i/>
          <w:iCs/>
          <w:color w:val="000000"/>
          <w:sz w:val="22"/>
          <w:szCs w:val="22"/>
        </w:rPr>
        <w:t>сопровождение - это система профессиональной деятельности психолога, направленной на создание социально-психологических условий для успешного обучения и психологиче</w:t>
        <w:softHyphen/>
        <w:t>ского развития ребенка в ситуациях школьного взаимодей</w:t>
        <w:softHyphen/>
        <w:t xml:space="preserve">ствия. </w:t>
      </w:r>
      <w:r>
        <w:rPr>
          <w:rFonts w:cs="Times New Roman" w:ascii="Times New Roman" w:hAnsi="Times New Roman"/>
          <w:color w:val="000000"/>
          <w:sz w:val="22"/>
          <w:szCs w:val="22"/>
        </w:rPr>
        <w:t>Объектом школьной психологической практики вы</w:t>
        <w:softHyphen/>
        <w:t>ступает обучение и психологическое развитие ребенка в си</w:t>
        <w:softHyphen/>
        <w:t xml:space="preserve">туации школьного взаимодействия, предметом - социально-психологические условия успешного обучения и развития. </w:t>
      </w:r>
      <w:r>
        <w:rPr>
          <w:rFonts w:cs="Times New Roman" w:ascii="Times New Roman" w:hAnsi="Times New Roman"/>
          <w:i/>
          <w:iCs/>
          <w:color w:val="000000"/>
          <w:sz w:val="22"/>
          <w:szCs w:val="22"/>
        </w:rPr>
        <w:t xml:space="preserve">Методом и идеологией </w:t>
      </w:r>
      <w:r>
        <w:rPr>
          <w:rFonts w:cs="Times New Roman" w:ascii="Times New Roman" w:hAnsi="Times New Roman"/>
          <w:color w:val="000000"/>
          <w:sz w:val="22"/>
          <w:szCs w:val="22"/>
        </w:rPr>
        <w:t>работы школьного психолога является сопровождение. И означает это для нас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u w:val="single"/>
        </w:rPr>
        <w:t>Во-первых,</w:t>
      </w:r>
      <w:r>
        <w:rPr>
          <w:rFonts w:cs="Times New Roman" w:ascii="Times New Roman" w:hAnsi="Times New Roman"/>
          <w:color w:val="000000"/>
          <w:sz w:val="22"/>
          <w:szCs w:val="22"/>
        </w:rPr>
        <w:t xml:space="preserve"> следование за естественным развитием ребенка на данном возрастном и социокультурном этапе онтогенеза. Сопровождение ребенка опирается на те личностные достижения, которые реально есть у ребенка. Оно находиться в логике его развития, а не искусственно задает ему цели и задачи извне. Это положение очень важно при определении содержания работы школьного психолога. Он занимается ни тем, что считают важным учителя, или «положено» с точки зрения большой науки, а тем что нужно конкретному ребенку или группе. Таким образом, в качестве важнейшего аксио</w:t>
        <w:softHyphen/>
        <w:t>логического принципа в нашу модель школьной психологи</w:t>
        <w:softHyphen/>
        <w:t>ческой практики мы закладываем безусловную ценность внутреннего мира каждого школьника, приоритетность по</w:t>
        <w:softHyphen/>
        <w:t xml:space="preserve">требностей, целей, и ценностей его развития. </w:t>
      </w:r>
      <w:r>
        <w:rPr>
          <w:rFonts w:cs="Times New Roman" w:ascii="Times New Roman" w:hAnsi="Times New Roman"/>
          <w:color w:val="000000"/>
          <w:sz w:val="22"/>
          <w:szCs w:val="22"/>
          <w:u w:val="single"/>
        </w:rPr>
        <w:t>Во-вторых,</w:t>
      </w:r>
      <w:r>
        <w:rPr>
          <w:rFonts w:cs="Times New Roman" w:ascii="Times New Roman" w:hAnsi="Times New Roman"/>
          <w:color w:val="000000"/>
          <w:sz w:val="22"/>
          <w:szCs w:val="22"/>
        </w:rPr>
        <w:t xml:space="preserve"> соз</w:t>
        <w:softHyphen/>
        <w:t>дание условии для самостоятельного творческого освоения детьми системы отношений с миром и самим собой, а также для совершения каждым ребенком личностно значимых жиз</w:t>
        <w:softHyphen/>
        <w:t>ненных выборов. Внутренний мир ребенка автономен и неза</w:t>
        <w:softHyphen/>
        <w:t>висим. Взрослый может сыграть в становлении и развитии этого уникального мира. Однако взрослый (в данном случае психолог) не должен превращаться во внешний психологический "костыль" своего воспитанника, на который тот может опереться каждый раз в ситуации выбора и тем самым уйти от ответственности за принятое решение. В процессе сопро-' вождения взрослый, создавая ситуации выборов (интеллектуальных, этических, эстетических) побуждает ре</w:t>
        <w:softHyphen/>
        <w:t xml:space="preserve">бенка к принятию самостоятельных ответственных решений, помогая ему принять на себя ответственность за собственную жизнь. </w:t>
      </w:r>
      <w:r>
        <w:rPr>
          <w:rFonts w:cs="Times New Roman" w:ascii="Times New Roman" w:hAnsi="Times New Roman"/>
          <w:color w:val="000000"/>
          <w:sz w:val="22"/>
          <w:szCs w:val="22"/>
          <w:u w:val="single"/>
        </w:rPr>
        <w:t>В-третьих,</w:t>
      </w:r>
      <w:r>
        <w:rPr>
          <w:rFonts w:cs="Times New Roman" w:ascii="Times New Roman" w:hAnsi="Times New Roman"/>
          <w:color w:val="000000"/>
          <w:sz w:val="22"/>
          <w:szCs w:val="22"/>
        </w:rPr>
        <w:t xml:space="preserve"> в идее сопровождения последова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 xml:space="preserve">194     </w:t>
      </w:r>
      <w:r>
        <w:rPr>
          <w:rFonts w:cs="Times New Roman" w:ascii="Times New Roman" w:hAnsi="Times New Roman"/>
          <w:i/>
          <w:iCs/>
          <w:color w:val="000000"/>
          <w:u w:val="single"/>
        </w:rPr>
        <w:t>Теоретические проблемы школьной психологической прак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уществляется принцип вторичности его форм и содержания по отношению к социальной и учебно-воспитательной среде жизнедеятельности ребенка. Психологическое сопровождение, осуществляемое школьным психологом, не ставит своей целью активное направленное воздействие на те социальные условия, в которых живет ребенок, и ту систему обучения и воспитания, которую выбрали для него родители. Цель со</w:t>
        <w:softHyphen/>
        <w:t>провождения и реалистичнее и прогматичнее - создать в рамках объективно данной ребенку социально-педагогической Среды условия для его максимального в данной ситуации личностного развития и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первый взгляд, первое и третье положение находятся в противоречии: с одной стороны, мы утверждаем ценность и приоритетность задач развития, решаемых самим ребенком, его право быть таким, какой он есть, а с другой стороны, подчеркиваем и его зависимость и вторичность деятельности психолога по отношению к содержанию и формам обучения, предлагаемых ему той или иной школой, выбранных для него родителями. Не будем спорить - противоречие здесь действи</w:t>
        <w:softHyphen/>
        <w:t>тельно есть. Однако оно является отражением того реального объективного противоречия, в рамках которого разворачи</w:t>
        <w:softHyphen/>
        <w:t>вается весь процесс личностного развития ребенка. Можно также сказать, что само существование такого противоречия объективно требует участия психолога в этом развитии именно в форме сопровождения, а не руководства или помог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Школьная среда представляет собой сложно организо</w:t>
        <w:softHyphen/>
        <w:t>ванную систему, в рамках которой ребенок решает несколько принципиально важных задач. Прежде всего - образовательные задачи. Школьная среда, ее социальные, педагогические, материальные характеристики существенным образом задают образовательные возможности ребенка, ориентиры в об</w:t>
        <w:softHyphen/>
        <w:t>разовании. Перед ребенком стоит проблема максимального использования этих возможностей. Далее - задачи социали</w:t>
        <w:softHyphen/>
        <w:t>зации. В данном случае под понятием социализации, неожи</w:t>
        <w:softHyphen/>
        <w:t>данно ставшим опальным в определенных научных кругах, мы понимаем процесс усвоения и личностного принятия ре</w:t>
        <w:softHyphen/>
        <w:t>бенком определенных норм, правил и требований, предъяв</w:t>
        <w:softHyphen/>
        <w:t>ляемых ему обществом. Школьная среда является одним из ведущих трансляторов этих норм и требований, она же санк</w:t>
        <w:softHyphen/>
        <w:t>ционирует их исполнение - наказывает и поощряет те или иные действия, поступки, решения ребенка и подростка. О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М.Р.Битянова                                                        </w:t>
      </w:r>
      <w:r>
        <w:rPr>
          <w:rFonts w:cs="Times New Roman" w:ascii="Times New Roman" w:hAnsi="Times New Roman"/>
          <w:color w:val="000000"/>
        </w:rPr>
        <w:t>1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овременно эта же школьная среда предоставляет детям воз</w:t>
        <w:softHyphen/>
        <w:t>можности для социального развития и социального познания -формирования различных навыков и умений, повышения социально-психологической компетентности и т.д. Школьнику в процессе школьного обучения предстоит, с одной стороны, усвоить нормы и требования социума, а с другой стороны, воспользоваться теми обучающими, развивающими возможностями, которые ему предоставля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конец, объективно значительная часть детства, отроче</w:t>
        <w:softHyphen/>
        <w:t>ство, то есть большая часть жизни проходит в школе, занята различными видами внутришкольного взаимодействия. Ес</w:t>
        <w:softHyphen/>
        <w:t>тественно, в процессе этих взаимодействий - в учебном про</w:t>
        <w:softHyphen/>
        <w:t>цессе и вне его - школьник решает задачи своего психологи</w:t>
        <w:softHyphen/>
        <w:t>ческого, личностного развития. В отношении этого развития школьная среда также выступает и как возможность, и как ограничение, так как задает определенные требования к лич</w:t>
        <w:softHyphen/>
        <w:t>ностным появлениям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процессе решения школьником этих трех задач - обра</w:t>
        <w:softHyphen/>
        <w:t>зования, социализации и психологического развития - посто</w:t>
        <w:softHyphen/>
        <w:t>янно возникают небольшие и серьезнейшие противоречия и конфликты. Так, требования образовательной среды могут приходить в противоречие с возможностями ребенка. Как поступать в этой ситуации? Кого к кому приспосабливать? «Корректировать» ребенка, подгоняя его под заданные тре</w:t>
        <w:softHyphen/>
        <w:t>бования или изменять что-то в условиях обучения? Мы счи</w:t>
        <w:softHyphen/>
        <w:t>таем, что приоритет должен быть отдан ребенку, его акту</w:t>
        <w:softHyphen/>
        <w:t>альным и потенциальным возможностям. И задачей психолого-педагогического сопровождения будет создание условий для максимально успешного обучения для данного, конкретного школьника. Но с другой стороны, гибкость и приспо-сабливаемость образовательной среды не может быть беско</w:t>
        <w:softHyphen/>
        <w:t>нечной. Для того, чтобы сохранить свои изначальные цели и ориентиры, она вынуждена предъявлять некоторые требования к ребенку и в плане его умений, наличия определенных интеллектуальных предпосылок, и в плане учебной мотивации, целенаправленности в получении знаний и т.д. Если эти требования разумны, оправданы логикой самого образова</w:t>
        <w:softHyphen/>
        <w:t>тельного процесса, задачей психолога будет приспособление ребенка к н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о же самое можно сказать и в отношении социализи</w:t>
        <w:softHyphen/>
        <w:t>рующей среды. Она также должна быть способной приспо</w:t>
        <w:softHyphen/>
        <w:t>сабливаться к каждому конкретному ребенку, но не до бес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18"/>
          <w:szCs w:val="18"/>
          <w:u w:val="single"/>
        </w:rPr>
        <w:t xml:space="preserve">196        </w:t>
      </w:r>
      <w:r>
        <w:rPr>
          <w:rFonts w:cs="Times New Roman" w:ascii="Times New Roman" w:hAnsi="Times New Roman"/>
          <w:i/>
          <w:iCs/>
          <w:color w:val="000000"/>
          <w:sz w:val="18"/>
          <w:szCs w:val="18"/>
          <w:u w:val="single"/>
        </w:rPr>
        <w:t>Теоретические проблемы школьной психологической прак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чности. Есть ряд требований, норм, жестких правил, которые ребенок должен усвоить, принять и реализовавать в своем поведени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возможно предложить один общий алгоритм решения таких конфликтов. В каждом индивидуальном случае он должен решаться с учетом приоритета внутреннего мира ре</w:t>
        <w:softHyphen/>
        <w:t>бенка и значения некоторой необходимой и достаточной си</w:t>
        <w:softHyphen/>
        <w:t>стемы предъявляемых ему требований со стороны образова</w:t>
        <w:softHyphen/>
        <w:t>тельной и нормативной среды. Гарантом справедливого и продуктивного решения является психолого-педагогическое сопровождение, в процессе которого педагоги, психологи, родители и другие взрослые, окружающие ребенка, находят наилучшее сочетание приспособления школьной среды к нему и его к школьной сре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аконец, </w:t>
      </w:r>
      <w:r>
        <w:rPr>
          <w:rFonts w:cs="Times New Roman" w:ascii="Times New Roman" w:hAnsi="Times New Roman"/>
          <w:color w:val="000000"/>
          <w:sz w:val="22"/>
          <w:szCs w:val="22"/>
          <w:u w:val="single"/>
        </w:rPr>
        <w:t>в четвертых,</w:t>
      </w:r>
      <w:r>
        <w:rPr>
          <w:rFonts w:cs="Times New Roman" w:ascii="Times New Roman" w:hAnsi="Times New Roman"/>
          <w:color w:val="000000"/>
          <w:sz w:val="22"/>
          <w:szCs w:val="22"/>
        </w:rPr>
        <w:t xml:space="preserve"> психологическое сопровождение ребенка в школе преимущественно осуществляется педагоги</w:t>
        <w:softHyphen/>
        <w:t>ческими средствами, через педагога и традиционные школьные формы учебного и воспитательного взаимодействия. По крайней мере, мы постулируем преимущество таких скрытых форм воздействия по сравнения с непосредственным вмеша</w:t>
        <w:softHyphen/>
        <w:t>тельством психолога в жизнь ребенка, его внутришкольные и внутрисемейные отношения.Это особым образом задает роль педагога в нашей модели психологической практики. Он оказывается соратником психолога в разработке стратегии сопровождения каждого ребенка и основным ее реализато</w:t>
        <w:softHyphen/>
        <w:t>ром. Психолог же помогает педагогу «настроить» процесс обучения и общение на конкретных уче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тверждение идеи сопровождения в качестве основы школьной психологической практики, постулирование ее объекта и предмета в описанной выше форме имеет ряд важ</w:t>
        <w:softHyphen/>
        <w:t>нейших следствий, на которые и опирается вся наша модель школьной психологической работы. Следствия эти касаются целей, задач и направлений этой деятельности, принципов ее организации, содержания работы, профессиональной позиции психолога в отношениях с различными участниками учебно-воспитательного школьного процесса, а также подходов к оценке эффективности его деятельности. Не имея возможности изложить их все в рамках этой небольшой ра</w:t>
        <w:softHyphen/>
        <w:t>боты, опишем важнейшие следств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Концептуальные следствия </w:t>
      </w:r>
      <w:r>
        <w:rPr>
          <w:rFonts w:cs="Times New Roman" w:ascii="Times New Roman" w:hAnsi="Times New Roman"/>
          <w:color w:val="000000"/>
        </w:rPr>
        <w:t>идеи сопрово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провождение рассматривается нами как процесс, как целостная деятельность практического школьного психол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u w:val="single"/>
        </w:rPr>
        <w:t>М.Р.Битянова</w:t>
      </w:r>
      <w:r>
        <w:rPr>
          <w:rFonts w:cs="Times New Roman" w:ascii="Times New Roman" w:hAnsi="Times New Roman"/>
          <w:color w:val="000000"/>
          <w:sz w:val="22"/>
          <w:szCs w:val="22"/>
        </w:rPr>
        <w:t>____________________________</w:t>
      </w:r>
      <w:r>
        <w:rPr>
          <w:rFonts w:cs="Times New Roman" w:ascii="Times New Roman" w:hAnsi="Times New Roman"/>
          <w:color w:val="000000"/>
          <w:sz w:val="22"/>
          <w:szCs w:val="22"/>
          <w:u w:val="single"/>
        </w:rPr>
        <w:t>1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а. в ранках которой могут быть выделены три обязательных взаимосвязанных компонен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Систематическое отслеживание психолого-педагогического статуса ребенка и динамики его психического развития в процессе школьного обучения. </w:t>
      </w:r>
      <w:r>
        <w:rPr>
          <w:rFonts w:cs="Times New Roman" w:ascii="Times New Roman" w:hAnsi="Times New Roman"/>
          <w:color w:val="000000"/>
          <w:sz w:val="22"/>
          <w:szCs w:val="22"/>
        </w:rPr>
        <w:t>Предполагается, что с первых минут нахождения ребенка в школе начинает бережно и кон</w:t>
        <w:softHyphen/>
        <w:t>фиденциально собираться и накапливаться информация о различных сторонах его психической жизни и динамике раз</w:t>
        <w:softHyphen/>
        <w:t>вития, что необходимо для создания условий успешного обу</w:t>
        <w:softHyphen/>
        <w:t>чения и личностного роста каждого школьника. Для получения и анализа информации такого рода используются методы педагогической и психологической диагностики. При этом психолог имеет четкие представления о том, что именно он должен знать о ребенке, на каких этапах обучения диаг</w:t>
        <w:softHyphen/>
        <w:t>ностическое вмешательство действительно необходимо, и ка</w:t>
        <w:softHyphen/>
        <w:t>кими минимальными средствами оно может быть осущест</w:t>
        <w:softHyphen/>
        <w:t>влено. Он учитывает также, что в процессе сбора и использо</w:t>
        <w:softHyphen/>
        <w:t>вания такой психолого-педагогической информации возни</w:t>
        <w:softHyphen/>
        <w:t>кает множество серьезных этических и даже правовых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Создание социально-психологических условий для развития личности учащихся и их успешного обучения. </w:t>
      </w:r>
      <w:r>
        <w:rPr>
          <w:rFonts w:cs="Times New Roman" w:ascii="Times New Roman" w:hAnsi="Times New Roman"/>
          <w:color w:val="000000"/>
          <w:sz w:val="22"/>
          <w:szCs w:val="22"/>
        </w:rPr>
        <w:t>На основе данных психодиагностики разрабатываются индивидуальные и групповые программы психологического развития ребенка, определяются условия его успешного обучения. Реализация данного пункта предполагает, что учебно-воспитательный процесс в учебном заведении построен по гибким схемам, может изменяться и трансформироваться в зависимости от психологических особенностей тех детей, которые пришли обучаться в данное заведение. Кроме того, известная гиб</w:t>
        <w:softHyphen/>
        <w:t>кость требуется от каждого педагога, так как его подходы и требования к детям тоже не должны быть застывшими, не должны исходить из какого-то абстрактного представления об идеале, а ориентироваться на конкретных детей с их ре</w:t>
        <w:softHyphen/>
        <w:t>альными возможностями и потребностя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Создание специальных социально-психологических условий для оказания помощи детям, имеющим проблемы в психологи</w:t>
        <w:softHyphen/>
        <w:t xml:space="preserve">ческом развитии, обучении. </w:t>
      </w:r>
      <w:r>
        <w:rPr>
          <w:rFonts w:cs="Times New Roman" w:ascii="Times New Roman" w:hAnsi="Times New Roman"/>
          <w:color w:val="000000"/>
          <w:sz w:val="22"/>
          <w:szCs w:val="22"/>
        </w:rPr>
        <w:t>Данное направление деятельности ориентированно на тех школьников, у которых выявлены определенные проблемы с усвоением учебного материала, социально принятых форм поведения, в общении со взрос</w:t>
        <w:softHyphen/>
        <w:t>лыми и сверстниками, психическом самочувствии и проч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 xml:space="preserve">198      </w:t>
      </w:r>
      <w:r>
        <w:rPr>
          <w:rFonts w:cs="Times New Roman" w:ascii="Times New Roman" w:hAnsi="Times New Roman"/>
          <w:i/>
          <w:iCs/>
          <w:color w:val="000000"/>
          <w:u w:val="single"/>
        </w:rPr>
        <w:t>Теоретические проблемы школьной психологической прак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оказания психолого-педагогической помощи таким детям должна быть продумана система действий, конкретных мероприятий, которые позволяют им преодолеть или ском</w:t>
        <w:softHyphen/>
        <w:t>пенсировать возникшие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оответствии с этими основными компонентами процесса сопровождения наша модель наполняется конкретными формами и содержанием работы. Прежде всего выделяется несколько важнейших направлении практической деятель</w:t>
        <w:softHyphen/>
        <w:t>ности школьного психолога в рамках процесса сопровожде</w:t>
        <w:softHyphen/>
        <w:t>ния: школьная прикладная психодиагностика, развивающая и психокоррекционная деятельность, консультирование и просвещение педагогов, школьников и их родителей, соци</w:t>
        <w:softHyphen/>
        <w:t>ально-диспетчерская деятельность. В самих направлениях, сформулированных в общем виде, нет ничего нового. Однако каждое направление обретает свою специфику, получает конкретные формы и содержательное наполнение, включаясь в единый процесс сопровожд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Содержательные следствия </w:t>
      </w:r>
      <w:r>
        <w:rPr>
          <w:rFonts w:cs="Times New Roman" w:ascii="Times New Roman" w:hAnsi="Times New Roman"/>
          <w:color w:val="000000"/>
        </w:rPr>
        <w:t>идеи сопрово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рамках данной идеологии оказывается возможным обоснованно и четко подойти к отбору содержания конкретных форм работы и самое главное - определить понятие со</w:t>
        <w:softHyphen/>
        <w:t>циально-психологического статуса школьника. То есть мы получаем возможность ответить на вопрос, что именно нужно знать о школьнике для организации условии его успешного обучения и развития. В самом общем виде, социально-психологический статус школьника представляет собой си</w:t>
        <w:softHyphen/>
        <w:t>стему психологических характеристик ребенка или подростка. В эту систему включаются те параметры его психической жизни, знание которых необходимо для создания благопри</w:t>
        <w:softHyphen/>
        <w:t>ятных социально-психологических условий обучения и раз</w:t>
        <w:softHyphen/>
        <w:t xml:space="preserve">вития. В целом эти параметры могут быть условно разделены на две группы. Первую группу составляют </w:t>
      </w:r>
      <w:r>
        <w:rPr>
          <w:rFonts w:cs="Times New Roman" w:ascii="Times New Roman" w:hAnsi="Times New Roman"/>
          <w:i/>
          <w:iCs/>
          <w:color w:val="000000"/>
          <w:sz w:val="22"/>
          <w:szCs w:val="22"/>
        </w:rPr>
        <w:t xml:space="preserve">особенности школьника. </w:t>
      </w:r>
      <w:r>
        <w:rPr>
          <w:rFonts w:cs="Times New Roman" w:ascii="Times New Roman" w:hAnsi="Times New Roman"/>
          <w:color w:val="000000"/>
          <w:sz w:val="22"/>
          <w:szCs w:val="22"/>
        </w:rPr>
        <w:t>Прежде всего особенности его психической орга</w:t>
        <w:softHyphen/>
        <w:t xml:space="preserve">низации, интересов, стиля общения, отношения к миру и другое. Их нужно знать и учитывать при построении процесса обучения и взаимодействия. Вторую группу составляют </w:t>
      </w:r>
      <w:r>
        <w:rPr>
          <w:rFonts w:cs="Times New Roman" w:ascii="Times New Roman" w:hAnsi="Times New Roman"/>
          <w:i/>
          <w:iCs/>
          <w:color w:val="000000"/>
          <w:sz w:val="22"/>
          <w:szCs w:val="22"/>
        </w:rPr>
        <w:t>раз</w:t>
        <w:softHyphen/>
        <w:t xml:space="preserve">личные проблемы или трудности, </w:t>
      </w:r>
      <w:r>
        <w:rPr>
          <w:rFonts w:cs="Times New Roman" w:ascii="Times New Roman" w:hAnsi="Times New Roman"/>
          <w:color w:val="000000"/>
          <w:sz w:val="22"/>
          <w:szCs w:val="22"/>
        </w:rPr>
        <w:t>возникающие у ученика в различных сферах его школьной жизни и внутреннем психо</w:t>
        <w:softHyphen/>
        <w:t>логическом самочувствии в школьных ситуациях. Их надо выявлять и корректировать (развивать, компенсировать). Те и другие нужно выявлять в процессе работы и определя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u w:val="single"/>
        </w:rPr>
        <w:t>М. Р. Битянова</w:t>
      </w:r>
      <w:r>
        <w:rPr>
          <w:rFonts w:cs="Times New Roman" w:ascii="Times New Roman" w:hAnsi="Times New Roman"/>
          <w:color w:val="000000"/>
          <w:sz w:val="22"/>
          <w:szCs w:val="22"/>
        </w:rPr>
        <w:t>____________________________</w:t>
      </w:r>
      <w:r>
        <w:rPr>
          <w:rFonts w:cs="Times New Roman" w:ascii="Times New Roman" w:hAnsi="Times New Roman"/>
          <w:color w:val="000000"/>
          <w:sz w:val="22"/>
          <w:szCs w:val="22"/>
          <w:u w:val="single"/>
        </w:rPr>
        <w:t>1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птимальные формы работы с ними в рамках процесса со</w:t>
        <w:softHyphen/>
        <w:t>провожд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Организационные следствия </w:t>
      </w:r>
      <w:r>
        <w:rPr>
          <w:rFonts w:cs="Times New Roman" w:ascii="Times New Roman" w:hAnsi="Times New Roman"/>
          <w:color w:val="000000"/>
        </w:rPr>
        <w:t>идеи сопрово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организационных вопросах особенно ярко проявляется психотехнический потенциал идеи сопровождения, так как появляется возможность выстроить текущую работу психо</w:t>
        <w:softHyphen/>
        <w:t>лога как логически продуманный, осмысленный процесс, ох</w:t>
        <w:softHyphen/>
        <w:t>ватывающий все направления и всех участников внут-ришкольного взаимодействия. Этот процесс опирается на ряд важных организационных принципов, касающихся по</w:t>
        <w:softHyphen/>
        <w:t>строения школьной психологической практики. К ним отно</w:t>
        <w:softHyphen/>
        <w:t>сится системный характер ежедневной деятельности школь</w:t>
        <w:softHyphen/>
        <w:t>ного психолога, организационное закрепление (в перспек</w:t>
        <w:softHyphen/>
        <w:t>тивных и текущих планах работы педагогического коллектива школы) различных форм сотрудничества педагога и психолога в вопросах создания условий для успешного обучения и развития школьников, утверждение важнейших форм пси</w:t>
        <w:softHyphen/>
        <w:t>хологической работы в качестве официального элемента учебно-воспитательного процесса на уровне планирования, реализации и контроля за результатами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целом сопровождение представляется нам чрезвычайно перспективным теоретическим принципом и с точки зрения осмысления целей и задач школьной психологической прак</w:t>
        <w:softHyphen/>
        <w:t>тики, и с точки зрения разработки конкретной модели дея</w:t>
        <w:softHyphen/>
        <w:t>тельности психолога, которая может быть внедрена и успешно реализована не в единичном авторском исполнении, а как массовая технология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асилюк Ф.Е. К психотехнической теории.-Московский психотерапевтический журнал, № 2,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ИССЛЕДОВАНИЕ ВОСПРИ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ПОДРОСТКАМИ ВНУТРИСЕМЕЙ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0"/>
          <w:szCs w:val="30"/>
        </w:rPr>
        <w:t>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Араканцева 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Московский Педагогическ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Университ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ологические исследования в области развития ребенка показывают, что одним из основным факторов, влияющих на становление детской психики, является внутрисемейная ситуация, которая одновременно есть и составная часть со</w:t>
        <w:softHyphen/>
        <w:t>циальной ситуации развития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лияние семьи на ребенка противоречиво: в одном случае создаются оптимальные условия для развития личности, в другом - имеются преграды для этого процесса, что подробно исследовалось в течение ряда лет Матейчик и Лангмейер [1] в русле разрабатываемой ими теории психической деприв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ическая депривация понимается ими как психическое состояние, возникающее в результате таких жизненных си</w:t>
        <w:softHyphen/>
        <w:t>туаций, где субъекту не представляются возможности для удовлетворения некоторых его основных психических по</w:t>
        <w:softHyphen/>
        <w:t>требностей в достаточной мере и в течение достаточно дли</w:t>
        <w:softHyphen/>
        <w:t>тельного времени. Подобными основными психическими по</w:t>
        <w:softHyphen/>
        <w:t>требностями можно счит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отребность в определенном количестве, изменчивости и модальности стиму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отребность в основных условиях для действенного 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отребность в первичных общественных связях, обеспе</w:t>
        <w:softHyphen/>
        <w:t>чивающих   возможность   действенной   интеграции  лич</w:t>
        <w:softHyphen/>
        <w:t>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Потребность в общественной самореализации, представ</w:t>
        <w:softHyphen/>
        <w:t>ляющая собой возможность овладения различными обще</w:t>
        <w:softHyphen/>
        <w:t>ственными ролями и ценност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условиях семейной жизни возможны ситуации, при ко</w:t>
        <w:softHyphen/>
        <w:t>торых, скорее всего, может возникнуть неудовлетворение основных психических потребностей ребенка. Данные условия можно разделить на две группы: во-первых, это обстоя</w:t>
        <w:softHyphen/>
        <w:t>тельства, когда по внешним причинам в семье царит совер</w:t>
        <w:softHyphen/>
        <w:t>шенный недостаток социально-эмоциональных стимул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u w:val="single"/>
        </w:rPr>
        <w:t>Г Л Араканцева</w:t>
      </w:r>
      <w:r>
        <w:rPr>
          <w:rFonts w:cs="Times New Roman" w:ascii="Times New Roman" w:hAnsi="Times New Roman"/>
          <w:color w:val="000000"/>
          <w:sz w:val="22"/>
          <w:szCs w:val="22"/>
        </w:rPr>
        <w:t>_____________________________________</w:t>
      </w:r>
      <w:r>
        <w:rPr>
          <w:rFonts w:cs="Times New Roman" w:ascii="Times New Roman" w:hAnsi="Times New Roman"/>
          <w:color w:val="000000"/>
          <w:sz w:val="22"/>
          <w:szCs w:val="22"/>
          <w:u w:val="single"/>
        </w:rPr>
        <w:t>2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торые необходимы для нормального развития ребенка. Это имеет место, например, в неполной семье, когда родитель большую часть времени находится вне до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вторых, имеются случаи, где данные стимулы объек</w:t>
        <w:softHyphen/>
        <w:t>тивно в семье имеются, но для ребенка они недоступны, так как в отношениях с воспитывающими его людьми образо</w:t>
        <w:softHyphen/>
        <w:t>вался определенный внутренний психологический барьер. Последний препятствует удовлетворению потребностей, хотя источник удовлетворения находится почти под рукой. Не</w:t>
        <w:softHyphen/>
        <w:t>редко это бывает в полных семьях с благоприятным обще</w:t>
        <w:softHyphen/>
        <w:t>ственным и культурным положением, где, однако, мать, а также другие воспитывающие лица эмоционально безраз</w:t>
        <w:softHyphen/>
        <w:t>личны к ребенку, у них нет эмоционального контакта с ним, они не уделяют ребеш^ никак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ходя из всего вышеизложенного, актуальной и насущной становится задача диагностики отношения детей к соб</w:t>
        <w:softHyphen/>
        <w:t>ственной семье с целью выявления на ранних этапах из так называемых "групп риска". В силу недостаточного коли</w:t>
        <w:softHyphen/>
        <w:t>чества отечественных методик такого типа, имеющих прак</w:t>
        <w:softHyphen/>
        <w:t>тическую направленность, мы попытались решить задачу создания опросника под условным названием "Отношение ребенка к своей семье". Данный опросник направлен на определение внутрисемейной ситуации, в которой находится ребенок, выявляет степень неблагополучия внутрисемейных отношений в точки зрения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новой для создания опросника послужила принятая в Англии процедура оценки функционирования семьи [3|, опи</w:t>
        <w:softHyphen/>
        <w:t>рающаяся на многопараметровую систему, охватывающая 8 областей, которые имеют отношение к успешному физи</w:t>
        <w:softHyphen/>
        <w:t xml:space="preserve">ческому, эмоциональному и психическому развитию детей [Ратгер, </w:t>
      </w:r>
      <w:r>
        <w:rPr>
          <w:rFonts w:cs="Times New Roman" w:ascii="Times New Roman" w:hAnsi="Times New Roman"/>
          <w:color w:val="000000"/>
          <w:sz w:val="22"/>
          <w:szCs w:val="22"/>
          <w:lang w:val="en-US"/>
        </w:rPr>
        <w:t>I987J:</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Отсутствие привязанности или сильное искажение связей такого р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Серьезное отклонение в восприятии семьи как надежной базы, на основе которой дети могут уверенно приобре</w:t>
        <w:softHyphen/>
        <w:t>тать новый опы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Отсутствие или сильное искажение родительских моделей, которые ребенок имитирует сознательно или бессозна</w:t>
        <w:softHyphen/>
        <w:t>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02</w:t>
      </w:r>
      <w:r>
        <w:rPr>
          <w:rFonts w:cs="Times New Roman" w:ascii="Times New Roman" w:hAnsi="Times New Roman"/>
          <w:color w:val="000000"/>
        </w:rPr>
        <w:t>_______</w:t>
      </w:r>
      <w:r>
        <w:rPr>
          <w:rFonts w:cs="Times New Roman" w:ascii="Times New Roman" w:hAnsi="Times New Roman"/>
          <w:i/>
          <w:iCs/>
          <w:color w:val="000000"/>
          <w:u w:val="single"/>
        </w:rPr>
        <w:t>Восприятие подростками внутрисемей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Наличие дисфункциональных стилей борьбы со стрессом (например, неадекватная агрессивность или постоянный возврат в болезненное состоя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Отсутствие взаимодействия или сильное нарушение про</w:t>
        <w:softHyphen/>
        <w:t>цесса взаимодействия между родите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Отсутствие необходимого или соответствующего возрасту жизненного опыта (питание, игры, беседы, взаимодей</w:t>
        <w:softHyphen/>
        <w:t>ствия, необходимые для развития социальных навы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Отсутствие или избыток дисциплинарных мет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Отсутствие   или  искажение   системы    взаимодействия (внутри семьи и между семьей и внешним миром). Окончательный вариант методики на определение внут</w:t>
        <w:softHyphen/>
        <w:t>рисемейной ситуации подростков, разработанной нами со</w:t>
        <w:softHyphen/>
        <w:t>вместно с Заводилкиной О.В., включает в себя 42 утвержде</w:t>
        <w:softHyphen/>
        <w:t>ния, которые на основе пилотажного исследования разбиты на 6 шк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Шкала общего отношения к своей семье (ШО) - это оценка ребенком благополучия в семье, ощущение безопасности дома,   защищенности.   Высокий   балл   по   этой   шкале характеризует в целом позитивное отношение подростка к собственной семье, свидетельствует о высокой комфорт</w:t>
        <w:softHyphen/>
        <w:t>ности внутрисемейной ситуации для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Шкала принятия (ШП) - оценка подростком того, на</w:t>
        <w:softHyphen/>
        <w:t>сколько родители принимают его таким, как он есть, на</w:t>
        <w:softHyphen/>
        <w:t>сколько они позволяют ему иметь свои тайны, решать свои проблемы собственными силами, насколько он уверен в поддержке со стороны родителей. Высокий балл по этой шкале свидетельствует о наличии в семье благоприятной ситуации для развития личностной автономии ребенка, уверенности в себе и доверительных отношениях между ребенком и родите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Шкала степени идентификации будущей семьи подростка с родительской (ШИ) - это желание ребенка быть похожим на родителей, так же  воспитывать собственных детей, повторить опыт родительской семьи. Высокий балл по этой шкале свидетельствует от том, что взаимодействия, принятые в родительской семье являются для подростка желаемой моделью отношений в его будущей семь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Шкала оценки ребенком отношений между родителями (ШР) - это восприятие ребенком отношений между род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u w:val="single"/>
        </w:rPr>
        <w:t>Г. Л. Лраканцева</w:t>
      </w:r>
      <w:r>
        <w:rPr>
          <w:rFonts w:cs="Times New Roman" w:ascii="Times New Roman" w:hAnsi="Times New Roman"/>
          <w:color w:val="000000"/>
          <w:sz w:val="22"/>
          <w:szCs w:val="22"/>
        </w:rPr>
        <w:t>___________________________</w:t>
      </w:r>
      <w:r>
        <w:rPr>
          <w:rFonts w:cs="Times New Roman" w:ascii="Times New Roman" w:hAnsi="Times New Roman"/>
          <w:color w:val="000000"/>
          <w:sz w:val="22"/>
          <w:szCs w:val="22"/>
          <w:u w:val="single"/>
        </w:rPr>
        <w:t>2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елями, степени их благополучия и родительской удовлет</w:t>
        <w:softHyphen/>
        <w:t>воренности ими. Высокий балл по данной шкале говорит о высокой оценке подростком отношений, существующих между его родите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Шкала привязанности (ШПр) - это степень желательности для     подростка     контактов     с     родителями,     степень эмоциональной близости, существующей между родите</w:t>
        <w:softHyphen/>
        <w:t>лями и ребенком. Высокий балл свидетельствует о наличии у   подростка   желания   проводить   как   можно   больше времени с родителями, а также о реальной нехватке такого рода общения у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Шкала родительского контроля (ШК) - это степень ис</w:t>
        <w:softHyphen/>
        <w:t>пользования родителями различных дисциплинарных мер в отношении ребенка. Высокий балл свидетельствует об избыточности дисциплинарных воздействий на подростка, излишней, по его мнению, жесткости родителей. В исследовании приняли участие учащиеся средних школ N1830 г.Москвы и N2 г.Одинцово в возрасте от 12 до 16 лет. Всего было опрошено 65 человек. Из них 36 девочек и 29 мальчиков. В том числе дети из полных семей - 42 человека (25 девоч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7 мальчиков) и деги из неполных семей - 23 человека </w:t>
      </w:r>
      <w:r>
        <w:rPr>
          <w:rFonts w:cs="Times New Roman" w:ascii="Times New Roman" w:hAnsi="Times New Roman"/>
          <w:color w:val="000000"/>
          <w:sz w:val="22"/>
          <w:szCs w:val="22"/>
          <w:lang w:val="en-US"/>
        </w:rPr>
        <w:t xml:space="preserve">(II </w:t>
      </w:r>
      <w:r>
        <w:rPr>
          <w:rFonts w:cs="Times New Roman" w:ascii="Times New Roman" w:hAnsi="Times New Roman"/>
          <w:color w:val="000000"/>
          <w:sz w:val="22"/>
          <w:szCs w:val="22"/>
        </w:rPr>
        <w:t>девочек, 12 мальчиков). Задачами работы бы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зучение связей между между различными характеристи</w:t>
        <w:softHyphen/>
        <w:t>ками детского восприятия внутрисемей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равнение особенностей восприятия семьи детьми из пол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 неполных сем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сследование межполовых различий в восприятии семьи. Для решения этих задач проводился корреляционный анал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 помощью линейного коэффициента корреляции Пирсона и сравнение средних в различных субвыборках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критерия Стьюд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тановимся на результатах, полученных в целом по всей выборке. Выяснилось, что желание ребенка в будущем иметь семью, сходную с родительской, в первую очередь, связано с его оценкой отношений между родителями (коэффициент Пирсона г =.57). В меньшей степени на это желание влияет оценка подростками собственных отношений с родителями. Одновременно, более важным для респондентов является то, как родители относятся к ним, а не собственное отношение детей к родителям (г=.39 и г=.О29 соответств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04</w:t>
      </w:r>
      <w:r>
        <w:rPr>
          <w:rFonts w:cs="Times New Roman" w:ascii="Times New Roman" w:hAnsi="Times New Roman"/>
          <w:color w:val="000000"/>
        </w:rPr>
        <w:t>_______</w:t>
      </w:r>
      <w:r>
        <w:rPr>
          <w:rFonts w:cs="Times New Roman" w:ascii="Times New Roman" w:hAnsi="Times New Roman"/>
          <w:i/>
          <w:iCs/>
          <w:color w:val="000000"/>
          <w:u w:val="single"/>
        </w:rPr>
        <w:t>Восприятие подростками внутрисемей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становлено, что оценка ребенком отношений между ро</w:t>
        <w:softHyphen/>
        <w:t>дителями связана с общим отношением к семье (г=,069). Можно сказать, что эти два фактора оценки ребенком се</w:t>
        <w:softHyphen/>
        <w:t>мейной ситуации более других связаны между собой. В то же время общее отношение к семье не определяется каким-либо одним фактором. Как мы и предполагали, благоприятная оценка подростком внутрисемейной ситуации складывается из его высокой оценки отношений между родителями и его удовлетворенности взаимоотношениями с родителями. Не</w:t>
        <w:softHyphen/>
        <w:t>маловажную роль играют также принятие родителями ре</w:t>
        <w:softHyphen/>
        <w:t>бенка и привязанность его к отцу и матери (примерно в равной степ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лагоприятная ситуация в семье с точки зрения подростка в 54% случаев приводит к стремлению с его стороны повторить опыт родительской семьи, выбрать супруга, сходного с родителей противоположного пола, иметь с ним аналогичные отношения, так же воспитывать детей (39% случаев), что свидетельствует о высокой степени привязанности ребенка к семь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ультаты исследований говорят о том, что оценка си</w:t>
        <w:softHyphen/>
        <w:t>туации в семье в целом (шкала общего отношения к семье, шкала степени идентификации будущей семьи ребенка с ро</w:t>
        <w:softHyphen/>
        <w:t>дительской, шкала оценки ребенком отношений между роди</w:t>
        <w:softHyphen/>
        <w:t>телями) недостаточно дифференцирована на опрошенной выборке. В то же время оценка ими отношений с родителями (шкала принятия, шкала привязанности, шкала родительского контроля) носит не столь расплывчатый характер. То есть подросток способен выделять и оценивать различные аспекты этих отношений. Этот факт подтверждается незначительной связью шкал принятия и привязанности, а также шкал принятия и родительского контро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ибольшая взаимозависимость среди вышеназванных шкал выявлена между шкалами привязанности и родитель</w:t>
        <w:softHyphen/>
        <w:t>ского контроля (г=.48). Возможно, высокий родительский контроль воспринимается ребенком не как ограничивающий его личную свободу фактор, а как свидетельство любви, про</w:t>
        <w:softHyphen/>
        <w:t>явление внимания со стороны родителей. В то же время вполне вероятно, что тот же самый факт говорит и о некоторой инфантильности исследовавшейся группы респонд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ализ результатов по выделенным нами подгруппам респондентов позволяет выявить следующие тенден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u w:val="single"/>
        </w:rPr>
        <w:t>Т. А. Араканцева</w:t>
      </w:r>
      <w:r>
        <w:rPr>
          <w:rFonts w:cs="Times New Roman" w:ascii="Times New Roman" w:hAnsi="Times New Roman"/>
          <w:color w:val="000000"/>
        </w:rPr>
        <w:t>______________________________</w:t>
      </w:r>
      <w:r>
        <w:rPr>
          <w:rFonts w:cs="Times New Roman" w:ascii="Times New Roman" w:hAnsi="Times New Roman"/>
          <w:color w:val="000000"/>
          <w:u w:val="single"/>
        </w:rPr>
        <w:t>2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 девочек, по сравнению с мальчиками, значимо выше показатели по шкале идентификации и шкале оценки отно</w:t>
        <w:softHyphen/>
        <w:t>шений между родителями, т.е. они в большей степени склонны к высокой оценке отношений между родителями и более явно проявляют стремление иметь в будущем семью, сходную с родительской. Кроме того, девочки в целом более ориенти</w:t>
        <w:softHyphen/>
        <w:t>рованы на создание семьи в будущем по сравнению с маль</w:t>
        <w:softHyphen/>
        <w:t>чи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алогичные результаты получены на подвыборке детей из полных семей. Для них также характерно все то, что было сказано выше применительно ко всей выборке в целом, тогда как дети из неполных семей демонстрируют иные результаты. По вполне понятным объективным причинам у них невысокие, а, точнее, минимальные показатели по шкалам общего отношения к семье и оценки отношений между родителями. Это несомненно связано с их собственным негативным опытом и переживаниями. Именно по этим показателям они значимо отличаются от детей из полных сем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тересным, по нашему мнению, является следую</w:t>
        <w:softHyphen/>
        <w:t>щий факт: оценка принятия родителями респондента значимо выше у детей из полных семей, тогда как, казалось бы, в неполной семье отношения между родителями и ребенком должны носить более симбиотичный характер. В ходе иссле</w:t>
        <w:softHyphen/>
        <w:t>дования не установлены значимые различия по шкалам идентификации привязанности в рассматриваемых подгруп</w:t>
        <w:softHyphen/>
        <w:t>пах. В то же время дети из полных семей только в 32% слу</w:t>
        <w:softHyphen/>
        <w:t>чаев упоминают в своих планах на будущее создание семьи, тогда как у детей из неполных семей этот мотив звучит в 66% случаев. Можно предположить, опираясь на вышеописанные результаты, что дети из неполных семей более остро воспри</w:t>
        <w:softHyphen/>
        <w:t>нимают "семейную тему" и, имея в целом положительную установку на семью, по вполне понятным причинам не хотят воспроизводить модель собственной родительской семьи. -В то же время для детей из полных семей эта тема является менее актуальной и модель родительской семьи просто не вос</w:t>
        <w:softHyphen/>
        <w:t>принимается ими как материал для анализа. В целом подвы-борка детей из неполных семей характеризуется двумя "пиками" по шкалам принятия и привязанности, а также резким снижением по шкалам общего отношения к семье и оценки отношения между родите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заключение можно сформулировать следующие 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206</w:t>
      </w:r>
      <w:r>
        <w:rPr>
          <w:rFonts w:cs="Times New Roman" w:ascii="Times New Roman" w:hAnsi="Times New Roman"/>
          <w:color w:val="000000"/>
        </w:rPr>
        <w:t>________</w:t>
      </w:r>
      <w:r>
        <w:rPr>
          <w:rFonts w:cs="Times New Roman" w:ascii="Times New Roman" w:hAnsi="Times New Roman"/>
          <w:i/>
          <w:iCs/>
          <w:color w:val="000000"/>
          <w:u w:val="single"/>
        </w:rPr>
        <w:t>Восприятие подростками внутрисемей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Основную роль в создании у ребенка благоприя гной установки на семью в целом играют такие внутрисемей-ные факторы,  как хорошие отношения между родителями и высокий   уровень   эмоциональной   близости   ребенка   и взросл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Желание ребенка иметь в будущем семью зависит от его пола и семейного опыта. Девочки и дети из неполных семей чаще включают в свои жизненные планы создание сем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Желание ребенка в будущем иметь такую же семью, как и родительская, в  первую очередь связано  с его высокой оценкой отношений между родите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4.    В целом респонденты склонны выше оценивать принятие себя родителями, чем свою привязанность к н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  Лангмейер И., Матейчек 3. (1984). Психическая деприва-ция в детском возрасте. Пра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Раттер М. (1987). Помощь трудным детям. Моск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    Социальная работа с семьями в Англии и США. (1993). Методическое    пособие    для    социальных    работников. Моск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rPr>
        <w:t xml:space="preserve">ОИПД ВЦ ГКС РФ Зак. № 6957 </w:t>
      </w:r>
      <w:r>
        <w:rPr>
          <w:rFonts w:cs="Times New Roman" w:ascii="Times New Roman" w:hAnsi="Times New Roman"/>
          <w:color w:val="000000"/>
          <w:sz w:val="16"/>
          <w:szCs w:val="16"/>
        </w:rPr>
        <w:t xml:space="preserve">Тир. </w:t>
      </w:r>
      <w:r>
        <w:rPr>
          <w:rFonts w:cs="Times New Roman" w:ascii="Times New Roman" w:hAnsi="Times New Roman"/>
          <w:b/>
          <w:bCs/>
          <w:color w:val="000000"/>
          <w:sz w:val="16"/>
          <w:szCs w:val="16"/>
        </w:rPr>
        <w:t>400</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6:01:00Z</dcterms:created>
  <dc:creator>Roman</dc:creator>
  <dc:description/>
  <cp:keywords/>
  <dc:language>en-US</dc:language>
  <cp:lastModifiedBy>Roman</cp:lastModifiedBy>
  <dcterms:modified xsi:type="dcterms:W3CDTF">2005-04-06T07:53:00Z</dcterms:modified>
  <cp:revision>1</cp:revision>
  <dc:subject/>
  <dc:title>ХЕЛЕН СИНГЕР КАПЛАН</dc:title>
</cp:coreProperties>
</file>