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Институт «Открытое Общество»</w:t>
      </w:r>
    </w:p>
    <w:p>
      <w:pPr>
        <w:pStyle w:val="Heading1"/>
        <w:rPr/>
      </w:pPr>
      <w:r>
        <w:rPr/>
        <w:t>Российское Психологическое Общество Ярославское региональное отделение</w:t>
      </w:r>
    </w:p>
    <w:p>
      <w:pPr>
        <w:pStyle w:val="Heading1"/>
        <w:rPr/>
      </w:pPr>
      <w:r>
        <w:rPr>
          <w:bCs/>
        </w:rPr>
        <w:t xml:space="preserve">Ю.В. Филиппова </w:t>
      </w:r>
      <w:r>
        <w:rPr/>
        <w:t>Психологические основы работы с семьей</w:t>
      </w:r>
    </w:p>
    <w:p>
      <w:pPr>
        <w:pStyle w:val="Heading1"/>
        <w:rPr>
          <w:bCs/>
        </w:rPr>
      </w:pPr>
      <w:r>
        <w:rPr>
          <w:bCs/>
        </w:rPr>
        <w:t>Учебное пособие</w:t>
      </w:r>
    </w:p>
    <w:p>
      <w:pPr>
        <w:pStyle w:val="Heading1"/>
        <w:rPr/>
      </w:pPr>
      <w:r>
        <w:rPr/>
        <w:t>Ярославль 2003</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ДК </w:t>
      </w:r>
      <w:r>
        <w:rPr>
          <w:rFonts w:cs="Times New Roman" w:ascii="Times New Roman" w:hAnsi="Times New Roman"/>
          <w:color w:val="000000"/>
          <w:sz w:val="24"/>
          <w:szCs w:val="24"/>
        </w:rPr>
        <w:t xml:space="preserve">159.9.:316.356.2 </w:t>
      </w:r>
      <w:r>
        <w:rPr>
          <w:rFonts w:cs="Times New Roman" w:ascii="Times New Roman" w:hAnsi="Times New Roman"/>
          <w:b/>
          <w:bCs/>
          <w:color w:val="000000"/>
          <w:sz w:val="24"/>
          <w:szCs w:val="24"/>
        </w:rPr>
        <w:t xml:space="preserve">ББК </w:t>
      </w:r>
      <w:r>
        <w:rPr>
          <w:rFonts w:cs="Times New Roman" w:ascii="Times New Roman" w:hAnsi="Times New Roman"/>
          <w:color w:val="000000"/>
          <w:sz w:val="24"/>
          <w:szCs w:val="24"/>
        </w:rPr>
        <w:t>Ю 95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Рецензенты:     </w:t>
      </w:r>
      <w:r>
        <w:rPr>
          <w:rFonts w:cs="Times New Roman" w:ascii="Times New Roman" w:hAnsi="Times New Roman"/>
          <w:color w:val="000000"/>
          <w:sz w:val="24"/>
          <w:szCs w:val="24"/>
        </w:rPr>
        <w:t>кафедра   психологии   и   социологии   Ярославского Института Повышения Квалификации руководящих работников и специалистов; кандидат психологических наук В.К. Солондае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илиппова Ю.В. Психологические основы работы с семь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ое пособие / Институт «Открытое Общество». Российское Пси</w:t>
        <w:softHyphen/>
        <w:t>хологическое Общество. Ярославль, 2003. 103 с. Библиогр.: 67 наз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учный редактор - докт. психол. наук, проф. А.В. Карп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В </w:t>
      </w:r>
      <w:r>
        <w:rPr>
          <w:rFonts w:cs="Times New Roman" w:ascii="Times New Roman" w:hAnsi="Times New Roman"/>
          <w:color w:val="000000"/>
          <w:sz w:val="24"/>
          <w:szCs w:val="24"/>
        </w:rPr>
        <w:t>пособии рассматриваются основные теоретические проблемы современной психологии семейных отношений, предлагается целост</w:t>
        <w:softHyphen/>
        <w:t>ный и систематизированный взгляд на современные концепции психо</w:t>
        <w:softHyphen/>
        <w:t>логической коррекции супружеских и родительско - детских отноше</w:t>
        <w:softHyphen/>
        <w:t>ний. Широкий комплекс представленных автором проблем позволяет сформировать достаточно глубокое представление о современном со</w:t>
        <w:softHyphen/>
        <w:t>стоянии данной отрасли психологической науки, как в теоретическом, так и в практическом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ое пособие предназначено для студентов психологических факультетов университетов, специализирующихся по направлению педа</w:t>
        <w:softHyphen/>
        <w:t>гогическая психология, специалистам, работающим с семьей - практиче</w:t>
        <w:softHyphen/>
        <w:t>ским психологам, педагогам и социальньш работникам. Содержание ма</w:t>
        <w:softHyphen/>
        <w:t>териала, представленного в пособии полностью соответствует программе спецкурса «Психологические основы работы с семь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ено при финансовой поддержке Института «Открытое Общество. Фонд Сороса. Россия в рамках Мегапроекта «Развитие об</w:t>
        <w:softHyphen/>
        <w:t xml:space="preserve">разования в России. Высшее образование» (№ проекта </w:t>
      </w:r>
      <w:r>
        <w:rPr>
          <w:rFonts w:cs="Times New Roman" w:ascii="Times New Roman" w:hAnsi="Times New Roman"/>
          <w:color w:val="000000"/>
          <w:sz w:val="24"/>
          <w:szCs w:val="24"/>
          <w:lang w:val="en-US"/>
        </w:rPr>
        <w:t>HBD</w:t>
      </w:r>
      <w:r>
        <w:rPr>
          <w:rFonts w:cs="Times New Roman" w:ascii="Times New Roman" w:hAnsi="Times New Roman"/>
          <w:color w:val="000000"/>
          <w:sz w:val="24"/>
          <w:szCs w:val="24"/>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5-9527-00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ститут «Открытое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ПО, Ярославское региональное от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илиппова Ю.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СОДЕРЖАНИЕ</w:t>
      </w:r>
      <w:r>
        <w:rPr>
          <w:rFonts w:cs="Times New Roman" w:ascii="Times New Roman" w:hAnsi="Times New Roman"/>
          <w:b/>
          <w:bCs/>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ГЛАВА </w:t>
      </w:r>
      <w:r>
        <w:rPr>
          <w:rFonts w:cs="Times New Roman" w:ascii="Times New Roman" w:hAnsi="Times New Roman"/>
          <w:b/>
          <w:bCs/>
          <w:color w:val="000000"/>
          <w:sz w:val="24"/>
          <w:szCs w:val="24"/>
          <w:u w:val="single"/>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СЕМЬЯ КАК КУЛЬТУРНО-ИСТОРИЧЕСКИЙ ФЕНОМЕН</w:t>
      </w:r>
      <w:r>
        <w:rPr>
          <w:rFonts w:cs="Times New Roman" w:ascii="Times New Roman" w:hAnsi="Times New Roman"/>
          <w:b/>
          <w:bCs/>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Проблема определения семьи</w:t>
      </w:r>
      <w:r>
        <w:rPr>
          <w:rFonts w:cs="Times New Roman" w:ascii="Times New Roman" w:hAnsi="Times New Roman"/>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Функции семьи</w:t>
      </w:r>
      <w:r>
        <w:rPr>
          <w:rFonts w:cs="Times New Roman" w:ascii="Times New Roman" w:hAnsi="Times New Roman"/>
          <w:color w:val="000000"/>
          <w:sz w:val="24"/>
          <w:szCs w:val="24"/>
        </w:rPr>
        <w:t>----------------------------------------------———-—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Структура семьи</w:t>
      </w:r>
      <w:r>
        <w:rPr>
          <w:rFonts w:cs="Times New Roman" w:ascii="Times New Roman" w:hAnsi="Times New Roman"/>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lang w:val="en-US"/>
        </w:rPr>
        <w:t>I</w:t>
      </w:r>
      <w:r>
        <w:rPr>
          <w:rFonts w:cs="Times New Roman" w:ascii="Times New Roman" w:hAnsi="Times New Roman"/>
          <w:color w:val="000000"/>
          <w:sz w:val="24"/>
          <w:szCs w:val="24"/>
          <w:u w:val="single"/>
        </w:rPr>
        <w:t>. 4. Динамика семьи</w:t>
      </w:r>
      <w:r>
        <w:rPr>
          <w:rFonts w:cs="Times New Roman" w:ascii="Times New Roman" w:hAnsi="Times New Roman"/>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 Трансформации института современной семьи</w:t>
      </w:r>
      <w:r>
        <w:rPr>
          <w:rFonts w:cs="Times New Roman" w:ascii="Times New Roman" w:hAnsi="Times New Roman"/>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ГЛАВА </w:t>
      </w:r>
      <w:r>
        <w:rPr>
          <w:rFonts w:cs="Times New Roman" w:ascii="Times New Roman" w:hAnsi="Times New Roman"/>
          <w:b/>
          <w:bCs/>
          <w:color w:val="000000"/>
          <w:sz w:val="24"/>
          <w:szCs w:val="24"/>
          <w:u w:val="single"/>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ОСНОВНЫЕ ПОДХОДЫ К ПОНИМАНИЮ СОВМЕСТИМ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СУПРУГОВ</w:t>
      </w:r>
      <w:r>
        <w:rPr>
          <w:rFonts w:cs="Times New Roman" w:ascii="Times New Roman" w:hAnsi="Times New Roman"/>
          <w:b/>
          <w:bCs/>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ГЛАВА </w:t>
      </w:r>
      <w:r>
        <w:rPr>
          <w:rFonts w:cs="Times New Roman" w:ascii="Times New Roman" w:hAnsi="Times New Roman"/>
          <w:b/>
          <w:bCs/>
          <w:color w:val="000000"/>
          <w:sz w:val="24"/>
          <w:szCs w:val="24"/>
          <w:u w:val="single"/>
          <w:lang w:val="en-US"/>
        </w:rPr>
        <w:t>II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ПРОБЛЕМЫ ДИАГНОСТИКИ СУПРУЖЕСКИХ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РОДИТЕЛЬСКО-ДЕТСКИХ ОТНОШЕНИИ</w:t>
      </w:r>
      <w:r>
        <w:rPr>
          <w:rFonts w:cs="Times New Roman" w:ascii="Times New Roman" w:hAnsi="Times New Roman"/>
          <w:b/>
          <w:bCs/>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ГЛАВА </w:t>
      </w:r>
      <w:r>
        <w:rPr>
          <w:rFonts w:cs="Times New Roman" w:ascii="Times New Roman" w:hAnsi="Times New Roman"/>
          <w:b/>
          <w:bCs/>
          <w:color w:val="000000"/>
          <w:sz w:val="24"/>
          <w:szCs w:val="24"/>
          <w:u w:val="single"/>
          <w:lang w:val="en-US"/>
        </w:rPr>
        <w:t>IY</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КОНСУЛЬТИРОВАНИЕ И ПСИХОТЕРАПИЯ ПО ПРОБЛЕМ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СЕМЕЙНЫХ ОТНОШЕНИИ</w:t>
      </w:r>
      <w:r>
        <w:rPr>
          <w:rFonts w:cs="Times New Roman" w:ascii="Times New Roman" w:hAnsi="Times New Roman"/>
          <w:b/>
          <w:bCs/>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lang w:val="en-US"/>
        </w:rPr>
        <w:t>IY</w:t>
      </w:r>
      <w:r>
        <w:rPr>
          <w:rFonts w:cs="Times New Roman" w:ascii="Times New Roman" w:hAnsi="Times New Roman"/>
          <w:color w:val="000000"/>
          <w:sz w:val="24"/>
          <w:szCs w:val="24"/>
          <w:u w:val="single"/>
        </w:rPr>
        <w:t>.1. Основные виды психологической помощи семье</w:t>
      </w:r>
      <w:r>
        <w:rPr>
          <w:rFonts w:cs="Times New Roman" w:ascii="Times New Roman" w:hAnsi="Times New Roman"/>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lang w:val="en-US"/>
        </w:rPr>
        <w:t>IY</w:t>
      </w:r>
      <w:r>
        <w:rPr>
          <w:rFonts w:cs="Times New Roman" w:ascii="Times New Roman" w:hAnsi="Times New Roman"/>
          <w:color w:val="000000"/>
          <w:sz w:val="24"/>
          <w:szCs w:val="24"/>
          <w:u w:val="single"/>
        </w:rPr>
        <w:t>.2. Этапы семейного консультирования</w:t>
      </w:r>
      <w:r>
        <w:rPr>
          <w:rFonts w:cs="Times New Roman" w:ascii="Times New Roman" w:hAnsi="Times New Roman"/>
          <w:color w:val="000000"/>
          <w:sz w:val="24"/>
          <w:szCs w:val="24"/>
        </w:rPr>
        <w:t>---------------------------« 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lang w:val="en-US"/>
        </w:rPr>
        <w:t>IY</w:t>
      </w:r>
      <w:r>
        <w:rPr>
          <w:rFonts w:cs="Times New Roman" w:ascii="Times New Roman" w:hAnsi="Times New Roman"/>
          <w:color w:val="000000"/>
          <w:sz w:val="24"/>
          <w:szCs w:val="24"/>
          <w:u w:val="single"/>
        </w:rPr>
        <w:t>.3. Современные подходы к психологическому консультированию семьи</w:t>
      </w:r>
      <w:r>
        <w:rPr>
          <w:rFonts w:cs="Times New Roman" w:ascii="Times New Roman" w:hAnsi="Times New Roman"/>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flLITFPATVPA</w:t>
      </w:r>
      <w:r>
        <w:rPr>
          <w:rFonts w:cs="Times New Roman" w:ascii="Times New Roman" w:hAnsi="Times New Roman"/>
          <w:b/>
          <w:bCs/>
          <w:color w:val="000000"/>
          <w:sz w:val="24"/>
          <w:szCs w:val="24"/>
        </w:rPr>
        <w:t>-.»—_—_—————————————— _ _         -   1ПЛ</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дреева Г.М. Социальная психология. М.: Наука, 1994. 416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йви А-Е., Айви М-Б., Саймон-Даунинг Л. Консультирование и психотерапия. Сочетание методов, теории и практики. Нью-Йорк. 585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Агеев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Межгрупповое взаимодействие. М: МГУ,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Алешина Ю.Е. Цикл развития семьи: Исследования и проблемы </w:t>
      </w:r>
      <w:r>
        <w:rPr>
          <w:rFonts w:cs="Times New Roman" w:ascii="Times New Roman" w:hAnsi="Times New Roman"/>
          <w:i/>
          <w:iCs/>
          <w:color w:val="000000"/>
          <w:sz w:val="24"/>
          <w:szCs w:val="24"/>
          <w:lang w:val="en-US"/>
        </w:rPr>
        <w:t>I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ихология семьи. Самара.: Бахрах. М,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Алешина Ю.Е. Борисов И.Ю. Половая дифференциация как ком</w:t>
        <w:softHyphen/>
        <w:t>плексный показатель межличностных отношений супругов// Психология семьи. Самара.: Бахрах. М,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Атватер И. Я Вас слушаю. М.: Экономика,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Белинская Е.П., Стефаненко Т,Г. Этническая социализация под</w:t>
        <w:softHyphen/>
        <w:t>ростка. М; Изд-во МПСИ. Воронеж: НПО «Модэк»,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Бурняшев М.Г. Социально-психологические аспекты полороле-вой дифференциации и системной интеграции семьи. Автореф. дис... канд. психол. наук. Ярославль, 20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Васильева О.С., Кмарук И.Н. Социально-психологические детер</w:t>
        <w:softHyphen/>
        <w:t xml:space="preserve">минанты супружеской верности // Вестник психосоциальной и коррекционно-реабилитационной работы. 2000. </w:t>
      </w:r>
      <w:r>
        <w:rPr>
          <w:rFonts w:cs="Times New Roman" w:ascii="Times New Roman" w:hAnsi="Times New Roman"/>
          <w:i/>
          <w:iCs/>
          <w:color w:val="000000"/>
          <w:sz w:val="24"/>
          <w:szCs w:val="24"/>
        </w:rPr>
        <w:t xml:space="preserve">Ш </w:t>
      </w: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Витакер К., Бамберри В. Танцы с семьей. М.: Класс, 1997. 16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Витек К. Проблемы супружеского благополучия. М., 1998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Волкова А.Н. Методические приемы диагностики супружеских затруднений // Вопросы психологии. 1985. №5. С. 110 - 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Волкова А.Н, Психологическое консультирование семейных кон</w:t>
        <w:softHyphen/>
        <w:t>фликтов // Вестник психосоциальной и коррекционно-реабилита</w:t>
        <w:softHyphen/>
        <w:t>ционной работы. 2000.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Гозман Л.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Алешина Ю.Е. Социально-психологические иссле</w:t>
        <w:softHyphen/>
        <w:t>дования семьи; проблемы и перспективы // Вестник МГУ. Серия 14 «Психология». 1985. №4. С. 10-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Голод СИ. Стабильность семьи: социологические и демографи</w:t>
        <w:softHyphen/>
        <w:t>ческие аспекты. М.: Наук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Гунати Л. Психотехнические приемы и методы работы на Теле</w:t>
        <w:softHyphen/>
        <w:t xml:space="preserve">фоне Доверия // Психологическая помощь в меняющемся мире: Мат.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Междунар. конф. Пермь,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Гурко Т.Д. Трансформация института современной семьи // Со-цис. 1995. №10. С. 95-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   Дружинин В.Н. Психология семьи. М.; КСП, 1996.</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   Елизаров А.Н. К проблеме поиска основного интегрирующего фактора семьи // Вестник МГУ. Серия 14 «Психология». 1996. №1. С. 42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   Калмыкова Е.С. Психологические проблемы первых трех лет супружеской жизни // Вопросы психологии. 1983. №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Карабанова О.А. психология семейных отношений. Самара: 2001. 12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Кауненко И.И. К проблеме формирования этнической идентично</w:t>
        <w:softHyphen/>
        <w:t>сти // Журнал прикладной психологии. 2000. № 1. С. 58 - 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Клюева     Н.В.,     Свистун     М.А.     Программы     социально-психологического тренинга Ярославль: Содействие, 1992. 6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Клюева Н.В. Психолог и семья. Ярославль: Академия развития,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Кобцева Ж,В. Некоторые методические аспекты проведения со</w:t>
        <w:softHyphen/>
        <w:t>циально — психологического тренинга // Актуальные проблемы в области психологии / Сб. тез. межвуз. научн. конф. студентов, ас</w:t>
        <w:softHyphen/>
        <w:t>пирантов и молодых преподавателей. Ярославль: ЯрГУ,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  Кратохвил С. Психотерапия семейно-сексуальных дисгармоний. М.: Медицин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   Кричевский Р.Л. Проблема сплоченности малых групп в зарубеж</w:t>
        <w:softHyphen/>
        <w:t>ной социальной психологии // Вопросы психологии. 1973. №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   Кричевский Р.Л. Проблема межличностной совместимости в за</w:t>
        <w:softHyphen/>
        <w:t>рубежной социальной психологии // Вопросы психологии. 1979.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  Леш К. Семья - убежище в бессердечном мире // США: Пробле</w:t>
        <w:softHyphen/>
        <w:t>мы семьи и брака. М.: АН СССР, 1990. С.93 - 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   Мацковский М.С. Социология семьи. М.: Нау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Меновщиков В.Ю. Введение в психологическое консультирова</w:t>
        <w:softHyphen/>
        <w:t>ние. М.: Смысл,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Навайтис Г. Семья в психологической консультации М.: НПО «Модэк»,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Обозов Н.Н., Обозова А.Н. Диагностика супружеских затрудне</w:t>
        <w:softHyphen/>
        <w:t>ний//Психологический журнал. Т.З. 1982. №2. С.147- 1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Обозов Н.Н. Межличностные отношения. Л.,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Обозов Н.Н., Обозова А.Н. Три подхода к исследованию психоло</w:t>
        <w:softHyphen/>
        <w:t>гической совместимости // Психология семьи. Самара: Бахрах-М.,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   Петровская Л.А. Теоретические и методические проблемы соци</w:t>
        <w:softHyphen/>
        <w:t>ально-психологического тренинга. М.: Изд-во МГУ, 198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  Психология семейных отношений с основами семейного консуль</w:t>
        <w:softHyphen/>
        <w:t>тирования // Под ред. Е.Г. Силяевой. М.: Издательский центр «Академия»,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  Рудестам К. Групповая психотерапия, М.: Прогресс,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  Сатир В. Как строить себя и свою семью. М.: Педагогика-Пресс,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  Сатир В. Психотерапия семьи. СПб.: Ювент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Сермягина О.С. Эмоциональные отношения в семье. Кишинев: Штиица,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Силласте Г.Г. Эволюция духовных ценностей россиянок в новой социокультурной ситуации// Социс. 1995. № 10. С. 88 - 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Смелзер Н. Сексуальные роли в Америке // Психология семьи. Самара.: Бахрах - М,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Современная психология // Под ред. В.Н. Дружинина. - М.: ИНФРА-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Столин В.В., Бодалев А.А. Семья в психологической консульта</w:t>
        <w:softHyphen/>
        <w:t>ции. М.: Педагогик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6.   Торохтий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Внутрисемейная адаптивность и эмоциональная удовлетворенность как значимые показатели психологического здоровья семьи: методика их изучения и оценки // Вестник психо</w:t>
        <w:softHyphen/>
        <w:t>социальной и коррекционно-реабилитационной работы. 1998. № 3, С. 30 - 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  Филиппова Ю.Ф., Боровицкая Ю.И. Проблема изучения ценност</w:t>
        <w:softHyphen/>
        <w:t>но-функциональных аспектов жизнедеятельности семьи // Соци</w:t>
        <w:softHyphen/>
        <w:t xml:space="preserve">альная психология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столетия: Сб. материалов науч. конф, Ярославль, 2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  Филиппова Ю.В. Семейная идентичность и трансформация се</w:t>
        <w:softHyphen/>
        <w:t>мейных ценностей в современной России // Трансформация иден</w:t>
        <w:softHyphen/>
        <w:t>тификационных структур  в  современной  России / Под  ред. Т.Г. Стефаненко. М., 2001. С. 192-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  Филиппова Ю.В. Социально - психологические механизмы фор</w:t>
        <w:softHyphen/>
        <w:t>мирования и коррекции личностных изменений у дошкольников с невротическим заиканием. Автореф. дис... канд. психол. наук. Ярославль,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0.  Харчев А.Г. Семья как фактор социально-культурного развития общества // Общественные науки. 1982. </w:t>
      </w:r>
      <w:r>
        <w:rPr>
          <w:rFonts w:cs="Times New Roman" w:ascii="Times New Roman" w:hAnsi="Times New Roman"/>
          <w:color w:val="000000"/>
          <w:sz w:val="24"/>
          <w:szCs w:val="24"/>
          <w:lang w:val="en-US"/>
        </w:rPr>
        <w:t>Jfe</w:t>
      </w:r>
      <w:r>
        <w:rPr>
          <w:rFonts w:cs="Times New Roman" w:ascii="Times New Roman" w:hAnsi="Times New Roman"/>
          <w:color w:val="000000"/>
          <w:sz w:val="24"/>
          <w:szCs w:val="24"/>
        </w:rPr>
        <w:t xml:space="preserve"> 4. С. 60-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Харчев АХ. Исследования семьи на пороге нового этапа// Социс. 1986.№З.С.23-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Харчев А.Г., Мацковский М.С. Современная семья и ее пробле</w:t>
        <w:softHyphen/>
        <w:t>мы. М.: Статистика, 19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Хоментаускас Г.Т. Использование детского рисунка для исследо</w:t>
        <w:softHyphen/>
        <w:t>вания    внутрисемейных    отношений.    //    Вопросы    психоло</w:t>
        <w:softHyphen/>
        <w:t>гии. 1986-</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2 1. С. 165-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Хоментаускас  Г.Т.  Семья  глазами ребенка.  М:  Педагогика, 1989.16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Хэмбли Г. Телефонная помощь. Одесса,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  Хямяляйнен Ю. Воспитание родителей. М.: Просвещение, 1993. ПО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  Черников А. Генограмма и категории анализа семейной жизни // Психологическая консультация. Вып. 1.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  Шнейдер Л.Б. Психология семейных отношений. М: Апрель -Пресс, Изд-во ЭКСМО - Пресс, 2000. 512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Шерман А., Фридман Д. Структурированные техники семейной психотерапии. М.: Владос, 1998. 42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Эйдемиллер Э.Г., Юстицкис В.В. Психология и психотерапия се</w:t>
        <w:softHyphen/>
        <w:t>мьи. СПб/. Питер,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61.  Ядов В.А. Социальные и социально-психологические механизмы формирования социальной идентичности личности// Мир России. </w:t>
      </w:r>
      <w:r>
        <w:rPr>
          <w:rFonts w:cs="Times New Roman" w:ascii="Times New Roman" w:hAnsi="Times New Roman"/>
          <w:color w:val="000000"/>
          <w:sz w:val="24"/>
          <w:szCs w:val="24"/>
          <w:lang w:val="en-US"/>
        </w:rPr>
        <w:t>1995.T.4.№3-4.C. 158-1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2.  Agnetti G. Facing chronic illness within the family: A system ap</w:t>
        <w:softHyphen/>
        <w:t xml:space="preserve">proach. // New Trends </w:t>
      </w:r>
      <w:r>
        <w:rPr>
          <w:rFonts w:cs="Times New Roman" w:ascii="Times New Roman" w:hAnsi="Times New Roman"/>
          <w:color w:val="000000"/>
          <w:sz w:val="24"/>
          <w:szCs w:val="24"/>
          <w:lang w:val="en-US" w:eastAsia="en-US"/>
        </w:rPr>
        <w:t xml:space="preserve">Exp. </w:t>
      </w:r>
      <w:r>
        <w:rPr>
          <w:rFonts w:cs="Times New Roman" w:ascii="Times New Roman" w:hAnsi="Times New Roman"/>
          <w:color w:val="000000"/>
          <w:sz w:val="24"/>
          <w:szCs w:val="24"/>
          <w:lang w:val="en-US"/>
        </w:rPr>
        <w:t xml:space="preserve">and </w:t>
      </w:r>
      <w:r>
        <w:rPr>
          <w:rFonts w:cs="Times New Roman" w:ascii="Times New Roman" w:hAnsi="Times New Roman"/>
          <w:color w:val="000000"/>
          <w:sz w:val="24"/>
          <w:szCs w:val="24"/>
          <w:lang w:val="en-US" w:eastAsia="en-US"/>
        </w:rPr>
        <w:t xml:space="preserve">Clin. </w:t>
      </w:r>
      <w:r>
        <w:rPr>
          <w:rFonts w:cs="Times New Roman" w:ascii="Times New Roman" w:hAnsi="Times New Roman"/>
          <w:color w:val="000000"/>
          <w:sz w:val="24"/>
          <w:szCs w:val="24"/>
          <w:lang w:val="en-US"/>
        </w:rPr>
        <w:t>Psychiatry. 1997. № 2. P. 133 -13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3.  Bowen M. Familie therapie in clinikal practice. New York, 19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4.  Haley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Hoffman L. Tehniques of familie therapie. New York,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5.  Handbook of Marital Therapie // R.P. Libervan, E.G. Wheeler, L.A. de Visser,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Kuehnel, T. Kuehncl. New York,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66.  Minuhm S. Families and familie therapie. Cambrige, 197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67.  Rogers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Becaming partners: marriage and its alternatives. New York,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ческие основы работы с семь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ое пособ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ставитель: Филиппова Юлия Владимиро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дактор, корректор Компьютерная верс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писано в печать 18.09.2003. Бумага ти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 печ. л. 5,8. Уч.-изд. л. 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ираж </w:t>
      </w:r>
      <w:r>
        <w:rPr>
          <w:rFonts w:cs="Times New Roman" w:ascii="Times New Roman" w:hAnsi="Times New Roman"/>
          <w:b/>
          <w:bCs/>
          <w:color w:val="000000"/>
          <w:sz w:val="24"/>
          <w:szCs w:val="24"/>
        </w:rPr>
        <w:t xml:space="preserve">100 </w:t>
      </w:r>
      <w:r>
        <w:rPr>
          <w:rFonts w:cs="Times New Roman" w:ascii="Times New Roman" w:hAnsi="Times New Roman"/>
          <w:color w:val="000000"/>
          <w:sz w:val="24"/>
          <w:szCs w:val="24"/>
        </w:rPr>
        <w:t>экз. Заказ № 19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здательство </w:t>
      </w:r>
      <w:r>
        <w:rPr>
          <w:rFonts w:cs="Times New Roman" w:ascii="Times New Roman" w:hAnsi="Times New Roman"/>
          <w:color w:val="000000"/>
          <w:sz w:val="24"/>
          <w:szCs w:val="24"/>
        </w:rPr>
        <w:t xml:space="preserve">"Аверс Пресс", г. Ярославль, уя. </w:t>
      </w:r>
      <w:r>
        <w:rPr>
          <w:rFonts w:cs="Times New Roman" w:ascii="Times New Roman" w:hAnsi="Times New Roman"/>
          <w:b/>
          <w:bCs/>
          <w:color w:val="000000"/>
          <w:sz w:val="24"/>
          <w:szCs w:val="24"/>
        </w:rPr>
        <w:t xml:space="preserve">Советская, 78. </w:t>
      </w:r>
      <w:r>
        <w:rPr>
          <w:rFonts w:cs="Times New Roman" w:ascii="Times New Roman" w:hAnsi="Times New Roman"/>
          <w:color w:val="000000"/>
          <w:sz w:val="24"/>
          <w:szCs w:val="24"/>
        </w:rPr>
        <w:t>Тел. (0859) 97-69-22.</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Глава </w:t>
      </w: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Семья </w:t>
      </w:r>
      <w:r>
        <w:rPr>
          <w:rFonts w:cs="Times New Roman" w:ascii="Times New Roman" w:hAnsi="Times New Roman"/>
          <w:color w:val="000000"/>
          <w:sz w:val="24"/>
          <w:szCs w:val="24"/>
        </w:rPr>
        <w:t xml:space="preserve">как </w:t>
      </w:r>
      <w:r>
        <w:rPr>
          <w:rFonts w:cs="Times New Roman" w:ascii="Times New Roman" w:hAnsi="Times New Roman"/>
          <w:b/>
          <w:bCs/>
          <w:color w:val="000000"/>
          <w:sz w:val="24"/>
          <w:szCs w:val="24"/>
        </w:rPr>
        <w:t>культурно-исторический фено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блема определения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мья как элементарная единица общественной структуры стала центром внимания исследователей различных дисциплин достаточно давно. Еще 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в работах Г. Кунов и Л. Моргана (1877), К. Штарке </w:t>
      </w:r>
      <w:r>
        <w:rPr>
          <w:rFonts w:cs="Times New Roman" w:ascii="Times New Roman" w:hAnsi="Times New Roman"/>
          <w:color w:val="000000"/>
          <w:sz w:val="24"/>
          <w:szCs w:val="24"/>
          <w:lang w:val="en-US" w:eastAsia="en-US"/>
        </w:rPr>
        <w:t xml:space="preserve">(1888), </w:t>
      </w:r>
      <w:r>
        <w:rPr>
          <w:rFonts w:cs="Times New Roman" w:ascii="Times New Roman" w:hAnsi="Times New Roman"/>
          <w:color w:val="000000"/>
          <w:sz w:val="24"/>
          <w:szCs w:val="24"/>
        </w:rPr>
        <w:t>Э, Вестермарка (1891) были опубликованы первые научные труды, посвященные историческому анализу возникновения института семьи и структуры власти в ней- Однако до настоящего вре</w:t>
        <w:softHyphen/>
        <w:t>мени в науке не сложилось однозначного определения семьи, и, соот</w:t>
        <w:softHyphen/>
        <w:t>ветственно, единого представления об ее функциях и ценностях. Неко</w:t>
        <w:softHyphen/>
        <w:t>торые из существующих определений настолько распространены, что не всегда удается достоверно определить их авторство. Не ставя перед собой задачи предложить новую дефиницию, попытаемся провести теоретический анализ существующих принципов определения семьи, которые могут быть важными для исследования института современ</w:t>
        <w:softHyphen/>
        <w:t>ной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в литературе выделяется два основных направления в разработке проблемы определения понятия «семья»: фактологический и логический.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ологический подход фиксирует эмпирически наблюдаемую картину распределения населения по группам, в основе которого ле</w:t>
        <w:softHyphen/>
        <w:t>жат супружество и родственные связи- В рамках этого подхода Н.Я. Соловьев определяет семью, как «...малую социальную группу, являющуюся важнейшей формой организации личного быта, которая основана на супружеском союзе и родственных связях, т.е. отношени</w:t>
        <w:softHyphen/>
        <w:t>ях между мужем и женой, родителями и ребенком, братьями и сестра</w:t>
        <w:softHyphen/>
        <w:t>ми, а также другими родственниками, живущими вместе и ведущими общее хозяйство» [60]. В данном определении подчеркиваются две основные характеристики, имеющие ключевое значение для понима</w:t>
        <w:softHyphen/>
        <w:t>ния особенностей функционирования семьи как социального институ</w:t>
        <w:softHyphen/>
        <w:t>та. Во-первых, это рассмотрение семьи как малой социальной группы, позволяющее оценить эффективность ее функционирования через ха</w:t>
        <w:softHyphen/>
        <w:t>рактер разрешения проблем внутригрупповой коммуникации что яв</w:t>
        <w:softHyphen/>
        <w:t>ляется определяющим не только для теоретического анализа семейной структуры, но и для практического разрешения возникающих в ней проблем. Именно такой подход к пониманию семьи и определяет, по мнению О.А. Карабановой [21], психологический аспект изучения с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ьи как социальной системы. Вторым ключевым моментом определе</w:t>
        <w:softHyphen/>
        <w:t>ния Н.Я. Соловьева является подчеркивание аффективной интенсивно</w:t>
        <w:softHyphen/>
        <w:t>сти отношений между членами семьи, которая во многом определяет эмоциональный тон мироощущения каждого конкретного члена семьи, отдельного человека,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ческий подход ориентирован на выявление специфики со</w:t>
        <w:softHyphen/>
        <w:t>циального феномена семьи, обладающего совокупностью устойчивых, повторяющихся признаков. С этой точки зрения, семья рассматривает</w:t>
        <w:softHyphen/>
        <w:t>ся как социальный институт и форма инстигуциализации ответствен</w:t>
        <w:softHyphen/>
        <w:t>ности, долга и других социальных норм, групповым ядром которой является брачный союз, включающий в себя отношения «мать - ребе</w:t>
        <w:softHyphen/>
        <w:t>нок» и «отец - ребенок», а отсюда и отношения «мать - отец». Иначе говоря, семья есть результат того, что «в любви участвуют двое и воз</w:t>
        <w:softHyphen/>
        <w:t>никает третья, новая жизнь» [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выделенные подходы, можно отметить, что в обоих случаях в качестве единого основания рассмотрения семьи как инсти</w:t>
        <w:softHyphen/>
        <w:t>тута и как малой социальной группы выступает понятие «брак». Брак, в определении отечественных исследователей, есть «санкционирован</w:t>
        <w:softHyphen/>
        <w:t>ная и регулируемая обществом форма отношений между мужчиной и женщиной, устанавливающая их права и обязанности по отношению друг к другу и к детям, включающая в себя вертикальные («муж - же</w:t>
        <w:softHyphen/>
        <w:t xml:space="preserve">на») и горизонтальные («родители - дети») связи» [50, с. </w:t>
      </w:r>
      <w:r>
        <w:rPr>
          <w:rFonts w:cs="Times New Roman" w:ascii="Times New Roman" w:hAnsi="Times New Roman"/>
          <w:i/>
          <w:iCs/>
          <w:color w:val="000000"/>
          <w:sz w:val="24"/>
          <w:szCs w:val="24"/>
        </w:rPr>
        <w:t xml:space="preserve">62]. </w:t>
      </w:r>
      <w:r>
        <w:rPr>
          <w:rFonts w:cs="Times New Roman" w:ascii="Times New Roman" w:hAnsi="Times New Roman"/>
          <w:color w:val="000000"/>
          <w:sz w:val="24"/>
          <w:szCs w:val="24"/>
        </w:rPr>
        <w:t>Прини</w:t>
        <w:softHyphen/>
        <w:t>мая во внимание данный подход, мы, тем не менее, не можем согла</w:t>
        <w:softHyphen/>
        <w:t>ситься с тем, что брак как форма существования семейной структуры является единственной точкой анализа семьи как социального инсти</w:t>
        <w:softHyphen/>
        <w:t xml:space="preserve">тута, поскольку далеко не сегодня стали возникать семьи, фактически существующие вне брачных отношений. Так, СИ. Голод, описывая особенности развития и изменения семьи 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отмечает, что в этот период в развитии института семьи происхо</w:t>
        <w:softHyphen/>
        <w:t>дили следующие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личение числа мужчин и женщин, никогда не вступавших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р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нижение рождаемости и рост числа разво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рокое распространение сексуальных контактов вне семьи (в 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сле проститу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ирание контроля над семьей и семейной жизнью со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ли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ансипация женщин вследствие их вовлечения в профессиональ</w:t>
        <w:softHyphen/>
        <w:t>ную деятельность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многие исследователи также отмечают значительный рост числа семей, существующих вне брака, определяя этот факт как</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нденцию разделения институтов брака и семьи. В частности, в ис</w:t>
        <w:softHyphen/>
        <w:t>следовании Центра Общечеловеческих Ценностей, проведенном в 1995 г., было обнаружено, что около 13% респонденток оценивают свое семейное положение как «фактически я замужем, но не могу (или не хочу) оформить наши отношения» [17]. Можно предположить, что сегодня эта цифра будет еще более высокой. Более того, статистика показывает, что большинство беременностей у ранее не рожавших женщин наступает вне брака - на их долю приходится 61,7% всех зача</w:t>
        <w:softHyphen/>
        <w:t>тий. В связи с этим для понимания современной семьи и тенденций ее развития необходимо разделить понятия института брака и фактиче</w:t>
        <w:softHyphen/>
        <w:t>ского супружества Под супружеством в современной психологии и социологии понимается личностное взаимодействие мужчины и жен</w:t>
        <w:softHyphen/>
        <w:t>щины, регулируемое моральными принципами и поддерживаемое им</w:t>
        <w:softHyphen/>
        <w:t>манентными ему ценностями [15]. В отличие от брака супружество характеризуется неинституциональным характером связи, а также рав</w:t>
        <w:softHyphen/>
        <w:t>ноправием и симметричностью нравственных обязательств и привиле</w:t>
        <w:softHyphen/>
        <w:t>гий супру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ежду понятиями «семья», «брак» и «супруже</w:t>
        <w:softHyphen/>
        <w:t>ство» существует тесная взаимосвязь. Однако в их содержании есть и немало особенного, специфичного. Так, как было показано, выше фак</w:t>
        <w:softHyphen/>
        <w:t>тическое супружество может иметь место и без брака, т.е. без инсти-туциализацни отношений между партнерами, а семья в целом пред</w:t>
        <w:softHyphen/>
        <w:t>ставляет более сложную форму взаимоотношений, нежели брак и суп</w:t>
        <w:softHyphen/>
        <w:t>ружество. Она, как правило, включает в себя не только супругов и их детей, но также и других родственников или просто близких членам семьи и принимаемых ими людей. При анализе семьи как малой груп</w:t>
        <w:softHyphen/>
        <w:t>пы и социального института обычно выделяется три основные харак</w:t>
        <w:softHyphen/>
        <w:t>теристики: ее функции, структура и динамика. Именно они являются определяющими для функционирования данного социального инсти</w:t>
        <w:softHyphen/>
        <w:t>тута в различные периоды социально-экономического развития обще</w:t>
        <w:softHyphen/>
        <w:t>ства [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2. Функции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и семьи призваны реализовывать ее возможности в ка</w:t>
        <w:softHyphen/>
        <w:t>честве как цели (создание оптимальных условий для формирования социальной идентичности и социализации детей), так и средства удов</w:t>
        <w:softHyphen/>
        <w:t>летворения общественных, групповых и индивидуальных потребно</w:t>
        <w:softHyphen/>
        <w:t>стей [52]. При этом сами семейные функции являются формой реали</w:t>
        <w:softHyphen/>
        <w:t>зации двухсторонней связи. Через них, с одной стороны, семья связана с обществом, а с другой с составляющими ее индивидами. Реализация основных семейных функций удовлетворяет потребности отдель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ленов семьи и системы в целом, в том числе ее потребность в росте и изменении. Однако также как до сегодняшнего дня в науке не обозна</w:t>
        <w:softHyphen/>
        <w:t>чилось единого определения семьи, так и в многочисленных публика, циях указывается значительное количество ее функций, нередко раз</w:t>
        <w:softHyphen/>
        <w:t>личающихся между собой, а в некоторых случаях и противоречащих друг другу. По мнению Г.Наваитиса [32] причиной этого является не</w:t>
        <w:softHyphen/>
        <w:t>достаточно четкое определение потребностей, удовлетворяемых в се</w:t>
        <w:softHyphen/>
        <w:t>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ности, А.Г. Харчев и М.С. Мацковский [52], описывая функции семьи, выделяют функцию воспроизводства (именно она, по их мнению, составляет социальную сущность семьи), хозяйственно-бытовую (хозяйственно-экономическую), воспитательную, рекреатив</w:t>
        <w:softHyphen/>
        <w:t>ную (досуговую) функции и функцию первичного социального кон</w:t>
        <w:softHyphen/>
        <w:t xml:space="preserve">троля. Н.Н. Обозов и А.Н. Обозова [35] дополняют данный список функцией представительства и защиты семьи перед более широким социальным окружением. В.И. Зацепин, Л.М. Бучинская и И.Н. Гавриленко в изданном ими словаре «Семья: социально-психологические и этические проблемы» </w:t>
      </w:r>
      <w:r>
        <w:rPr>
          <w:rFonts w:cs="Times New Roman" w:ascii="Times New Roman" w:hAnsi="Times New Roman"/>
          <w:color w:val="000000"/>
          <w:sz w:val="24"/>
          <w:szCs w:val="24"/>
          <w:lang w:val="en-US" w:eastAsia="en-US"/>
        </w:rPr>
        <w:t xml:space="preserve">(1989) </w:t>
      </w:r>
      <w:r>
        <w:rPr>
          <w:rFonts w:cs="Times New Roman" w:ascii="Times New Roman" w:hAnsi="Times New Roman"/>
          <w:color w:val="000000"/>
          <w:sz w:val="24"/>
          <w:szCs w:val="24"/>
        </w:rPr>
        <w:t>описывают такие функции как: экономическая, репродуктивная, воспитательная, рекреа</w:t>
        <w:softHyphen/>
        <w:t>тивная, коммуникативная, регулятивная и фелицитологическая (от итальянского «фелиците» - счастье). Дж. Мевес [32] представляет функции социального и экономического статуса, самовыражения, про</w:t>
        <w:softHyphen/>
        <w:t>должения рода, постоянства общения и смысла сексуальной связи, а А. Эглите [62] - функции рождения и воспитания детей, удовлетворе</w:t>
        <w:softHyphen/>
        <w:t xml:space="preserve">ния духовных потребностей и бытовую.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Дружинин [18] выделяет экономическую функцию семьи, функцию передачи социального ста</w:t>
        <w:softHyphen/>
        <w:t>туса (семьи разных слоев общества имеют различный социальный ста</w:t>
        <w:softHyphen/>
        <w:t>тус и передают его новым членам семьи - детям), а также функцию поддержания благосостояния членов семьи. Э.Г. ЭЙдемиллер и В.В. Юстицкис [60] предлагают следующий перечень семейных функ</w:t>
        <w:softHyphen/>
        <w:t>ций: воспитательная, хозяйствекно-бытовая, эмоциональная, духовная, сексуально-эротическая и функция первичного социального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дко список выделяемых функций зависит от задач кон</w:t>
        <w:softHyphen/>
        <w:t>кретного исследования. Так, Г. Навайтис [32], описывая исследование влияния семьи на нравственное развитие и социализацию ребенка Р, Штерна (1993), отмечает, что автор выделяет такие функции семьи, как подготовка детей к самостоятельной экономической деятельности, ознакомление с религиозными и нравственными ценностями, форми</w:t>
        <w:softHyphen/>
        <w:t>рование сексуальной ориентации. Таким образом, здесь имеет место дробление такой важнейшей функции семьи как рождение и воспита</w:t>
        <w:softHyphen/>
        <w:t>ние детей, представленной практически у всех авторов. Очевидно, чт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посвященном изучению других аспектов жизни семьи все перечисленные функции можно было бы объединить в од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достаточно обширный перечень разнообразных функций семьи, выделяется определенный «костяк» потребностей, на которых они основываются, представленный в работах практически всех авторов. Вслед за А.Н. Елизаровым попытаемся представить обобщенный список наиболее часто встречающихся в литературе функций, приписываемых семье (по мере уменьшения частоты их встречаемости в литературе): 1) рождение и воспитание детей; 2) трансляция ценностей из поколения в поколение, аккумулирование и реализация социально-воспитательного потенциала; 3) удовлетворение потребностей в эмоциональном комфорте и психологической под</w:t>
        <w:softHyphen/>
        <w:t>держке, чувстве безопасности, ощущении ценности и значимости сво</w:t>
        <w:softHyphen/>
        <w:t>его Я, эмоциональном тепле и любви; 4) создание условий для разви</w:t>
        <w:softHyphen/>
        <w:t>тия личности всех членов семьи; 5) удовлетворение сексуально-эротических потребностей; 6) удовлетворение потребности в совмест</w:t>
        <w:softHyphen/>
        <w:t>ном проведении досуга; 7) организация домашнего хозяйства, разделе</w:t>
        <w:softHyphen/>
        <w:t>ние труда в семье, взаимопомощь; 8) удовлетворение потребностей в отцовстве или материнстве, общение с детьми, их воспитание, само</w:t>
        <w:softHyphen/>
        <w:t>реализация в детях; 9) удовлетворение потребности человека в обще</w:t>
        <w:softHyphen/>
        <w:t>нии с близкими людьми, в устойчивых коммуникативных связях с ни</w:t>
        <w:softHyphen/>
        <w:t>ми; 10) социальный контроль за поведением отдельных членов семьи; 11) организация деятельности по финансовому обеспечейию семьи; 12) охрана здоровья членов семьи, организация их отдыха, снятие стре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я представленный выше список, следует еще раз подчеркнуть, что им список функции семьи как социального института далеко не ограничивается. В этом плане можно согласиться с Н,Я. Соловьевым, который считал, что «...функций семьи столько, сколько видов потребностей они удовлетворяют в устойчивых, повто</w:t>
        <w:softHyphen/>
        <w:t>ряющихся формах» (цит. по [32, с.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вышесказанное, можно отметить, что большая часть семейных функций может удовлетворяться вне ее, другими людьми или социальными институтами. Однако важнейшей особенностью функций семьи является их комплексность. Бесспорно, удовлетворяе</w:t>
        <w:softHyphen/>
        <w:t>мые в семье потребности могут быть реализованы и в других социаль</w:t>
        <w:softHyphen/>
        <w:t>ных общностях, однако только семья позволяет реализовать их в ком</w:t>
        <w:softHyphen/>
        <w:t>плек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им аспектом исследования ценностно-функциональной структуры современной семьи, связанным с многочисленными проти</w:t>
        <w:softHyphen/>
        <w:t>воречиями, является вопрос определения так называемой «ведущ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ейной функции. Большинство исследователей в качестве ведущей функции семьи выделяют функцию рождения и воспитания детей [15, 19, 51, 60]. Однако на этот счет имеются и другие точки зрения. На</w:t>
        <w:softHyphen/>
        <w:t>пример, Л.Я. Гозман и Ю.Е. Алешина считают, что основной функци</w:t>
        <w:softHyphen/>
        <w:t>ей семьи является обеспечение комфорта и психологической поддерж</w:t>
        <w:softHyphen/>
        <w:t>ки ее членов, а репродуктивная функция - есть частный случай по</w:t>
        <w:softHyphen/>
        <w:t>требности в эмоциональных контактах, т.к. взрослые члены семьи, прежде всего, ждут от своих детей любви и эмоциональной поддержки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проблемной точкой данной дискуссии является опре</w:t>
        <w:softHyphen/>
        <w:t>деление критериев сравнительной оценки отдельных сторон семейной жизни и, соответственно семейных функций. По мнению некоторых авторов, например А.Н. Елизарова [19], поиск главной, ведущей функ</w:t>
        <w:softHyphen/>
        <w:t xml:space="preserve">ции семьи отражает поиск основного интегрирующего фактора такой социальной группы как семья. На наш взгляд, такой подход не совсем правомерен. Ведущая функция индивидуальна для каждой семьи, и значимость каждой отдельной функции в различных семьях может оцениваться по-разному. Это во многом зависит от того типа семейной структуры, в котором человек </w:t>
      </w:r>
      <w:r>
        <w:rPr>
          <w:rFonts w:cs="Times New Roman" w:ascii="Times New Roman" w:hAnsi="Times New Roman"/>
          <w:i/>
          <w:iCs/>
          <w:color w:val="000000"/>
          <w:sz w:val="24"/>
          <w:szCs w:val="24"/>
        </w:rPr>
        <w:t xml:space="preserve">хочет </w:t>
      </w:r>
      <w:r>
        <w:rPr>
          <w:rFonts w:cs="Times New Roman" w:ascii="Times New Roman" w:hAnsi="Times New Roman"/>
          <w:color w:val="000000"/>
          <w:sz w:val="24"/>
          <w:szCs w:val="24"/>
        </w:rPr>
        <w:t>жить. Каждая семья создает соб</w:t>
        <w:softHyphen/>
        <w:t>ственную субкультуру, которая основана на определении значимости ее функций (их ценности), а основополагающие характеристики семьи и брака определяются, прежде всего, тем, насколько успешным счита</w:t>
        <w:softHyphen/>
        <w:t>ют свой брак сами супруги, насколько они удовлетворены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уя свои функции, семья сама по себе определяет значи</w:t>
        <w:softHyphen/>
        <w:t>мость каждой из них. Обозначенные выше функции, преломляясь в сознании личности, выступают как установки относительно семейных ценностей. Эти ценности образуют иерархическую шкалу: от самых важных до несущественных. Реализации ведущих для себя ценностей человек склонен уделять больше внимания, энергии, времени. Низкое ■ качество реализации членами семьн таких ценностей вызывает у него разочарование в семейной жизни с данным партнером, вследствие чего несовпадение иерархических шкал семейных ценностей супругов мо</w:t>
        <w:softHyphen/>
        <w:t>жет стать причиной их социально-психологической несовместимости и выступить в качестве основания для возникновения глобальной не</w:t>
        <w:softHyphen/>
        <w:t>удовлетворенности семейной жизнью [35]. Таким образом, в этом пла</w:t>
        <w:softHyphen/>
        <w:t>не уместнее было бы говорить не о семейных функциях как таковых, а о ценности этих функций для отдельных членов семьи и всей системы в целом. Данный подход к пониманию семейных функций обозначает</w:t>
        <w:softHyphen/>
        <w:t>ся в литературе как ценностно-функциональный [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аждая из указанных функций имеет свою, внутреннюю ценность для отдельной семьи и конкретного субъекта, 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а не является однажды и навсегда сформировавшимся образовани</w:t>
        <w:softHyphen/>
        <w:t>ем. По сути, семья отражает в себе происходящие в обществе события и трансформации, это не окостеневшая система, а живой социальный организм, который постоянно эволюционирует, развивается и изменя</w:t>
        <w:softHyphen/>
        <w:t>ется вместе с развитием общества. Таким образом, и система семейных ценностей не может быть постоянной и стабильной, а также подверга</w:t>
        <w:softHyphen/>
        <w:t>ется временной трансформации. В этом плане ведущую функцию се</w:t>
        <w:softHyphen/>
        <w:t>мьи можно рассматривать как сохранение, развитие, преобразование и передачу последующим поколениям сложившейся системы ценностей, которые на субъективном уровне выступают как ценностные ориента</w:t>
        <w:softHyphen/>
        <w:t>ции членов семьи [19]. Результатом этого процесса является формиро</w:t>
        <w:softHyphen/>
        <w:t>вание идентичности каждого члена семьи с семьей в целом. По мне</w:t>
        <w:softHyphen/>
        <w:t>нию многих авторов [19, 60], главной характеристикой и основой ста</w:t>
        <w:softHyphen/>
        <w:t>бильности семьи, а также эмоциональной удовлетворенности членов семьи жизнью в ней является единство целей и ценностей, которые в ней задаются. В этом смысле существование и развитие семьи можно понимать как процесс постепенной идентификации ее членов с этими целями. Принятие человеком ценностей, декларируемых семьей, отра</w:t>
        <w:softHyphen/>
        <w:t>жает его внутреннюю солидарность с ее устоями и идеалами и тем самым способствует формированию категоризации собственного «Я» и его отождествлению с семейной структурой.{7, 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3. Структура семь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лассификация типов семейн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семейной структуры рассматриваются такие пока</w:t>
        <w:softHyphen/>
        <w:t>затели как количество членов семьи, ее состав (прародители, родители, дети и т.п.), а также направленность и характер взаимосвязей и взаи</w:t>
        <w:softHyphen/>
        <w:t>моотношений между членами семьи. Анализ структуры позволяет от</w:t>
        <w:softHyphen/>
        <w:t>ветить на следующие вопросы: каким образом в семье реализуются ее основные функции, кто осуществляет руководство, кто исполнение, как распределены права и обязанности В виду сложности семьи как социально-психологического феномена в литературе выделяется не</w:t>
        <w:softHyphen/>
        <w:t>сколько оснований для классификации типов семейны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характера распределения власти выделяют сле</w:t>
        <w:softHyphen/>
        <w:t>дующие группы сем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емьи, в которых руководство и организация исполнения всех функций сосредоточены в руках одного члена семьи, как правило, ма</w:t>
        <w:softHyphen/>
        <w:t>тери (матриархальные семьи) или отца (патриархальные семьи). Для данного типа семейной структуры характерна авторитарная система отношений между членами семь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емьи, в которых явно выражено участие в управлении се-мейными делами всех ее членов (и родителей и детей) - биархальные семьи. Власть в такой семье распределена достаточно равномерно, характерная демократическая система взаимоотношений между чле</w:t>
        <w:softHyphen/>
        <w:t>нами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структуры преобладающих взаимосвязей, т.е. в зависимости от доминирования определенных осей отношений внутри семьи выделяются родительско-детские, детоцентрические и супруже</w:t>
        <w:softHyphen/>
        <w:t>ские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количества членов семьи рассматривают; нуклеарные семьи, включающие в себя два поколения (родители и дети) при наличии минимального количества детей (1-2 ребенка); трехпоколенные семьи (включают в себя помимо родителей и де</w:t>
        <w:softHyphen/>
        <w:t>тей также прародителей с одной или обеих сторон); неполные семьи, в которых отсутствуют дети или один из родите</w:t>
        <w:softHyphen/>
        <w:t>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в различных культурах значительно от</w:t>
        <w:softHyphen/>
        <w:t>личается преобладающая численность членов семьа Например, на Западе практически не распространены трехпоколенные семьи, а для российского общества такой тип семейной структуры на сегодняшний день считается наиболее распростран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ительно количества детей в семье выделяют семьи: малодетные семьи (1-2 ребенка); среднедетные (3-4 ребенка); многодетные (более 4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 взаимоотношений между детьми внутри семьи во многом зависит от порядка рождения детей и их пола Рассматривая характер влияния порядкового номера рождения ребенка на его психо</w:t>
        <w:softHyphen/>
        <w:t>логическое развитие, Г.Т. Хоментаускас [53</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вводит понятие «экология семьи». По его мнению, семья является определенным жизненным пространством для ее членов, которое образует своего рода «экологи</w:t>
        <w:softHyphen/>
        <w:t>ческую систему». Эта система существует и оптимально функциони</w:t>
        <w:softHyphen/>
        <w:t>рует, только находясь в состоянии равновесия, в случае согласованно</w:t>
        <w:softHyphen/>
        <w:t>сти психологических потребностей ее элементов (членов семьи) и спо</w:t>
        <w:softHyphen/>
        <w:t>собов их удовлетворения. Нарушение этого баланса может привести к распаду семьи или процветанию одного ее члена за счет психологиче</w:t>
        <w:softHyphen/>
        <w:t>ского благополучия другого. В семейной «экологической системе» каждый член семьи занимает определенную нишу, в рамках которой выполняет необходимые для баланса всей системы функции. С точки зрения психологического развития ребенка его позиция во внутрис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ейных взаимоотношениях во многом зависит </w:t>
      </w:r>
      <w:r>
        <w:rPr>
          <w:rFonts w:cs="Times New Roman" w:ascii="Times New Roman" w:hAnsi="Times New Roman"/>
          <w:b/>
          <w:bCs/>
          <w:color w:val="000000"/>
          <w:sz w:val="24"/>
          <w:szCs w:val="24"/>
        </w:rPr>
        <w:t xml:space="preserve">от наличия </w:t>
      </w:r>
      <w:r>
        <w:rPr>
          <w:rFonts w:cs="Times New Roman" w:ascii="Times New Roman" w:hAnsi="Times New Roman"/>
          <w:color w:val="000000"/>
          <w:sz w:val="24"/>
          <w:szCs w:val="24"/>
        </w:rPr>
        <w:t xml:space="preserve">сиблингов (братьев </w:t>
      </w:r>
      <w:r>
        <w:rPr>
          <w:rFonts w:cs="Times New Roman" w:ascii="Times New Roman" w:hAnsi="Times New Roman"/>
          <w:b/>
          <w:bCs/>
          <w:color w:val="000000"/>
          <w:sz w:val="24"/>
          <w:szCs w:val="24"/>
        </w:rPr>
        <w:t xml:space="preserve">и </w:t>
      </w:r>
      <w:r>
        <w:rPr>
          <w:rFonts w:cs="Times New Roman" w:ascii="Times New Roman" w:hAnsi="Times New Roman"/>
          <w:color w:val="000000"/>
          <w:sz w:val="24"/>
          <w:szCs w:val="24"/>
        </w:rPr>
        <w:t>сестер) и порядка их появления на св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рядок рождения детей в семье и его влияние па психологическ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звитие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многих авторов [24, 53, 57, 60] важнейшее влияние на всю последующую жизнь человека оказывает порядок его рождения и ролевая позиция. 3. Фрейд одним из первых отметил и описал в сво</w:t>
        <w:softHyphen/>
        <w:t>их работах данный феномен, в последствие его точка зрения была пе</w:t>
        <w:softHyphen/>
        <w:t>ресмотрена, дополнена и преобразована в работах А. Адлера. В семье существует достаточно ограниченное число ролевых позиций, которые может занимать ребенок, зависящих от его пола, возраста, а также временным промежутком между рождением старших и младших де</w:t>
        <w:softHyphen/>
        <w:t>тей. При этом существует несколько основных вариантов подобных позиций - это ролевые позиции первого и второго, старшего, младше</w:t>
        <w:softHyphen/>
        <w:t>го, среднего и единственного детей. Многое также зависит од поло ребенка, занимающего ту или иную ролевую позицию. Если в семье воспитываются дети разного пола, то, при отсутствии открытого пред</w:t>
        <w:softHyphen/>
        <w:t>почтения родителями одного из них, создаются дополнительные воз</w:t>
        <w:softHyphen/>
        <w:t>можности для формирования социального поведения, связанного с половыми особенностями человека Совместная жизнь ребенка со своими братьями и сестрами (особенно если их несколько) создает ему реальные условия для более широкого общения с детьми разных по</w:t>
        <w:softHyphen/>
        <w:t>лов, что значительно облегчает контакты со сверстниками, способст</w:t>
        <w:softHyphen/>
        <w:t>вует его социальному развитию и приобретению навыков взаимодей</w:t>
        <w:softHyphen/>
        <w:t>ствия в детской группе. При этом если разница в возрасте составляет более 5-6 лет, каждый из детей будет приближаться по своим харак</w:t>
        <w:softHyphen/>
        <w:t xml:space="preserve">теристикам к позиции единственного ребенка, хотя к ней, безусловно, в той </w:t>
      </w:r>
      <w:r>
        <w:rPr>
          <w:rFonts w:cs="Times New Roman" w:ascii="Times New Roman" w:hAnsi="Times New Roman"/>
          <w:smallCaps/>
          <w:color w:val="000000"/>
          <w:sz w:val="24"/>
          <w:szCs w:val="24"/>
        </w:rPr>
        <w:t xml:space="preserve">или </w:t>
      </w:r>
      <w:r>
        <w:rPr>
          <w:rFonts w:cs="Times New Roman" w:ascii="Times New Roman" w:hAnsi="Times New Roman"/>
          <w:color w:val="000000"/>
          <w:sz w:val="24"/>
          <w:szCs w:val="24"/>
        </w:rPr>
        <w:t>иной степени будут добавляться качества той ролевой пози</w:t>
        <w:softHyphen/>
        <w:t>ции, которую он занимал бы при наличии меньшей возрастной разни</w:t>
        <w:softHyphen/>
        <w:t>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ще всего первый ребенок, родившийся в благополучной се</w:t>
        <w:softHyphen/>
        <w:t>мье, испытывает по отношению к себе со стороны родителей откры</w:t>
        <w:softHyphen/>
        <w:t>тую любовь и восхищение, получает максимум внимания и заботы. При этом его воспитание идет под знаком неуверенности, т.к. молодые родители не имеют опыта ухода и взаимодействия с маленькими деть</w:t>
        <w:softHyphen/>
        <w:t>ми. Как правило, первый ребенок хочет появления брата или сестры и с нетерпением ждет этого момента. При этом младший ребенок вос</w:t>
        <w:softHyphen/>
        <w:t>принимается им как потенциальный партнер для игр, а также как воз</w:t>
        <w:softHyphen/>
        <w:t>можный объект для проявления собственного авторите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явлении же второго ребенка отношение к нему старшего часто изменяется. В семье появляется малыш, привлекающий к себе внимание обоих родителей. Старший ребенок часто остается в сторо</w:t>
        <w:softHyphen/>
        <w:t>не, начинает чувствовать себя забытым, отверженным и одиноким, говоря языком А. Адлера, он переживает «детронизацию» - свержение с престола всепоглощающей родительской любви Эти чувства могут стать основой для формирования чувства ревности, которая становится основой и фоком негативного взаимодействия сиблингов в будущем. Именно она является основой агрессивных проявлений старшего по отношению к младшему, которые достаточно часто встречаются в психологической практике. В связи с этим, одной из основных воспи</w:t>
        <w:softHyphen/>
        <w:t>тательных задач родителей в этот период является максимальное сглаживание перехода ребенка с ролевой позиции единственного к позиции старшего. Для этого при консультировании родителей реко</w:t>
        <w:softHyphen/>
        <w:t>мендуется обсудить с ними возможные приемы привлечения старшего брата или сестры к воспитанию и уходу за младшим, многие из кото</w:t>
        <w:softHyphen/>
        <w:t>рых можно использовать еще до его рождения К числу таких приемов и рекомендаций могут быть отнесены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благовременное объяснение ребенку того, что в доме скоро появится малыш. Желательно, если позволяет возраст рассказать ему, как происходит развитие ребенка до его рождения, сопровождая рас</w:t>
        <w:softHyphen/>
        <w:t>сказ картинками. Сейчас в магазинах появилось достаточно много ли</w:t>
        <w:softHyphen/>
        <w:t>тературы, помогающей родителям ответить на извечный вопрос «От</w:t>
        <w:softHyphen/>
        <w:t>куда берутся дети?». Можно рекомендовать родителям вместе со старшим ребенком посмотреть его младенческие фотографии, объяс</w:t>
        <w:softHyphen/>
        <w:t>нял ему, что для новорожденного мама и папа будут делать все то же, что когда-то делали и для него са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обходимо подготовить ребенка к отсутствию дома мамы Дети - дошкольники очень тяжело переживают разлуку с ней. Вре</w:t>
        <w:softHyphen/>
        <w:t>менную разлуку необходимо представить не как потерю, а как что-то особенное, необычное. Например, можно предложить старшему ре</w:t>
        <w:softHyphen/>
        <w:t>бенку вместе с папой и бабушкой готовить комнату для малыша, при</w:t>
        <w:softHyphen/>
        <w:t>влечь его к покупке одежды, игрушек, других необходимых мелочей. Не стоит увозить ребенка к бабушке на время маминого отсутствия, он будет лучше чувствовать себя дома, где он все знает и ощущает себя в без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период отсутствия дома маме необходимо по возможности поддерживать связь со старшим ребенком. Находясь в больнице, она может звонить ему, спрашивать, как у него дела, что нового, чем он сегодня занимался. При этом необходимо рассказать ему о малыш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лательно, чтобы старший ребенок мог навестить маму и малыша в больнице и познакомиться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 появлении в семье младшего ребенка родителям необхо</w:t>
        <w:softHyphen/>
        <w:t>димо максимально сохранить так называемые «ритуалы любви» (поце</w:t>
        <w:softHyphen/>
        <w:t>луи,   поглаживание,   совместное  засыпание).   Необходимо  уделять старшему ребенку больше внимания, стараясь не дать ему возможно</w:t>
        <w:softHyphen/>
        <w:t>сти почувствовать себя одиноким и чужим в собственном до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Желательно привлечь старшего ребенка к уходу и заботе о брате или сестре (естественно учитывая его возможности и способно</w:t>
        <w:softHyphen/>
        <w:t>сти). Можно давать ему посильные поручения, играя в «Маленького помощника». Задача родителей в этот период времени - дать ребенку понять, что присутствие в доме маленького влечет за собой немало интересного и увлекате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ного обид вызывает у старших детей то, что в первые дни малыш и мама получают много подарков от друзей и родственников, Старший ребенок легко может почувствовать себя обделенным. Мож</w:t>
        <w:softHyphen/>
        <w:t>но попросить приходящих в дом гостей принести что-нибудь и для него, самим подарить ребенку игрушку или сладости. Это поможет ему понять, что он по-прежнему много значит для родителей, несмот</w:t>
        <w:softHyphen/>
        <w:t>ря на то, что большую часть времени они уделяют его братику или сестрич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как отмечает Г. Хоментаускас [53], формирование нега</w:t>
        <w:softHyphen/>
        <w:t>тивных чувств, связанных с появлением в семье младшего ребенка имеет и положительное значение, поскольку именно они заставляют старшего искать новые формы поведения в семье. Становясь старшим, ребенок становится более ответственным, трудолюбивым, добросове</w:t>
        <w:softHyphen/>
        <w:t>стным, он стремится достичь большего, становится более честолюби</w:t>
        <w:softHyphen/>
        <w:t>вым. Часто он стремится взять на себя часть родительских функций, помогая им и заботясь о младшем ребенке в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явление второго ребенка обычно вызывает меньше тревоги в семье (родители стали более опытными), и ребенок растет в более спо</w:t>
        <w:softHyphen/>
        <w:t>койной атмосфере. Мать по отношению к нему, как правило, последо</w:t>
        <w:softHyphen/>
        <w:t>вательнее и ласковее. Атмосфера уверенности и стабильности делает второго ребенка более уравновешенным. Второй ребенок не пережива</w:t>
        <w:softHyphen/>
        <w:t>ет ситуации единственного, при этом исследования показывают, что родители с ним меньше разговаривают и занимаются [53, 57]. Этот пробел частично восполняется первым ребенком. Младший ребенок обычно бывает более беззаботен, оптимистичен, он с готовностью принимает чужое покровительство. Сложный момент его психологи</w:t>
        <w:softHyphen/>
        <w:t>ческого развития состоит в том, что, чувствуя демонстрируемое пре</w:t>
        <w:softHyphen/>
        <w:t>восходство старшего, он может либо начать подражать его поведе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бо «зафиксировать» в своем сознании чувство собственной непол</w:t>
        <w:softHyphen/>
        <w:t>но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Хоментаускас рассматривает несколько вариантов развития взаимодействия старших и младших в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ежду старшим и младшим ребенком устанавливаются сим</w:t>
        <w:softHyphen/>
        <w:t>волические границы. Они растут вместе, на одной «почве» и каждый из них получает свою долю родительского признания и любви Это самый оптимальный вариант развития отношений между детьми в се</w:t>
        <w:softHyphen/>
        <w:t>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ладший ребенок растет «в тени» старшего, но ищет свои пу</w:t>
        <w:softHyphen/>
        <w:t>ти выхода из нее. Для этого он часто может использовать неадекват</w:t>
        <w:softHyphen/>
        <w:t>ные средства. Желая привлечь себе внимание, он хулиганит, становит</w:t>
        <w:softHyphen/>
        <w:t>ся агрессивным, т, е. Как бы ломает установленные в семье «гран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ладший ребенок полностью находится «в тени» старшего, который является для него непререкаемым авторитетом «Свет роди</w:t>
        <w:softHyphen/>
        <w:t>тельского солнца» полностью заслонен для него. Все внимание в семье направлено на старшего. Для психического развития младшего это грозит психологической незащищенностью, потерей самоуважения, формированием чувства собственной неполноце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курентные отношения между детьми. Младший начинает «подъедать» старшего, стараясь «погубить» его. Это выражается в по</w:t>
        <w:softHyphen/>
        <w:t>явлении чувства зависти, ябедничестве, открытой вражде. Младший ребенок повышает собственную значимость, дискредитируя старшего в глазах родителей. Открытая вражда может сохраниться между ними на всю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ладший отказывается от «борьбы» за себя, за свою самоцен</w:t>
        <w:softHyphen/>
        <w:t>ность, теряет надежду почувствовать себя значимым и признанным окружающими. Внутренняя позиция таких детей может быть опреде</w:t>
        <w:softHyphen/>
        <w:t>лена фразой: «Оставьте меня в покое!». Младший ребенок становится закрытым и необщительным, его интересы очень огранич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арианты развития «экологического» взаимо</w:t>
        <w:softHyphen/>
        <w:t>действия детей в семье могут быть достаточно сложными для обоих детей. Они имеют свои истоки в психологической неподготовленности старшего ребенка к появлению в семье младш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консультировании родителей по проблемам взаимодейст</w:t>
        <w:softHyphen/>
        <w:t>вия старшего и младшего ребенка необходимо, прежде всего, убедить их в том, что изменение поведения одного практически невозможно без коррекции поведения другого. Если старшему ребенку удастся ощутить свою значимость, у него не будет необходимости провоциро</w:t>
        <w:softHyphen/>
        <w:t>вать младшего на нежелательное поведение. С другой стороны, если младший ребенок сможет почувствовать равенство собственной рол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й позиции и позиции брата или сестры, ему не надо будет дискреди</w:t>
        <w:softHyphen/>
        <w:t>тировать его в глазах родителей, завоевывая «место под солнцем». Конкурентные отношения между детьми в семье часто невольно про</w:t>
        <w:softHyphen/>
        <w:t>воцируются самими родителями. Именно это обусловливает в созна</w:t>
        <w:softHyphen/>
        <w:t>нии ребенка восприятие окружающего мира как арены конкурентной борьбы. В этой связи задача родителей, которая обсуждается в процес</w:t>
        <w:softHyphen/>
        <w:t>се консультативной работе, - это поиск таких форм собственного взаимодействия с детьми, которые позволили бы каждому из них по</w:t>
        <w:softHyphen/>
        <w:t>чувствовать свою ценность и необходимость не только для родителей, но и друг для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торой ребенок остается младшим, сформировавшиеся ра</w:t>
        <w:softHyphen/>
        <w:t>нее ролевые установки приобретают постоянство. В большинстве слу</w:t>
        <w:softHyphen/>
        <w:t>чаев сохраняется несколько снисходительное отношение родителей по отношению к нему, вследствие чего он менее включается в жизнь се</w:t>
        <w:softHyphen/>
        <w:t>мьи. Несмотря на то, что младший ребенок стремится стать самостоя</w:t>
        <w:softHyphen/>
        <w:t>тельным, это желание непоследовательно, т.к., привыкнув к постоян</w:t>
        <w:softHyphen/>
        <w:t>ной помощи и поддержке со стороны окружающих, ребенок начинает подсознательно ждать и требовать ее. Если в семье не появляется еще один ребенок, то все описанные установки сохраняются и проявляются даже во взросл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появление младшего брата или сестры, ребенок, еще недавно сам занимавший позицию младшего, попадает в достаточно сложную ролевую ситуацию. С одной стороны, он никогда не имел преимуществ старшего, который продолжает оставаться для него не</w:t>
        <w:softHyphen/>
        <w:t>достижимым идеалом, с другой, выбранная ранее роль «малыша» так</w:t>
        <w:softHyphen/>
        <w:t>же теряется. Средний ребенок занимает так называемую маргиналь</w:t>
        <w:softHyphen/>
        <w:t>ную позицию, являясь одновременно и младшим и старшим. Таким образом, смена ролевых позиций среднего ребенка отягощена тем, что сверху него находится старший ребенок, т.е. в семье «уже есть силь</w:t>
        <w:softHyphen/>
        <w:t>ный и способный», кроме того, есть и «малыш». Это означает, что ос</w:t>
        <w:softHyphen/>
        <w:t>новные ролевые позиции в семье уже заняты и среднему ребенку при</w:t>
        <w:softHyphen/>
        <w:t>ходится искать собственную ролевую нишу, что зачастую бывает сде</w:t>
        <w:softHyphen/>
        <w:t>лать достаточно сложно. Чаще всего ребенок, попавший в ситуацию «среднего» становится тихим и послушным, стремится оказывать ро</w:t>
        <w:softHyphen/>
        <w:t>дителям всяческие услуги, стараясь тем самым обратить на себя их внимание, он находит свою сферу интересов в семье и вне ее. В этом случае его дальнейшее психологическое развитие проходит достаточ</w:t>
        <w:softHyphen/>
        <w:t>но благополучно. Если найти себя ему не удается, средний ребенок начинает воспринимать мир злым и несправедливым. Братья и сестры воспринимаются им как конкуренты в получении родительского вни</w:t>
        <w:softHyphen/>
        <w:t>мания и заботы, В результате, чтобы добиться этого, он начинает пл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 интриги против своих братьев и сестер, используя все имеющиеся в его арсенале средства борьбы. Возникновение конкурентных отно</w:t>
        <w:softHyphen/>
        <w:t>шений, провоцируемых средним ребенком, может рассматриваться как сигнал неблагополучности ситуации его психологического и социаль</w:t>
        <w:softHyphen/>
        <w:t>ного развития в семье и требует особого внимания со стороны родите</w:t>
        <w:softHyphen/>
        <w:t>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ая ситуация в развитие ребенка складывается, если первый ребенок продолжает оставаться единственным. В этом случае, особые отношения между родителями и первенцем, описанные выше, сохра</w:t>
        <w:softHyphen/>
        <w:t>няются в течение всего периода детства, закрепляются и соответст</w:t>
        <w:softHyphen/>
        <w:t>вующие им ролевые установки переносятся единственным ребенком и во взрослую жизнь. Одной из основных особенностей развития един</w:t>
        <w:softHyphen/>
        <w:t>ственного ребенка является то, что он имеет меньше возможностей общаться со сверстниками не только в семье, но и вне ее. Родители единственного ребенка склонны больше оберегать его, считая, что контакты с другими детьми могут повредить его здоровью, развитию и т.п. Кроме того, родители единственного ребенка имеют больше воз</w:t>
        <w:softHyphen/>
        <w:t>можностей и времени для общения с ним, у них нет необходимости распределять свое внимание между несколькими детьми В условиях недостаточности контактов со сверстниками, ребенок имеет меньше возможностей социального сравнения - соотнесения себя со сверстни</w:t>
        <w:softHyphen/>
        <w:t>ками, старшими и младшими детьми, что ведет к формированию не</w:t>
        <w:softHyphen/>
        <w:t>адекватно завышенной или заниженной самооценки, Впереди него находятся только недосягаемые взрослые, дотянуться до которых практически невозможно, вследствие чего ребенок может потерять веру в себя, в собственные силы, что становится основой формирова</w:t>
        <w:softHyphen/>
        <w:t>ния негативного само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не обоснованное восхищение взрослых спо</w:t>
        <w:softHyphen/>
        <w:t>собностями и умениями своего единственного ребенка, особенно в сочетании со стилем воспитания по типу потворствующей гиперпро</w:t>
        <w:softHyphen/>
        <w:t>текции, наоборот, может привести к формированию неадекватно за</w:t>
        <w:softHyphen/>
        <w:t>вышенной самооценки, которая впоследствии может стать основой формирования у единственных детей таких качеств как самонадеян</w:t>
        <w:softHyphen/>
        <w:t>ность, самовлюбленность, эгоизм, снобизм и т.п. Помошь и внимание родителей воспринимается таким ребенком как нечто само собой ра</w:t>
        <w:softHyphen/>
        <w:t>зумеющееся, он начинает злоупотреблять их вниманием и заботой, Исследования показывают, что у единственных детей часто возникают внутриличностные конфликты, лежащие в основе истерических невро</w:t>
        <w:softHyphen/>
        <w:t>зов [26]. Кроме того, отсутствие опыта взаимодействия с братьями и сестрами, а также ограниченность контактов со сверстниками приво</w:t>
        <w:softHyphen/>
        <w:t>дит к тому, что единственные дети не обладают развитыми комму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тивными навыками, вследствие чего, как показывают данные многих авторов [53, 57], они менее популярны в среде сверстников. В этой связи можно привести слова известного американского психология С. Холла, который считал, что «... быть единственным ребенком - это уже боле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омимо описанных негативных характеристик, воспи</w:t>
        <w:softHyphen/>
        <w:t>тание по типу единственного ребенка имеет и немало положительных черт. Единственный ребенок испытывает на себе любовь и безуслов</w:t>
        <w:softHyphen/>
        <w:t>ное принятие со стороны родителей, что создает благоприятную си</w:t>
        <w:softHyphen/>
        <w:t>туацию для его личностного развития Как правило, родители единст</w:t>
        <w:softHyphen/>
        <w:t>венных детей уделяют больше внимания (и имеют больше возможно</w:t>
        <w:softHyphen/>
        <w:t>стей) его развитию и обучению, начиная с самого младшего возраста Установлено, что единственные дети обладают значимо более высо</w:t>
        <w:softHyphen/>
        <w:t>ким уровнем интеллекта, нежели дети, занимающие иные ролевые по</w:t>
        <w:softHyphen/>
        <w:t>зиции. По всей видимости, благоприятная психологическая атмосфера и условия, создаваемые родителями для его личностного развития, являются хорошей основой и для развития интеллекту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дели поведения человека во многом опреде</w:t>
        <w:softHyphen/>
        <w:t>ляются тем, был ли он старшим, младшим или единственным ребен</w:t>
        <w:softHyphen/>
        <w:t>ком в семье, имел ли он братьев или сестер. Данные У. Тоумена [57] показывают, что люди, занимающие одинаковые позиции по порядку рождения в структуре семьи, отличаются весьма близкими психологи</w:t>
        <w:softHyphen/>
        <w:t>ческими характеристиками. Позиция ребенка в семейной структуре и ее характер с точки зрения количества детей и их полового состава является важным фактором, влияющим на формирование личности взрослого человека. В этой связи в семейном и возрастно-психологи-ческом консультировании необходимо учитывать характер и специфи</w:t>
        <w:softHyphen/>
        <w:t>ку ролевой позиции, занимаемой конкретны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4. Динамика семьи</w:t>
      </w:r>
      <w:r>
        <w:rPr>
          <w:rFonts w:cs="Times New Roman" w:ascii="Times New Roman" w:hAnsi="Times New Roman"/>
          <w:i/>
          <w:iCs/>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и и структура семьи, а также вероятность возникновения различного рода их нарушений значительно изменяются в процессе развития семьи, в ходе прохождения различных стадий ее жизнедея</w:t>
        <w:softHyphen/>
        <w:t>тельности. Семья - это динамическое образование, в ходе существова</w:t>
        <w:softHyphen/>
        <w:t>ния которого выделяются качественно различные периоды Периодич</w:t>
        <w:softHyphen/>
        <w:t>ность изменений, происходящих в семье в зависимости от стажа брака, послужила основанием для введения в исследования семьи понятия цикла развития семьи (жизненного цик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тексте параграфа использованы материалы дипломной работы Ю И Габнпуллин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термин был введен в 1948 г. Э. Дюваль и Р. Хилом на На</w:t>
        <w:softHyphen/>
        <w:t>циональной обшеамериканской конференции по проблемам семейной жизни, где ими был сделан доклад о динамике семейного взаимодей</w:t>
        <w:softHyphen/>
        <w:t>ствия [43]. При построении периодизации жизненного цикла семьи эти авторы опирались на идеи Э. Эриксона, предложившего рассматривать в качестве основы периодизации совокупность задач, специфичных для каждого периода развития. В качестве основного признака разгра</w:t>
        <w:softHyphen/>
        <w:t>ничения стадий, предложенных Э. Дюваль, использовался факт нали</w:t>
        <w:softHyphen/>
        <w:t>чия или отсутствия детей в семье и их возраст, поскольку считалось, что основной социальной функцией семьи является деторождение и воспитание подрастающего поколения. Согласно предложенной аме</w:t>
        <w:softHyphen/>
        <w:t>риканскими авторами концепции, на каждом этапе своего развития семья решает определенные задачи, связанные с рождением и воспи</w:t>
        <w:softHyphen/>
        <w:t>танием детей в соответствии с их возрастом. В отечественной психо</w:t>
        <w:softHyphen/>
        <w:t>логии аналогичное основание для выделения стадий семейной жизни было положено в основу классификации, представленной в работах А.Н. Волковой и Т.М. Трапезниковой [12]. На основании этой характе</w:t>
        <w:softHyphen/>
        <w:t>ристики были выделены следующие стадии семейного цик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Формирующаяся семья, супруги женаты менее пяти лет, де</w:t>
        <w:softHyphen/>
        <w:t>тей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етородящая семья, возраст старшего ребенка до трех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емья с детьми-дошколь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емья с детьми — школь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емья с детьми - подрост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емья, «отправляющая детей в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упруги зрел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тареющая семья, от момента ухода супругов на покой до смерти одного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современных авторов представленная периодизация имеет целый ряд недостатков: громоздкость, невнимание к таким ха</w:t>
        <w:softHyphen/>
        <w:t>рактеристикам как стаж брака, возраст супругов и т.п. Именно это по</w:t>
        <w:softHyphen/>
        <w:t>служило основанием для критики концепции Э. Дюваль и создания новых вариантов периодизации семейного развития В последующие годы появилось большое число различных периодизаций семейного цикла - психологических, социологических, демографических и т.д. Основанием для них служили как различные теоретические соображе</w:t>
        <w:softHyphen/>
        <w:t>ния, так и результаты эмпирических исследований и консультативная практика. Например, В.А. Сысенко предлагает классификацию браков, в основе которой положена продолжительность супружеской жизни Он выделяет следующие стадии развития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 - 4 лет - юные семь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5 - 9 лет - молод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 - 19 - семьи средне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20 к более лет - пожилые (зрелые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й стране наибольшую известность получила периодиза</w:t>
        <w:softHyphen/>
        <w:t>ция Э.К. Васильевой, которая выделяет следующие стадии жизненного цикла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рождение семьи (до момента рождения первого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ождение и воспитание детей (до того как первый ребенок не начнет трудов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кончание выполнения воспитательной функции (до того как все дети не начнут жить и работать самосто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жизнь с детьми, не имеющими собственной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амостоятельная жизнь супру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автора, каждый из этих этапов функционирования семьи имеет свои отличительные особенности, на каждом та них могут возникать специфические проблемы и сл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рождение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период жизненного цикла семьи начинается с момента вступления супругов в брак (официального или неофициального) и продолжается до рождения первого ребёнка Этот период определяется в литературе как время взаимной адаптации супругов, распределения прав а обязанностей внутри семьи, становления системы конвенцио</w:t>
        <w:softHyphen/>
        <w:t>нальных и межличностных ролей, период формирования индивиду</w:t>
        <w:softHyphen/>
        <w:t>альных стереотипов общения в семье, решение проблем, связанных с ведением общего хозяйства и т.п. Как правило, особенно острыми для молодых супругов являются жилищные и финансовые проблемы, ко</w:t>
        <w:softHyphen/>
        <w:t>торые еще более осложняются с появлением первого ребенка Практи</w:t>
        <w:softHyphen/>
        <w:t>ка показывает, что от их решения во многом зависит дальнейшее бла</w:t>
        <w:softHyphen/>
        <w:t>гополучие молодой семьи. На этом этапе развития семьи формируется психологическая основа взаимоотношений с родителями и родствен</w:t>
        <w:softHyphen/>
        <w:t>никами супру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дальнейшее благополучие молодого брака зависит от успешности решения целого ряд задач, прежде всего, вопросов психо</w:t>
        <w:softHyphen/>
        <w:t>логической адаптации супругов к условиям семейной жизни в целом и особенностям друг друга. По мнению Э.Г. Эйдемиллера и ВВ. Юстишшса [60], стабильность молодого брака определяется у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некоторых работах последние три этапа функционирования семьи, предложенные Э.К Васильевой, объединяются и обозначаются как завершающие этапы жизнедеятель</w:t>
        <w:softHyphen/>
        <w:t>ности семь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стью прохождения процессов брачной адаптации Выделяют несколько видов адаптации супругов в бра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даптация к брачным ро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даптация к личности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даптация к потребностям, привычкам, желаниям суп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даптация к основным ценностям жизни, «жизненной фило</w:t>
        <w:softHyphen/>
        <w:t>софии»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изиологическая адап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жный процесс формирования внутрисемейных и внесемей-ных отношений, сближение привычек, представлений, ценностей суп</w:t>
        <w:softHyphen/>
        <w:t>ругов и других членов семьи протекает в молодом браке весьма интен</w:t>
        <w:softHyphen/>
        <w:t>сивно и напряжённо. Тяжелой психологической проблемой данной стадии жизненного цикла семьи является проблема обесцвечивания чувств, превращение их в привычку. Такое своеобразное «остывание» любви часто становится причиной решения молодых супругов о рас</w:t>
        <w:softHyphen/>
        <w:t>торжении бра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емья с детьми, не начавшими трудов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основной, центральный этап жизненного цикла, во время которого семья реализует свою воспитательную функцию, время наи</w:t>
        <w:softHyphen/>
        <w:t>большей хозяйственно-бытовой и профессиональной активности ее членов. Одновременно вследствие наличия маленьких детей в этот период увеличивается длительность и напряжённость домашнего тру</w:t>
        <w:softHyphen/>
        <w:t>да, появляются трудности, связанные с необходимостью совмещения домашних обязанностей с профессиональной деятельностью, бюджет времени становится очень напряженным, происходит значительное сокращение возможности различного рода развлечений, вследствие чего все больше нарастает физическая усталость. Вместе с тем данном этапе жизненного цикла значительно преобразуются и эмоциональная функция семьи, и функция духовного общения. Перед супругами воз</w:t>
        <w:softHyphen/>
        <w:t>никает задача сохранить духовную и эмоциональную общность в со</w:t>
        <w:softHyphen/>
        <w:t>вершенно иных условиях, чем те, в которых она формировалась. Для данного этапа характерны самые различные проблемы и нарушения, в частности: физическая и эмоциональная перегрузка супругов, перена</w:t>
        <w:softHyphen/>
        <w:t>пряжение сил, необходимость перестройки духовных и эмоциональ</w:t>
        <w:softHyphen/>
        <w:t>ных отношений в семье. Именно на этом этапе наиболее часто наблю</w:t>
        <w:softHyphen/>
        <w:t>даются различные проявления эмоционального «остывания» партне</w:t>
        <w:softHyphen/>
        <w:t>ров друг к другу, которые приводят к супружеским изменам, сексуаль</w:t>
        <w:softHyphen/>
        <w:t>ным дисгармониям, разводам по причине «разочарования в характере партнёра». Эмпирические данные показывают, что в этот период обн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живается снижение удовлетворенности в семейной жизни и второй пик разводов [3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вершающие этапы жизнедеятельности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мент, когда последний из детей начинает трудовую деятель</w:t>
        <w:softHyphen/>
        <w:t>ность и далее - создание детьми собственных семей, обусловливает новое качественное изменение в жизни семьи. Семья прекращает вос</w:t>
        <w:softHyphen/>
        <w:t>питательную деятельность. Постепенное ослабление физических сил неизбежно увеличивает роль восстановительных функций быта, отдых приобретает все более важное значение. Проблемы здоровья супругов выходят на первый план. Завершение жизненного цикла, трудовой деятельности, выход на пенсию, сужение круга возможностей - всё это заостряет потребность в признании, уважении, особенно со стороны детей, поскольку их уход порождает у супругов (особенно женщин) внутреннее чувство пустоты, вследствие чего вновь происходит пере</w:t>
        <w:softHyphen/>
        <w:t>оценка ценностей, поиск себя в новой жизненной ситуации. Поиск та</w:t>
        <w:softHyphen/>
        <w:t>кого отношения, обеспечение чувства собственной необходимости, значимости на этом этапе начинает играть особенно заметную роль В России сложности, связанные с уходом из семьи детей, часто компен</w:t>
        <w:softHyphen/>
        <w:t>сируются (возможно, и в негативном плане) участием пожилых роди</w:t>
        <w:softHyphen/>
        <w:t>телей в воспитании вну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периодизация, предложенная Э.К. Васильевой во мно</w:t>
        <w:softHyphen/>
        <w:t>гом аналогична градации Э. Дюваль. При этом в отличие от последней, автор пытается ввести в ее основание такие признаки, как наличие де</w:t>
        <w:softHyphen/>
        <w:t>тей, начало их трудовой деятельности, фактор проживания их совме</w:t>
        <w:softHyphen/>
        <w:t>стно с родителями или отдельно от их семьи. Вместе с тем в литерату</w:t>
        <w:softHyphen/>
        <w:t>ре отмечается, что судьба каждого ребенка даже в одной семье скла</w:t>
        <w:softHyphen/>
        <w:t>дывается далеко не однозначно - один уезжает в юном возрасте в дру</w:t>
        <w:softHyphen/>
        <w:t>гой город и живет отдельно, а другой проживает с родителями всю свою жизнь. В связи с этим, по мнению многих психологов, подобная классификация хотя и допустима, но мало приемлема для психологи</w:t>
        <w:softHyphen/>
        <w:t>ческого изучения семьи, так как получается, что разные семьи прожи</w:t>
        <w:softHyphen/>
        <w:t>вают различное число стад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знаков, которые можно и необходимо учи</w:t>
        <w:softHyphen/>
        <w:t>тывать при выделении стадий цикла развития семьи, очень много. В зависимости от конкретной направленности исследований, националь</w:t>
        <w:softHyphen/>
        <w:t xml:space="preserve">ной и демографической характеристик выборки для выделения стадий могут использоваться самые разные показатели. Но использование в различных работах отличающихся показателей приводит к изменению границ стадий. Такая аморфность понятия делает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достаточно уяз</w:t>
        <w:softHyphen/>
        <w:t>вим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гое время стадии, предложенные Э. Дюваль, были общепри</w:t>
        <w:softHyphen/>
        <w:t>знанными, и в большинстве работ, посвященных проблеме цикла раз</w:t>
        <w:softHyphen/>
        <w:t>вития семьи или учитывающих этот параметр, использовалась именно эта периодизация. Однако в последнее время этот подход в связи с вышеназванными причинами был подвергнут серьезной критике, под</w:t>
        <w:softHyphen/>
        <w:t>крепленной эмпирическими фактами. Так, в работе Г. Спаниера, Р. Сайера н Р. Лацелера было показано, что использование схемы Э. Дюваль приводит к тому, что стадии в значительной мере перекры</w:t>
        <w:softHyphen/>
        <w:t>ваются друг другом, то есть на разные стадии цикла попадают супруги одинакового возраста, стажа, материального благополучия и т.д.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того, ряд исследований продемонстрировал также, что понятие стадии семейного цикла само по себе имеет малую прогно</w:t>
        <w:softHyphen/>
        <w:t>стическую ценность. Так, в работе С. Хока [43] для определения раз</w:t>
        <w:softHyphen/>
        <w:t>личных личностных и внутрисемейных характеристик индивида на разных этапах его жизни, использовались 3 типа переменных: стадии семейного цикла, отсутствие или наличие детей в семье, проживаю</w:t>
        <w:softHyphen/>
        <w:t>щих с родителями в момент исследования, и стаж брака. Наибольшее число значимых связей было получено между различными личност</w:t>
        <w:softHyphen/>
        <w:t>ными, внутрисемейными и социальными характеристиками и фактом отсутствия - наличия детей, проживающих вместе с родителями. Не</w:t>
        <w:softHyphen/>
        <w:t>сколько меньше, но также довольно большое число зависимостей было получено между стажем брака и другими характеристиками Наи</w:t>
        <w:softHyphen/>
        <w:t>меньшее число и наименее интересные в содержательном отношении связи были получены между стадиями семейного цикла и другими пе</w:t>
        <w:softHyphen/>
        <w:t>ременными. Таким образом, понятие стадии семейного цикла оказа</w:t>
        <w:softHyphen/>
        <w:t>лось наименее определяющим для формирования личностных и внут</w:t>
        <w:softHyphen/>
        <w:t>рисемейных характеристик субъекта. Аналогично, в уже упоминав</w:t>
        <w:softHyphen/>
        <w:t>шемся исследовании, проведенном Г. Спаниером, Р. Сайером и Р. Лацелером, сравнивалась предсказательная и эмпирическая цен</w:t>
        <w:softHyphen/>
        <w:t>ность 3 переменных: возраст супругов, стаж брака и стадия семейного цикла. Полученные результаты показали, что последняя характеристи</w:t>
        <w:softHyphen/>
        <w:t>ка наименее значима в эмпирическом плане по сравнению с двумя другими данными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и ряд других работ послужили основанием для того, чтобы понятие «стадии развития семьи» было заменено более простым, та</w:t>
        <w:softHyphen/>
        <w:t>ким как стаж брака и наличке - отсутствие детей в семье, проживаю</w:t>
        <w:softHyphen/>
        <w:t>щих вместе с роди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в современной науке возможны и другие пути поиска переменных, определяющих периодизацию цикла развития семьи, В течение времени существования семьи меняется характер деятельно</w:t>
        <w:softHyphen/>
        <w:t>сти супругов. Попытка рассмотреть жизнь семьи с этой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ыла осуществлена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и М. Фелдманами, которые предложили поня</w:t>
        <w:softHyphen/>
        <w:t>тие «семейная карьера» - совокупность ролей индивида, направленных на реализацию себя в какой-либо из важных сфер жизни, в частности в семье. Ими были выделены 2 типа карьеры: внутрисемейные и внесе-мейные (профессиональная карьера и карьера в сфере досуга). К числу первых были отнесены 4 вида карь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рьера сексуаль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рьера супруж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одительская карь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рьера отношения родителей и взрослы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типы внутрисемейных карьер характеризуются рядом отличительных признаков: 1) )для их осуществления необходимо пар</w:t>
        <w:softHyphen/>
        <w:t>ное взаимодействие, то есть в них участвуют оба супруга; 2) в отличие от внесемейных карьер - профессиональной и досуга - особенности реализации их индивидом во многом определяются особенностями его семьи; 3) в ходе осуществления каждой из карьер индивид вступает в тесные взаимоотношения как с людьми, принадлежащими с ним к од</w:t>
        <w:softHyphen/>
        <w:t>ной возрастной когорте, так и с людьми, принадлежащими к другим возрастным когортам; 4) каждая карьера имеет свои особенности, сро</w:t>
        <w:softHyphen/>
        <w:t>ки и тенденции развития. Каждый человек может реализовать как од</w:t>
        <w:softHyphen/>
        <w:t>новременно внутрисемейные и внесемейные карьеры, так и ни оду из них. [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ведение этого понятия позволило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 xml:space="preserve">М. </w:t>
      </w:r>
      <w:r>
        <w:rPr>
          <w:rFonts w:cs="Times New Roman" w:ascii="Times New Roman" w:hAnsi="Times New Roman"/>
          <w:color w:val="000000"/>
          <w:sz w:val="24"/>
          <w:szCs w:val="24"/>
        </w:rPr>
        <w:t>Фелдман предло</w:t>
        <w:softHyphen/>
        <w:t>жить новый подход к изучению цикла развития семьи, основываю</w:t>
        <w:softHyphen/>
        <w:t>щийся на двух стратегиях исследования: во-первых, это рассмотрение семейных карьер как независимых и зависимых переменных, и, во-вторых, анализ ситуации взаимного пересечения карьер, вмешательст</w:t>
        <w:softHyphen/>
        <w:t>во одной в протекание другой (например, влияние на супружеские от</w:t>
        <w:softHyphen/>
        <w:t>ношения появления ребенка, т. е. пересечение супружеской карьеры и родительской). С этой точки зрения, периодизация семейного развития должна осуществляться, прежде всего, с учетом смены или возникно</w:t>
        <w:softHyphen/>
        <w:t>вения новых семейных карьер, реализуемых индиви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облема периодизации и описание семейного цикла остается далеко не решенной. Исследования последних лет вы</w:t>
        <w:softHyphen/>
        <w:t>двинули на смену многозначного конструкта «стадии жизненного цик</w:t>
        <w:softHyphen/>
        <w:t>ла» такие понятия, как стаж брака, возраст супругов, наличие - отсут</w:t>
        <w:softHyphen/>
        <w:t>ствие детей в семье, «семейная карьера» и т. д.. Обобщая вышесказан</w:t>
        <w:softHyphen/>
        <w:t>ное, хотелось бы отметить, что, хотя разработка данной проблематики началась за рубежом более полувека назад, до сих пор не существует единой модели цикла развития семьи, достаточно полно охватываю</w:t>
        <w:softHyphen/>
        <w:t>щей происходящие в ней с течением времени изменения, хотя 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ность данной проблематики как в практическом, так и в теоретиче</w:t>
        <w:softHyphen/>
        <w:t>ском плане не вызывает сомн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rPr>
        <w:t>5. Трансформации института современной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ая семья не является застывшей, устойчивой формой, и, как всякая социальная общность, она подвержена различного рода изменениям. Положение об изменчивости семьи и рассмотрение дан</w:t>
        <w:softHyphen/>
        <w:t>ного социального института в его историческом контексте является далеко не новым для современной науки. Констатация этого факта дала начало разработке эволюционной концепции развития семьи, на</w:t>
        <w:softHyphen/>
        <w:t xml:space="preserve">чало которой было положено в работах, написанных еще 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Л. Морган, Г. Кунов). Новым историческим импульсом развития данной теории стали работы К. Маркса и Ф. Энгельса. Они показали, что семья в своем развитии прошла большой и сложный путь, верши</w:t>
        <w:softHyphen/>
        <w:t>ной которого стал моногамный брак. Но и состояние моногамии не</w:t>
        <w:softHyphen/>
        <w:t>возможно считать окончательной формой ее существования, ибо семья вообще и моногамная семья в частности, находятся как под непосред</w:t>
        <w:softHyphen/>
        <w:t>ственным, так и под опосредованным воздействием общества, в силу чего она и впредь будет изменяться вместе с ним. В этом состоит ис</w:t>
        <w:softHyphen/>
        <w:t>торическая конкретность развития института семьи: семья меняется со временем, приспосабливается к меняющимся общественным отноше</w:t>
        <w:softHyphen/>
        <w:t>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СИ. Голода [15], семья как социальная общность представляет собой одну из разновидностей открытой эволюциони</w:t>
        <w:softHyphen/>
        <w:t>рующей системы, т.к. включает в себя определенным образом взаимо</w:t>
        <w:softHyphen/>
        <w:t>действующие составные части, и одновременно сама, как целое, нахо</w:t>
        <w:softHyphen/>
        <w:t>дится во взаимодействии с другими социальными объектами как часть целого уже более высокого порядка, т.е. общества. Таким образом, признание эволюции семьи естественно породило новую проблему -проблему определения возможных трансформаций развития данного социального института [15, 18, 32, 51, 52].. С особой остротой этот вопрос встает в России современный период времени - период корен</w:t>
        <w:softHyphen/>
        <w:t>ных социальных и экономических преобразований, различного рода социальных инверсий и трансформ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исходящие общественные преобразования не могли не ока</w:t>
        <w:softHyphen/>
        <w:t>зать воздействия на развитие института семьи, семейные отношения, мораль, принципы воспитания. Сегодня практически каждая россий</w:t>
        <w:softHyphen/>
        <w:t>ская семья прошла через экономический кризис, который одни смогли преодолеть и адаптироваться к жизни в новых социальных условиях, вышли из него преобразованными, с новыми правилами, системой ценностей, другие же потеряли и то немногое, чем владели. Исслед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ие этих социально-психологических процессов позволит решить вопрос о дальнейшем направлении развития семьи, а также определить последствия проживания кризиса ее членами, что даст основание для разработки новых направлений психологической помощи отдельно взятому человеку и семье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неоднократно отмечалось в литературе, переживание чело</w:t>
        <w:softHyphen/>
        <w:t>веком социального кризиса влечет за собой, прежде всего, изменение системы его социальной идентичности, ломку сложившихся иденти</w:t>
        <w:softHyphen/>
        <w:t>фикационных структур и поиск новых оснований для самоотождеств</w:t>
        <w:softHyphen/>
        <w:t>ления. В эпоху нестабильности человек теряет определенность своей жизни, перестает отождествлять себя с макросоциальной общностью, являвшейся ранее главным основанием для: поиска идентичности, ис</w:t>
        <w:softHyphen/>
        <w:t xml:space="preserve">чезает сложившееся ценностно-ориентационное единство с ней. При этом, как отмечает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Агеев [3],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лучае, когда существующая при</w:t>
        <w:softHyphen/>
        <w:t>надлежность к общности перестает удовлетворять субъекта, он стре</w:t>
        <w:softHyphen/>
        <w:t>мится либо покинуть группу, с которой себя соотносит, либо сделать так, чтобы в его восприятии эта группа стала позитивно отличной от других. При этом человек нуждается в самоидентификации, дающей ему некоторые ориентиры своей социальной жизни. В этих условиях начинается поиск общности, которая позволила бы человеку восстано</w:t>
        <w:softHyphen/>
        <w:t>вить базовые ценностные основания, защитить от трудностей и пре</w:t>
        <w:softHyphen/>
        <w:t>вратност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фоне вследствие разрушения прежней и отсутствия но</w:t>
        <w:softHyphen/>
        <w:t>вой общественной идеологии, способствующей сплочению людей, у человека возникает и усиливается потребность в различных иллюзия^ чудесах, сектах, с помощью которых он может почувствовать себя уверенным и защищенным, ощутить свою принадлежность к некой социальной общности. Как справедливо отмечают Е.П. Белинская и Т.Г. Стефаненко [7], в последние годы в России образовалось огром</w:t>
        <w:softHyphen/>
        <w:t>ное количество групп, претендующих на реализацию ценностно-ориентационной и защитной функций. Это и многочисленные религи</w:t>
        <w:softHyphen/>
        <w:t>озные организации, и разнообразные политические партии, а также получившие массовое распространение неформальные и творческие объединения. Но в большинстве своем они не могут стать основанием для формирования новой социальной идентичности, поскольку сами по себе не способны создать такую систему норм и ценностей, которая • удовлетворила бы большую часть народонаселения России. Более то</w:t>
        <w:softHyphen/>
        <w:t>го, многие из этих групп вообще не имеют определенной идеологии существования и основываются лишь на ряде формальных признаков (специфическая одежда, прическа, стиль общения, символика), на ос</w:t>
        <w:softHyphen/>
        <w:t>новании чего их можно считать лишь инсценировками групп. В сил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х обстоятельств, подобные группы не могут удовлетворить потреб</w:t>
        <w:softHyphen/>
        <w:t>ность субъекта в восстановлении социальной целостности и упорядо</w:t>
        <w:softHyphen/>
        <w:t>ченности, защиты и ценностной ориен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человеку необходимо иметь устойчивые группо</w:t>
        <w:softHyphen/>
        <w:t>вые связи, он испытывает острую потребность в отождествлении себя с некоторой стабильной социальной группой. Как и в других странах, переживающих эпоху острой социальной нестабильности, в России такими группами становятся, прежде всего, межпоколенные общности - семья и этнос, которые выступают в период кризиса как «аварийные группы поддержки» [7, 22]. Во многом это связано с тем, что, как от</w:t>
        <w:softHyphen/>
        <w:t>мечает Т.Д. Гурко [17], в отличие от стабильного, кризисное общество обладает ограниченными макросоциальными ресурсами для формиро</w:t>
        <w:softHyphen/>
        <w:t>вания идентичности (личностной или социальной), вследствие чего происходит обращение к микросоциальным основам функционирова</w:t>
        <w:softHyphen/>
        <w:t>ния общественн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если принадлежность к этносу может быть достаточ</w:t>
        <w:softHyphen/>
        <w:t>но условной, то семья является той общностью, к которой непосредст</w:t>
        <w:softHyphen/>
        <w:t>венно принадлежит человек, в которой он живет и существует, на ко</w:t>
        <w:softHyphen/>
        <w:t>торую ориентируется в выборе своих действий. На фоне снижения общего уровня жизни, изменения привычной социальной среды, роста конкурентных отношений в профессиональной сфере, потребность человека в принадлежности к семейной группе и отождествлении себя с ней неизбежно возрастает. Исследования последних лет наглядно демонстрируют значительное увеличение рангового места различных форм семейной идентичности в структуре социальных идектичностей личности. Семья сегодня становится зачастую единственной общно</w:t>
        <w:softHyphen/>
        <w:t>стью, в которой человек получает психологическую поддержку и при</w:t>
        <w:softHyphen/>
        <w:t>знание, в которой он может чувствовать себя уверенно и безопасно. По мнению К. Леша, в бездушном, раздираемом противоречиями общест</w:t>
        <w:softHyphen/>
        <w:t>ве «семья стала олицетворять собой единственный источник эмоцио</w:t>
        <w:softHyphen/>
        <w:t>нальной опоры для ее членов», именно она дает человеку основание для формирования новой идентичности, устойчивых оснований своей социальной жизни». [29, с.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дной из наиболее ярких трансформаций се</w:t>
        <w:softHyphen/>
        <w:t>мейной структуре, проявившейся в последние несколько лет, является изменевие семейной идентичности личности и ее роли в формирова</w:t>
        <w:softHyphen/>
        <w:t>нии системы социальных идентификаций человека В связи с этим, на сегодняшний день с особой актуальностью встает проблема исследо</w:t>
        <w:softHyphen/>
        <w:t>вания механизмов формирования семейной идентичности, поскольку, как это не парадоксально, данный вопрос в современной психологиче</w:t>
        <w:softHyphen/>
        <w:t>ской литературе практически не освещается.</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этого из актуальных моментов исследования современ</w:t>
        <w:softHyphen/>
        <w:t>ных трансформаций семьи является изучение динамики семейных функций и ценностей. Это связано, прежде всего, с тем, что семья яв</w:t>
        <w:softHyphen/>
        <w:t>ляется ие просто микросредой существования человека, а представляет собой своего рода «социальный микрокосм, повторяющий в своей структуре наиболее близкую к оригиналу модель структуры общест</w:t>
        <w:softHyphen/>
        <w:t>венной» [51, с. 67], соответственно и семейные функции, представ</w:t>
        <w:softHyphen/>
        <w:t>ляющие ту или иную степень ценности должны находиться в соответ</w:t>
        <w:softHyphen/>
        <w:t>ствии с ценностями общественной, социальной жизни. В определен</w:t>
        <w:softHyphen/>
        <w:t>ной степени здесь образуется замкнутый круг. Как уже отмечалось выше, потерявшее устойчивость государство утратило возможность оставаться центральной точкой определения социальной идентичности для своих граждан, в силу чего, определился сдвиг установления иден</w:t>
        <w:softHyphen/>
        <w:t>тичности с межпоколенными общностями (прежде всего с семьей). При этом устойчивое отождествление себя с некоторой большой или малой социальной группой требует принятия системы ее норм и цен</w:t>
        <w:softHyphen/>
        <w:t>ностей, а в условиях нестабильного общества эта система не только подвергается трансформации, но и не всегда четко определяется. Имебнно это является причиной наблюдаемой сегодня динамики усто</w:t>
        <w:softHyphen/>
        <w:t>явшейся ранее ценностной значимости отдельных семейных функций, В частности, Э.Г. Эйдемиллер и В.В. Юстицкис отмечают трансфор</w:t>
        <w:softHyphen/>
        <w:t>мацию сексуально-эротической функции, которая ранее считалась второстепенной, а в новых социальных условиях, в связи с изменением общественного сознания, выходит на первый план. Качественное из</w:t>
        <w:softHyphen/>
        <w:t>менение претерпела и функция первичного социального контроля се</w:t>
        <w:softHyphen/>
        <w:t>мьи - повысился уровень терпимости к супружеским изменам, рожде</w:t>
        <w:softHyphen/>
        <w:t>нию внебрачных детей [60]. В качестве тенденции отмечается также изменение традиционных тендерных стереотипов распределения се</w:t>
        <w:softHyphen/>
        <w:t>мейных ролей [8,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отечественных и зарубежных психологов, философов и социологов (А.Г. Харчев; СИ. Голод; Н.Н. Обозов; С. Кратохвил; Э.Г. Эйдемиллер и В.В. Юстицкис; Г.Г. Силласте; Ю.Л. Василевский и др.) были предприняты попытки соотнесения базовой структуры се</w:t>
        <w:softHyphen/>
        <w:t>мейных ценностей на различных этапах развития семьи 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А.Г. Харчев [5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 фиксирует существенные изменения се</w:t>
        <w:softHyphen/>
        <w:t>мейных ценностей в 1970-80-е гг. по сравнению с дореволюционной Россией, Э.Г. Эйдемиллер и В.В. Юстицкис, определяя отличительные признаки современной российской семьи, пишут: «Ранее сложившаяся идеология тоталитарного общества сформировала жесткую систему принуждения и долженствования. Из-за этого семейный быт, поведе</w:t>
        <w:softHyphen/>
        <w:t>ние, ценности напоминали эпохи, когда человек забывал о существ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ии собственного «Я», строя свое поведение так, чтобы оно было угодно государству (богу, феодалу и т.п.)» [60, с. 8]. Г.Г. Силласте [42] в исследовании эволюции духовных ценностей российских женщин обнаружила общее увеличение значимости нравственных ценностей, связанных с семейно-бытовой сферой (сравнивались данные получен</w:t>
        <w:softHyphen/>
        <w:t>ные в 1990 и 1994 гг.). Ю,Л. Василевский на основании результатов проведенного им исследования изменения ценностей россиян в по</w:t>
        <w:softHyphen/>
        <w:t>сткризисный период (имеется в виду августовский кризис 1998 г.) кон</w:t>
        <w:softHyphen/>
        <w:t>статирует, что в отличие от других, кризис мало повлиял на оценку людьми таких ценностей как семья и взаимоотношения в ней, общение с друзьями и близкими, желание обрести стабильное будущее, стрем</w:t>
        <w:softHyphen/>
        <w:t>ление к духовному самосовершенствованию. После кризиса люди ста</w:t>
        <w:softHyphen/>
        <w:t>ли придавать большее значение материальному достатку, обеспечению своей семьи, при этом прослеживается общая тенденция усиления же</w:t>
        <w:softHyphen/>
        <w:t>лания социального самоутверждения, получения признания и уваже</w:t>
        <w:softHyphen/>
        <w:t>ния окружающих. Обнаружилось, что и мужчины и женщины стали уделять больше внимания своим детям, их образованию и обеспече</w:t>
        <w:softHyphen/>
        <w:t>нию их благополучного будущего. Усилилось внимание к общечело</w:t>
        <w:softHyphen/>
        <w:t>веческим, нравственным ценностям, повысилось значение ценности самой жизни как таковой*. Таким образом, налицо явная тенденция трансформации отдельных семейных функций и ценностей, связанных с семейной жизнью. В этой связи данный вектор может рассматри</w:t>
        <w:softHyphen/>
        <w:t>ваться сегодня как второе значимое направление трансформации со</w:t>
        <w:softHyphen/>
        <w:t>временной российской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им направлением трансформации является изменение структуры семьи. При этом не только традиционная моногамная структура претерпевает сегодня качественные изменения, но появля</w:t>
        <w:softHyphen/>
        <w:t>ются и новые, нетрадиционные (альтернативные) виды семейных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ие годы в России отмечается значительный рост числа неполных семей. К этой категории относятся те, в которых одного или нескольких детей воспитывает один из родителей. Выделяют 3 типа неполных сем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дин ш родителей ушел или умер, а второй не вступил в по</w:t>
        <w:softHyphen/>
        <w:t>вторный бр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динокий человек официально усыновил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замужняя женщина воспитывает ребенка одна вне брака Специфическим видом неполных являются смешанные семьи,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торых воспитываются приемные или усыновленные дети. Глав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ш взгляд автор достаточно широко трактует понятие «ценности», не давая ему в работе однозначного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е данных семейных структур состоит в том, что в смешанных присутствуют оба родителя, но по крайне мере один из них является не родным ребенку. Статистика показывает, что в современном обществе таких семей становится все больше. По данным 1998 г. на 1000 регист</w:t>
        <w:softHyphen/>
        <w:t xml:space="preserve">рации браков в ЗАГСах РФ приходилось 361 мужчина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338 женщин, вступающих в брак повторно [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яются следующие типы смешанных сем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женщина с детьми выходит замуж за мужчину без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ужчина с детьми женится на женщине без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 мужчина, и женщина имеют детей от предыдущих бр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наиболее распространенных проблем смешанных се</w:t>
        <w:softHyphen/>
        <w:t>мей является проблема взаимодействия детей и неродных родителей (мачех и отчимов). По данным Л.Е. Шнейдер, отчимы оценивают себя в роли отца несколько ниже, чем отцы по крови, они занимают более пассивную позицию по отношению к ребенку, считая его менее счаст</w:t>
        <w:softHyphen/>
        <w:t>ливым, чем другие дети. Исследования, посвященные изучению поло</w:t>
        <w:softHyphen/>
        <w:t>жения мачехи в семье, в литературе практически не представлены, хотя эта ситуации брачно - семейных отношений достаточно известна и описана в фольклоре (злая мачеха и безвольный отец во многих рус</w:t>
        <w:softHyphen/>
        <w:t>ских и зарубежных сказках), накладывающем определенный отпечаток современную на общественную оценку социальной позиции мачех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и, основанные на повторных браках, отличаются некото</w:t>
        <w:softHyphen/>
        <w:t>рыми особенностями. Так, В. Сатир [39, 40] подчеркивает, что в таких семьях присутствует подсознательная установка на то, что новый суп</w:t>
        <w:softHyphen/>
        <w:t>руг должен быть лучше предыдущего. Ее формирование связано с уже пережитым однажды разочарованием, которое в больше или меньшей степени обусловило развитие недоверия к противоположному полу. Женщина с детьми, выходящая замуж повторно часто считает, что де</w:t>
        <w:softHyphen/>
        <w:t>ти - ее собственность. С ее точки зрения, она не может навязывать детей новому мужу, т.к. у него никогда не будет с ними таких отноше</w:t>
        <w:softHyphen/>
        <w:t>ний как с ней самой. При этом и сам мужчина не всегда готов сразу принять на себя роль от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е мужья часто сталкиваются с тем, что женщина хочет, чтобы отчим продемонстрировал «твердую мужскую руку», проявил силу и авторитет, который, он естественно, в глазах детей пока еще не имеет. В этом плане мужья часто пытаются соответствовать ожидани</w:t>
        <w:softHyphen/>
        <w:t>ям жены, но, как правило, такое поведение, не основанное на реальном уважении и принятии, ведет к развитию тяжелых затяжных конфлик</w:t>
        <w:softHyphen/>
        <w:t>тов, которые бывают наиболее острыми, если ребенок находится в подростков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избежать подобных проблем супруги, вновь вступающие в брак, должны пересмотреть свои родительские позиции. Им необхо</w:t>
        <w:softHyphen/>
        <w:t>димо быть готовым воспитывать собственных детей и детей своего партнера, никем из них не пренебрегая и никого не обманывая. Все дети, входящие в новую семью, должны восприниматься и принимать</w:t>
        <w:softHyphen/>
        <w:t>ся родителями как собствен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увеличения количества неполных и смешанных семей, в России появляются также и альтернативные формы брачно-семей-ных взаимоотношений. Некоторые из них сформировались достаточно давно, другие же появились н открыто проявили себя только в послед</w:t>
        <w:softHyphen/>
        <w:t>ние десятилетия, сформировавшись в странах Запада и некоторых скандинавских государствах, имеюших более свободные сексуальные традиции и взгляды. Л.Б. Шнейдер [58] выделяет целый ряд подобных альтернативных фор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дино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у категорию семей составляют люди, которые никогда не со</w:t>
        <w:softHyphen/>
        <w:t>стояли в браке, т.е. существующие в моноварианте. Выбор данного варианта собственной жизни определяется рядом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ост уровня образования женщин, определяющий ее взгляды относительно самореализации. Женщина начинает искать возможно</w:t>
        <w:softHyphen/>
        <w:t>сти реализации себя в профессиональной сфере, в духовных исканиях, в области увлечений Эти установки «уводят» женщину от обремени</w:t>
        <w:softHyphen/>
        <w:t>тельных, по ее мнению семейных уз. Кроме того, получение хорошего образования требует времени и женщина иногда просто «пропускает» детородный пери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еобладающее число женщин в брачном возрасте, одной из причин которой является более высокая смертность мужского населе</w:t>
        <w:softHyphen/>
        <w:t>ния, в том числе в результате аварий, убийств, военных действий. В связи с этим неминуемо определенное количество женщин все равно останется в безбрачном состоянии, вследствие чего увеличивается число женщин, изначально отказывающихся от поисков партнера, ис-пользу4юя данную позицию как своего рода защитный механ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спространение точки зрения, о том, что в современных ус</w:t>
        <w:softHyphen/>
        <w:t>ловиях легче прожить одному. Выгоды от психологического комфорта проживания в семье перекрываются в данном случае социально - эко</w:t>
        <w:softHyphen/>
        <w:t>номическими издерж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пирически установлено, что женщины переносят одиночест</w:t>
        <w:softHyphen/>
        <w:t>во значительно легче, чем мужчины. При этом образовательный ур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нь, карьера, психическое здоровье, домашний быт одиноких женщин выше, чем одиноких мужчин. Следует отметить, что одинокие мужчи</w:t>
        <w:softHyphen/>
        <w:t>ны и женщины могут находиться в более или менее длительных и по</w:t>
        <w:softHyphen/>
        <w:t>стоянных сексуальных связях, не теряя при этом своей автономии. Ус</w:t>
        <w:softHyphen/>
        <w:t xml:space="preserve">тановка на одиночество может не быть пожизненной. Замечено, что у женщин она чаще всего изменяется в 30-35, а у мужчин в 40-45 лет, когда активизируются попытки найти спутника жизни. </w:t>
      </w:r>
      <w:r>
        <w:rPr>
          <w:rFonts w:cs="Times New Roman" w:ascii="Times New Roman" w:hAnsi="Times New Roman"/>
          <w:i/>
          <w:iCs/>
          <w:color w:val="000000"/>
          <w:sz w:val="24"/>
          <w:szCs w:val="24"/>
        </w:rPr>
        <w:t>Незарегистрированное сожитель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форма брачно-семейных отношений получила широкое распространение в России под названием «гражданский брак». Сего</w:t>
        <w:softHyphen/>
        <w:t>дня в литературе активно дискутируется вопрос о том, является ли незарегистрированное сожительство исторической альтернативой брачно-семейным взаимоотношениям. Р.Зидер считает, что эта форма может рассматриваться одновременно как предварительная ступень к последующему браку («пробный брак»), так и как альтернатива тради</w:t>
        <w:softHyphen/>
        <w:t>ционному бра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в незарегистрированном браке дифференцируются на формальные, кратковременные и глубокие, длительные. В случае первых жизнь в браке длится сравнительно недолго, вместе с тем уве</w:t>
        <w:softHyphen/>
        <w:t>личивается количество сожителей, отличающихся от обычных супру</w:t>
        <w:softHyphen/>
        <w:t>гов только наличием штампа в паспор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незарегистрированного сожительства установка на брак чаще всего не исчезает. 90% мужчин и женщин, состоящих в та</w:t>
        <w:softHyphen/>
        <w:t>ком браке, отмечают готовность вступить в официальные отношения, причем не обязательно с этим партнером. По мнению Л.Б. Шнейдер [58], за данной установкой кроется неуверенность человека в себе и в партнере, сформировавшаяся в результате перенесенной психотравмы (измена, смерть любимого, вероломство, интимная неудача и т.п.) или страх, связанный с ожиданием возможности ее на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пруги, проживающие в подобном браке, отмечают следую</w:t>
        <w:softHyphen/>
        <w:t>щие преимущества незарегистрированного сожи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акая форма отношений может рассматриваться как своего рода тренинг супружеской жизни («пробный бр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исходит апробация сил и совместимости партн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уются более свободные отношения, отсутствует при</w:t>
        <w:softHyphen/>
        <w:t>н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читается, что такая форма отношений обеспечивает больше духовности и удовлетворенности, что, по нашему мнению, является достаточно спор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итературе описаны особенности людей, склонных к незаре</w:t>
        <w:softHyphen/>
        <w:t>гистрированному сожительству. Для них характерны более либерал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е установки на жизнь, меньшая религиозность, высокая степень ан-дрогинностн, низкие школьные успехи в период детства и отрочества, меньшая социальная успешность, при том, что эти люди происходят из достаточно социально-успешных семей. «Экспериментальные» формы совместной жизни требуют более высокого уровня рефлексии и спо</w:t>
        <w:softHyphen/>
        <w:t>собности к общению, а также наличия психологических сил, позво</w:t>
        <w:softHyphen/>
        <w:t>ляющих противостоять давлению общественных норм. Их распростра</w:t>
        <w:softHyphen/>
        <w:t>нение не зависит от уровня образования и социальной принадлежности партнеров. Помимо психологических, существуют и социально-эко</w:t>
        <w:softHyphen/>
        <w:t xml:space="preserve">номические причины выбора незарегистрированного сожительства В России это жилищные проблемы, вопросы прописки, возможность получения детских пособий в качестве матери-одиночки и т.п. </w:t>
      </w:r>
      <w:r>
        <w:rPr>
          <w:rFonts w:cs="Times New Roman" w:ascii="Times New Roman" w:hAnsi="Times New Roman"/>
          <w:i/>
          <w:iCs/>
          <w:color w:val="000000"/>
          <w:sz w:val="24"/>
          <w:szCs w:val="24"/>
        </w:rPr>
        <w:t>Сознательно бездетный бр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татистике сознательно не хотят иметь детей 10% женщин в индустриально развитых странах, для которых характерна массовая стерилизация, и 1% в России, где более часто используются массовые абор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первичных факторов регулирования рождаемости исследователи выделяют социальные и социально - экономические факторы (общее положение дел в стране в экономике, процессы урба</w:t>
        <w:softHyphen/>
        <w:t>низации, безработица, неопределенность будущего, военные конфлик</w:t>
        <w:softHyphen/>
        <w:t xml:space="preserve">ты и </w:t>
      </w:r>
      <w:r>
        <w:rPr>
          <w:rFonts w:cs="Times New Roman" w:ascii="Times New Roman" w:hAnsi="Times New Roman"/>
          <w:i/>
          <w:iCs/>
          <w:color w:val="000000"/>
          <w:sz w:val="24"/>
          <w:szCs w:val="24"/>
        </w:rPr>
        <w:t xml:space="preserve">т.п.). </w:t>
      </w:r>
      <w:r>
        <w:rPr>
          <w:rFonts w:cs="Times New Roman" w:ascii="Times New Roman" w:hAnsi="Times New Roman"/>
          <w:color w:val="000000"/>
          <w:sz w:val="24"/>
          <w:szCs w:val="24"/>
        </w:rPr>
        <w:t>К вторичным относятся культурные и демографические факторы (охрана материнства и детства, своевременность выплаты и размеры детских пособий, пенсионное обеспечение, экономическая самостоятельность женщины, снижение обшей и детской смертност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итературе представлена точка зрения, что в человеческой популяции отсутствуют биологические законы, заставляющие челове</w:t>
        <w:softHyphen/>
        <w:t>ка иметь детей. Половое влечение человека трансформируется и раз</w:t>
        <w:softHyphen/>
        <w:t>дваивается: за ним, с одной стороны, сохраняется репродуктивная функция, с другой, сексуальная жизнь сама по себе доставляет удо</w:t>
        <w:softHyphen/>
        <w:t>вольствие (доказано, что кроме человека ни одно существо в животном мире не способно испытывать оргазм). Сегодня второй аспект сексу</w:t>
        <w:softHyphen/>
        <w:t>альной жизни начал вытеснять первый: партнеры активно используют противозачаточные средства, прерывание беременности, стерилиза</w:t>
        <w:softHyphen/>
        <w:t>цию и другие средства, ограничивающие деторождение. Таким обра</w:t>
        <w:softHyphen/>
        <w:t>зом, в человеческом обществе рождаемость в большей степени регу</w:t>
        <w:softHyphen/>
        <w:t>лируется социальными зако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ициатором отказа от деторождения в браке может выступать как мужчина, так и женщина. При принятии такого решения субъект демонстрирует не только свою ограниченную потребность в детях, 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стремление удовлетворить какие-то иные социально-психологические потребности. Поэтому в данном случае уместно го</w:t>
        <w:softHyphen/>
        <w:t>ворить скорее не о наличии или отсутствии потребности в детях, а о силе конкурирующих потре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итературе представлено описание социально - психологиче</w:t>
        <w:softHyphen/>
        <w:t>ских особенностей женщин, не желающих иметь детей. Для них харак</w:t>
        <w:softHyphen/>
        <w:t>терен поздний возраст вступления в брак, часто пережитый развод, высокий уровень образования, стремление к интеллектуальному и творческому труду, наличие хорошей, высокооплачиваемой работы. Исследования показывают, что чаще всего они сами были старшими или единственными детьми в семье, причем их появление на свет нега</w:t>
        <w:softHyphen/>
        <w:t>тивно сказалось на браке их родителей. Также для таких женщин ха</w:t>
        <w:softHyphen/>
        <w:t>рактерна высокая психологическая устойчивость, выраженная андро-ги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детные семьи испытывают сильное общественное давление. При этом сам человек, если он осознанно сделал свой выбор и несет за него ответственность чаше всего не испытывает психологического дискомфорта и муч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крытый бр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основных проблем традиционного брака является не</w:t>
        <w:softHyphen/>
        <w:t>возможность или, по крайней мере, значительные трудности сочетания близости и личной автономии, свободного личностного роста. В от</w:t>
        <w:softHyphen/>
        <w:t>крытом же браке супруги живут вместе, но относительно независимо друг от друга, каждый из них, помимо семьи, имеет право на личную жизнь. Целью такого брака является увеличение'открытости, самовы</w:t>
        <w:softHyphen/>
        <w:t>ражения и аутентичности отношений, повышение толерантности парт</w:t>
        <w:softHyphen/>
        <w:t>неров по отношению друг к другу. Каждый партнер в открытом браке имеет право на собственную личную жизнь, его личное, психологиче</w:t>
        <w:softHyphen/>
        <w:t>ское пространство закрыто от вмешательства партнера Фактически открытый брак узаконивает супружеские измены: Возникает вопрос, можно ли в таком случае признать подобные отношения семейно -брачными? Главной особенностью этой формы отношений, отличаю</w:t>
        <w:softHyphen/>
        <w:t>щей ее, например, от соседства и т.п., на основании которой она при</w:t>
        <w:softHyphen/>
        <w:t>знаётся в качестве брака, является наличие негласного или озвученно</w:t>
        <w:softHyphen/>
        <w:t>го договора о совместной жизни и ведении общего хозя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итается, что данная форма брака возникает на почве протеста против способов поведения в семейных отношениях предыдущих по</w:t>
        <w:softHyphen/>
        <w:t>колений. В открытом браке каждый из супругов свободен и волен де</w:t>
        <w:softHyphen/>
        <w:t>лать то, что он хочет. Его сторонники считают, что, если брак сущест</w:t>
        <w:softHyphen/>
        <w:t>вует только на чувстве долга, то он, по сути, исчерпывает себ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Кратохвял [26] определяя основные принципы открытого брака, относит к ним: желание строить жизнь исходя </w:t>
      </w:r>
      <w:r>
        <w:rPr>
          <w:rFonts w:cs="Times New Roman" w:ascii="Times New Roman" w:hAnsi="Times New Roman"/>
          <w:smallCaps/>
          <w:color w:val="000000"/>
          <w:sz w:val="24"/>
          <w:szCs w:val="24"/>
          <w:lang w:val="en-US"/>
        </w:rPr>
        <w:t>hi</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настоящего и на основе реалистических желаний; уважение к личной жизни партне</w:t>
        <w:softHyphen/>
        <w:t>ра; открытость, подвижность и гибкость ролевого обшения; открытое партнерство (право на свои интересы, свой круг друзей и т.п.); равно</w:t>
        <w:softHyphen/>
        <w:t>правие супругов и доверие по отношению друг к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ространение открытых форм брака основывалось на про</w:t>
        <w:softHyphen/>
        <w:t>возглашении тезиса о полигамности человеческой природы и отказе от традиционного моногамного брака На сегодняшний день эта дискус</w:t>
        <w:softHyphen/>
        <w:t xml:space="preserve">сия также ведется, в т.ч. и в научных кругах, однако доказательств природной полигамии человека на сегодняшний день обнаружена </w:t>
      </w:r>
      <w:r>
        <w:rPr>
          <w:rFonts w:cs="Times New Roman" w:ascii="Times New Roman" w:hAnsi="Times New Roman"/>
          <w:i/>
          <w:iCs/>
          <w:color w:val="000000"/>
          <w:sz w:val="24"/>
          <w:szCs w:val="24"/>
        </w:rPr>
        <w:t>Внебрачный секс и интимная дружб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форма отношений основана на внебрачной связи интим</w:t>
        <w:softHyphen/>
        <w:t>ного характера. При этом допускается некоторое участие супругов (или одного из них) в совместном ведении хозяйства, также возможно появление внебрачных детей. По статистике в России в 1980 г. вне брака рождалось 10,8% детей, в 1990 - 14,6%, в 1991 - 15,1%, в 1992 -16,6%, в 1993 - 18,4% [46, 58]. Таким образом, налицо явная тенденция увеличения количества детей, рожденных вне официальных брачных отношений. Можно предположить, что статистика последних лет даст еще более высокие циф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внебрачные интимные связи не являются продол</w:t>
        <w:softHyphen/>
        <w:t>жительными: они либо перерастают в брак (или какую - либо его раз</w:t>
        <w:softHyphen/>
        <w:t>новидность), либо становятся обузой для человека и достаточно быст</w:t>
        <w:softHyphen/>
        <w:t>ро прекращаются. Каждый из партнеров по внебрачному сексу может иметь первичную, исходную семью. Интимная дружба не всегда угро</w:t>
        <w:softHyphen/>
        <w:t>жает стабильности первичного брака, иногда (хотя и нечасто) она мо</w:t>
        <w:softHyphen/>
        <w:t>жет длиться достаточно долго, причем в сочетании с достаточно высо</w:t>
        <w:softHyphen/>
        <w:t>ким уровнем близости и доверия в первичной па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вингер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ингерство - достаточно новая форма семейных отношений, которая предполагает обмен брачными партнерами Обмен брачными партнерами зародился в 1970-е гг. в Скандинавии, поэтому иногда та</w:t>
        <w:softHyphen/>
        <w:t>кой вариант брачного взаимодействия называют «шведская семья». В настоящее время подобный вариант отношений характерен для 2% населения США. Исследования показывают, что партнеры, практи</w:t>
        <w:softHyphen/>
        <w:t>кующие свингерство, характеризуются меньшей связью с родителями в детском возрасте, и сами демонстрируют практически полное отсут</w:t>
        <w:softHyphen/>
        <w:t>ствие контакта с собственными детьми. Инициаторами свингерских отношений чаще выступают мужчины. Отмечается также высокая 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оцснка обоих супругов в паре, использующей данную форму отно</w:t>
        <w:softHyphen/>
        <w:t>ш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омосексуальные па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е гомосексуальных браков лежит однополая любовь. Исследования показывают, что ее психофизиологические предпосылки идентичны гетеросексуальной, а итоговое соотношение того и другого определяется только в процессе развития. Истоки и формы гомосексу</w:t>
        <w:softHyphen/>
        <w:t>альности разнообразны. Несмотря на возможную генетическую пред</w:t>
        <w:softHyphen/>
        <w:t>расположенность, в целом она строится на основе индивидуального опыта и научения. Гомосексуальные пары в процессе развития семей</w:t>
        <w:softHyphen/>
        <w:t>ных взаимоотношений сталкиваются с теми же проблемами, что и ге</w:t>
        <w:softHyphen/>
        <w:t>теросексуальные: измены, ревность, монотония, несоответствие роле</w:t>
        <w:softHyphen/>
        <w:t>вых установок и ожиданий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ющиеся исследовательские данные об особенностях лично</w:t>
        <w:softHyphen/>
        <w:t>стного и психосексуального развития гомосексуалистов немногочис</w:t>
        <w:softHyphen/>
        <w:t>ленны и противоречивы. В абсолютном большинстве они получены на мужской выборке. По данным некоторых исследователей жизненный путь и личностные особенности гомосексуалистов специфичны, в ча</w:t>
        <w:softHyphen/>
        <w:t>стности, их отличает дефицит мужского влияния в детстве, негативные отношения с отцами, особое отношение матерей, обладавших пури</w:t>
        <w:softHyphen/>
        <w:t>танским характером, у которых сыновья были любимцами и они (ма</w:t>
        <w:softHyphen/>
        <w:t>тери) хотели быть в центре их внимания, ранние гомосексуальные контакты с братьями и сверстниками и т.п. По другим данных разли</w:t>
        <w:softHyphen/>
        <w:t>чий в особенностях воспитания и личности обнаружено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к гомосексуальным парам в обществе различное, но, как правило, всегда ярко выраженное от смертной казни (Мавритания, Тунис, арабские страны) до официального признания такой пары семь</w:t>
        <w:softHyphen/>
        <w:t>ей с юридической легализацией отношений (Д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упповой бр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Л.Б. Шнейдер, активная критика социальных функ</w:t>
        <w:softHyphen/>
        <w:t>ций семьи, развернувшаяся в обществе в начале 1970-х гг. породила попытки противопоставить ей альтернативу в виде группового брака [58]. Изначально эта форма отношений носила радикальный и даже политический характер, ее связывали с наркотическими оргиями, групповым сексом и терроризмом. Сегодня групповой брак трансфор</w:t>
        <w:softHyphen/>
        <w:t>мировался в жилые сообщества и коммуны. В. Сатир использует для их обозначения термин «коллективная семья» [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структуры отношений выделяют следующие ви</w:t>
        <w:softHyphen/>
        <w:t>ды жилых сообщ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жилые сообщества из нескольких па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жилые сообщества из нескольких лиц, не связанных парными отнош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мешанные ф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дко жилые сообщества включают и детей. В их рамках од</w:t>
        <w:softHyphen/>
        <w:t>на группа редко остается неизменной, т.е. имеется тенденция к смене партнеров и шменению структуры сообщества В этом смысле жилые сообщества в большей степени удовлетворяют требованиям гибкости и мобильности. В сообществах присутствует высокая степень матери</w:t>
        <w:softHyphen/>
        <w:t>альной защищенности для отдельного лица, т.к. в моменты отсутствия заработка солидарность группы оберегает личность от нравственного и физического упадка. Коллективное право собственности снижает не</w:t>
        <w:softHyphen/>
        <w:t>обходимость и значимость личной собственности. Личные потребно</w:t>
        <w:softHyphen/>
        <w:t>сти в значительной степени находятся под контролем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в России жилые сообщества как форма брачно-семейных взаимоотношений практически не распростран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егодняшний день альтернативные формы брака поддержи</w:t>
        <w:softHyphen/>
        <w:t>ваются меньшинством населения. Сильным аргументом в пользу тра</w:t>
        <w:softHyphen/>
        <w:t>диционных отношений являются интересы детей. Тем не менее, уве</w:t>
        <w:softHyphen/>
        <w:t>личение терпимости общества к альтернативным формам и расши</w:t>
        <w:softHyphen/>
        <w:t>рившиеся возможности расторжения традиционного моногамного бра</w:t>
        <w:softHyphen/>
        <w:t>ка усиливают тенденцию увеличения их распространенности. Тради</w:t>
        <w:softHyphen/>
        <w:t>ционные формы начинают восприниматься сегодня (особенно моло</w:t>
        <w:softHyphen/>
        <w:t>дыми людьми) как менее прочные, менее безальтернативные и менее само собой разумеющиеся. Толерантность в отношении меньшинства, придерживающегося альтернативных форм значительно возрастает. Вместе с этим повышаются требования к качеству собственной семей</w:t>
        <w:softHyphen/>
        <w:t>ной и супружеской жизни у большинства людей, придерживающихся традиционных форм брака [40, 58, 61] Описанная тенденция, наряду с вышеперечисленными, является еще одной формой трансформации семейной структуры в современном обществе, определяющей пер</w:t>
        <w:softHyphen/>
        <w:t>спективы ее развития и из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одходы к пониманию совместимости супру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местимость - довольно старое понятие в словаре социаль</w:t>
        <w:softHyphen/>
        <w:t>ной психологии, но научное изучение явления, обозначаемого этим понятием, заинтересовало исследователей сравнительно недавно. Се</w:t>
        <w:softHyphen/>
        <w:t>годня довольно трудно установить, в какой именно области социаль</w:t>
        <w:softHyphen/>
        <w:t>но-психологической проблематики впервые зашла речь о совместимо</w:t>
        <w:softHyphen/>
        <w:t>сти. При изучении фупповых конфликтов, психологического климата в группах, эффективности групповой деятельности, при исследовании процессов и результатов коммуникаций, динамики межличностных отношений и других явлений было обнаружено, что они определенным образом обусловлены отношением личностных и других психологиче</w:t>
        <w:softHyphen/>
        <w:t>ских свойств взаимодействующих людей. В одних, случаях это соот</w:t>
        <w:softHyphen/>
        <w:t>ношение негативно сказывается на изучаемом явлении (снижает эф</w:t>
        <w:softHyphen/>
        <w:t>фективность деятельности группы, ухудшает климат и т, д.), в других - положительно. Сочетание характеристик, которое оказывает пози</w:t>
        <w:softHyphen/>
        <w:t>тивное влияние на изучаемое явление, стало обозначаться как меж</w:t>
        <w:softHyphen/>
        <w:t>личностная совмест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накоплено довольно много эмпирических фактов, установлены некоторые закономерности и механизмы совмес</w:t>
        <w:softHyphen/>
        <w:t>тимости. Однако до сих пор не существует обобщенного понимания термина межличностная совместимость вообще и супружеская совмес</w:t>
        <w:softHyphen/>
        <w:t>тимость, в частности. Часто совместимость трактуется в достаточно узком смысле через отождествление с понятием «непротиворечивость» [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яд исследователей соотносят понятие совместимость с терми</w:t>
        <w:softHyphen/>
        <w:t>ном «соответствие». «Соответствие - одна из форм совместимости явлений действительности», - пишет МИ. Сетров, это - ,.,термин, близкий к целесообразности» [44]. При исследовании совместимости, прежде всего, ставится вопрос о согласовании характеристик системы и окружающей её среды. Оно также употребляется для обозначения уровневой совместимости - совместимости систем разного уровня развития (атом и молекула, индивид и группа). Этот вид совместимо</w:t>
        <w:softHyphen/>
        <w:t>сти ещё обозначают как иерархическое соответствие систем, что под</w:t>
        <w:softHyphen/>
        <w:t>черкивает факт неравнозначности систем в этом объедин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 «совместимость» употребляется и для обозначения со</w:t>
        <w:softHyphen/>
        <w:t>гласования характеристик систем одного уровня развития. Например, Ф.Д. Горбов и М.А. Новиков определяют совместимость как «... пон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е о взаимном соответствии свойств участников группы». [35] В него, по их мнению, входят: взаимная симпатия, положительный характер эмоциональных установок, взаимовнушаемость, общность интересов и потребностей, сходство динамической направленности психофизиоло</w:t>
        <w:softHyphen/>
        <w:t>гических реакций су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Г. Эйдемиллер и В.В. Юстицкис [60] выделяют несколько подходов к пониманию собственно супружеской совместимости пред</w:t>
        <w:softHyphen/>
        <w:t>ставленных в зарубежной социальной психологии: мотивационный, психодинамический, социокультурный и бихевиористический. Каж</w:t>
        <w:softHyphen/>
        <w:t>дый из указанных подходов предлагает собственной специфическое понимание супружеской совместимости и связанных с ней феном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рамках </w:t>
      </w:r>
      <w:r>
        <w:rPr>
          <w:rFonts w:cs="Times New Roman" w:ascii="Times New Roman" w:hAnsi="Times New Roman"/>
          <w:i/>
          <w:iCs/>
          <w:color w:val="000000"/>
          <w:sz w:val="24"/>
          <w:szCs w:val="24"/>
        </w:rPr>
        <w:t xml:space="preserve">мотивационного </w:t>
      </w:r>
      <w:r>
        <w:rPr>
          <w:rFonts w:cs="Times New Roman" w:ascii="Times New Roman" w:hAnsi="Times New Roman"/>
          <w:color w:val="000000"/>
          <w:sz w:val="24"/>
          <w:szCs w:val="24"/>
        </w:rPr>
        <w:t>[27, 28] подхода совместимость оп</w:t>
        <w:softHyphen/>
        <w:t>ределяется как состояния удовлетворения потребностей в межлично</w:t>
        <w:softHyphen/>
        <w:t>стном взаимодействии. В основе такого понимания лежит представле</w:t>
        <w:softHyphen/>
        <w:t>ние о том, что индивиды имеют разные потребности, удовлетворение которых изменяется при групповом взаимодействий У совместимых в потребностям плане личностей в ходе межличностного взаимодейст</w:t>
        <w:softHyphen/>
        <w:t>вия потребности удовлетворяются, и этим обеспечивается гармония в их отно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й парадигме представлена теория «дополнительных по</w:t>
        <w:softHyphen/>
        <w:t>требностей» Р. Винча. [60] Выбор брачного партнера, с его точки зре</w:t>
        <w:softHyphen/>
        <w:t>ния, объясняется стремлением навги того человека, от которого субъ</w:t>
        <w:softHyphen/>
        <w:t>ект ожидает максимального удовлетворения собственных потребно</w:t>
        <w:softHyphen/>
        <w:t>стей. Исходные потребности, по мнению автора, согласуются по прин</w:t>
        <w:softHyphen/>
        <w:t>ципу комплиментарности. При этом поведенческие модели взаимодей</w:t>
        <w:softHyphen/>
        <w:t>ствия детерминируются личностными свойствами, которые определяет совместимость (бесконфликтность) или несовместимость между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оследствии предложенная Р. Винчем теория неоднократно критиковалась другими авторами. Основным предметом дискуссион</w:t>
        <w:softHyphen/>
        <w:t>ного обсуждения стало определение принципов, в соответствии с ко</w:t>
        <w:softHyphen/>
        <w:t>торыми согласуются потребности и личностные характеристики взаи</w:t>
        <w:softHyphen/>
        <w:t>модействующих субъектов. Так Э. Локки, изучая связь удовлетворен</w:t>
        <w:softHyphen/>
        <w:t>ности браком и личностных качеств супругов, установил, что в основе субъективной удовлетворенности и стабильности брака лежит не принцип дополнительности (комплиментарности) личностных свойств, а принцип их сходства. Имеются также сведения о том, что ряд личностных качеств совместимых супругов подчиняются принци</w:t>
        <w:softHyphen/>
        <w:t>пу противопол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сиходинамический </w:t>
      </w:r>
      <w:r>
        <w:rPr>
          <w:rFonts w:cs="Times New Roman" w:ascii="Times New Roman" w:hAnsi="Times New Roman"/>
          <w:color w:val="000000"/>
          <w:sz w:val="24"/>
          <w:szCs w:val="24"/>
        </w:rPr>
        <w:t>подход предлагает подход к исследованию дисгармонии брака с точки зрения классического психоанализа 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мках данного подхода разработана теория Г. Дикса, который видел принцип неблагополучия семьи в защитных механизмах, выработан</w:t>
        <w:softHyphen/>
        <w:t>ных в детстве [2]. У взрослых эти механизмы проявляются в боязни потерять своё «Я», которая обусловливает необходимость его защиты от брачного партнёра. Г. Дике представляет достаточно пессимистиче</w:t>
        <w:softHyphen/>
        <w:t>скую точку зрения на благополучие и перспективу брака как такового. Он считает, что конфликты между супругами неизбежны, т.к. каждый партнер отстаивает в браке неприкосновенность своего «Я». Характер же и направленность возникающих конфликтов зависит лишь от того, какую защитную стратегию выберут супруги: псевдовраждебность, псевдозависимость или независимость. При этом причиной конфлик</w:t>
        <w:softHyphen/>
        <w:t>тов, по мнению Н. Аккермана, являются различного рода дисбалансы: в распределении ролей, в представлениях супругов, в противоречии между стремлением сохранить однообразие и необходимостью изме</w:t>
        <w:softHyphen/>
        <w:t>няться и т. 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окультурный </w:t>
      </w:r>
      <w:r>
        <w:rPr>
          <w:rFonts w:cs="Times New Roman" w:ascii="Times New Roman" w:hAnsi="Times New Roman"/>
          <w:color w:val="000000"/>
          <w:sz w:val="24"/>
          <w:szCs w:val="24"/>
        </w:rPr>
        <w:t>подход при анализе супружеской совмести</w:t>
        <w:softHyphen/>
        <w:t>мости учитывает ролевые ожидания, притязания и ролевое поведение супругов в браке. Од ролевыми ожиданиями в данном случае понима</w:t>
        <w:softHyphen/>
        <w:t>ется степень готовности отдать выполнение той иди иной семейной функции брачному партнеру. Ролевые притязания - мера готовности самого субъекта брать на себя активность в выполнение семейных функций. Сочетание ролевых ожиданий и притязаний супругов и их реализация в семейной жизни определяет ролевое поведение человека в браке. Зачастую человек не различает собственных ролевых ожида</w:t>
        <w:softHyphen/>
        <w:t>ний и притязаний, вследствие чего возникают сложности в осознании причин конфликтов и возможны их открытые проявления. Соответст</w:t>
        <w:softHyphen/>
        <w:t>венно целью психологической консультативной работы в данном слу</w:t>
        <w:softHyphen/>
        <w:t>чае будет помощь супругам в осознании собственных ролевых ожида</w:t>
        <w:softHyphen/>
        <w:t>ний и притязаний, а также приведение их в соответствие с ожиданиями и притязаниями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оположником данной концепции является Т. Парсонс. Он предположил наличие в каждой группе двух осей дифференциация ролей. Мужчинам, по его мнению, более свойственна инструменталь</w:t>
        <w:softHyphen/>
        <w:t>ная роль, реализуя которую он решает проблемы взаимодействия се</w:t>
        <w:softHyphen/>
        <w:t>мьи с внешним миром. Женщина, в соответствии с концепцией Т. Пар-сонса, ответственна за внутренние проблемы дома Супружеская несо</w:t>
        <w:softHyphen/>
        <w:t>вместимость и семейные конфликты порождаются с точки зрения дан</w:t>
        <w:softHyphen/>
        <w:t>ной концепции либо неправильным распределением «сфер влияния», либо неудовлетворительным выполнением обязанностей в «своей» сфере. Неправильное распределение власти в семье ведет к снижению субъективной удовлетворенности браком. Так, по данным В. Пэкор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 человек, демонстрирующий низкую степень удовлетворенности браком, склонен воспринимать своего партнера как явно доминирую</w:t>
        <w:softHyphen/>
        <w:t>щего. В семьях, определяемых им как неблагополучные, мужья чаще воспринимают себя как равного, а жены более склонны определять своего супруга как доминирующего. Таким образом, по мнению сто</w:t>
        <w:softHyphen/>
        <w:t>ронников социокультурного подхода, совместимость супругов опреде</w:t>
        <w:softHyphen/>
        <w:t>ляется, прежде всего, соотношением их ролевых ожиданий и притяза</w:t>
        <w:softHyphen/>
        <w:t>ний, а также характером распределения власти в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ы </w:t>
      </w:r>
      <w:r>
        <w:rPr>
          <w:rFonts w:cs="Times New Roman" w:ascii="Times New Roman" w:hAnsi="Times New Roman"/>
          <w:i/>
          <w:iCs/>
          <w:color w:val="000000"/>
          <w:sz w:val="24"/>
          <w:szCs w:val="24"/>
        </w:rPr>
        <w:t xml:space="preserve">бихееиористического </w:t>
      </w:r>
      <w:r>
        <w:rPr>
          <w:rFonts w:cs="Times New Roman" w:ascii="Times New Roman" w:hAnsi="Times New Roman"/>
          <w:color w:val="000000"/>
          <w:sz w:val="24"/>
          <w:szCs w:val="24"/>
        </w:rPr>
        <w:t>подхода к пониманию супруже</w:t>
        <w:softHyphen/>
        <w:t>ской совместимости впервые был сформулированы Дж. Хомансом [2, 60] в рамках его концепции «элементарного социального поведения». Автор, в соответствии с традиционной бихевиористической концепци</w:t>
        <w:softHyphen/>
        <w:t>ей, полагает, что взаимодействие в семье определяется вознагражде</w:t>
        <w:softHyphen/>
        <w:t>ниями, наказаниями, частотой и качеством подкрепления. По его мне&gt;-нию, в общении человек ожидает пропорциональности между полу</w:t>
        <w:softHyphen/>
        <w:t>чаемым выигрышем и понесёнными издержками. Дисбаланс в ту или иную сторону влечет за собой развитие конфликтов и снижение удов</w:t>
        <w:softHyphen/>
        <w:t>летворенности бра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ё одна причина супружеских дисгармоний лежит в наруше</w:t>
        <w:softHyphen/>
        <w:t>нии функциональной межличностной дистанции. Каждый человек имеет свой предел психического сближения с супругом - это та дис</w:t>
        <w:softHyphen/>
        <w:t>танция, при нарушении которой общение становится трудным, дис</w:t>
        <w:softHyphen/>
        <w:t>комфортным. Исследования показывают, что у мужчин психологиче</w:t>
        <w:softHyphen/>
        <w:t>ская дистанция, как правило, больше, чем у женщин. И если на первых порах муж подстраивается под любимую жену, общается с ней на бо</w:t>
        <w:softHyphen/>
        <w:t>лее коротких, «жестких» расстояниях, та впоследствии он стремится вернуться к комфортной для него дистанции, что вызывает спад в от</w:t>
        <w:softHyphen/>
        <w:t>ношениях и отдаление супругов друг от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сторонников бихевиористической концепции суще</w:t>
        <w:softHyphen/>
        <w:t>ствует несколько форм отношений между супругами, каждая из кото</w:t>
        <w:softHyphen/>
        <w:t>рых может существовать на реальном желаемом уров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тинное отношение (чувство) - непосредственно пережива</w:t>
        <w:softHyphen/>
        <w:t>ется человеком, но не обязательно выражается во 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монстрируемое отношение (поведение) - проявляется в ре</w:t>
        <w:softHyphen/>
        <w:t>альных действиях, может соответствовать и не соответствовать истин</w:t>
        <w:softHyphen/>
        <w:t>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писываемое отношение (мысли) - представление человека об отношении к нему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оответствие данных форм отношений рассматривается в би</w:t>
        <w:softHyphen/>
        <w:t>хевиористической концепции как источник неблагополучия в семье. 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й связи выделяется 3 наиболее распространенных класса жалоб, встречающихся в консультативной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приятие чувств, формирующееся как результат рассогласо</w:t>
        <w:softHyphen/>
        <w:t>вания реальных и желаемых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терпимость к реализуемому пове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огнитивная напряженность, формирующаяся на уровне осоз</w:t>
        <w:softHyphen/>
        <w:t>нания реальных чувств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аждый из представленных подходов рассмат</w:t>
        <w:softHyphen/>
        <w:t>ривает супружескую совместимость в достаточно одностороннем по</w:t>
        <w:softHyphen/>
        <w:t xml:space="preserve">рядке. Более обобщенный взгляд на данный феномен был предложен в отечественной психологии в рамках </w:t>
      </w:r>
      <w:r>
        <w:rPr>
          <w:rFonts w:cs="Times New Roman" w:ascii="Times New Roman" w:hAnsi="Times New Roman"/>
          <w:i/>
          <w:iCs/>
          <w:color w:val="000000"/>
          <w:sz w:val="24"/>
          <w:szCs w:val="24"/>
        </w:rPr>
        <w:t>структурно - уровневой концеп</w:t>
        <w:softHyphen/>
        <w:t xml:space="preserve">ции совместимости супругов </w:t>
      </w:r>
      <w:r>
        <w:rPr>
          <w:rFonts w:cs="Times New Roman" w:ascii="Times New Roman" w:hAnsi="Times New Roman"/>
          <w:color w:val="000000"/>
          <w:sz w:val="24"/>
          <w:szCs w:val="24"/>
        </w:rPr>
        <w:t>Н.Н. Обозова [34, 35]. Данный подход рассматривает совместимость как сложное, многоуровневое явление. Рассогласования в супружеской жизни, по мнению автора, могут фор</w:t>
        <w:softHyphen/>
        <w:t>мироваться на каждом из указанных уровней. Именно это и приводит к формированию субъективной неудовлетворенности браком в той или иной сфере семейной жизни. Н.Н. Обозов выделяет 5 основных уров</w:t>
        <w:softHyphen/>
        <w:t>ней супружеской совмест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Физиологический-, на этом уровне рассматриваются возрас</w:t>
        <w:softHyphen/>
        <w:t>тные особенности партнеров, особенности метаболических процессов организма и т.п.. Нарушения физиологического уровня совместимости проявляются в рассогласовании и дисгармоничности сексуальной жиз</w:t>
        <w:softHyphen/>
        <w:t>ни супру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сихофизиологический:   основывается   на   взаимодействии особенностей темперамента, потребностей и эмоциональных особен</w:t>
        <w:softHyphen/>
        <w:t>ностей партнеров. Следствием нарушения данного уровня является несогласованность эротических  контактов,  имеющих психологиче</w:t>
        <w:softHyphen/>
        <w:t>скую прир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сихологический: предполагает согласованность характеров, мотивов поведения, личностных качеств партнеров. Рассогласование приводит к отчуждению супругов, высокому уровню конфликтности пары, сложностям в распределении главенства внутри семьи. Симпто</w:t>
        <w:softHyphen/>
        <w:t>мами нарушения психологической совместимости являются: утомле</w:t>
        <w:softHyphen/>
        <w:t>ние и раздражение друг другом, невозможность найти приемлемые способы общения, затяжные нарушения психологического климата в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оциально-психологический: более интегрированный уровень взаимодействия, предполагает согласование социальных ролей, инте</w:t>
        <w:softHyphen/>
        <w:t>ресов, ценностных ориентации. На данном уровне формируется се-мейно - ролевая согласованность взаимодействия партнеров, предпо</w:t>
        <w:softHyphen/>
        <w:t>лагающая соответствие ролевых ожиданий и притязаний супругов П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м последних исследований несоответствие ролевых установок во многом оказывается причиной неуспеха супружества Все пред</w:t>
        <w:softHyphen/>
        <w:t>ставления о ролевых обязанностях супругов глубоко индивидуальны. Если члены семьи по-разному понимают свои роли и предъявляют друг другу несогласованные, отвергаемые другим ожидания, семья заведомо является малосовместимой и конфликтной. Таким образом, социально - психологическая совместимость может рассматриваться как биопсихосоциальное соответствие представлений и притязаний партнёра ожиданиям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уховный: предполагает сходство социальных установок от</w:t>
        <w:softHyphen/>
        <w:t>носительно важнейших фактов действительности, связанных с реали</w:t>
        <w:softHyphen/>
        <w:t>зацией групповых и личных интересов. Н. Н. Обозов и А.Н. Обозова [35] выделяют три вида духовной совместимости: ценностно-ориентационный, функционально-ролевой и структурный. Высшим и наиболее сложным уровнем духовной совместимости является ценно-стно-ориентационное единство семьи. Нарушения данного уровня мо</w:t>
        <w:softHyphen/>
        <w:t>гут проявляться в конфликте терминальных (несогласие супругов по поводу определение главного и второстепенного, хорошего и плохого) и инструментальных (несогласие по поводу способов достижения це</w:t>
        <w:softHyphen/>
        <w:t>лей)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получено достаточно много эмпирических фактов, подтверждающие существование различных уровней совмес</w:t>
        <w:softHyphen/>
        <w:t>тимости, выделенных Н.Н. Обозовым. Так Ю.Н. Олейник. в исследо</w:t>
        <w:softHyphen/>
        <w:t>вании социально - психологической и духовной совместимости супру</w:t>
        <w:softHyphen/>
        <w:t>гов с различным стажем семейной жизни установил,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 переходе с одного этапа жизненного цикла семьи на дру</w:t>
        <w:softHyphen/>
        <w:t>гой у супругов происходит значимая переориентация жизненных и семейны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Ценности вступающих в брак супругов носят более альтруи</w:t>
        <w:softHyphen/>
        <w:t>стический характер, чем у состоящих в браке в течение нескольких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 молодых супругов основными компонентом межличностно</w:t>
        <w:softHyphen/>
        <w:t>го взаимодействия является аффективный, у состоящих в браке более выражены когнитивный и поведенче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 лиц, вступающих в брак, жизненные ценности имеют более выраженную семейно - бытовую направленность, у состоящих в браке наблюдается сбалансированность ценностных ориентации, связанных с семейной и профессиональной жизн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сегодняшний день в литературе представлено достаточно много подходов к пониманию супружеской совместимо</w:t>
        <w:softHyphen/>
        <w:t>сти. При этом следует отметить, что создание законченной теории с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имости требует дальнейшей серьезной методологической рабо</w:t>
        <w:softHyphen/>
        <w:t>ты, совершенствования понятийного аппарата, методов исследования этого важнейшего социально-психологического явления, интеграции существующих подходов и обобщения уже полученных фаетор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en-US"/>
        </w:rPr>
        <w:t>II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 диагностики супружеских и родительско-детски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ю диагностики семейных (супружеских и родительско — детских) отношений является установление семейного диагноза, т.е. выявление тех нарушений, которые осложняют жизнедеятельность семьи как целостной системы. Психологическая диагностика семьи представляет собой определенные сложности, вызванные действием целого ряда факторов. Во-первых, они обусловлены сложностью самой семьи как социальной системы, включающей в себя индивидов, раз</w:t>
        <w:softHyphen/>
        <w:t>ных поколений, обладающих своими психологическими характеристи</w:t>
        <w:softHyphen/>
        <w:t>ками и находящимися в постоянном взаимодействии друг с другом. Во-вторых, сложности семейной диагностики обусловлены отсутстви</w:t>
        <w:softHyphen/>
        <w:t>ем единого подхода к пониманию проблем семьи, ее сущности и структуры. Как уже отмечалось выше, до сих пор в науке не существу</w:t>
        <w:softHyphen/>
        <w:t>ет однозначного определения семьи, понимания ее функций, структу</w:t>
        <w:softHyphen/>
        <w:t>ры и динамики развития. Кроме того, диагностика семейных отноше</w:t>
        <w:softHyphen/>
        <w:t>ний значительно осложняется интимным характером большинства процессов, происходящих в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ообразие теоретических направлений исследования семьи порождает существование множества диагностических схем. При рас</w:t>
        <w:softHyphen/>
        <w:t>смотрении проблем диагностики супружеских и родительско-детских отношений мы будем придерживаться эклектического подхода, кото</w:t>
        <w:softHyphen/>
        <w:t>рый в определенном смысле позволяет преодолеть односторонность существующих теоретических направлений и дает возможность пред</w:t>
        <w:softHyphen/>
        <w:t>ставить картину жизнедеятельности семейной структуры с различных сторон. К данному подходу можно отнести программу поэтапного ис</w:t>
        <w:softHyphen/>
        <w:t>следования семьи Э.Г. Эйдемиллера и В.В. Юстицкиса [60], а также схему социально - психологического исследования семьи (семейной пары) А.Н. Волковой и Т.М. Трапезниковой [12]. Применение данных диагностических технологий позволяет составить достаточно полное представление об исследуемой семье и предполагает использование ряда специфических психологических методов, которые будут рас</w:t>
        <w:softHyphen/>
        <w:t>смотрены ниж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грамма поэтапного исследования семьи Э.Г. Эйдемиллера и В. В. Юстщки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данной программы как диагностической схемы предполагает реализацию диагностом ряда последовательных этап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этап: </w:t>
      </w:r>
      <w:r>
        <w:rPr>
          <w:rFonts w:cs="Times New Roman" w:ascii="Times New Roman" w:hAnsi="Times New Roman"/>
          <w:color w:val="000000"/>
          <w:sz w:val="24"/>
          <w:szCs w:val="24"/>
        </w:rPr>
        <w:t>Установление необходимости изучения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ация данного этапа предполагает предварительное зна</w:t>
        <w:softHyphen/>
        <w:t>комство с семьей и установление контакта с ее членами В процессе бго реализации необходимо установить факт имеющейся проблемио-сти семейных взаимоотношений и выдвинуть предположения о ее ха</w:t>
        <w:softHyphen/>
        <w:t>рактере. На первом этапе психологу необходимо провести беседу с членами семьи, обратившимися за психологической помощью. В ходе беседы выясняется наличие конфликтов, уровень удовлетворенности семейной жизнью, степень ее напряженности, тревожность, вызванная ее особенностями, степень взаимопонимания членов семьи, характер и специфика эмоциональных связей между ними и т.п. Продолжитель</w:t>
        <w:softHyphen/>
        <w:t>ность данного этапа 15-20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данном этапе также могут использоваться биографические методы, в ходе применения которых проводится сбор и анализ данных о жизненном пути личности. В семейной психодиагностике одним из наиболее распространенных биографических методов является мето</w:t>
        <w:softHyphen/>
        <w:t>дика построения генограммы, предложенная М. Боуэном (русскоязыч</w:t>
        <w:softHyphen/>
        <w:t>ная адаптация А. Черникова) [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енограмма - графическое изображение семейной родословной, на котором отражается как минимум три поколения членов семьи Данный метод основывается на предположении М Боуэна о том, что семья - есть некий трансгенерационный феномен, в который включе</w:t>
        <w:softHyphen/>
        <w:t>ны все ее члены, как живущие вместе, так и умершие много лет назад. Т.о., согласно его точке зрения, семья - это своеобразное коллективное «Я», образуемое всеми ее членами, независимо от факта их физическо</w:t>
        <w:softHyphen/>
        <w:t>го существования. Сложные связи между всеми членами семьи отра</w:t>
        <w:softHyphen/>
        <w:t>жаются в генограмме, которая позволяет наглядно увидеть сложные системы взаимоотношений в ней, многие из которых переносятся из поколения в поколения. По мнению Н.В.Клюевой [24], с помощью генограммы психолог может вырабатывать гипотезы о том, как скла</w:t>
        <w:softHyphen/>
        <w:t>дывались отношения между различными членами семьи в прошлом и каким образом они актуализируются в настоя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 первом этапе работы с семьей психолог дол</w:t>
        <w:softHyphen/>
        <w:t>жен не только установить факт имеющейся проблемности, но и познз-</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иться с историей развития семейной структуры, что является осно</w:t>
        <w:softHyphen/>
        <w:t>вой дальнейшей диагностическ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этап: </w:t>
      </w:r>
      <w:r>
        <w:rPr>
          <w:rFonts w:cs="Times New Roman" w:ascii="Times New Roman" w:hAnsi="Times New Roman"/>
          <w:color w:val="000000"/>
          <w:sz w:val="24"/>
          <w:szCs w:val="24"/>
        </w:rPr>
        <w:t>Общее знакомство с семь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этап является прямым продолжением предыдущего. Его основной целью данного этапа является формирование у диагноста верного общего представления о семье. Основной проблемой работы диагноста на данном этапе является проверка того, насколько сложив</w:t>
        <w:softHyphen/>
        <w:t>шиеся у него представления о семье являются полными и верными Для установления соответствия собственных представлений реальной картине жизнедеятельности семьи Э.Г. Эйдемиллер и В.В. Юстицкис предлагают использовать следующий методический прием. Диагно</w:t>
        <w:softHyphen/>
        <w:t>стические анкеты и методики, которые заполняют члены семьи, анали</w:t>
        <w:softHyphen/>
        <w:t>зируются не сразу. После знакомства с семьей их заполняет сам пси</w:t>
        <w:softHyphen/>
        <w:t>холог пытаясь ответить на вопросы, встав на позицию того или иного члена семьи, т.е. «угадать» ответы клиента. По мнению авторов, при совпадении 80% ответов представления психолога о семье можно счи</w:t>
        <w:softHyphen/>
        <w:t>тать полными и вер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ой проблемой данного диагностического этапа является возможное расхождение между реальным состоянием дел в семье и демонстрируемым (декларируемым) клиентом. Это связано с тем, что в силу определенным обстоятельств, члены семьи могут сознательно или неосознанно искажать (скрывать) некоторые процессы и явления, происходящие внутри семейной структуры, т.е. в данном случае могут действовать своеобразные «семейные фильтры». В качестве одной из причин этого явления Э.Г. Эйдемиллер и В.В. Юстицкис отмечают наличие у членов семьи определенных нормативных представлений о семейной жизни и собственной позиции внутри семьи и стремление человека соответствовать им. Соответственно, при необходимости признания тех или иных фактов, противоречащих этим представлени</w:t>
        <w:softHyphen/>
        <w:t>ям, начинает действовать своеобразный защитный механизм, который Э.Г. Эйдемиллер и В.В. Юстицхис определяют как «внешненорматив-ное сопротивление». Для определения склонности члена семьи к его проявлению авторы предлагают использовать следующую методику: испытуемому предлагается список из 33 фактов жизни семьи,* которые необходимо проранжировать по степени «позорности» поступков. Предполагается, что человек будет наиболее сильно стремиться скры</w:t>
        <w:softHyphen/>
        <w:t>вать те события, которые были отнесены им в категорию наиболее «позорных» или сходные с ними. С другой стороны, данная методика позволяет определить, насколько человек чувствителен к фактам, с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йдемиллер Э.Г., Юстицкис В.В. Семейная психотерапия. Л.: Медицина, 1990. С. 17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ельствующем о семье в негативном плане. Для определения этого те же самые факты испытуемому предлагается разделить на 3 группы по степени «позорности» поступка: «позорные», «не позорные» и средние. Показателем внешненормативного сопротивления является соотношение фактов, определенных испытуемым в крайние группы. Чем больше утверждений отнесено в группу «позорных», тем более высокое сопротивление будет проявлять клиент в процессе диагности</w:t>
        <w:softHyphen/>
        <w:t>ческой и консультатив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этап: </w:t>
      </w:r>
      <w:r>
        <w:rPr>
          <w:rFonts w:cs="Times New Roman" w:ascii="Times New Roman" w:hAnsi="Times New Roman"/>
          <w:color w:val="000000"/>
          <w:sz w:val="24"/>
          <w:szCs w:val="24"/>
        </w:rPr>
        <w:t>Выявление психотравмируюше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ю данного этапа является проверка диагностических гипо</w:t>
        <w:softHyphen/>
        <w:t>тез, сформулированных исследователем по результатам предыдущей работы. С этой целью могут использоваться различные психодиагно</w:t>
        <w:softHyphen/>
        <w:t>стические техники, более подробный анализ которых представлен ни</w:t>
        <w:softHyphen/>
        <w:t>ж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 этап: </w:t>
      </w:r>
      <w:r>
        <w:rPr>
          <w:rFonts w:cs="Times New Roman" w:ascii="Times New Roman" w:hAnsi="Times New Roman"/>
          <w:color w:val="000000"/>
          <w:sz w:val="24"/>
          <w:szCs w:val="24"/>
        </w:rPr>
        <w:t>Установление коррекционного семейного диагно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данном этапе диагностической работы исследователь выдви</w:t>
        <w:softHyphen/>
        <w:t>гает предположения о том, какие изменения в жизни семьи могут при</w:t>
        <w:softHyphen/>
        <w:t>вести к снятию пскхотравмирующей ситуации, и разрабатывает стра</w:t>
        <w:softHyphen/>
        <w:t>тегию дальнейшей консультатив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и использовании программы Э.Г. Эйдемиллера и В.В. Юстицкиса непосредственная диагностиче</w:t>
        <w:softHyphen/>
        <w:t>ская работа проводится на 2 и 3 этапах. Реализация 4 этапа предпола</w:t>
        <w:softHyphen/>
        <w:t>гает составление определенных умозаключений относительно пер</w:t>
        <w:softHyphen/>
        <w:t>спектив работы с семьей. Эта деятельность является своеобразным переходом к консультативно - терапевтической работе, в ходе которой проводится разрешение существующих в семье сложностей и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грамма социальн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сихологического исследования семь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упружеской пары) АИ. Волковой и Т.М. Трапезник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данной программы предполагает анализ семей</w:t>
        <w:softHyphen/>
        <w:t>ной структуры по нескольким осн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циально-психологические и демографические характери</w:t>
        <w:softHyphen/>
        <w:t>стики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методик исследования на данном этапе используют</w:t>
        <w:softHyphen/>
        <w:t>ся беседа - интервью и метод анализа документов. При рассмотрен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сихологических и демографических характеристик анали</w:t>
        <w:softHyphen/>
        <w:t>зируются следующи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аж бр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раст супругов и разница в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разование супругов и род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аж бр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личество и возраст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емейный бюджет (размер и способы рас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жилищные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анным А.Н.Волковой (12] в тенденции можно говорить о положительном влиянии на брак хороших материальных условий (по данным субъективной оценки супругов), значительно стажа брака, примерного равенства возраста супругов или старшинства мужа на 3 -7 лет. При этом следует отметить, что обратного влияния на благопо</w:t>
        <w:softHyphen/>
        <w:t>лучия брака данные характеристики не оказывают, поскольку оценка каждой из них преломляется через внутренние условия жизни семьи и субъективные установки ее чл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Анализ добрач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основной методики исследования на данном этапе используется метод ретроспективного отчета При рассмотрении доб</w:t>
        <w:softHyphen/>
        <w:t>рачных отношений учитываются следующие мо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должительность знакомства супругов до заключения бра</w:t>
        <w:softHyphen/>
        <w:t>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итуация знакомства (на работе, учебе, на вечеринк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моциональный характер первого впечатления друг о дру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должительность обдумывания брачного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ициатор бр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авторов программы, положительное воздействие на брак оказывают: взаимное положительное первое впечатление, зна</w:t>
        <w:softHyphen/>
        <w:t xml:space="preserve">комство в ситуации учебы или работы, продолжительность добрачного периода о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до 2 лет, инициатива брака, исходящая от мужчины, не</w:t>
        <w:softHyphen/>
        <w:t>продолжительный период обдумывания брачного предложения (до 2 недель), проведение свадебных торжеств. Специальных психологиче</w:t>
        <w:softHyphen/>
        <w:t>ских компенсирующих мер могут потребовать: отрицательное первое впечатление хотя бы одного из партнеров, слишком короткий (до 6 месяцев) или слишком длинный (более 3 лет) добрачный период, не</w:t>
        <w:softHyphen/>
        <w:t>одобрение брака близкими родственниками, проявление инициативы брака со стороны женщины, продолжительное обдумывание брачного предложения. Наличие этих характеристик совершенно не обязательно повлечет за собой неудовлетворенность семейно - брачными отнош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ми, но при этом в случае их наличия необходимо уделить особое внимание данным характеристикам в процессе диагностической и кор-рекционной работы с семьей. Наиболее оптимальным способом явля</w:t>
        <w:softHyphen/>
        <w:t>ется коррекция психологических аспектов добрачных отношений до заключения бр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нализ микроокружения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основной методики исследования микроокружения семьи используется беседа - интервью. Под микроокружением в дан</w:t>
        <w:softHyphen/>
        <w:t>ном случае понимается тот круг лиц, с которыми наиболее тесно взаи</w:t>
        <w:softHyphen/>
        <w:t>модействую члены семьи (близкие родственники, друзья, коллеги по работе и т.п.). Отсутствие связи с микроокружением негативно сказы-вается на супружестве. Это связано с тем, что в семье, существующей изолированно от социального окружения, вся психологическая нагруз</w:t>
        <w:softHyphen/>
        <w:t>ка, связанная с межличностным взаимодействием ложится исключи</w:t>
        <w:softHyphen/>
        <w:t>тельно на супругов, что обусловливает жесткую координацию дейст</w:t>
        <w:softHyphen/>
        <w:t>вий внутри семьи. При этом слишком тесные контакты с социальным окружением также достаточно проблематичны. Например, совместное проживание детей, имеющих собственную семью, и родителей часто связано с различного рода конфликтами, при развитии которых один из супругов вынужден принимать чью - либо сторону (партнера или родителей). Это не может не сказаться на качестве отношений внутри семьи. По мнению А.Н. Волковой и Т.М. Трапезниковой, оптималь</w:t>
        <w:softHyphen/>
        <w:t>ным вариантом взаимодействия детей и родителей является прожива</w:t>
        <w:softHyphen/>
        <w:t>ние отдельно, но в непосредственной близости друг от друга при со</w:t>
        <w:softHyphen/>
        <w:t>хранении относительной автономии и изолированности той и друго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чет стадии развития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же отмечалось выше, на каждой стадии жизненного цикла семьи могут возникать специфические проблемы и конфликты Их характер необходимо учитывать не только при проведении семейной диагностики, но и при психологическом консультировании по пробле</w:t>
        <w:softHyphen/>
        <w:t>мам семейных взаимо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ценка уровня благополучия супружески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ценки уровня благополучия супружеских отношений мо</w:t>
        <w:softHyphen/>
        <w:t>жет использоваться целый ряд психологических методик К сожале</w:t>
        <w:softHyphen/>
        <w:t>нию, в практике работы отечественных психологов могут использо</w:t>
        <w:softHyphen/>
        <w:t>ваться далеко не все из них, т.к. многие методики, разработанные за</w:t>
        <w:softHyphen/>
        <w:t>рубежными авторами, не переведены на русский язык и, соответстве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не прошли необходимой адаптации и психометрической проверки В силу того, что психодиагностических техник, направленных на ис</w:t>
        <w:softHyphen/>
        <w:t>следование уровня субъективной удовлетворенности браком (благопо</w:t>
        <w:softHyphen/>
        <w:t>лучия супружеских отношений), а также, отслеживающих иные фено</w:t>
        <w:softHyphen/>
        <w:t>мены взаимодействия в семье (см. п. 6) достаточно много, остановимся на наиболее известных и широко применяемых в психологической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етодика «Дифференциальная оценка отношений» А.Я. Волковой </w:t>
      </w:r>
      <w:r>
        <w:rPr>
          <w:rFonts w:cs="Times New Roman" w:ascii="Times New Roman" w:hAnsi="Times New Roman"/>
          <w:color w:val="000000"/>
          <w:sz w:val="24"/>
          <w:szCs w:val="24"/>
        </w:rPr>
        <w:t>Методика построена по принципу семантического дифферен</w:t>
        <w:softHyphen/>
        <w:t>циала. Содержит ряд полярных утверждений («теплые - холодные», «крепкие - хрупкие»), в соответствии с которыми каждый член семьи по 9 - балльной шкале должен оценить свои отношения с партнером. Суммирование полученных баллов (от 0 до 90 баллов) позволяет дать комплексную оценку благополучия отношений в бра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Шкапа Бердже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содержит 2 лодшкалы. Первая из них позволяет оценить и выявить наиболее значимые для субъекта особенности суп</w:t>
        <w:softHyphen/>
        <w:t>ружеских отношений (чувства, понимание друг друга, превалирующие ценности и т.д.). Вторая шкала предполагает оценивание каждым из партнеров личностных недостатков друг друга. Совокупность баллов по обеим подшкалам позволяет определить уровень приспособленно</w:t>
        <w:softHyphen/>
        <w:t>сти супругов к сложившимся семейно - брачным отношениям. Автор методики выделяет 8 уровней приспособл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айне неприспособ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сомненно неприспособ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приспособ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определ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олее или менее приспособ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способ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сомненно приспособ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хорошо приспособ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оязычной адаптации опросника не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Шкала         субъективной         удовлетворенности          браком Т.М. Трапезник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содержит 5 пунктов, каждый из которых оценивает</w:t>
        <w:softHyphen/>
        <w:t>ся по 10   балльно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чность бр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убъективное ощущение счаст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нение ожиданий социаль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ное развитие личности супругов в бра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стижение семейной интег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Тест — опросник удовлетворенности бра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разработана В.В. Сталиным, Т.Л. Романовой, Г.П. Бутенко состоит из 24 утверждений, в которых заключены как положительные характеристики брака, так и отрицательные, сформу</w:t>
        <w:softHyphen/>
        <w:t>лированные в позитивной и негативной форме. Каждому утверждению соответствуют 3 варианта от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 вер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 - трудно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 невер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направлена на выявления уровня субъективной удов</w:t>
        <w:softHyphen/>
        <w:t>летворенности браком. Авторы выделяют 7 уровней удовлетворенно</w:t>
        <w:softHyphen/>
        <w:t>сти, и, как следствие благополучия бр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бсолютно неблагополу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благополу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корее неблагополу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ход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корее благополу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бсолютно благополу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лагополуч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Оценка отдельных феноменов супружеских отношений. </w:t>
      </w:r>
      <w:r>
        <w:rPr>
          <w:rFonts w:cs="Times New Roman" w:ascii="Times New Roman" w:hAnsi="Times New Roman"/>
          <w:i/>
          <w:iCs/>
          <w:color w:val="000000"/>
          <w:sz w:val="24"/>
          <w:szCs w:val="24"/>
        </w:rPr>
        <w:t>!)   Опросник «ПЭ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предполагает исследование 3 феноменов супруже</w:t>
        <w:softHyphen/>
        <w:t>ских отношений, соответственно, содержит 3 шкалы по 15 вопросов в каж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нимание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моциональная привлекательность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ажение к партнер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Методика «Ролевые ожидания и притязания в браке»  (РОЩ А.Н. Волк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направлена нз изучение ценностно-функциональных аспектов супружеских отношений. Опросник вклю</w:t>
        <w:softHyphen/>
        <w:t>чает в себя 3 шкалы: шкала ролевых притязаний, шкала ролевых ожи</w:t>
        <w:softHyphen/>
        <w:t>даний и шкала семейных ценностей, позволяющая определить ранго</w:t>
        <w:softHyphen/>
        <w:t>вое место основных семейных функций в ценностной иерархии субъ</w:t>
        <w:softHyphen/>
        <w:t>екта. Методика «РОП» позволяет определить субъективную ценность, а также ролевые ожидания и притязания супругов относительно реали</w:t>
        <w:softHyphen/>
        <w:t>зации следующих семейных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тимно-сексуальная фун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ункция личностной идентификации с суп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хозяйственно-бытовая функц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одительско-воспитателъ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циальная ак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моционально-терапевтическая функ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нешняя привлекательность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осник имеет мужской и женский варианты, каждый из кото</w:t>
        <w:softHyphen/>
        <w:t>рых состоит из 36 утверждений. Испытуемого просят оценить утвер</w:t>
        <w:softHyphen/>
        <w:t>ждение но следующей шк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ностью согласен» - 3 бал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общем это верно» - 2 бал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о не совсем так» - 1 бал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согласен» - 0 балл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Тест семейных отношений </w:t>
      </w:r>
      <w:r>
        <w:rPr>
          <w:rFonts w:cs="Times New Roman" w:ascii="Times New Roman" w:hAnsi="Times New Roman"/>
          <w:i/>
          <w:iCs/>
          <w:color w:val="000000"/>
          <w:sz w:val="24"/>
          <w:szCs w:val="24"/>
          <w:lang w:val="en-US"/>
        </w:rPr>
        <w:t>FBT</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разработана Ховельсом и Микорши в 1936 г. Она представляет из себя проективный тест, состоящий из 40 картин, на которых отражены различные ситуации и формы отношений между членами семьи. Методика позволяет определить чувства и поведение субъекта по отношению к другим членам семь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Методика диагностика межличностных отношений Т. Ли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разработана Т. Лири, Г. Лефоржем и Р. Сазеком в 1954 г. и предназначена для исследования представлений субъекта о себе, своем партнере по взаимодействию (в данном случае взаимодей</w:t>
        <w:softHyphen/>
        <w:t>ствию внутри семьи), своем идеальном «Я» и идеальном образе парт</w:t>
        <w:softHyphen/>
        <w:t>нера. Кроме того, она позволяет определить преобладающий тип от</w:t>
        <w:softHyphen/>
        <w:t>ношений к людям в самооценке и взаимооценке Данный опросник не направлен впрямую на диагностику семейных отношений, однако, на сегодняшний день достаточно успешно применяется в данной сфере психологической диагностики. С помощью данной методики опреде</w:t>
        <w:softHyphen/>
        <w:t>ляются следующие типы отношений между супруг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вторитар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гоистич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грессив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озрите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чиняем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висим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ружелюб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льтруист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этого методика позволяет определить показатели по 2 основным факторам межличностных отношений; доминирование и дружелюб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Тест «Характер взаимодействия супругов в конфликтных ситуа</w:t>
        <w:softHyphen/>
        <w:t>ц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методика направлена на выявление особенностей поведения партнеров в супружеских конфликтах. Текст опросника со</w:t>
        <w:softHyphen/>
        <w:t>держит описание 32 ситуаций супружеского взаимодействия, постро</w:t>
        <w:softHyphen/>
        <w:t>енных по принципу незаконченных предложений. Помимо необходи</w:t>
        <w:softHyphen/>
        <w:t>мости закончить предложенные ситуации супругам предлагается шка</w:t>
        <w:softHyphen/>
        <w:t>ла возможных реакций на заданную ситуацию, в которую заложены 2 признака: активность - пассивность реакции и согласие - несогласие с партнером (стороной в конфликте). Крайние полюса шкалы предпола</w:t>
        <w:softHyphen/>
        <w:t>гают активное согласие или несогласие с позицией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позволяет выявить особенности реагирования супру</w:t>
        <w:softHyphen/>
        <w:t>гов в 8 сферах конфликтных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блемы отношений с родственниками и друзь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просы, связанные с воспитанием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явление стремления к автоном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рушение ролевых ожид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ссогласование норм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явления домин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явления ре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схождения в отношении к деньг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Висбаденский опросник семейных отношений (</w:t>
      </w:r>
      <w:r>
        <w:rPr>
          <w:rFonts w:cs="Times New Roman" w:ascii="Times New Roman" w:hAnsi="Times New Roman"/>
          <w:i/>
          <w:iCs/>
          <w:color w:val="000000"/>
          <w:sz w:val="24"/>
          <w:szCs w:val="24"/>
          <w:lang w:val="en-US"/>
        </w:rPr>
        <w:t>WIPPF</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етодика разработана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Шзещкианом и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Дайденбахом в целях определения способностей или механизмов реагирования на конфликты в семейных взаимоотношениях. Методика содержит 27 шкал, отражающих особенности поведения в фрустрируюших ситуа</w:t>
        <w:softHyphen/>
        <w:t xml:space="preserve">циях семейной жизни. Каждый вопрос оценивается по 4-балльной шкале, </w:t>
      </w:r>
      <w:r>
        <w:rPr>
          <w:rFonts w:cs="Times New Roman" w:ascii="Times New Roman" w:hAnsi="Times New Roman"/>
          <w:i/>
          <w:iCs/>
          <w:color w:val="000000"/>
          <w:sz w:val="24"/>
          <w:szCs w:val="24"/>
        </w:rPr>
        <w:t>7)   Проективный рисунок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ю применения данной методики является выявление особенностей внутрисемейных отношений. Проективное рисование может использоваться как в работе со взрослыми, так и в детской пси</w:t>
        <w:softHyphen/>
        <w:t>ходиагностике. Н.В. Клюева [24] приводит ряд принципов использова</w:t>
        <w:softHyphen/>
        <w:t>ния проективного рисунка в процессе диагностики семейных взаимо</w:t>
        <w:softHyphen/>
        <w:t>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индивидуальной диагностике следует, прежде всего, исполь</w:t>
        <w:softHyphen/>
        <w:t>зовать те рисунки, за процессом создания которых имеется возмож</w:t>
        <w:softHyphen/>
        <w:t>ность наблюд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сихолог, работающий с проективными рисунками должен обладать навыками интерпретации рисунка с точки зрения уровня графического изображения и проявления классификационных призна</w:t>
        <w:softHyphen/>
        <w:t>к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исунок следует рассматривать как результат полифункцио</w:t>
        <w:softHyphen/>
        <w:t>нальной деятельности, которая является полем проекции интенсивных пережи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ольшее количество ошибок в проективной практике вызвано преувеличенной проективной интерпретацией, нежели ее опущ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исунок не следует использовать в качестве единственного источника аналитических данных. Обнаруженные с его помощью тен</w:t>
        <w:softHyphen/>
        <w:t>денции необходимо проверять с помощью других психодиагностиче</w:t>
        <w:softHyphen/>
        <w:t>ских исследований, наблюдения, беседы с испытуемым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исунок может являться не только индикатором творческих способностей личности, но н патологических процессов, как функцио</w:t>
        <w:softHyphen/>
        <w:t>нальной, так и органической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интерпретации рисунка обычно учитываются сле</w:t>
        <w:softHyphen/>
        <w:t>дующие парамет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графическое качество (характер </w:t>
      </w:r>
      <w:r>
        <w:rPr>
          <w:rFonts w:cs="Times New Roman" w:ascii="Times New Roman" w:hAnsi="Times New Roman"/>
          <w:smallCaps/>
          <w:color w:val="000000"/>
          <w:sz w:val="24"/>
          <w:szCs w:val="24"/>
        </w:rPr>
        <w:t xml:space="preserve">линий, </w:t>
      </w:r>
      <w:r>
        <w:rPr>
          <w:rFonts w:cs="Times New Roman" w:ascii="Times New Roman" w:hAnsi="Times New Roman"/>
          <w:color w:val="000000"/>
          <w:sz w:val="24"/>
          <w:szCs w:val="24"/>
        </w:rPr>
        <w:t>пропорции фигур, ис</w:t>
        <w:softHyphen/>
        <w:t>пользование пространства, аккуратность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руктура и содержание рисунка (общий размер изображения, расположения, размеры персонажей, цветовое решение, количество и состав изображенных персонажей, расстояние между ним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цесс рисования (анализируется реакция испытуемого на задание, порядок изображения фигур, высказывания испытуемого в процессе работы и т.п.). Часто после окончания выполнения задания с испытуемым проводится беседа, в ходе которой уточняется содержа</w:t>
        <w:softHyphen/>
        <w:t>ние и особенности рису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особенностей рисунка определяется степень изо</w:t>
        <w:softHyphen/>
        <w:t>бразительной культуры субъекта, особенности его эмоционального состояния, особенности межличностных отношений внутри семьи и направленность эмоциональных контакт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указанных техник в процессе диагностики семейных отношений могут использоваться и другие методы диагностики, на</w:t>
        <w:softHyphen/>
        <w:t>правленные йа исследование личности супругов, особенностей их по</w:t>
        <w:softHyphen/>
        <w:t>ведения в конфликтных ситуациях, специфики межличностных отно</w:t>
        <w:softHyphen/>
        <w:t>шений, ценностных ориентаци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Оценка родительско-детских отношений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Тест — опросник родительского отношения (О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ОРО, разработанная А.Я. Варга и В.В. Сталиным, представляет собой психодиагностический инструмент, ориентиро</w:t>
        <w:softHyphen/>
        <w:t>ванный на выявление типа родительского отношения. Родительское отношение понимается в данном случае как система разнообразных чувств по отношению к ребенку, поведенческих стереотипов, практ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емых в общении с ним, особенностей восприятия и понимания ха</w:t>
        <w:softHyphen/>
        <w:t>рактера и личности ребенка, его поступков. Структура опросника со</w:t>
        <w:softHyphen/>
        <w:t>стоит из 5 шк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нятие - отвер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опе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имби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вторитарная гиперсоциализ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аленький неудач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состоит из 61 утверждения, каждое из которых пред</w:t>
        <w:softHyphen/>
        <w:t>полагает биполярную форму ответов. Сырые баллы по каждой шкале могут быть переведены в стандартную шкалу процентильных ранг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Методика </w:t>
      </w:r>
      <w:r>
        <w:rPr>
          <w:rFonts w:cs="Times New Roman" w:ascii="Times New Roman" w:hAnsi="Times New Roman"/>
          <w:i/>
          <w:iCs/>
          <w:color w:val="000000"/>
          <w:sz w:val="24"/>
          <w:szCs w:val="24"/>
          <w:lang w:val="en-US"/>
        </w:rPr>
        <w:t>PARY</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етодика </w:t>
      </w:r>
      <w:r>
        <w:rPr>
          <w:rFonts w:cs="Times New Roman" w:ascii="Times New Roman" w:hAnsi="Times New Roman"/>
          <w:color w:val="000000"/>
          <w:sz w:val="24"/>
          <w:szCs w:val="24"/>
          <w:lang w:val="en-US"/>
        </w:rPr>
        <w:t>PARY</w:t>
      </w:r>
      <w:r>
        <w:rPr>
          <w:rFonts w:cs="Times New Roman" w:ascii="Times New Roman" w:hAnsi="Times New Roman"/>
          <w:color w:val="000000"/>
          <w:sz w:val="24"/>
          <w:szCs w:val="24"/>
        </w:rPr>
        <w:t xml:space="preserve"> разработана американскими психологами Е.С. Шефер и Р.К. Беллом, русскоязычная адаптация представлена Т. Нерешет. Она предназначена для изучения отношения родителей (прежде всего, матерей) к различным сторонам семейной жизни, се</w:t>
        <w:softHyphen/>
        <w:t>мейным ролям и взаимоотношениям с ребенком. В методике выделены 23 аспекта - признака, касающиеся различных сторон отношения ро</w:t>
        <w:softHyphen/>
        <w:t>дителей к ребенку и жизни в семье. Из них 8 признаков описывают их отношение к семейным ролям и 15 категорий касаются непосредст</w:t>
        <w:softHyphen/>
        <w:t>венно детско — родительских отношений. Эти 15 признаков делятся на 3 фа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тимальный эмоциональный конта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лишняя эмоциональная дистанция с ребен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лишняя концентрация на ребен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признак измеряется с помощью 5 суждений, уравнове</w:t>
        <w:softHyphen/>
        <w:t>шенных с точки зрения измеряющей способности и смыслового со</w:t>
        <w:softHyphen/>
        <w:t>держания. Всего методика состоит из 115 суждений - вопросов, с ко</w:t>
        <w:softHyphen/>
        <w:t>торыми необходимо согласиться, частично согласиться или отверг</w:t>
        <w:softHyphen/>
        <w:t>ну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Методика Рте - Жи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проективная методика предназначена для исследова</w:t>
        <w:softHyphen/>
        <w:t>ния сферы межличностных отношений ребенка к его восприятия внут</w:t>
        <w:softHyphen/>
        <w:t>рисемейных отношений, кроме того, она позволяет определить степень социальной приспособленности ребенка дошкольного или младшего школьного возраста, характер и направленность его взаимоотношений с окружающими. Методика Рене - Жиля относится к классу визуально - вербальных. Она состоит из 42 картинок с изображениями детей, детей и взрослых, а также текстовых заданий. При выполнении визу</w:t>
        <w:softHyphen/>
        <w:t>альных заданий ребенок должен выбрать себе место среди изображен</w:t>
        <w:softHyphen/>
        <w:t>ных на картинке людей или идентифицировать себя с персонаж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имающим то или иное место в группе. В текстовых заданиях испы</w:t>
        <w:softHyphen/>
        <w:t>туемому предлагается выбрать типичную для него форму поведение причем некоторые из тестовых заданий строятся по принципу социо</w:t>
        <w:softHyphen/>
        <w:t>метрических критериев. Т.о., методика позволяет получить разносто</w:t>
        <w:softHyphen/>
        <w:t>роннюю информацию об отношении ребенка к разным окружающим его людям. Методика Рене - Жиля предполагает возможность качест</w:t>
        <w:softHyphen/>
        <w:t>венной и количественной обработки результатов. Психологический материал, характеризующий систему межличностных отношений и предпочтений ребенка можно разделить на 2 большие группы пере</w:t>
        <w:softHyphen/>
        <w:t>м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менные, характеризующие конкретно - личностные от</w:t>
        <w:softHyphen/>
        <w:t>ношения ребенка: отношение к семейному окружению мать, отец, пра</w:t>
        <w:softHyphen/>
        <w:t>родители, братья, сестры и т.п.), отношение к друзьям, авторитетным взрослым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менные, характеризующие самого ребенка и проявляю</w:t>
        <w:softHyphen/>
        <w:t>щиеся  в  различных  отношениях;  общительность,  отгороженность, стремление к доминированию, социальная адекватность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о авторы методики выделяют 12 диагностируемых в ней признаков: отношение к матери, отцу, родителям как семейной чете, отношение к братьям и сестрам, бабушке и дедушке, отношение к дру</w:t>
        <w:softHyphen/>
        <w:t>гу, учителю, любознательность, стремление к доминированию, общи</w:t>
        <w:softHyphen/>
        <w:t>тельность, отгороженность, адекватность. Отношение к определенно</w:t>
        <w:softHyphen/>
        <w:t>му лицу определяется количеством выборов этого лица из возможного числа заданий, направленных на выявление соответствующего типа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вышесказанное, можно отметить, что методику Рене — Жиля нельзя отнести к числу чисто проективных методик. Она пред</w:t>
        <w:softHyphen/>
        <w:t>ставляет собой форму, переходную между опросниками и проектив</w:t>
        <w:softHyphen/>
        <w:t>ными тестами, вследствие чего может быть использована как инстру</w:t>
        <w:softHyphen/>
        <w:t>мент глубинного изучения личности ребенка и особенностей его меж</w:t>
        <w:softHyphen/>
        <w:t>личностных отношений, который можно применять в исследованиях, требующих статистической обрабо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ля исследования родительско - детских отно</w:t>
        <w:softHyphen/>
        <w:t>шений в семье могут быть использованы методики как опросникового, так и проективного характера. Мы привели лишь наиболее известные из них. Для более глубокого ознакомления с другими имеющимися техниками необходимо обратиться к специальной литературе [12, 26, 33,41, 46, 57, 6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w:t>
      </w:r>
      <w:r>
        <w:rPr>
          <w:rFonts w:cs="Times New Roman" w:ascii="Times New Roman" w:hAnsi="Times New Roman"/>
          <w:b/>
          <w:bCs/>
          <w:color w:val="000000"/>
          <w:sz w:val="24"/>
          <w:szCs w:val="24"/>
          <w:lang w:val="en-US"/>
        </w:rPr>
        <w:t>IY</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онсультирование </w:t>
      </w:r>
      <w:r>
        <w:rPr>
          <w:rFonts w:cs="Times New Roman" w:ascii="Times New Roman" w:hAnsi="Times New Roman"/>
          <w:color w:val="000000"/>
          <w:sz w:val="24"/>
          <w:szCs w:val="24"/>
        </w:rPr>
        <w:t xml:space="preserve">и психотерапия </w:t>
      </w:r>
      <w:r>
        <w:rPr>
          <w:rFonts w:cs="Times New Roman" w:ascii="Times New Roman" w:hAnsi="Times New Roman"/>
          <w:b/>
          <w:bCs/>
          <w:color w:val="000000"/>
          <w:sz w:val="24"/>
          <w:szCs w:val="24"/>
        </w:rPr>
        <w:t xml:space="preserve">по проблемам </w:t>
      </w:r>
      <w:r>
        <w:rPr>
          <w:rFonts w:cs="Times New Roman" w:ascii="Times New Roman" w:hAnsi="Times New Roman"/>
          <w:color w:val="000000"/>
          <w:sz w:val="24"/>
          <w:szCs w:val="24"/>
        </w:rPr>
        <w:t>семейных отнош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Y</w:t>
      </w:r>
      <w:r>
        <w:rPr>
          <w:rFonts w:cs="Times New Roman" w:ascii="Times New Roman" w:hAnsi="Times New Roman"/>
          <w:i/>
          <w:iCs/>
          <w:color w:val="000000"/>
          <w:sz w:val="24"/>
          <w:szCs w:val="24"/>
        </w:rPr>
        <w:t>.1. Основные виды психологической помощи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и психотерапия семьи по проблемам супру</w:t>
        <w:softHyphen/>
        <w:t>жеских и родительско - детских отношений может проходить в груп-повой и индивидуальной форме. При индивидуальной форме работы консультирование ведется с отдельной семьей или ее членом, заявив</w:t>
        <w:softHyphen/>
        <w:t>шим проблемы, связанные с взаимодействием в семье. При реализации групповой формы работы семья или один из ее членов принимают участие в работе терапевтической группы Основными формами груп</w:t>
        <w:softHyphen/>
        <w:t>повой работы с семьей являются: социально психологический тренинг (СПТ), групповой консультирование и групповая психотерап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циально — психологический тренин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 - психологический тренинг построен на основе по</w:t>
        <w:softHyphen/>
        <w:t>веденческой терапии, т.е. он предполагает развитие каких - либо уме</w:t>
        <w:softHyphen/>
        <w:t>ний (умение разрешать конфликты, умение взаимодействовать с ре</w:t>
        <w:softHyphen/>
        <w:t>бенком или супругов, умение проявлять эмпатию и т.п.). Особенно</w:t>
        <w:softHyphen/>
        <w:t>стью СПТ является то, что при его использовании ведущий заранее определяет свои цели и цели работы группы, его деятельность может быть алгоритмизирована. Разработанная программа тренинга является достаточно жесткой и может быть использована для работы со многи</w:t>
        <w:softHyphen/>
        <w:t>ми группами. На сегодняшний день в литературе представлено доста</w:t>
        <w:softHyphen/>
        <w:t>точно много тренинговых программ для работы с семьей тренинг об</w:t>
        <w:softHyphen/>
        <w:t>щения в семье, тренинг личностного роста, тренинг родительских уме</w:t>
        <w:softHyphen/>
        <w:t>ний, тренинг выработки конструктивной позиции родительского от</w:t>
        <w:softHyphen/>
        <w:t>ношения и т.п. [23, 4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СПТ в работе с семьей обладает целым рядом преимуществ. Они во многом обусловлены особенностями реальных условий работы с родителями и супругами (отсутствие возможности проведения длительных терапевтических сессий, достижение макси</w:t>
        <w:softHyphen/>
        <w:t>мально быстрого эффекта при отработке навыков поведения и воз</w:t>
        <w:softHyphen/>
        <w:t>можность их реального воплощения в семейном общении), а также характером обозначенных проблем, которые часто наиболее эффек</w:t>
        <w:softHyphen/>
        <w:t>тивно решаются именно тренинговьгм путем через реализацию пове</w:t>
        <w:softHyphen/>
        <w:t>денческих техник. Другой стороны, методика СПТ не лишена и недос</w:t>
        <w:softHyphen/>
        <w:t>татков. В частности, одним из них является невозможность мобильно</w:t>
        <w:softHyphen/>
        <w:t>го изменения программы тренинга в связи с запросами конкретных участников группы, жесткость позиции ведущего и сложность воз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ющих в семье проблем, многие из которых невозможно решить би-хевиоральным путем через формирование необходимых поведенче</w:t>
        <w:softHyphen/>
        <w:t>ских навыков. В этой связи в современное терапевтической практике работы с семьей СПТ достаточно редко используется изолированно от других методов. Чаще всего элементы СПТ включаются в программы группового консультирования, либо наоборот определенная программа тренинга может предполагать использование других групповых форм работы с семь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достаточно много доводов, подтверждающих эф</w:t>
        <w:softHyphen/>
        <w:t>фективность применения поведенческих техник в семейной и супру</w:t>
        <w:softHyphen/>
        <w:t>жеской терапии. Во-первых, они хорошо организованы и последова</w:t>
        <w:softHyphen/>
        <w:t>тельно структурированы, что позволяет сократить число неудач при решении терапевтических задач. Возможность достижения достаточно быстрых успехов при их применении уже на начальных стадиях рабо</w:t>
        <w:softHyphen/>
        <w:t>ты способствует созданию позитивного настроя у участников группы, вселяет в них уверенность в себе. Во-вторых, в них подчеркиваются позитивные стороны человеческого бытия - здоровье, компетентность, возможность достижения успехов, всячески поддерживается движение участников к достижению желаемой цели. Эти техники достаточно понятны клиентам, ведущий использует в них общеупотребительную лексику, которая без труда воспринимается обучающимися. Они раз</w:t>
        <w:softHyphen/>
        <w:t>рывают негативный замкнутый круг, который возникает, когда чело</w:t>
        <w:softHyphen/>
        <w:t>век расстраивается, жалуется на жизнь и от этого страдает еще больше. Вместо этого устанавливается позитивный цикл взаимодействия- уча</w:t>
        <w:softHyphen/>
        <w:t>стники группы начинают осуществлять серию предписанных конст</w:t>
        <w:softHyphen/>
        <w:t>руктивных действий, вследствие чего они легко замечают прогресс в продвижении по пути решения своих проблем и ободряются достигну</w:t>
        <w:softHyphen/>
        <w:t>тым успехом. Поведенческие техники, используемые в СПТ, позволя</w:t>
        <w:softHyphen/>
        <w:t>ют научить участников группы общим принципам разрешения затруд</w:t>
        <w:softHyphen/>
        <w:t>нительных ситуаций общения в семье, в рамках которых проблемы преодолеваются через эффективную коммуникацию с ее членами Это дает участникам группы общую модель решения подобных проблем и конфликтов в будущем [36,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ю СПТ (группы развития умений) является развитие и от</w:t>
        <w:softHyphen/>
        <w:t>работка оптимального для отношений с супругом и ребенком типа по</w:t>
        <w:softHyphen/>
        <w:t>ведения. Группа старается помочь участникам выработать и развить важнейшие эмоциональные и межличностные умения, содержание которых определяется соглашением между супругами, другими участ</w:t>
        <w:softHyphen/>
        <w:t>никами группы и руководителем. Цели СПТ в целом характеризуются как широкие и узкие. Широкая цель связана с отработкой и разреше</w:t>
        <w:softHyphen/>
        <w:t>ние проблем участников группы в целом, как правило, широкой цель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го СПТ является овладение участников умениями, заявленными в его теме. Узкие цели формулируются относительно конкретного ас</w:t>
        <w:softHyphen/>
        <w:t>пекта общей проблемы, определяемого для отдельных участников группы. Задачи каждой программы тренинга вытекают из содержанка нарушенных позиций внутрисемейных и родительско — детских отно</w:t>
        <w:softHyphen/>
        <w:t>шений. Например, в качестве задач тренинга эффективного семейного общения (взаимодействия) могут определять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ррекция типов реагирования членов семьи на сложные, фрустрирующие ситуации, возникающие в семейной коммуникации. Развитие умения принимать на себя ответственность за разрешение ситуации и формирование навыков ее совместного решения и обсуж</w:t>
        <w:softHyphen/>
        <w:t>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работка  стадий  решения   коммуникационной  проблемы. Развитие умения осознавать свои потребности, адекватно передавать информацию об их содержании и, соответственно, эффективно прини</w:t>
        <w:softHyphen/>
        <w:t>мать и декодировать ее. Формирование навыков эффективного обще</w:t>
        <w:softHyphen/>
        <w:t>ния с супругом и ребен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крепление сплоченности семьи. Осознание каждым ее чле</w:t>
        <w:softHyphen/>
        <w:t>ном своей индивидуальности, своего Я и одновременная его интегра</w:t>
        <w:softHyphen/>
        <w:t>ция в целостную семейную структуру. Выработка конструктивной по</w:t>
        <w:softHyphen/>
        <w:t>зиции отношения к ребенку и партнеру через коррекцию системы се</w:t>
        <w:softHyphen/>
        <w:t>мейных ро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представлений о перспективах развития семьи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вленные задачи определяют содержание основных кор-рекционных блоков, входящих в структуру программы СПТ. Как пра</w:t>
        <w:softHyphen/>
        <w:t>вило, ведущий проектирует и организует следующие этапы проведе</w:t>
        <w:softHyphen/>
        <w:t>ния тренин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рганизационный эта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накомство с участникам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вичная диагностика проблем и ожиданий от предстоящ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явление и коррекция мотивации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знакомительный эта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накомство участников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ение частных целей каждого и общих целей работ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ние атмосферы сотрудничества и без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стабилизация представлений участников о себе и своем по</w:t>
        <w:softHyphen/>
        <w:t>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ешение заявлен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и анализ представлении о будущем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флексия изменений, произошедших с участникам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гнозирование участниками перспективных семейных пла</w:t>
        <w:softHyphen/>
        <w:t>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отдельных тренинговых встреч регулируется об</w:t>
        <w:softHyphen/>
        <w:t>щей схемой проведения н структурой программы Как правило, каждое занятие содержит разминочные упражнения, подготавливающие уча</w:t>
        <w:softHyphen/>
        <w:t>стников к основной части, и позволяющие создать в группе спокойную и непринужденную установку, а также информационную часть, в ходе которой участники получают знания о психологических основах взаи</w:t>
        <w:softHyphen/>
        <w:t>модействия в семье. Она сопровождается групповой дискуссией, кото</w:t>
        <w:softHyphen/>
        <w:t>рая представляет собой «способ организации общения участников группы, позволяющий сопоставить противоположные позиции, уви</w:t>
        <w:softHyphen/>
        <w:t>деть проблему с разных сторон, что уменьшает сопротивление воспри</w:t>
        <w:softHyphen/>
        <w:t>ятию новой информации, устраняет информационную предвзятость» [23, 24]. В этой части тренинга также может использоваться группо</w:t>
        <w:softHyphen/>
        <w:t>вой анализ ситуаций (кейс метод), стимулирующий обращение к опыту других, определяющий стремление к приобретению теоретиче</w:t>
        <w:softHyphen/>
        <w:t>ских знаний для получения ответов на обсуждаем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процедурами содержательной части тренинга, ори</w:t>
        <w:softHyphen/>
        <w:t>ентированной на решение проблем участников группы, являются «операционализация» и «репетиция поведения» [2]. Целью операиио-нализации является переведение неясных мыслей, мотивов, желаний в объективные, наблюдаемые действия. Ключом к этому, по мнению многих авторов, может быть вопрос: «Могу ли я видеть, чувствовать, осязать то, что Вы хотите?» Чувства и желания могут операционали-знроваться в интонации, прикосновении или вербальном выра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е содержание методики «репетиция поведения» состав</w:t>
        <w:softHyphen/>
        <w:t>ляет ролевое проигрывание ситуаций, которые в свое время создали или могут создать проблемы для участников группы В ней использу</w:t>
        <w:softHyphen/>
        <w:t>ются приемы поведенческого обучения, при котором моделируются оптимальные способы управления ситуацией. Т.о. одним из основных приемов данного метода является моделирование, являющееся эффек</w:t>
        <w:softHyphen/>
        <w:t>тивным способом создания новых или усиления имеющихся способов адекватного реагирования на особенности ситуации. Репетиция пове</w:t>
        <w:softHyphen/>
        <w:t>дения в некоторых случаях может прерываться руководителем для обращения к группе за обратной связью или инструктирования участ</w:t>
        <w:softHyphen/>
        <w:t>ников. К. Рудестам определяет инструктирование как «...вмешательство, при котором руководитель подсказывает, помогает и намекает участникам, когда они сталкиваются с трудностями, пре</w:t>
        <w:softHyphen/>
        <w:t>доставляет обратную связь и поддерживает на протяжении всего пр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сса взаимодействия» [38, с.299]. Важным приемом репетиции пове</w:t>
        <w:softHyphen/>
        <w:t>дения является также подкрепление. В качестве него могут выступать положительные реакции, выражаемые в случае успешного разрешения ситуации руководителем и участниками группы. При этом в практике СПТ важно, что подкрепляться должно любое улучшение в плане раз</w:t>
        <w:softHyphen/>
        <w:t>решения затруднительной, конфликтной ситуации, а не только успеш</w:t>
        <w:softHyphen/>
        <w:t>ное ее завер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делирование, инструктаж и подкрепление -основные понятия данной процедуры. Принимая это во внимание, А, Байер [59] определяет содержание методики репетиции поведения, сводя его к реализации следующих эта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еделение поведения, нуждающегося в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нструктаж и обучение выполнению сц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вторение сц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Моделирование желаемых реа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тработка сформированного нав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методических средств реализации описанных выше процедур выступают ролевая игры и психодра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евая игра - это методика разыгрывания ролей, при реализа</w:t>
        <w:softHyphen/>
        <w:t>ции которой каждый участник группы может представлять как самого себя, так и другого реального или выдуманного персонажа Участники играют роли, позволяющие им выразить и осознать свои реальные чувства и мысли. Использование ролевой игры в качестве основного инструмента репетиции поведения основано на том, что подобное осознание приводит к действию, а его выполнение к расширению осознания самого себя [38,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драма - метод групповой работы, в котором участники исполняют роли в моделируемых жизненных ситуациях, имеющих для них личностный смысл. В отличие от ролевой игры в психодраме мо</w:t>
        <w:softHyphen/>
        <w:t>делируются только реальные жизненные ситуации, пережитые участ</w:t>
        <w:softHyphen/>
        <w:t>никами группы. При этом изначально «автор» ситуации исполняет в ней роль самого себя, а затем могут использоваться специальные пси</w:t>
        <w:softHyphen/>
        <w:t>ходраматические приемы; «зеркало», «обмен ролями», «двойник» и т.п. [2, 24, 38]. Целью использования психодрамы является устранение сформировавшихся ранее неадекватных поведенческих реакций, уг</w:t>
        <w:softHyphen/>
        <w:t>лубление социальной перцеп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групп, в работе с которыми используются поведенческие техники, важными аспектами проведения СПТ являются измерение (диагностика) и оценка эффективности. Процедура оценки тесно свя</w:t>
        <w:softHyphen/>
        <w:t>зана с диагностическим этапом проведения тренинга, поскольку на</w:t>
        <w:softHyphen/>
        <w:t>чальное выявление уровня развития того или иного признака позво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 определить его изменение после прохождения тренинговой про</w:t>
        <w:softHyphen/>
        <w:t>граммы. В основу подбора диагностических процедур могут быть по</w:t>
        <w:softHyphen/>
        <w:t>ложены методики исследования особенностей супружеских и роди-тельско - детских отношений, описанные нами в главе Ш.</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упповое консуль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ое консультирование - более тонкий и глубокий способ работы с семьей. Его использование предполагает работу не только и не столько с поведением участников (как в случае с СПТ), но и с более глубинными личностными аспектами: мыслями, чувствами, пережива</w:t>
        <w:softHyphen/>
        <w:t>ниями. В отличие от СПТ при групповом консультировании цели ра</w:t>
        <w:softHyphen/>
        <w:t>боты конкретной группы не определяются и не оговариваются заранее, т.е. они определяются уже в процессе групповой работы и зависят от индивидуальных потребностей участников. Таким образом, групповые цели складываются в данном случае из индивидуальных. В связи с эти ведущий - консультант не может алгоритмизировать свою деятель</w:t>
        <w:softHyphen/>
        <w:t>ность, его действия формируются по принципу «здесь и теперь». [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основных проблем группового консультирования яв</w:t>
        <w:softHyphen/>
        <w:t>ляется проблема оценки эффективности работы группьЕ, т.к. стандарт</w:t>
        <w:softHyphen/>
        <w:t>ные психодиагностические методы в данном случае оказываются не достаточно эффективными. Они не позволяют выявить эффективность разрешения глубинных индивидуальных проблем, которые затрагива</w:t>
        <w:softHyphen/>
        <w:t>ются в процессе группового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ие и методологические основы группового консуль</w:t>
        <w:softHyphen/>
        <w:t>тирования могут быть различны. Если основой социально - психоло</w:t>
        <w:softHyphen/>
        <w:t>гического тренинга являются бихевиоральные техники, то в данном случае используются методы, затрагивающие глубинные мотивы и закономерности функционирования личности. Процесс группового консультирования может быть построен на какой - либо одной опре</w:t>
        <w:softHyphen/>
        <w:t>деленной методологической концепции: экзистенциально — гумани</w:t>
        <w:softHyphen/>
        <w:t>стической, психоаналитической, логотерапевтическои, трансактной, когнитивно - бихевиоральной и т.п., либо в нем могут сочетать эле</w:t>
        <w:softHyphen/>
        <w:t>менты всех перечисленных подходов в рамках так называемой эклек</w:t>
        <w:softHyphen/>
        <w:t>тической концепции. Таким образом, в ходе группового семейного консультирования могут использоваться приемы индивидуального консультирования, имеющие различную методологическую осн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инципе, каждая система психологического консультирова</w:t>
        <w:softHyphen/>
        <w:t>ния, каждый консультативный подход должен создаваться и реализо-вываться на базе строго определенной теоретической концепции Од</w:t>
        <w:softHyphen/>
        <w:t>нако небезызвестно, что в современной психологии в силу определен</w:t>
        <w:softHyphen/>
        <w:t>ных причин отсутствует единая картина понимания мира и человека в нем. Соответственно, различные психологические школы и направл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вырабатывают собственное понимание, принципы построения и технологии психологической воздействия По сути, получается так, что человек в современной психологической науке выступает не как единая психологическая реальность, отдельные сферы функциониро</w:t>
        <w:softHyphen/>
        <w:t>вания личности как бы «поделены» между школами и направлениями: бихевиористы занимаются поведением, экзистенциалисты чувствами и переживаниями, когнитивисты мыслями и т.п. Это имеет место и воз</w:t>
        <w:softHyphen/>
        <w:t>можно в рамках теории, но в ситуации реальной психологической по</w:t>
        <w:softHyphen/>
        <w:t>мощи человек (клиент) предстает перед психологом в единстве своего поведения, когнидий, эмоций и других личностных проявлений, В свя</w:t>
        <w:softHyphen/>
        <w:t>зи с этим, консультант часто вынужден использовать в своей работе целый комплекс различных подходов и средств. Данная ситуация, по сути дела, породила новое, комплексное направление в психологиче</w:t>
        <w:softHyphen/>
        <w:t>ском консультировании в целом, а также психотерапии и консультиро</w:t>
        <w:softHyphen/>
        <w:t>вании по вопросам супружеских и родительско - детских отношений, в частности, - эклектизм. По мнению Ж,В. Кобцевой [25], его развитие было обусловлено рядом факт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ногоаспектность проблематика Сложность и многообразие возникающих семейных ситуаций обусловливает развитие широкого спектра проблем, связанных с межличностным взаимодействием, пе</w:t>
        <w:softHyphen/>
        <w:t>реживанием и проживанием различного рода сложностей, определени</w:t>
        <w:softHyphen/>
        <w:t>ем эффективных способов поведения в них. Кроме того, внутри каж</w:t>
        <w:softHyphen/>
        <w:t>дой возникающей в семейных взаимоотношениях проблемы может быть сразу несколько источников неэффективности их разрешения: когнитивные, эмоциональные и поведенче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бенности субъекта. Каждый человек, решающий свои ин</w:t>
        <w:softHyphen/>
        <w:t>дивидуальные или семейные проблемы, представляет собой некото</w:t>
        <w:softHyphen/>
        <w:t>рую целостность, единство ряда сфер: психофизиологической, эмо</w:t>
        <w:softHyphen/>
        <w:t>циональной, когнитивной, поведенческой, мотивационной и других. Применение одного консультативного подхода одновременно ко всем сферам практически невозможно и неэффективно, т.к. не соответству</w:t>
        <w:softHyphen/>
        <w:t>ет природе объекта воздействия (т.е. консультируемого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бенности группы. У каждого члена группы (семьи) про</w:t>
        <w:softHyphen/>
        <w:t>блемы межличностного взаимодействия имеют свою индивидуальную специфичность, следовательно, для эффективной работы консультант не может ограничиваться однонаправленным методическим набором, поскольку он не может быть одинаково приемлем для всех участник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современной психологической практике груп</w:t>
        <w:softHyphen/>
        <w:t>повое консультирование становится все более эклектичным, сочетая в себе не только приемы и методы воздействия отдельных психологич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их направления. При этом часто групповое консультирования может включать в себя элементы социально - психологического тренинга и групповой психотерапии. При этом использование эклектизма воз</w:t>
        <w:softHyphen/>
        <w:t>можно лишь при соблюдении определенных условий. Во-первых, вы</w:t>
        <w:softHyphen/>
        <w:t>бирая средства необходимо помнить известное методологическое по</w:t>
        <w:softHyphen/>
        <w:t>ложение, которое Дж. Пол сформулировал как вопрос: «Какая помощь, кем осуществляемая и в каких условиях наиболее эффективная для этого клиента с этими конкретными проблемами?» [37]. Во-вторых, нельзя забывать и о том, что основным средством психологического консультирования становится не та или иная психотехника, а особая форма взаимоотношений между психологом и клиентом, основанная на сознательном использовании двуединого механизма бытия и разви</w:t>
        <w:softHyphen/>
        <w:t>тия личности - идентификации - обособления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Мухина). Именно эти взаимоотношения создают, по мнению Е.Г. Силяевой и других ав</w:t>
        <w:softHyphen/>
        <w:t>торов, условия для переживания, объективации, рефлексии и реконст</w:t>
        <w:softHyphen/>
        <w:t>рукции образа мира клиента в процессе консультирования и группо</w:t>
        <w:softHyphen/>
        <w:t>вых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рупповая психотерап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ая психотерапия в практике работы с семьей использу</w:t>
        <w:softHyphen/>
        <w:t>ется достаточно редко, т.к. изначально предполагает воздействие на больного человека. Применение групповой психотерапии требует ов</w:t>
        <w:softHyphen/>
        <w:t>ладения специальными навыками и приемами работы. Это достаточно длительный процесс. В основном используется в работе с семьями, включающими себя субъекта, имеющего определенные нервно - пси</w:t>
        <w:softHyphen/>
        <w:t>хические нарушения [2,24, 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консультативной работе с семьей возможно реализация разнообразных методов и способов групповой работы. Общим для них является помогающий характер данного направления работы психолога, идущей на основе субъект - субъектного взаимо</w:t>
        <w:softHyphen/>
        <w:t>действия. Исследовательское направление при этом является не только основой, но и составной частью консультативн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психологии также выделяется несколько на</w:t>
        <w:softHyphen/>
        <w:t>правлений индивидуальной работы с семьей. Как уже отмечалось вы</w:t>
        <w:softHyphen/>
        <w:t>ше, индивидуальная форма работы предполагает взаимодействие с отдельно взятой семьей или одним из ее членов, заявившим проблемы, связанные с взаимодействием внутри семьи Независимо от того, идет ли работа со всей семьей или одним из ее членов, основой индивиду</w:t>
        <w:softHyphen/>
        <w:t>альной формы семейного консультирования является убеждение в том, что человека необходимо рассматривать в его отношении к семейной системе и далее в связи этой системы с комплексом систем более вьк сокого порядка: общество, культурой и т.п. Каждая часть этого к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екса оказывает воздействие на внутренние подсистемы, поэтому отрыв индивидуального консультирования субъекта относительно его семейных проблем в отрыве от работы со всей семьей не только не</w:t>
        <w:softHyphen/>
        <w:t>правомерен, но и невозможен. Вот почему, при разрешении семейных проблем предпочтительно работать со всей семьей в целом, что, к со</w:t>
        <w:softHyphen/>
        <w:t>жалению, в современной российской действительности не всегда воз</w:t>
        <w:softHyphen/>
        <w:t>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емья в процессе консультирования рассматри</w:t>
        <w:softHyphen/>
        <w:t>вается как малая система, включающая в себя элементы, определен</w:t>
        <w:softHyphen/>
        <w:t>ным образом взаимодействующие друг с другом. Это своего рода сеть отношений, объединяющая отдельных индивидов в единое целое — семью. Решение проблем в данном аспекте рассматривается не как изменение позиции, мнения, отношения и т.п. отдельного человека, а как изменение всей системы в целом. Так, семья, в которой имеется ребенок с личностными нарушениями, должна получать помощь, на</w:t>
        <w:softHyphen/>
        <w:t>правленную не только на этого ребенка, но и на всю систему семейных взаимоотношений и связей, в которую включен данный ребенок и ко</w:t>
        <w:softHyphen/>
        <w:t>торая взаимодействует с ним. Таким образом, в процессе семейного консультирования необходимо, прежде всего, провести переформули</w:t>
        <w:softHyphen/>
        <w:t>рование проблемы в плане формирования ее общей принадлежности Поскольку целью консультирования является изменение всей системы семейного взаимодействия, то фокус проблемы должен сдвигаться от Я и Ты к паре вместе (26, 31]. Только после подобного переформули</w:t>
        <w:softHyphen/>
        <w:t>рования возможно изменение и разрешения проблемы В этом состоит суть системного подхода к проведению индивидуальных семейных консульт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е системной теории лежит предположение о том, что психологические и социально-психологические феномены семейного взаимодействия невозможно понять и объяснить только на основе ли</w:t>
        <w:softHyphen/>
        <w:t xml:space="preserve">нейных причинно-следственных связей, По мнению М.Г. Бурнящева </w:t>
      </w:r>
      <w:r>
        <w:rPr>
          <w:rFonts w:cs="Times New Roman" w:ascii="Times New Roman" w:hAnsi="Times New Roman"/>
          <w:i/>
          <w:iCs/>
          <w:color w:val="000000"/>
          <w:sz w:val="24"/>
          <w:szCs w:val="24"/>
        </w:rPr>
        <w:t xml:space="preserve">[Щ, </w:t>
      </w:r>
      <w:r>
        <w:rPr>
          <w:rFonts w:cs="Times New Roman" w:ascii="Times New Roman" w:hAnsi="Times New Roman"/>
          <w:color w:val="000000"/>
          <w:sz w:val="24"/>
          <w:szCs w:val="24"/>
        </w:rPr>
        <w:t>большинство из них скорее являются включенными в связи, похо</w:t>
        <w:softHyphen/>
        <w:t>жие на цепи автоматического регулирования, и находятся под влияни</w:t>
        <w:softHyphen/>
        <w:t>ем комплексных процессов обратной связи Это значит, что причина становится следствием, а следствие - причи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системного подхода к разрешению семейных проблем было представлено значительное количество разнообразных концеп</w:t>
        <w:softHyphen/>
        <w:t>ции, наиболее известными из которых являются структурные (С. Минухин) и стратегические (Дж. Хейли, С. Паяащдоли) теории се</w:t>
        <w:softHyphen/>
        <w:t>мейной психотерапии и консультирования. В их рамках были разрабо</w:t>
        <w:softHyphen/>
        <w:t>таны представления о том, как самым оптимальным образом «функ</w:t>
        <w:softHyphen/>
        <w:t>ционирует» семья, а разработанные терапевтические вмеш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ли направлены на то, чтобы привести семью из «дисфункциональ</w:t>
        <w:softHyphen/>
        <w:t>ного» в «функциональ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ный подход избегает понятия «патологические семьи», в его рамках рассматриваются семьи или группы, которые плохо функ</w:t>
        <w:softHyphen/>
        <w:t>ционируют. При этом могут быть нормально функционирующие сис</w:t>
        <w:softHyphen/>
        <w:t>темы, создающие "проблемный" случай совершенно внезапно. Поэто</w:t>
        <w:softHyphen/>
        <w:t>му, когда такие семьи приходят за консультацией, принимаются во внимание все члены семьи. Консультант старается понять каждый элемент системы семьи, в которой живет человек, попавший в затруд</w:t>
        <w:softHyphen/>
        <w:t>нительную ситуацию. Системные терапевты ке только пытаются найти дефекты системы. Они также стараются выяснить, какие ее элементы функционирует хорошо, поскольку это делает возможным улучшение или преодоление переживаемых трудностей. Именно таким образом часто обнаруживается, что семья уже пробовала найти свое собствен</w:t>
        <w:softHyphen/>
        <w:t>ное решение и даже прошла долгий путь в определенном направлении. Если это не удается, то только потому, что предложенное решение порождает собственные проблемы. Выход состоит в том, чтобы попы</w:t>
        <w:softHyphen/>
        <w:t>таться придать новое направление линии поиска решения, но это мо</w:t>
        <w:softHyphen/>
        <w:t>жет быть сделано только при условии изменения первоначального подхода, т.е. если проблема начнет рассматриваться членами семьи по-другому, в новом св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структурной семейной терапии С. Минухина реализу</w:t>
        <w:softHyphen/>
        <w:t>ются достаточно директивный подход к разрешению семейных про</w:t>
        <w:softHyphen/>
        <w:t>блем. Основные положения теории С. Минухина являющиеся основой разработанного им подхода состоят в том,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уховно-душевная жизнь не является исключительно внут</w:t>
        <w:softHyphen/>
        <w:t>ренним процессом. Каждый человек и его окружение находятся в от</w:t>
        <w:softHyphen/>
        <w:t>ношениях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зменения в структуре семьи способствуют изменениям в по</w:t>
        <w:softHyphen/>
        <w:t>ведении (отношениях) и в интрапсихических процессах членов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ведение терапевта, работающего с семьей, становится ча</w:t>
        <w:softHyphen/>
        <w:t>стью контекста, терапевт и семья образуют новую систему. Таким об</w:t>
        <w:softHyphen/>
        <w:t>разом, терапевт признает себя частью системы, которую пытается из</w:t>
        <w:softHyphen/>
        <w:t>менить [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точке зрения С. Минухина, основной функцией семьи является защита ее членов друг от друга и от постороннего вмешатель</w:t>
        <w:softHyphen/>
        <w:t>ства. Именно поэтому, по его мнению, равновесие между чувством защищенности и переживанием состояния разлуки имеет большое зна</w:t>
        <w:softHyphen/>
        <w:t>чение. В связи с эти автор вводит понятие семейных «границ», зани</w:t>
        <w:softHyphen/>
        <w:t>мающее в его концепции центральную позицию. Для оптимального функционирования семьи важно, чтобы подсистема родителей и по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а детей (сиблингов) были «хорошо» разграничены между собой, причем важно, чтобы это разграничение сочеталось с эмоциональная близостью, доверительностью и т.д. Если границы внутри семьи слиш</w:t>
        <w:softHyphen/>
        <w:t>ком жесткие, формируется так называемый «изолированный)) тип се</w:t>
        <w:softHyphen/>
        <w:t>мьи, если размытые или нечеткие - «запутавшийся». Между этими полюсами стоят семьи с прозрачными границами, через которые чле</w:t>
        <w:softHyphen/>
        <w:t>ны семьи могут «хорошо» взаимодействовать, не стирая и не нарушая их [26,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ведении консультативной и терапевтической работы С. Минухин придает большое значение созданию терапевтической системы. Этот процесс предполаг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нятие» терапевта в сем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знание его профессионального авторитета (роли штурма</w:t>
        <w:softHyphen/>
        <w:t>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истемное определение проблемы (которая часто оказывается иной, чем та, с которой обратилась сем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истемное определение цели (и она может отличаться от той, с которой пришла сем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ставление терапевтического договора (контракт), в котором оговариваются рамки консультативного процесса, установка, оплат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ное консультирование предполагает, прежде всего, из</w:t>
        <w:softHyphen/>
        <w:t>менение структуры заявленной проблемы. Для этого изначально кон</w:t>
        <w:softHyphen/>
        <w:t>сультант выслушивает ее определение каждым членом семьи, выясняя, таким образом, способы ее субъективного конструирования. Как пра</w:t>
        <w:softHyphen/>
        <w:t>вило, по мнению С. Минухина, в возникновении проблемы обвиняют того члена семьи, которого эта проблема больше всего касается. При этом сам Минухин избегает употреблять термина «вина». В соответст</w:t>
        <w:softHyphen/>
        <w:t>вии с основными принципами системного подхода, он отмечает, что трудности семейного взаимодействия - результат действия дисфунк</w:t>
        <w:softHyphen/>
        <w:t>циональной системы отношений, которую необходимо изменить. Трансформация в сознании членов семьи структуры проблемы, через введение конструкта об ее общей принадлежности позволяет изменить способы построения отношений в семье. Принятие на себя ответствен</w:t>
        <w:softHyphen/>
        <w:t>ности за проблему способствует ее разрешению. Индивид включается в систему отношений, связанных с данной проблемой, таким образом, происходит трансформация отношений в семье, объединение усилий ее членов в плане разрешения имеющихся трудностей по схеме, наме</w:t>
        <w:softHyphen/>
        <w:t>ченной в процессе консультирования. Такое построение терапевтиче</w:t>
        <w:softHyphen/>
        <w:t>ского процесса, позволяет, по мнению С. Минухина, успешно разр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ать самые разнообразные проблемы, возникающие в семейной сис</w:t>
        <w:softHyphen/>
        <w:t>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оположником стратегической семейной терапии, концеп</w:t>
        <w:softHyphen/>
        <w:t>ция которой также разрабатывалась в рамках системного подхода, был Дж. Хейли. Стратегическая семейная терапия предполагает разработку специфических стратегий для решения существующих в семье про</w:t>
        <w:softHyphen/>
        <w:t>блем. Особенностью данного подхода является то, что консультант отказывается от сравнительно многих данных (анамнез, история семьи и т.д.) и сосредоточивается исключительно на обозначенной проблеме и детальном описании механизмов, ее поддерживающих. Консультан</w:t>
        <w:softHyphen/>
        <w:t>ты отмечают, что зачастую попытки, которые люди (пары, семьи) предпринимают для решения существующей проблемы, приводят к прямо противоположному результату, т.е. к ее стабилизации или обо</w:t>
        <w:softHyphen/>
        <w:t>стрению. Возникает заколдованный круг, способный привести к серь</w:t>
        <w:softHyphen/>
        <w:t>езному кризису в семье. В связи с эти объектом воздействия для кон</w:t>
        <w:softHyphen/>
        <w:t>сультантов, работающих в рамках стратегической концепции, является не сама семья, а симптом или проблема, заявляемая ее членами. При направлении воздействия на симптом предполагается, что изменение в этой точке повлечет за собой и другие перемены. Действительно, си</w:t>
        <w:softHyphen/>
        <w:t>туация в браке часто меняется к лучшему, когда, например, ослабевает или прекращается симптоматичное поведение ребенка, если родители перестают спорить о том, как правильно обращаться с ним [31]. Вме</w:t>
        <w:softHyphen/>
        <w:t>сте с тем, в стратегической концепции считается не столь важным бы</w:t>
        <w:softHyphen/>
        <w:t>ло такое поведение ребенка причиной или следствием существующей проблемы, т.е. речь в данном случае идет о коррекции конкретного нарушения, через которую происходит изменение общей ситуации в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 Вацлавик, Уилкенд и Фиш [60] описывают четырехшаговую стратегию продуцирования изменений в семь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еделение семейной проблемы (предполагается также как и в предыдущем подходе подчеркивание того, что эта проблема при</w:t>
        <w:softHyphen/>
        <w:t>надлежит и касается всех членов семьи, а не кого-то одного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ределение того, что сделала семья для разрешения данной проблемы с особым выделением и акцентированием того, что не сра</w:t>
        <w:softHyphen/>
        <w:t>ботало в этом процессе, не позволило достичь успех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становление семейной цели. Цель и направленность изме</w:t>
        <w:softHyphen/>
        <w:t>нения должна установить сама семьи, поскольку то, что хорошо для одной системы может совершенно не подходить для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азработка терапевтического вмешательства, разрушающего привычные модели взаимодействия, которые и составляют проблем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ультанты, работающие в рамках данной концепции, значи</w:t>
        <w:softHyphen/>
        <w:t>тельное внимание уделяют формам организации семей. Как и в струк</w:t>
        <w:softHyphen/>
        <w:t>турных техниках, здесь подчеркивается важная роль ясных (четких) иерархий в семьях. Например, родители психотичного подростка, пер</w:t>
        <w:softHyphen/>
        <w:t>вый раз сбившегося с пути, поощряются к тому, чтобы установить их сыну ясные границы, что создаст основу для душевного равновесия, поможет ему сориентироваться и в конечном итоге лишит смысла (сделает ненужным) психотичное поведение [8]. Практически то же самое относится и к асоциальным подросткам, чье поведение почти всегда можно понять, если рассматривать его на фоне расшатавшейся семейной структуры. Поведение асоциальной молодежи, по мнению Дж. Хейли, может быть реакцией на структуру семейной системы, в которой границы стерты и расплывчаты, где часто встречаются коали</w:t>
        <w:softHyphen/>
        <w:t>ции нескольких поко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описанных консультативных концепций в рамках сис</w:t>
        <w:softHyphen/>
        <w:t>темной семейной терапии были разработаны и другие, не менее инте</w:t>
        <w:softHyphen/>
        <w:t>ресные теории психологического воздействия: семейная терапия, ори</w:t>
        <w:softHyphen/>
        <w:t>ентированная на развитие В. Сатир, концепция Б.Хелленгера, модель нескольких поколений Х.Штирлина, рефлексирующая команда Т. Ан</w:t>
        <w:softHyphen/>
        <w:t>дерсена и др. [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Y</w:t>
      </w:r>
      <w:r>
        <w:rPr>
          <w:rFonts w:cs="Times New Roman" w:ascii="Times New Roman" w:hAnsi="Times New Roman"/>
          <w:i/>
          <w:iCs/>
          <w:color w:val="000000"/>
          <w:sz w:val="24"/>
          <w:szCs w:val="24"/>
        </w:rPr>
        <w:t>.2. Этапы семейного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е консультирование семьи имеет ярко выражен</w:t>
        <w:softHyphen/>
        <w:t>ную специфику, которая определяется предметом, целями и задачами этого процесса, а также тем, каким образом консультант осознает свою профессиональную роль в индивидуальной логике жизни семьи. На особенности проведения консультативного процесса влияют также те теоретические представления, которых придерживается психолог -консультант. Так стиль консультирования в стиле экзистенциально -гуманистической традиции будет отличаться от психоаналитического, когнитивно - бихевиорального и т.п. особенности каждого из этих на</w:t>
        <w:softHyphen/>
        <w:t xml:space="preserve">правлений будут более подробно освещены в </w:t>
      </w:r>
      <w:r>
        <w:rPr>
          <w:rFonts w:cs="Times New Roman" w:ascii="Times New Roman" w:hAnsi="Times New Roman"/>
          <w:color w:val="000000"/>
          <w:sz w:val="24"/>
          <w:szCs w:val="24"/>
          <w:lang w:val="en-US"/>
        </w:rPr>
        <w:t>TY</w:t>
      </w:r>
      <w:r>
        <w:rPr>
          <w:rFonts w:cs="Times New Roman" w:ascii="Times New Roman" w:hAnsi="Times New Roman"/>
          <w:color w:val="000000"/>
          <w:sz w:val="24"/>
          <w:szCs w:val="24"/>
        </w:rPr>
        <w:t>.3 настоящей главы. При всех различиях, которые предполагает использование различных направлений консультирования, понимание его сущности и задач, психологическое консультирование можно определить как «...профессиональное взаимодействие между обученным консультан</w:t>
        <w:softHyphen/>
        <w:t>том и клиентом, направленное на решение проблем последнего» [37, с. 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е консультирование семьи также как и индиви</w:t>
        <w:softHyphen/>
        <w:t>дуальное консультирование - это процесс, включающий в себя ряд</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дий. Его стадийность четхо прослеживается и в основном методе, используемом при проведении консультаций—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вьюирование - метод получения информации в ходе не</w:t>
        <w:softHyphen/>
        <w:t>посредственного устного общения. В психологическом консультиро</w:t>
        <w:softHyphen/>
        <w:t>вании используется 3 основных вида интервью: свободное, стандарти</w:t>
        <w:softHyphen/>
        <w:t>зированное и полустандартизирова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ное интервью - беседа, в ходе которой исследователь имеет право самостоятельно изменять направленность, порядок и структуру вопросов, добиваясь необходимой эффективности процеду</w:t>
        <w:softHyphen/>
        <w:t>ры. Оно характеризуется гибкостью тактики проведения диалога в пределах заданной консультативной темы, максимальным учетом ин</w:t>
        <w:softHyphen/>
        <w:t>дивидуальных особенностей клиента. Свободное интервью дает наи</w:t>
        <w:softHyphen/>
        <w:t>лучшие возможности для свободного формулирования его точки зре</w:t>
        <w:softHyphen/>
        <w:t>ния относительно обсуждаемых проблем и более глубокого выражения им свое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дартизированное интервью предполагает проведение опро</w:t>
        <w:softHyphen/>
        <w:t>са по заранее разработанной схеме. Полустандартизированное интер</w:t>
        <w:softHyphen/>
        <w:t>вью основано на использовании двух видов вопросоа Одни из них -обязательные, другие - «подвопросы», уточняющие, применяются или исключаются из интервью в зависимости от конкретных ответов кон</w:t>
        <w:softHyphen/>
        <w:t>сультируемого. Это дает возможность использовать определенную вариативность проведения психологической консультации, учитывать индивидуальные особенности клиента и изменение коммуникативной ситуации в процессе консультирования. При этом консультант имеет возможность активно управлять диалогом, при необходимости фоку</w:t>
        <w:softHyphen/>
        <w:t>сируя внимание клиента на каких-то определенных момен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Ю. Меновщиков [31] выделяет ряд ситуаций, с которыми встречается интервьюер в зависимости от меры осознания клиентом собственных действий. Та или иная ситуация определяет применение в процессе психологического консультирования различных видов ин</w:t>
        <w:softHyphen/>
        <w:t>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лиент знает, почему он поступил или поступит так, а не ин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лиенту не хватает информации для определения мотивов своего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онсультант ставит себе целью получить симптоматиче</w:t>
        <w:softHyphen/>
        <w:t>скую информацию, хотя клиент не определяет ее как таков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случае консультант может использовать достаточно стандартный набор вопросов, сходный для целого ряда клиентов. Та</w:t>
        <w:softHyphen/>
        <w:t>кое интервью чаще всего используется на ранних стадиях консульта</w:t>
        <w:softHyphen/>
        <w:t>тивного процесса. В двух других ситуациях требуется использов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ы, предполагающие сотрудничество психолога и клиента в про</w:t>
        <w:softHyphen/>
        <w:t>цессе поиска необходимой информации, в частности, свободное и кли</w:t>
        <w:softHyphen/>
        <w:t>ническое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итературе описывается «пятишаговая» модель проведения семейных консультаций и консультативного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становление контакта и ориентирование клиента на работу и со</w:t>
        <w:softHyphen/>
        <w:t>труд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Сбор информации, поиск ответа на вопрос: «В чем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сознание желаемого результата, поиск ответа на вопрос: «Чего Вы хотите доб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ыработка альтернативных решений: «Что мы можем сделать по этому пов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бобщение психологом результатов взаимодействия с клиентом. Трансформация личности ил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сихологическое консультирование можно рас</w:t>
        <w:softHyphen/>
        <w:t>сматривать как целостную систему, разворачивающийся во времени процесс, совместно — разделенную деятельность консультанта и кли</w:t>
        <w:softHyphen/>
        <w:t>ента, в которой прослеживается ряд последовательных стадий, нераз</w:t>
        <w:softHyphen/>
        <w:t>рывно связанных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становление конта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тановление контакта (раппорт) первая и ключевая фаза любо</w:t>
        <w:softHyphen/>
        <w:t>го консультативного процесса. Ее реализация - залог успеха в реше</w:t>
        <w:softHyphen/>
        <w:t>нии проблем клиента. По мнению Г. Хэмбли [55, с. 14] «...первая цель любого консультирования - это установление отношений доверия Его можно описать как возникновение раппорта или взаимного чувства близости». Особенностью проведения семейных консультаций являет</w:t>
        <w:softHyphen/>
        <w:t>ся то, что необходимо установить контакт сразу со всеми членами се</w:t>
        <w:softHyphen/>
        <w:t>мьи, что порой бывает сделать достаточно сложно. Для того чтобы стимулировать членов семьи к началу работы можно использовать следующий речевой оборот: «Я рад (-а) встрече с вами и понимаю, что вам надо со мной о чем-то поговорить. Кто хотел бы начать первым?» [2, 60]. Практика показывает, что первым начинает рассказ самый ак</w:t>
        <w:softHyphen/>
        <w:t>тивный член семьи. В процессе установления контакта также можно использовать различные формы присоединения к клиенту (языковое, невербальное, эмпатическое и др.). Помимо этого в процессе реализа</w:t>
        <w:softHyphen/>
        <w:t>ции данного этапа психолог ~ консультант начинает и диагностиче</w:t>
        <w:softHyphen/>
        <w:t>ский этап работы, пытаясь определить истинную проблему клиента, реальное положение дел в семь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бор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бор данных о семье предполагает накопление информации о происходящих внутри нее процессах. На основе совместного исследо</w:t>
        <w:softHyphen/>
        <w:t>вания в процессе реализации данного этапа психолог и клиент опреде</w:t>
        <w:softHyphen/>
        <w:t>ляют ориентиры консультативной работы (цели и задачи) распределя</w:t>
        <w:softHyphen/>
        <w:t>ют ответственность, выявляют пределы необходимой поддержки Ито</w:t>
        <w:softHyphen/>
        <w:t>гом данного этапа является суммирование проблемы — своеобразное подведение итогов с подчеркиванием того, что в семье действительно существует проблема, но эта проблема принадлежит не одному чело</w:t>
        <w:softHyphen/>
        <w:t>веку, а касается каждого члена семьи, всей семьи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методами, которые используются на данном этапе, являются психодиагностические процедуры, которые были описаны нами выше, а также своеобразные консультативные приемы, так «на</w:t>
        <w:softHyphen/>
        <w:t xml:space="preserve">зываемые микротехники выслушивания»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31, 37], используемые психологом в процессе проведения диагностического интервью. В ли</w:t>
        <w:softHyphen/>
        <w:t>тературе описываются следующие виды таких прием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ткрыт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инаются со слов: «Что?», «Как?», «Почему?», «Не могли бы Вы..», «А если..» и т.п. Открытые вопросы предполагают развернутый ответ клиента. Их использование позволяет собрать более подробную информацию о семье и характере проблемы. В психологическом кон</w:t>
        <w:softHyphen/>
        <w:t>сультировании семьи наиболее часто используются следующие типы открытых ф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скажете ли Вы о чем пойдет у нас разговор...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ы чувствуете себя в эт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что бы по по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ы думаете, почему это случ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процессе реализации этапа сбора данных кон</w:t>
        <w:softHyphen/>
        <w:t>сультант должен собрать максимум информации о самом клиенте, особенностях его семейных взаимоотношений и существующей про</w:t>
        <w:softHyphen/>
        <w:t>блеме. В литературе описывается определенная последовательность . открытых вопросов, которые могут быть заданы консультируемому с этой цел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произошло и что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часто это случ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 каких обстоятельст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возникла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какой временной последовательности развивались со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предваряло эту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изменялась проблема в процессе ее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Где это происходило (в какой </w:t>
      </w:r>
      <w:r>
        <w:rPr>
          <w:rFonts w:cs="Times New Roman" w:ascii="Times New Roman" w:hAnsi="Times New Roman"/>
          <w:b/>
          <w:bCs/>
          <w:color w:val="000000"/>
          <w:sz w:val="24"/>
          <w:szCs w:val="24"/>
        </w:rPr>
        <w:t>обстановке, с какими людьм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ы реагиро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ы себя чувствовали?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акрыт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рытые вопросы обычно содержат частицу «ли». Эти вопросы могут предполагать ответ «да» или «нет». Они используются для сбора более подробной информации, концентрации внимания клиента и су</w:t>
        <w:softHyphen/>
        <w:t>жения области обсуждаемых вопросов. Таким образом, закрытые во</w:t>
        <w:softHyphen/>
        <w:t>просы не позволяют клиенту уходить от обсуждаемой проблемы, но слишком частое их использование влечет за собой риск отпугнуть кли</w:t>
        <w:softHyphen/>
        <w:t>ента, снижает степень его откровенности и открыт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ерефлексивное слушание [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флексивное слушание, по сути, является умением молчать. Однако это достаточно активный процесс, предполагающий значи</w:t>
        <w:softHyphen/>
        <w:t>тельное внимание к речи собеседника В процессе нерефлексивного слушания могут использоваться повтор или поддержка, предполагаю</w:t>
        <w:softHyphen/>
        <w:t>щие соответственно прямое повторение сказанного или использование фраз типа «Да!», «Понимаю Вас», «Это как?», «Продолжайте, это ин</w:t>
        <w:softHyphen/>
        <w:t>тересно» и т.п. Эти приемы активизируют речь клиента и дают ему возможность понять, что его внимательно и заинтересовано слушают. Т.о., подобные речевые обороты способствуют активному общению консультанта и клиента. С другой стороны, существуют фразы, пре</w:t>
        <w:softHyphen/>
        <w:t>пятствующие эффективному общению, которые не рекомендуется ис</w:t>
        <w:softHyphen/>
        <w:t>пользовать в консультативной работе. Это фразы типа: «Кто Вам такое сказал?», «Это почему же?», «Давайте быстрее!», «Говорите!» и т.п. [2]. Нерефлексивное слушание используется при изложении напря</w:t>
        <w:softHyphen/>
        <w:t>женных ситуаций, когда человеку необходимо выговориться, еще раз прожить ситуацию. Если же клиент стремится получить совет, руково</w:t>
        <w:softHyphen/>
        <w:t>дство к действию, приемов выслушивания бывает недостаточно, в этом случае используются микротехники воздействия, которые будут описаны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ефлексивное (активное) слуш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вное слушание позволяет дать говорящему обратную связь и позволяет психологу уточнить содержание услышанного. Оно предполагает расшифровку смысла сообщений, выяснение их реально</w:t>
        <w:softHyphen/>
        <w:t>го значения. В процессе рефлексивного слушания могут использовать</w:t>
        <w:softHyphen/>
        <w:t>ся следующие приемы [2, 16, 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яснение ~ обращение к говорящему за уточнением: «Пожа</w:t>
        <w:softHyphen/>
        <w:t>луйста, объясните это», «Не повторите ли Вы еще раз», «Я не понял (-а), что Вы имеете в виду» и пр.</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фразирование - выражение мысли клиента другими сло</w:t>
        <w:softHyphen/>
        <w:t>вами с целью проверки точности понятого содержания. При перефра</w:t>
        <w:softHyphen/>
        <w:t>зировании могут использоваться следующие речевые обороты: «Как я понял Вас...», «Если я правильно понимаю, Вы думаете (говорите, что...» «По Вашему мнению...», «Другими словами Вы считаете...». При этом повторяется основная мысяь собеседника без прояснения его установок и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сказ - краткое изложение основных слов и мыслей клиен</w:t>
        <w:softHyphen/>
        <w:t>та. При использовании этого приема передается объективное содержа</w:t>
        <w:softHyphen/>
        <w:t>ние сказанного без прояснения смысла и значения слов, а лишь с под</w:t>
        <w:softHyphen/>
        <w:t>черкиванием самого глав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ражение чувств - прием близкий к пересказу, однако, в данном случае повторяется не содержание сказанного клиентом, а от</w:t>
        <w:softHyphen/>
        <w:t>ражаются его эмоции. Использование этого приема позволяет устано</w:t>
        <w:softHyphen/>
        <w:t>вить более близкие отношения с консультируемым, способствует осознанию им собственных эмоций и поступ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ражение значения - предполагает прояснение субъективно</w:t>
        <w:softHyphen/>
        <w:t>го смысла сказанного. В процессе использования этого приема иден</w:t>
        <w:softHyphen/>
        <w:t>тифицируются глубокие, подспудные значения слов. Это позволяет клиенту повторно интерпретировать свои переживания. При осознании смысла сказанного он сам может найти новую интерпретацию и воз</w:t>
        <w:softHyphen/>
        <w:t>можности развития сложившейся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льнейшее развитие мыслей собеседника Этот прием может использоваться только в контексте высказанного собеседником смыс</w:t>
        <w:softHyphen/>
        <w:t>ла. В противном случае дальнейшее развитие мыслей может быть вос</w:t>
        <w:softHyphen/>
        <w:t>принято как игнорирование его расск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точнение - просьба о дополнительном разъяснении опреде</w:t>
        <w:softHyphen/>
        <w:t>ленных моментов сказанного. Может  использоваться в  контексте уточнения содержания и уточнения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зюмирование. Применяется в продолжительных беседах с целью привести события и факты в смысловое единство. В процессе резюмирования консультант как бы собирает воедино мысли и чувства клиента, его слова и смысл сказанного и представляет все это ему в законченной форме.  Резюмирование  предполагает  подытоживание основных идей сказанного клиентом. Это можно сделать с помощью фраз типа: «Как я понимаю, Вашей основной идеей является...», «То, что Вы сказали, может означать..,», «Если подвести итог сказанному Вами...» и т.п. Резюмирование может использоваться на завершающих этапах той или иной консультативной стади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сознание желаемого результата Постановка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боте с каждой семьей цели и задачи уникальны. При этом консультант осуществляет необходимую поддержку клиента, опреде</w:t>
        <w:softHyphen/>
        <w:t>ляя ее форму и меру в соответствии с его психологическим состоянием и перспективой ближайшего развития. Цели консультирования опре</w:t>
        <w:softHyphen/>
        <w:t>деляются в совместной работе психолога и членов семьа Только сама семья может пережить и скорректировать те события, ситуации и об</w:t>
        <w:softHyphen/>
        <w:t>стоятельства, которые порождают семейное неблагополучие. Психолог - консультант может лишь создать условия этих изменений и стиму</w:t>
        <w:softHyphen/>
        <w:t>лировать коррекционный процесс: организовывать, направлять, обес</w:t>
        <w:softHyphen/>
        <w:t>печивать благоприятные условия для их протекания, стремясь к тому, чтобы этот процесс вел к совершенствованию семейной ситуации Та</w:t>
        <w:softHyphen/>
        <w:t>ким образом, определяемая в совместной работе цель консультирова</w:t>
        <w:softHyphen/>
        <w:t>ния должна максимально учитывать особенности самого клиента и его жизнен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ическом консультировании выделяется несколько понятий связанных с постановкой цели; жалоба, самодиагноз, пробле</w:t>
        <w:softHyphen/>
        <w:t>ма и за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жалоба клиента определяется в процессе реализа</w:t>
        <w:softHyphen/>
        <w:t>ции этапа сбора данных. Она выделяется из рассказа о том, что приве</w:t>
        <w:softHyphen/>
        <w:t>ло человека (семью) в психологическую консультацию. По мнению В.В. Столика [45], спонтанно высказанные жалобы клиента могут быть структурированы на основании определения их локуса, который может быть субъектным (на кого жалуется) и объектным (на что жалу</w:t>
        <w:softHyphen/>
        <w:t>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бъектному локусу в семейном консультировании выделя</w:t>
        <w:softHyphen/>
        <w:t>ется 5 основных видов жал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ребенка (его поведение, развитие, здоровь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семейную ситуацию в целом («все плохо», «все не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супруга (его поведение, особенности) или супружеские от</w:t>
        <w:softHyphen/>
        <w:t>ношения в целом («нет понимания, любви, приняти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самого себя (свой характер, способности, психологические особ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третьих лиц, проживающих в семье или вне ее и оказы</w:t>
        <w:softHyphen/>
        <w:t>вающих реальное влияние на развитие семейной ситуации (родители, родственники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бъектному локусу классифицируются следующие виды жа</w:t>
        <w:softHyphen/>
        <w:t>лоб</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нарушение психосоматического здоровья или поведения (страхи, навязчивые синдромы и т.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ролевое поведение членов семьи (несоответствие полу, воз</w:t>
        <w:softHyphen/>
        <w:t>расту, стату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поведение с точки зрения его соответствия психическим нор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индивидуальные психологические особенности членов се</w:t>
        <w:softHyphen/>
        <w:t>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психологическую ситуацию в семье (потеря контакта, бли</w:t>
        <w:softHyphen/>
        <w:t>зости, понимани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объективные обстоятельства (трудности с жильем, работой, временем и т.п.) [31,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амодиагноз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самостоятельное объяснение клиентом при</w:t>
        <w:softHyphen/>
        <w:t>роды того или иного события, основанное на его представлениях о себе, других членах семьи, человеческих отношениях. Среди самых распространенных само диагнозов В.Ю. Меновщиков [31] выделяет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лая воля» - негативные намерения лица, выступающего причиной нарушений или указание на непонимание этим лицом каких - либо истин, правил или нежелание понять и приня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сихическая аномалия» - отнесение человека, о котором идет речь к психически бо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рганический дефект» - определение врожденной неполно</w:t>
        <w:softHyphen/>
        <w:t>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енетическая запрограммированность» - объяснение причин негативного поведения  генетической предрасположенностью и на</w:t>
        <w:softHyphen/>
        <w:t>следственностью того или ин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дивидуальное своеобразие» - объяснение поведенческих особенностей выраженностью тех или иных личностных чер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ственные неверные действия» - оценка собственного по</w:t>
        <w:softHyphen/>
        <w:t>ведения в настоящем или прош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ственная личностная недостаточность» - оценка собст</w:t>
        <w:softHyphen/>
        <w:t>венных личностны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лияние третьих лиц» как актуальное, так и имевшее место в прош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неблагоприятная ситуац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пределение и выделение си</w:t>
        <w:softHyphen/>
        <w:t>туации, породившей проблему (развод, болезнь, страх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правление» - отказ от интерпретации и понимания ситуа</w:t>
        <w:softHyphen/>
        <w:t>ции, апелляция в официальным органам или институтам («Меня к Вам отправил директор школы»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проблемой в психологическом консультировании понима</w:t>
        <w:softHyphen/>
        <w:t>ется указание на то, что клиент хотел бы, но не может измени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 Сталин и А.А. Бодалев [45] выделяют следующие наиболее рас</w:t>
        <w:softHyphen/>
        <w:t>пространенные типы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уверен, но хочу быть увер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умею, хочу на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понимаю, хочу пон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знаю, что делать, хочу зн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имею, хочу им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наю как надо, но не могу сделать, нужны дополнительные стиму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справляюсь сам, хочу изменить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роблемой связано понятие запроса Запрос это конкретиза</w:t>
        <w:softHyphen/>
        <w:t>ция формы помощи, ожидаемой клиентом от консультации. По смыслу обычно запрос напрямую связан с проблемой. Например, если клиент формулирует проблему как «Не умею, хочу научиться», то запрос, скорее всего, будет «Научите!». Выделяются следующие основные виды за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сьба об эмоциональной и моральной поддержке («Я прав, не правда 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сьба о содействии в анализе («Я не уверен, что правильно понимаю эту ситуацию, помогите разобр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сьба об информации (Что известно об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сьба об обучении навы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сьба о помощи в выработке позиции («Что делать, если он мне измен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сьба об оказании влияния на члена семьи в его интересах («Помогите ему избавиться от э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сьба об оказании влияния на члена семьи в интересах кли</w:t>
        <w:softHyphen/>
        <w:t>ента («Сделайте его более послуш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анализа жалобы, самодиагноза, проблемы и за</w:t>
        <w:softHyphen/>
        <w:t>проса определяется цель психологического консультирования семьи. При этом следует иметь в виду, что запрос, формулируемый членами семьи, может оказаться бесполезным в плане решения существующих проблем. В этой связи возможна и необходима психологическая кор</w:t>
        <w:softHyphen/>
        <w:t>рекция имеющегося запроса и постановка задач более адекватных ре</w:t>
        <w:softHyphen/>
        <w:t>альной цели психологического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ыработка альтернативны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й стадии консультирования осуществляется перебор ги</w:t>
        <w:softHyphen/>
        <w:t>потетических решений сформулированной на предыдущей стадии проблемной ситуации. В процессе этого происходит их оценка и срав</w:t>
        <w:softHyphen/>
        <w:t>нение. Важно, что в ходе выработки альтернативных решений и и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есения итоговая позиция была найдена и сформулирована самим клиентом, а не психологом - консультантом. Таким образом, принятое решение должно быть решением самого человека, а, как известно, ре</w:t>
        <w:softHyphen/>
        <w:t>шение, принятое самостоятельно или при непосредственном участии субъекта повлечет за собой большей стремление к его достижению. На этом этапе психолог может использовать ряд специфических техник, активизирующих работу клиента и стимулирующих его к принятию решения. Такого рода приемы обозначаются А-Е. Айви, М-Б. Айви, Л. Саймон-Даунингом [2] как «микротехники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Интерпрет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пользовании этой техники психолог объясняет, интер</w:t>
        <w:softHyphen/>
        <w:t>претирует сказанное клиентом, объясняя ему происходящие события с использованием общеупотребительной лексики. Использование этого приема позволяет задать новые рамки, в которых клиент может уви</w:t>
        <w:softHyphen/>
        <w:t>деть проблемную ситуацию. Интерпретация дает возможность альтер</w:t>
        <w:softHyphen/>
        <w:t>нативного восприятия реальности, что, в свою очередь, способствует изменению взглядов клиента. Она может быть получена из теории или из собственного опыта. По сути дела, интерпретация - это самая серд</w:t>
        <w:softHyphen/>
        <w:t>цевина методов воздействия в психологическом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Директива (указ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пользовании данной техники психолог указывает клиен</w:t>
        <w:softHyphen/>
        <w:t>ту на то, какое действие он должен предпринять. Указание может быть направлено на изменение поведения или использование какой - либо техники в процессе консультирования. Применение этой техники ос</w:t>
        <w:softHyphen/>
        <w:t>новано на предположении, что клиент в процессе консультирования будет выполнять те действия, на которые ему указывает консультан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Совет (информ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пользовании этого приема консультант дает клиенту по</w:t>
        <w:softHyphen/>
        <w:t>желания, предлагает общие идеи относительно его поведения в про</w:t>
        <w:softHyphen/>
        <w:t>блемной ситуации, советует как действовать, думать, вести себя и т.п. использование этого приема предполагает также информирование клиента о закономерностях протекания какого либо процесса, напри</w:t>
        <w:softHyphen/>
        <w:t>мер, в частности, в процесс консультирования по проблемам взаимо</w:t>
        <w:softHyphen/>
        <w:t>отношений родителей с ребенком - подростком может быть включено информирование относительно психологических особенностей разви</w:t>
        <w:softHyphen/>
        <w:t>тия в подростков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rPr>
        <w:t>Самораскры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пользовании данного приема психолог делится личным опытом, собственными переживаниями, демонстрируя при этом пони</w:t>
        <w:softHyphen/>
        <w:t>мание и принятие чувств и мыслей клиента. Самораскрытие построено по принципу «Я - предложений». Помимо использование данно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ма в качестве микротехники воздействия также возможно его применение на этапе установления контак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    </w:t>
      </w:r>
      <w:r>
        <w:rPr>
          <w:rFonts w:cs="Times New Roman" w:ascii="Times New Roman" w:hAnsi="Times New Roman"/>
          <w:color w:val="000000"/>
          <w:sz w:val="24"/>
          <w:szCs w:val="24"/>
        </w:rPr>
        <w:t>Обратная связ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этого приема дает возможность клиенту понять, как его воспринимает психолог и социальное окружение в целом. И. Атватер [6] отмечает необходимость соблюдения определенных пра</w:t>
        <w:softHyphen/>
        <w:t>вил при передаче обратной связи. В частности отмечается, что обрат</w:t>
        <w:softHyphen/>
        <w:t>ная связь может даваться только тогда, когда человек готов воспринять ее и только в том случае, если в ситуации или поведении можно что -либо изменить, в противном случае обратная связь оказывается абсо</w:t>
        <w:softHyphen/>
        <w:t>лютно бесполезной. Данный прием может использоваться только от</w:t>
        <w:softHyphen/>
        <w:t xml:space="preserve">носительно конкретной ситуации, по факту «здесь и теперь». При его использовании следует обращать особое внимание на согласованность вербальной и невербальной информации, передаваемой клиенту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ка</w:t>
        <w:softHyphen/>
        <w:t>честве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    </w:t>
      </w:r>
      <w:r>
        <w:rPr>
          <w:rFonts w:cs="Times New Roman" w:ascii="Times New Roman" w:hAnsi="Times New Roman"/>
          <w:color w:val="000000"/>
          <w:sz w:val="24"/>
          <w:szCs w:val="24"/>
        </w:rPr>
        <w:t>Логическая последов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пользовании данного приема психолог объясняет клиен</w:t>
        <w:softHyphen/>
        <w:t>ту логические следствия его мышления и поведения Прием построен на предложениях типа «Если..., то...». Его применение позволяет дать новую точку отсчета в понимании происходящих событий, помогает клиенту предвидеть результаты собственных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    Воздействующее резю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данный прием используется в конце консультации в комбинации с выводами и резюмирующими высказываниями, Целью его использования является прояснение и осознание того, что достиг</w:t>
        <w:softHyphen/>
        <w:t>нуто в ходе консультативной беседы. Воздействующее резюме на</w:t>
        <w:softHyphen/>
        <w:t>правлено на перенесение сделанного обобщения из ситуации консуль</w:t>
        <w:softHyphen/>
        <w:t>тирования в реальную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бобщение психологом результатов взаимодействия с клиен</w:t>
        <w:softHyphen/>
        <w:t>том и выход из конта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этап является заключительным в каждой консультатив</w:t>
        <w:softHyphen/>
        <w:t>ной встрече, и он же завершает процесс консультирования в целом. На этой стадии происходит обобщение консультантом результатов взаи</w:t>
        <w:softHyphen/>
        <w:t>модействия с клиентом по поводу обозначенной проблемы и начинает</w:t>
        <w:softHyphen/>
        <w:t>ся переход от обсуждения проблемы к действиям по ее разрешению. Не менее важной целью данного этапа является выход из контакта с клиентом. Важно, чтобы по завершении консультативного процесса у консультируемого осталось ощущение возможности разрешения имеющейся у него проблемы и осознание характера и направленности действий, необходимых для ее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Y</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Современные подходы к психологическому консультированию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егодняшний день существует достаточно много моделей семейного консультирования, которые успешно применяются в прак</w:t>
        <w:softHyphen/>
        <w:t>тике. Фактически каждая научная школа представляет собственную модель проведения индивидуальных и семейных консультаций. В на</w:t>
        <w:softHyphen/>
        <w:t>стоящей главе будут рассмотрены несколько моделей проведения се</w:t>
        <w:softHyphen/>
        <w:t>мейных консультаций, начиная от классических, и заканчивая более современными подходама При этом следует особо отметить, что в последнее время психотерапевты и консультанты все чаще отдают предпочтение интегративным моделям, таким как структурный и сис</w:t>
        <w:softHyphen/>
        <w:t xml:space="preserve">темный подходы, подробное описание которых было представлено в </w:t>
      </w:r>
      <w:r>
        <w:rPr>
          <w:rFonts w:cs="Times New Roman" w:ascii="Times New Roman" w:hAnsi="Times New Roman"/>
          <w:color w:val="000000"/>
          <w:sz w:val="24"/>
          <w:szCs w:val="24"/>
          <w:lang w:val="en-US"/>
        </w:rPr>
        <w:t>IY</w:t>
      </w:r>
      <w:r>
        <w:rPr>
          <w:rFonts w:cs="Times New Roman" w:ascii="Times New Roman" w:hAnsi="Times New Roman"/>
          <w:color w:val="000000"/>
          <w:sz w:val="24"/>
          <w:szCs w:val="24"/>
        </w:rPr>
        <w:t>.1 настоящей глав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сихосталитычестй подход (Я. Аккерман, К. Сзджер, М. Боуэ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пользовании психоаналитических методов в консульта</w:t>
        <w:softHyphen/>
        <w:t>тивной работе с семьей изначально возникает ряд методологических сложностей, основная из которых состоит в решении вопроса о том, насколько вообще возможно применение сугубо индивидуальных пси</w:t>
        <w:softHyphen/>
        <w:t>хоаналитических техник в работе с малой группой, каковой, в частно</w:t>
        <w:softHyphen/>
        <w:t>сти, является семья. Данное противоречие неоднократно обсуждалось в литературе [2, 24, 60] и на сегодняшний день в качестве его разреше</w:t>
        <w:softHyphen/>
        <w:t>ния можно представить точку зрения Дж. Николса [2], который счита</w:t>
        <w:softHyphen/>
        <w:t>ет, что «...психоаналитическую помощь семье можно рассматривать как разрешение семейных проблем консультируемого через изучение глубинных основ его психики и подсознательной связи с родителями». Использование психоаналитических методов в работе с семьей осио-вано на теоретическом положении о том, что приобретенный ранее и интернализированный опыт усугубляет трудности, которые сущест</w:t>
        <w:softHyphen/>
        <w:t>вуют у субъекта в настоящее время. Таким образом, профессиональ</w:t>
        <w:softHyphen/>
        <w:t>ную психоаналитическую помощь семье можно рассматривать как психотерапию индивида, которая, благодаря выяснению и коррекции опыта отношений с родителями, помогает человеку стать более зре</w:t>
        <w:softHyphen/>
        <w:t>лым в решении существующих в настоящее время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психоаналитического (психодинамического) подхода супружеская дисгармония рассматривается с точки зрения внутренней мотивации поведения обоих супругов. При этом само супружество рассматривается как следствие действия сил, заключающихся в осо</w:t>
        <w:softHyphen/>
        <w:t>бенностях прошлого опыта супругов, и, главным образом, в их преж</w:t>
        <w:softHyphen/>
        <w:t>них личностных связях. Таким образом, в психоаналитическом ко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льтировании семьи реализуется так называемый «вертикальный» [26] подход, при котором, как уже отмечалось выше, причины сего</w:t>
        <w:softHyphen/>
        <w:t>дняшних затруднений рассматриваются с учетом истории жизни обоих супругов. При работе с прошлым опытом человека консультанты -психоаналитики значительное место уделяют работе с защитными ме</w:t>
        <w:softHyphen/>
        <w:t>ханизмами личности, препятствующими актуализации и коррекции прошлых переживаний. В качестве основных защитных механизмов рассматриваю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теснение - базовый механизм психологической защиты, благодаря которому отдельный элементы жизненного опыта перено</w:t>
        <w:softHyphen/>
        <w:t>сятся на уровень подсознания субъекта, переходя с сознательного на бессознательный уровень суще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рицание - отказ от принятия травмирующей реальности. Например, действие данного механизма обусловливает отказ человека принять потерю руки после аварии. Считается, что именно в этом за</w:t>
        <w:softHyphen/>
        <w:t>щитном механизме находится источник многих психических заболе</w:t>
        <w:softHyphen/>
        <w:t>ваний, в основе которых лежит «бегство от ре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екция - перенесение собственных характерологических, личностных или поведенческих характеристик на другого человека, приписывание ему собственных мыслей, чувств, желаний. В процессе консультирования часто проявляется так называемый «эффект перено</w:t>
        <w:softHyphen/>
        <w:t>са», действие которого основано на этом защитном механизме Суть его заключается в том, что клиент может приписывать свои мысли консультанту (переносить на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дентификация - защитный механизм во многом противопо</w:t>
        <w:softHyphen/>
        <w:t>ложный проекции. Данный механизм обусловливает бессознательное приписывание себе качеств, присущих другому лицу. Он является ба</w:t>
        <w:softHyphen/>
        <w:t>зовым в психосексуальном развитии личности. Благодаря ему разре</w:t>
        <w:softHyphen/>
        <w:t>шается Эдипов комплекс (комплекс Электры у девочек), в ходе кото</w:t>
        <w:softHyphen/>
        <w:t>рого ребенок усваивает черты одного из род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активное образование - защитный механизм, при действии которого человек ведет себя противоположно своим бессознательным желаниям. Ярким примером проявление реактивного образования в семейной жизни может служить проявление агрессии по отношению к любимому супругу (-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мещение - перенос действия, направленного на недоступ</w:t>
        <w:softHyphen/>
        <w:t>ный объект, по направлению к более доступному. Действие данного механизма позволяет снять напряжение, созданное фрустрированной ранее потребностью, но не приводит к исходно поставленн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ублимация - перенос сексуальной энергии в более приемле</w:t>
        <w:softHyphen/>
        <w:t>мые области деятельности (спорт, искусство и т.п.);</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фиксац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адержка на одной из стадий психосексуального развития (оральной, анальной, уретр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ционализация - псевдоразумное объяснение собственных действия, поступков, желаний, признание которых грозит потерей са</w:t>
        <w:softHyphen/>
        <w:t>моув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грессия - возврат на более раннюю стадию развития, прояв</w:t>
        <w:softHyphen/>
        <w:t>ляющийся в стрессовых или сложных для человека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и техниками психоаналитического консультирования являются: свободное ассоциирование, анализ ранних детских воспо</w:t>
        <w:softHyphen/>
        <w:t>минаний, анализ сопротивления, переноса и контр - переноса. Лапланч и Монтеми [2] определяют свободное ассоциирование как метод, со</w:t>
        <w:softHyphen/>
        <w:t>гласно которому проговариваются все без исключения мысли, при</w:t>
        <w:softHyphen/>
        <w:t>шедшие консультируемому в голову, независимо от того, основаны ли они на специфических элементах (окружающая среда, мечты, снови</w:t>
        <w:softHyphen/>
        <w:t>дения, идеи и т.п.) или появились спонтанно. Под анализом сопротив</w:t>
        <w:softHyphen/>
        <w:t>ления предполагается рассмотрение всех слов и поступков человека, препятствующих проникновеншо в его подсознание. Анализ лереноса предполагает рассмотрение характера и направленности перенесения клиентом своих чувств на консультанта, контр перенос же предполага</w:t>
        <w:softHyphen/>
        <w:t>ет возникновение у самого консультанта различных чувств по отноше</w:t>
        <w:softHyphen/>
        <w:t>нию к клиенту. По сути дела, перенос - это особый тип отношений, главной характеристикой которого является переживание некоторых чувств по отношению к личности, в действительности обращенных к другому человеку. Таким образом, на личность в настоящем человек начинает реагировать как на личность из прошлого. Перенос может возникать наряду с реальными отношениями и в консультативной практике, а его выраженность, по мнению В.Ю. Меновщикова [31], может служить критерием применения той или иной формы психоло</w:t>
        <w:softHyphen/>
        <w:t>гического воздействия. При проведении анализа ранних детских вос</w:t>
        <w:softHyphen/>
        <w:t>поминаний клиенту предлагается вспомнить какие-либо наиболее яр</w:t>
        <w:softHyphen/>
        <w:t>кие впечатления его детства Дальнейший анализ проводится на сим</w:t>
        <w:softHyphen/>
        <w:t>волическом уровне, интерпретация символов ранних детский воспо</w:t>
        <w:softHyphen/>
        <w:t>минаний подробно представлена в литературе. [2, 24, 57] Таким обра</w:t>
        <w:softHyphen/>
        <w:t>зом, использование данных методов позволяет выявить и скорректиро</w:t>
        <w:softHyphen/>
        <w:t xml:space="preserve">вать травмирующие моменты, связанные с прошлым опытом клиента, что,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свою очередь, позволяет ему разрешить проблемы сегодняшнего 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собо отметить, что психоанализ является сложным методом, требующим значительной специальной подготовки консуль</w:t>
        <w:softHyphen/>
        <w:t>танта - терапевта и длительного времени. Данное направление являет</w:t>
        <w:softHyphen/>
        <w:t>ся скорее психотерапевтическим, а не консультативным, поскольк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его применении идет работа с личностью человека, ее переструк</w:t>
        <w:softHyphen/>
        <w:t>турированием, однако некоторые элементы психоаналитического наг правления могут быть использованы и в консультативном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наиболее известных, и интереснейших современных теорий психоаналитического консультирования является концепция М. Боуэна, разработанная в 1980-90-х гг. М. Боуэн определяет семью как это небольшую группу людей, живущих в одном доме. Но в то же время, с его точки зрения, семья представляет собой большую эмоцио</w:t>
        <w:softHyphen/>
        <w:t>нальную систему, в которую входят все ее члены: и живущие вместе, и ранее усопшие, и находящиеся вне дома. Эта эмоциональная система существует в настоящем, даже если отдельных членов семьи нет в ре</w:t>
        <w:softHyphen/>
        <w:t>альности или они разъединены пространством. Это некий трансгене</w:t>
        <w:softHyphen/>
        <w:t>рационный феномен, в который включены представители всех пред</w:t>
        <w:softHyphen/>
        <w:t>шествующих поколений, обшее «Я» семьи, ее «коллективное бессоз</w:t>
        <w:softHyphen/>
        <w:t>нательное», которое определяет ее эмоциональное своеобразие семьи, влияющее на детей и определяющее особенности их развития Именно семья во многом обусловливает психологические характеристики ее членов. В этой связи М. Боуэн описывает два типа личностей: диффе</w:t>
        <w:softHyphen/>
        <w:t>ренцированные от семьи и сплавленные с ней. Дифференццированная личность определяется автором как способная отделять себя от других, осознающая и разделяющая свои потребности и чувства, способная абстрагировать интеллектуальные процессы от чувственных пережи</w:t>
        <w:softHyphen/>
        <w:t>ваний. Сплавленный с семьей человек обладает, соответственно, про</w:t>
        <w:softHyphen/>
        <w:t>тивоположными характеристиками. В реальности каждый человек об</w:t>
        <w:softHyphen/>
        <w:t>ладает определенной мерой дифференцированное™ от семьи, выра</w:t>
        <w:softHyphen/>
        <w:t>женной в большей или меньшей степ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Боуэн отмечает, что слабодифференцированные от семьи люди склонны создавать семьи с такими же партнерами. В связи с этим, проблемы, привычки и желания, перенесенные из двух роди</w:t>
        <w:softHyphen/>
        <w:t>тельских семей, значительно осложняют жизнь молодой семьи и про</w:t>
        <w:softHyphen/>
        <w:t>воцируют развитие многочисленных конфли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ейные проблемы и конфликты М. Боуэн рассматривает с точки зрения понятия «триангуляции». Каждая семейная диада ста</w:t>
        <w:softHyphen/>
        <w:t>бильна до тех пор, пока не начинает испытывать стресса Когда вели</w:t>
        <w:softHyphen/>
        <w:t>чина стресса (беспокойства, страха) превышает способность диады противостоять ему, т.е. превышает уровень толерантности супругов по отношению к стрессу, в решение семейных проблем вовлекается третье лицо (как правило, ребенок или родитель одного из супругов и т.п.). Его привлечение обусловлено надеждой на то, что этот человек займет в конфликте позицию одного из членов диады. Таким образом, возникает своеобразный треугольник, т.е. члены семьи вступают в о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шения триангуляции. Если стресс особенно силен, в конфликт во</w:t>
        <w:softHyphen/>
        <w:t>влекается все больше третьих лиц, соответственно, увеличивается и количество «конфликтных» треуг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 Боуэн отмечает, что отношения триангуляции возникают при поиске способов преодоления стресса, но на самом деле эти отноше</w:t>
        <w:softHyphen/>
        <w:t>ния не решают реальные проблемы семьи и ее членов Например, ро</w:t>
        <w:softHyphen/>
        <w:t>дители, не чувствующие себя достаточно дифференцированными и самостоятельными, ищут эмоциональной близости с детьми, строя свои отношения с ними по принципу симбиотичности. Однако это не только не решает их индивидуальные и супружеские проблемы, а даже усиливает имеющееся беспокойство. Таким образом, именно уровень дифференцированное™ личности определяет; по мнению М. Боуэна, характер функционирования личности в семье и в социуме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альный брак, с его точки зрения, - это брак двух высоко-дифференцированных людей. Но абсолютная дифференциация - некий теоретический идеал. Каждый человек в большей или меньшей степе</w:t>
        <w:softHyphen/>
        <w:t>ни сплавлен со своей семьей, вследствие чего абсолютная дифферен</w:t>
        <w:softHyphen/>
        <w:t>циация невозможна, также как и невозможен идеальный брак. Таким образом, М. Боуэн формулирует оригинальную, но достаточно песси</w:t>
        <w:softHyphen/>
        <w:t>мистичную точку зрения на проблему психологического здоровья се</w:t>
        <w:softHyphen/>
        <w:t>мьи. Он считает, что конфликты в браке неизбежны и неотвратимы. Их невозможно устранить, з можно только снизить нх интенсивность. Консультирование по проблемам семьи должно, по мнению М. Боуэна, строиться на наблюдении эмоциональных процессов всех ее членов и формировании максимально дифференцированной личности. В теоре</w:t>
        <w:softHyphen/>
        <w:t>тически идеальном браке супруги отличаются высоким уровнем диф</w:t>
        <w:softHyphen/>
        <w:t>ференциации, они способны согласовывать эмоциональную интим</w:t>
        <w:softHyphen/>
        <w:t>ность с собственной автономией, что позволяет им наиболее опти</w:t>
        <w:softHyphen/>
        <w:t>мально воспитывать собственных детей, не принуждая их жить в соот</w:t>
        <w:softHyphen/>
        <w:t>ветствии с родительским убеждениями и ценностями Именно это по</w:t>
        <w:softHyphen/>
        <w:t>зволяет ребенку почувствовать себя автономным и независимым, что в свою очередь, обусловливает успешность его последующего бр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сихоаналитическая концепция предлагает свой, оригинальный взгляд на проблему построения психологической работы с семьей. Разработанные в рамках данной концепции методы и технологии сегодня широко используются психотерапевтами и кон</w:t>
        <w:softHyphen/>
        <w:t>сультантами, как в качестве основной модели работы, так и в форме одного из используемых средста На сегодняшний день эти методы достаточно широко применяются как в России, так и за рубеж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ихевиористическая модель проведения семейных консульт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ьший вклад в развитие бихевиористического метода в супружеской терапии и проведении семейных консультаций внесли такие авторы как Хопс, Паттерсон, Томас, Либерман и др. Бихевиори-стический подход не претендует на выявление глубинных причин суп</w:t>
        <w:softHyphen/>
        <w:t>ружеской дисгармонии, он направлен, прежде всего, на изменение по</w:t>
        <w:softHyphen/>
        <w:t>ведения партнеров. Объектом воздействия при реализации данного подхода является поведение супругов, важнейшими детерминантами которого являются различные комбинации наличных ситуаций, а не прежний опыт. В бихевиористической модели семейного консульти</w:t>
        <w:softHyphen/>
        <w:t>рования акцент делается на вопросы: «Как?», «Когда?, «Где?» и «Что?», вопрос «Почему?» практически не рассматриваются, как ука</w:t>
        <w:softHyphen/>
        <w:t>зывают сами бихевиористы, ответ на него остается за психоаналити</w:t>
        <w:softHyphen/>
        <w:t>ками. Основными методами, которые используются при проведении бихевиористкческих консультаций, являются обусловливание и нау</w:t>
        <w:softHyphen/>
        <w:t>чение. По мнению С. Кратохвила [26], такой подход наилучшим обра</w:t>
        <w:softHyphen/>
        <w:t>зом обеспеч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правление взаимным положительным поведением супру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учение необходимых специальных знаний и навыков осо</w:t>
        <w:softHyphen/>
        <w:t>бенно в области коммуникативного взаимодействия и совместного решения возникающ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работку и реализацию супружеского соглашения о взаим</w:t>
        <w:softHyphen/>
        <w:t>ном изменении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теории бихевиоризма на поведение человека влияют стимулы (ситуации), предшествующие какой - либо реакции и стиму</w:t>
        <w:softHyphen/>
        <w:t>лы, появившиеся после нее. Так в супружеской терапии анализируют</w:t>
        <w:softHyphen/>
        <w:t>ся события добрачного и собственно брачного поведения И те, и дру</w:t>
        <w:softHyphen/>
        <w:t>гие виды стимулов могут выступать как положительное (вознагражде</w:t>
        <w:softHyphen/>
        <w:t>ние, в данном случае похвала, поощрение чем - либо приятным), так и в форме отрицательного (упреки, брань, угрозы и т.п.) подкрепления. Проведенные в рамках бихевиористического подхода исследования показали, что уровень субъективной удовлетворенности браком связан с «поощрительным» поведением супругов по отношению друг к другу. В этой связи управление взаимным положительным поведением парт</w:t>
        <w:softHyphen/>
        <w:t>неров является одной из основных задач семейного консультирования в рамках бихевиористической модели. Именно супружеская пара явля</w:t>
        <w:softHyphen/>
        <w:t>ется творцом системы вознаграждений и наказаний, в рамках которой каждый член семьи старается максимизировать удовлетворение и на</w:t>
        <w:softHyphen/>
        <w:t>грады и минимизировать неудовлетворенность и наказания. Задача психолога консультанта- помочь членам семьи сделать эт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самого начала консультативного процесса супруги подводят</w:t>
        <w:softHyphen/>
        <w:t>ся к тому, что поведение каждого из них радовало партнера и укрепля</w:t>
        <w:softHyphen/>
        <w:t>ло его уверенность в прочности брака. Некоторые консультанты реко</w:t>
        <w:softHyphen/>
        <w:t>мендуют супругам демонстрировать такое взаимное поведение на про</w:t>
        <w:softHyphen/>
        <w:t>тяжении определенного фиксированного срока (например, недели), другие советуют выделить отдельные дни (например, дни любви, забо</w:t>
        <w:softHyphen/>
        <w:t>ты и т.п.). При этом делать приятное партнеру необходимо не в обмен на что- то</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а просто так, «даром». Возможно совместное составление списка пожеланий супругов, исполнение которых доставило бы каж</w:t>
        <w:softHyphen/>
        <w:t>дому из них особое удовольствие. Одновременно с этим задачей кон</w:t>
        <w:softHyphen/>
        <w:t>сультирования является также обучение партнеров адекватному внеш</w:t>
        <w:softHyphen/>
        <w:t>нему выражению своего удовольствия и радости, Таким образом, принцип взаимного положительного подкрепление является одним из основных при проведении семейных консультаций в рамках бихевио-ристической концеп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данный подход предполагает, что супруги в дис</w:t>
        <w:softHyphen/>
        <w:t>гармоничных семьях недостаточно владеют основными социальными умениями и навыками, необходимыми для бесконфликтного общения. В соответствии с этим одной из основных задач бихевиористической терапии является обучение супругов навыкам эффективного социаль</w:t>
        <w:softHyphen/>
        <w:t>ного взаимодействия. К ним относятся навык коммуникации, вклю</w:t>
        <w:softHyphen/>
        <w:t>чающий в себя умение выслушать партнера и понять то, что следует из его высказываний, а также умение ясно и неагрессивно высказать соб</w:t>
        <w:softHyphen/>
        <w:t>ственные мысли, свое одобрение или порицание, требования, и навык решения проблем [2, 26]. При формировании последнего семейная па</w:t>
        <w:softHyphen/>
        <w:t>ра в процессе консультирования проходит несколько этапов. На пер</w:t>
        <w:softHyphen/>
        <w:t>вом каждый из партнеров должен изложить и объяснить свою позицию относительно какой-либо проблемной ситуации, излагая свои требо</w:t>
        <w:softHyphen/>
        <w:t>вания максимально конкретно, чтобы они могли быть выражены в терминах поведенческих реакций партнера На втором этапе супруги предлагают различные варианты решения проблемы, работая методом «мозгового штурма». На третьем этапе обсуждаются взаимно прием</w:t>
        <w:softHyphen/>
        <w:t>лемые варианты решения, составляются комбинации выдвинутых предложений. Подобное сотрудничество продолжается до достижения согласия или компромисса. Данную методику, которая досконально осваивается супругами в процессе консультирования, рекомендуется применять и дома при возникновении конфликтных ситуаций или раз</w:t>
        <w:softHyphen/>
        <w:t>решения возникающих проблем. Такие «совещания» могут проводить</w:t>
        <w:softHyphen/>
        <w:t>ся супругами по мере необходимости или им может быть отведено конкретное фиксированное врем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обучения супругов обозначенным выше навыкам в про</w:t>
        <w:softHyphen/>
        <w:t>цессе консультирования, проводимого по бихевиористической модели, супруги переходят к составлению дошвора по наиболее важным и ак</w:t>
        <w:softHyphen/>
        <w:t>туальным проблемам, существующим в семье, решение которых предполагает устойчивых изменений в их поведении. При составлении супружеского договора договоренность должна быть взаимной, т.е. каждый из партнеров принимает на себя обязательства по изменению поведения и может ожидать того же от партнера. При составлении до</w:t>
        <w:softHyphen/>
        <w:t>говора рекомендуется группировать требования супругов в более крупные категории, сохраняя при этом возможность объективного контроля за соблюдением каждого из пун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ервом этапе работы требования обоих супругов записыва</w:t>
        <w:softHyphen/>
        <w:t>ются на листе бумаги, разделенном пополам вертикальной чертой, При этом необходимо формулировать свои требования таким образом, что</w:t>
        <w:softHyphen/>
        <w:t>бы их можно было объективно контролировать. Далее записанные требования оглашаются и обсуждаются, после чего партнеры перехо</w:t>
        <w:softHyphen/>
        <w:t>дят к формулированию обязанностед которые каждый из них готов на себя принять. На этом этапе работы консультант дает установку, на соблюдение равновесия между «даваемым и получаемым». Для этого обязательства составляются на листе бумаге с отмеченными собствен</w:t>
        <w:softHyphen/>
        <w:t>ными требованиями. Таким образом, в итоговой форме договора на противоположных сторонах листа оказываются записанными требова</w:t>
        <w:softHyphen/>
        <w:t>ния и обязательства каждого из супругов. Естественно, изначально составленный супружеский договор может модифицироваться путем внесения новых и устранения ненужных пун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пружеский договор может предусматривать вознаграждение супругов за выполнение обязательств или составляться без учета это</w:t>
        <w:softHyphen/>
        <w:t>го. А-Е. Айви, М-Б. Айви, и Л. Саймон-Даунинг [2] выделяют 3 фор</w:t>
        <w:softHyphen/>
        <w:t>мы реализации вознагра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полнение обязательств одним из партнеров служит награ</w:t>
        <w:softHyphen/>
        <w:t>дой другому за выполнение им своих обязательств (договор с взаимо</w:t>
        <w:softHyphen/>
        <w:t>связанными обязатель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 выполнение каждого обязательства следует отдельное воз</w:t>
        <w:softHyphen/>
        <w:t>награждение (договор с независимыми обязательствами и специаль</w:t>
        <w:softHyphen/>
        <w:t>ными поощр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посредственное вознаграждение не предусматривается (до</w:t>
        <w:softHyphen/>
        <w:t>говор без поощ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случае договор составляется по принципу «то-то за то-то», т.е. каждый из партнеров соглашается внести изменения в свое поведение при условии, что и другой изменит свое поведение в желае</w:t>
        <w:softHyphen/>
        <w:t>мом направлении. Б этом случае изменение поведения одного из пар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ов служит позитивным стимулом к изменению поведения другого. Преимуществом такого подхода, как отмечает С. Кратохвил [26], явля</w:t>
        <w:softHyphen/>
        <w:t>ется простота и логичность соглашения. Невыполнение договора ста</w:t>
        <w:softHyphen/>
        <w:t>новится «невыгодным», т.к. при его нарушении одной из сторон суп</w:t>
        <w:softHyphen/>
        <w:t>руг перестает чувствовать себя ответственным за выполнение связан</w:t>
        <w:softHyphen/>
        <w:t>ных с ним обяза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пользовании формы договора с независимыми обязатель</w:t>
        <w:softHyphen/>
        <w:t>ствами и специальными поощрениями речь, по сути, идет о параллель</w:t>
        <w:softHyphen/>
        <w:t>ных обязательствах мужа и жены, за выполнение которых каждому из супругов полагается отдельная награда. Преимущество такой формы состоит в независимости выполнения обязательств одним из партнеров от поведения другого, а ее основным недостатком является необходи</w:t>
        <w:softHyphen/>
        <w:t>мость придумывать специальные поощрения, которые при частой по</w:t>
        <w:softHyphen/>
        <w:t>вторяемости могут утратить свой стимулирующи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лучае использования договора без поощрения каждый из супругов обязуется выполнять договоренности «даром», независимо от их реализации партнером и без отдельной награды. Таки действия обычно рассматриваются человеком как добровольный вклад в реше</w:t>
        <w:softHyphen/>
        <w:t>ние семейных проблем. В данном случае наградой может служить лишь удовлетворенность супругов альтруистическим поведением друг друга. Более отдаленным поощрением в этом случае становится улуч</w:t>
        <w:softHyphen/>
        <w:t>шение супружеских отношений. При этом некоторые специалисты указывают, что положительным подкреплением может стать и одобри</w:t>
        <w:softHyphen/>
        <w:t>тельная оценка консультанта при периодическом его посещении. Сле</w:t>
        <w:softHyphen/>
        <w:t>дует отметить, что данный подход, предложенный в работах Р. Стюарта и Дж. Якобсона, несколько выпадает из традиционно бихе-виористической модели консультирования, но нередко оказывается наиболее эффек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бихевиористической традиции семейного консульти</w:t>
        <w:softHyphen/>
        <w:t>рования была предложена модель работы с семейной парой Р. Стюарта (1980) [2]. Цель консультирования, обозначаемая данным автором, на первый взгляд, достаточно проста; члены семи должны осознать свою взаимозависимость и научиться сообща решать проблемы. Для дости</w:t>
        <w:softHyphen/>
        <w:t>жения этой цели предлагается в процессе консультирования последо</w:t>
        <w:softHyphen/>
        <w:t>вательно пройти 7 ступе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Диагностический этап. Оценка состояния бр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аключение контракта о психологической помощи, в кото</w:t>
        <w:softHyphen/>
        <w:t>ром оговариваются права и обязанности супругов (сообщение инфор</w:t>
        <w:softHyphen/>
        <w:t>мации, объяснение своих устремлений, получение информации о кон</w:t>
        <w:softHyphen/>
        <w:t>сультативном процессе, право на встречи и т.п.) и психолога (конфи</w:t>
        <w:softHyphen/>
        <w:t>денциальность информации, объяснение своих действий и т.п.), В д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м контракте оговаривается и минимальное количество встреч, необ</w:t>
        <w:softHyphen/>
        <w:t>ходимых для консуль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оставление плана пожеланий, который представляет собой своеобразный проект контракта, подлежащего обсуж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оммуникативная ступень, в процессе которой у членов се</w:t>
        <w:softHyphen/>
        <w:t>мьи формируются навыки правильного и эффективн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кончательное составление контракта В процессе реализа</w:t>
        <w:softHyphen/>
        <w:t>ции этой ступени происходит более глубокое осмысление и коррекция пожеланий, высказанных супругами на 3 эта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онтроль за исполнением контракта, который ведут сами супруги. В процессе дальнейшей работы они сообщают психологу о том, что получилось, и какие сложности возникли в процессе его реа</w:t>
        <w:softHyphen/>
        <w:t>лизации. Если в ходе реализации контракта возникают какие-либо проблемы, психолог должен помочь супругам максимально быстро их разрешить, побуждая пару действовать творчески. Кроме того, на этом этапе возможно корректирование первой формы заключенного кон</w:t>
        <w:softHyphen/>
        <w:t>тра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Обзор изменений в поведении супругов. На данной этапе задача психолога - увидеть и подчеркнуть достигнутый прогресс в поведении и отношениях супругов, выяснить, каким образом он был достигнут. По сути дела, эта ступень представляет собой этап оценки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отличие от других консультативных моделей бихевиористический подход ориентирован на коррекцию внешних поведенческих проявлений, он не затрагивает глубинных мыслей, чувств и потребностей супругов. Достигнутое в консультативном про</w:t>
        <w:softHyphen/>
        <w:t>цессе соглашение служит, прежде всего, для выработки навыков ком</w:t>
        <w:softHyphen/>
        <w:t>муникативного взаимодействия членов семьи. Таким образом, несмот</w:t>
        <w:softHyphen/>
        <w:t>ря на то, что разработанная программа действия достаточно конкретна, ясна и эффективна, она остается несколько механистичной. По нашему мнению, она может быть использована как средство смягчения или устранения критических ситуаций, когда обращение к любви и выс</w:t>
        <w:softHyphen/>
        <w:t>шим ценностям оказывается неактуальным и малоэффективным. Для более же глубинной коррекции семейных отношении и реализации психологической помощи семье требуется использование иных, более глубоких технологи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кзистенциальн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уманистические тради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 семейном консультировании (К. Роджерс) </w:t>
      </w:r>
      <w:r>
        <w:rPr>
          <w:rFonts w:cs="Times New Roman" w:ascii="Times New Roman" w:hAnsi="Times New Roman"/>
          <w:color w:val="000000"/>
          <w:sz w:val="24"/>
          <w:szCs w:val="24"/>
        </w:rPr>
        <w:t>Предметом рассмотрения в психодинамическом консультирова</w:t>
        <w:softHyphen/>
        <w:t>нии является прошлое супругов и то, как прошедшие события влияю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стоящую семейную жизнь, а в бихевиористическом консультиро</w:t>
        <w:softHyphen/>
        <w:t>вании - то, как воздействующее окружение формирует личность чело</w:t>
        <w:softHyphen/>
        <w:t>века и каким образом строится его поведение. В свою очередь в экзи</w:t>
        <w:softHyphen/>
        <w:t>стенциально - гуманистической психологии только личность, сам че</w:t>
        <w:softHyphen/>
        <w:t>ловек рассматривается как контролирующий центр для принятия соб</w:t>
        <w:softHyphen/>
        <w:t>ственных решений. В центре гуманистической теории находится чело</w:t>
        <w:softHyphen/>
        <w:t>веческое предназначение жить и действовать, самостоятельно опреде</w:t>
        <w:softHyphen/>
        <w:t>ляя свою судьбу. По мнению сторонников данной концепции, сосредо</w:t>
        <w:softHyphen/>
        <w:t>точение контроля и решение находятся внутри самого человека, а не в его прошлом или его окружении. В этой связи именно сам человек является источником собственного благополучия или, напротив, соб</w:t>
        <w:softHyphen/>
        <w:t>ствен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 - экзистенциалисты выделяют 3 слоя функциониро</w:t>
        <w:softHyphen/>
        <w:t>в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лой - внутренний (сам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лой - средний (окружающие его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лой - внешний (биологический и физический ми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проблемы функционирования личности, с точки зре</w:t>
        <w:softHyphen/>
        <w:t>ния данной концепции связаны с отчуждениебм в одной или несколь</w:t>
        <w:softHyphen/>
        <w:t>ких из этих сфер. В связи с этим, основное направление психологиче</w:t>
        <w:softHyphen/>
        <w:t>ского консультирования в рамках экзистенциально - гуманистической концепции определяется как необходимость понимания связи человека с окружающим его миром (средним и внешним слоями) и самим со</w:t>
        <w:softHyphen/>
        <w:t>бой. Только изучая мир личность способна свободно выбирать, а не только быть объектом выбора и действия со стороны других людей. Таким образом, одной из основных проблем человеческого существо</w:t>
        <w:softHyphen/>
        <w:t>вания является свобода действия, ограничение которой создает пред</w:t>
        <w:softHyphen/>
        <w:t>посылки для возникновения экзистенциальной тревоги, формирую</w:t>
        <w:softHyphen/>
        <w:t>щейся как результат отчуждения или неспособности принимать реше</w:t>
        <w:softHyphen/>
        <w:t>ния. Способом снятия экзистенциальной тревоги является экзистенци</w:t>
        <w:softHyphen/>
        <w:t>альное разрешение, определяемое как принятие решения, выбор и со</w:t>
        <w:softHyphen/>
        <w:t>ответствующее действие, облегчающее тревогу. С точки зрения сто</w:t>
        <w:softHyphen/>
        <w:t>ронников экзистенциально - гуманистической концепции, жизнь чело</w:t>
        <w:softHyphen/>
        <w:t>века представляет собой цепь постоянного взаимодействия между вы</w:t>
        <w:softHyphen/>
        <w:t>бором и тревож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данных теоретических посылок можно сформу</w:t>
        <w:softHyphen/>
        <w:t>лировать основные положения экзистенциально - гуманистической концеп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ы существуем в мире и наша задача - постичь смысл это</w:t>
        <w:softHyphen/>
        <w:t>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ы можем познать себя только в отношении с окружаю</w:t>
        <w:softHyphen/>
        <w:t>щим миром, в частности, через отношения с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езультатом отсутствия или ограниченности отношений с миром, а также неудачи в выборе и принятии решений является тре</w:t>
        <w:softHyphen/>
        <w:t>вож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Только сам человек ответственен за то, как он конструирует свой мир. Хотя мир есть то, что взаимодействует с человеком, только он сам может решить, что значит для него этот мир, придать уму упо</w:t>
        <w:softHyphen/>
        <w:t>рядоченность и целос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задачей индивидуального и семейного консуль</w:t>
        <w:softHyphen/>
        <w:t>тирования в рамках экзистенциально - гуманистической концепции является понимание консультантом внутреннего и внешнего мира кли</w:t>
        <w:softHyphen/>
        <w:t>ента и поддержка его в процессе выбора и принятия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м принципом экзистенциально гуманистического под хода в семейном консультировании является прямое, искреннее и от</w:t>
        <w:softHyphen/>
        <w:t>крытое общение членов семьи между собой, а также между ними и консультантом. Такое общение, по мнению сторонников данной тео</w:t>
        <w:softHyphen/>
        <w:t>рии, является неотъемлемой частью аутентичного самовыражения ка</w:t>
        <w:softHyphen/>
        <w:t>ждого из супругов. Задачей консультативной работы является, прежде всего, поддержание открытости в процессе коммуникации партнеров Их общение должно быть дифференцировано в соответствии с внеш</w:t>
        <w:softHyphen/>
        <w:t>ними стимулами и внутренним состоянием человека В нем должно быть установлено равновесие между вербальным объемом и оформле</w:t>
        <w:softHyphen/>
        <w:t>нием, невербальными проявлениями и внутренними побуждениями [24,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этого, основными принципами реализации экзистенци</w:t>
        <w:softHyphen/>
        <w:t>ально - гуманистического подхода являются отсутствие директивно-сти, сочувствие и сердечность В процессе консультирования при под</w:t>
        <w:softHyphen/>
        <w:t>держке психолога супруги должны научиться выслушивать друг друга, не выражая при этом оценки или осуждения, постараться понять парт</w:t>
        <w:softHyphen/>
        <w:t>нера, вникнув в его переживания, принять его как независимую лич</w:t>
        <w:softHyphen/>
        <w:t>ность и поддержать его попытки открыто и искренне выразить и обос</w:t>
        <w:softHyphen/>
        <w:t>новать свои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выделения этих принципов К. Роджерс [31] опре</w:t>
        <w:softHyphen/>
        <w:t>деляет основные ориентации семейного терапевта, соблюдение кото</w:t>
        <w:softHyphen/>
        <w:t>рых необходимо при проведении семейных консульт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В процессе консультирования необходимо и важно поддер</w:t>
        <w:softHyphen/>
        <w:t>живать двухстороннюю коммуникацию, в которой человек находит понимание, и сам учится понимать партне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ждый член семьи - личность со своими чувствами, сле</w:t>
        <w:softHyphen/>
        <w:t>довательно, любой человек способен доверять и понимать свои чувст</w:t>
        <w:softHyphen/>
        <w:t>ва и чувства своих близ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ложительные и отрицательные чувства членов семьи ну</w:t>
        <w:softHyphen/>
        <w:t>ждаются в раскрепощении, они должны проявляться открыто пред всей семь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вободное и искреннее проявление своих чувств приводит к глубокому внутреннему удовлетвор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Близкие и тесные отношения между людьми возможны только на основе истинных, открыто выражаемых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о мере раскрепощения отрицательные чувства теряют чер</w:t>
        <w:softHyphen/>
        <w:t>ты своей агрессивности, вследствие чего и остальные эмоции могут выражаться более свободно и раскрепо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сторонников психодинамического подхода, психо</w:t>
        <w:softHyphen/>
        <w:t>логи - гуманисты достаточно позитивно относятся к браку и перспек</w:t>
        <w:softHyphen/>
        <w:t>тивам существования семьи. К. Роджерс [26] подчеркивает следующие положительные характеристики супружеского союза, на которые мо</w:t>
        <w:softHyphen/>
        <w:t>жет опираться психолог при проведении супружеской терапии и се</w:t>
        <w:softHyphen/>
        <w:t>мейных консульт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анность - супруги должны стремиться к сотрудничеству в браке, что взаимно обогащает их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щение - супруги должны уметь выразить свои чувства и требования без взаимных обвинений. Даже негативные высказывания следует облекать в такую форму, которая не препятствовала бы реше</w:t>
        <w:softHyphen/>
        <w:t>нию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ибкость отношений - супруги должны быть вместе согласно собственному выбору и своим чувствам и не позволять направлять себя в соответствии с желаниями, правилами и ролями, которые навя</w:t>
        <w:softHyphen/>
        <w:t>зываются им окру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амостоятельность - каждый из супругов должен быть самим собой («найти себя и оставаться собой»). Семья должна стать основой совместного и индивидуального развития каждого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упружество - это, прежде всего, процесс раз</w:t>
        <w:softHyphen/>
        <w:t>вития супругов, которое является основой непосредственного, искрен</w:t>
        <w:softHyphen/>
        <w:t>него общения между ними и способствует осмыслению чувств партне</w:t>
        <w:softHyphen/>
        <w:t>ра и собственных пережи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 - гуманисты предложили собственную модель суп</w:t>
        <w:softHyphen/>
        <w:t>ружеской жизни, известную как «открытый брак». Концепция «откры</w:t>
        <w:softHyphen/>
        <w:t>того брака», предложенная в работах О'. Нейл [2</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основывается на теории самоактуализации А. Маслоу и гуманистических представле</w:t>
        <w:softHyphen/>
        <w:t>ниях К. Роджерса о врожденной доброте и искренности человека 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е такого союза лежит самостоятельность и независимость супру</w:t>
        <w:softHyphen/>
        <w:t>гов, дающая им возможность оставаться самим собой, развивая свои способности и таланты. К основным принципам открытого брака от</w:t>
        <w:softHyphen/>
        <w:t>нося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троить жизнь, исходя из настоящего и на основе реалисти</w:t>
        <w:softHyphen/>
        <w:t>ческих желаний, иметь собственный стиль жизни, не только планиро</w:t>
        <w:softHyphen/>
        <w:t>вать буяушее, но и радоваться настоя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тноситься с уважением к личной жизни партнера, не навя</w:t>
        <w:softHyphen/>
        <w:t>зывать ему своего мнения и вку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идерживаться принципов открытого общения: не ждать, что партнер почувствует ваши мысли и переживания, а открыто ска</w:t>
        <w:softHyphen/>
        <w:t>зать ему о них, научиться делиться с ним положительными и отрица</w:t>
        <w:softHyphen/>
        <w:t>тельными чувствами, не давая оценок его словам по принципу: «Ска</w:t>
        <w:softHyphen/>
        <w:t>жи, что видишь и чувствуешь, я не буду тебя критик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движность роли: не следовать слепо сложившемуся сте</w:t>
        <w:softHyphen/>
        <w:t>реотипу мужских и женских ролей, а пробовать изменя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ткрытое партнерство: принимать право каждого на собст</w:t>
        <w:softHyphen/>
        <w:t>венные интересы и увлечения, которые партнер может не разделять, а также на собственный круг друзей, в том числе и противоположного п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Равноправие: принятие как само собой разумеющееся от</w:t>
        <w:softHyphen/>
        <w:t>сутствия подчиненности в супружестве, справедливое распределение ответственности н бла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Аутентичность: предоставление другому возможности жить согласно его представлениям, а не стремиться переделать их против его воли. Знать себе цену и позволять другому принижать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Доверие: предполагает веру в партнера и доверие его лич</w:t>
        <w:softHyphen/>
        <w:t>ности. По мнению авторов, статическое доверие, характерное для тра</w:t>
        <w:softHyphen/>
        <w:t>диционного, «закрытого» брака (вера в определенное поведение парт</w:t>
        <w:softHyphen/>
        <w:t>нера: «Я верю, что она будет мне верна») необходимо дополнить ди</w:t>
        <w:softHyphen/>
        <w:t>намическим, предполагающим уважение к внесемейным интересам супруга (например, «Я верю ей, даже если бы она была мне неверна») [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экзистенциально - гуманистическом подходе реализуется максимальное уважение к личности каждого из партнеров, нежели к существующим «нормам» супружеского взаимодействия. Предлагаемая в рамках данного подхода концепция супружеских от</w:t>
        <w:softHyphen/>
        <w:t>ношений строится на принципе: «Мне доставляет радость видеть тебя счастливым (-ой)» или «Я счастлив, если счастлива ты». Такое пред</w:t>
        <w:softHyphen/>
        <w:t>ставление о человеке и браке между людьми некоторые авторы счита</w:t>
        <w:softHyphen/>
        <w:t>ют несколько идеалистическим и романтически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гнитивно - бихевиориалъное консультирование семьи (Дж, Келли, А. Эппис, А. Бек, Р. Мичеба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й задачей когнитивно - бихевиорального консультиро</w:t>
        <w:softHyphen/>
        <w:t>вания семьи является интеграция мышления, действия и принятия ре</w:t>
        <w:softHyphen/>
        <w:t>шения субъекта. По мнению сторонников этого направления, в про</w:t>
        <w:softHyphen/>
        <w:t>цессе психологической работы необходимо понять, как человек вос</w:t>
        <w:softHyphen/>
        <w:t>принимает мир, как принимает решения. В случае неадекватности данных аспектов психологу необходимо скорректировать их, вследст</w:t>
        <w:softHyphen/>
        <w:t>вие чего должен изменить характер действия человека, его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и когнитивно - бихевиорального направления в психологи</w:t>
        <w:softHyphen/>
        <w:t>ческом консультирования одним из первых заложил американский психолог Дж. Келли, который предположил, что человек действует, прежде всего, на основании своих мыслей и конструктов, заложенных в его сознании. В связи с этим целью консультирования является из</w:t>
        <w:softHyphen/>
        <w:t>менение личностных конструктов и, как следствие, поведения челове</w:t>
        <w:softHyphen/>
        <w:t xml:space="preserve">ка. В ходе многочисленных исследований было установлено, что, если определить идеальную роль, которую человек хотел бы играть в своей </w:t>
      </w:r>
      <w:r>
        <w:rPr>
          <w:rFonts w:cs="Times New Roman" w:ascii="Times New Roman" w:hAnsi="Times New Roman"/>
          <w:smallCaps/>
          <w:color w:val="000000"/>
          <w:sz w:val="24"/>
          <w:szCs w:val="24"/>
        </w:rPr>
        <w:t xml:space="preserve">жизни, </w:t>
      </w:r>
      <w:r>
        <w:rPr>
          <w:rFonts w:cs="Times New Roman" w:ascii="Times New Roman" w:hAnsi="Times New Roman"/>
          <w:color w:val="000000"/>
          <w:sz w:val="24"/>
          <w:szCs w:val="24"/>
        </w:rPr>
        <w:t>а затем путем тренировки отработать те навыки и поступки, которые помогут ее воплотить в реальность, человек будет в большей степени стремиться к проявлению себе в данной обозначенной роли. На этом основании было выдвинуто предположение о том, что в своем актуальном поведении субъект реализует знания и конструкты, кото</w:t>
        <w:softHyphen/>
        <w:t>рые были выработаны ранее. В соответствии с этим цели когнитивно -бихевиорального консультирования носят двойствен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ределить и понять то, как человек думает и воспринима</w:t>
        <w:softHyphen/>
        <w:t>ет мир и, при необходимости, изменить его конструкты (когнитивная составляющая консультатив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бедиться, что человек поступает в соответствии со сло</w:t>
        <w:softHyphen/>
        <w:t>жившейся у него новой системой конструктов (бихевиоральная ча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онсультативный процесс состоит из двух час</w:t>
        <w:softHyphen/>
        <w:t>тей, ориентированных на изменение конструктов субъекта и коррек</w:t>
        <w:softHyphen/>
        <w:t>цию его поведения, отсюда и сложившееся название данного направ</w:t>
        <w:softHyphen/>
        <w:t>ления - когнитивно - бихевиоральное консультирование сем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Дж. Келли когнитивная система человека может различаться по степени ее сложности — простоты. Когнитивно сложная система содержит много параметров оценки как положительной, так и отрицательной эмоциональной окраски и построена по принципу «и -и» (например, «он хороший и ленивый»). Когнитивно простая система, наоборот, содержит незначительное количество параметров оценки и построена по принципу «или - или» (например, человек оцен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и как хороший или как ленивый). Таким образом, сложная система конструков позволяет человеку оценить идею, а простая безоценочно принимает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когнитивно - бихевиорального направления было предложено достаточно много моделей психологического консульти</w:t>
        <w:softHyphen/>
        <w:t>рования семьи. Наиболее известными из них являются рационально -эмоциональная терапия (РЭТ) А. Эллиса, когнитивная терапия А. Бека и когнитивно - бихевиоральная модель Р. Мичеба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первых методов психологического в рамках когни</w:t>
        <w:softHyphen/>
        <w:t>тивно - бихевиорального направления стала рационально - эмоцио</w:t>
        <w:softHyphen/>
        <w:t>нальная терапия, предложенная в работах А. Эллиса. В данной модели психологического консультирования семьи достаточно велика доля эклектичности. Автор допускает возможность использования различ</w:t>
        <w:softHyphen/>
        <w:t>ного рода техник, если это необходимо для благополучия кли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ой техникой РЭТ является так называемый </w:t>
      </w:r>
      <w:r>
        <w:rPr>
          <w:rFonts w:cs="Times New Roman" w:ascii="Times New Roman" w:hAnsi="Times New Roman"/>
          <w:color w:val="000000"/>
          <w:sz w:val="24"/>
          <w:szCs w:val="24"/>
          <w:lang w:val="en-US"/>
        </w:rPr>
        <w:t>ABC</w:t>
      </w:r>
      <w:r>
        <w:rPr>
          <w:rFonts w:cs="Times New Roman" w:ascii="Times New Roman" w:hAnsi="Times New Roman"/>
          <w:color w:val="000000"/>
          <w:sz w:val="24"/>
          <w:szCs w:val="24"/>
        </w:rPr>
        <w:t xml:space="preserve"> — метод. По данной аббревиатурой А. Эллис понимает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 активирующее событие (объективные факты, события, по</w:t>
        <w:softHyphen/>
        <w:t>ступки, с которыми сталкивается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 система когнитивных оценок (убеждение человека относи</w:t>
        <w:softHyphen/>
        <w:t>тельно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 эмоциональные последствия (что чувствует личность отно</w:t>
        <w:softHyphen/>
        <w:t>сительно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писывая </w:t>
      </w:r>
      <w:r>
        <w:rPr>
          <w:rFonts w:cs="Times New Roman" w:ascii="Times New Roman" w:hAnsi="Times New Roman"/>
          <w:color w:val="000000"/>
          <w:sz w:val="24"/>
          <w:szCs w:val="24"/>
          <w:lang w:val="en-US"/>
        </w:rPr>
        <w:t>ABC</w:t>
      </w:r>
      <w:r>
        <w:rPr>
          <w:rFonts w:cs="Times New Roman" w:ascii="Times New Roman" w:hAnsi="Times New Roman"/>
          <w:color w:val="000000"/>
          <w:sz w:val="24"/>
          <w:szCs w:val="24"/>
        </w:rPr>
        <w:t xml:space="preserve"> - метод, А. Эллис ставит вопрос. Что вызывает эмоциональные последствия (С)? Согласно наивной точки зрения эмо</w:t>
        <w:softHyphen/>
        <w:t>циональные последствия (С) вызывает само активирующее событие (А), На самом же деле, как указывает автор, нас тревожат не сами со</w:t>
        <w:softHyphen/>
        <w:t>бытия, а, то, как он думает о них, как к ним относится. Соответственно эмоциональные последствия (С) вызываем не активирующее событие (А), а убеждение человека относительно него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беждения человека относительно каких-либо событий и от</w:t>
        <w:softHyphen/>
        <w:t>ношение к ним А. Эллис обозначает термином «идея». Он разделяет идеи на рациональные и иррациональные. Они различаются по содер</w:t>
        <w:softHyphen/>
        <w:t>жанию и по степени строгости («должен - хотелось бы»). В рацио</w:t>
        <w:softHyphen/>
        <w:t>нальной идее вывод соответствует содержанию убеждения, в иррацио</w:t>
        <w:softHyphen/>
        <w:t>нальной он может быть не связан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 выделяет основные составляющие и типы иррациональ</w:t>
        <w:softHyphen/>
        <w:t>ных идей. По его мнению, составляющими такой идеи являются 3 ос</w:t>
        <w:softHyphen/>
        <w:t>новных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непременно дол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жа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не могу этого терпе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ые типы иррациональных идей классифицируются А. Эллисом на основании их со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обходимо, чтобы тебя любили и одобряли абсолютно все люди вокруг («Если он меня не любит, то это ужа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тобы стать стоящим человеком, я должен быть компетен</w:t>
        <w:softHyphen/>
        <w:t>тен абсолютно во всем ("Если я не достиг цели, то это только моя ви</w:t>
        <w:softHyphen/>
        <w:t>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Большинство людей плохи и должны быть наказаны за это («Если, он это сделал, я должен ответить те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Лучше уклоняться от трудностей и уходить от ответствен</w:t>
        <w:softHyphen/>
        <w:t>ности («Ничего не изменится, если я это не сделаю, людям все ра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жасно, если что-то или кто-то находится не там, где поло</w:t>
        <w:softHyphen/>
        <w:t>жено быть («Ужасно, если в доме не убра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ти, в каждой иррациональной идее заложен определенный логический смысл, в силу абсолютизации убеждения и сделанного вы</w:t>
        <w:softHyphen/>
        <w:t>вода, они представляют собой пример беспомощного мышления, в котором какое-либо событие само по себе вызывает те или иные эмо</w:t>
        <w:softHyphen/>
        <w:t>циональные последствия. Сама идея может быть рациональной, но иррационально принята человеком, либо, по своему содержанию она может изначально носить иррациональн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уда же берутся иррациональные идеи? Отвечая на это во</w:t>
        <w:softHyphen/>
        <w:t>прос, А. Эллис отмечает, что, прежде всего, система иррациональных идей задается родителями ребенка и переносится им во взрослую жизнь. Иррациональные идеи заложены во многих детских сказках и песнях. «Человек становится иррациональным, - пишет А. Эллис, -поскольку живет в иррациональном мир») [2]. С другой стороны, в самом человеке есть изначальная тенденция к иррациональности. Именно в силу этого даже рациональная идея, задаваемая обществом, может искажаться человеком и превращаться в абсолюстическую. Этот факт А. Эллис в своих работах практически никак не объясняет, называя его «биологической тенден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е рационально - эмоциональной терапии и психологиче</w:t>
        <w:softHyphen/>
        <w:t>ского консультирования лежит конфронтация терапевта и клиента и прямой разбор инконгуэнтностей и противоречий в мышлении и пове</w:t>
        <w:softHyphen/>
        <w:t>дении последнего. Консультант в процессе РЭТ атакует противоречия иррационального мышления, обращаясь к конкретным фактам часто без обобщения всего случая Описывая процесс РЭТ, А. Эллис обозна</w:t>
        <w:softHyphen/>
        <w:t>чает его термином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 процесс обсуждения убеждений человека (В), задачей которого является переход к «Е» - новой системе ког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скобках приводятся примеры иррациональных иде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вньгх оценок. По сути «Е» - это новое «В», освобожденная от эле</w:t>
        <w:softHyphen/>
        <w:t>ментов иррацион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задачами РЭТ, по мнению А. Эллиса, яв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свобождение клиента от иррациональных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учение его способам нового мышления и мировосприя</w:t>
        <w:softHyphen/>
        <w:t>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ционально-эмоциональная терапия, с точки зрения многих авторов, представляет собой типично американскую модель консуль</w:t>
        <w:softHyphen/>
        <w:t>тирования, которая характеризуется высоким темпом проведения ин</w:t>
        <w:softHyphen/>
        <w:t>тервью при ограниченном количестве встреч и наличием ярко выра</w:t>
        <w:softHyphen/>
        <w:t>женной ставки на воплощение достигнутых результатов в реальную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модели РЭТ в западной психологии было разработано несколько консультативных концепций, дополняющих и совершенст</w:t>
        <w:softHyphen/>
        <w:t>вующих программу А. Эллиса. Одной из них являете» модель когни</w:t>
        <w:softHyphen/>
        <w:t>тивной терапии, предложенная А. Беком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нтре внимания данной концепции - процесс познания чело</w:t>
        <w:softHyphen/>
        <w:t>веком окружающего мира и сознание субъекта. Сознание, по мнению А. Бека, - постоянный поток мыслей, большинство из которых человек «не слышит». Они столь быстротечны, что их трудно остановить и осознать. Подобные мысли А. Бек называет «автоматическими». Именно они, по его мнению, определяют характер иррационального мышления человека. Если удастся остановить их и помочь человеку разобраться в собственном мышлении, ему буде легче избавиться от имеющихся рассогласований и абсолютизаций, сформировать новые формы познания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модель консультативной работы была апробирована ав</w:t>
        <w:softHyphen/>
        <w:t>тором на больных депрессией, чье мышление, по его мнению, строится на автоматических пессимистических суждениях. Автоматические мысли А. Бек разделяет на несколько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ихотомические суждения (что-то считается полностью пло</w:t>
        <w:softHyphen/>
        <w:t>хим кли хорош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верхобобщение, перенос одного факта на более широкий круг явления (например, «Если муж покинет меня, я останусь совсем од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увеличение (подчеркивание катастрофичности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достаток логики (формулирование выводы, не соответст</w:t>
        <w:softHyphen/>
        <w:t>вующего имеющимся аргумен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консультативной работы А Бек предлагает к реали</w:t>
        <w:softHyphen/>
        <w:t>зации 3-х ступенчатую модель изменения паттернов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обходимо установить, что думает клиент, обнаружить в его мышлении ошибочные суждения и иррациональные идеи. Основ</w:t>
        <w:softHyphen/>
        <w:t>ными методами, которые используется психологом на данном этапе, являются микротехники выслуш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мочь клиенту понять и осознать ошибочные мысли Пси</w:t>
        <w:softHyphen/>
        <w:t>холог может оспаривать мнение клиента,, в процессе чего необходимо найти новую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ратная связь, которая необходима психологу для того, чтобы убедиться в том, что его доводы сработ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консультативные модели А, Эллиса и А. Бека, строятся в основном на работе с когнитивной сферой клиента и представляют собой скорее когнитивно - семантические техники, то в работах Р. Мичебаума основное внимание уделяется бихевиоральному аспекту жизни человека и взаимодействия в супружеской паре. Автор указыва</w:t>
        <w:softHyphen/>
        <w:t>ет на важность коррекции поведенческих аспектов жизнедеятельности человека, подчеркивая, что в процессе консультативной работы необ</w:t>
        <w:softHyphen/>
        <w:t>ходимо не только изменение мыслей клиента, но и точное указание необходимых моделей поведения с их последующей отработкой. С его точки зрения для эффективной психологической работы важно не только осязаемое изменение мыслей, но и поступков клиента, для чего требуется тренировка необходимых навыко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рамках когнитивно бихевиорального на</w:t>
        <w:softHyphen/>
        <w:t>правления были предложены разнообразные модели консультативной работы, затрагивающей сферу сознания и познания человека, а также предполагающие коррекцию его поведенческих проявлений. Следует отметить, что многие из этих техник и моделей на сегодняшний день успешно используются в семейном консультировании в практике ра</w:t>
        <w:softHyphen/>
        <w:t>боты отечественных и зарубежных психолого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вышесказанное, хотелось бы отметить, что все опи</w:t>
        <w:softHyphen/>
        <w:t>санные нами направления и подходы, безусловно, имеют право на су</w:t>
        <w:softHyphen/>
        <w:t>ществование. Выбор одного из них может быть обусловлен только индивидуальными предпочтениями практикующего психолога и осо</w:t>
        <w:softHyphen/>
        <w:t>бенностями конкретного случая, с которым он работает. Квалифици</w:t>
        <w:softHyphen/>
        <w:t>рованный подход к проведению семейных консультаций отличается тем, что основывается на современных разносторонних научных зна</w:t>
        <w:softHyphen/>
        <w:t>ниях и теориях, благодаря чему подготовленный консультант может варьировать в выборе методов и технологий консультирования, четко представляя себе при этом, что и зачем он дел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2:38:00Z</dcterms:created>
  <dc:creator>Roman</dc:creator>
  <dc:description/>
  <cp:keywords/>
  <dc:language>en-US</dc:language>
  <cp:lastModifiedBy>Roman</cp:lastModifiedBy>
  <dcterms:modified xsi:type="dcterms:W3CDTF">2005-03-11T22:38:00Z</dcterms:modified>
  <cp:revision>2</cp:revision>
  <dc:subject/>
  <dc:title>ХЕЛЕН СИНГЕР КАПЛАН</dc:title>
</cp:coreProperties>
</file>