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чание издателя</w:t>
      </w:r>
    </w:p>
    <w:p>
      <w:pPr>
        <w:pStyle w:val="Normal"/>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20"/>
        <w:jc w:val="both"/>
        <w:rPr/>
      </w:pPr>
      <w:r>
        <w:rPr>
          <w:rFonts w:eastAsia="Times New Roman Cyr" w:cs="Times New Roman Cyr" w:ascii="Times New Roman Cyr" w:hAnsi="Times New Roman Cyr"/>
        </w:rPr>
        <w:t xml:space="preserve">На протяжении всей жизни Фрейд имел привычку после того, как одна из его работ появлялась в опубликованном варианте, уничтожать весь материал, на котором базировалась публикация. Соответственно, сохранилось чрезвычайно малое число его изначальных рукописей и еще меньше - предварительных заметок и записей, на которых они основывались. Данная запись представляет собой необъяснимое исключение из этого правила; она обнаружена среди бумаг Фрейда в Лондоне после его смерти. Этот факт упоминался издателями </w:t>
      </w:r>
      <w:r>
        <w:rPr>
          <w:lang w:val="en-US"/>
        </w:rPr>
        <w:t>Gesammelte</w:t>
      </w:r>
      <w:r>
        <w:rPr/>
        <w:t xml:space="preserve"> </w:t>
      </w:r>
      <w:r>
        <w:rPr>
          <w:lang w:val="en-US"/>
        </w:rPr>
        <w:t>Werke</w:t>
      </w:r>
      <w:r>
        <w:rPr>
          <w:rFonts w:eastAsia="Times New Roman Cyr" w:cs="Times New Roman Cyr" w:ascii="Times New Roman Cyr" w:hAnsi="Times New Roman Cyr"/>
        </w:rPr>
        <w:t xml:space="preserve"> в предисловии к тому </w:t>
      </w:r>
      <w:r>
        <w:rPr>
          <w:lang w:val="en-US"/>
        </w:rPr>
        <w:t>XXVII</w:t>
      </w:r>
      <w:r>
        <w:rPr>
          <w:rFonts w:eastAsia="Times New Roman Cyr" w:cs="Times New Roman Cyr" w:ascii="Times New Roman Cyr" w:hAnsi="Times New Roman Cyr"/>
        </w:rPr>
        <w:t>, содержащему ряд его работ, изданных посмертно. Однако, данные записи не были включены в этот том и до сих пор (1954) не были опубликованы в Германии. Сейчас они появляются впервые на английском языке в переводе Алекса и Джеймса Стрейч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рукопись, написанная на бумаге большого формата, которую всегда предпочитал Фрейд, содержит, очевидно, записи, «сделанные вечером в тот день, когда проходило лечение», как говорится в примечании на стр. 159. Как правило, эти записи делались ежедневно, но некоторые из дней пропущены, и эти пропуски были впоследствии заполнены. На краях страниц время от времени появляются слова, написанные вертикально. Эти слова - такие как «сновидение», «трансфер», «маструбационная фантазия» - предназначены для обобщения рассматриваемого материала. Они явно были добавлены позже, возможно, когда Фрейд готовился к одной из презентаций данного случая. Таким образом, не было необходимости воспроизводить их здесь. Запись обрывается без объяснения причин после 20-го января 1908 года, когда лечение продолжалось менее 4-х месяце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начальные записи на немецком сделаны по большей части в телеграфическом стиле, с большим количеством сокращений и пропуском местоимений и других несущественных слов. Однако лишь в очень немногих местах смысл нельзя восстановить с определенной уверенностью. Чтобы сделать материал более читаемым и понятным, в переводе изначальные сокращения большей частью восстановлены. Несмотря на формальную связность этой версии, читатель должен постоянно помнить, что в действительности это не более, чем наброски, которые делались без намерения опубликовать их в неотредактированной форме. Большинство имен собственных, которые появляются в записях, замещены здесь другими именами или случайно выбранными начальными буквами. Конечно, здесь сохранены псевдонимы, использованные самим Фрейдом в опубликованной версии этого случая.</w:t>
      </w:r>
    </w:p>
    <w:p>
      <w:pPr>
        <w:pStyle w:val="Normal"/>
        <w:spacing w:lineRule="auto" w:line="360"/>
        <w:ind w:firstLine="720"/>
        <w:jc w:val="both"/>
        <w:rPr/>
      </w:pPr>
      <w:r>
        <w:rPr>
          <w:rFonts w:eastAsia="Times New Roman Cyr" w:cs="Times New Roman Cyr" w:ascii="Times New Roman Cyr" w:hAnsi="Times New Roman Cyr"/>
        </w:rPr>
        <w:t xml:space="preserve">Приблизительно первая треть изначальной записи была практически дословно воспроизведена Фрейдом в  опубликованной версии. Это включает в себя первоначальное интервью 1 октября 1907 года и первые 7 сессий - т.е. до 9 октября включительно (до конца главы </w:t>
      </w:r>
      <w:r>
        <w:rPr>
          <w:lang w:val="en-US"/>
        </w:rPr>
        <w:t>I</w:t>
      </w:r>
      <w:r>
        <w:rPr/>
        <w:t xml:space="preserve"> (</w:t>
      </w:r>
      <w:r>
        <w:rPr>
          <w:lang w:val="en-US"/>
        </w:rPr>
        <w:t>D</w:t>
      </w:r>
      <w:r>
        <w:rPr>
          <w:rFonts w:eastAsia="Times New Roman Cyr" w:cs="Times New Roman Cyr" w:ascii="Times New Roman Cyr" w:hAnsi="Times New Roman Cyr"/>
        </w:rPr>
        <w:t xml:space="preserve">) (стр. 186)). Изменения, которые сделал Фрейд, являются почти исключительно стилистическими. В опубликованной версии Фрейд добавляет определенное количество комментариев, но принципиальное изменение заключалось в том, что он придал истории маневров меньше запутанности, чем было в каждодневных записях. В целом различия между двумя версиями недостаточно важны, чтобы оправдывать публикацию этой первой части записей. Однако может быть интересно дать изначальную версию первого интервью Фрейда с пациентом, чтобы получить некое представление о природе изменений, хотя здесь они больше, чем где-либо еще в первых сессиях.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окт. 07. - Доктор Лоренц. Возраст 29,5, сказал, что страдает от навязчивостей, особенно интенсивных с 1903 года, но начавшихся еще в детстве. Основной чертой были страхи, что что-то случится с двумя значимыми для него людьми - его отцом и дамой, которой он восхищался. Кроме того были навязчивые импульсы, например, перерезать лезвием свое горло, и запреты, иногда  в связи с весьма незначительными вещами. Годы своей учебы, как он сказал мне, он провел, пытаясь бороться с этими идеями, и, следовательно, лишь недавно сдал свой последний экзамен по юриспруденции. Его идеи лишь препятствовали профессиональной работе, когда дело касалось уголовных законов. Он также страдал от импульсов нанести какие-либо повреждения даме, которой он восхищался. Этот импульс обычно не проявлялся в ее присутствии, но возникал, когда ее не было рядом. Однако, находиться от нее на расстоянии - она живет в Вене - всегда приводило к тому, что он хорошо себя чувствовал. Среди всех многочисленных видов лечения, которые он перепробовал, ничто ему не помогало, за исключением гидротерапевтического лечения в Мюнехе, и то, как он полагал, что там он завел знакомство, которое привело к регулярным сексуальным контактам. Здесь у него не было такой возможности, и у него очень редко бывали половые акты, и то нерегулярно, когда предоставлялся случай. К проституткам он испытывал отвращение. Его сексуальная жизнь, как он сказал, была весьма бедной; мастурбация играла в ней незначительную роль, когда ему было 16-17 лет. Первый половой акт у него был в возрасте 26 лет.</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оизвел на меня впечатление проницательного человека с ясным мышлением. После того, как я изложил ему свои условия, он сказал, что должен посоветоваться с матерью. На следующий день он вернулся и согласилс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ующие 2/3 записи Фрейда переведены здесь полностью. В них можно обнаружить некоторый материал, приведенный Фрейдом в опубликованной истории случая, но большая их часть содержит новый материал. Если между записью и опубликованной историей случая обнаруживаются некоторые разногласия, следует помнить, что случай продолжался многие месяцы после того, как обрывается запись, и что у пациента была возможность скорректировать свой прежний рассказ, а у Фрейда - получить более ясное представление о деталях. Запись замечательна тем, что она предоставляет нам единственную возможность получить представление о сыром материале, на котором базировалась вся работа Фрейда, и о той отрывочной манере, в которой этот материал проявляется. Наконец, она дает нам уникальную возможность наблюдать детали работы и техники Фрейда на момент этого анализа. Чтобы помочь читателю следовать за разворачивающейся историей пациента, здесь приводится список иногда непоследовательных хронологических данных, извлеченных из этой записи и опубликованной истории этого случая, а также некоторые факты, касающиеся семьи пациент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pPr>
      <w:r>
        <w:rPr/>
        <w:t>Хронологические данные</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360"/>
              <w:jc w:val="both"/>
              <w:rPr/>
            </w:pPr>
            <w:r>
              <w:rPr/>
              <w:t>1878</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ждение пациента.</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81 (3 года)</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Ярость против отца.</w:t>
            </w:r>
          </w:p>
        </w:tc>
      </w:tr>
      <w:tr>
        <w:trPr/>
        <w:tc>
          <w:tcPr>
            <w:tcW w:w="2093" w:type="dxa"/>
            <w:tcBorders/>
          </w:tcPr>
          <w:p>
            <w:pPr>
              <w:pStyle w:val="Normal"/>
              <w:spacing w:lineRule="auto" w:line="36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5">
                      <wp:simplePos x="0" y="0"/>
                      <wp:positionH relativeFrom="column">
                        <wp:posOffset>839470</wp:posOffset>
                      </wp:positionH>
                      <wp:positionV relativeFrom="paragraph">
                        <wp:posOffset>10160</wp:posOffset>
                      </wp:positionV>
                      <wp:extent cx="217805" cy="434975"/>
                      <wp:effectExtent l="5080" t="5080" r="5080" b="5080"/>
                      <wp:wrapNone/>
                      <wp:docPr id="1" name=""/>
                      <a:graphic xmlns:a="http://schemas.openxmlformats.org/drawingml/2006/main">
                        <a:graphicData uri="http://schemas.microsoft.com/office/word/2010/wordprocessingShape">
                          <wps:wsp>
                            <wps:cNvSpPr txBox="1"/>
                            <wps:spPr>
                              <a:xfrm>
                                <a:off x="0" y="0"/>
                                <a:ext cx="217800" cy="434880"/>
                              </a:xfrm>
                              <a:prstGeom prst="rect">
                                <a:avLst/>
                              </a:prstGeom>
                              <a:solidFill>
                                <a:srgbClr val="ffffff"/>
                              </a:solidFill>
                              <a:ln w="9360">
                                <a:solidFill>
                                  <a:srgbClr val="ffffff"/>
                                </a:solidFill>
                                <a:round/>
                              </a:ln>
                            </wps:spPr>
                            <wps:txbx>
                              <w:txbxContent>
                                <w:p>
                                  <w:pPr>
                                    <w:overflowPunct w:val="false"/>
                                    <w:bidi w:val="0"/>
                                    <w:rPr/>
                                  </w:pPr>
                                  <w:r>
                                    <w:rPr>
                                      <w:kern w:val="2"/>
                                      <w:sz w:val="52"/>
                                      <w:szCs w:val="52"/>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pt;margin-top:0.8pt;width:17.1pt;height:34.2pt;mso-wrap-style:square;v-text-anchor:top" type="_x0000_t202">
                      <v:textbox>
                        <w:txbxContent>
                          <w:p>
                            <w:pPr>
                              <w:overflowPunct w:val="false"/>
                              <w:bidi w:val="0"/>
                              <w:rPr/>
                            </w:pPr>
                            <w:r>
                              <w:rPr>
                                <w:kern w:val="2"/>
                                <w:sz w:val="52"/>
                                <w:szCs w:val="52"/>
                                <w:rFonts w:ascii="Times New Roman" w:hAnsi="Times New Roman" w:eastAsia="Times New Roman" w:cs="Times New Roman"/>
                                <w:color w:val="auto"/>
                                <w:lang w:val="en-US"/>
                              </w:rPr>
                              <w:t>}</w:t>
                            </w:r>
                          </w:p>
                        </w:txbxContent>
                      </v:textbox>
                      <v:fill o:detectmouseclick="t" type="solid" color2="black"/>
                      <v:stroke color="white" weight="9360" joinstyle="round" endcap="flat"/>
                      <w10:wrap type="none"/>
                    </v:shape>
                  </w:pict>
                </mc:Fallback>
              </mc:AlternateContent>
            </w:r>
            <w:r>
              <w:rPr>
                <w:rFonts w:eastAsia="Times New Roman Cyr" w:cs="Times New Roman Cyr" w:ascii="Times New Roman Cyr" w:hAnsi="Times New Roman Cyr"/>
              </w:rPr>
              <w:t>1882 (4 года)</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цена с фройлен Петер. </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83 (5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мерть Катерины. Чучело птицы.</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84 (6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екции. Идеи, что родители читают его мысли. </w:t>
            </w:r>
          </w:p>
        </w:tc>
      </w:tr>
      <w:tr>
        <w:trPr/>
        <w:tc>
          <w:tcPr>
            <w:tcW w:w="2093" w:type="dxa"/>
            <w:tcBorders/>
          </w:tcPr>
          <w:p>
            <w:pPr>
              <w:pStyle w:val="Normal"/>
              <w:spacing w:lineRule="auto" w:line="360"/>
              <w:jc w:val="both"/>
              <w:rPr/>
            </w:pPr>
            <w:r>
              <w:rPr>
                <w:lang w:val="en-US"/>
              </w:rPr>
              <w:t xml:space="preserve">1885 (7 </w:t>
            </w:r>
            <w:r>
              <w:rPr>
                <w:rFonts w:eastAsia="Times New Roman Cyr" w:cs="Times New Roman Cyr" w:ascii="Times New Roman Cyr" w:hAnsi="Times New Roman Cyr"/>
              </w:rPr>
              <w:t>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цена с фройлен Линой. Застрелившийся брат.</w:t>
            </w:r>
          </w:p>
        </w:tc>
      </w:tr>
      <w:tr>
        <w:trPr/>
        <w:tc>
          <w:tcPr>
            <w:tcW w:w="2093" w:type="dxa"/>
            <w:tcBorders/>
          </w:tcPr>
          <w:p>
            <w:pPr>
              <w:pStyle w:val="Normal"/>
              <w:spacing w:lineRule="auto" w:line="360"/>
              <w:jc w:val="both"/>
              <w:rPr>
                <w:lang w:val="en-US"/>
              </w:rPr>
            </w:pPr>
            <w:r>
              <w:rPr>
                <w:rFonts w:eastAsia="Times New Roman Cyr" w:cs="Times New Roman Cyr" w:ascii="Times New Roman Cyr" w:hAnsi="Times New Roman Cyr"/>
              </w:rPr>
              <w:t>1886 (8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дет в школу. Знакомится с Гизелой.</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87 (9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мерть отца Гизелы.</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88 (10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лист в стуле кузена.</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89 (11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ксуальное просвещение. «Грязный поросенок».</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90 (12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любился в маленькую девочку. Навязчивость смерти отца. Отрыжка матери.</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91 (13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бнажается перед фройлен Линой</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360"/>
              <w:jc w:val="both"/>
              <w:rPr/>
            </w:pPr>
            <w:r>
              <w:rPr>
                <w:rFonts w:eastAsia="Times New Roman Cyr" w:cs="Times New Roman Cyr" w:ascii="Times New Roman Cyr" w:hAnsi="Times New Roman Cyr"/>
              </w:rPr>
              <w:t>1892 (14 лет)</w:t>
            </w:r>
            <w:r>
              <w:rPr>
                <w:lang w:val="en-US"/>
              </w:rPr>
              <mc:AlternateContent>
                <mc:Choice Requires="wps">
                  <w:drawing>
                    <wp:anchor behindDoc="0" distT="0" distB="0" distL="0" distR="0" simplePos="0" locked="0" layoutInCell="0" allowOverlap="1" relativeHeight="36">
                      <wp:simplePos x="0" y="0"/>
                      <wp:positionH relativeFrom="column">
                        <wp:posOffset>839470</wp:posOffset>
                      </wp:positionH>
                      <wp:positionV relativeFrom="paragraph">
                        <wp:posOffset>10160</wp:posOffset>
                      </wp:positionV>
                      <wp:extent cx="217805" cy="434975"/>
                      <wp:effectExtent l="5080" t="5080" r="5080" b="5080"/>
                      <wp:wrapNone/>
                      <wp:docPr id="2" name=""/>
                      <a:graphic xmlns:a="http://schemas.openxmlformats.org/drawingml/2006/main">
                        <a:graphicData uri="http://schemas.microsoft.com/office/word/2010/wordprocessingShape">
                          <wps:wsp>
                            <wps:cNvSpPr txBox="1"/>
                            <wps:spPr>
                              <a:xfrm>
                                <a:off x="0" y="0"/>
                                <a:ext cx="217800" cy="434880"/>
                              </a:xfrm>
                              <a:prstGeom prst="rect">
                                <a:avLst/>
                              </a:prstGeom>
                              <a:solidFill>
                                <a:srgbClr val="ffffff"/>
                              </a:solidFill>
                              <a:ln w="9360">
                                <a:solidFill>
                                  <a:srgbClr val="ffffff"/>
                                </a:solidFill>
                                <a:round/>
                              </a:ln>
                            </wps:spPr>
                            <wps:txbx>
                              <w:txbxContent>
                                <w:p>
                                  <w:pPr>
                                    <w:overflowPunct w:val="false"/>
                                    <w:bidi w:val="0"/>
                                    <w:rPr/>
                                  </w:pPr>
                                  <w:r>
                                    <w:rPr>
                                      <w:kern w:val="2"/>
                                      <w:sz w:val="52"/>
                                      <w:szCs w:val="52"/>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pt;margin-top:0.8pt;width:17.1pt;height:34.2pt;mso-wrap-style:square;v-text-anchor:top" type="_x0000_t202">
                      <v:textbox>
                        <w:txbxContent>
                          <w:p>
                            <w:pPr>
                              <w:overflowPunct w:val="false"/>
                              <w:bidi w:val="0"/>
                              <w:rPr/>
                            </w:pPr>
                            <w:r>
                              <w:rPr>
                                <w:kern w:val="2"/>
                                <w:sz w:val="52"/>
                                <w:szCs w:val="52"/>
                                <w:rFonts w:ascii="Times New Roman" w:hAnsi="Times New Roman" w:eastAsia="Times New Roman" w:cs="Times New Roman"/>
                                <w:color w:val="auto"/>
                                <w:lang w:val="en-US"/>
                              </w:rPr>
                              <w:t>}</w:t>
                            </w:r>
                          </w:p>
                        </w:txbxContent>
                      </v:textbox>
                      <v:fill o:detectmouseclick="t" type="solid" color2="black"/>
                      <v:stroke color="white" weight="9360" joinstyle="round" endcap="flat"/>
                      <w10:wrap type="none"/>
                    </v:shape>
                  </w:pict>
                </mc:Fallback>
              </mc:AlternateContent>
            </w:r>
            <w:r>
              <w:rPr>
                <w:lang w:val="en-US"/>
              </w:rPr>
              <w:t xml:space="preserve"> </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озность до этого времени.</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93 (15 лет)</w:t>
            </w:r>
          </w:p>
        </w:tc>
        <w:tc>
          <w:tcPr>
            <w:tcW w:w="7761"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93" w:type="dxa"/>
            <w:tcBorders/>
          </w:tcPr>
          <w:p>
            <w:pPr>
              <w:pStyle w:val="Normal"/>
              <w:spacing w:lineRule="auto" w:line="360"/>
              <w:jc w:val="both"/>
              <w:rPr/>
            </w:pPr>
            <w:r>
              <w:rPr>
                <w:rFonts w:eastAsia="Times New Roman Cyr" w:cs="Times New Roman Cyr" w:ascii="Times New Roman Cyr" w:hAnsi="Times New Roman Cyr"/>
              </w:rPr>
              <w:t>1894 (16 лет)</w:t>
            </w:r>
            <w:r>
              <w:rPr>
                <w:lang w:val="en-US"/>
              </w:rPr>
              <mc:AlternateContent>
                <mc:Choice Requires="wps">
                  <w:drawing>
                    <wp:anchor behindDoc="0" distT="0" distB="0" distL="0" distR="0" simplePos="0" locked="0" layoutInCell="0" allowOverlap="1" relativeHeight="37">
                      <wp:simplePos x="0" y="0"/>
                      <wp:positionH relativeFrom="column">
                        <wp:posOffset>839470</wp:posOffset>
                      </wp:positionH>
                      <wp:positionV relativeFrom="paragraph">
                        <wp:posOffset>10160</wp:posOffset>
                      </wp:positionV>
                      <wp:extent cx="217805" cy="434975"/>
                      <wp:effectExtent l="5080" t="5080" r="5080" b="5080"/>
                      <wp:wrapNone/>
                      <wp:docPr id="3" name=""/>
                      <a:graphic xmlns:a="http://schemas.openxmlformats.org/drawingml/2006/main">
                        <a:graphicData uri="http://schemas.microsoft.com/office/word/2010/wordprocessingShape">
                          <wps:wsp>
                            <wps:cNvSpPr txBox="1"/>
                            <wps:spPr>
                              <a:xfrm>
                                <a:off x="0" y="0"/>
                                <a:ext cx="217800" cy="434880"/>
                              </a:xfrm>
                              <a:prstGeom prst="rect">
                                <a:avLst/>
                              </a:prstGeom>
                              <a:solidFill>
                                <a:srgbClr val="ffffff"/>
                              </a:solidFill>
                              <a:ln w="9360">
                                <a:solidFill>
                                  <a:srgbClr val="ffffff"/>
                                </a:solidFill>
                                <a:round/>
                              </a:ln>
                            </wps:spPr>
                            <wps:txbx>
                              <w:txbxContent>
                                <w:p>
                                  <w:pPr>
                                    <w:overflowPunct w:val="false"/>
                                    <w:bidi w:val="0"/>
                                    <w:rPr/>
                                  </w:pPr>
                                  <w:r>
                                    <w:rPr>
                                      <w:kern w:val="2"/>
                                      <w:sz w:val="52"/>
                                      <w:szCs w:val="52"/>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pt;margin-top:0.8pt;width:17.1pt;height:34.2pt;mso-wrap-style:square;v-text-anchor:top" type="_x0000_t202">
                      <v:textbox>
                        <w:txbxContent>
                          <w:p>
                            <w:pPr>
                              <w:overflowPunct w:val="false"/>
                              <w:bidi w:val="0"/>
                              <w:rPr/>
                            </w:pPr>
                            <w:r>
                              <w:rPr>
                                <w:kern w:val="2"/>
                                <w:sz w:val="52"/>
                                <w:szCs w:val="52"/>
                                <w:rFonts w:ascii="Times New Roman" w:hAnsi="Times New Roman" w:eastAsia="Times New Roman" w:cs="Times New Roman"/>
                                <w:color w:val="auto"/>
                                <w:lang w:val="en-US"/>
                              </w:rPr>
                              <w:t>}</w:t>
                            </w:r>
                          </w:p>
                        </w:txbxContent>
                      </v:textbox>
                      <v:fill o:detectmouseclick="t" type="solid" color2="black"/>
                      <v:stroke color="white" weight="9360" joinstyle="round" endcap="flat"/>
                      <w10:wrap type="none"/>
                    </v:shape>
                  </w:pict>
                </mc:Fallback>
              </mc:AlternateContent>
            </w:r>
            <w:r>
              <w:rPr>
                <w:lang w:val="en-US"/>
              </w:rPr>
              <w:t xml:space="preserve"> </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е мастурбации.</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95 (17 лет)</w:t>
            </w:r>
          </w:p>
        </w:tc>
        <w:tc>
          <w:tcPr>
            <w:tcW w:w="7761"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98 (20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любляется в Гизелу. Навязчивость смерти отца. Самоубийство портнихи.</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99 (21 год)</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ция Гизелы. Смерть отца. Началась мастурбация. Военная служба.</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00 (22 года)</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лятва против мастурбации. - (Декабрь) Отвержение Гизелой.</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01 (23 года)</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олезнь бабушки Гизелы. Возвращение мастурбации.</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02 (24 года)</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й) Смерть тети и вспышка обсессивного невроза. (Летом) Гмунден. - (Октябрь) Экзамен.</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03 (25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Январь) Экзамен. Смерть безразличного дяди. Планы женитьбы. Обсессивный невроз усиливается. - (Июль) Экзамен. Второе отвержение Гизелой. Лето в Унтерахе. Суицидальная идея.</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04 (26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копуляция (Триеста).</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06 (28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 Зальцбурге. Обращение «первых букв». Сновидение о японских мечах.</w:t>
            </w:r>
          </w:p>
        </w:tc>
      </w:tr>
      <w:tr>
        <w:trPr/>
        <w:tc>
          <w:tcPr>
            <w:tcW w:w="2093"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07 (29 лет)</w:t>
            </w:r>
          </w:p>
        </w:tc>
        <w:tc>
          <w:tcPr>
            <w:tcW w:w="7761"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густ) Маневры в Галиции. - (Октябрь) Начало анализа. </w:t>
            </w:r>
          </w:p>
        </w:tc>
      </w:tr>
    </w:tbl>
    <w:p>
      <w:pPr>
        <w:pStyle w:val="Normal"/>
        <w:spacing w:lineRule="auto" w:line="360"/>
        <w:ind w:firstLine="720"/>
        <w:jc w:val="both"/>
        <w:rPr/>
      </w:pPr>
      <w:r>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метки о некоторых братьях и сестрах пациента</w:t>
      </w:r>
    </w:p>
    <w:p>
      <w:pPr>
        <w:pStyle w:val="Normal"/>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ильда - старшая сестра, замуже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терина - на 4 или 5 лет старше пациента. Умерла, когда ему было 4 год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д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танци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рат - на 1,5 года младше пациента. (?Ганс).</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улия - на три года младше пациента. Замужем за Бобом Ст.</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НАЧАЛЬНАЯ ЗАПИСЬ СЛУЧАЯ</w:t>
        <w:tab/>
      </w:r>
    </w:p>
    <w:p>
      <w:pPr>
        <w:pStyle w:val="Normal"/>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20"/>
        <w:jc w:val="both"/>
        <w:rPr/>
      </w:pPr>
      <w:r>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ледующих сессий, я буду записывать лишь некоторые основные факты без воспроизведения всего курса анализ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10 октября. - Он заявил, что хочет поговорить о начале своих навязчивых идей. Выяснилось, что он имеет в виду начало приказов. </w:t>
      </w:r>
      <w:r>
        <w:rPr>
          <w:lang w:val="en-US"/>
        </w:rPr>
        <w:t>[</w:t>
      </w:r>
      <w:r>
        <w:rPr>
          <w:rFonts w:eastAsia="Times New Roman Cyr" w:cs="Times New Roman Cyr" w:ascii="Times New Roman Cyr" w:hAnsi="Times New Roman Cyr"/>
        </w:rPr>
        <w:t>Они начались</w:t>
      </w:r>
      <w:r>
        <w:rPr>
          <w:lang w:val="en-US"/>
        </w:rPr>
        <w:t>]</w:t>
      </w:r>
      <w:r>
        <w:rPr>
          <w:rFonts w:eastAsia="Times New Roman Cyr" w:cs="Times New Roman Cyr" w:ascii="Times New Roman Cyr" w:hAnsi="Times New Roman Cyr"/>
        </w:rPr>
        <w:t xml:space="preserve">, когда он готовился к государственным экзаменам. Они были связаны с его дамой и начинались с бессмысленных небольших приказаний (например, досчитать до определенного числа между громом и молнией, в определенный момент оббежать вокруг комнаты и т.д.). В связи с его намерением похудеть он получал приказы на прогулках по Грюндену </w:t>
      </w:r>
      <w:r>
        <w:rPr>
          <w:lang w:val="en-US"/>
        </w:rPr>
        <w:t>[</w:t>
      </w:r>
      <w:r>
        <w:rPr>
          <w:rFonts w:eastAsia="Times New Roman Cyr" w:cs="Times New Roman Cyr" w:ascii="Times New Roman Cyr" w:hAnsi="Times New Roman Cyr"/>
        </w:rPr>
        <w:t>см. стр. 12</w:t>
      </w:r>
      <w:r>
        <w:rPr>
          <w:lang w:val="en-US"/>
        </w:rPr>
        <w:t>]</w:t>
      </w:r>
      <w:r>
        <w:rPr>
          <w:rFonts w:eastAsia="Times New Roman Cyr" w:cs="Times New Roman Cyr" w:ascii="Times New Roman Cyr" w:hAnsi="Times New Roman Cyr"/>
        </w:rPr>
        <w:t xml:space="preserve"> (летом 1902 года) выходить на пробежки во время полуденного зноя. Он получил приказ пройти экзамен в июле, но по совету друга сопротивлялся этому; но позже он получил приказ пройти экзамен при первой же возможности в октябре и подчинился этому. Он поощрял себя к учебе фантазией, что должен спешить, чтобы получить возможность жениться на своей даме. Похоже, эта фантазия была мотивом для его приказа. Кажется, он относит эти приказы на счет отца. Однажды он потерял несколько недель из-за отсутствия своей дамы, которая уехала навестить больную бабушку, очень пожилую женщину. Он предложить посетить ее там, но она отказалась. («Каркающая ворона» </w:t>
      </w:r>
      <w:r>
        <w:rPr>
          <w:lang w:val="en-US"/>
        </w:rPr>
        <w:t>[</w:t>
      </w:r>
      <w:r>
        <w:rPr>
          <w:rFonts w:eastAsia="Times New Roman Cyr" w:cs="Times New Roman Cyr" w:ascii="Times New Roman Cyr" w:hAnsi="Times New Roman Cyr"/>
        </w:rPr>
        <w:t>см. стр. 270</w:t>
      </w:r>
      <w:r>
        <w:rPr>
          <w:lang w:val="en-US"/>
        </w:rPr>
        <w:t>]</w:t>
      </w:r>
      <w:r>
        <w:rPr>
          <w:rFonts w:eastAsia="Times New Roman Cyr" w:cs="Times New Roman Cyr" w:ascii="Times New Roman Cyr" w:hAnsi="Times New Roman Cyr"/>
        </w:rPr>
        <w:t>). Поскольку он был по уши в работе, он подумал: «Ты можешь подчиняться приказу пройти экзамен как можно раньше в октябре. А что если ты получишь приказ перерезать себе горло, что тогда?» Он вдруг понял, что такая команда уже получена, и спешил к шкафчику за бритвой, когда подумал: «Нет, не так уж это просто. Ты должен пойти и убить старуху». Он повалился на пол вне себя от ужаса. - Кто же отдал ему этот приказ?</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загадочной все еще остается дама. Клятвы, которые он забыл. Его защитная с ними борьба, явная, но тоже забытая.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11 октября. - Яростная борьба, плохой день. Сопротивление, поскольку я вчера попросил принести его фотографию с этой дамой - т.е. перестать о ней умалчивать. Конфликт - следует ли ему оставить лечение или раскрыть свои секреты. Его </w:t>
      </w:r>
      <w:r>
        <w:rPr>
          <w:rFonts w:eastAsia="Times New Roman Cyr" w:cs="Times New Roman Cyr" w:ascii="Times New Roman Cyr" w:hAnsi="Times New Roman Cyr"/>
          <w:i/>
          <w:iCs/>
        </w:rPr>
        <w:t>Сз</w:t>
      </w:r>
      <w:r>
        <w:rPr>
          <w:rFonts w:eastAsia="Times New Roman Cyr" w:cs="Times New Roman Cyr" w:ascii="Times New Roman Cyr" w:hAnsi="Times New Roman Cyr"/>
        </w:rPr>
        <w:t xml:space="preserve"> не справляется с его колеблющимися мыслями. Он описывает, как он пытается бороться с навязчивыми идеями. Во время религиозного периода он создавал для себя специальные молитвы, которые занимали все больше и больше времени и в конечном итоге продолжались по полтора часа - по той причине, что в более простые молитвы всегда проскальзывало что-то, обращавшее их в прямую противоположность. Например, «Господи - не - помилуй!» (в противоположность Валааму</w:t>
      </w:r>
      <w:r>
        <w:rPr>
          <w:rStyle w:val="FootnoteCharacters"/>
          <w:rStyle w:val="FootnoteAnchor"/>
        </w:rPr>
        <w:footnoteReference w:id="2"/>
      </w:r>
      <w:r>
        <w:rPr>
          <w:rFonts w:eastAsia="Times New Roman Cyr" w:cs="Times New Roman Cyr" w:ascii="Times New Roman Cyr" w:hAnsi="Times New Roman Cyr"/>
        </w:rPr>
        <w:t>). Я разъяснил ему фундаментальную ненадежность всех этих мер предосторожности, поскольку то, против чего он боролся, постепенно проникало и в них. Он подтвердил это. Однажды к нему пришла идея брани: она не превратилась в навязчивую идею. (Это было изначальное значение того, что было вытеснено). Неожиданно он все это бросил 18 месяцев назад; из начальных букв некоторых своих молитв он создал слово - что-то вроде «</w:t>
      </w:r>
      <w:r>
        <w:rPr>
          <w:lang w:val="en-US"/>
        </w:rPr>
        <w:t>Hapeltsamen</w:t>
      </w:r>
      <w:r>
        <w:rPr>
          <w:rFonts w:eastAsia="Times New Roman Cyr" w:cs="Times New Roman Cyr" w:ascii="Times New Roman Cyr" w:hAnsi="Times New Roman Cyr"/>
        </w:rPr>
        <w:t xml:space="preserve">» (я должен расспросить его об этом подробнее) </w:t>
      </w:r>
      <w:r>
        <w:rPr>
          <w:lang w:val="en-US"/>
        </w:rPr>
        <w:t>[</w:t>
      </w:r>
      <w:r>
        <w:rPr>
          <w:rFonts w:eastAsia="Times New Roman Cyr" w:cs="Times New Roman Cyr" w:ascii="Times New Roman Cyr" w:hAnsi="Times New Roman Cyr"/>
        </w:rPr>
        <w:t>стр. 280</w:t>
      </w:r>
      <w:r>
        <w:rPr>
          <w:lang w:val="en-US"/>
        </w:rPr>
        <w:t>]</w:t>
      </w:r>
      <w:r>
        <w:rPr>
          <w:rFonts w:eastAsia="Times New Roman Cyr" w:cs="Times New Roman Cyr" w:ascii="Times New Roman Cyr" w:hAnsi="Times New Roman Cyr"/>
        </w:rPr>
        <w:t xml:space="preserve"> - и произносил это слово так быстро, что ничто не могло проскользнуть в него. Все это усиливалось определенным количеством предрассудков, следами всемогущества, как если бы его злые желания обладали определенной силой, и это подтверждалось реальным опытом. Например, когда он впервые был в санатории в Мюнехе </w:t>
      </w:r>
      <w:r>
        <w:rPr>
          <w:lang w:val="en-US"/>
        </w:rPr>
        <w:t>[</w:t>
      </w:r>
      <w:r>
        <w:rPr>
          <w:rFonts w:eastAsia="Times New Roman Cyr" w:cs="Times New Roman Cyr" w:ascii="Times New Roman Cyr" w:hAnsi="Times New Roman Cyr"/>
        </w:rPr>
        <w:t>стр. 255</w:t>
      </w:r>
      <w:r>
        <w:rPr>
          <w:lang w:val="en-US"/>
        </w:rPr>
        <w:t>]</w:t>
      </w:r>
      <w:r>
        <w:rPr>
          <w:rFonts w:eastAsia="Times New Roman Cyr" w:cs="Times New Roman Cyr" w:ascii="Times New Roman Cyr" w:hAnsi="Times New Roman Cyr"/>
        </w:rPr>
        <w:t xml:space="preserve">, у него была комната рядом с комнатой девушки, с которой у него были сексуальные отношения. Когда он поехал туда во второй раз, он колебался, стоит ли ему остановиться в той же комнате, поскольку она была очень большой и дорогостоящей. Когда он сказал своей девушке, что решил занять эту комнату, она ответила, что ее уже занял профессор. «Чтоб его удар хватил!» - подумал он. Две недели спустя, во время сна, его встревожило представление о трупе. Он отбросил его, но утром он услышал, что у профессора действительно был удар, и его в это же самое время принесли в комнату. Он также, по его словам, обладает даром пророческих снов. Он рассказал мне первое из них.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октября. - Он не рассказал мне второе, но рассказал мне, как провел день. Настроение у него повысилось, и он сходил в театр. Когда он вернулся домой, он столкнулся со своей служанкой, которая не была слишком молода или привлекательна, но некоторое время назад проявляла к нему внимание. Он не знает, почему это произошло, но неожиданно он ее поцеловал и набросился на нее. Хотя ее сопротивление несомненно было лишь формальным, он пришел в себя и ускользнул в свою комнату. С ним всегда так происходило: все светлые и счастливые его моменты были отравлены чем-то омерзительным. Я привлек его внимание к аналогии между этим и теми убийствами, к которым подстрекали агенты-провокаторы.</w:t>
      </w:r>
    </w:p>
    <w:p>
      <w:pPr>
        <w:pStyle w:val="Normal"/>
        <w:spacing w:lineRule="auto" w:line="360"/>
        <w:ind w:firstLine="720"/>
        <w:jc w:val="both"/>
        <w:rPr/>
      </w:pPr>
      <w:r>
        <w:rPr>
          <w:rFonts w:eastAsia="Times New Roman Cyr" w:cs="Times New Roman Cyr" w:ascii="Times New Roman Cyr" w:hAnsi="Times New Roman Cyr"/>
        </w:rPr>
        <w:t xml:space="preserve">Он продолжил это направление мыслей и подошел к теме мастурбации, которая в его случае имела странную историю. Он начал мастурбировать, когда ему было около 21 года - я получил его подтверждение, что это было после смерти отца - поскольку он слышал об этом и чувствовал определенное любопытство. Он повторял это очень редко и всегда после этого чувствовал сильный стыд. Однажды без какой-либо провокации он подумал: «Клянусь моей бессмертной душой, что я  брошу это!» Хотя он не придавал никакой ценности этой клятве и смеялся над ее странной торжественностью, он все же бросил в то время этим заниматься. Спустя несколько лет, когда умерла бабушка его дамы, и он захотел к ней приехать, его мать сказала: «Ради моей души, не делай этого!» Его потрясло сходство этих слов, и он упрекал себя за то, что подвергает опасности спасение души своей матери. Он сказал себе, что не должен бояться за себя больше, чем за других людей, что, если у него сохранится стремление поехать к своей даме, он начнет мастурбировать снова. Впоследствии  он оставил идею ехать к ней, поскольку он получил письмо, в котором говорилось, чтобы он этого не делал. С этого момента мастурбация время от времени появлялась вновь. Она бывала спровоцирована, когда он переживал особенно приятные моменты или когда он читал что-нибудь приятное. Например, однажды это случилось в светлый полдень, когда он услышал, как на Тейнфалтштрассе </w:t>
      </w:r>
      <w:r>
        <w:rPr>
          <w:lang w:val="en-US"/>
        </w:rPr>
        <w:t>[</w:t>
      </w:r>
      <w:r>
        <w:rPr>
          <w:rFonts w:eastAsia="Times New Roman Cyr" w:cs="Times New Roman Cyr" w:ascii="Times New Roman Cyr" w:hAnsi="Times New Roman Cyr"/>
        </w:rPr>
        <w:t>в центре Вены</w:t>
      </w:r>
      <w:r>
        <w:rPr>
          <w:lang w:val="en-US"/>
        </w:rPr>
        <w:t>]</w:t>
      </w:r>
      <w:r>
        <w:rPr>
          <w:rFonts w:eastAsia="Times New Roman Cyr" w:cs="Times New Roman Cyr" w:ascii="Times New Roman Cyr" w:hAnsi="Times New Roman Cyr"/>
        </w:rPr>
        <w:t xml:space="preserve"> форейтор гудит в свой рожок - пока офицер полиции, возможно на основании какого-нибудь старого закона, запрещающего гудеть в рожок в городе, не запретил это. В другое время это произошло, когда он читал в </w:t>
      </w:r>
      <w:r>
        <w:rPr>
          <w:lang w:val="en-US"/>
        </w:rPr>
        <w:t>Wahrheit und Dichtung</w:t>
      </w:r>
      <w:r>
        <w:rPr>
          <w:rStyle w:val="FootnoteCharacters"/>
          <w:rStyle w:val="FootnoteAnchor"/>
        </w:rPr>
        <w:footnoteReference w:id="3"/>
      </w:r>
      <w:r>
        <w:rPr>
          <w:rFonts w:eastAsia="Times New Roman Cyr" w:cs="Times New Roman Cyr" w:ascii="Times New Roman Cyr" w:hAnsi="Times New Roman Cyr"/>
        </w:rPr>
        <w:t>, как Гете освободился в порыве нежности от влияния проклятия, которое наложила его возлюбленная на того, кто когда-либо поцелует его в губы; он долго суеверно страдал от сдерживавшего его проклятия, но вот он наконец разорвал свои цепи и с восторгом снова и снова целовал свою любовь. (Лилли Шонеманн?)</w:t>
      </w:r>
      <w:r>
        <w:rPr>
          <w:rStyle w:val="FootnoteCharacters"/>
          <w:rStyle w:val="FootnoteAnchor"/>
        </w:rPr>
        <w:footnoteReference w:id="4"/>
      </w:r>
      <w:r>
        <w:rPr>
          <w:rFonts w:eastAsia="Times New Roman Cyr" w:cs="Times New Roman Cyr" w:ascii="Times New Roman Cyr" w:hAnsi="Times New Roman Cyr"/>
        </w:rPr>
        <w:t xml:space="preserve"> И он в этот момент с удивлением мне рассказывал, что стал мастурбироват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того, в Зальцбурге была служанка, которая привлекла его, и с которой он еще встречался потом. Это привело его к мастурбации. Он рассказал мне это, говоря о том факте, что эта мастурбация испортила ему короткое путешествие в Вену, которого он ожидал.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рассказал мне некоторые дальнейшие</w:t>
        <w:tab/>
        <w:t xml:space="preserve">детали своей сексуальной жизни. Половой акт с проститутками вызывал у него отвращение. Однажды, когда он был с одной из них, он поставил условие, что она должна перед ним раздеться, и когда она потребовала за это 50% сверх назначенного, он заплатил ей и ушел, настолько сильное отвращение он почувствовал. В немногих случаях, когда у него был половой акт с девушками (в Зальцбурге и позже с официанткой в Мюнехе), он никогда не упрекал себя. Он был в экзальтации, когда официантка рассказала ему трогательную историю своей первой любви и о том, как ее возлюбленный позвал ее к своему смертному одру. Он сожалел, что договорился провести с ней ночь; лишь ее честность принудила его поступить несправедливо по отношению к покойному. Он всегда старался проводить четкое разграничение между отношениями, состоящими лишь из копуляции, и тем, что называется любовью; мысль о том, что ее так глубоко любили, делала ее в его глазах неподходящим объектом для чувственности.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смог удержаться, чтобы не сконструировать из находящегося в нашем распоряжении материала событие: как до возраста 6 лет у него была привычка мастурбировать, и как отец это запрещал, используя в качестве угрозы фразу «Это будет твоей смертью», и, возможно, также угрожал отрезать его пенис. Это привело к тому, что он мастурбировал в связи с освобождением от проклятия, к его приказам и запретам бессознательным и к угрозе смерти, которая сейчас была переведена обратно на отца. Его суицидальные идеи в настоящем тогда будут связаны с обращенным к себе упреком в убийстве. Это, как он сказал в конце сессии, вызвало у него множество идей. </w:t>
      </w:r>
    </w:p>
    <w:p>
      <w:pPr>
        <w:pStyle w:val="Normal"/>
        <w:spacing w:lineRule="auto" w:line="360"/>
        <w:ind w:firstLine="720"/>
        <w:jc w:val="both"/>
        <w:rPr/>
      </w:pPr>
      <w:r>
        <w:rPr>
          <w:rFonts w:eastAsia="Times New Roman Cyr" w:cs="Times New Roman Cyr" w:ascii="Times New Roman Cyr" w:hAnsi="Times New Roman Cyr"/>
          <w:i/>
          <w:iCs/>
        </w:rPr>
        <w:t>Дополнение</w:t>
      </w:r>
      <w:r>
        <w:rPr>
          <w:rFonts w:eastAsia="Times New Roman Cyr" w:cs="Times New Roman Cyr" w:ascii="Times New Roman Cyr" w:hAnsi="Times New Roman Cyr"/>
        </w:rPr>
        <w:t>. - Он вполне серьезно, как он сказал мне, намеревался совершить суицид, и от этого его удерживали лишь два обстоятельства. Одно из них - то, что он не мог выносить мысль, что мать найдет его кровоточащие останки. Но он смог избежать это с помощи фантазии осуществления этого действия в Земмеринге</w:t>
      </w:r>
      <w:r>
        <w:rPr>
          <w:rStyle w:val="FootnoteCharacters"/>
          <w:rStyle w:val="FootnoteAnchor"/>
        </w:rPr>
        <w:footnoteReference w:id="5"/>
      </w:r>
      <w:r>
        <w:rPr>
          <w:rFonts w:eastAsia="Times New Roman Cyr" w:cs="Times New Roman Cyr" w:ascii="Times New Roman Cyr" w:hAnsi="Times New Roman Cyr"/>
        </w:rPr>
        <w:t xml:space="preserve"> и того, что он оставит записку, требующую, чтобы первым о случившемся проинформировали его шурина. (Второе обстоятельство я забыл, что достаточно любопытно).</w:t>
      </w:r>
    </w:p>
    <w:p>
      <w:pPr>
        <w:pStyle w:val="Normal"/>
        <w:spacing w:lineRule="auto" w:line="360"/>
        <w:ind w:firstLine="720"/>
        <w:jc w:val="both"/>
        <w:rPr/>
      </w:pPr>
      <w:r>
        <w:rPr>
          <w:rFonts w:eastAsia="Times New Roman Cyr" w:cs="Times New Roman Cyr" w:ascii="Times New Roman Cyr" w:hAnsi="Times New Roman Cyr"/>
        </w:rPr>
        <w:t>Я не упоминал три взаимосвязанные воспоминания из ранних сессий, датируемые четвертым годом его жизни, которые он описывает как самые ранние и которые относятся к смерти его старшей сестры Катерины. Первое - ее несут в кровать. Второе - он спрашивает: «Где Катерина?» и заходит в комнату, где обнаруживает сидящего в комнате и плачущего отца. Третье - его отец склоняется над плачущей матерью. (Любопытно, что я не уверен, принадлежат ли эти воспоминания ему или Ф.)</w:t>
      </w:r>
      <w:r>
        <w:rPr>
          <w:rStyle w:val="FootnoteCharacters"/>
          <w:rStyle w:val="FootnoteAnchor"/>
        </w:rPr>
        <w:footnoteReference w:id="6"/>
      </w:r>
      <w:r>
        <w:rPr/>
        <w:t>.</w:t>
      </w:r>
    </w:p>
    <w:p>
      <w:pPr>
        <w:pStyle w:val="Normal"/>
        <w:spacing w:lineRule="auto" w:line="360"/>
        <w:ind w:firstLine="720"/>
        <w:jc w:val="both"/>
        <w:rPr/>
      </w:pPr>
      <w: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4 октября. - Моя неуверенность и забывчивость по поводу последних двух пунктов, похоже, тесно связаны. Воспоминания были действительно его, а то обстоятельство, которое я забыл, заключалось в том, что, когда он был маленьким и они с сестрой разговаривали о смерти, она сказала: «Клянусь, если ты умрешь, я убью себя». Так что в обоих случаях речь шла о смерти его сестры.  (Я забыл это вследствие собственных комплексов). Более того, эти самые ранние воспоминания, когда ему было 3,5 года, а сестре 8, соответствуют моей конструкции. Смерть подошла к нему очень близко, и он действительно верил, что ты можешь умереть, если мастурбируешь.</w:t>
      </w:r>
    </w:p>
    <w:p>
      <w:pPr>
        <w:pStyle w:val="Normal"/>
        <w:spacing w:lineRule="auto" w:line="360"/>
        <w:ind w:firstLine="720"/>
        <w:jc w:val="both"/>
        <w:rPr/>
      </w:pPr>
      <w:r>
        <w:rPr>
          <w:rFonts w:eastAsia="Times New Roman Cyr" w:cs="Times New Roman Cyr" w:ascii="Times New Roman Cyr" w:hAnsi="Times New Roman Cyr"/>
        </w:rPr>
        <w:t xml:space="preserve">Возникшие у него </w:t>
      </w:r>
      <w:r>
        <w:rPr>
          <w:lang w:val="en-US"/>
        </w:rPr>
        <w:t>[</w:t>
      </w:r>
      <w:r>
        <w:rPr>
          <w:rFonts w:eastAsia="Times New Roman Cyr" w:cs="Times New Roman Cyr" w:ascii="Times New Roman Cyr" w:hAnsi="Times New Roman Cyr"/>
        </w:rPr>
        <w:t>в конце прошлой сессии</w:t>
      </w:r>
      <w:r>
        <w:rPr>
          <w:lang w:val="en-US"/>
        </w:rPr>
        <w:t>]</w:t>
      </w:r>
      <w:r>
        <w:rPr>
          <w:rFonts w:eastAsia="Times New Roman Cyr" w:cs="Times New Roman Cyr" w:ascii="Times New Roman Cyr" w:hAnsi="Times New Roman Cyr"/>
        </w:rPr>
        <w:t xml:space="preserve"> идеи были следующими. Мысль о том, что его пенис отрезают, мучила его в чрезвычайной степени, и это происходило, когда он был погружен в учебу. Единственной причиной этого, которую он мог вспомнить, было то, что в это время он страдал от желания мастурбировать. Во-вторых, и это казалось ему более важным, дважды в своей жизни по поводу первой копуляции (в Триесте) и второй раз в Мюнехе у него были сомнения относительно первого из этих случаев, хотя по внутренним причинам это кажется очевидным - его посещала такая мысль: «Это великолепное чувство! Ради этого можно сделать что угодно - например, убить собственного отца!» В его случае это не имело смысла, поскольку его отец был уже мертв. В-третьих, он описывал сцену, о которой ему часто рассказывали другие люди, включая его отца</w:t>
      </w:r>
      <w:r>
        <w:rPr>
          <w:rStyle w:val="FootnoteCharacters"/>
          <w:rStyle w:val="FootnoteAnchor"/>
        </w:rPr>
        <w:footnoteReference w:id="7"/>
      </w:r>
      <w:r>
        <w:rPr>
          <w:rFonts w:eastAsia="Times New Roman Cyr" w:cs="Times New Roman Cyr" w:ascii="Times New Roman Cyr" w:hAnsi="Times New Roman Cyr"/>
        </w:rPr>
        <w:t>, но сам он эту сцену абсолютно не помнит. Всю жизнь он ужасно боялся ударов и чувствовал благодарность к отцу за то, что он его не был (насколько он мог помнить). Когда били других людей, он обычно убегал и прятался, чувствуя сильный страх. Но, когда он был очень маленьким (3 года), он, похоже, сделал что-то скверное, за что отец его ударил. Маленький мальчик тогда впал в ужасную ярость и начал осыпать отца бранью. Но поскольку он не знал плохих слов, он называл его именами всех предметов, которые были вокруг: «Ты лампа! Ты полотенце! Ты тарелка!» и т.д. Говорят, что отец провозгласил: «Этот ребенок будет великим человеком или великим преступником!» Эта история, как признал пациент, была доказательством его гнева и мести, относившихся к отдаленному прошлому.</w:t>
      </w:r>
    </w:p>
    <w:p>
      <w:pPr>
        <w:pStyle w:val="Normal"/>
        <w:spacing w:lineRule="auto" w:line="360"/>
        <w:ind w:firstLine="720"/>
        <w:jc w:val="both"/>
        <w:rPr/>
      </w:pPr>
      <w:r>
        <w:rPr>
          <w:rFonts w:eastAsia="Times New Roman Cyr" w:cs="Times New Roman Cyr" w:ascii="Times New Roman Cyr" w:hAnsi="Times New Roman Cyr"/>
        </w:rPr>
        <w:t>Я объяснил ему принцип Одижи в Вероне</w:t>
      </w:r>
      <w:r>
        <w:rPr>
          <w:rStyle w:val="FootnoteCharacters"/>
          <w:rStyle w:val="FootnoteAnchor"/>
        </w:rPr>
        <w:footnoteReference w:id="8"/>
      </w:r>
      <w:r>
        <w:rPr>
          <w:rFonts w:eastAsia="Times New Roman Cyr" w:cs="Times New Roman Cyr" w:ascii="Times New Roman Cyr" w:hAnsi="Times New Roman Cyr"/>
        </w:rPr>
        <w:t xml:space="preserve">, и он нашел его весьма соответствующим случаю. Он рассказал мне еще кое-что в связи со своей мстительностью. Однажды, когда его брат был в Вене, он подумал, что имеет основание полагать, что  его мама предпочитает брату. Он ощутил в связи с этим в такую злобную ревность, что испугался, что может сделать брату какую-нибудь гадость. Он попросил брата побороться с ним и не успокоился до тех пор, пока тот его не поборол.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рассказал мне другую фантазию о реванше над этой дамой - фантазию, которой ему не было надобности стыдиться. Он подумал, что она высоко ценит социальное положение. В связи с этим у него возникла фантазия, что она выходит замуж за человека, служащего в правительственном учреждении. Он сам поступает  на службу в этот же департамент и делает карьеру быстрее, чем ее муж. Однажды ее муж совершает нечестный поступок, и эта дама бросается к его ногам и умоляет спасти ее мужа. Он обещает сделать это и говорит, что лишь любовь к ней принудила его пойти на службу, поскольку он предвидел, что такой момент когда-нибудь настанет. Сейчас его миссия исполнена, ее муж спасен, и он может уйти в отставку. Позже он пошел еще дальше и понял, что предпочел быть ее благодетелем и оказать ей большую услугу так, чтобы она даже не знала, что это сделал именно он. В этой фантазии он видел лишь доказательства своей любви, а не великодушие в стиле графа Монте-Кристо, предназначенное для вытеснения его мстительност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18 октября. - </w:t>
      </w:r>
      <w:r>
        <w:rPr>
          <w:rFonts w:eastAsia="Times New Roman Cyr" w:cs="Times New Roman Cyr" w:ascii="Times New Roman Cyr" w:hAnsi="Times New Roman Cyr"/>
          <w:i/>
          <w:iCs/>
        </w:rPr>
        <w:t>Долги</w:t>
      </w:r>
      <w:r>
        <w:rPr/>
        <w:t>.</w:t>
      </w:r>
    </w:p>
    <w:p>
      <w:pPr>
        <w:pStyle w:val="Normal"/>
        <w:spacing w:lineRule="auto" w:line="360"/>
        <w:ind w:firstLine="720"/>
        <w:jc w:val="both"/>
        <w:rPr/>
      </w:pPr>
      <w:r>
        <w:rPr>
          <w:rFonts w:eastAsia="Times New Roman Cyr" w:cs="Times New Roman Cyr" w:ascii="Times New Roman Cyr" w:hAnsi="Times New Roman Cyr"/>
        </w:rPr>
        <w:t xml:space="preserve">Он начал с исповеди о нечестном поступке, совершенном, когда он был уже взрослым. Он играл в «очко» и много выигрывал. Он заявил, что после следующей партии, на которую он ставит все, он прекращает играть. Он дошел до 19 и на мгновение задумался, стоит ли играть дальше; затем он, как бы ненамеренно, задел колоду и увидел, что следующей картой будет 2, и таким образом он набрал ровно 21 очко. Затем последовало детское воспоминание о том, как его отец подбивал его вытащить из кармана у матери кошелек и извлечь оттуда несколько </w:t>
      </w:r>
      <w:r>
        <w:rPr>
          <w:rFonts w:eastAsia="Times New Roman Cyr" w:cs="Times New Roman Cyr" w:ascii="Times New Roman Cyr" w:hAnsi="Times New Roman Cyr"/>
          <w:i/>
          <w:iCs/>
        </w:rPr>
        <w:t>крейзеров</w:t>
      </w:r>
      <w:r>
        <w:rPr>
          <w:rStyle w:val="FootnoteCharacters"/>
          <w:rStyle w:val="FootnoteAnchor"/>
          <w:i/>
          <w:iCs/>
        </w:rPr>
        <w:footnoteReference w:id="9"/>
      </w:r>
      <w:r>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оворил о своей совестливости и осторожности в обращении с деньгами, начиная с того времени. Он не взял свою долю наследства, но оставил ее у матери, которая выдавала ему весьма небольшое количество карманных денег. Поэтому он начинает вести себя как скряга, хотя у него такой склонности не было. Он также нашел для себя затруднительным одолжить деньги другу. Он не может даже заставить себя заложить какой-либо предмет, ранее принадлежавший его отцу или даме.</w:t>
      </w:r>
    </w:p>
    <w:p>
      <w:pPr>
        <w:pStyle w:val="Normal"/>
        <w:spacing w:lineRule="auto" w:line="360"/>
        <w:ind w:firstLine="720"/>
        <w:jc w:val="both"/>
        <w:rPr/>
      </w:pPr>
      <w:r>
        <w:rPr>
          <w:rFonts w:eastAsia="Times New Roman Cyr" w:cs="Times New Roman Cyr" w:ascii="Times New Roman Cyr" w:hAnsi="Times New Roman Cyr"/>
        </w:rPr>
        <w:t xml:space="preserve">На следующий день, продолжая ассоциации, он говорил о своем отношении к женщине, которую он называл «Ресерль», которая помолвлена и собирается выходить замуж, но, очевидно, очень привязана к нему; как он поцеловал ее, но в то же время у него возникла неприятная навязчивая идея, что что-то плохое случится с его дамой - что-то, напоминающее фантазию, связанную с Капитаном Новаком </w:t>
      </w:r>
      <w:r>
        <w:rPr>
          <w:lang w:val="en-US"/>
        </w:rPr>
        <w:t>[</w:t>
      </w:r>
      <w:r>
        <w:rPr>
          <w:rFonts w:eastAsia="Times New Roman Cyr" w:cs="Times New Roman Cyr" w:ascii="Times New Roman Cyr" w:hAnsi="Times New Roman Cyr"/>
        </w:rPr>
        <w:t>«жестоким» капитаном</w:t>
      </w:r>
      <w:r>
        <w:rPr>
          <w:lang w:val="en-US"/>
        </w:rPr>
        <w:t>]</w:t>
      </w:r>
      <w:r>
        <w:rPr>
          <w:rFonts w:eastAsia="Times New Roman Cyr" w:cs="Times New Roman Cyr" w:ascii="Times New Roman Cyr" w:hAnsi="Times New Roman Cyr"/>
        </w:rPr>
        <w:t>. Его сновидение ночью сказало гораздо более явно о том, что в бодрствующем состоянии было затронуто лишь слегка: -</w:t>
      </w:r>
    </w:p>
    <w:p>
      <w:pPr>
        <w:pStyle w:val="Normal"/>
        <w:spacing w:lineRule="auto" w:line="360"/>
        <w:ind w:firstLine="720"/>
        <w:jc w:val="both"/>
        <w:rPr/>
      </w:pPr>
      <w:r>
        <w:rPr/>
        <w:t>(</w:t>
      </w:r>
      <w:r>
        <w:rPr>
          <w:lang w:val="en-US"/>
        </w:rPr>
        <w:t>I</w:t>
      </w:r>
      <w:r>
        <w:rPr>
          <w:rFonts w:eastAsia="Times New Roman Cyr" w:cs="Times New Roman Cyr" w:ascii="Times New Roman Cyr" w:hAnsi="Times New Roman Cyr"/>
        </w:rPr>
        <w:t>) Ресерль останавливалась с нами. Она встала, как если бы находилась под гипнозом, с бледным лицом, подошла к моему стулу сзади и охватила меня руками. Кажется, я пытался избавиться от ее объятий, как если бы всякий раз, когда она гладила меня по голове, что-то плохое происходило бы с моей дамой - что-то плохое в другом мире. Это происходило автоматически - как если бы несчастье случалось в тот самый момент, когда происходило поглаживани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видение не было интерпретировано. В действительности оно является лишь более ясной версией той навязчивой идеи, в которой он не смел себе признаться в течении д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него сильно повлияло сегодняшнее поведение, поскольку он уделяет снам много внимания, и они сыграли большую роль в его истории и даже приводили к кризисам.</w:t>
      </w:r>
    </w:p>
    <w:p>
      <w:pPr>
        <w:pStyle w:val="Normal"/>
        <w:spacing w:lineRule="auto" w:line="360"/>
        <w:ind w:firstLine="720"/>
        <w:jc w:val="both"/>
        <w:rPr/>
      </w:pPr>
      <w:r>
        <w:rPr>
          <w:lang w:val="en-US"/>
        </w:rPr>
        <w:t>(II)</w:t>
      </w:r>
      <w:r>
        <w:rPr>
          <w:rFonts w:eastAsia="Times New Roman Cyr" w:cs="Times New Roman Cyr" w:ascii="Times New Roman Cyr" w:hAnsi="Times New Roman Cyr"/>
        </w:rPr>
        <w:t xml:space="preserve"> В октябре 1906 года - возможно, после мастурбации над чтением пассажа из </w:t>
      </w:r>
      <w:r>
        <w:rPr>
          <w:lang w:val="en-US"/>
        </w:rPr>
        <w:t>Wahrheit und Dichtung</w:t>
      </w:r>
      <w:r>
        <w:rPr/>
        <w:t xml:space="preserve"> </w:t>
      </w:r>
      <w:r>
        <w:rPr>
          <w:lang w:val="en-US"/>
        </w:rPr>
        <w:t>[</w:t>
      </w:r>
      <w:r>
        <w:rPr>
          <w:rFonts w:eastAsia="Times New Roman Cyr" w:cs="Times New Roman Cyr" w:ascii="Times New Roman Cyr" w:hAnsi="Times New Roman Cyr"/>
        </w:rPr>
        <w:t>стр. 262</w:t>
      </w:r>
      <w:r>
        <w:rPr>
          <w:lang w:val="en-US"/>
        </w:rPr>
        <w:t>]</w:t>
      </w:r>
      <w:r>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дама находилась в своего рода заключении. Он взял свои два японские меча и пошел освобождать ее. Сжимая их, он поспешил к тому месту, где, как предполагал, она находилась. Он знал, что эти мечи означают «брак» и «копуляцию». То и другое оказалось верным. Он обнаружил ее привязанной к стене; пыточные орудия сжимали ее пальцы. Сновидение было для него неясным. Освободил ли он ее из этой ситуации с помощью двух своих мечей, «брака» и «копуляции», либо же верна другая идея, что лишь из-за них она в такой ситуации оказалась. (Было ясно, что сам он не понимает этой альтернативы, хотя его слова не могли иметь какого-либо иного значени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понские мечи реально существуют. Они висят у изголовья его кровати и сделаны из большого количества мелких японских монет. Это подарок от его старшей сестры из Триеста, которая (как он рассказал мне в ответ на вопросы) состоит в счастливом браке. Возможно, что прислуга, которая имеет привычку вытирать пыль в его комнате, когда он еще спит, дотронулась до монет и создала шум, который проник в его сновидени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н лелеял свое третье сновидение как самое ценное из сокровищ.</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кабрь - январь 1907. Я нахожусь в лесу в крайней меланхолии. Моя дама подходит ко мне. Она очень бледна. «Поль, пойдем со мной, пока еще не слишком поздно. Я знаю, мы оба страдаем». Она берет меня за руку и силой тащит меня прочь. Я пытаюсь сопротивляться, но она слишком сильна. Мы подходим к широкой реке, и она останавливается там. Я одет в жалкие лохмотья, которые падают в воду, и поток уносит их. Я хочу поплыть за ними, но она удерживает меня: «Оставь эти лохмотья!» Я стою в великолепных одеяниях. Он знал, что лохмотья означают его болезнь, и что все сновидение обещает ему обретение здоровья с помощью его дамы. Он был очень счастлив в то время - пока не появились другие сновидения, сделавшие его глубоко несчастным.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му сложно не верить в предсказующую силу  сновидений, поскольку ряд примечательных опытов в его жизни подтверждал ее. Сознательно на самом деле он в это не верит. (Эти две точки зрения сосуществуют, но критический взгляд бесплоден).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spacing w:lineRule="auto" w:line="360"/>
        <w:ind w:left="283" w:firstLine="437"/>
        <w:jc w:val="both"/>
        <w:rPr/>
      </w:pPr>
      <w:r>
        <w:rPr>
          <w:rFonts w:eastAsia="Times New Roman Cyr" w:cs="Times New Roman Cyr" w:ascii="Times New Roman Cyr" w:hAnsi="Times New Roman Cyr"/>
        </w:rPr>
        <w:t xml:space="preserve">Летом 1901 года он писал одному из своих коллег с просьбой прислать ему табака для трубки на три </w:t>
      </w:r>
      <w:r>
        <w:rPr>
          <w:rFonts w:eastAsia="Times New Roman Cyr" w:cs="Times New Roman Cyr" w:ascii="Times New Roman Cyr" w:hAnsi="Times New Roman Cyr"/>
          <w:i/>
          <w:iCs/>
        </w:rPr>
        <w:t>кроны</w:t>
      </w:r>
      <w:r>
        <w:rPr>
          <w:rFonts w:eastAsia="Times New Roman Cyr" w:cs="Times New Roman Cyr" w:ascii="Times New Roman Cyr" w:hAnsi="Times New Roman Cyr"/>
        </w:rPr>
        <w:t>. Прошло три недели, но не было ни ответа, ни табака. Однажды утром он проснулся и сказал, что увидел табак во сне. Не приносил ли, кстати, почтальон для него посылки? Нет. - 10 минут спустя зазвенел дверной колокольчик; почтальон принес его табак.</w:t>
      </w:r>
    </w:p>
    <w:p>
      <w:pPr>
        <w:pStyle w:val="Normal"/>
        <w:spacing w:lineRule="auto" w:line="360"/>
        <w:jc w:val="both"/>
        <w:rPr/>
      </w:pPr>
      <w:r>
        <w:rPr/>
      </w:r>
    </w:p>
    <w:p>
      <w:pPr>
        <w:pStyle w:val="Normal"/>
        <w:spacing w:lineRule="auto" w:line="360"/>
        <w:ind w:firstLine="720"/>
        <w:jc w:val="both"/>
        <w:rPr/>
      </w:pPr>
      <w:r>
        <w:rPr/>
        <w:t>(</w:t>
      </w:r>
      <w:r>
        <w:rPr>
          <w:lang w:val="en-US"/>
        </w:rPr>
        <w:t>V</w:t>
      </w:r>
      <w:r>
        <w:rPr>
          <w:rFonts w:eastAsia="Times New Roman Cyr" w:cs="Times New Roman Cyr" w:ascii="Times New Roman Cyr" w:hAnsi="Times New Roman Cyr"/>
        </w:rPr>
        <w:t>) Летом 1903 года он работал, готовясь к своему третьему государственному экзамену.</w:t>
      </w:r>
    </w:p>
    <w:p>
      <w:pPr>
        <w:pStyle w:val="Normal"/>
        <w:spacing w:lineRule="auto" w:line="360"/>
        <w:ind w:firstLine="720"/>
        <w:jc w:val="both"/>
        <w:rPr/>
      </w:pPr>
      <w:r>
        <w:rPr>
          <w:rFonts w:eastAsia="Times New Roman Cyr" w:cs="Times New Roman Cyr" w:ascii="Times New Roman Cyr" w:hAnsi="Times New Roman Cyr"/>
        </w:rPr>
        <w:t xml:space="preserve">Ему приснилось, что на экзамене его попросили объяснить различие между </w:t>
      </w:r>
      <w:r>
        <w:rPr>
          <w:lang w:val="en-US"/>
        </w:rPr>
        <w:t>«Bevollmachtigter»</w:t>
      </w:r>
      <w:r>
        <w:rPr>
          <w:rFonts w:eastAsia="Times New Roman Cyr" w:cs="Times New Roman Cyr" w:ascii="Times New Roman Cyr" w:hAnsi="Times New Roman Cyr"/>
        </w:rPr>
        <w:t xml:space="preserve"> и </w:t>
      </w:r>
      <w:r>
        <w:rPr>
          <w:lang w:val="en-US"/>
        </w:rPr>
        <w:t>«Staatsorgan»</w:t>
      </w:r>
      <w:r>
        <w:rPr>
          <w:rStyle w:val="FootnoteCharacters"/>
          <w:rStyle w:val="FootnoteAnchor"/>
          <w:lang w:val="en-US"/>
        </w:rPr>
        <w:footnoteReference w:id="10"/>
      </w:r>
      <w:r>
        <w:rPr>
          <w:rFonts w:eastAsia="Times New Roman Cyr" w:cs="Times New Roman Cyr" w:ascii="Times New Roman Cyr" w:hAnsi="Times New Roman Cyr"/>
        </w:rPr>
        <w:t xml:space="preserve">. Несколько месяцев спустя, на заключительном экзамене ему действительно задали этот вопрос. Он вполне уверен в отношении этого сновидения, но нет доказательств, что он говорил о нем в интервале </w:t>
      </w:r>
      <w:r>
        <w:rPr>
          <w:lang w:val="en-US"/>
        </w:rPr>
        <w:t>[</w:t>
      </w:r>
      <w:r>
        <w:rPr>
          <w:rFonts w:eastAsia="Times New Roman Cyr" w:cs="Times New Roman Cyr" w:ascii="Times New Roman Cyr" w:hAnsi="Times New Roman Cyr"/>
        </w:rPr>
        <w:t>между сновидением и тем моментом, когда оно оказалось верным</w:t>
      </w:r>
      <w:r>
        <w:rPr>
          <w:lang w:val="en-US"/>
        </w:rPr>
        <w:t>]</w:t>
      </w:r>
      <w:r>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пытался объяснить предшествующее сновидение тем фактом, что у его друга не было денег, и что сам он, возможно, мог знать срок, когда у друга деньги появятся. Точные даты зафиксированы не были.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t>(</w:t>
      </w:r>
      <w:r>
        <w:rPr>
          <w:lang w:val="en-US"/>
        </w:rPr>
        <w:t>VI</w:t>
      </w:r>
      <w:r>
        <w:rPr>
          <w:rFonts w:eastAsia="Times New Roman Cyr" w:cs="Times New Roman Cyr" w:ascii="Times New Roman Cyr" w:hAnsi="Times New Roman Cyr"/>
        </w:rPr>
        <w:t xml:space="preserve">) У его старшей сестры были очень красивые зубы. Но 3 года назад они начали болеть, и их приходилось удалять. Стоматолог, живший рядом с ней (друг), сказал: «Ты потеряешь все свои зубы». Однажды он </w:t>
      </w:r>
      <w:r>
        <w:rPr>
          <w:lang w:val="en-US"/>
        </w:rPr>
        <w:t>[</w:t>
      </w:r>
      <w:r>
        <w:rPr>
          <w:rFonts w:eastAsia="Times New Roman Cyr" w:cs="Times New Roman Cyr" w:ascii="Times New Roman Cyr" w:hAnsi="Times New Roman Cyr"/>
        </w:rPr>
        <w:t>пациент</w:t>
      </w:r>
      <w:r>
        <w:rPr>
          <w:lang w:val="en-US"/>
        </w:rPr>
        <w:t>]</w:t>
      </w:r>
      <w:r>
        <w:rPr>
          <w:rFonts w:eastAsia="Times New Roman Cyr" w:cs="Times New Roman Cyr" w:ascii="Times New Roman Cyr" w:hAnsi="Times New Roman Cyr"/>
        </w:rPr>
        <w:t xml:space="preserve"> неожиданно подумал: «Кто знает, что случилось с зубами Хельды?» Возможно, и у него начнется зубная боль. Он мастурбировал в тот день и, отправившись спать, в полусонном состоянии увидел будто бы его сестру опять беспокоят зубы. Три дня спустя он получил письмо, в котором говорилось, что у нее начал болеть еще один зуб; ей пришлось удалить его.</w:t>
      </w:r>
    </w:p>
    <w:p>
      <w:pPr>
        <w:pStyle w:val="Normal"/>
        <w:spacing w:lineRule="auto" w:line="360"/>
        <w:ind w:firstLine="720"/>
        <w:jc w:val="both"/>
        <w:rPr/>
      </w:pPr>
      <w:r>
        <w:rPr>
          <w:rFonts w:eastAsia="Times New Roman Cyr" w:cs="Times New Roman Cyr" w:ascii="Times New Roman Cyr" w:hAnsi="Times New Roman Cyr"/>
        </w:rPr>
        <w:t>Он был ошеломлен, когда я объяснил, что за это ответственна его мастурбация.</w:t>
      </w:r>
      <w:r>
        <w:rPr>
          <w:rStyle w:val="FootnoteCharacters"/>
          <w:rStyle w:val="FootnoteAnchor"/>
        </w:rPr>
        <w:footnoteReference w:id="11"/>
      </w:r>
    </w:p>
    <w:p>
      <w:pPr>
        <w:pStyle w:val="Normal"/>
        <w:spacing w:lineRule="auto" w:line="360"/>
        <w:ind w:firstLine="720"/>
        <w:jc w:val="both"/>
        <w:rPr/>
      </w:pPr>
      <w:r>
        <w:rPr/>
      </w:r>
    </w:p>
    <w:p>
      <w:pPr>
        <w:pStyle w:val="Normal"/>
        <w:spacing w:lineRule="auto" w:line="360"/>
        <w:ind w:firstLine="720"/>
        <w:jc w:val="both"/>
        <w:rPr/>
      </w:pPr>
      <w:r>
        <w:rPr>
          <w:lang w:val="en-US"/>
        </w:rPr>
        <w:t>(VII)</w:t>
      </w:r>
      <w:r>
        <w:rPr>
          <w:rFonts w:eastAsia="Times New Roman Cyr" w:cs="Times New Roman Cyr" w:ascii="Times New Roman Cyr" w:hAnsi="Times New Roman Cyr"/>
        </w:rPr>
        <w:t xml:space="preserve"> Сновидение, бывшее у него, когда он останавливался с Марией Штайнер. Он уже рассказывал это мне, но теперь добавил некоторые детали. Она была его детской любовью. Когда ему было 14 или 15 лет, он испытывал к ней сентиментальную страсть. Он утверждал, что она отличается ограниченностью и самодовольством. В сентябре 1903 года он навещал ее и видел ее семилетнего брата-идиота, который произвел на него пугающее впечатление. В декабре у него было сновидение, что он пошел на похороны этого брата. Примерно в это же время ребенок умер. Более точно установить время не представляется возможным. В сновидении он стоял позади Марии Штайнер и подбадривал ее, чтобы она держалась. (Старшая сестра называла его «вороной над падалью» </w:t>
      </w:r>
      <w:r>
        <w:rPr>
          <w:lang w:val="en-US"/>
        </w:rPr>
        <w:t>[</w:t>
      </w:r>
      <w:r>
        <w:rPr>
          <w:rFonts w:eastAsia="Times New Roman Cyr" w:cs="Times New Roman Cyr" w:ascii="Times New Roman Cyr" w:hAnsi="Times New Roman Cyr"/>
        </w:rPr>
        <w:t>стр. 235</w:t>
      </w:r>
      <w:r>
        <w:rPr>
          <w:lang w:val="en-US"/>
        </w:rPr>
        <w:t>]</w:t>
      </w:r>
      <w:r>
        <w:rPr>
          <w:rFonts w:eastAsia="Times New Roman Cyr" w:cs="Times New Roman Cyr" w:ascii="Times New Roman Cyr" w:hAnsi="Times New Roman Cyr"/>
        </w:rPr>
        <w:t>. Он постоянно убивает людей, чтобы впоследствии мог заслужить чье-нибудь расположение). Контраст между нежной любовью матери к сыну-идиоту и ее поведением до его рождения. Похоже, она была отвественна за слабоумие ребенка, потому что слишком туго шнуровалась, стыдясь, что она забеременела в таком почтенном возрасте.</w:t>
      </w:r>
    </w:p>
    <w:p>
      <w:pPr>
        <w:pStyle w:val="Normal"/>
        <w:spacing w:lineRule="auto" w:line="360"/>
        <w:ind w:firstLine="720"/>
        <w:jc w:val="both"/>
        <w:rPr/>
      </w:pPr>
      <w:r>
        <w:rPr>
          <w:rFonts w:eastAsia="Times New Roman Cyr" w:cs="Times New Roman Cyr" w:ascii="Times New Roman Cyr" w:hAnsi="Times New Roman Cyr"/>
        </w:rPr>
        <w:t xml:space="preserve">Во время пребывания в Зальцбурге у него постоянно были предсказания, которые удивительным образом осуществлялись. Например, он услышал, как один человек разговаривает с официанткой в отеле о краже со взломом - он принял это как предзнаменование того, что впоследствии услышит об этом человеке как о преступнике. И это действительно произошло несколько месяцев спустя, когда его отправили в полицейское управление. - В Зальцбурге он обыкновенно встречал на мосту людей, о которых подумал мгновением раньше. (Его сестра относила это на счет непрямого </w:t>
      </w:r>
      <w:r>
        <w:rPr>
          <w:lang w:val="en-US"/>
        </w:rPr>
        <w:t>[</w:t>
      </w:r>
      <w:r>
        <w:rPr>
          <w:rFonts w:eastAsia="Times New Roman Cyr" w:cs="Times New Roman Cyr" w:ascii="Times New Roman Cyr" w:hAnsi="Times New Roman Cyr"/>
        </w:rPr>
        <w:t>периферического</w:t>
      </w:r>
      <w:r>
        <w:rPr>
          <w:lang w:val="en-US"/>
        </w:rPr>
        <w:t>]</w:t>
      </w:r>
      <w:r>
        <w:rPr>
          <w:rFonts w:eastAsia="Times New Roman Cyr" w:cs="Times New Roman Cyr" w:ascii="Times New Roman Cyr" w:hAnsi="Times New Roman Cyr"/>
        </w:rPr>
        <w:t xml:space="preserve"> зрения). - Он подумал о сцене в Триесте, когда он был в публичной библиотеке с сестрой. С ними в разговор вступил мужчина. Он говорил всякие глупости и сказал ему: «Вы все еще на стадии  «</w:t>
      </w:r>
      <w:r>
        <w:rPr>
          <w:lang w:val="en-US"/>
        </w:rPr>
        <w:t>Flegeljahre</w:t>
      </w:r>
      <w:r>
        <w:rPr>
          <w:rFonts w:eastAsia="Times New Roman Cyr" w:cs="Times New Roman Cyr" w:ascii="Times New Roman Cyr" w:hAnsi="Times New Roman Cyr"/>
        </w:rPr>
        <w:t xml:space="preserve"> Жан Поля» </w:t>
      </w:r>
      <w:r>
        <w:rPr>
          <w:lang w:val="en-US"/>
        </w:rPr>
        <w:t>[</w:t>
      </w:r>
      <w:r>
        <w:rPr>
          <w:rFonts w:eastAsia="Times New Roman Cyr" w:cs="Times New Roman Cyr" w:ascii="Times New Roman Cyr" w:hAnsi="Times New Roman Cyr"/>
        </w:rPr>
        <w:t>«ранние годы»</w:t>
      </w:r>
      <w:r>
        <w:rPr>
          <w:lang w:val="en-US"/>
        </w:rPr>
        <w:t>]</w:t>
      </w:r>
      <w:r>
        <w:rPr>
          <w:rFonts w:eastAsia="Times New Roman Cyr" w:cs="Times New Roman Cyr" w:ascii="Times New Roman Cyr" w:hAnsi="Times New Roman Cyr"/>
        </w:rPr>
        <w:t xml:space="preserve">. Часом позже </w:t>
      </w:r>
      <w:r>
        <w:rPr>
          <w:lang w:val="en-US"/>
        </w:rPr>
        <w:t>[</w:t>
      </w:r>
      <w:r>
        <w:rPr>
          <w:rFonts w:eastAsia="Times New Roman Cyr" w:cs="Times New Roman Cyr" w:ascii="Times New Roman Cyr" w:hAnsi="Times New Roman Cyr"/>
        </w:rPr>
        <w:t>после того, как он подумал об этом эпизоде</w:t>
      </w:r>
      <w:r>
        <w:rPr>
          <w:lang w:val="en-US"/>
        </w:rPr>
        <w:t>]</w:t>
      </w:r>
      <w:r>
        <w:rPr>
          <w:rFonts w:eastAsia="Times New Roman Cyr" w:cs="Times New Roman Cyr" w:ascii="Times New Roman Cyr" w:hAnsi="Times New Roman Cyr"/>
        </w:rPr>
        <w:t xml:space="preserve"> он пошел в библиотеку в Зальцбурге и «</w:t>
      </w:r>
      <w:r>
        <w:rPr>
          <w:lang w:val="en-US"/>
        </w:rPr>
        <w:t>Flegeljahre</w:t>
      </w:r>
      <w:r>
        <w:rPr>
          <w:rFonts w:eastAsia="Times New Roman Cyr" w:cs="Times New Roman Cyr" w:ascii="Times New Roman Cyr" w:hAnsi="Times New Roman Cyr"/>
        </w:rPr>
        <w:t>» была одной из первых книг, которые он взял. (Но не самой первой. Часом ранее он намеревался идти в библиотеку. И именно это напомнило ему ту сцену в Триест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льцбурге он считал себя провидцем. Но совпадения всегда были незначительными и никогда не были  связаны с теми событиями, которые он переживал, а лишь с тривиальностям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с Марией Штайнер была вставлена между двумя историями о его сестрах. Следует отметить недостаток ясности в его навязчивых идеях; в его сновидениях они ясне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18 октября. - Два сновидения, которые были связаны с кризисами </w:t>
      </w:r>
      <w:r>
        <w:rPr>
          <w:lang w:val="en-US"/>
        </w:rPr>
        <w:t>[</w:t>
      </w:r>
      <w:r>
        <w:rPr>
          <w:rFonts w:eastAsia="Times New Roman Cyr" w:cs="Times New Roman Cyr" w:ascii="Times New Roman Cyr" w:hAnsi="Times New Roman Cyr"/>
        </w:rPr>
        <w:t>стр.</w:t>
      </w:r>
      <w:r>
        <w:rPr>
          <w:lang w:val="en-US"/>
        </w:rPr>
        <w:t xml:space="preserve"> 267]</w:t>
      </w:r>
      <w:r>
        <w:rPr>
          <w:rFonts w:eastAsia="Times New Roman Cyr" w:cs="Times New Roman Cyr" w:ascii="Times New Roman Cyr" w:hAnsi="Times New Roman Cyr"/>
        </w:rPr>
        <w:t>. Однажды у него появилась мысль больше не мыться. Она пришла к нему в обычной для его запретов форме: «Какую жертву готов я принести, ради ...?» Но он немедленно отверг эту идею. В ответ на мои расспросы он сказал мне, что до пубертатного периода он рос маленьким поросенком. Потом у него появилась склонность к чрезмерной чистоте, и к началу своей болезни он был потрясающим чистюлей (в связи со своими приказами). Теперь однажды он пошел на прогулку со своей дамой - он находился под впечатлением того, что вещи, которые он мне рассказывает, не важны. Дама поприветствовала мужчину (доктор), она была с ним очень дружелюбна, слишком дружелюбна - он признал, что слегка приревновал ее, и сказал об этом. У нее дома они играли в карты. Вечером он чувствовал меланхолию; на следующее утро у него было такое сновидение: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lang w:val="en-US"/>
        </w:rPr>
        <w:t>(VIII</w:t>
      </w:r>
      <w:r>
        <w:rPr>
          <w:rFonts w:eastAsia="Times New Roman Cyr" w:cs="Times New Roman Cyr" w:ascii="Times New Roman Cyr" w:hAnsi="Times New Roman Cyr"/>
        </w:rPr>
        <w:t>) Он был с этой дамой. Она была мила с ним, и он сказал ей о своей навязчивой идее и запрете в связи с японскими мечами - значение которых заключалось в том, что он не может ни женится на ней, ни вступить с ней в сексуальные взаимоотношения. Но это чушь, сказал он, у меня также может возникнуть запрет против того, чтобы мыться. Она улыбнулась и кивнула. В сновидении он понял это так, что она согласна с тем, что обе эти вещи абсурдны. Но когда он проснулся, он понял, что она имела в виду, что ему не нужно больше мыться. Он пришел в ужасное эмоциональное состояние и стукнулся головой о спинку кровати. Он чувствовал себя так, как будто у него в голове был сгусток крови. У него однажды в сходной ситуации возникла идея сделать в своей голове дыру в форме воронки, чтобы все, что было больного в его мозгу, вышло наружу; утраченное будет как-нибудь восполнено. Он не понимал своего состояния. Я объяснил: нюренбергская воронка</w:t>
      </w:r>
      <w:r>
        <w:rPr>
          <w:rStyle w:val="FootnoteCharacters"/>
          <w:rStyle w:val="FootnoteAnchor"/>
        </w:rPr>
        <w:footnoteReference w:id="12"/>
      </w:r>
      <w:r>
        <w:rPr>
          <w:rFonts w:eastAsia="Times New Roman Cyr" w:cs="Times New Roman Cyr" w:ascii="Times New Roman Cyr" w:hAnsi="Times New Roman Cyr"/>
        </w:rPr>
        <w:t xml:space="preserve"> - его отец о ней часто говорил. И </w:t>
      </w:r>
      <w:r>
        <w:rPr>
          <w:lang w:val="en-US"/>
        </w:rPr>
        <w:t>[</w:t>
      </w:r>
      <w:r>
        <w:rPr>
          <w:rFonts w:eastAsia="Times New Roman Cyr" w:cs="Times New Roman Cyr" w:ascii="Times New Roman Cyr" w:hAnsi="Times New Roman Cyr"/>
        </w:rPr>
        <w:t>продолжал пациент</w:t>
      </w:r>
      <w:r>
        <w:rPr>
          <w:lang w:val="en-US"/>
        </w:rPr>
        <w:t>]</w:t>
      </w:r>
      <w:r>
        <w:rPr>
          <w:rFonts w:eastAsia="Times New Roman Cyr" w:cs="Times New Roman Cyr" w:ascii="Times New Roman Cyr" w:hAnsi="Times New Roman Cyr"/>
        </w:rPr>
        <w:t xml:space="preserve"> отец часто говорил: «Однажды тебе вобьют эти вещи в голову». Я интерпретировал это: гнев, желание отомстить даме вследствие ревности, связь с провоцирующей причиной </w:t>
      </w:r>
      <w:r>
        <w:rPr>
          <w:lang w:val="en-US"/>
        </w:rPr>
        <w:t>[</w:t>
      </w:r>
      <w:r>
        <w:rPr>
          <w:rFonts w:eastAsia="Times New Roman Cyr" w:cs="Times New Roman Cyr" w:ascii="Times New Roman Cyr" w:hAnsi="Times New Roman Cyr"/>
        </w:rPr>
        <w:t>сновидения</w:t>
      </w:r>
      <w:r>
        <w:rPr>
          <w:lang w:val="en-US"/>
        </w:rPr>
        <w:t>]</w:t>
      </w:r>
      <w:r>
        <w:rPr>
          <w:rFonts w:eastAsia="Times New Roman Cyr" w:cs="Times New Roman Cyr" w:ascii="Times New Roman Cyr" w:hAnsi="Times New Roman Cyr"/>
        </w:rPr>
        <w:t xml:space="preserve"> - инцидент на прогулке - который он счел столь тривиальным. Он подтвердил, что был зол на доктора. Он не понимал свой конфликт, следует ли ему жениться на ней или нет. У него было чувство освобождения в сновидении - освобождения от нее - добавил 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ложил приказ не мыться больше и не стал его выполнять. Эта идея была замещена рядом других, в особенности идеей перерезать себе горло.</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27 октября. - </w:t>
      </w:r>
      <w:r>
        <w:rPr>
          <w:rFonts w:eastAsia="Times New Roman Cyr" w:cs="Times New Roman Cyr" w:ascii="Times New Roman Cyr" w:hAnsi="Times New Roman Cyr"/>
          <w:i/>
          <w:iCs/>
        </w:rPr>
        <w:t>Долги</w:t>
      </w:r>
      <w:r>
        <w:rPr>
          <w:rFonts w:eastAsia="Times New Roman Cyr" w:cs="Times New Roman Cyr" w:ascii="Times New Roman Cyr" w:hAnsi="Times New Roman Cyr"/>
        </w:rPr>
        <w:t xml:space="preserve">. До тех пор, пока у него сложности с тем, чтобы раскрыть мне имя своей дамы, его рассказ должен быть несвязным. Отдельные эпизоды: </w:t>
      </w:r>
      <w:r>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вечером, в июне 1907 года он навещал своего друга Брауна; его сестра Адела играла с ними. Она уделяла ему много внимания. Он был в очень угнетенном состоянии и много думал о сновидении с японскими мечами - это была мысль о женитьбе на его даме, если только она не относилась к другой девушке. </w:t>
      </w:r>
    </w:p>
    <w:p>
      <w:pPr>
        <w:pStyle w:val="Normal"/>
        <w:spacing w:lineRule="auto" w:line="360"/>
        <w:ind w:firstLine="720"/>
        <w:jc w:val="both"/>
        <w:rPr/>
      </w:pPr>
      <w:r>
        <w:rPr>
          <w:rFonts w:eastAsia="Times New Roman Cyr" w:cs="Times New Roman Cyr" w:ascii="Times New Roman Cyr" w:hAnsi="Times New Roman Cyr"/>
        </w:rPr>
        <w:t xml:space="preserve">Сновидение ночью: - Его сестра Герда очень больна. Он у ее кровати. Браун подходит к нему. «Ты можешь спасти свою сестру, только если откажешься от всего сексуального удовольствия», на что он потрясенно отвечает (к своему стыду): «От </w:t>
      </w:r>
      <w:r>
        <w:rPr>
          <w:rFonts w:eastAsia="Times New Roman Cyr" w:cs="Times New Roman Cyr" w:ascii="Times New Roman Cyr" w:hAnsi="Times New Roman Cyr"/>
          <w:i/>
          <w:iCs/>
        </w:rPr>
        <w:t>всего</w:t>
      </w:r>
      <w:r>
        <w:rPr>
          <w:rFonts w:eastAsia="Times New Roman Cyr" w:cs="Times New Roman Cyr" w:ascii="Times New Roman Cyr" w:hAnsi="Times New Roman Cyr"/>
        </w:rPr>
        <w:t xml:space="preserve"> удовольстви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раун интересовался его сестрой. Несколько месяцев тому назад он привез ее домой, когда она почувствовала себя плохо. Идея могла заключаться только в том, что, если он женится на Аделе, может появиться возможность, также, для брака Герды и Брауна. Итак, он жертвует собой ради нее. В сновидении он ставит себя в компульсивную ситуацию, чтобы быть обязанным жениться. Его оппозиция к своей даме и его склонность к неверности очевидны. Когда ему было 14 лет, у него были гомосексуальные эпизоды с Брауном - они смотрели друг у друга на пенисы.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льцбурге в 1906 году у него днем возникла такая идея. Предположим, что дама скажет ему: «У тебя не должно быть никакого сексуального удовольствия до тех пор, пока ты не женишься на мне» - поклянется ли он в этом? Его внутренний голос ответил «Да».</w:t>
      </w:r>
    </w:p>
    <w:p>
      <w:pPr>
        <w:pStyle w:val="Normal"/>
        <w:spacing w:lineRule="auto" w:line="360"/>
        <w:ind w:firstLine="720"/>
        <w:jc w:val="both"/>
        <w:rPr/>
      </w:pPr>
      <w:r>
        <w:rPr>
          <w:rFonts w:eastAsia="Times New Roman Cyr" w:cs="Times New Roman Cyr" w:ascii="Times New Roman Cyr" w:hAnsi="Times New Roman Cyr"/>
        </w:rPr>
        <w:t xml:space="preserve">Клятва в абстиненции в его </w:t>
      </w:r>
      <w:r>
        <w:rPr>
          <w:rFonts w:eastAsia="Times New Roman Cyr" w:cs="Times New Roman Cyr" w:ascii="Times New Roman Cyr" w:hAnsi="Times New Roman Cyr"/>
          <w:i/>
          <w:iCs/>
        </w:rPr>
        <w:t>БСЗ</w:t>
      </w:r>
      <w:r>
        <w:rPr>
          <w:rFonts w:eastAsia="Times New Roman Cyr" w:cs="Times New Roman Cyr" w:ascii="Times New Roman Cyr" w:hAnsi="Times New Roman Cyr"/>
        </w:rPr>
        <w:t>. Той же ночью он видел сон, что он помолвлен со своей дамой и, прогуливаясь с ней под руку, произносит с  восторгом: «Я никогда не мог себе представить, что это так скоро станет реальностью». (Это относится к его компульсивной абстиненции. Это наиболее замечательно и верно; и это подтверждает мою точку зрения). В этот момент он видит, что у его дамы такое выражение лица, как будто бы эта помолвка ей совершенно не интересна. Его счастье из-за этого улетучивается. Он говорит себе: «Ты помолвлен и вовсе не счастлив. Ты притворяешься счастливым, чтобы заставить себя быть и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я вынудил его открыть мне имя Гизы Херц и все касающиеся ее детали, его рассказ стал ясным и систематичным. Ее предшественницей была Лиза О. Другая Лиза. (У него всегда одновременно было несколько интересов, также как и несколько направлений сексуальной привязанности, что являлось следствием наличия у него нескольких сестер).</w:t>
      </w:r>
    </w:p>
    <w:p>
      <w:pPr>
        <w:pStyle w:val="Normal"/>
        <w:spacing w:lineRule="auto" w:line="360"/>
        <w:ind w:firstLine="720"/>
        <w:jc w:val="both"/>
        <w:rPr/>
      </w:pPr>
      <w:r>
        <w:rPr>
          <w:rFonts w:eastAsia="Times New Roman Cyr" w:cs="Times New Roman Cyr" w:ascii="Times New Roman Cyr" w:hAnsi="Times New Roman Cyr"/>
        </w:rPr>
        <w:t>Лето 1898 (20 лет). Сновидение: - Он обсуждает абстрактные темы с Лизой 2. Неожиданно эта картина сновидений исчезает, и он глядит на огромную машину с невероятным числом колес, потрясенный ее сложностью. - Это имеет отношение к тому факту, что эта Лиза всегда казалась ему очень сложной по сравнению с Джулией</w:t>
      </w:r>
      <w:r>
        <w:rPr>
          <w:rStyle w:val="FootnoteCharacters"/>
          <w:rStyle w:val="FootnoteAnchor"/>
        </w:rPr>
        <w:footnoteReference w:id="13"/>
      </w:r>
      <w:r>
        <w:rPr>
          <w:rFonts w:eastAsia="Times New Roman Cyr" w:cs="Times New Roman Cyr" w:ascii="Times New Roman Cyr" w:hAnsi="Times New Roman Cyr"/>
        </w:rPr>
        <w:t xml:space="preserve">, которой он также в то время восхищался и которая недавно умерла.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должил свой длинный рассказ об отношениях со своей дамой. Вечером после того, как она отказала ему, у него было следующее сновидение (декабрь 1900 год): - «Я шел по улице. На дороге лежала жемчужина. Я нагнулся поднять ее, но всякий раз, когда я нагибался, она исчезала. Через 2 или 3 шага она появлялась снова. Я сказал себе: «Ты не сможешь»». Он объяснил себе этот запрет, как означающий, что гордость ему этого не позволит, поскольку она однажды ему уже отказала. В действительности, возможно, это был запрет со стороны его отца, источник которого находится в детстве, и который распространяется на женитьбу. Затем он вспомнил действительно имевшую место сходную реплику отца: «Не ходи туда так часто». Еще одна похожая унижающая реплика: «Ты поставишь себя в смешное положение». Далее к сновидению: - Некоторое время тому назад он увидел в магазине жемчужное ожерелье и подумал, что если бы у него были деньги, он бы купил это для нее. Он часто называл ее жемчужиной среди других девушек. Это была фраза, которую они часто употребляли. «Жемчужина» также кажется ему подходящим для нее названием, поскольку жемчужина - это спрятанное в раковине сокровище, которое нужно искать.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зрение, что он пришел к сексуальности через сестер, причем, возможно, не по собственной инициативе - что он был соблазнен.</w:t>
      </w:r>
    </w:p>
    <w:p>
      <w:pPr>
        <w:pStyle w:val="Normal"/>
        <w:spacing w:lineRule="auto" w:line="360"/>
        <w:ind w:firstLine="720"/>
        <w:jc w:val="both"/>
        <w:rPr/>
      </w:pPr>
      <w:r>
        <w:rPr>
          <w:rFonts w:eastAsia="Times New Roman Cyr" w:cs="Times New Roman Cyr" w:ascii="Times New Roman Cyr" w:hAnsi="Times New Roman Cyr"/>
        </w:rPr>
        <w:t xml:space="preserve">Разговоры в его сновидениях не следует связывать с реальными разговорами. Его </w:t>
      </w:r>
      <w:r>
        <w:rPr>
          <w:rFonts w:eastAsia="Times New Roman Cyr" w:cs="Times New Roman Cyr" w:ascii="Times New Roman Cyr" w:hAnsi="Times New Roman Cyr"/>
          <w:i/>
          <w:iCs/>
        </w:rPr>
        <w:t>БСЗ</w:t>
      </w:r>
      <w:r>
        <w:rPr>
          <w:rFonts w:eastAsia="Times New Roman Cyr" w:cs="Times New Roman Cyr" w:ascii="Times New Roman Cyr" w:hAnsi="Times New Roman Cyr"/>
        </w:rPr>
        <w:t xml:space="preserve"> идеи - как внутренние голоса - имеют ценность реальных речей, которые он слышит лишь в сновидениях </w:t>
      </w:r>
      <w:r>
        <w:rPr>
          <w:lang w:val="en-US"/>
        </w:rPr>
        <w:t>[</w:t>
      </w:r>
      <w:r>
        <w:rPr>
          <w:rFonts w:eastAsia="Times New Roman Cyr" w:cs="Times New Roman Cyr" w:ascii="Times New Roman Cyr" w:hAnsi="Times New Roman Cyr"/>
        </w:rPr>
        <w:t>см. выше стр. 223</w:t>
      </w:r>
      <w:r>
        <w:rPr>
          <w:lang w:val="en-US"/>
        </w:rPr>
        <w:t>]</w:t>
      </w:r>
      <w:r>
        <w:rPr/>
        <w:t>.</w:t>
      </w:r>
    </w:p>
    <w:p>
      <w:pPr>
        <w:pStyle w:val="Normal"/>
        <w:spacing w:lineRule="auto" w:line="360"/>
        <w:ind w:firstLine="720"/>
        <w:jc w:val="both"/>
        <w:rPr/>
      </w:pPr>
      <w:r>
        <w:rPr/>
      </w:r>
    </w:p>
    <w:p>
      <w:pPr>
        <w:pStyle w:val="Normal"/>
        <w:spacing w:lineRule="auto" w:line="360"/>
        <w:ind w:firstLine="720"/>
        <w:jc w:val="both"/>
        <w:rPr/>
      </w:pPr>
      <w:r>
        <w:rPr>
          <w:rFonts w:eastAsia="Times New Roman Cyr" w:cs="Times New Roman Cyr" w:ascii="Times New Roman Cyr" w:hAnsi="Times New Roman Cyr"/>
        </w:rPr>
        <w:t xml:space="preserve">27 октября. - Болезнь бабушки его дамы </w:t>
      </w:r>
      <w:r>
        <w:rPr>
          <w:lang w:val="en-US"/>
        </w:rPr>
        <w:t>[</w:t>
      </w:r>
      <w:r>
        <w:rPr>
          <w:rFonts w:eastAsia="Times New Roman Cyr" w:cs="Times New Roman Cyr" w:ascii="Times New Roman Cyr" w:hAnsi="Times New Roman Cyr"/>
        </w:rPr>
        <w:t>см. стр. 259</w:t>
      </w:r>
      <w:r>
        <w:rPr>
          <w:lang w:val="en-US"/>
        </w:rPr>
        <w:t>]</w:t>
      </w:r>
      <w:r>
        <w:rPr>
          <w:rFonts w:eastAsia="Times New Roman Cyr" w:cs="Times New Roman Cyr" w:ascii="Times New Roman Cyr" w:hAnsi="Times New Roman Cyr"/>
        </w:rPr>
        <w:t xml:space="preserve"> была болезнью прямой кишки.</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коре после начала своей болезни он услышал от овдовевшего дяди жалобу: «Я жил лишь ради этой женщины, тогда как другие мужчины развлекаются и на стороне». Он подумал, что дядя говорит о его отце, хотя он решил так не сразу, а лишь несколько дней спустя. Когда он заговорил об этом со своей дамой, она стала над ним смеяться. Однажды, когда с ними был дядя, она перевела разговор на отца пациента, и дядя стал превозносить его до небес. Но этого было недостаточно. Через некоторое время он почувствовал потребность задать дяде прямой вопрос, не имел ли он в виду отца; дядя в изумлении стал отрицать это. Пациент был в особенности удивлен этим эпизодом, поскольку сам он ни в коем случае не стал бы обвинять своего отца, если бы у того были случайные прегрешения.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контексте он упомянул полушутливую реплику своей матери о том периоде, когда отец вынужден был жить в Прессбурге и приезжать в Вену лишь раз в неделю. (Когда он впервые рассказывал мне об этом, он упустил эту характерную связь).</w:t>
      </w:r>
    </w:p>
    <w:p>
      <w:pPr>
        <w:pStyle w:val="Normal"/>
        <w:spacing w:lineRule="auto" w:line="360"/>
        <w:ind w:firstLine="720"/>
        <w:jc w:val="both"/>
        <w:rPr/>
      </w:pPr>
      <w:r>
        <w:rPr>
          <w:rFonts w:eastAsia="Times New Roman Cyr" w:cs="Times New Roman Cyr" w:ascii="Times New Roman Cyr" w:hAnsi="Times New Roman Cyr"/>
        </w:rPr>
        <w:t xml:space="preserve">Удивительное совпадение: когда он готовился ко второму государственному экзамену, он не прочел лишь два отрывка, каждый размером в 4 страницы, и именно по ним ему задавали вопросы. После этого, когда он готовился к третьему государственному экзамену, у него было пророческое сновидение </w:t>
      </w:r>
      <w:r>
        <w:rPr>
          <w:lang w:val="en-US"/>
        </w:rPr>
        <w:t>[ñì. íèæå]. Ýòîò ïåðèî</w:t>
      </w:r>
      <w:r>
        <w:rPr>
          <w:rFonts w:eastAsia="Times New Roman Cyr" w:cs="Times New Roman Cyr" w:ascii="Times New Roman Cyr" w:hAnsi="Times New Roman Cyr"/>
        </w:rPr>
        <w:t>д ознаменовался началом его набожности и фантазиями, что отец все еще находится с ним в контакте. Он обычно оставлял дверь в коридор открытой ночью, убежденный, что отец будет стоять снаружи. Его фантазии в это время были непосредственно связаны с этим разрывом в достижимых знаниях. Он наконец собрался и попытался сделать лучшее, на что он был способен, прибегая к резонному аргументу – чтобы подумал о его успехах отец, если бы он был все еще жив? Но это не произвело на него впечатления, и он смог остановить себя лишь с помощью достаточно бредовой формы фантазии – что отец может страдать от его фантазий даже после смерт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навязчивости усилились, когда он готовился к третьему экзамену, который он предположительно должен был пройти в июле, и, похоже, они были связаны с приездом из Нью-Йорка дяди его дамы, Х., к которому он страшно ревновал; возможно, даже имел подозрения (впоследствии подтвердившиеся), что его дама поедет в Америку.</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9 октября. – Я сказал ему, что подозреваю, что его сексуальное любопытство разжигалось в связи с его сестрами. Это привело к немедленному результату. Всплыло воспоминание, что он впервые заметил различие между полами, когда увидел свою, впоследствии умершую, сестру Катерину (на 5 лет его старшую), сидящую на горшке, или что-то в этом роде. </w:t>
      </w:r>
    </w:p>
    <w:p>
      <w:pPr>
        <w:pStyle w:val="Normal"/>
        <w:spacing w:lineRule="auto" w:line="360"/>
        <w:ind w:firstLine="720"/>
        <w:jc w:val="both"/>
        <w:rPr/>
      </w:pPr>
      <w:r>
        <w:rPr>
          <w:rFonts w:eastAsia="Times New Roman Cyr" w:cs="Times New Roman Cyr" w:ascii="Times New Roman Cyr" w:hAnsi="Times New Roman Cyr"/>
        </w:rPr>
        <w:t xml:space="preserve">Он рассказал мне сновидение, которое было у него, когда он готовился к третьему экзамену </w:t>
      </w:r>
      <w:r>
        <w:rPr>
          <w:lang w:val="en-US"/>
        </w:rPr>
        <w:t>[</w:t>
      </w:r>
      <w:r>
        <w:rPr>
          <w:rFonts w:eastAsia="Times New Roman Cyr" w:cs="Times New Roman Cyr" w:ascii="Times New Roman Cyr" w:hAnsi="Times New Roman Cyr"/>
        </w:rPr>
        <w:t>см. выше</w:t>
      </w:r>
      <w:r>
        <w:rPr>
          <w:lang w:val="en-US"/>
        </w:rPr>
        <w:t>]. Ãðþíõàò</w:t>
      </w:r>
      <w:r>
        <w:rPr>
          <w:rStyle w:val="FootnoteCharacters"/>
          <w:rStyle w:val="FootnoteAnchor"/>
          <w:lang w:val="en-US"/>
        </w:rPr>
        <w:footnoteReference w:id="14"/>
      </w:r>
      <w:r>
        <w:rPr>
          <w:lang w:val="en-US"/>
        </w:rPr>
        <w:t xml:space="preserve"> èìåë îáûêíîâåíèå </w:t>
      </w:r>
      <w:r>
        <w:rPr>
          <w:rFonts w:eastAsia="Times New Roman Cyr" w:cs="Times New Roman Cyr" w:ascii="Times New Roman Cyr" w:hAnsi="Times New Roman Cyr"/>
        </w:rPr>
        <w:t xml:space="preserve">каждый третий или четвертый раз на экзамене задавать один особый вопрос о чеках, которые оплачиваются в специальном месте; когда ему на это отвечали, он продолжал спрашивать: “И какая для этого закона причина?”. Правильным ответом на этот вопрос является: “защита против </w:t>
      </w:r>
      <w:r>
        <w:rPr>
          <w:lang w:val="en-US"/>
        </w:rPr>
        <w:t xml:space="preserve">Schicanen </w:t>
      </w:r>
      <w:r>
        <w:rPr>
          <w:rFonts w:eastAsia="Times New Roman Cyr" w:cs="Times New Roman Cyr" w:ascii="Times New Roman Cyr" w:hAnsi="Times New Roman Cyr"/>
        </w:rPr>
        <w:t>противоположной стороны”.</w:t>
      </w:r>
      <w:r>
        <w:rPr>
          <w:rStyle w:val="FootnoteCharacters"/>
          <w:rStyle w:val="FootnoteAnchor"/>
        </w:rPr>
        <w:footnoteReference w:id="15"/>
      </w:r>
      <w:r>
        <w:rPr>
          <w:rFonts w:eastAsia="Times New Roman Cyr" w:cs="Times New Roman Cyr" w:ascii="Times New Roman Cyr" w:hAnsi="Times New Roman Cyr"/>
        </w:rPr>
        <w:t xml:space="preserve"> Его сновидение касалось в точности этой темы, но вместо этого ответа он сказал: “защита против </w:t>
      </w:r>
      <w:r>
        <w:rPr>
          <w:lang w:val="en-US"/>
        </w:rPr>
        <w:t>Schugsenen</w:t>
      </w:r>
      <w:r>
        <w:rPr/>
        <w:t>“</w:t>
      </w:r>
      <w:r>
        <w:rPr>
          <w:rStyle w:val="FootnoteCharacters"/>
          <w:rStyle w:val="FootnoteAnchor"/>
        </w:rPr>
        <w:footnoteReference w:id="16"/>
      </w:r>
      <w:r>
        <w:rPr>
          <w:rFonts w:eastAsia="Times New Roman Cyr" w:cs="Times New Roman Cyr" w:ascii="Times New Roman Cyr" w:hAnsi="Times New Roman Cyr"/>
        </w:rPr>
        <w:t>. Это была шутка, которую он равным образом мог произнести, когда был в бодрствующем состояни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я его отца было не Давид, но Фридрих, а Дела не была сестрой Брауна; идею двойной женитьбы стоит отбросит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8 ноября. – Когда он был ребенком, он страдал от глистов </w:t>
      </w:r>
      <w:r>
        <w:rPr>
          <w:lang w:val="en-US"/>
        </w:rPr>
        <w:t xml:space="preserve">[ñòð. 213]. Âîçìîæíî, îí </w:t>
      </w:r>
      <w:r>
        <w:rPr>
          <w:rFonts w:eastAsia="Times New Roman Cyr" w:cs="Times New Roman Cyr" w:ascii="Times New Roman Cyr" w:hAnsi="Times New Roman Cyr"/>
        </w:rPr>
        <w:t>имел обыкновение засовывать в зад пальцы, и, как он говорит, был ужасным поросенком, как и его брат. Сейчас его чистоплотность достигает чрезвычайных пределов.</w:t>
      </w:r>
    </w:p>
    <w:p>
      <w:pPr>
        <w:pStyle w:val="Normal"/>
        <w:spacing w:lineRule="auto" w:line="360"/>
        <w:ind w:firstLine="720"/>
        <w:jc w:val="both"/>
        <w:rPr/>
      </w:pPr>
      <w:r>
        <w:rPr>
          <w:rFonts w:eastAsia="Times New Roman Cyr" w:cs="Times New Roman Cyr" w:ascii="Times New Roman Cyr" w:hAnsi="Times New Roman Cyr"/>
        </w:rPr>
        <w:t xml:space="preserve">Фантазия перед сном: - он женат на своей кузине </w:t>
      </w:r>
      <w:r>
        <w:rPr>
          <w:lang w:val="en-US"/>
        </w:rPr>
        <w:t>[</w:t>
      </w:r>
      <w:r>
        <w:rPr>
          <w:rFonts w:eastAsia="Times New Roman Cyr" w:cs="Times New Roman Cyr" w:ascii="Times New Roman Cyr" w:hAnsi="Times New Roman Cyr"/>
        </w:rPr>
        <w:t>этой даме</w:t>
      </w:r>
      <w:r>
        <w:rPr>
          <w:lang w:val="en-US"/>
        </w:rPr>
        <w:t>]</w:t>
      </w:r>
      <w:r>
        <w:rPr>
          <w:rFonts w:eastAsia="Times New Roman Cyr" w:cs="Times New Roman Cyr" w:ascii="Times New Roman Cyr" w:hAnsi="Times New Roman Cyr"/>
        </w:rPr>
        <w:t>, он целует ее ноги; но они не очень чистые. На них черные отметины, и это ужасает его. Днем у него не было возможности достаточно тщательно вымыться, и он обнаружил такие же отметины на своих ногах. Он смещает это на свою даму. Ночью ему снится, что он лижет его ноги, которые, однако, чистые. Этот последний элемент является желанием сновидения. Перверзия здесь в точности та же, как и та, с которой мы знакомы в неискаженной форм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задняя часть является для него особо возбуждающей, демонстрируется тем фактом, что, когда сестра спросила его, что ему больше всего нравиться в кузине, он в шутку ответил: “задняя часть”. Портниха, которую он сегодня поцеловал, впервые возбудила его либидо, когда она нагнулась, показав особенно явно округлости своих ягодиц.</w:t>
      </w:r>
    </w:p>
    <w:p>
      <w:pPr>
        <w:pStyle w:val="Normal"/>
        <w:spacing w:lineRule="auto" w:line="360"/>
        <w:ind w:firstLine="720"/>
        <w:jc w:val="both"/>
        <w:rPr/>
      </w:pPr>
      <w:r>
        <w:rPr>
          <w:rFonts w:eastAsia="Times New Roman Cyr" w:cs="Times New Roman Cyr" w:ascii="Times New Roman Cyr" w:hAnsi="Times New Roman Cyr"/>
        </w:rPr>
        <w:t xml:space="preserve">Постскриптум к истории с крысами. Капитан Новак сказал, что пытку следовало бы применить к некоторым членам Парламента. Затем ему пришла мысль, что он </w:t>
      </w:r>
      <w:r>
        <w:rPr>
          <w:lang w:val="en-US"/>
        </w:rPr>
        <w:t>[</w:t>
      </w:r>
      <w:r>
        <w:rPr>
          <w:rFonts w:eastAsia="Times New Roman Cyr" w:cs="Times New Roman Cyr" w:ascii="Times New Roman Cyr" w:hAnsi="Times New Roman Cyr"/>
        </w:rPr>
        <w:t>Н.</w:t>
      </w:r>
      <w:r>
        <w:rPr>
          <w:lang w:val="en-US"/>
        </w:rPr>
        <w:t xml:space="preserve">] </w:t>
      </w:r>
      <w:r>
        <w:rPr>
          <w:rFonts w:eastAsia="Times New Roman Cyr" w:cs="Times New Roman Cyr" w:ascii="Times New Roman Cyr" w:hAnsi="Times New Roman Cyr"/>
        </w:rPr>
        <w:t xml:space="preserve">не должен упомянуть Гизу, но он, к его ужасу, немедленно </w:t>
      </w:r>
      <w:r>
        <w:rPr>
          <w:lang w:val="en-US"/>
        </w:rPr>
        <w:t xml:space="preserve">óïîìÿíóë </w:t>
      </w:r>
      <w:r>
        <w:rPr>
          <w:rFonts w:eastAsia="Times New Roman Cyr" w:cs="Times New Roman Cyr" w:ascii="Times New Roman Cyr" w:hAnsi="Times New Roman Cyr"/>
        </w:rPr>
        <w:t>доктора Херца</w:t>
      </w:r>
      <w:r>
        <w:rPr>
          <w:rStyle w:val="FootnoteCharacters"/>
          <w:rStyle w:val="FootnoteAnchor"/>
        </w:rPr>
        <w:footnoteReference w:id="17"/>
      </w:r>
      <w:r>
        <w:rPr>
          <w:rFonts w:eastAsia="Times New Roman Cyr" w:cs="Times New Roman Cyr" w:ascii="Times New Roman Cyr" w:hAnsi="Times New Roman Cyr"/>
        </w:rPr>
        <w:t>, что показалось ему роковым совпадением. Его кузину в действительности зовут Херц, и он понял, что имя Херц заставит его подумать о кузине, и в этом весь смысл. Он пытался изолировать кузину от всего грязного.</w:t>
      </w:r>
    </w:p>
    <w:p>
      <w:pPr>
        <w:pStyle w:val="Normal"/>
        <w:spacing w:lineRule="auto" w:line="360"/>
        <w:ind w:firstLine="720"/>
        <w:jc w:val="both"/>
        <w:rPr/>
      </w:pPr>
      <w:r>
        <w:rPr>
          <w:rFonts w:eastAsia="Times New Roman Cyr" w:cs="Times New Roman Cyr" w:ascii="Times New Roman Cyr" w:hAnsi="Times New Roman Cyr"/>
        </w:rPr>
        <w:t>Он страдает от компульсии святотатства, подобно монашкам. Сновидение имеет отношение к шутливым ругательствам, употребляемым его другом В. – “шлюхин сын”, “сын одноглазой мартышки” (</w:t>
      </w:r>
      <w:r>
        <w:rPr>
          <w:rFonts w:eastAsia="Times New Roman Cyr" w:cs="Times New Roman Cyr" w:ascii="Times New Roman Cyr" w:hAnsi="Times New Roman Cyr"/>
          <w:i/>
          <w:iCs/>
        </w:rPr>
        <w:t>Арабские ночи</w:t>
      </w:r>
      <w:r>
        <w:rPr/>
        <w:t>).</w:t>
      </w:r>
    </w:p>
    <w:p>
      <w:pPr>
        <w:pStyle w:val="Normal"/>
        <w:spacing w:lineRule="auto" w:line="360"/>
        <w:ind w:firstLine="720"/>
        <w:jc w:val="both"/>
        <w:rPr/>
      </w:pPr>
      <w:r>
        <w:rPr>
          <w:rFonts w:eastAsia="Times New Roman Cyr" w:cs="Times New Roman Cyr" w:ascii="Times New Roman Cyr" w:hAnsi="Times New Roman Cyr"/>
        </w:rPr>
        <w:t xml:space="preserve">Когда ему было 11 лет, его посвятил в таинства сексуальной жизни кузен, к которому он сейчас относится с отвращением, и который сказал, что все женщины, включая его мать и сестер, шлюхи. Он ответил на это вопросом: “А о </w:t>
      </w:r>
      <w:r>
        <w:rPr>
          <w:rFonts w:eastAsia="Times New Roman Cyr" w:cs="Times New Roman Cyr" w:ascii="Times New Roman Cyr" w:hAnsi="Times New Roman Cyr"/>
          <w:i/>
          <w:iCs/>
        </w:rPr>
        <w:t>своей</w:t>
      </w:r>
      <w:r>
        <w:rPr>
          <w:rFonts w:eastAsia="Times New Roman Cyr" w:cs="Times New Roman Cyr" w:ascii="Times New Roman Cyr" w:hAnsi="Times New Roman Cyr"/>
        </w:rPr>
        <w:t xml:space="preserve"> матери ты тоже так думаеш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ноября. – Во время болезни его кузины (проблемы с горлом и нарушение сна) в тот момент, когда его привязанность к ней и симпатия были максимальны, она лежала на софе, и он неожиданно подумал: “вот бы она так лежала всегда”. Он интерпретировал это как желание, чтобы она была постоянно больна ради его облегчения – чтобы он освободился от своего ужаса перед тем, что она может заболеть. Какое хитроумное недопонимание! То, что он уже рассказал мне, демонстрирует, что это было связано с желанием видеть ее беспомощной, поскольку она сопротивлялась ему, отвергая его любовь; и это явно соотносится с некрофилической фантазией, которая однажды была у него сознательно, но в которой он не пошел дальше разглядывания всего тел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остоит из трех личностей – одна нормальная и обладающая чувством юмора, другая аскетическая и религиозная, а третья аморальная и извращенная. </w:t>
      </w:r>
    </w:p>
    <w:p>
      <w:pPr>
        <w:pStyle w:val="Normal"/>
        <w:spacing w:lineRule="auto" w:line="360"/>
        <w:ind w:firstLine="720"/>
        <w:jc w:val="both"/>
        <w:rPr/>
      </w:pPr>
      <w:r>
        <w:rPr>
          <w:rFonts w:eastAsia="Times New Roman Cyr" w:cs="Times New Roman Cyr" w:ascii="Times New Roman Cyr" w:hAnsi="Times New Roman Cyr"/>
        </w:rPr>
        <w:t xml:space="preserve">Неизбежное неверное понимание </w:t>
      </w:r>
      <w:r>
        <w:rPr>
          <w:rFonts w:eastAsia="Times New Roman Cyr" w:cs="Times New Roman Cyr" w:ascii="Times New Roman Cyr" w:hAnsi="Times New Roman Cyr"/>
          <w:i/>
          <w:iCs/>
        </w:rPr>
        <w:t>БСЗ</w:t>
      </w:r>
      <w:r>
        <w:rPr>
          <w:rFonts w:eastAsia="Times New Roman Cyr" w:cs="Times New Roman Cyr" w:ascii="Times New Roman Cyr" w:hAnsi="Times New Roman Cyr"/>
        </w:rPr>
        <w:t xml:space="preserve"> сознание или, скорее, искажение формы </w:t>
      </w:r>
      <w:r>
        <w:rPr>
          <w:rFonts w:eastAsia="Times New Roman Cyr" w:cs="Times New Roman Cyr" w:ascii="Times New Roman Cyr" w:hAnsi="Times New Roman Cyr"/>
          <w:i/>
          <w:iCs/>
        </w:rPr>
        <w:t>БСЗ</w:t>
      </w:r>
      <w:r>
        <w:rPr>
          <w:rFonts w:eastAsia="Times New Roman Cyr" w:cs="Times New Roman Cyr" w:ascii="Times New Roman Cyr" w:hAnsi="Times New Roman Cyr"/>
        </w:rPr>
        <w:t xml:space="preserve"> желаний.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проистекают гибридные мысл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7 ноября. – До сих пор у него период приподнятого настроения. Он дружелюбен, активен, легок в общении и агрессивно себя вел по отношению к девушке-портнихе. Ему пришла в голову хорошая идея, что его моральная неполноценность заслуживает такого наказания, как его болезнь. Затем последовали исповеди о его отношениях с сестрами. Он сказал, что предпринимал повторяющиеся атаки на следующую младшую сестру Джулию после смерти отца; и в этом – однажды он действительно оскорбил ее – должно быть объяснение его патологических изменений. </w:t>
      </w:r>
    </w:p>
    <w:p>
      <w:pPr>
        <w:pStyle w:val="Normal"/>
        <w:spacing w:lineRule="auto" w:line="360"/>
        <w:ind w:firstLine="720"/>
        <w:jc w:val="both"/>
        <w:rPr/>
      </w:pPr>
      <w:r>
        <w:rPr>
          <w:rFonts w:eastAsia="Times New Roman Cyr" w:cs="Times New Roman Cyr" w:ascii="Times New Roman Cyr" w:hAnsi="Times New Roman Cyr"/>
        </w:rPr>
        <w:t xml:space="preserve">Однажды у него было сновидение о копуляции с Джулией. Его одолевало раскаяние и страх из-за того, что он нарушил свою клятву держаться  от нее подальше. Он проснулся и с радостью обнаружил, что это был только сон. Затем он пошел в ее спальню и шлепнул ее по прикрытому простыней заду. Он не мог этого понять, и может сравнить это лишь со своей мастурбацией во время чтения пассажа из </w:t>
      </w:r>
      <w:r>
        <w:rPr>
          <w:lang w:val="en-US"/>
        </w:rPr>
        <w:t>Dichtung und Wahrheit</w:t>
      </w:r>
      <w:r>
        <w:rPr/>
        <w:t xml:space="preserve"> </w:t>
      </w:r>
      <w:r>
        <w:rPr>
          <w:lang w:val="en-US"/>
        </w:rPr>
        <w:t>[</w:t>
      </w:r>
      <w:r>
        <w:rPr>
          <w:rFonts w:eastAsia="Times New Roman Cyr" w:cs="Times New Roman Cyr" w:ascii="Times New Roman Cyr" w:hAnsi="Times New Roman Cyr"/>
        </w:rPr>
        <w:t>стр. 262</w:t>
      </w:r>
      <w:r>
        <w:rPr>
          <w:lang w:val="en-US"/>
        </w:rPr>
        <w:t>]</w:t>
      </w:r>
      <w:r>
        <w:rPr>
          <w:rFonts w:eastAsia="Times New Roman Cyr" w:cs="Times New Roman Cyr" w:ascii="Times New Roman Cyr" w:hAnsi="Times New Roman Cyr"/>
        </w:rPr>
        <w:t xml:space="preserve">. Отсюда мы заключаем, что наказание со стороны его отца </w:t>
      </w:r>
      <w:r>
        <w:rPr>
          <w:lang w:val="en-US"/>
        </w:rPr>
        <w:t>[</w:t>
      </w:r>
      <w:r>
        <w:rPr>
          <w:rFonts w:eastAsia="Times New Roman Cyr" w:cs="Times New Roman Cyr" w:ascii="Times New Roman Cyr" w:hAnsi="Times New Roman Cyr"/>
        </w:rPr>
        <w:t>стр. 265</w:t>
      </w:r>
      <w:r>
        <w:rPr>
          <w:lang w:val="en-US"/>
        </w:rPr>
        <w:t>]</w:t>
      </w:r>
      <w:r>
        <w:rPr>
          <w:rFonts w:eastAsia="Times New Roman Cyr" w:cs="Times New Roman Cyr" w:ascii="Times New Roman Cyr" w:hAnsi="Times New Roman Cyr"/>
        </w:rPr>
        <w:t xml:space="preserve"> было связано с его оскорблениями в адрес сестер. Но как? Чисто садистически или уже явно сексуальным образом? Старшие или младшие сестры? Джулия на три года младше его, и если сцены, которые мы ищем должны были быть, когда ему было 3 или 4 года, ей тогда был от силы год. Катерина, та его сестра, которая умерла?</w:t>
      </w:r>
    </w:p>
    <w:p>
      <w:pPr>
        <w:pStyle w:val="Normal"/>
        <w:spacing w:lineRule="auto" w:line="360"/>
        <w:ind w:firstLine="720"/>
        <w:jc w:val="both"/>
        <w:rPr/>
      </w:pPr>
      <w:r>
        <w:rPr>
          <w:rFonts w:eastAsia="Times New Roman Cyr" w:cs="Times New Roman Cyr" w:ascii="Times New Roman Cyr" w:hAnsi="Times New Roman Cyr"/>
        </w:rPr>
        <w:t>Убеждение, что что-то может случиться с его отцом в ином мире, следует понимать просто как сокращение. Оно означает следующее: «Если бы мой отец был жив и узнал об этом, он бы вновь наказал меня, а я бы вновь впал в ярость, направленную на него, и это привело бы к его смерти, поскольку мои аффекты всемогущи». Таким образом это относится к классу: «Если Краус это прочитает, он получит в ухо»</w:t>
      </w:r>
      <w:r>
        <w:rPr>
          <w:rStyle w:val="FootnoteCharacters"/>
          <w:rStyle w:val="FootnoteAnchor"/>
        </w:rPr>
        <w:footnoteReference w:id="18"/>
      </w:r>
      <w:r>
        <w:rPr/>
        <w:t>.</w:t>
      </w:r>
    </w:p>
    <w:p>
      <w:pPr>
        <w:pStyle w:val="Normal"/>
        <w:spacing w:lineRule="auto" w:line="360"/>
        <w:ind w:firstLine="720"/>
        <w:jc w:val="both"/>
        <w:rPr/>
      </w:pPr>
      <w:r>
        <w:rPr>
          <w:rFonts w:eastAsia="Times New Roman Cyr" w:cs="Times New Roman Cyr" w:ascii="Times New Roman Cyr" w:hAnsi="Times New Roman Cyr"/>
        </w:rPr>
        <w:t xml:space="preserve">Даже в последние годы, когда самая младшая его сестра спала в его комнате, он снимал по утрам с нее простыни, чтобы разглядеть все ее тело. Затем в картину вписывается его мать, как препятствие для его сексуальной активности; эту роль она приняла на себя после смерти отца. Она защищала его от самых добронамеренных попыток его соблазнения со стороны прислуги по имени Лиза. Однажды он весьма непосредственно обнажился во сне перед последней. Он заснул совершенно истощенной после припадка болезни и лежал не накрывшись. Когда утром девушка заговорила с ним, она подозрительно спросила, не смеялся ли он во сне. Он </w:t>
      </w:r>
      <w:r>
        <w:rPr>
          <w:rFonts w:eastAsia="Times New Roman Cyr" w:cs="Times New Roman Cyr" w:ascii="Times New Roman Cyr" w:hAnsi="Times New Roman Cyr"/>
          <w:i/>
          <w:iCs/>
        </w:rPr>
        <w:t>действительно</w:t>
      </w:r>
      <w:r>
        <w:rPr>
          <w:rFonts w:eastAsia="Times New Roman Cyr" w:cs="Times New Roman Cyr" w:ascii="Times New Roman Cyr" w:hAnsi="Times New Roman Cyr"/>
        </w:rPr>
        <w:t xml:space="preserve"> смеялся - поскольку ему приснилось замечательное сновидение, в котором появлялась кузина. Он признал, что это было намеренно. Прежде он обнажался более откровенно. Когда ему было 13 лет, он проделывал это с </w:t>
      </w:r>
      <w:r>
        <w:rPr>
          <w:lang w:val="en-US"/>
        </w:rPr>
        <w:t>[</w:t>
      </w:r>
      <w:r>
        <w:rPr>
          <w:rFonts w:eastAsia="Times New Roman Cyr" w:cs="Times New Roman Cyr" w:ascii="Times New Roman Cyr" w:hAnsi="Times New Roman Cyr"/>
        </w:rPr>
        <w:t>фройлен</w:t>
      </w:r>
      <w:r>
        <w:rPr>
          <w:lang w:val="en-US"/>
        </w:rPr>
        <w:t>]</w:t>
      </w:r>
      <w:r>
        <w:rPr>
          <w:rFonts w:eastAsia="Times New Roman Cyr" w:cs="Times New Roman Cyr" w:ascii="Times New Roman Cyr" w:hAnsi="Times New Roman Cyr"/>
        </w:rPr>
        <w:t xml:space="preserve"> Линой, которая возвращалась на непродолжительное время. Он оправдался тем, что она уже в точности знала, как он выглядит с самого раннего детства. (Она находилась с ними вместе, когда ему было между 6 и 10 годам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18 ноября. - Он говорил о неврозе своей кузины, который становился все яснее для него, и в котором играл особую роль ее отчим, появившийся на сцене, когда ей было 12 лет. Он был офицером, очень привлекательным человеком и сейчас жил отдельно от ее матери. Гиза относилась к нему очень скверно, когда временами он навещал их, и он всегда старался смягчить ее отношение к нему. Рассказанные мне детали не оставляли мне сомнения, что он некогда предпринял сексуальную атаку на девочку, и что нечто в ней самой, о чем она не была осведомлена, отчасти шло ему навстречу - любовь, перенесенная с ее реального отца, которого она лишилась, когда ей было 6 лет. Таким образом, ситуация между ними жестко напряженная. Похоже, сам пациент это знает. Поскольку он был очень расстроен во время маневров, когда капитан Н. упомянул имя Гизелы Фласс (!!!)</w:t>
      </w:r>
      <w:r>
        <w:rPr>
          <w:rStyle w:val="FootnoteCharacters"/>
          <w:rStyle w:val="FootnoteAnchor"/>
        </w:rPr>
        <w:footnoteReference w:id="19"/>
      </w:r>
      <w:r>
        <w:rPr>
          <w:rFonts w:eastAsia="Times New Roman Cyr" w:cs="Times New Roman Cyr" w:ascii="Times New Roman Cyr" w:hAnsi="Times New Roman Cyr"/>
        </w:rPr>
        <w:t xml:space="preserve">, как если бы он хотел предотвратить любой контакт между Гизой и офицером. Год спустя у него было любопытное поведение о баварском лейтенанте, которого Гиза отвергла как ухажера. Это указывает на Мюних и его приключение с официанткой, но не было ассоциации к лейтенанту, и дополнение к сновидению о денщике офицера указывает лишь на отчима-лейтенанта.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t>2</w:t>
      </w:r>
      <w:r>
        <w:rPr>
          <w:rFonts w:eastAsia="Times New Roman Cyr" w:cs="Times New Roman Cyr" w:ascii="Times New Roman Cyr" w:hAnsi="Times New Roman Cyr"/>
        </w:rPr>
        <w:t xml:space="preserve">1 ноября. - Он признал, что, возможно, и у него были сходные подозрения насчет кузины. Он был очень весел и говорил о мастурбации, которая мало его беспокоила (включая латентный период). Когда он впервые мастурбировал, у него была идея, что это принесет повреждения любимому человеку (его кузине). Таким образом, он произносил защитную сконструированную им формулу, как мы уже знаем </w:t>
      </w:r>
      <w:r>
        <w:rPr>
          <w:lang w:val="en-US"/>
        </w:rPr>
        <w:t>[</w:t>
      </w:r>
      <w:r>
        <w:rPr>
          <w:rFonts w:eastAsia="Times New Roman Cyr" w:cs="Times New Roman Cyr" w:ascii="Times New Roman Cyr" w:hAnsi="Times New Roman Cyr"/>
        </w:rPr>
        <w:t>стр. 260</w:t>
      </w:r>
      <w:r>
        <w:rPr>
          <w:lang w:val="en-US"/>
        </w:rPr>
        <w:t>]</w:t>
      </w:r>
      <w:r>
        <w:rPr>
          <w:rFonts w:eastAsia="Times New Roman Cyr" w:cs="Times New Roman Cyr" w:ascii="Times New Roman Cyr" w:hAnsi="Times New Roman Cyr"/>
        </w:rPr>
        <w:t xml:space="preserve">, сделанную из отрывков различных коротких молитв и дополненную изолированным «Аминь». Мы исследовали ее. Это было </w:t>
      </w:r>
      <w:r>
        <w:rPr>
          <w:lang w:val="en-US"/>
        </w:rPr>
        <w:t>Glejisamen</w:t>
      </w:r>
      <w:r>
        <w:rPr/>
        <w:t>: -</w:t>
      </w:r>
    </w:p>
    <w:p>
      <w:pPr>
        <w:pStyle w:val="Normal"/>
        <w:spacing w:lineRule="auto" w:line="360"/>
        <w:ind w:firstLine="720"/>
        <w:jc w:val="both"/>
        <w:rPr/>
      </w:pPr>
      <w:r>
        <w:rPr>
          <w:lang w:val="en-US"/>
        </w:rPr>
        <w:t>gl = glukliche [</w:t>
      </w:r>
      <w:r>
        <w:rPr>
          <w:rFonts w:eastAsia="Times New Roman Cyr" w:cs="Times New Roman Cyr" w:ascii="Times New Roman Cyr" w:hAnsi="Times New Roman Cyr"/>
        </w:rPr>
        <w:t>счастливый</w:t>
      </w:r>
      <w:r>
        <w:rPr>
          <w:lang w:val="en-US"/>
        </w:rPr>
        <w:t>]</w:t>
      </w:r>
      <w:r>
        <w:rPr>
          <w:rFonts w:eastAsia="Times New Roman Cyr" w:cs="Times New Roman Cyr" w:ascii="Times New Roman Cyr" w:hAnsi="Times New Roman Cyr"/>
        </w:rPr>
        <w:t xml:space="preserve">, т.е. пусть </w:t>
      </w:r>
      <w:r>
        <w:rPr>
          <w:lang w:val="en-US"/>
        </w:rPr>
        <w:t>L [Lorenz]</w:t>
      </w:r>
      <w:r>
        <w:rPr>
          <w:rFonts w:eastAsia="Times New Roman Cyr" w:cs="Times New Roman Cyr" w:ascii="Times New Roman Cyr" w:hAnsi="Times New Roman Cyr"/>
        </w:rPr>
        <w:t xml:space="preserve"> будет счастлив; </w:t>
      </w:r>
    </w:p>
    <w:p>
      <w:pPr>
        <w:pStyle w:val="Normal"/>
        <w:spacing w:lineRule="auto" w:line="360"/>
        <w:ind w:firstLine="720"/>
        <w:jc w:val="both"/>
        <w:rPr/>
      </w:pPr>
      <w:r>
        <w:rPr>
          <w:rFonts w:eastAsia="Times New Roman Cyr" w:cs="Times New Roman Cyr" w:ascii="Times New Roman Cyr" w:hAnsi="Times New Roman Cyr"/>
        </w:rPr>
        <w:t xml:space="preserve">также, </w:t>
      </w:r>
      <w:r>
        <w:rPr>
          <w:lang w:val="en-US"/>
        </w:rPr>
        <w:t>[</w:t>
      </w:r>
      <w:r>
        <w:rPr>
          <w:rFonts w:eastAsia="Times New Roman Cyr" w:cs="Times New Roman Cyr" w:ascii="Times New Roman Cyr" w:hAnsi="Times New Roman Cyr"/>
        </w:rPr>
        <w:t>пусть</w:t>
      </w:r>
      <w:r>
        <w:rPr>
          <w:lang w:val="en-US"/>
        </w:rPr>
        <w:t xml:space="preserve">] </w:t>
      </w:r>
      <w:r>
        <w:rPr>
          <w:rFonts w:eastAsia="Times New Roman Cyr" w:cs="Times New Roman Cyr" w:ascii="Times New Roman Cyr" w:hAnsi="Times New Roman Cyr"/>
        </w:rPr>
        <w:t xml:space="preserve">все </w:t>
      </w:r>
      <w:r>
        <w:rPr>
          <w:lang w:val="en-US"/>
        </w:rPr>
        <w:t>[</w:t>
      </w:r>
      <w:r>
        <w:rPr>
          <w:rFonts w:eastAsia="Times New Roman Cyr" w:cs="Times New Roman Cyr" w:ascii="Times New Roman Cyr" w:hAnsi="Times New Roman Cyr"/>
        </w:rPr>
        <w:t>будут счастливы</w:t>
      </w:r>
      <w:r>
        <w:rPr>
          <w:lang w:val="en-US"/>
        </w:rPr>
        <w:t>]</w:t>
      </w:r>
      <w:r>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 (значение забыто).</w:t>
      </w:r>
    </w:p>
    <w:p>
      <w:pPr>
        <w:pStyle w:val="Normal"/>
        <w:spacing w:lineRule="auto" w:line="360"/>
        <w:ind w:firstLine="720"/>
        <w:jc w:val="both"/>
        <w:rPr/>
      </w:pPr>
      <w:r>
        <w:rPr>
          <w:lang w:val="en-US"/>
        </w:rPr>
        <w:t>j</w:t>
      </w:r>
      <w:r>
        <w:rPr/>
        <w:t xml:space="preserve"> = </w:t>
      </w:r>
      <w:r>
        <w:rPr>
          <w:lang w:val="en-US"/>
        </w:rPr>
        <w:t>jetzt und immer [</w:t>
      </w:r>
      <w:r>
        <w:rPr>
          <w:rFonts w:eastAsia="Times New Roman Cyr" w:cs="Times New Roman Cyr" w:ascii="Times New Roman Cyr" w:hAnsi="Times New Roman Cyr"/>
        </w:rPr>
        <w:t>отныне и вовеки</w:t>
      </w:r>
      <w:r>
        <w:rPr>
          <w:lang w:val="en-US"/>
        </w:rPr>
        <w:t>]</w:t>
      </w:r>
      <w:r>
        <w:rPr/>
        <w:t>.</w:t>
      </w:r>
    </w:p>
    <w:p>
      <w:pPr>
        <w:pStyle w:val="Normal"/>
        <w:spacing w:lineRule="auto" w:line="360"/>
        <w:ind w:firstLine="720"/>
        <w:jc w:val="both"/>
        <w:rPr/>
      </w:pPr>
      <w:r>
        <w:rPr>
          <w:lang w:val="en-US"/>
        </w:rPr>
        <w:t xml:space="preserve">i </w:t>
      </w:r>
      <w:r>
        <w:rPr>
          <w:rFonts w:eastAsia="Times New Roman Cyr" w:cs="Times New Roman Cyr" w:ascii="Times New Roman Cyr" w:hAnsi="Times New Roman Cyr"/>
        </w:rPr>
        <w:t xml:space="preserve">(слабый звук за </w:t>
      </w:r>
      <w:r>
        <w:rPr>
          <w:lang w:val="en-US"/>
        </w:rPr>
        <w:t>j</w:t>
      </w:r>
      <w:r>
        <w:rPr/>
        <w:t>).</w:t>
      </w:r>
    </w:p>
    <w:p>
      <w:pPr>
        <w:pStyle w:val="Normal"/>
        <w:spacing w:lineRule="auto" w:line="360"/>
        <w:ind w:firstLine="720"/>
        <w:jc w:val="both"/>
        <w:rPr/>
      </w:pPr>
      <w:r>
        <w:rPr>
          <w:lang w:val="en-US"/>
        </w:rPr>
        <w:t xml:space="preserve">s </w:t>
      </w:r>
      <w:r>
        <w:rPr>
          <w:rFonts w:eastAsia="Times New Roman Cyr" w:cs="Times New Roman Cyr" w:ascii="Times New Roman Cyr" w:hAnsi="Times New Roman Cyr"/>
        </w:rPr>
        <w:t xml:space="preserve">(значение забыто). </w:t>
      </w:r>
    </w:p>
    <w:p>
      <w:pPr>
        <w:pStyle w:val="Normal"/>
        <w:spacing w:lineRule="auto" w:line="360"/>
        <w:ind w:firstLine="72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8">
                <wp:simplePos x="0" y="0"/>
                <wp:positionH relativeFrom="column">
                  <wp:posOffset>3083560</wp:posOffset>
                </wp:positionH>
                <wp:positionV relativeFrom="paragraph">
                  <wp:posOffset>225425</wp:posOffset>
                </wp:positionV>
                <wp:extent cx="398780" cy="635"/>
                <wp:effectExtent l="6985" t="6350" r="6350" b="6985"/>
                <wp:wrapNone/>
                <wp:docPr id="4"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8pt,17.75pt" to="274.15pt,17.7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Легко видеть, что слово состоит из</w:t>
      </w:r>
    </w:p>
    <w:p>
      <w:pPr>
        <w:pStyle w:val="Normal"/>
        <w:spacing w:lineRule="auto" w:line="360"/>
        <w:ind w:firstLine="720"/>
        <w:jc w:val="center"/>
        <w:rPr>
          <w:lang w:val="en-US"/>
        </w:rPr>
      </w:pPr>
      <w:r>
        <w:rPr>
          <w:lang w:val="en-US"/>
        </w:rPr>
        <w:t>GISELA</w:t>
      </w:r>
    </w:p>
    <w:p>
      <w:pPr>
        <w:pStyle w:val="Normal"/>
        <w:spacing w:lineRule="auto" w:line="360"/>
        <w:ind w:firstLine="720"/>
        <w:jc w:val="both"/>
        <w:rPr>
          <w:lang w:val="en-US"/>
        </w:rPr>
      </w:pPr>
      <w:r>
        <w:rPr>
          <w:lang w:val="en-US"/>
        </w:rPr>
        <w:t xml:space="preserve">  </w:t>
      </w:r>
      <w:r>
        <w:rPr>
          <w:lang w:val="en-US"/>
        </w:rPr>
        <w:tab/>
        <w:tab/>
        <w:tab/>
        <w:tab/>
        <w:tab/>
        <w:tab/>
        <w:t>S AMEN</w:t>
      </w:r>
    </w:p>
    <w:p>
      <w:pPr>
        <w:pStyle w:val="Normal"/>
        <w:spacing w:lineRule="auto" w:line="360"/>
        <w:ind w:firstLine="720"/>
        <w:jc w:val="both"/>
        <w:rPr/>
      </w:pPr>
      <w:r>
        <w:rPr>
          <w:rFonts w:eastAsia="Times New Roman Cyr" w:cs="Times New Roman Cyr" w:ascii="Times New Roman Cyr" w:hAnsi="Times New Roman Cyr"/>
        </w:rPr>
        <w:t xml:space="preserve">и он объединил этот </w:t>
      </w:r>
      <w:r>
        <w:rPr>
          <w:lang w:val="en-US"/>
        </w:rPr>
        <w:t>«Samen» [</w:t>
      </w:r>
      <w:r>
        <w:rPr>
          <w:rFonts w:eastAsia="Times New Roman Cyr" w:cs="Times New Roman Cyr" w:ascii="Times New Roman Cyr" w:hAnsi="Times New Roman Cyr"/>
        </w:rPr>
        <w:t>«семя»</w:t>
      </w:r>
      <w:r>
        <w:rPr>
          <w:lang w:val="en-US"/>
        </w:rPr>
        <w:t>]</w:t>
      </w:r>
      <w:r>
        <w:rPr>
          <w:rFonts w:eastAsia="Times New Roman Cyr" w:cs="Times New Roman Cyr" w:ascii="Times New Roman Cyr" w:hAnsi="Times New Roman Cyr"/>
        </w:rPr>
        <w:t xml:space="preserve"> с телом своей возлюбленной, т.е., грубо говоря, мастурбировал на ее образ. Он был, конечно, убежден и добавил, что иногда формула вторичным образом принимала форму слова Гизеламен, но что он рассматривал это как ассимиляцию имени его дамы (обратное недопонимани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он пришел в состояние глубокой депрессии и хотел разговаривать о безразличных темах; но вскоре он признал, что он был в кризисе. Когда он вчера ехал на Конке, ему в голову пришла ужасающая вещь. Сказать ее совершенно невозможно. Его излечение не стоит такой жертвы. Я должен буду вышвырнуть его вон, поскольку это касается трансфера. Почему я должен терпеть такие вещи от него? Ни одно из объяснений, которые я давал ему по поводу трансфера (не звучавшие для него слишком странными), не принесло результата. Лишь после сорокаминутной борьбы - как мне показалось - и после того, как я раскрыл ему элемент мести в его отношении ко мне и показал ему, что отказываясь говорить и оставив лечение, он более явно отомстит мне, чем рассказав эту вещь, - лишь после всего этого он дал мне понять, что это касается моей дочери. На этом сессия подошла к концу.</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достаточно тяжело. После борьбы и его уверений, что мои попытки показать ему, что весь этот материал касается лишь его, выглядят как тревожность с моей стороны, он раскрыл первую из своих идей.</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бнаженная нижняя часть женщины с гнидами (личинками вшей) в волосах.</w:t>
      </w:r>
    </w:p>
    <w:p>
      <w:pPr>
        <w:pStyle w:val="Normal"/>
        <w:spacing w:lineRule="auto" w:line="360"/>
        <w:ind w:firstLine="720"/>
        <w:jc w:val="both"/>
        <w:rPr/>
      </w:pPr>
      <w:r>
        <w:rPr>
          <w:rFonts w:eastAsia="Times New Roman Cyr" w:cs="Times New Roman Cyr" w:ascii="Times New Roman Cyr" w:hAnsi="Times New Roman Cyr"/>
          <w:i/>
          <w:iCs/>
        </w:rPr>
        <w:t>Источник</w:t>
      </w:r>
      <w:r>
        <w:rPr>
          <w:rFonts w:eastAsia="Times New Roman Cyr" w:cs="Times New Roman Cyr" w:ascii="Times New Roman Cyr" w:hAnsi="Times New Roman Cyr"/>
        </w:rPr>
        <w:t>. Сцена с его сестрой Джулией, которую он забыл в своей исповеди ко мне. После их шумной игры она упала на спину на кровать так, что он увидел ее спереди - конечно, никаких вшей не было. Что же касается вшей, он подтвердил мое предположение, что слово «гниды» означает, что нечто подобное очень давно происходило в детской.</w:t>
      </w:r>
    </w:p>
    <w:p>
      <w:pPr>
        <w:pStyle w:val="Normal"/>
        <w:spacing w:lineRule="auto" w:line="360"/>
        <w:ind w:firstLine="720"/>
        <w:jc w:val="both"/>
        <w:rPr/>
      </w:pPr>
      <w:r>
        <w:rPr>
          <w:rFonts w:eastAsia="Times New Roman Cyr" w:cs="Times New Roman Cyr" w:ascii="Times New Roman Cyr" w:hAnsi="Times New Roman Cyr"/>
        </w:rPr>
        <w:t xml:space="preserve">Темы ясны. Наказание за удовольствие, которое он почувствовал при этом зрелище, аскетизм, использующий технику отвращения, гнев на меня за то, что я принудил его </w:t>
      </w:r>
      <w:r>
        <w:rPr>
          <w:lang w:val="en-US"/>
        </w:rPr>
        <w:t>[</w:t>
      </w:r>
      <w:r>
        <w:rPr>
          <w:rFonts w:eastAsia="Times New Roman Cyr" w:cs="Times New Roman Cyr" w:ascii="Times New Roman Cyr" w:hAnsi="Times New Roman Cyr"/>
        </w:rPr>
        <w:t>узнать</w:t>
      </w:r>
      <w:r>
        <w:rPr>
          <w:lang w:val="en-US"/>
        </w:rPr>
        <w:t>]</w:t>
      </w:r>
      <w:r>
        <w:rPr>
          <w:rFonts w:eastAsia="Times New Roman Cyr" w:cs="Times New Roman Cyr" w:ascii="Times New Roman Cyr" w:hAnsi="Times New Roman Cyr"/>
        </w:rPr>
        <w:t xml:space="preserve"> это; таким образом, трансферная мысль: «Несомненно, подобное происходит и с вашими детьми». (Он слышал о моей дочери и знает, что у меня есть сын. Множество фантазий о измене Гизе с этой дочерью и о наказании за это).</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успокоения и короткой борьбы он с некоторыми сложностями раскрыл целую серию идей, которые, однако, впечатляли его в разной степени. Он осознавал, что в их случаях нет потребности в использовании трансфера, но влияние первого случая приводило и другие случаи в трансфер. </w:t>
      </w:r>
    </w:p>
    <w:p>
      <w:pPr>
        <w:pStyle w:val="Normal"/>
        <w:spacing w:lineRule="auto" w:line="360"/>
        <w:ind w:firstLine="720"/>
        <w:jc w:val="both"/>
        <w:rPr/>
      </w:pPr>
      <w:r>
        <w:rPr>
          <w:lang w:val="en-US"/>
        </w:rPr>
        <w:t>(</w:t>
      </w:r>
      <w:r>
        <w:rPr>
          <w:rFonts w:eastAsia="Times New Roman Cyr" w:cs="Times New Roman Cyr" w:ascii="Times New Roman Cyr" w:hAnsi="Times New Roman Cyr"/>
        </w:rPr>
        <w:t>б) Обнаженное тело моей матери. Сбоку в ее грудь воткнуты два меча (как декорация, сказал он позже - мотив Лукреции).</w:t>
      </w:r>
      <w:r>
        <w:rPr>
          <w:rStyle w:val="FootnoteCharacters"/>
          <w:rStyle w:val="FootnoteAnchor"/>
        </w:rPr>
        <w:footnoteReference w:id="20"/>
      </w:r>
      <w:r>
        <w:rPr>
          <w:rFonts w:eastAsia="Times New Roman Cyr" w:cs="Times New Roman Cyr" w:ascii="Times New Roman Cyr" w:hAnsi="Times New Roman Cyr"/>
        </w:rPr>
        <w:t xml:space="preserve"> Нижняя часть ее тела, и в особенности гениталии, полностью съедены мною и детьми. </w:t>
      </w:r>
    </w:p>
    <w:p>
      <w:pPr>
        <w:pStyle w:val="Normal"/>
        <w:spacing w:lineRule="auto" w:line="360"/>
        <w:ind w:firstLine="720"/>
        <w:jc w:val="both"/>
        <w:rPr/>
      </w:pPr>
      <w:r>
        <w:rPr>
          <w:rFonts w:eastAsia="Times New Roman Cyr" w:cs="Times New Roman Cyr" w:ascii="Times New Roman Cyr" w:hAnsi="Times New Roman Cyr"/>
          <w:i/>
          <w:iCs/>
        </w:rPr>
        <w:t>Источник</w:t>
      </w:r>
      <w:r>
        <w:rPr>
          <w:rFonts w:eastAsia="Times New Roman Cyr" w:cs="Times New Roman Cyr" w:ascii="Times New Roman Cyr" w:hAnsi="Times New Roman Cyr"/>
        </w:rPr>
        <w:t>, легко. Бабушка его кузины (собственную он едва помнит). Он однажды вошел в комнату, когда она была не одета, и она вскрикнула. Я сказал, что он несомненно должен был чувствовать любопытство относительно ее тела. В ответ он рассказал мне сновидение. В то время он думал, что кузина для него слишком взрослая. В этом сновидении кузина подвела его к кровати бабушки, тело и гениталии которой были обнажены, и показала ему, как она все еще прекрасна в свои 90 (исполнение желани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меча - японские мечи его сновидений: брак и копуляция. Смысл ясен. Он позволил метафоре сбить себя с пути. Не было ли содержание этой идеи в том, что красота женщины потребляется - съедается - сексуальными взаимодействиями и рождением детей? На этот раз он засмеялся.</w:t>
      </w:r>
    </w:p>
    <w:p>
      <w:pPr>
        <w:pStyle w:val="Normal"/>
        <w:spacing w:lineRule="auto" w:line="360"/>
        <w:ind w:firstLine="720"/>
        <w:jc w:val="both"/>
        <w:rPr/>
      </w:pPr>
      <w:r>
        <w:rPr>
          <w:rFonts w:eastAsia="Times New Roman Cyr" w:cs="Times New Roman Cyr" w:ascii="Times New Roman Cyr" w:hAnsi="Times New Roman Cyr"/>
        </w:rPr>
        <w:t>Он представлял себе одного из судей, грязного типа. Он воображал его обнаженным, и женщина практиковала с ним «</w:t>
      </w:r>
      <w:r>
        <w:rPr>
          <w:rFonts w:eastAsia="Times New Roman Cyr" w:cs="Times New Roman Cyr" w:ascii="Times New Roman Cyr" w:hAnsi="Times New Roman Cyr"/>
          <w:i/>
          <w:iCs/>
        </w:rPr>
        <w:t>минет</w:t>
      </w:r>
      <w:r>
        <w:rPr/>
        <w:t xml:space="preserve">» </w:t>
      </w:r>
      <w:r>
        <w:rPr>
          <w:lang w:val="en-US"/>
        </w:rPr>
        <w:t>[</w:t>
      </w:r>
      <w:r>
        <w:rPr>
          <w:rFonts w:eastAsia="Times New Roman Cyr" w:cs="Times New Roman Cyr" w:ascii="Times New Roman Cyr" w:hAnsi="Times New Roman Cyr"/>
          <w:i/>
          <w:iCs/>
        </w:rPr>
        <w:t>феллацию</w:t>
      </w:r>
      <w:r>
        <w:rPr>
          <w:lang w:val="en-US"/>
        </w:rPr>
        <w:t>]</w:t>
      </w:r>
      <w:r>
        <w:rPr>
          <w:rFonts w:eastAsia="Times New Roman Cyr" w:cs="Times New Roman Cyr" w:ascii="Times New Roman Cyr" w:hAnsi="Times New Roman Cyr"/>
        </w:rPr>
        <w:t xml:space="preserve">. Вновь моя дочь. Грязным типом был он сам - он надеялся вскоре стать судьей, чтобы он смог жениться. Он слышал о </w:t>
      </w:r>
      <w:r>
        <w:rPr>
          <w:rFonts w:eastAsia="Times New Roman Cyr" w:cs="Times New Roman Cyr" w:ascii="Times New Roman Cyr" w:hAnsi="Times New Roman Cyr"/>
          <w:i/>
          <w:iCs/>
        </w:rPr>
        <w:t>минете</w:t>
      </w:r>
      <w:r>
        <w:rPr>
          <w:rFonts w:eastAsia="Times New Roman Cyr" w:cs="Times New Roman Cyr" w:ascii="Times New Roman Cyr" w:hAnsi="Times New Roman Cyr"/>
        </w:rPr>
        <w:t xml:space="preserve"> с ужасом, но однажды, когда он был с девушкой в Триесте, он был так высоко относительно нее, что это можно было понять, как приглашение сделать это для него; но это не произошло. Я повторил мою субботнюю лекцию о извращения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22 ноября. - Он был весел, но стал депрессивным, когда я вернул его обратно к теме. Свежий трансфер: - Моя мать умерла. Он спешит принести соболезнование, но боится, что, когда будет это делать, у него вырвется неуместный смех, как это периодически происходило ранее в случае смерти. Таким образом, он предпочел оставить мне карточку с написанной на ней «р.с</w:t>
      </w:r>
      <w:r>
        <w:rPr>
          <w:lang w:val="en-US"/>
        </w:rPr>
        <w:t>.</w:t>
      </w:r>
      <w:r>
        <w:rPr>
          <w:rFonts w:eastAsia="Times New Roman Cyr" w:cs="Times New Roman Cyr" w:ascii="Times New Roman Cyr" w:hAnsi="Times New Roman Cyr"/>
        </w:rPr>
        <w:t>». Они обращаются в «</w:t>
      </w:r>
      <w:r>
        <w:rPr>
          <w:lang w:val="en-US"/>
        </w:rPr>
        <w:t>p.f.</w:t>
      </w:r>
      <w:r>
        <w:rPr/>
        <w:t xml:space="preserve">» </w:t>
      </w:r>
      <w:r>
        <w:rPr>
          <w:lang w:val="en-US"/>
        </w:rPr>
        <w:t>[</w:t>
      </w:r>
      <w:r>
        <w:rPr>
          <w:rFonts w:eastAsia="Times New Roman Cyr" w:cs="Times New Roman Cyr" w:ascii="Times New Roman Cyr" w:hAnsi="Times New Roman Cyr"/>
        </w:rPr>
        <w:t>стр. 193</w:t>
      </w:r>
      <w:r>
        <w:rPr>
          <w:lang w:val="en-US"/>
        </w:rPr>
        <w:t>]</w:t>
      </w:r>
      <w:r>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никогда не приходило в голову, что если ваша мать умрет, вы избавитесь от всех конфликтов, поскольку вы сможете жениться?» «Вы мне отомстили,» - сказал он, - «Вы меня к этому принудили, поскольку вы сами хотели мне отомстит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огласился, что, делая эти признания, ходил по комнате, поскольку боялся, что я его побью. Причина, на которую он ссылался, - утонченность чувств - он не может с комфортом лежать, когда он рассказывает мне такие ужасные вещи. Более того, когда он делал эти столь сложные для него признания, он не переставал сам себя ударят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ы меня выгоните». Речь шла о следующей картине: я и моя жена в кровати, и между нами лежит мертвый ребенок. Он знал источник этого представления. Когда он был маленьким мальчиком (возраст не определен, возможно, 5 или 6 лет), он лежал между отцом и матерью в кровати и обмочился, после чего отец его ударил и вышвырнул. Мертвый ребенок может быть лишь его сестрой Катериной; он должен был получить определенные выгоды от ее смерти. Сцена произошла, как он подтвердил, после ее смерт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всем этом он вел себя как человек, находящийся в отчаянии и пытающийся спастись от жестоких ударов; он прятал голову в руки, отстранялся, прикрывал лицо рукой и т.д. Он сказал мне, что отец его был человеком страстным, и тогда он не знал, что делает.</w:t>
      </w:r>
    </w:p>
    <w:p>
      <w:pPr>
        <w:pStyle w:val="Normal"/>
        <w:spacing w:lineRule="auto" w:line="360"/>
        <w:ind w:firstLine="720"/>
        <w:jc w:val="both"/>
        <w:rPr/>
      </w:pPr>
      <w:r>
        <w:rPr>
          <w:rFonts w:eastAsia="Times New Roman Cyr" w:cs="Times New Roman Cyr" w:ascii="Times New Roman Cyr" w:hAnsi="Times New Roman Cyr"/>
        </w:rPr>
        <w:t xml:space="preserve">Другая ужасная идея - приказать мне привести в комнату его дочь, так, чтобы он мог лизать ее, говоря при этом «Пусть войдет </w:t>
      </w:r>
      <w:r>
        <w:rPr>
          <w:rFonts w:eastAsia="Times New Roman Cyr" w:cs="Times New Roman Cyr" w:ascii="Times New Roman Cyr" w:hAnsi="Times New Roman Cyr"/>
          <w:i/>
          <w:iCs/>
        </w:rPr>
        <w:t>Мессник</w:t>
      </w:r>
      <w:r>
        <w:rPr/>
        <w:t>».</w:t>
      </w:r>
      <w:r>
        <w:rPr>
          <w:rStyle w:val="FootnoteCharacters"/>
          <w:rStyle w:val="FootnoteAnchor"/>
        </w:rPr>
        <w:footnoteReference w:id="21"/>
      </w:r>
      <w:r>
        <w:rPr>
          <w:rFonts w:eastAsia="Times New Roman Cyr" w:cs="Times New Roman Cyr" w:ascii="Times New Roman Cyr" w:hAnsi="Times New Roman Cyr"/>
        </w:rPr>
        <w:t xml:space="preserve"> В качестве ассоциации к этому он рассказал о своем друге, который хотел поставить пушки напротив обычно посещаемого им кафе, но сперва спасти оттуда великолепного и очень уродливого официанта со словами: «</w:t>
      </w:r>
      <w:r>
        <w:rPr>
          <w:rFonts w:eastAsia="Times New Roman Cyr" w:cs="Times New Roman Cyr" w:ascii="Times New Roman Cyr" w:hAnsi="Times New Roman Cyr"/>
          <w:i/>
          <w:iCs/>
        </w:rPr>
        <w:t>Мессник</w:t>
      </w:r>
      <w:r>
        <w:rPr>
          <w:rFonts w:eastAsia="Times New Roman Cyr" w:cs="Times New Roman Cyr" w:ascii="Times New Roman Cyr" w:hAnsi="Times New Roman Cyr"/>
        </w:rPr>
        <w:t xml:space="preserve">, выходи». По сравнению с младшим братом он сам был этим </w:t>
      </w:r>
      <w:r>
        <w:rPr>
          <w:rFonts w:eastAsia="Times New Roman Cyr" w:cs="Times New Roman Cyr" w:ascii="Times New Roman Cyr" w:hAnsi="Times New Roman Cyr"/>
          <w:i/>
          <w:iCs/>
        </w:rPr>
        <w:t>Мессником</w:t>
      </w:r>
      <w:r>
        <w:rPr/>
        <w:t xml:space="preserve">. </w:t>
      </w:r>
      <w:r>
        <w:rPr>
          <w:lang w:val="en-US"/>
        </w:rPr>
        <w:t>[</w:t>
      </w:r>
      <w:r>
        <w:rPr>
          <w:rFonts w:eastAsia="Times New Roman Cyr" w:cs="Times New Roman Cyr" w:ascii="Times New Roman Cyr" w:hAnsi="Times New Roman Cyr"/>
        </w:rPr>
        <w:t>стр. 184</w:t>
      </w:r>
      <w:r>
        <w:rPr>
          <w:lang w:val="en-US"/>
        </w:rPr>
        <w:t>]</w:t>
      </w:r>
      <w:r>
        <w:rPr/>
        <w:t>.</w:t>
      </w:r>
    </w:p>
    <w:p>
      <w:pPr>
        <w:pStyle w:val="Normal"/>
        <w:spacing w:lineRule="auto" w:line="360"/>
        <w:ind w:firstLine="720"/>
        <w:jc w:val="both"/>
        <w:rPr/>
      </w:pPr>
      <w:r>
        <w:rPr>
          <w:rFonts w:eastAsia="Times New Roman Cyr" w:cs="Times New Roman Cyr" w:ascii="Times New Roman Cyr" w:hAnsi="Times New Roman Cyr"/>
        </w:rPr>
        <w:t>Еще игра с моим именем «</w:t>
      </w:r>
      <w:r>
        <w:rPr>
          <w:lang w:val="en-US"/>
        </w:rPr>
        <w:t>Freudenhaus-Madchen</w:t>
      </w:r>
      <w:r>
        <w:rPr/>
        <w:t xml:space="preserve">» </w:t>
      </w:r>
      <w:r>
        <w:rPr>
          <w:lang w:val="en-US"/>
        </w:rPr>
        <w:t>[</w:t>
      </w:r>
      <w:r>
        <w:rPr>
          <w:rFonts w:eastAsia="Times New Roman Cyr" w:cs="Times New Roman Cyr" w:ascii="Times New Roman Cyr" w:hAnsi="Times New Roman Cyr"/>
        </w:rPr>
        <w:t>«девушки из веселого дома» - т.е. проститутки</w:t>
      </w:r>
      <w:r>
        <w:rPr>
          <w:lang w:val="en-US"/>
        </w:rPr>
        <w:t>]</w:t>
      </w:r>
      <w:r>
        <w:rPr/>
        <w:t>.</w:t>
      </w:r>
    </w:p>
    <w:p>
      <w:pPr>
        <w:pStyle w:val="Normal"/>
        <w:spacing w:lineRule="auto" w:line="360"/>
        <w:ind w:firstLine="720"/>
        <w:jc w:val="both"/>
        <w:rPr/>
      </w:pPr>
      <w:r>
        <w:rPr/>
      </w:r>
    </w:p>
    <w:p>
      <w:pPr>
        <w:pStyle w:val="Normal"/>
        <w:spacing w:lineRule="auto" w:line="360"/>
        <w:ind w:firstLine="720"/>
        <w:jc w:val="both"/>
        <w:rPr/>
      </w:pPr>
      <w:r>
        <w:rPr>
          <w:rFonts w:eastAsia="Times New Roman Cyr" w:cs="Times New Roman Cyr" w:ascii="Times New Roman Cyr" w:hAnsi="Times New Roman Cyr"/>
        </w:rPr>
        <w:t xml:space="preserve">23 ноября. - Следующая сессия была переполнена наиболее пугающими трансферами, которые ему было необыкновенно сложно рассказывать. Моя мать стояла в отчаянии, видя, что все ее дети повешены. Он напомнил мне о предсказании своего отца, что он будет великим преступником </w:t>
      </w:r>
      <w:r>
        <w:rPr>
          <w:lang w:val="en-US"/>
        </w:rPr>
        <w:t>[</w:t>
      </w:r>
      <w:r>
        <w:rPr>
          <w:rFonts w:eastAsia="Times New Roman Cyr" w:cs="Times New Roman Cyr" w:ascii="Times New Roman Cyr" w:hAnsi="Times New Roman Cyr"/>
        </w:rPr>
        <w:t>стр. 265</w:t>
      </w:r>
      <w:r>
        <w:rPr>
          <w:lang w:val="en-US"/>
        </w:rPr>
        <w:t>]</w:t>
      </w:r>
      <w:r>
        <w:rPr>
          <w:rFonts w:eastAsia="Times New Roman Cyr" w:cs="Times New Roman Cyr" w:ascii="Times New Roman Cyr" w:hAnsi="Times New Roman Cyr"/>
        </w:rPr>
        <w:t xml:space="preserve">. Я не смог понять объяснение, которое он приводит для этой фантазии. Он знал, сказал он, что однажды великое несчастье постигло и мою семью: мой брат, который был официантом, совершил в Будапеште убийство и был за это наказан. Я, смеясь, спросил его, как он об этом узнал; весь его аффект после этого спал. Он объяснил, что это сказал ему шурин, знающий моего брата, как доказательство того, что образование ничего не значит, а наследственность решает все. Его шурин, добавил он, обладает способностью восстанавливать различную информацию, все эти вещи, и он обнаружил соответствующий параграф в старом номере </w:t>
      </w:r>
      <w:r>
        <w:rPr>
          <w:lang w:val="en-US"/>
        </w:rPr>
        <w:t>Presse</w:t>
      </w:r>
      <w:r>
        <w:rPr/>
        <w:t xml:space="preserve"> </w:t>
      </w:r>
      <w:r>
        <w:rPr>
          <w:lang w:val="en-US"/>
        </w:rPr>
        <w:t>[</w:t>
      </w:r>
      <w:r>
        <w:rPr>
          <w:rFonts w:eastAsia="Times New Roman Cyr" w:cs="Times New Roman Cyr" w:ascii="Times New Roman Cyr" w:hAnsi="Times New Roman Cyr"/>
        </w:rPr>
        <w:t>хорошо известной венской газеты</w:t>
      </w:r>
      <w:r>
        <w:rPr>
          <w:lang w:val="en-US"/>
        </w:rPr>
        <w:t>]</w:t>
      </w:r>
      <w:r>
        <w:rPr>
          <w:rFonts w:eastAsia="Times New Roman Cyr" w:cs="Times New Roman Cyr" w:ascii="Times New Roman Cyr" w:hAnsi="Times New Roman Cyr"/>
        </w:rPr>
        <w:t>. Насколько я знаю, он говорил о Леопольде Фройде, преступнике, совершавшем убийства в поездах, когда мне было 3 или 4 года. Я заверил его, что никаких родственников в Будапеште у нас не было. Он почувствовал значительное облегчение и признался, что именно из-за этого он начал анализ со значительной долей недовери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25 ноября. - Он подумал, что, если в моей семье были импульсы к убийству, я должен был набрасываться на него как хищник, чтобы разыскивать все зло в нем. Он был сегодня весел и бодр и сказал мне, что его шурин постоянно раскапывает такие вещи. Он продолжал говорить и нашел этому объяснение - что его шурин не может забыть пятно, упавшее на его собственную семью, поскольку отец его убежал в Америку от долгов. Пациент думал, что именно поэтому шурин не стал лектором по ботанике в Университете. Спустя мгновение он нашел объяснение всей своей враждебности к моей семье. Его сестра Джулия однажды заметила, что Алекс </w:t>
      </w:r>
      <w:r>
        <w:rPr>
          <w:lang w:val="en-US"/>
        </w:rPr>
        <w:t>[</w:t>
      </w:r>
      <w:r>
        <w:rPr>
          <w:rFonts w:eastAsia="Times New Roman Cyr" w:cs="Times New Roman Cyr" w:ascii="Times New Roman Cyr" w:hAnsi="Times New Roman Cyr"/>
        </w:rPr>
        <w:t>брат Фрейда</w:t>
      </w:r>
      <w:r>
        <w:rPr>
          <w:lang w:val="en-US"/>
        </w:rPr>
        <w:t>]</w:t>
      </w:r>
      <w:r>
        <w:rPr>
          <w:rFonts w:eastAsia="Times New Roman Cyr" w:cs="Times New Roman Cyr" w:ascii="Times New Roman Cyr" w:hAnsi="Times New Roman Cyr"/>
        </w:rPr>
        <w:t xml:space="preserve"> был бы хорошим мужем для Гизы. Отсюда его злость (как и с офицерам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овь сновидение. Он стоит на холме и наводит ружье на город, который просматривается с этого места, окруженный рядом горизонтальных стен. Отец стоит сзади и они обсуждают время построения города - древний восток или германское средневековье. (Очевидно, то и другое одновременно быть не может). Горизонтальные стены становятся вертикальными и зависают в воздухе, как струны. Он пытается что-то на них продемонстрировать, но струны недостаточно натянуты, и они падают. Дополнение; анализ.</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6 ноября. - Он прервал анализ сновидения, чтобы рассказать мне о некоторых трансферах. Ряд детей лежит на земле, он подходит к каждому из них и кое-что делает в их рты. У одного из них, у моего сына (его брат, который ел экскременты, когда ему было 2 года), вокруг рта коричневые отметины, и он облизывает губы, как будто это что-то очень вкусное. Затем изменение: это я, и я делаю это с моей матерью.</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апомнило ему фантазию, в которой он думал, что одна его кузина, скверно ведущая себя, не заслуживает даже того, чтобы Гиза испражнилась ей в рот; затем картина превращается в обратную. За этим лежит гордость и высокая оценка. Дальнейшее воспоминание: его отец был очень грубым и употреблял такие слова, как «задница» и «дерьмо», на что его мать реагировала ужасом. Однажды он попытался имитировать отца, и это преступление осталось безнаказанным. Он рос грязным поросенком, и однажды, когда ему было 11 лет, мать попыталась хорошенько отмыть его. Он заплакал от стыда и сказал: «А что ты еще собираешься мне вымыть? Задницу?» Это привело бы к самому серьезному наказанию со стороны отца, если бы мать его не защитил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семейная гордость, о которой он рассказывает со смехом, возможно, совпадает с его самооценкой. «В конце концов, лишь Лоренцы приятные люди,» - сказала одна из его сестер. Его старший шурин привык к этому и подшучивает над этим. Ему было бы жаль, если бы пришлось презирать шуринов только из-за того, что они принадлежат к другим фамилиям. (Контраст между его собственным отцом и отцами его шуринов). Его отец был старшим кузеном матери. Оба росли в стесненных обстоятельствах, и он привык шутливо описывать преувеличенную картину тех условий, в которых они жили в молодости. Его ненависть ко мне, соответственно, является особым случаем его ненависти к шурина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чера, после того как он оказал помощь эпилептику, он испугался, что у него будет приступ ярости. Он был зол на кузину и ранил ее чувства рядом пренебрежительных замечаний. Почему он злился? Потом у него был параксизм плача в ее присутствии и в присутствии его сестры.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сновидение в связи с эти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9 лет). Великолепная анальная фантазия. Он лежал на спине на девушке (моей дочери) и совокуплялся с ней с помощью стула, свисающего из его ануса. Это прямо указывает на Джулию, которой он сказал: «Ничто, исходящее из тебя, не будет для меня отвратительным». Ночью у него была серьезная внутренняя борьба. Он не знал, с чем это связано. Оказалось, что это связано с тем, следует ли ему жениться на своей кузине или на моей дочери. Эти колебания легко проследить к выбору между двумя его сестрам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антазия, что если он выиграет первый приз в лотерее, он женится на своей кузине и плюнет мне в лицо, показывает, что он думает, что я заслуживаю иметь его своим зятем. - Возможно, он был одним из тех детей, кто удерживает свои экскременты.</w:t>
      </w:r>
    </w:p>
    <w:p>
      <w:pPr>
        <w:pStyle w:val="Normal"/>
        <w:spacing w:lineRule="auto" w:line="360"/>
        <w:ind w:firstLine="720"/>
        <w:jc w:val="both"/>
        <w:rPr/>
      </w:pPr>
      <w:r>
        <w:rPr>
          <w:rFonts w:eastAsia="Times New Roman Cyr" w:cs="Times New Roman Cyr" w:ascii="Times New Roman Cyr" w:hAnsi="Times New Roman Cyr"/>
        </w:rPr>
        <w:t xml:space="preserve">Его пригласили сегодня на </w:t>
      </w:r>
      <w:r>
        <w:rPr>
          <w:rFonts w:eastAsia="Times New Roman Cyr" w:cs="Times New Roman Cyr" w:ascii="Times New Roman Cyr" w:hAnsi="Times New Roman Cyr"/>
          <w:i/>
          <w:iCs/>
        </w:rPr>
        <w:t>рандеву</w:t>
      </w:r>
      <w:r>
        <w:rPr>
          <w:rFonts w:eastAsia="Times New Roman Cyr" w:cs="Times New Roman Cyr" w:ascii="Times New Roman Cyr" w:hAnsi="Times New Roman Cyr"/>
        </w:rPr>
        <w:t>. К нему сразу пришла мысль «Крысы». В связи с этим он рассказал мне, что когда он впервые встретил ее отчима, лейтенанта Д., тот рассказывал, что, когда он был мальчиком, он из пистолета Флобера</w:t>
      </w:r>
      <w:r>
        <w:rPr>
          <w:rStyle w:val="FootnoteCharacters"/>
          <w:rStyle w:val="FootnoteAnchor"/>
        </w:rPr>
        <w:footnoteReference w:id="22"/>
      </w:r>
      <w:r>
        <w:rPr>
          <w:rFonts w:eastAsia="Times New Roman Cyr" w:cs="Times New Roman Cyr" w:ascii="Times New Roman Cyr" w:hAnsi="Times New Roman Cyr"/>
        </w:rPr>
        <w:t xml:space="preserve"> стрелял по всему, что движется, и прострелил себе или брату ногу. Он вспомнил это в свой более поздний визит, когда он увидел большую крысу, лейтенант ее не увидел. Он всегда говорил: «Я пристрелю тебя». Капитан Новак напомнил ему лейтенанта Д., особенно потому, что он служил в том же подразделении, что и Д.; последний также сказал: «Я сейчас должен был быть капитаном». - Это другой офицер упомянул имя Гизелы; Новак упомянул имя Херц </w:t>
      </w:r>
      <w:r>
        <w:rPr>
          <w:lang w:val="en-US"/>
        </w:rPr>
        <w:t>[</w:t>
      </w:r>
      <w:r>
        <w:rPr>
          <w:rFonts w:eastAsia="Times New Roman Cyr" w:cs="Times New Roman Cyr" w:ascii="Times New Roman Cyr" w:hAnsi="Times New Roman Cyr"/>
        </w:rPr>
        <w:t>стр. 277</w:t>
      </w:r>
      <w:r>
        <w:rPr>
          <w:lang w:val="en-US"/>
        </w:rPr>
        <w:t>]</w:t>
      </w:r>
      <w:r>
        <w:rPr>
          <w:rFonts w:eastAsia="Times New Roman Cyr" w:cs="Times New Roman Cyr" w:ascii="Times New Roman Cyr" w:hAnsi="Times New Roman Cyr"/>
        </w:rPr>
        <w:t xml:space="preserve">. - Д. - сифилитик и поэтому его брак распался. Тетя пациента все еще боится инфекции. Крысы означают страх сифилиса.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29 ноября. - Его сильно раздражают денежные вопросы с друзьями (давать расписки и т.д.). Он очень не любит, когда ситуация поворачивается в сторону денег. Крысы особым образом связаны с деньгами. Когда вчера он занимал 2 флорина у сестры, он подумал: «По крысе за каждый флорин». Когда на нашем первом интервью я сказал ему свои цены, он сказал себе: «За каждую </w:t>
      </w:r>
      <w:r>
        <w:rPr>
          <w:rFonts w:eastAsia="Times New Roman Cyr" w:cs="Times New Roman Cyr" w:ascii="Times New Roman Cyr" w:hAnsi="Times New Roman Cyr"/>
          <w:i/>
          <w:iCs/>
        </w:rPr>
        <w:t>крону</w:t>
      </w:r>
      <w:r>
        <w:rPr>
          <w:rFonts w:eastAsia="Times New Roman Cyr" w:cs="Times New Roman Cyr" w:ascii="Times New Roman Cyr" w:hAnsi="Times New Roman Cyr"/>
        </w:rPr>
        <w:t xml:space="preserve"> по крысе для детей». Теперь </w:t>
      </w:r>
      <w:r>
        <w:rPr>
          <w:lang w:val="en-US"/>
        </w:rPr>
        <w:t>«Ratten»</w:t>
      </w:r>
      <w:r>
        <w:rPr/>
        <w:t xml:space="preserve"> </w:t>
      </w:r>
      <w:r>
        <w:rPr>
          <w:lang w:val="en-US"/>
        </w:rPr>
        <w:t>[</w:t>
      </w:r>
      <w:r>
        <w:rPr>
          <w:rFonts w:eastAsia="Times New Roman Cyr" w:cs="Times New Roman Cyr" w:ascii="Times New Roman Cyr" w:hAnsi="Times New Roman Cyr"/>
        </w:rPr>
        <w:t>«крысы»</w:t>
      </w:r>
      <w:r>
        <w:rPr>
          <w:lang w:val="en-US"/>
        </w:rPr>
        <w:t>]</w:t>
      </w:r>
      <w:r>
        <w:rPr>
          <w:rFonts w:eastAsia="Times New Roman Cyr" w:cs="Times New Roman Cyr" w:ascii="Times New Roman Cyr" w:hAnsi="Times New Roman Cyr"/>
        </w:rPr>
        <w:t xml:space="preserve"> означают для него </w:t>
      </w:r>
      <w:r>
        <w:rPr>
          <w:lang w:val="en-US"/>
        </w:rPr>
        <w:t>«Raten» [</w:t>
      </w:r>
      <w:r>
        <w:rPr>
          <w:rFonts w:eastAsia="Times New Roman Cyr" w:cs="Times New Roman Cyr" w:ascii="Times New Roman Cyr" w:hAnsi="Times New Roman Cyr"/>
        </w:rPr>
        <w:t>«взносы»</w:t>
      </w:r>
      <w:r>
        <w:rPr>
          <w:lang w:val="en-US"/>
        </w:rPr>
        <w:t>]</w:t>
      </w:r>
      <w:r>
        <w:rPr>
          <w:rFonts w:eastAsia="Times New Roman Cyr" w:cs="Times New Roman Cyr" w:ascii="Times New Roman Cyr" w:hAnsi="Times New Roman Cyr"/>
        </w:rPr>
        <w:t>. Он произносит эти слова одинаково</w:t>
      </w:r>
      <w:r>
        <w:rPr>
          <w:rStyle w:val="FootnoteCharacters"/>
          <w:rStyle w:val="FootnoteAnchor"/>
        </w:rPr>
        <w:footnoteReference w:id="23"/>
      </w:r>
      <w:r>
        <w:rPr>
          <w:rFonts w:eastAsia="Times New Roman Cyr" w:cs="Times New Roman Cyr" w:ascii="Times New Roman Cyr" w:hAnsi="Times New Roman Cyr"/>
        </w:rPr>
        <w:t xml:space="preserve">, и он утверждает, что это правильно, заявляя, что «а» в </w:t>
      </w:r>
      <w:r>
        <w:rPr>
          <w:lang w:val="en-US"/>
        </w:rPr>
        <w:t>«ratum» (</w:t>
      </w:r>
      <w:r>
        <w:rPr>
          <w:rFonts w:eastAsia="Times New Roman Cyr" w:cs="Times New Roman Cyr" w:ascii="Times New Roman Cyr" w:hAnsi="Times New Roman Cyr"/>
        </w:rPr>
        <w:t xml:space="preserve">от </w:t>
      </w:r>
      <w:r>
        <w:rPr>
          <w:lang w:val="en-US"/>
        </w:rPr>
        <w:t>«reor</w:t>
      </w:r>
      <w:r>
        <w:rPr>
          <w:rFonts w:eastAsia="Times New Roman Cyr" w:cs="Times New Roman Cyr" w:ascii="Times New Roman Cyr" w:hAnsi="Times New Roman Cyr"/>
        </w:rPr>
        <w:t xml:space="preserve">») краткое; однажды его поправил юрист, указавший ему, что </w:t>
      </w:r>
      <w:r>
        <w:rPr>
          <w:lang w:val="en-US"/>
        </w:rPr>
        <w:t xml:space="preserve">«Ratten» </w:t>
      </w:r>
      <w:r>
        <w:rPr>
          <w:rFonts w:eastAsia="Times New Roman Cyr" w:cs="Times New Roman Cyr" w:ascii="Times New Roman Cyr" w:hAnsi="Times New Roman Cyr"/>
        </w:rPr>
        <w:t xml:space="preserve">и </w:t>
      </w:r>
      <w:r>
        <w:rPr>
          <w:lang w:val="en-US"/>
        </w:rPr>
        <w:t>«Raten</w:t>
      </w:r>
      <w:r>
        <w:rPr/>
        <w:t>»</w:t>
      </w:r>
      <w:r>
        <w:rPr>
          <w:lang w:val="en-US"/>
        </w:rPr>
        <w:t xml:space="preserve"> -</w:t>
      </w:r>
      <w:r>
        <w:rPr>
          <w:rFonts w:eastAsia="Times New Roman Cyr" w:cs="Times New Roman Cyr" w:ascii="Times New Roman Cyr" w:hAnsi="Times New Roman Cyr"/>
        </w:rPr>
        <w:t xml:space="preserve"> не одно и то же. Годом ранее он предложил гарантию своему другу, который должен был выплатить определенную сумму денег в двадцать приемов, и заставил кредитора пообещать, что он будет информировать его, когда подходит время каждой выплаты, так чтобы он не должен был платить по условиям соглашения всю сумму сразу. Таким образом, деньги и сифилис переходят в «крыс». Он теперь платит в крысах. - Крысиная валюта. </w:t>
      </w:r>
    </w:p>
    <w:p>
      <w:pPr>
        <w:pStyle w:val="Normal"/>
        <w:spacing w:lineRule="auto" w:line="360"/>
        <w:ind w:firstLine="720"/>
        <w:jc w:val="both"/>
        <w:rPr/>
      </w:pPr>
      <w:r>
        <w:rPr>
          <w:rFonts w:eastAsia="Times New Roman Cyr" w:cs="Times New Roman Cyr" w:ascii="Times New Roman Cyr" w:hAnsi="Times New Roman Cyr"/>
        </w:rPr>
        <w:t xml:space="preserve">Еще о сифилисе. Очевидно, идея гложущего и разъедающего сифилиса напоминала ему о крысах. Он выдал ряд источников, в особенности со времен военной службы, когда эта тема обсуждалась. (Аналогия с трансферами о съеденных гениталиях </w:t>
      </w:r>
      <w:r>
        <w:rPr>
          <w:lang w:val="en-US"/>
        </w:rPr>
        <w:t>[</w:t>
      </w:r>
      <w:r>
        <w:rPr>
          <w:rFonts w:eastAsia="Times New Roman Cyr" w:cs="Times New Roman Cyr" w:ascii="Times New Roman Cyr" w:hAnsi="Times New Roman Cyr"/>
        </w:rPr>
        <w:t>стр. 282</w:t>
      </w:r>
      <w:r>
        <w:rPr>
          <w:lang w:val="en-US"/>
        </w:rPr>
        <w:t>]</w:t>
      </w:r>
      <w:r>
        <w:rPr>
          <w:rFonts w:eastAsia="Times New Roman Cyr" w:cs="Times New Roman Cyr" w:ascii="Times New Roman Cyr" w:hAnsi="Times New Roman Cyr"/>
        </w:rPr>
        <w:t>). Он всегда слышал, что все солдаты - сифилитики, поэтому ужался, что офицер упоминает имя Гизелы.</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енная жизнь напоминает ему не только о Д., но о его отце, который был тогда долго в армии. Идея, что его отец был сифилитиком, ему не чужда. Он часто думал об этом. Он рассказал мне ряд историй о веселой жизни своего отца на службе. Он часто думал, что проблемы с нервами у них у всех, возможно, связаны с тем, что у отца был сифилис.</w:t>
      </w:r>
    </w:p>
    <w:p>
      <w:pPr>
        <w:pStyle w:val="Normal"/>
        <w:spacing w:lineRule="auto" w:line="360"/>
        <w:ind w:firstLine="720"/>
        <w:jc w:val="both"/>
        <w:rPr/>
      </w:pPr>
      <w:r>
        <w:rPr>
          <w:rFonts w:eastAsia="Times New Roman Cyr" w:cs="Times New Roman Cyr" w:ascii="Times New Roman Cyr" w:hAnsi="Times New Roman Cyr"/>
        </w:rPr>
        <w:t xml:space="preserve">Далее продолжается идея крыс в отношении кузины: - Страх, что она инфицирована отчимом; за этим то, что она заболела благодаря ее собственному отцу и за этим логичный и рациональный страх, что, будучи ребенком паралитика, она сама больна (он в течение многих лет знал об этой корреляции). Внезапная вспышка его болезни после жалобы дяди </w:t>
      </w:r>
      <w:r>
        <w:rPr>
          <w:lang w:val="en-US"/>
        </w:rPr>
        <w:t>[</w:t>
      </w:r>
      <w:r>
        <w:rPr>
          <w:rFonts w:eastAsia="Times New Roman Cyr" w:cs="Times New Roman Cyr" w:ascii="Times New Roman Cyr" w:hAnsi="Times New Roman Cyr"/>
        </w:rPr>
        <w:t>стр. 274</w:t>
      </w:r>
      <w:r>
        <w:rPr>
          <w:lang w:val="en-US"/>
        </w:rPr>
        <w:t>]</w:t>
      </w:r>
      <w:r>
        <w:rPr>
          <w:rFonts w:eastAsia="Times New Roman Cyr" w:cs="Times New Roman Cyr" w:ascii="Times New Roman Cyr" w:hAnsi="Times New Roman Cyr"/>
        </w:rPr>
        <w:t xml:space="preserve"> сейчас может пониматься иначе. Она должна была означать исполнение желания, чтобы его собственный отец также был сифилитиком, и тогда ему бы было не в чем упрекать свою кузину, и он мог бы после этого всего на ней женитьс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30 ноября. - Продолжение историй с крысами; но, как он признался в конце, он собирал их лишь для того, чтобы избежать трансферных фантазий, которые приходили к нему в промежутке и которые, как он видел, выражают сожаление в связи с сегодняшним </w:t>
      </w:r>
      <w:r>
        <w:rPr>
          <w:rFonts w:eastAsia="Times New Roman Cyr" w:cs="Times New Roman Cyr" w:ascii="Times New Roman Cyr" w:hAnsi="Times New Roman Cyr"/>
          <w:i/>
          <w:iCs/>
        </w:rPr>
        <w:t>рандеву</w:t>
      </w:r>
      <w:r>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скриптум. Его кузина и ее дядя Х. из Нью-Йорка, путешествуя по железной дороге, обнаружили в колбасе крысиный хвост, и в течение многих часов их тошнило. (Злорадствовал ли он по этому поводу?)</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вый материал. Отвратительные истории с крысами. Он знает, что крысы являются переносчиками многих инфекционных заболеваний. В Фугбахгассе открывался вид через двор на котельную римских бань. Он видел, как люди ловят крыс, и слышал, что их кидают в котлы. Еще и много кошек, издававших ужасное мяуканье, и однажды он увидел, как рабочий бьет мешком, в котором что-то находится, о землю. На его расспросы ему ответили, что там кошка и затем ее швырнут в котел.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оследовали другие рассказы о жестокости, которые, наконец, сконцентрировались на его отце. При виде той кошки у него возникла идея, что это его отец находится в мешке. Когда его отец служил в армии, все еще применялись телесные наказания. Он рассказывал, что однажды, только один раз в припадке гнева он ударил рекрута прикладом ружья, и тот упал. Отец часто играл в лотереях. Один из его приятелей-солдат обыкновенно тратил все свои деньги на лотереи; однажды отец обнаружил клочок бумаги, который этот мужчина выбросил, и на котором были написаны два номера. Он поставил деньги на эти номера и выиграл по обоим. Он взял свой выигрыш, когда находился на марше, и побежал догонять свою колонну; флорины звенели в его сумке. Какая жестокая ирония, что другой человек никогда ничего не выиграл! Однажды у отца было 10 флоринов общественных денег на определенные расходы. Он стал играть в карты и проиграл некоторую часть денег; он поддался искушению продолжать играть и проиграл все деньги. Он пожаловался одному из своих компаньонов, что теперь должен застрелиться. «Несомненно стреляйся,» - сказал компаньон. «Человек, который так поступает, должен застрелиться»; но затем он одолжил ему денег. После того, как служба закончилась, отец пытался найти этого человека, но ему не удалось это сделать (он когда-нибудь отдал ему деньги?).</w:t>
      </w:r>
    </w:p>
    <w:p>
      <w:pPr>
        <w:pStyle w:val="Normal"/>
        <w:spacing w:lineRule="auto" w:line="360"/>
        <w:ind w:firstLine="720"/>
        <w:jc w:val="both"/>
        <w:rPr/>
      </w:pPr>
      <w:r>
        <w:rPr>
          <w:rFonts w:eastAsia="Times New Roman Cyr" w:cs="Times New Roman Cyr" w:ascii="Times New Roman Cyr" w:hAnsi="Times New Roman Cyr"/>
        </w:rPr>
        <w:t>Рубенские вырастили его мать как приемную дочь, но к ней относились плохо. Она рассказывала, что один из сыновей был таким чувствительным, что для того, чтобы стать пожестче, он отрубал головы цыплятам. Очевидно, это было лишь предлогом, и это очень его возбуждало. - В сновидении образ большой жирной крысы, у которой есть имя, и которая ведет себя как домашнее животное. Это напомнило ему одну из двух крыс (впервые он сказал мне, что их только две), которые в соответствии с историей капитана Новака помещались в горшок. Более того, крысы были ответственны за то, что он поехал в Зальцбург. Его мать говорила о том же Рубенском, что однажды он сделал «кашерную» кошку, поместив ее в духовку, а затем освежевав. Это привело к такому плохому его самочувствию, что шурин дружески посоветовал ему что-то делать со здоровьем. Его внимание столь сильно фиксировано на крысах, что он находит их везде. Однажды, когда он вернулся с маневров, он обнаружил, что доктор Спрингер</w:t>
      </w:r>
      <w:r>
        <w:rPr>
          <w:rStyle w:val="FootnoteCharacters"/>
          <w:rStyle w:val="FootnoteAnchor"/>
        </w:rPr>
        <w:footnoteReference w:id="24"/>
      </w:r>
      <w:r>
        <w:rPr>
          <w:rFonts w:eastAsia="Times New Roman Cyr" w:cs="Times New Roman Cyr" w:ascii="Times New Roman Cyr" w:hAnsi="Times New Roman Cyr"/>
        </w:rPr>
        <w:t xml:space="preserve"> представляет находящегося вместе с ним коллегу как доктора Ратценстайна. Первый спектакль, на который он пошел, был «Мейстерзингеры», где он услышал повторяющееся имя «Давид». Он использовал </w:t>
      </w:r>
      <w:r>
        <w:rPr>
          <w:rFonts w:eastAsia="Times New Roman Cyr" w:cs="Times New Roman Cyr" w:ascii="Times New Roman Cyr" w:hAnsi="Times New Roman Cyr"/>
          <w:i/>
          <w:iCs/>
        </w:rPr>
        <w:t>мотив</w:t>
      </w:r>
      <w:r>
        <w:rPr>
          <w:rFonts w:eastAsia="Times New Roman Cyr" w:cs="Times New Roman Cyr" w:ascii="Times New Roman Cyr" w:hAnsi="Times New Roman Cyr"/>
        </w:rPr>
        <w:t xml:space="preserve"> Давида как восклицание в своей семье.</w:t>
      </w:r>
      <w:r>
        <w:rPr>
          <w:rStyle w:val="FootnoteCharacters"/>
          <w:rStyle w:val="FootnoteAnchor"/>
        </w:rPr>
        <w:footnoteReference w:id="25"/>
      </w:r>
      <w:r>
        <w:rPr>
          <w:rFonts w:eastAsia="Times New Roman Cyr" w:cs="Times New Roman Cyr" w:ascii="Times New Roman Cyr" w:hAnsi="Times New Roman Cyr"/>
        </w:rPr>
        <w:t xml:space="preserve"> Когда он повторяет свою магическую формулу </w:t>
      </w:r>
      <w:r>
        <w:rPr>
          <w:lang w:val="en-US"/>
        </w:rPr>
        <w:t>«Gleijsamen»</w:t>
      </w:r>
      <w:r>
        <w:rPr>
          <w:rFonts w:eastAsia="Times New Roman Cyr" w:cs="Times New Roman Cyr" w:ascii="Times New Roman Cyr" w:hAnsi="Times New Roman Cyr"/>
        </w:rPr>
        <w:t xml:space="preserve">, теперь он добавляет к ней «без крыс», хотя он представляет, что это пишется с одним «т» </w:t>
      </w:r>
      <w:r>
        <w:rPr>
          <w:lang w:val="en-US"/>
        </w:rPr>
        <w:t>[</w:t>
      </w:r>
      <w:r>
        <w:rPr>
          <w:rFonts w:eastAsia="Times New Roman Cyr" w:cs="Times New Roman Cyr" w:ascii="Times New Roman Cyr" w:hAnsi="Times New Roman Cyr"/>
        </w:rPr>
        <w:t>см. стр. 288</w:t>
      </w:r>
      <w:r>
        <w:rPr>
          <w:lang w:val="en-US"/>
        </w:rPr>
        <w:t>]</w:t>
      </w:r>
      <w:r>
        <w:rPr>
          <w:rFonts w:eastAsia="Times New Roman Cyr" w:cs="Times New Roman Cyr" w:ascii="Times New Roman Cyr" w:hAnsi="Times New Roman Cyr"/>
        </w:rPr>
        <w:t>. Он выдавал этот и другой материал достаточно свободно. Связи поверхностны, а более глубокие утаиваются; очевидно, он приготовил эти признания, чтобы скрыть что-то другое. Этот материал, похоже, содержит связь денег и жестокости с одной стороны с крысами, а с другой стороны с его отцом, и это должно указывать на брак отца. Он рассказал другой анекдот. Когда не так уж много лет назад отец вернулся из Глайшенберга, он сказал матери после 33 лет супружеской жизни, что он увидел такое невероятное число скверных жен, что сейчас он умоляет ее поклясться ему, что она никогда ему не изменяла. Когда она стала возражать, он сказал, что поверит ей лишь в том случае, если она поклянется жизнями детей; она сделала это, и он успокоился. Он высоко ценит своего отца за это, считая это признаком его открытости, как признания о плохом обращении с солдатом и о том грехе с карточной игрой; за всем этим стоит важный материал. История с крысами становится все в большей степени узловой точкой.</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8 декабря. - Много изменений за одну неделю. Его настроение резко выросло благодаря его </w:t>
      </w:r>
      <w:r>
        <w:rPr>
          <w:rFonts w:eastAsia="Times New Roman Cyr" w:cs="Times New Roman Cyr" w:ascii="Times New Roman Cyr" w:hAnsi="Times New Roman Cyr"/>
          <w:i/>
          <w:iCs/>
        </w:rPr>
        <w:t>рандеву</w:t>
      </w:r>
      <w:r>
        <w:rPr>
          <w:rFonts w:eastAsia="Times New Roman Cyr" w:cs="Times New Roman Cyr" w:ascii="Times New Roman Cyr" w:hAnsi="Times New Roman Cyr"/>
        </w:rPr>
        <w:t xml:space="preserve"> с портнихой, хотя это окончилось преждевременной эякуляцией. Вскоре после этого он стал мрачен, и это проявилось в трансфере в лечении. Во время встречи с девушкой на крысиные санкции были лишь легкие намеки. Он почувствовал, что склонен избегать пользоваться теми пальцами, которыми трогал девушку, когда брал сигареты из портсигара, подаренного кузиной; но он сопротивлялся этой склонности. Еще больше деталей об отце, о его грубости; его мать называла «вульгарным типом», поскольку он имел привычку принародно «пускать ветер».</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е исследование трансфера идет по многим блуждающим путям. Он описывал искушение, о значимости которого для себя он не осведомлен. Родственник Рубенских предложил ему офис по соседству с рынком Гэттл, как только он получит докторскую степень - до этого к тому моменту оставалось несколько месяцев - и поможет ему найти там клиентов. Это соответствовало старой схеме его матери о том, что он должен жениться на одной из дочерей Р., очаровательной девушке, которой исполнилось 17 лет. Он не осознавал, что с целью избежать этого конфликта он предпринял бегство в болезнь - бегство, которому способствовали инфантильные проблемы его выбора между старшей и младшей сестрой и его регрессия к истории отцовского брака. Его отец обычно рассказывал о своем сватовстве с юмором, а мать время от времени поддразнивала его, рассказывая, как прежде он был ухажером дочери мясника. Для пациента идея, что его отец мог оставить свою любовь, чтобы обезопасить свое будущее альянсом с Р., была невыносимой. У него развилось сильное раздражение на меня, что выражалось в оскорблениях, которые ему было чрезвычайно неудобно высказывать. Он обвинял меня в том, что я задираю нос, отказывался пожимать мне руку, думал, что такую грязную свинью, как я, следует научить хорошим манерам, и считал, что открытка, которую я ему прислал, подписав «Сердечно», была слишком интимной.</w:t>
      </w:r>
    </w:p>
    <w:p>
      <w:pPr>
        <w:pStyle w:val="Normal"/>
        <w:spacing w:lineRule="auto" w:line="360"/>
        <w:ind w:firstLine="720"/>
        <w:jc w:val="both"/>
        <w:rPr/>
      </w:pPr>
      <w:r>
        <w:rPr>
          <w:rFonts w:eastAsia="Times New Roman Cyr" w:cs="Times New Roman Cyr" w:ascii="Times New Roman Cyr" w:hAnsi="Times New Roman Cyr"/>
        </w:rPr>
        <w:t xml:space="preserve">Он явственно боролся с фантазиями об искушении жениться на моей дочери вместо своей кузины и с возникающими у него оскорблениями в адрес моей жены и дочери. Один из его трансферов прямо касался того, что фрау профессор Ф. должна лизать ему задницу - бунт против более значимой семьи. В другой раз он увидел мою дочь с двумя кусками навоза вместо глаз: это означало, что он любит не ее глаза, но ее деньги. У Эмми </w:t>
      </w:r>
      <w:r>
        <w:rPr>
          <w:lang w:val="en-US"/>
        </w:rPr>
        <w:t>[</w:t>
      </w:r>
      <w:r>
        <w:rPr>
          <w:rFonts w:eastAsia="Times New Roman Cyr" w:cs="Times New Roman Cyr" w:ascii="Times New Roman Cyr" w:hAnsi="Times New Roman Cyr"/>
        </w:rPr>
        <w:t>девушка, на которой его мать хотела его женить</w:t>
      </w:r>
      <w:r>
        <w:rPr>
          <w:lang w:val="en-US"/>
        </w:rPr>
        <w:t>]</w:t>
      </w:r>
      <w:r>
        <w:rPr>
          <w:rFonts w:eastAsia="Times New Roman Cyr" w:cs="Times New Roman Cyr" w:ascii="Times New Roman Cyr" w:hAnsi="Times New Roman Cyr"/>
        </w:rPr>
        <w:t xml:space="preserve"> были особенно красивые глаза. Недавно он мужественно выдерживал слезные жалобы матери на то, что он потратил 30 флоринов карманных денег вместо 16.</w:t>
      </w:r>
    </w:p>
    <w:p>
      <w:pPr>
        <w:pStyle w:val="Normal"/>
        <w:spacing w:lineRule="auto" w:line="360"/>
        <w:ind w:firstLine="720"/>
        <w:jc w:val="both"/>
        <w:rPr/>
      </w:pPr>
      <w:r>
        <w:rPr>
          <w:rFonts w:eastAsia="Times New Roman Cyr" w:cs="Times New Roman Cyr" w:ascii="Times New Roman Cyr" w:hAnsi="Times New Roman Cyr"/>
        </w:rPr>
        <w:t>Теме крыс недостает элемента, направленного на мать. Очевидно, потому что у него в отношении ее сильное сопротивление</w:t>
      </w:r>
      <w:r>
        <w:rPr>
          <w:rStyle w:val="FootnoteCharacters"/>
          <w:rStyle w:val="FootnoteAnchor"/>
        </w:rPr>
        <w:footnoteReference w:id="26"/>
      </w:r>
      <w:r>
        <w:rPr>
          <w:rFonts w:eastAsia="Times New Roman Cyr" w:cs="Times New Roman Cyr" w:ascii="Times New Roman Cyr" w:hAnsi="Times New Roman Cyr"/>
        </w:rPr>
        <w:t xml:space="preserve">. Приравнивая </w:t>
      </w:r>
      <w:r>
        <w:rPr>
          <w:lang w:val="en-US"/>
        </w:rPr>
        <w:t>«Ratten»</w:t>
      </w:r>
      <w:r>
        <w:rPr>
          <w:rFonts w:eastAsia="Times New Roman Cyr" w:cs="Times New Roman Cyr" w:ascii="Times New Roman Cyr" w:hAnsi="Times New Roman Cyr"/>
        </w:rPr>
        <w:t xml:space="preserve"> и </w:t>
      </w:r>
      <w:r>
        <w:rPr>
          <w:lang w:val="en-US"/>
        </w:rPr>
        <w:t>«Raten»</w:t>
      </w:r>
      <w:r>
        <w:rPr>
          <w:rFonts w:eastAsia="Times New Roman Cyr" w:cs="Times New Roman Cyr" w:ascii="Times New Roman Cyr" w:hAnsi="Times New Roman Cyr"/>
        </w:rPr>
        <w:t xml:space="preserve">, он, помимо всего прочего, смеялся над отцом. Его отец однажды сказал другу: «Я всего лишь </w:t>
      </w:r>
      <w:r>
        <w:rPr>
          <w:lang w:val="en-US"/>
        </w:rPr>
        <w:t>Laue»</w:t>
      </w:r>
      <w:r>
        <w:rPr>
          <w:rFonts w:eastAsia="Times New Roman Cyr" w:cs="Times New Roman Cyr" w:ascii="Times New Roman Cyr" w:hAnsi="Times New Roman Cyr"/>
        </w:rPr>
        <w:t xml:space="preserve"> вместо </w:t>
      </w:r>
      <w:r>
        <w:rPr>
          <w:lang w:val="en-US"/>
        </w:rPr>
        <w:t>«Laie»</w:t>
      </w:r>
      <w:r>
        <w:rPr>
          <w:rStyle w:val="FootnoteCharacters"/>
          <w:rStyle w:val="FootnoteAnchor"/>
          <w:lang w:val="en-US"/>
        </w:rPr>
        <w:footnoteReference w:id="27"/>
      </w:r>
      <w:r>
        <w:rPr>
          <w:rFonts w:eastAsia="Times New Roman Cyr" w:cs="Times New Roman Cyr" w:ascii="Times New Roman Cyr" w:hAnsi="Times New Roman Cyr"/>
        </w:rPr>
        <w:t>. Это, подобно другим признакам недостатка образования его отца, сильно его смущало. Отец периодически делал попытки вести хозяйство и устанавливать спартанский режим, но всегда сдавался после непродолжительного времени. Экономией занималась мать, но она уделяла большое внимание комфорту в доме. Способ, которым пациент секретно поддерживал своего друга - Н. - идентификация с отцом, который вел себя сходным образом по отношению к их первому жильцу, за которого он платил ренту, а также к другим людям. Это указывает, что он был очень искренним, чистосердечным, добрым человеком, обладающим чувством юмора, и пациент высоко ценит эти качества. Тем не менее, вследствие своей рафинированной установки, он явно стыдится простоты и солдафонства отц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9 декабря. - Весел, влюблен в девушку - разговорчив - сновидение с неологизмом, общая карта </w:t>
      </w:r>
      <w:r>
        <w:rPr>
          <w:lang w:val="en-US"/>
        </w:rPr>
        <w:t>WLK</w:t>
      </w:r>
      <w:r>
        <w:rPr>
          <w:rFonts w:eastAsia="Times New Roman Cyr" w:cs="Times New Roman Cyr" w:ascii="Times New Roman Cyr" w:hAnsi="Times New Roman Cyr"/>
        </w:rPr>
        <w:t xml:space="preserve"> (польское слово)</w:t>
      </w:r>
      <w:r>
        <w:rPr>
          <w:rStyle w:val="FootnoteCharacters"/>
          <w:rStyle w:val="FootnoteAnchor"/>
        </w:rPr>
        <w:footnoteReference w:id="28"/>
      </w:r>
      <w:r>
        <w:rPr>
          <w:rFonts w:eastAsia="Times New Roman Cyr" w:cs="Times New Roman Cyr" w:ascii="Times New Roman Cyr" w:hAnsi="Times New Roman Cyr"/>
        </w:rPr>
        <w:t xml:space="preserve">. Мы должны вернуться к этому завтра. Вьелка = </w:t>
      </w:r>
      <w:r>
        <w:rPr>
          <w:lang w:val="en-US"/>
        </w:rPr>
        <w:t>[</w:t>
      </w:r>
      <w:r>
        <w:rPr>
          <w:rFonts w:eastAsia="Times New Roman Cyr" w:cs="Times New Roman Cyr" w:ascii="Times New Roman Cyr" w:hAnsi="Times New Roman Cyr"/>
        </w:rPr>
        <w:t>по-польски</w:t>
      </w:r>
      <w:r>
        <w:rPr>
          <w:lang w:val="en-US"/>
        </w:rPr>
        <w:t>]</w:t>
      </w:r>
      <w:r>
        <w:rPr>
          <w:rFonts w:eastAsia="Times New Roman Cyr" w:cs="Times New Roman Cyr" w:ascii="Times New Roman Cyr" w:hAnsi="Times New Roman Cyr"/>
        </w:rPr>
        <w:t xml:space="preserve"> «старый», </w:t>
      </w:r>
      <w:r>
        <w:rPr>
          <w:lang w:val="en-US"/>
        </w:rPr>
        <w:t>L</w:t>
      </w:r>
      <w:r>
        <w:rPr>
          <w:rFonts w:eastAsia="Times New Roman Cyr" w:cs="Times New Roman Cyr" w:ascii="Times New Roman Cyr" w:hAnsi="Times New Roman Cyr"/>
        </w:rPr>
        <w:t xml:space="preserve"> = Лоренц, </w:t>
      </w:r>
      <w:r>
        <w:rPr>
          <w:lang w:val="en-US"/>
        </w:rPr>
        <w:t>Gl</w:t>
      </w:r>
      <w:r>
        <w:rPr>
          <w:rFonts w:eastAsia="Times New Roman Cyr" w:cs="Times New Roman Cyr" w:ascii="Times New Roman Cyr" w:hAnsi="Times New Roman Cyr"/>
        </w:rPr>
        <w:t xml:space="preserve"> = сокращение </w:t>
      </w:r>
      <w:r>
        <w:rPr>
          <w:lang w:val="en-US"/>
        </w:rPr>
        <w:t>Glejsamen [</w:t>
      </w:r>
      <w:r>
        <w:rPr>
          <w:rFonts w:eastAsia="Times New Roman Cyr" w:cs="Times New Roman Cyr" w:ascii="Times New Roman Cyr" w:hAnsi="Times New Roman Cyr"/>
        </w:rPr>
        <w:t>стр. 280</w:t>
      </w:r>
      <w:r>
        <w:rPr>
          <w:lang w:val="en-US"/>
        </w:rPr>
        <w:t>]</w:t>
      </w:r>
      <w:r>
        <w:rPr>
          <w:rFonts w:eastAsia="Times New Roman Cyr" w:cs="Times New Roman Cyr" w:ascii="Times New Roman Cyr" w:hAnsi="Times New Roman Cyr"/>
        </w:rPr>
        <w:t xml:space="preserve"> = Гизела Лоренц.</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10 декабря. - Он рассказал мне все сновидение, но ничего в нем не понимает; с другой стороны он дал мне несколько ассоциаций к </w:t>
      </w:r>
      <w:r>
        <w:rPr>
          <w:lang w:val="en-US"/>
        </w:rPr>
        <w:t>WLK</w:t>
      </w:r>
      <w:r>
        <w:rPr>
          <w:rFonts w:eastAsia="Times New Roman Cyr" w:cs="Times New Roman Cyr" w:ascii="Times New Roman Cyr" w:hAnsi="Times New Roman Cyr"/>
        </w:rPr>
        <w:t xml:space="preserve">. Моя идея, что это означает </w:t>
      </w:r>
      <w:r>
        <w:rPr>
          <w:lang w:val="en-US"/>
        </w:rPr>
        <w:t>W.C.</w:t>
      </w:r>
      <w:r>
        <w:rPr>
          <w:rFonts w:eastAsia="Times New Roman Cyr" w:cs="Times New Roman Cyr" w:ascii="Times New Roman Cyr" w:hAnsi="Times New Roman Cyr"/>
        </w:rPr>
        <w:t xml:space="preserve">, не подтвердилась; но с </w:t>
      </w:r>
      <w:r>
        <w:rPr>
          <w:lang w:val="en-US"/>
        </w:rPr>
        <w:t>W</w:t>
      </w:r>
      <w:r>
        <w:rPr/>
        <w:t xml:space="preserve"> </w:t>
      </w:r>
      <w:r>
        <w:rPr>
          <w:lang w:val="en-US"/>
        </w:rPr>
        <w:t>[</w:t>
      </w:r>
      <w:r>
        <w:rPr>
          <w:rFonts w:eastAsia="Times New Roman Cyr" w:cs="Times New Roman Cyr" w:ascii="Times New Roman Cyr" w:hAnsi="Times New Roman Cyr"/>
        </w:rPr>
        <w:t>«вэй»</w:t>
      </w:r>
      <w:r>
        <w:rPr>
          <w:lang w:val="en-US"/>
        </w:rPr>
        <w:t>]</w:t>
      </w:r>
      <w:r>
        <w:rPr>
          <w:rFonts w:eastAsia="Times New Roman Cyr" w:cs="Times New Roman Cyr" w:ascii="Times New Roman Cyr" w:hAnsi="Times New Roman Cyr"/>
        </w:rPr>
        <w:t xml:space="preserve"> у него ассоциируется песня, которую пела сестра: «</w:t>
      </w:r>
      <w:r>
        <w:rPr>
          <w:lang w:val="en-US"/>
        </w:rPr>
        <w:t>In meinem Herzen sitzt ein grosses Weh»</w:t>
      </w:r>
      <w:r>
        <w:rPr>
          <w:rStyle w:val="FootnoteCharacters"/>
          <w:rStyle w:val="FootnoteAnchor"/>
          <w:lang w:val="en-US"/>
        </w:rPr>
        <w:footnoteReference w:id="29"/>
      </w:r>
      <w:r>
        <w:rPr/>
        <w:t xml:space="preserve"> </w:t>
      </w:r>
      <w:r>
        <w:rPr>
          <w:lang w:val="en-US"/>
        </w:rPr>
        <w:t>[</w:t>
      </w:r>
      <w:r>
        <w:rPr>
          <w:rFonts w:eastAsia="Times New Roman Cyr" w:cs="Times New Roman Cyr" w:ascii="Times New Roman Cyr" w:hAnsi="Times New Roman Cyr"/>
        </w:rPr>
        <w:t>также произносится «вэй»</w:t>
      </w:r>
      <w:r>
        <w:rPr>
          <w:lang w:val="en-US"/>
        </w:rPr>
        <w:t>]</w:t>
      </w:r>
      <w:r>
        <w:rPr>
          <w:rFonts w:eastAsia="Times New Roman Cyr" w:cs="Times New Roman Cyr" w:ascii="Times New Roman Cyr" w:hAnsi="Times New Roman Cyr"/>
        </w:rPr>
        <w:t xml:space="preserve">. Это часто казалось ему очень смешным, и он не мог удержаться, чтобы не представить себе большую букву </w:t>
      </w:r>
      <w:r>
        <w:rPr>
          <w:lang w:val="en-US"/>
        </w:rPr>
        <w:t>W</w:t>
      </w:r>
      <w:r>
        <w:rPr/>
        <w:t>.</w:t>
      </w:r>
    </w:p>
    <w:p>
      <w:pPr>
        <w:pStyle w:val="Normal"/>
        <w:spacing w:lineRule="auto" w:line="360"/>
        <w:ind w:firstLine="720"/>
        <w:jc w:val="both"/>
        <w:rPr/>
      </w:pPr>
      <w:r>
        <w:rPr>
          <w:rFonts w:eastAsia="Times New Roman Cyr" w:cs="Times New Roman Cyr" w:ascii="Times New Roman Cyr" w:hAnsi="Times New Roman Cyr"/>
        </w:rPr>
        <w:t xml:space="preserve">Его защитная формула против навязчивостей является, как он сказал мне, эмпатическим </w:t>
      </w:r>
      <w:r>
        <w:rPr>
          <w:lang w:val="en-US"/>
        </w:rPr>
        <w:t>«aber»[</w:t>
      </w:r>
      <w:r>
        <w:rPr>
          <w:rFonts w:eastAsia="Times New Roman Cyr" w:cs="Times New Roman Cyr" w:ascii="Times New Roman Cyr" w:hAnsi="Times New Roman Cyr"/>
        </w:rPr>
        <w:t>«но»</w:t>
      </w:r>
      <w:r>
        <w:rPr>
          <w:lang w:val="en-US"/>
        </w:rPr>
        <w:t>]</w:t>
      </w:r>
      <w:r>
        <w:rPr>
          <w:rFonts w:eastAsia="Times New Roman Cyr" w:cs="Times New Roman Cyr" w:ascii="Times New Roman Cyr" w:hAnsi="Times New Roman Cyr"/>
        </w:rPr>
        <w:t xml:space="preserve">. Недавно (только после начала лечения?) он стал ставить ударение в этом слове </w:t>
      </w:r>
      <w:r>
        <w:rPr>
          <w:lang w:val="en-US"/>
        </w:rPr>
        <w:t>«ab</w:t>
      </w:r>
      <w:r>
        <w:rPr>
          <w:rFonts w:eastAsia="Times New Roman" w:cs="Times New Roman"/>
          <w:lang w:val="en-US"/>
        </w:rPr>
        <w:t>é</w:t>
      </w:r>
      <w:r>
        <w:rPr>
          <w:lang w:val="en-US"/>
        </w:rPr>
        <w:t>r»</w:t>
      </w:r>
      <w:r>
        <w:rPr/>
        <w:t xml:space="preserve"> </w:t>
      </w:r>
      <w:r>
        <w:rPr>
          <w:lang w:val="en-US"/>
        </w:rPr>
        <w:t>[</w:t>
      </w:r>
      <w:r>
        <w:rPr>
          <w:rFonts w:eastAsia="Times New Roman Cyr" w:cs="Times New Roman Cyr" w:ascii="Times New Roman Cyr" w:hAnsi="Times New Roman Cyr"/>
        </w:rPr>
        <w:t xml:space="preserve">в нормальном варианте ударение стоит </w:t>
      </w:r>
      <w:r>
        <w:rPr>
          <w:lang w:val="en-US"/>
        </w:rPr>
        <w:t>«</w:t>
      </w:r>
      <w:r>
        <w:rPr>
          <w:rFonts w:eastAsia="Times New Roman" w:cs="Times New Roman"/>
          <w:lang w:val="en-US"/>
        </w:rPr>
        <w:t>á</w:t>
      </w:r>
      <w:r>
        <w:rPr>
          <w:lang w:val="en-US"/>
        </w:rPr>
        <w:t>ber»]</w:t>
      </w:r>
      <w:r>
        <w:rPr>
          <w:rFonts w:eastAsia="Times New Roman Cyr" w:cs="Times New Roman Cyr" w:ascii="Times New Roman Cyr" w:hAnsi="Times New Roman Cyr"/>
        </w:rPr>
        <w:t xml:space="preserve">. Он сказал, что объясняет себе это неверное ударение как необходимое для усиления немого «е», которое было недостаточной защитой от вторжений. Сейчас он понял, что, возможно, </w:t>
      </w:r>
      <w:r>
        <w:rPr>
          <w:lang w:val="en-US"/>
        </w:rPr>
        <w:t>«ab</w:t>
      </w:r>
      <w:r>
        <w:rPr>
          <w:rFonts w:eastAsia="Times New Roman" w:cs="Times New Roman"/>
          <w:lang w:val="en-US"/>
        </w:rPr>
        <w:t>é</w:t>
      </w:r>
      <w:r>
        <w:rPr>
          <w:lang w:val="en-US"/>
        </w:rPr>
        <w:t>r»</w:t>
      </w:r>
      <w:r>
        <w:rPr>
          <w:rFonts w:eastAsia="Times New Roman Cyr" w:cs="Times New Roman Cyr" w:ascii="Times New Roman Cyr" w:hAnsi="Times New Roman Cyr"/>
        </w:rPr>
        <w:t xml:space="preserve"> заменяет </w:t>
      </w:r>
      <w:r>
        <w:rPr>
          <w:lang w:val="en-US"/>
        </w:rPr>
        <w:t>«Abwehr» [«</w:t>
      </w:r>
      <w:r>
        <w:rPr>
          <w:rFonts w:eastAsia="Times New Roman Cyr" w:cs="Times New Roman Cyr" w:ascii="Times New Roman Cyr" w:hAnsi="Times New Roman Cyr"/>
        </w:rPr>
        <w:t>защита»</w:t>
      </w:r>
      <w:r>
        <w:rPr>
          <w:lang w:val="en-US"/>
        </w:rPr>
        <w:t>]</w:t>
      </w:r>
      <w:r>
        <w:rPr>
          <w:rFonts w:eastAsia="Times New Roman Cyr" w:cs="Times New Roman Cyr" w:ascii="Times New Roman Cyr" w:hAnsi="Times New Roman Cyr"/>
        </w:rPr>
        <w:t xml:space="preserve">, где недостающую </w:t>
      </w:r>
      <w:r>
        <w:rPr>
          <w:lang w:val="en-US"/>
        </w:rPr>
        <w:t>W</w:t>
      </w:r>
      <w:r>
        <w:rPr>
          <w:rFonts w:eastAsia="Times New Roman Cyr" w:cs="Times New Roman Cyr" w:ascii="Times New Roman Cyr" w:hAnsi="Times New Roman Cyr"/>
        </w:rPr>
        <w:t xml:space="preserve"> можно найти в </w:t>
      </w:r>
      <w:r>
        <w:rPr>
          <w:lang w:val="en-US"/>
        </w:rPr>
        <w:t>WLK</w:t>
      </w:r>
      <w:r>
        <w:rPr/>
        <w:t>.</w:t>
      </w:r>
    </w:p>
    <w:p>
      <w:pPr>
        <w:pStyle w:val="Normal"/>
        <w:spacing w:lineRule="auto" w:line="360"/>
        <w:ind w:firstLine="720"/>
        <w:jc w:val="both"/>
        <w:rPr/>
      </w:pPr>
      <w:r>
        <w:rPr>
          <w:rFonts w:eastAsia="Times New Roman Cyr" w:cs="Times New Roman Cyr" w:ascii="Times New Roman Cyr" w:hAnsi="Times New Roman Cyr"/>
        </w:rPr>
        <w:t>В его формуле «</w:t>
      </w:r>
      <w:r>
        <w:rPr>
          <w:lang w:val="en-US"/>
        </w:rPr>
        <w:t xml:space="preserve">Glejsamen» </w:t>
      </w:r>
      <w:r>
        <w:rPr>
          <w:rFonts w:eastAsia="Times New Roman Cyr" w:cs="Times New Roman Cyr" w:ascii="Times New Roman Cyr" w:hAnsi="Times New Roman Cyr"/>
        </w:rPr>
        <w:t xml:space="preserve">ему удалось магическими буквами зафиксировать то, что должно оставаться неизменным, оставалась, как он сказал, хороша в течение определенного времени. Но, тем не менее, она открыта для врага, т.е. обращения в свою противоположность, и по этой причине он решил укоротить ее еще больше и заменил ее - по неизвестным причинам - коротким </w:t>
      </w:r>
      <w:r>
        <w:rPr>
          <w:lang w:val="en-US"/>
        </w:rPr>
        <w:t>«Wie»</w:t>
      </w:r>
      <w:r>
        <w:rPr/>
        <w:t xml:space="preserve"> </w:t>
      </w:r>
      <w:r>
        <w:rPr>
          <w:lang w:val="en-US"/>
        </w:rPr>
        <w:t>[</w:t>
      </w:r>
      <w:r>
        <w:rPr>
          <w:rFonts w:eastAsia="Times New Roman Cyr" w:cs="Times New Roman Cyr" w:ascii="Times New Roman Cyr" w:hAnsi="Times New Roman Cyr"/>
        </w:rPr>
        <w:t>«как» произносящееся «вии»</w:t>
      </w:r>
      <w:r>
        <w:rPr>
          <w:lang w:val="en-US"/>
        </w:rPr>
        <w:t>]</w:t>
      </w:r>
      <w:r>
        <w:rPr/>
        <w:t>.</w:t>
      </w:r>
    </w:p>
    <w:p>
      <w:pPr>
        <w:pStyle w:val="Normal"/>
        <w:spacing w:lineRule="auto" w:line="360"/>
        <w:ind w:firstLine="720"/>
        <w:jc w:val="both"/>
        <w:rPr/>
      </w:pPr>
      <w:r>
        <w:rPr>
          <w:rFonts w:eastAsia="Times New Roman Cyr" w:cs="Times New Roman Cyr" w:ascii="Times New Roman Cyr" w:hAnsi="Times New Roman Cyr"/>
        </w:rPr>
        <w:t>К соотносится с «</w:t>
      </w:r>
      <w:r>
        <w:rPr>
          <w:lang w:val="en-US"/>
        </w:rPr>
        <w:t>vielka»</w:t>
      </w:r>
      <w:r>
        <w:rPr/>
        <w:t xml:space="preserve"> </w:t>
      </w:r>
      <w:r>
        <w:rPr>
          <w:lang w:val="en-US"/>
        </w:rPr>
        <w:t>[</w:t>
      </w:r>
      <w:r>
        <w:rPr>
          <w:rFonts w:eastAsia="Times New Roman Cyr" w:cs="Times New Roman Cyr" w:ascii="Times New Roman Cyr" w:hAnsi="Times New Roman Cyr"/>
        </w:rPr>
        <w:t>произносится «вии-елл-ка»</w:t>
      </w:r>
      <w:r>
        <w:rPr>
          <w:lang w:val="en-US"/>
        </w:rPr>
        <w:t>]</w:t>
      </w:r>
      <w:r>
        <w:rPr>
          <w:rFonts w:eastAsia="Times New Roman Cyr" w:cs="Times New Roman Cyr" w:ascii="Times New Roman Cyr" w:hAnsi="Times New Roman Cyr"/>
        </w:rPr>
        <w:t xml:space="preserve"> = «старый». Это также напомнило ему о тревожности в школе, когда спрашивали букву К </w:t>
      </w:r>
      <w:r>
        <w:rPr>
          <w:lang w:val="en-US"/>
        </w:rPr>
        <w:t>[</w:t>
      </w:r>
      <w:r>
        <w:rPr>
          <w:rFonts w:eastAsia="Times New Roman Cyr" w:cs="Times New Roman Cyr" w:ascii="Times New Roman Cyr" w:hAnsi="Times New Roman Cyr"/>
        </w:rPr>
        <w:t>т.е. мальчиков, чьи фамилии начинались с К</w:t>
      </w:r>
      <w:r>
        <w:rPr>
          <w:lang w:val="en-US"/>
        </w:rPr>
        <w:t>]</w:t>
      </w:r>
      <w:r>
        <w:rPr>
          <w:rFonts w:eastAsia="Times New Roman Cyr" w:cs="Times New Roman Cyr" w:ascii="Times New Roman Cyr" w:hAnsi="Times New Roman Cyr"/>
        </w:rPr>
        <w:t xml:space="preserve">, поскольку это значило, что приближаются к </w:t>
      </w:r>
      <w:r>
        <w:rPr>
          <w:lang w:val="en-US"/>
        </w:rPr>
        <w:t>L</w:t>
      </w:r>
      <w:r>
        <w:rPr>
          <w:rFonts w:eastAsia="Times New Roman Cyr" w:cs="Times New Roman Cyr" w:ascii="Times New Roman Cyr" w:hAnsi="Times New Roman Cyr"/>
        </w:rPr>
        <w:t xml:space="preserve">. Таким образом, это соотносится с желанием, чтобы К шло после </w:t>
      </w:r>
      <w:r>
        <w:rPr>
          <w:lang w:val="en-US"/>
        </w:rPr>
        <w:t>L</w:t>
      </w:r>
      <w:r>
        <w:rPr>
          <w:rFonts w:eastAsia="Times New Roman Cyr" w:cs="Times New Roman Cyr" w:ascii="Times New Roman Cyr" w:hAnsi="Times New Roman Cyr"/>
        </w:rPr>
        <w:t>; стало быть,</w:t>
      </w:r>
      <w:r>
        <w:rPr/>
        <w:t xml:space="preserve"> </w:t>
      </w:r>
      <w:r>
        <w:rPr>
          <w:lang w:val="en-US"/>
        </w:rPr>
        <w:t>L</w:t>
      </w:r>
      <w:r>
        <w:rPr>
          <w:rFonts w:eastAsia="Times New Roman Cyr" w:cs="Times New Roman Cyr" w:ascii="Times New Roman Cyr" w:hAnsi="Times New Roman Cyr"/>
        </w:rPr>
        <w:t xml:space="preserve"> уже прошли. </w:t>
      </w:r>
    </w:p>
    <w:p>
      <w:pPr>
        <w:pStyle w:val="Normal"/>
        <w:spacing w:lineRule="auto" w:line="360"/>
        <w:ind w:firstLine="720"/>
        <w:jc w:val="both"/>
        <w:rPr/>
      </w:pPr>
      <w:r>
        <w:rPr>
          <w:rFonts w:eastAsia="Times New Roman Cyr" w:cs="Times New Roman Cyr" w:ascii="Times New Roman Cyr" w:hAnsi="Times New Roman Cyr"/>
        </w:rPr>
        <w:t xml:space="preserve">Существенное умещение трансферов пациента в лечении. Он очень боится встретить мою дочь. Достаточно неожиданно он рассказал мне, что одно из его яичек не опустилось, хотя потенция у него хорошая. В сновидении он встретил капитана, у которого знаки отличия были лишь на правой стороне, и одна из трех звезд свисала. Он указал на аналогию с операцией кузины </w:t>
      </w:r>
      <w:r>
        <w:rPr>
          <w:lang w:val="en-US"/>
        </w:rPr>
        <w:t>[</w:t>
      </w:r>
      <w:r>
        <w:rPr>
          <w:rFonts w:eastAsia="Times New Roman Cyr" w:cs="Times New Roman Cyr" w:ascii="Times New Roman Cyr" w:hAnsi="Times New Roman Cyr"/>
        </w:rPr>
        <w:t>стр. 216-17</w:t>
      </w:r>
      <w:r>
        <w:rPr>
          <w:lang w:val="en-US"/>
        </w:rPr>
        <w:t>]</w:t>
      </w:r>
      <w:r>
        <w:rPr/>
        <w:t xml:space="preserve">. </w:t>
      </w:r>
    </w:p>
    <w:p>
      <w:pPr>
        <w:pStyle w:val="Normal"/>
        <w:spacing w:lineRule="auto" w:line="360"/>
        <w:ind w:firstLine="720"/>
        <w:jc w:val="both"/>
        <w:rPr/>
      </w:pPr>
      <w:r>
        <w:rPr/>
      </w:r>
    </w:p>
    <w:p>
      <w:pPr>
        <w:pStyle w:val="Normal"/>
        <w:spacing w:lineRule="auto" w:line="360"/>
        <w:ind w:firstLine="720"/>
        <w:jc w:val="both"/>
        <w:rPr/>
      </w:pPr>
      <w:r>
        <w:rPr>
          <w:rFonts w:eastAsia="Times New Roman Cyr" w:cs="Times New Roman Cyr" w:ascii="Times New Roman Cyr" w:hAnsi="Times New Roman Cyr"/>
        </w:rPr>
        <w:t xml:space="preserve">12 декабря. - Его «грязные» трансферы продолжаются, и он рассказывает о них все больше. Он, как оказалось, </w:t>
      </w:r>
      <w:r>
        <w:rPr>
          <w:lang w:val="en-US"/>
        </w:rPr>
        <w:t>renifleur</w:t>
      </w:r>
      <w:r>
        <w:rPr>
          <w:rFonts w:eastAsia="Times New Roman Cyr" w:cs="Times New Roman Cyr" w:ascii="Times New Roman Cyr" w:hAnsi="Times New Roman Cyr"/>
        </w:rPr>
        <w:t>. В юности он мог распознавать людей по запаху их одежды; он различал семейные запахи и он получал явное удовольствие от запаха женских волос. Далее оказалось, что он создал трансфер из бессознательной борьбы, которая привела к его болезни, смещая свою любовь с кузины на портниху; а сейчас он сравнивает последнюю с моей дочерью, которая выступает в роли богатой, респектабельной партии. Его потенция с портнихой прекрасна. Сегодня он решился атаковать тему матери. У него было очень раннее воспоминание того, как она лежит на софе; она садится, вытаскивает что-то желтое из-под платья и кладет это на стул. В то время ему хотелось потрогать это; но когда он вспоминает это сейчас, это ужасно. Позже эта вещь превращается в выделения, и это приводит к трансферу: все женские члены моей семьи задыхаются в море отвратительных выделений разных видов. Он считал, что у всех женщин отвратительные выделения, и впоследствии был удивлен, когда обнаружил отсутствие таковых у двух его партнерш. Его мать страдала от заболевания брюшной полости, и сейчас у нее был плохой запах от гениталий, что очень сердило его. Она сама говорила, что она воняет, если не принимает частые ванны, но она не может этого позволить; это его ужасает.</w:t>
      </w:r>
    </w:p>
    <w:p>
      <w:pPr>
        <w:pStyle w:val="Normal"/>
        <w:spacing w:lineRule="auto" w:line="360"/>
        <w:ind w:firstLine="720"/>
        <w:jc w:val="both"/>
        <w:rPr/>
      </w:pPr>
      <w:r>
        <w:rPr>
          <w:rFonts w:eastAsia="Times New Roman Cyr" w:cs="Times New Roman Cyr" w:ascii="Times New Roman Cyr" w:hAnsi="Times New Roman Cyr"/>
        </w:rPr>
        <w:t xml:space="preserve">Он рассказал мне две замечательные истории о детях. Одна - о маленькой девочке 5 или 6 лет, которой было очень любопытно, как выглядит Санта Клаус. Она притворилась, что спит, и увидела, что мать и отец наполняют туфли и чулки яблоками и грушами. На следующее утро она сказала гувернантке: «Никакого Санта Клауса. Папа и мама это делают. Теперь я больше ни во что не верю, и даже в аиста. И это тоже сделали папа и мама». Другая история - о его маленьком племяннике 7 лет. Он большой трус и очень боится собак. Отец сказал ему: «А что ты будешь делать, если выйдут </w:t>
      </w:r>
      <w:r>
        <w:rPr>
          <w:rFonts w:eastAsia="Times New Roman Cyr" w:cs="Times New Roman Cyr" w:ascii="Times New Roman Cyr" w:hAnsi="Times New Roman Cyr"/>
          <w:i/>
          <w:iCs/>
        </w:rPr>
        <w:t>две</w:t>
      </w:r>
      <w:r>
        <w:rPr>
          <w:rFonts w:eastAsia="Times New Roman Cyr" w:cs="Times New Roman Cyr" w:ascii="Times New Roman Cyr" w:hAnsi="Times New Roman Cyr"/>
        </w:rPr>
        <w:t xml:space="preserve"> собаки?» «Двух я не боюсь. Они так долго будут нюхать друг другу зады, что у меня будет время убежат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4 декабря. - У него хорошо идут дела с девушкой, поскольку ее естественность ему приятна, и он с ней очень потентен; но из примеров менее серьезных компульсий, которые у него развились, ясно, что присутствуют враждебные чувства к матери, на которые он реагирует преувеличенным вниманием к ней, и которые проистекают из ее строгости, в особенности, в отношении его грязи. Анекдот об отрыжке у его матери; и, как он сказал, в возрасте 12 лет из-за родителей он не мог ест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декабря. - Когда он был с портнихой, он подумал: «За каждую копуляцию - крысы для моей кузины». Это показывает, что крысы - это что-то, чем можно расплачиваться. Предложение является результатом компромисса между дружелюбными и враждебными линиями чувства; поскольку а) любая копуляция этого вида прокладывает путь для копуляции с кузиной и б) каждая копуляция совершается как вызов, брошенный ей, чтобы ее рассердить. </w:t>
      </w:r>
    </w:p>
    <w:p>
      <w:pPr>
        <w:pStyle w:val="Normal"/>
        <w:spacing w:lineRule="auto" w:line="360"/>
        <w:ind w:firstLine="720"/>
        <w:jc w:val="both"/>
        <w:rPr/>
      </w:pPr>
      <w:r>
        <w:rPr>
          <w:rFonts w:eastAsia="Times New Roman Cyr" w:cs="Times New Roman Cyr" w:ascii="Times New Roman Cyr" w:hAnsi="Times New Roman Cyr"/>
        </w:rPr>
        <w:t xml:space="preserve">Картина состоит из ясных сознательных идей, фантазий, бреда </w:t>
      </w:r>
      <w:r>
        <w:rPr>
          <w:lang w:val="en-US"/>
        </w:rPr>
        <w:t>[</w:t>
      </w:r>
      <w:r>
        <w:rPr>
          <w:rFonts w:eastAsia="Times New Roman Cyr" w:cs="Times New Roman Cyr" w:ascii="Times New Roman Cyr" w:hAnsi="Times New Roman Cyr"/>
        </w:rPr>
        <w:t>стр. 222</w:t>
      </w:r>
      <w:r>
        <w:rPr>
          <w:lang w:val="en-US"/>
        </w:rPr>
        <w:t>]</w:t>
      </w:r>
      <w:r>
        <w:rPr>
          <w:rFonts w:eastAsia="Times New Roman Cyr" w:cs="Times New Roman Cyr" w:ascii="Times New Roman Cyr" w:hAnsi="Times New Roman Cyr"/>
        </w:rPr>
        <w:t>, навязчивых ассоциаций и трансферов.</w:t>
      </w:r>
    </w:p>
    <w:p>
      <w:pPr>
        <w:pStyle w:val="Normal"/>
        <w:spacing w:lineRule="auto" w:line="360"/>
        <w:ind w:firstLine="720"/>
        <w:jc w:val="both"/>
        <w:rPr/>
      </w:pPr>
      <w:r>
        <w:rPr>
          <w:rFonts w:eastAsia="Times New Roman Cyr" w:cs="Times New Roman Cyr" w:ascii="Times New Roman Cyr" w:hAnsi="Times New Roman Cyr"/>
        </w:rPr>
        <w:t xml:space="preserve">Он рассказал мне о «ужасающем» переживании в связи с историей с крысами. Однажды, прежде чем он заболел, когда он посещал могилу отца, он увидел рядом с ней зверушку, похожую на крысу. (Несомненно, это была ласка, их там много). Он заключил - и это было очень вероятно - что эта тварь только что пообедала остатками его отца. Его </w:t>
      </w:r>
      <w:r>
        <w:rPr>
          <w:rFonts w:eastAsia="Times New Roman Cyr" w:cs="Times New Roman Cyr" w:ascii="Times New Roman Cyr" w:hAnsi="Times New Roman Cyr"/>
          <w:i/>
          <w:iCs/>
        </w:rPr>
        <w:t>БСЗ</w:t>
      </w:r>
      <w:r>
        <w:rPr>
          <w:rFonts w:eastAsia="Times New Roman Cyr" w:cs="Times New Roman Cyr" w:ascii="Times New Roman Cyr" w:hAnsi="Times New Roman Cyr"/>
        </w:rPr>
        <w:t xml:space="preserve"> относительно жизни после смерти столь же последовательно материалистичны, как идеи древних египтян. Это связано с его иллюзией после речи капитана Н. о крысах: он увидел, что земля перед ним вздымается, как если бы под ней была крыса, что он понял как предзнаменование. Он не подозревает об этой связ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9 декабря. - Его скупость получила объяснение. Он был убежден по реплике, которую как то обронила его мать, что ее связь с Рубенскими была еще более ценной, чем приданое, и что отец женился на ней и оставил свою любовь по материальным соображениям. Это, вместе с воспоминаниями о финансовых затруднениях его отца во время военной службы, привело к тому, что он испытывает отвращение к нищете, которая толкает людей на такие преступления. Здесь находит объяснение его низкое мнение о матери. Он должен экономить, чтобы не быть вынужденным предавать свою любовь. По этим соображениям он отдал все свои деньги матери, поскольку он ничего от нее не хочет; это принадлежит ей, и никакого благодеяния здесь нет.</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обрел все, что есть плохого в его характере, как он говорит, от матери. Дедушка со стороны матери был жестоким человеком, который плохо обращался с женой. Все его братья и сестры, как и он сам, должны были пройти глубокий процесс трансформации от плохих детей до весьма достойных людей. Это в меньшей степени верно в отношении его брата, который просто выскочк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 xml:space="preserve">21 декабря. Он идентифицировался с матерью в своем поведении и трансферах. Поведение: - Глуповатые замечания весь день, попытки говорить разные неприятные вещи всем своим сестрам, критические комментарии в адрес тети и кузины. Трансферы: - У него была мысль сказать, что он не понимает меня, и он подумал: «20 </w:t>
      </w:r>
      <w:r>
        <w:rPr>
          <w:rFonts w:eastAsia="Times New Roman Cyr" w:cs="Times New Roman Cyr" w:ascii="Times New Roman Cyr" w:hAnsi="Times New Roman Cyr"/>
          <w:i/>
          <w:iCs/>
        </w:rPr>
        <w:t>крон</w:t>
      </w:r>
      <w:r>
        <w:rPr>
          <w:rFonts w:eastAsia="Times New Roman Cyr" w:cs="Times New Roman Cyr" w:ascii="Times New Roman Cyr" w:hAnsi="Times New Roman Cyr"/>
        </w:rPr>
        <w:t xml:space="preserve"> - это вполне достаточно для </w:t>
      </w:r>
      <w:r>
        <w:rPr>
          <w:lang w:val="en-US"/>
        </w:rPr>
        <w:t>Parch</w:t>
      </w:r>
      <w:r>
        <w:rPr/>
        <w:t>»</w:t>
      </w:r>
      <w:r>
        <w:rPr>
          <w:rStyle w:val="FootnoteCharacters"/>
          <w:rStyle w:val="FootnoteAnchor"/>
        </w:rPr>
        <w:footnoteReference w:id="30"/>
      </w:r>
      <w:r>
        <w:rPr>
          <w:rFonts w:eastAsia="Times New Roman Cyr" w:cs="Times New Roman Cyr" w:ascii="Times New Roman Cyr" w:hAnsi="Times New Roman Cyr"/>
        </w:rPr>
        <w:t xml:space="preserve"> и т.д. Он подтвердил мою конструкцию, сказав, что он использует в точности те же слова в отношении семьи кузины, что и его мать. Похоже, что он также идентифицировался с матерью в своей критике отца, и таким образом продолжает споры между родителями внутри себя. В сновидении (в старом), которое он мне рассказывал, он проводит прямую параллель между собственными причинами ненависти к отцу и причинами матери: - Его отец вернулся. Он не удивлен. Сила его желания. Он чрезвычайно рад. Мать говорит с упреком: «Фридрих, почему от тебя так долгое время не было никаких известий?» Он думает, что им придется сократить свои расходы, поскольку теперь в доме появляется еще один человек. Эта мысль - месть против отца, который, как ему говорили, был в отчаянии в связи с его рождением, как и в связи с рождением каждого нового ребенка. За этим лежит что-то еще, поскольку его отец любил, чтобы у него на все спрашивали разрешение, как если бы он хотел злоупотреблять своей властью, хотя, возможно, он всего лишь наслаждался чувством, что все исходит только от него. Жалоба его матери относится к рассказанной ей истории, что однажды, когда она была в деревне, он писал ей так редко, что она вернулась в Вену посмотреть, что же происходит. Другими словами, жалоба на то, что к ней плохо относятс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3 декабря. - Очень расстроен, что доктор Пр. снова заболел. Характером доктор Пр. похож на  его отца - человек чести, хотя и несколько грубоватый. Пациент проходит через то же, через что он прошел, когда болел его отец. Кстати, болезнь та же самая - эмфизема. Более того, к его сожалениям примешана некая доля мстительных чувств. Он может видеть это сам из своих фантазий, что доктор Пр. уже мертв. Причина этих чувств может заключаться в том, что в семье его долгое время упрекали за то, что он не настоял более твердо на том, чтобы отец оставил работу. Санкции крыс простираются и на доктора Пр. За несколько дней до смерти отца Пр. сказал, что он и сам болен и намерен передать этот случай доктору Шмидту. Очевидно, это было потому, что случай был безнадежным и глубоко задевал доктора, поскольку это был его близкий друг. В тот момент пациент подумал: «Крысы покидают тонущий корабль». У него было представление, что его желание убивает Пр., и что он может сохранить его в живых - идея его всемогущества. Он думал, что его желание дважды спасало жизнь его кузине. Один раз это было в прошлом году, когда она страдала от бессонницы, и он не спал всю ночь, и она впервые этой ночь спала. В другой раз это было тогда, когда она страдала от своих приступов; когда она находилась на грани впадения в нечувствительное состояние, он мог удерживать ее в сознании, говоря что-то, что могло заинтересовать ее. Она реагировала на его реплики, даже когда была в этом состоянии.</w:t>
      </w:r>
    </w:p>
    <w:p>
      <w:pPr>
        <w:pStyle w:val="Normal"/>
        <w:spacing w:lineRule="auto" w:line="360"/>
        <w:ind w:firstLine="720"/>
        <w:jc w:val="both"/>
        <w:rPr/>
      </w:pPr>
      <w:r>
        <w:rPr>
          <w:rFonts w:eastAsia="Times New Roman Cyr" w:cs="Times New Roman Cyr" w:ascii="Times New Roman Cyr" w:hAnsi="Times New Roman Cyr"/>
        </w:rPr>
        <w:t xml:space="preserve">В чем источник его идеи всемогущества? Я полагаю, это относится к первой смерти в его семье, смерти Катерины - у него есть об этом три воспоминания </w:t>
      </w:r>
      <w:r>
        <w:rPr>
          <w:lang w:val="en-US"/>
        </w:rPr>
        <w:t>[</w:t>
      </w:r>
      <w:r>
        <w:rPr>
          <w:rFonts w:eastAsia="Times New Roman Cyr" w:cs="Times New Roman Cyr" w:ascii="Times New Roman Cyr" w:hAnsi="Times New Roman Cyr"/>
        </w:rPr>
        <w:t>стр. 264</w:t>
      </w:r>
      <w:r>
        <w:rPr>
          <w:lang w:val="en-US"/>
        </w:rPr>
        <w:t>]</w:t>
      </w:r>
      <w:r>
        <w:rPr>
          <w:rFonts w:eastAsia="Times New Roman Cyr" w:cs="Times New Roman Cyr" w:ascii="Times New Roman Cyr" w:hAnsi="Times New Roman Cyr"/>
        </w:rPr>
        <w:t xml:space="preserve">. Он скорректировал и расширил первое из них. Он видел, как ее несут в кровать, но не отец, и это было до того, как стало известно, что она больна. Отец стал ругаться, и ее унесли из кровати родителей. Долгое время она жаловалась на то, что чувствует усталость, и на это не обращали внимание. Но однажды, когда доктор Пр. обследовал ее, он побледнел. Он диагностировал карциному (?), от которой она позже умерла. Хотя я обсуждал возможные причины того, что он чувствовал себя виновным в ее смерти, он занял другую точку зрения, которая также важна, поскольку здесь он вновь не вспоминал ранее свою идею всемогущества. Когда ему было 20 лет, они наняли портниху, с которой он периодически агрессивно заигрывал, но на самом деле она была не нужна ему, поскольку предъявляла чрезмерные требования и слишком сильно хотела быть любимой. Она жаловалась, что люди ее не любят; она просила его убедить ее в том, что он от нее без ума, и пришла в отчаяние, когда он решительно отказался. Спустя несколько недель она выбросилась из окна. Он сказал, что она бы не сделала этого, если бы он завел с ней интрижку. Таким образом, всемогущество человека проявляется, когда он дает или удерживает свою любовь постольку, поскольку он обладает властью делать кого-либо счастливым.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он почувствовал удивление, что после того, как он сделал это открытие, он не почувствовал раскаяние, но осознал, что в действительности оно уже присутствовало. (Великолепно!)</w:t>
      </w:r>
    </w:p>
    <w:p>
      <w:pPr>
        <w:pStyle w:val="Normal"/>
        <w:spacing w:lineRule="auto" w:line="360"/>
        <w:ind w:firstLine="720"/>
        <w:jc w:val="both"/>
        <w:rPr/>
      </w:pPr>
      <w:r>
        <w:rPr>
          <w:rFonts w:eastAsia="Times New Roman Cyr" w:cs="Times New Roman Cyr" w:ascii="Times New Roman Cyr" w:hAnsi="Times New Roman Cyr"/>
        </w:rPr>
        <w:t xml:space="preserve">Затем он предложил дать исторический обзор его навязчивых идей. Первая у него появилась в декабре 1902 года, когда он неожиданно подумал, что должен пройти экзамен в определенный день в январе 1903 года, как он и поступил. (После смерти его тети и упреков себе вследствие критики отца). Он прекрасно понимает, что это было отсроченным усердием. Отец всегда расстраивался от того, что он не усерден. Его идея соответственно заключалась в том, что если бы отец был жив, ему было бы неприятно от проявляемой пациентом лени; и то же самое, наверное, сейчас. Я указал ему на то, что эта попытка отрицать реальность смерти отца является основанием всего его невроза. В феврале 1903 года, после смерти дяди, к которому он был достаточно безразличен, вновь был приступ упреков к себе за то, что он спал всю ночь </w:t>
      </w:r>
      <w:r>
        <w:rPr>
          <w:lang w:val="en-US"/>
        </w:rPr>
        <w:t>[</w:t>
      </w:r>
      <w:r>
        <w:rPr>
          <w:rFonts w:eastAsia="Times New Roman Cyr" w:cs="Times New Roman Cyr" w:ascii="Times New Roman Cyr" w:hAnsi="Times New Roman Cyr"/>
        </w:rPr>
        <w:t>когда умирал отец</w:t>
      </w:r>
      <w:r>
        <w:rPr>
          <w:lang w:val="en-US"/>
        </w:rPr>
        <w:t>]</w:t>
      </w:r>
      <w:r>
        <w:rPr>
          <w:rFonts w:eastAsia="Times New Roman Cyr" w:cs="Times New Roman Cyr" w:ascii="Times New Roman Cyr" w:hAnsi="Times New Roman Cyr"/>
        </w:rPr>
        <w:t xml:space="preserve">. Чрезвычайное отчаяние, суицидальные идеи, ужас при мысли о собственной смерти. Что, интересно, означает умирание? Похоже, сам звук слова должен что-то сказать ему об этом. Как ужасно, должно быть, не видеть, не слышать и ничего не чувствовать. Ему совершенно не удавалось заметить ложность своих выводов, и он избежал этих мыслей, заключая, что должен быть иной мир и бессмертия. Во время лета того же 1903 года, когда он в лодке пересекал Монтси, к нему пришла неожиданная мысль прыгнуть в воду. Он возвращался с Джули после визита к доктору Е., которого она любила. Думая, что он сделал бы для своего отца, он начал с гипотетической идеи: «А если бы тебе пришлось броситься в воду, чтобы оградить его от вреда...», и это превратилось в явный приказ </w:t>
      </w:r>
      <w:r>
        <w:rPr>
          <w:lang w:val="en-US"/>
        </w:rPr>
        <w:t>[</w:t>
      </w:r>
      <w:r>
        <w:rPr>
          <w:rFonts w:eastAsia="Times New Roman Cyr" w:cs="Times New Roman Cyr" w:ascii="Times New Roman Cyr" w:hAnsi="Times New Roman Cyr"/>
        </w:rPr>
        <w:t>с тем же результатом</w:t>
      </w:r>
      <w:r>
        <w:rPr>
          <w:lang w:val="en-US"/>
        </w:rPr>
        <w:t>]</w:t>
      </w:r>
      <w:r>
        <w:rPr>
          <w:rFonts w:eastAsia="Times New Roman Cyr" w:cs="Times New Roman Cyr" w:ascii="Times New Roman Cyr" w:hAnsi="Times New Roman Cyr"/>
        </w:rPr>
        <w:t>. Это было даже по построению фразы аналогично его размышлениям до отцовской смерти о том, что бы он отдал для того, чтобы спасти отца. Здесь некоторая параллель с кузиной, которая второй раз за то лето скверно с ним обращалась. Его ярость, направленная на него, была чрезвычайной, и он помнит как, лежа на софе, неожиданно подумал: «Она шлюха»; это его очень испугало. Он больше не сомневался, что должен был искуплять сходное чувство ярости в отношении отца. Его страхи в то время колебались между отцом и кузиной («шлюха», похоже, подразумевает сравнение с матерью). Приказ прыгнуть в воду, таким образом, мог исходить только от кузины - он был ее неудачливым возлюбленны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7 декабря. - Он начал с исправлений. Именно в декабре 1902 года он сказал своему другу об упреках к себе. Он прошел экзамен в январе и в то время не ставил перед собой каких-то определенных дат, как он сперва неверно подумал; это произошло только в 1903 году, и даты начинались с июля.</w:t>
      </w:r>
    </w:p>
    <w:p>
      <w:pPr>
        <w:pStyle w:val="Normal"/>
        <w:spacing w:lineRule="auto" w:line="360"/>
        <w:ind w:firstLine="720"/>
        <w:jc w:val="both"/>
        <w:rPr/>
      </w:pPr>
      <w:r>
        <w:rPr>
          <w:rFonts w:eastAsia="Times New Roman Cyr" w:cs="Times New Roman Cyr" w:ascii="Times New Roman Cyr" w:hAnsi="Times New Roman Cyr"/>
        </w:rPr>
        <w:t xml:space="preserve">Весной </w:t>
      </w:r>
      <w:r>
        <w:rPr>
          <w:lang w:val="en-US"/>
        </w:rPr>
        <w:t>[</w:t>
      </w:r>
      <w:r>
        <w:rPr>
          <w:rFonts w:eastAsia="Times New Roman Cyr" w:cs="Times New Roman Cyr" w:ascii="Times New Roman Cyr" w:hAnsi="Times New Roman Cyr"/>
        </w:rPr>
        <w:t>?1903 года</w:t>
      </w:r>
      <w:r>
        <w:rPr>
          <w:lang w:val="en-US"/>
        </w:rPr>
        <w:t>]</w:t>
      </w:r>
      <w:r>
        <w:rPr>
          <w:rFonts w:eastAsia="Times New Roman Cyr" w:cs="Times New Roman Cyr" w:ascii="Times New Roman Cyr" w:hAnsi="Times New Roman Cyr"/>
        </w:rPr>
        <w:t xml:space="preserve"> он чувствовал чудовищные упреки к себе (почему?). Ответ дают детали. Он неожиданно упал на колени, призывая к себе религиозные чувства и определенно веруя в потусторонний мир и бессмертие. Это подразумевало христианство и поход в церковь в Унтерехе после того, как он назвал свою кузину шлюхой. Отец его никогда не соглашался покреститься сам, но очень сожалел, что от этой неприятной обязанности его не избавили предки. Он всегда говорил пациенту, что если тот захочет стать христианином, он возражать не будет. Может ли быть, спросил я, что в качестве соперницы его кузины выступает девушка-христианка? «Нет». «А Рубенские евреи, не так ли?» «Да, и при этом правоверные». Стало быть, если он станет христианином, это будет означать конец всей схемы с Рубенскими. Итак, сказал я, его коленопреклонение должно было быть направлено против схемы с Р., и поэтому он должен был знать об этом плане до сцены с коленопреклонением. Он думал, что это не так, но признал, что здесь не все было ясно. Что он определенно помнит, это начало разговора о схеме - как он пошел со своим кузеном (и будущим шурином), Бобом Ст., навестить Р., и упоминался план того, как они переедут к рынку Геттл., Ст. как адвокат, а он как его клерк. Ст. в связи с этим его оскорбил. В разговоре он сказал: «Смотри, будь готов к этому времени». Остается вполне возможным, что мать говорила ему об этой схеме за несколько месяцев до того.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мне, что весной 1903 года он был очень медлителен в своей учебе. Он написал распорядок дня, но работал лишь по вечерам между 12 и часом. Он читал многие часы, но ничего не извлекал из прочитанного. Здесь он вставил воспоминание, что в 1900 году он дал клятву никогда не мастурбировать - единственное, что он помнит. В это время, однако, он привык после того, как читал, включать весь свет в зале и кабинете, снимать всю одежду и разглядывать себя  в зеркало. Он чувствовал некоторое беспокойство, не слишком ли мал его пенис, и во время этих действий у него была некоторая степень эрекции, что успокаивало его. Он также иногда помещал зеркало между ног. Более того, время от времени у него появлялась иллюзия, что кто-то стучит во входную дверь. Он думал, что это был отец, пытающийся войти в квартиру, и что если дверь не будет открыта, он почувствует, что его здесь не ждут, и снова уйдет. Он думал, что он часто подходил и стучал. Все это продолжалось до тех пор, пока он не испугался патологической природы своих идей и освободился от них с помощью мысли: «Если я буду это делать, это повредит моему отцу».</w:t>
      </w:r>
    </w:p>
    <w:p>
      <w:pPr>
        <w:pStyle w:val="Normal"/>
        <w:spacing w:lineRule="auto" w:line="360"/>
        <w:ind w:firstLine="720"/>
        <w:jc w:val="both"/>
        <w:rPr/>
      </w:pPr>
      <w:r>
        <w:rPr>
          <w:rFonts w:eastAsia="Times New Roman Cyr" w:cs="Times New Roman Cyr" w:ascii="Times New Roman Cyr" w:hAnsi="Times New Roman Cyr"/>
        </w:rPr>
        <w:t xml:space="preserve">Все это бессвязно и непонятно. Все встанет на места, если мы предположим, что по суеверным причинам он ожидал визита своего отца между 12 и 1 ночи и поэтому работал по ночам, чтобы, когда отец пришел, он застал его за работой; но затем - после изолированного интервала времени и </w:t>
      </w:r>
      <w:r>
        <w:rPr>
          <w:lang w:val="en-US"/>
        </w:rPr>
        <w:t>[</w:t>
      </w:r>
      <w:r>
        <w:rPr/>
        <w:t>...</w:t>
      </w:r>
      <w:r>
        <w:rPr>
          <w:lang w:val="en-US"/>
        </w:rPr>
        <w:t>]</w:t>
      </w:r>
      <w:r>
        <w:rPr>
          <w:rStyle w:val="FootnoteCharacters"/>
          <w:rStyle w:val="FootnoteAnchor"/>
          <w:lang w:val="en-US"/>
        </w:rPr>
        <w:footnoteReference w:id="31"/>
      </w:r>
      <w:r>
        <w:rPr>
          <w:rFonts w:eastAsia="Times New Roman Cyr" w:cs="Times New Roman Cyr" w:ascii="Times New Roman Cyr" w:hAnsi="Times New Roman Cyr"/>
        </w:rPr>
        <w:t xml:space="preserve"> неопределенности со временем - он осуществлял то, что сам называет заменителем мастурбации, бросая таким образом вызов своему отцу. Он подтвердил первый из этих пунктов, а что касается второго, сказал, что у него есть ощущение, что это связано с каким-то неясным детским воспоминанием, которое, однако, не всплывает.</w:t>
      </w:r>
    </w:p>
    <w:p>
      <w:pPr>
        <w:pStyle w:val="Normal"/>
        <w:spacing w:lineRule="auto" w:line="360"/>
        <w:ind w:firstLine="720"/>
        <w:jc w:val="both"/>
        <w:rPr/>
      </w:pPr>
      <w:r>
        <w:rPr>
          <w:rFonts w:eastAsia="Times New Roman Cyr" w:cs="Times New Roman Cyr" w:ascii="Times New Roman Cyr" w:hAnsi="Times New Roman Cyr"/>
        </w:rPr>
        <w:t>Вечером в середине июня, перед тем, как он уезжал в деревню, произошла сцена прощания с  кузиной, которая пришла домой с Х., и он почувствовал, что она от него отказывается. Во время первых недель пребывания в Унтерахе</w:t>
      </w:r>
      <w:r>
        <w:rPr>
          <w:rStyle w:val="FootnoteCharacters"/>
          <w:rStyle w:val="FootnoteAnchor"/>
        </w:rPr>
        <w:footnoteReference w:id="32"/>
      </w:r>
      <w:r>
        <w:rPr>
          <w:rFonts w:eastAsia="Times New Roman Cyr" w:cs="Times New Roman Cyr" w:ascii="Times New Roman Cyr" w:hAnsi="Times New Roman Cyr"/>
        </w:rPr>
        <w:t xml:space="preserve">. Он сквозь трещины в стене смотрел на кабинку для купания и видел обнаженную достаточно молодую девушку. Он страдал от неприятнейших упреков к себе, думая, как бы это повлияло на нее, если бы она знала, что за ней подглядывают.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последовательный пересказ событий не дает никаких ссылок на текущие происшествия.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8 декабря. - Он был голоден и получил пищу.</w:t>
      </w:r>
    </w:p>
    <w:p>
      <w:pPr>
        <w:pStyle w:val="Normal"/>
        <w:spacing w:lineRule="auto" w:line="360"/>
        <w:ind w:firstLine="720"/>
        <w:jc w:val="both"/>
        <w:rPr/>
      </w:pPr>
      <w:r>
        <w:rPr>
          <w:rFonts w:eastAsia="Times New Roman Cyr" w:cs="Times New Roman Cyr" w:ascii="Times New Roman Cyr" w:hAnsi="Times New Roman Cyr"/>
        </w:rPr>
        <w:t>Продолжение истории. Навязчивость в Унтерахе. Неожиданно ему показалось, что ему следует похудеть. Он вставал из-за стола, конечно, оставляя недоеденным пудинг, и бегал на солнце, пока не покрывался потом. Затем он делал паузу и вновь продолжал бег. Так он бегал и по горам. На краю крутого обрыва у него появилась мысль спрыгнуть. Это, конечно, значило бы его смерть. Он продолжил воспоминаниями о военной службе. В это время он находил для себя сложным восхождение на горы. Во время зимних маневров в Эксельберге</w:t>
      </w:r>
      <w:r>
        <w:rPr>
          <w:rStyle w:val="FootnoteCharacters"/>
          <w:rStyle w:val="FootnoteAnchor"/>
        </w:rPr>
        <w:footnoteReference w:id="33"/>
      </w:r>
      <w:r>
        <w:rPr>
          <w:rFonts w:eastAsia="Times New Roman Cyr" w:cs="Times New Roman Cyr" w:ascii="Times New Roman Cyr" w:hAnsi="Times New Roman Cyr"/>
        </w:rPr>
        <w:t xml:space="preserve"> он отставал и пытался подбодрить себя, представляя, что его кузина стоит на вершине горы и ждет его. Но это не удавалось, он продолжал отставать, пока не обнаружил себя в числе выбывших из строя людей. Он думал, что во время военной службы - в год, когда умер его отец - его первые навязчивости были чисто гипотетическими: «Что, если тебе придется не подчиниться правилам». Он представлял себе ситуации, измеряющие степень его любви к отцу. Что, если он будет маршировать в колонне и увидит, что его отцу становится плохо, и он падает; выйдет ли он из строя и побежит ли ему на помощь? (Воспоминания о том, как отец кладет в карман свой выигрыш и бежит догонят колонну) </w:t>
      </w:r>
      <w:r>
        <w:rPr>
          <w:lang w:val="en-US"/>
        </w:rPr>
        <w:t>[</w:t>
      </w:r>
      <w:r>
        <w:rPr>
          <w:rFonts w:eastAsia="Times New Roman Cyr" w:cs="Times New Roman Cyr" w:ascii="Times New Roman Cyr" w:hAnsi="Times New Roman Cyr"/>
        </w:rPr>
        <w:t>стр. 290</w:t>
      </w:r>
      <w:r>
        <w:rPr>
          <w:lang w:val="en-US"/>
        </w:rPr>
        <w:t>]</w:t>
      </w:r>
      <w:r>
        <w:rPr>
          <w:rFonts w:eastAsia="Times New Roman Cyr" w:cs="Times New Roman Cyr" w:ascii="Times New Roman Cyr" w:hAnsi="Times New Roman Cyr"/>
        </w:rPr>
        <w:t xml:space="preserve">. Источник этой фантазии заключался в том, что на марше, отправляясь к казармам, он проходил мимо своего дома. Во время первых сложных недель после смерти отца он не мог видеться с близкими, поскольку в это время в течении трех недель он жил в казарме. В армии он был не слишком успешен. Он был апатичным и бездеятельным, и у них был лейтенант-задира, который, когда им не удавались определенные движения, бил их плашмя своей саблей. Воспоминания он том, что Ст. однажды довел его до того, что он сказал: «Справимся без шпаги, сэр». Ст. отпрянул, но затем вернулся к нему и сказал: «В следующий раз я возьму с собой кнут». Пациент вынужден был в связи с этим подавлять сильную ярость; у него были фантазии о том, что он вызывает Ст. на дуэль, но он отказался от этой мысли. В каком-то смысле он бывает рад, что отец уже умер. Как старый солдат, он был бы чрезвычайно расстроен. Отец дал ему рекомендации. Когда пациент показал ему список своих офицеров, отец узнал одно из имен - сын офицера, под чьим руководством он служил, - и написал ему. Затем последовала история об отце этого офицера. Однажды в Прессбурге поезд не мог пройти на станцию из-за сильного снежного заноса, и отец пациента дал евреям лопаты, хотя обычно им было запрещено подходить к рынку. Офицер, который отвечал за интендантство, подошел к нему и сказал: «Спасибо, старый товарищ, ты сделал хорошую работу», на что отец резко ответил: «Ты дрянь! Ты называешь меня «старым товарищем» сейчас потому, что я тебе помог, но в прошлом ты ко мне относился иначе».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бег был попыткой ублажить отца).</w:t>
      </w:r>
    </w:p>
    <w:p>
      <w:pPr>
        <w:pStyle w:val="Normal"/>
        <w:spacing w:lineRule="auto" w:line="360"/>
        <w:ind w:firstLine="720"/>
        <w:jc w:val="both"/>
        <w:rPr/>
      </w:pPr>
      <w:r>
        <w:rPr>
          <w:rFonts w:eastAsia="Times New Roman Cyr" w:cs="Times New Roman Cyr" w:ascii="Times New Roman Cyr" w:hAnsi="Times New Roman Cyr"/>
        </w:rPr>
        <w:t xml:space="preserve">Другая навязчивость в Унтерахе под воздействием того, что кузина от него отказалась: навязчивые разговоры. Как правило, он не слишком разговорчив с матерью, но тогда он, гуляя с ней, вынуждал себя бесконечно болтать. Он переходил от одной темы к другой и много говорил о всякой чепухе. Он рассказывает об этом как об общем явлении, но приводимый пример показывает, что это началось с матери. - Распространенная навязчивость счета, например, считать до 40 или 50 между громом и молнией </w:t>
      </w:r>
      <w:r>
        <w:rPr>
          <w:lang w:val="en-US"/>
        </w:rPr>
        <w:t>[</w:t>
      </w:r>
      <w:r>
        <w:rPr>
          <w:rFonts w:eastAsia="Times New Roman Cyr" w:cs="Times New Roman Cyr" w:ascii="Times New Roman Cyr" w:hAnsi="Times New Roman Cyr"/>
        </w:rPr>
        <w:t>стр. 259</w:t>
      </w:r>
      <w:r>
        <w:rPr>
          <w:lang w:val="en-US"/>
        </w:rPr>
        <w:t>]</w:t>
      </w:r>
      <w:r>
        <w:rPr>
          <w:rFonts w:eastAsia="Times New Roman Cyr" w:cs="Times New Roman Cyr" w:ascii="Times New Roman Cyr" w:hAnsi="Times New Roman Cyr"/>
        </w:rPr>
        <w:t>.  - Своего рода навязчивость защиты. Когда он был с ней в лодке и дул ветер, он должен был одеть ей на голову свою шляпу. Как если бы он получил приказ, чтобы с ней ничего не случилось. - Навязчивость понимания. Он заставлял себя понимать каждый обращенный к нему слог, как если бы он мог пропустить какое-то бесценное сокровище. Соответственно он все время спрашивал: «Что вы сказали?», и когда ему повторяли сказанное, то ему казалось, что в первый раз это звучало иначе, и он очень забавлялся.</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материал следует соотнести с его кузиной. Она объяснила ему, что то, что показалось ему отвержением с ее стороны, на самом деле было попыткой защитить его, чтобы он не выглядел смешным в глазах Х. Это объяснение должно основательно менять ситуацию. Навязчивость защиты, очевидно, выражает собой раскаяние и эпитимию. Навязчивость понимания также относится к этой же ситуации; именно эти ее слова были столь ценными для него. В действительности, эта последняя навязчивость появилась у него только после приезда кузины. Легко понять, как она стала обобщенной. Другие формы навязчивости были до объяснения с кузиной, насколько он помнит. Его тревожность со счетом в грозу была по сути прорицанием и указывала на страх смерти – сколько лет он проживет. Его бег под палящим солнцем имел в себе что-то суицидальное и был связан с несчастной любовь. Все это он подтвердил.</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жде, чем он уехал из Унтераха, он сказал своему другу У., что на этот раз у него есть странное определенное чувство, что он не вернется в Вену. С детства он был знаком с явными идеями суицида. Например, когда он возвращался из школы с плохими отметками, что, как он знал, причинит боль отцу. Однако, как то раз, когда ему было 18 лет, их навещала сестра матери. 18 месяцев тому назад ее сын застрелился, как говорили, из-за несчастной любви, и пациент подумал, что он убил себя из-за Хильды, в которую молодой человек был когда-то очень влюблен. Тетя выглядела такой несчастной и разбитой, что он поклялся себе, что ради матери никогда не покончит с собой, что бы с ним не случилось, даже если произойдет разочарование в любви. Его сестра Констанция сказала, когда он вернулся домой после бега: “Вот увидишь, Поль, однажды у тебя после этого будет удар”. </w:t>
      </w:r>
    </w:p>
    <w:p>
      <w:pPr>
        <w:pStyle w:val="BodyText2"/>
        <w:rPr>
          <w:sz w:val="20"/>
          <w:szCs w:val="20"/>
        </w:rPr>
      </w:pPr>
      <w:r>
        <w:rPr>
          <w:rFonts w:eastAsia="Times New Roman Cyr" w:cs="Times New Roman Cyr" w:ascii="Times New Roman Cyr" w:hAnsi="Times New Roman Cyr"/>
          <w:sz w:val="20"/>
          <w:szCs w:val="20"/>
        </w:rPr>
        <w:t xml:space="preserve">Если у него были суицидальные импульсы до объяснения, они могли быть только самонаказанием за желание убить своей ярости кузена. Я дал ему почитать </w:t>
      </w:r>
      <w:r>
        <w:rPr>
          <w:sz w:val="20"/>
          <w:szCs w:val="20"/>
          <w:lang w:val="en-US"/>
        </w:rPr>
        <w:t>«Joie de vivre»</w:t>
      </w:r>
      <w:r>
        <w:rPr>
          <w:rFonts w:eastAsia="Times New Roman Cyr" w:cs="Times New Roman Cyr" w:ascii="Times New Roman Cyr" w:hAnsi="Times New Roman Cyr"/>
          <w:sz w:val="20"/>
          <w:szCs w:val="20"/>
        </w:rPr>
        <w:t xml:space="preserve"> Золя.</w:t>
      </w:r>
      <w:r>
        <w:rPr>
          <w:rStyle w:val="FootnoteCharacters"/>
          <w:rStyle w:val="FootnoteAnchor"/>
          <w:sz w:val="20"/>
          <w:szCs w:val="20"/>
        </w:rPr>
        <w:footnoteReference w:id="34"/>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родолжал рассказывать мне, что в тот день, когда его кузина оставила У., он обнаружил, что на дороге лежал камень, и у него появилась фантазия, что ее карета может споткнуться об этот камень, и она плохо кончит. Он убрал камень с дороги, но через 20 минут подумал, что это абсурдно, и вернулся, чтобы положить камень на место. Итак, здесь вновь враждебный импульс против кузины.</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pPr>
      <w:r>
        <w:rPr>
          <w:rFonts w:eastAsia="Times New Roman Cyr" w:cs="Times New Roman Cyr" w:ascii="Times New Roman Cyr" w:hAnsi="Times New Roman Cyr"/>
          <w:sz w:val="20"/>
          <w:szCs w:val="20"/>
        </w:rPr>
        <w:t>2 декабря.</w:t>
      </w:r>
      <w:r>
        <w:rPr>
          <w:rStyle w:val="FootnoteCharacters"/>
          <w:rStyle w:val="FootnoteAnchor"/>
          <w:sz w:val="20"/>
          <w:szCs w:val="20"/>
        </w:rPr>
        <w:footnoteReference w:id="35"/>
      </w:r>
      <w:r>
        <w:rPr>
          <w:sz w:val="20"/>
          <w:szCs w:val="20"/>
        </w:rPr>
        <w:t xml:space="preserve"> – </w:t>
      </w:r>
      <w:r>
        <w:rPr>
          <w:rFonts w:eastAsia="Times New Roman Cyr" w:cs="Times New Roman Cyr" w:ascii="Times New Roman Cyr" w:hAnsi="Times New Roman Cyr"/>
          <w:sz w:val="20"/>
          <w:szCs w:val="20"/>
          <w:lang w:val="en-US"/>
        </w:rPr>
        <w:t xml:space="preserve">[?январь] – Перерыв </w:t>
      </w:r>
      <w:r>
        <w:rPr>
          <w:rFonts w:eastAsia="Times New Roman Cyr" w:cs="Times New Roman Cyr" w:ascii="Times New Roman Cyr" w:hAnsi="Times New Roman Cyr"/>
          <w:sz w:val="20"/>
          <w:szCs w:val="20"/>
        </w:rPr>
        <w:t xml:space="preserve"> из-за болезни и смерти доктора Пр. Он относился к нему как к отцу и дошел до таких личных отношений с ним, в которых проявлялись также все различные враждебные элементы. Желания, связанные с крысами, вытекающие из того факта, что он был их семейным доктором, и они ему платили. “Так много </w:t>
      </w:r>
      <w:r>
        <w:rPr>
          <w:rFonts w:eastAsia="Times New Roman Cyr" w:cs="Times New Roman Cyr" w:ascii="Times New Roman Cyr" w:hAnsi="Times New Roman Cyr"/>
          <w:i/>
          <w:iCs/>
          <w:sz w:val="20"/>
          <w:szCs w:val="20"/>
        </w:rPr>
        <w:t xml:space="preserve">крейцеров, </w:t>
      </w:r>
      <w:r>
        <w:rPr>
          <w:rFonts w:eastAsia="Times New Roman Cyr" w:cs="Times New Roman Cyr" w:ascii="Times New Roman Cyr" w:hAnsi="Times New Roman Cyr"/>
          <w:sz w:val="20"/>
          <w:szCs w:val="20"/>
        </w:rPr>
        <w:t>так много крыс,” сказал он себе, когда клал деньги в специальное блюдо на похоронах. Идентифицируясь с матерью, он даже обнаруживал почву для личной ненависти, направленной на него; поскольку мать упрекала его за то, что он не заставил отца оставить работу. По дороге на кладбище однажды он обнаружил на своем лице странную улыбку, которая всегда его беспокоила, когда он посещал похороны. Он также упомянул фантазию, что доктор Д. сексуально оскорбил его сестру Джулию. (Это, возможно, зависть в связи с медицинскими обследованиями). Он перешел к воспоминанию, что отец сделал что-то с ней, чего делать был не должен, когда ей было 10 лет. Он услышал крики из комнаты, а затем отец вышел и сказал: “У девочки задница как камень”. Достаточно странно, что его уверенность, что он таит чувство ярости по отношению к отцу, не прогрессировало, несмотря на то, что он видит, что есть все логические основания предполагать, что у него имеются такие чувства.</w:t>
      </w:r>
    </w:p>
    <w:p>
      <w:pPr>
        <w:pStyle w:val="BodyText2"/>
        <w:rPr/>
      </w:pPr>
      <w:r>
        <w:rPr>
          <w:rFonts w:eastAsia="Times New Roman Cyr" w:cs="Times New Roman Cyr" w:ascii="Times New Roman Cyr" w:hAnsi="Times New Roman Cyr"/>
          <w:sz w:val="20"/>
          <w:szCs w:val="20"/>
        </w:rPr>
        <w:t xml:space="preserve">В связи с этим, хотя в данный момент еще не ясно, была трансферная фантазия. Между двумя женщинами – моей женой и моей матерью – из ануса одной в анус другой протянута селедка. Девочка разрезает ее на две части, и оба куска падают (как отрубленные). Все, что он сперва мог сказать, это что он очень не любит селедку; когда недавно </w:t>
      </w:r>
      <w:r>
        <w:rPr>
          <w:rFonts w:eastAsia="Times New Roman Cyr" w:cs="Times New Roman Cyr" w:ascii="Times New Roman Cyr" w:hAnsi="Times New Roman Cyr"/>
          <w:sz w:val="20"/>
          <w:szCs w:val="20"/>
          <w:lang w:val="en-US"/>
        </w:rPr>
        <w:t>[стр. 303]</w:t>
      </w:r>
      <w:r>
        <w:rPr>
          <w:rFonts w:eastAsia="Times New Roman Cyr" w:cs="Times New Roman Cyr" w:ascii="Times New Roman Cyr" w:hAnsi="Times New Roman Cyr"/>
          <w:sz w:val="20"/>
          <w:szCs w:val="20"/>
        </w:rPr>
        <w:t xml:space="preserve"> его кормили, ему предложили селедку, и он оставил ее нетронутой. Девочка была та, которую он видел на ступеньках и которую он принял за мою 12-летнюю дочь.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pPr>
      <w:r>
        <w:rPr>
          <w:rFonts w:eastAsia="Times New Roman Cyr" w:cs="Times New Roman Cyr" w:ascii="Times New Roman Cyr" w:hAnsi="Times New Roman Cyr"/>
          <w:sz w:val="20"/>
          <w:szCs w:val="20"/>
        </w:rPr>
        <w:t xml:space="preserve">2 января </w:t>
      </w:r>
      <w:r>
        <w:rPr>
          <w:sz w:val="20"/>
          <w:szCs w:val="20"/>
          <w:lang w:val="en-US"/>
        </w:rPr>
        <w:t xml:space="preserve">[1908]. – </w:t>
      </w:r>
      <w:r>
        <w:rPr>
          <w:rFonts w:eastAsia="Times New Roman Cyr" w:cs="Times New Roman Cyr" w:ascii="Times New Roman Cyr" w:hAnsi="Times New Roman Cyr"/>
          <w:sz w:val="20"/>
          <w:szCs w:val="20"/>
        </w:rPr>
        <w:t xml:space="preserve">(Прикрытое выражение). Он был удивлен, что утром так разозлился на Констанцию, которая пригласила его поиграть с ней. Он быстро пожелал ей крыс, а затем стал сомневаться, следует ли ему пойти или остаться, и какое из этих двух решений будет уступкой. Ее приглашение расстроило рандеву с портнихой и визит к кузине, которая болеет (это его собственные слова). Его сегодняшняя депрессия может быть связана с болезнью кузины. </w:t>
      </w:r>
    </w:p>
    <w:p>
      <w:pPr>
        <w:pStyle w:val="BodyText2"/>
        <w:rPr/>
      </w:pPr>
      <w:r>
        <w:rPr>
          <w:rFonts w:eastAsia="Times New Roman Cyr" w:cs="Times New Roman Cyr" w:ascii="Times New Roman Cyr" w:hAnsi="Times New Roman Cyr"/>
          <w:sz w:val="20"/>
          <w:szCs w:val="20"/>
        </w:rPr>
        <w:t xml:space="preserve">За исключением этого он говорил одни тривиальности, и я смог многое ему рассказать сегодня. Когда он желал Констанции крыс, он чувствовал, как крыса вгрызается в его собственный анус, и визуально себе это представлял. Я установил связь, которая проливает новый свет на крыс. В конце концов, у него же были глисты. Как его от них лечили? “Таблетки”. Клизм вовсе не было? Он вспомнил, что, несомненно, ему делали и клизмы. Если так, конечно, он должен был сильно им сопротивляться, поскольку за ними лежало вытесненное удовольствие. Он с этим также согласился. До этого у него должен был быть период зуда в анусе. Я сказал ему, что история с селедкой сильно напомнила мне клизмы. (Он перед тем употребил выражение </w:t>
      </w:r>
      <w:r>
        <w:rPr>
          <w:sz w:val="20"/>
          <w:szCs w:val="20"/>
          <w:lang w:val="en-US"/>
        </w:rPr>
        <w:t>«wachst ihm zum Hals heraus»</w:t>
      </w:r>
      <w:r>
        <w:rPr>
          <w:sz w:val="20"/>
          <w:szCs w:val="20"/>
        </w:rPr>
        <w:t xml:space="preserve"> </w:t>
      </w:r>
      <w:r>
        <w:rPr>
          <w:rFonts w:eastAsia="Times New Roman Cyr" w:cs="Times New Roman Cyr" w:ascii="Times New Roman Cyr" w:hAnsi="Times New Roman Cyr"/>
          <w:sz w:val="20"/>
          <w:szCs w:val="20"/>
          <w:lang w:val="en-US"/>
        </w:rPr>
        <w:t>[“он сыт этим по горло”, буквально “это про</w:t>
      </w:r>
      <w:r>
        <w:rPr>
          <w:rFonts w:eastAsia="Times New Roman Cyr" w:cs="Times New Roman Cyr" w:ascii="Times New Roman Cyr" w:hAnsi="Times New Roman Cyr"/>
          <w:sz w:val="20"/>
          <w:szCs w:val="20"/>
        </w:rPr>
        <w:t>растает сквозь его горло”</w:t>
      </w:r>
      <w:r>
        <w:rPr>
          <w:sz w:val="20"/>
          <w:szCs w:val="20"/>
          <w:lang w:val="en-US"/>
        </w:rPr>
        <w:t>]</w:t>
      </w:r>
      <w:r>
        <w:rPr>
          <w:rFonts w:eastAsia="Times New Roman Cyr" w:cs="Times New Roman Cyr" w:ascii="Times New Roman Cyr" w:hAnsi="Times New Roman Cyr"/>
          <w:sz w:val="20"/>
          <w:szCs w:val="20"/>
        </w:rPr>
        <w:t xml:space="preserve">). Не было ли у него других глистов – ленточных, от которых людям дают селедку, или не слышал ли он об этом по крайней мере? Он так не думал, он продолжал говорить о глистах. (Когда он был в Мюнихи, он обнаружил большого круглого глиста в своем стуле после того, как ему приснился сон, что он стоит на трамплине, который заворачивается вокруг него. Это соотносится с движениями червя. У него сразу же после пробуждения было непреодолимое желание испражниться). Однажды, когда ему было 10 лет, он увидел, как испражняется его кузен; он показал ему большого глиста в своем стуле. Он почувствовал сильное отвращение. С этим он проассоциировал то, что описал как самый большой страх в своей жизни. Когда ему было менее 6 лет, у матери на шляпе было чучело птички, и он взял его поиграть. Когда он бежал с чучелом в руках, ее крылья задвигались. Он был испуган, что птичка оживет, и выбросил ее. Я подумал о связи со смертью его сестры – эта сцена, несомненно, имела место позже – и указал на то, что эта его мысль (о птичке) позволила ему позже легче поверить в воскресение отца. </w:t>
      </w:r>
    </w:p>
    <w:p>
      <w:pPr>
        <w:pStyle w:val="BodyText2"/>
        <w:rPr/>
      </w:pPr>
      <w:r>
        <w:rPr>
          <w:rFonts w:eastAsia="Times New Roman Cyr" w:cs="Times New Roman Cyr" w:ascii="Times New Roman Cyr" w:hAnsi="Times New Roman Cyr"/>
          <w:sz w:val="20"/>
          <w:szCs w:val="20"/>
        </w:rPr>
        <w:t xml:space="preserve">Так как на это он не реагировал, я дал другую интерпретацию, а именно об эрекции, вызываемой действиями его ладоней. Он проследил связь смерти с угрозой смерти в ранний период, когда он трогал себя и вызывал эрекцию своего пениса, и предположил, что он может относить смерть своей сестры за счет мастурбации. Он продолжил тему, заинтересовавшись тем, что он никогда не мог мастурбировать в пубертатный период, несмотря на то, что, даже когда был ребенком, его постоянно беспокоили эрекции. Он описал сцену, когда он в действительности продемонстрировал эрекцию своей матери. Вся его сексуальность сводилась к </w:t>
      </w:r>
      <w:r>
        <w:rPr>
          <w:rFonts w:eastAsia="Times New Roman Cyr" w:cs="Times New Roman Cyr" w:ascii="Times New Roman Cyr" w:hAnsi="Times New Roman Cyr"/>
          <w:i/>
          <w:iCs/>
          <w:sz w:val="20"/>
          <w:szCs w:val="20"/>
        </w:rPr>
        <w:t>рассматриванию</w:t>
      </w:r>
      <w:r>
        <w:rPr>
          <w:sz w:val="20"/>
          <w:szCs w:val="20"/>
        </w:rPr>
        <w:t xml:space="preserve"> </w:t>
      </w:r>
      <w:r>
        <w:rPr>
          <w:rFonts w:eastAsia="Times New Roman Cyr" w:cs="Times New Roman Cyr" w:ascii="Times New Roman Cyr" w:hAnsi="Times New Roman Cyr"/>
          <w:sz w:val="20"/>
          <w:szCs w:val="20"/>
          <w:lang w:val="en-US"/>
        </w:rPr>
        <w:t xml:space="preserve">[фройлен] </w:t>
      </w:r>
      <w:r>
        <w:rPr>
          <w:rFonts w:eastAsia="Times New Roman Cyr" w:cs="Times New Roman Cyr" w:ascii="Times New Roman Cyr" w:hAnsi="Times New Roman Cyr"/>
          <w:sz w:val="20"/>
          <w:szCs w:val="20"/>
        </w:rPr>
        <w:t xml:space="preserve">Петтер и других женщин. Когда он думал о раздетой привлекательной женщине, у него возникала эрекция. Ясное воспоминание о том, как он находился в плавательном бассейне для женщин и видел двух девочек 12 и 13 лет, чьи бедра ему так понравились, что у него было явное желание, чтобы у него была сестра с такими чудесными бедрами. Затем гомосексуальный период с друзьями мужского пола; но взаимного контакта никогда не было, лишь разглядывание и удовольствие от этого. Разглядывание для него заняло место притрагивания. Я напомнил ему о сценах перед зеркалом после того, как он учился по ночам </w:t>
      </w:r>
      <w:r>
        <w:rPr>
          <w:sz w:val="20"/>
          <w:szCs w:val="20"/>
          <w:lang w:val="en-US"/>
        </w:rPr>
        <w:t>[</w:t>
      </w:r>
      <w:r>
        <w:rPr>
          <w:rFonts w:eastAsia="Times New Roman Cyr" w:cs="Times New Roman Cyr" w:ascii="Times New Roman Cyr" w:hAnsi="Times New Roman Cyr"/>
          <w:sz w:val="20"/>
          <w:szCs w:val="20"/>
        </w:rPr>
        <w:t>стр. 302</w:t>
      </w:r>
      <w:r>
        <w:rPr>
          <w:rFonts w:eastAsia="Times New Roman Cyr" w:cs="Times New Roman Cyr" w:ascii="Times New Roman Cyr" w:hAnsi="Times New Roman Cyr"/>
          <w:sz w:val="20"/>
          <w:szCs w:val="20"/>
          <w:lang w:val="en-US"/>
        </w:rPr>
        <w:t>], в которых, со</w:t>
      </w:r>
      <w:r>
        <w:rPr>
          <w:rFonts w:eastAsia="Times New Roman Cyr" w:cs="Times New Roman Cyr" w:ascii="Times New Roman Cyr" w:hAnsi="Times New Roman Cyr"/>
          <w:sz w:val="20"/>
          <w:szCs w:val="20"/>
        </w:rPr>
        <w:t xml:space="preserve">гласно интерпретации, он мастурбировал, бросая вызов своему отцу, после того, как учился с целью ублажить его. Сходным образом за “Господи, помилуй” следовало “не”. На этом месте мы оставили тему. Он продолжал рассказывать мне о сновидении с глистами, которое у него было в Мюнихе, а затем некоторую информацию о быстром испражнении утром, связанном с трансферной фантазией о селедке. В качестве ассоциации к девочке, которая осуществила сложную задачу </w:t>
      </w:r>
      <w:r>
        <w:rPr>
          <w:rFonts w:eastAsia="Times New Roman Cyr" w:cs="Times New Roman Cyr" w:ascii="Times New Roman Cyr" w:hAnsi="Times New Roman Cyr"/>
          <w:sz w:val="20"/>
          <w:szCs w:val="20"/>
          <w:lang w:val="en-US"/>
        </w:rPr>
        <w:t xml:space="preserve">[разрезание пополам селедки] </w:t>
      </w:r>
      <w:r>
        <w:rPr>
          <w:rFonts w:eastAsia="Times New Roman Cyr" w:cs="Times New Roman Cyr" w:ascii="Times New Roman Cyr" w:hAnsi="Times New Roman Cyr"/>
          <w:sz w:val="20"/>
          <w:szCs w:val="20"/>
        </w:rPr>
        <w:t xml:space="preserve">с “легкой виртуозностью” он подумал о Мицци </w:t>
      </w:r>
      <w:r>
        <w:rPr>
          <w:sz w:val="20"/>
          <w:szCs w:val="20"/>
          <w:lang w:val="en-US"/>
        </w:rPr>
        <w:t>Q.</w:t>
      </w:r>
      <w:r>
        <w:rPr>
          <w:rFonts w:eastAsia="Times New Roman Cyr" w:cs="Times New Roman Cyr" w:ascii="Times New Roman Cyr" w:hAnsi="Times New Roman Cyr"/>
          <w:sz w:val="20"/>
          <w:szCs w:val="20"/>
        </w:rPr>
        <w:t xml:space="preserve">, очаровательной маленькой девочке, которую он видел вместе с ее семьей прежде, чем получил докторскую степень. Он ехал на шестичасовом поезде в Зальцбург. Он был очень сердит, поскольку знал, что скоро захочет испражниться, и когда в действительности почувствовал такую потребность, он извинился и вышел за двери станции. Он пропустил поезд, и фрау </w:t>
      </w:r>
      <w:r>
        <w:rPr>
          <w:sz w:val="20"/>
          <w:szCs w:val="20"/>
          <w:lang w:val="en-US"/>
        </w:rPr>
        <w:t>Q.</w:t>
      </w:r>
      <w:r>
        <w:rPr>
          <w:rFonts w:eastAsia="Times New Roman Cyr" w:cs="Times New Roman Cyr" w:ascii="Times New Roman Cyr" w:hAnsi="Times New Roman Cyr"/>
          <w:sz w:val="20"/>
          <w:szCs w:val="20"/>
        </w:rPr>
        <w:t xml:space="preserve"> застала его поправляющим одежду. Весь остаток дня он чувствовал себя опозоренным в его глазах. Здесь он подумал о быке, а затем прекратил. Он продолжил ассоциации, явно не связанные с этим. На лекции, которую давали Швенингер и Хардин</w:t>
      </w:r>
      <w:r>
        <w:rPr>
          <w:rStyle w:val="FootnoteCharacters"/>
          <w:rStyle w:val="FootnoteAnchor"/>
          <w:sz w:val="20"/>
          <w:szCs w:val="20"/>
        </w:rPr>
        <w:footnoteReference w:id="36"/>
      </w:r>
      <w:r>
        <w:rPr>
          <w:rFonts w:eastAsia="Times New Roman Cyr" w:cs="Times New Roman Cyr" w:ascii="Times New Roman Cyr" w:hAnsi="Times New Roman Cyr"/>
          <w:sz w:val="20"/>
          <w:szCs w:val="20"/>
        </w:rPr>
        <w:t>, он встретил профессора Джодла, которым он в то время очень восхищался, и обменялся с ним парой слов. Но Джодл заменяет быка</w:t>
      </w:r>
      <w:r>
        <w:rPr>
          <w:rStyle w:val="FootnoteCharacters"/>
          <w:rStyle w:val="FootnoteAnchor"/>
          <w:sz w:val="20"/>
          <w:szCs w:val="20"/>
        </w:rPr>
        <w:footnoteReference w:id="37"/>
      </w:r>
      <w:r>
        <w:rPr>
          <w:rFonts w:eastAsia="Times New Roman Cyr" w:cs="Times New Roman Cyr" w:ascii="Times New Roman Cyr" w:hAnsi="Times New Roman Cyr"/>
          <w:sz w:val="20"/>
          <w:szCs w:val="20"/>
        </w:rPr>
        <w:t>, как он хорошо знал. Шонтан</w:t>
      </w:r>
      <w:r>
        <w:rPr>
          <w:rStyle w:val="FootnoteCharacters"/>
          <w:rStyle w:val="FootnoteAnchor"/>
          <w:sz w:val="20"/>
          <w:szCs w:val="20"/>
        </w:rPr>
        <w:footnoteReference w:id="38"/>
      </w:r>
      <w:r>
        <w:rPr>
          <w:rFonts w:eastAsia="Times New Roman Cyr" w:cs="Times New Roman Cyr" w:ascii="Times New Roman Cyr" w:hAnsi="Times New Roman Cyr"/>
          <w:sz w:val="20"/>
          <w:szCs w:val="20"/>
        </w:rPr>
        <w:t xml:space="preserve"> написал статью, примерно в это время, описывая сновидение, в котором он был Швенингером и Харденом в одном лице и мог ответить на все задаваемые ему вопросы, пока кто-то не спросил его, почему у рыб нет волос. Он вспотел от страха, но наконец ему явился ответ, и он сказал, что, конечно, хорошо известно, что росту волос препятствует чешуя, и поэтому волос у рыбы нет. Вот что определило селедку в трансферной фантазии. Когда он рассказал мне, что девочка лежала на животе, и сзади были видны ее волосы на гениталиях, я сказал ему, что современные женщины о них не заботятся и говорят о них как о чем-то нежелательном; и по этой причине он позаботился о том, чтобы две женщины </w:t>
      </w:r>
      <w:r>
        <w:rPr>
          <w:sz w:val="20"/>
          <w:szCs w:val="20"/>
          <w:lang w:val="en-US"/>
        </w:rPr>
        <w:t>[</w:t>
      </w:r>
      <w:r>
        <w:rPr>
          <w:rFonts w:eastAsia="Times New Roman Cyr" w:cs="Times New Roman Cyr" w:ascii="Times New Roman Cyr" w:hAnsi="Times New Roman Cyr"/>
          <w:sz w:val="20"/>
          <w:szCs w:val="20"/>
        </w:rPr>
        <w:t>в фантазии</w:t>
      </w:r>
      <w:r>
        <w:rPr>
          <w:rFonts w:eastAsia="Times New Roman Cyr" w:cs="Times New Roman Cyr" w:ascii="Times New Roman Cyr" w:hAnsi="Times New Roman Cyr"/>
          <w:sz w:val="20"/>
          <w:szCs w:val="20"/>
          <w:lang w:val="en-US"/>
        </w:rPr>
        <w:t xml:space="preserve">] были без волос. </w:t>
      </w:r>
      <w:r>
        <w:rPr>
          <w:rFonts w:eastAsia="Times New Roman Cyr" w:cs="Times New Roman Cyr" w:ascii="Times New Roman Cyr" w:hAnsi="Times New Roman Cyr"/>
          <w:sz w:val="20"/>
          <w:szCs w:val="20"/>
        </w:rPr>
        <w:t>Похоже, моя мать заменяет его бабушку, которую он сам никогда не знал, но он подумал о бабушке своей кузины. Дом управляется двумя женщинами. Когда я принес ему поесть, он сперва подумал, что это приготовили две женщины [стр. 303].</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pPr>
      <w:r>
        <w:rPr>
          <w:rFonts w:eastAsia="Times New Roman Cyr" w:cs="Times New Roman Cyr" w:ascii="Times New Roman Cyr" w:hAnsi="Times New Roman Cyr"/>
          <w:sz w:val="20"/>
          <w:szCs w:val="20"/>
        </w:rPr>
        <w:t xml:space="preserve">3 января. – Если крыса это глист, то это также и пенис. Я решил сказать ему это. Если так, его формула является просто проявлением либидинального стремления к сексуальному взаимодействию – стремлением, характеризующимся одновременно яростью и желанием, и выражающемся в архаических терминах (возвращаясь к инфантильной сексуальной теории  полового акта в анус). Это либидинальное стремление является двусторонним как брань о совокуплении в зад у южных славян </w:t>
      </w:r>
      <w:r>
        <w:rPr>
          <w:sz w:val="20"/>
          <w:szCs w:val="20"/>
          <w:lang w:val="en-US"/>
        </w:rPr>
        <w:t>[</w:t>
      </w:r>
      <w:r>
        <w:rPr>
          <w:rFonts w:eastAsia="Times New Roman Cyr" w:cs="Times New Roman Cyr" w:ascii="Times New Roman Cyr" w:hAnsi="Times New Roman Cyr"/>
          <w:sz w:val="20"/>
          <w:szCs w:val="20"/>
        </w:rPr>
        <w:t>стр. 215</w:t>
      </w:r>
      <w:r>
        <w:rPr>
          <w:sz w:val="20"/>
          <w:szCs w:val="20"/>
          <w:lang w:val="en-US"/>
        </w:rPr>
        <w:t>]</w:t>
      </w:r>
      <w:r>
        <w:rPr>
          <w:rFonts w:eastAsia="Times New Roman Cyr" w:cs="Times New Roman Cyr" w:ascii="Times New Roman Cyr" w:hAnsi="Times New Roman Cyr"/>
          <w:sz w:val="20"/>
          <w:szCs w:val="20"/>
        </w:rPr>
        <w:t>. До этого он рассказал мне в приподнятом настроении объяснение прошлой фантазии. Именно моя наука была ребенком, который с веселым превосходством «улыбающейся виртуозности» разрешает проблему, счищая оболочки с его идей и освобождая двух женщин от его селедочных желаний.</w:t>
      </w:r>
    </w:p>
    <w:p>
      <w:pPr>
        <w:pStyle w:val="BodyText2"/>
        <w:rPr/>
      </w:pPr>
      <w:r>
        <w:rPr>
          <w:rFonts w:eastAsia="Times New Roman Cyr" w:cs="Times New Roman Cyr" w:ascii="Times New Roman Cyr" w:hAnsi="Times New Roman Cyr"/>
          <w:sz w:val="20"/>
          <w:szCs w:val="20"/>
        </w:rPr>
        <w:t>После того, как я сказал ему, что крыса была пенисом, через посредство червя (в этом месте он вставил «маленьким пенисом»), - крысиный хвост - хвост</w:t>
      </w:r>
      <w:r>
        <w:rPr>
          <w:rStyle w:val="FootnoteCharacters"/>
          <w:rStyle w:val="FootnoteAnchor"/>
          <w:sz w:val="20"/>
          <w:szCs w:val="20"/>
        </w:rPr>
        <w:footnoteReference w:id="39"/>
      </w:r>
      <w:r>
        <w:rPr>
          <w:rFonts w:eastAsia="Times New Roman Cyr" w:cs="Times New Roman Cyr" w:ascii="Times New Roman Cyr" w:hAnsi="Times New Roman Cyr"/>
          <w:sz w:val="20"/>
          <w:szCs w:val="20"/>
        </w:rPr>
        <w:t xml:space="preserve">. У него был целый поток ассоциаций, не все из которых принадлежали к контексту, а большинство происходило из исполняющей желание стороны структуры. Он продуцировал нечто в отношении предыстории идеи крыс, что он всегда рассматривал, как взаимосвязанное с ней. За несколько месяцев до того, как сформировалась идея крыс, он встретил женщину на улице, которую он определил как проститутку или, в любом случае, как женщину, имеющую сексуальные отношения с находящимся с ней мужчиной. Она особым образом улыбалась, и у него возникла странная идея, что внутри ее тела находится его кузина, и ее гениталии располагаются за гениталиями этой женщины, что каждый раз, когда эта женщина совокупляется, она что-то от этого получает. Затем кузина выходит наружу, разрывая женщину изнутри. Конечно, это может лишь означать, что эта женщина была ее матерью, тетей пациента, Лаурой. От этих мыслей, делавших ее ничуть не лучше шлюхи, он наконец перешел к ее брату, своему дяде Альфреду, который прямо оскорбил ее, сказав: «Ты пудришься как </w:t>
      </w:r>
      <w:r>
        <w:rPr>
          <w:sz w:val="20"/>
          <w:szCs w:val="20"/>
          <w:lang w:val="en-US"/>
        </w:rPr>
        <w:t>chonte</w:t>
      </w:r>
      <w:r>
        <w:rPr>
          <w:rStyle w:val="FootnoteCharacters"/>
          <w:rStyle w:val="FootnoteAnchor"/>
          <w:sz w:val="20"/>
          <w:szCs w:val="20"/>
        </w:rPr>
        <w:footnoteReference w:id="40"/>
      </w:r>
      <w:r>
        <w:rPr>
          <w:rFonts w:eastAsia="Times New Roman Cyr" w:cs="Times New Roman Cyr" w:ascii="Times New Roman Cyr" w:hAnsi="Times New Roman Cyr"/>
          <w:sz w:val="20"/>
          <w:szCs w:val="20"/>
        </w:rPr>
        <w:t xml:space="preserve">». Этот дядя умер в ужасной боли. После этого запрета он пугал себя угрозой того, что он сам может быть за эти мысли наказан сходным образом. Затем шли различные идеи о его желаниях, чтобы кузина попала в сексуальные контакты; это было еще до теории крыс с периодической формой нападения на нее крысами. Далее ряд взаимосвязей с деньгами и мысль, что его идеалом всегда было состояние сексуальной готовности, даже немедленно после копуляции. Возможно, он думал о переходе в иной мир? Спустя два года после смерти отца мать сказала ему, что она поклялась на отцовской могиле, что в ближайшем будущем она с помощью экономии восстановит потраченный капитал. Он не верил, что она выполнит клятву, но это было основным мотивом для его собственной экономии. Таким образом, он поклялся (своим обычным образом), что он будет тратить не более 50 флоринов в месяц в Зальцбурге. Позже он сделал необязательными слова «в Зальцбурге», так что он </w:t>
      </w:r>
      <w:r>
        <w:rPr>
          <w:rFonts w:eastAsia="Times New Roman Cyr" w:cs="Times New Roman Cyr" w:ascii="Times New Roman Cyr" w:hAnsi="Times New Roman Cyr"/>
          <w:i/>
          <w:iCs/>
          <w:sz w:val="20"/>
          <w:szCs w:val="20"/>
        </w:rPr>
        <w:t>никогда</w:t>
      </w:r>
      <w:r>
        <w:rPr>
          <w:rFonts w:eastAsia="Times New Roman Cyr" w:cs="Times New Roman Cyr" w:ascii="Times New Roman Cyr" w:hAnsi="Times New Roman Cyr"/>
          <w:sz w:val="20"/>
          <w:szCs w:val="20"/>
        </w:rPr>
        <w:t xml:space="preserve"> не смог бы тратить больше и </w:t>
      </w:r>
      <w:r>
        <w:rPr>
          <w:rFonts w:eastAsia="Times New Roman Cyr" w:cs="Times New Roman Cyr" w:ascii="Times New Roman Cyr" w:hAnsi="Times New Roman Cyr"/>
          <w:i/>
          <w:iCs/>
          <w:sz w:val="20"/>
          <w:szCs w:val="20"/>
        </w:rPr>
        <w:t>никогда</w:t>
      </w:r>
      <w:r>
        <w:rPr>
          <w:rFonts w:eastAsia="Times New Roman Cyr" w:cs="Times New Roman Cyr" w:ascii="Times New Roman Cyr" w:hAnsi="Times New Roman Cyr"/>
          <w:sz w:val="20"/>
          <w:szCs w:val="20"/>
        </w:rPr>
        <w:t xml:space="preserve"> не смог бы жениться на своей кузине. (Как и фантазия с селедкой, это может быть прослежено через тетю Лауру к враждебным чувствам в отношении кузины). У него, однако, была другая ассоциация, что ему не нужно будет жениться на кузине, если она предложит ему себя без брака, и возражение против этого - что если так произойдет, он должен будет платить за каждую копуляцию в флоринах, как если бы он был с проституткой. Таким образом, он вернулся к своим бредовым идеям «Так много флоринов, так много крыс»: т.е. «так много флоринов, так много хвостов (копуляций)».</w:t>
      </w:r>
    </w:p>
    <w:p>
      <w:pPr>
        <w:pStyle w:val="BodyText2"/>
        <w:rPr/>
      </w:pPr>
      <w:r>
        <w:rPr>
          <w:rFonts w:eastAsia="Times New Roman Cyr" w:cs="Times New Roman Cyr" w:ascii="Times New Roman Cyr" w:hAnsi="Times New Roman Cyr"/>
          <w:sz w:val="20"/>
          <w:szCs w:val="20"/>
        </w:rPr>
        <w:t xml:space="preserve">Конечно, вся фантазия со шлюхами относится к его матери - предположение, сделанное его кузеном, когда ему было 12 лет, который злобно сказал ему, что его мать шлюха, и заметны все признаки этого </w:t>
      </w:r>
      <w:r>
        <w:rPr>
          <w:sz w:val="20"/>
          <w:szCs w:val="20"/>
          <w:lang w:val="en-US"/>
        </w:rPr>
        <w:t>[</w:t>
      </w:r>
      <w:r>
        <w:rPr>
          <w:rFonts w:eastAsia="Times New Roman Cyr" w:cs="Times New Roman Cyr" w:ascii="Times New Roman Cyr" w:hAnsi="Times New Roman Cyr"/>
          <w:sz w:val="20"/>
          <w:szCs w:val="20"/>
        </w:rPr>
        <w:t>стр. 277</w:t>
      </w:r>
      <w:r>
        <w:rPr>
          <w:sz w:val="20"/>
          <w:szCs w:val="20"/>
          <w:lang w:val="en-US"/>
        </w:rPr>
        <w:t>]</w:t>
      </w:r>
      <w:r>
        <w:rPr>
          <w:rFonts w:eastAsia="Times New Roman Cyr" w:cs="Times New Roman Cyr" w:ascii="Times New Roman Cyr" w:hAnsi="Times New Roman Cyr"/>
          <w:sz w:val="20"/>
          <w:szCs w:val="20"/>
        </w:rPr>
        <w:t>. Волосы его матери были очень тонкими, и, когда она их расчесывала, он дергал за них, называя крысиным хвостом. - Когда он был ребенком, однажды мать неосторожно повернулась в кровати, и он увидел ее сзади; и он подумал, что брак состоит из людей, показывающих друг другу свои нижние части. В процессе гомосексуальных игр с братом он был напуган однажды, когда они возились в кровати, и пенис его брата пришел в контакт с его анусом.</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pPr>
      <w:r>
        <w:rPr>
          <w:rFonts w:eastAsia="Times New Roman Cyr" w:cs="Times New Roman Cyr" w:ascii="Times New Roman Cyr" w:hAnsi="Times New Roman Cyr"/>
          <w:sz w:val="20"/>
          <w:szCs w:val="20"/>
        </w:rPr>
        <w:t xml:space="preserve">4 января. - Веселый. Большое число дальнейших ассоциаций, трансферов и т.д., которые мы в данный момент не интерпретируем. В связи с ребенком (моей наукой), который разъяснил ему селедочное злословие, у него была фантазия, что он его пинает, и после этого, что его отец разбивает оконное стекло. Исходя из этого, он рассказал мне анекдот, давший основание для его сердитости на отца. Когда он прогулял первый урок Закона Божьего в школе и пытался неловко отрицать этот факт, отец сильно разгневался, и когда пациент пожаловался, что Ганс его ударил, отец сказал: «Ну и правильно, пни его хорошенько». Другой анекдот с пинками о докторе Пр. Шурин пациента Боб Ст. долгое время колебался между Джулией и дочерью доктора Пр., фамилия мужа которой сейчас З. Когда следовало делать решение, его позвали на семейный совет, и он посоветовал, чтобы девушка, которая его любит, задала ему прямой вопрос, да или нет. Доктор Пр. сказал </w:t>
      </w:r>
      <w:r>
        <w:rPr>
          <w:sz w:val="20"/>
          <w:szCs w:val="20"/>
          <w:lang w:val="en-US"/>
        </w:rPr>
        <w:t>[</w:t>
      </w:r>
      <w:r>
        <w:rPr>
          <w:rFonts w:eastAsia="Times New Roman Cyr" w:cs="Times New Roman Cyr" w:ascii="Times New Roman Cyr" w:hAnsi="Times New Roman Cyr"/>
          <w:sz w:val="20"/>
          <w:szCs w:val="20"/>
        </w:rPr>
        <w:t>ей</w:t>
      </w:r>
      <w:r>
        <w:rPr>
          <w:sz w:val="20"/>
          <w:szCs w:val="20"/>
          <w:lang w:val="en-US"/>
        </w:rPr>
        <w:t>]</w:t>
      </w:r>
      <w:r>
        <w:rPr>
          <w:rFonts w:eastAsia="Times New Roman Cyr" w:cs="Times New Roman Cyr" w:ascii="Times New Roman Cyr" w:hAnsi="Times New Roman Cyr"/>
          <w:sz w:val="20"/>
          <w:szCs w:val="20"/>
        </w:rPr>
        <w:t xml:space="preserve">: «Хорошо, если ты его любишь, все замечательно. Но если сегодня» (после рандеву с ним) «ты покажешь мне отметину его задницы на подошве своей туфли, я только поздравлю тебя». Он совсем не любил его. Неожиданно пациент понял, что эта история женитьбы была тесно связана с его собственным искушением с Руб. Жена Пр. была от рождения Рубенская, и если бы Боб женился на ее дочери, он был бы единственным кандидатом для поддержки семьи Рубенских. Продолжая говорить о своем шурине Бобе, он </w:t>
      </w:r>
      <w:r>
        <w:rPr>
          <w:sz w:val="20"/>
          <w:szCs w:val="20"/>
          <w:lang w:val="en-US"/>
        </w:rPr>
        <w:t>[</w:t>
      </w:r>
      <w:r>
        <w:rPr>
          <w:rFonts w:eastAsia="Times New Roman Cyr" w:cs="Times New Roman Cyr" w:ascii="Times New Roman Cyr" w:hAnsi="Times New Roman Cyr"/>
          <w:sz w:val="20"/>
          <w:szCs w:val="20"/>
        </w:rPr>
        <w:t>пациент</w:t>
      </w:r>
      <w:r>
        <w:rPr>
          <w:sz w:val="20"/>
          <w:szCs w:val="20"/>
          <w:lang w:val="en-US"/>
        </w:rPr>
        <w:t>]</w:t>
      </w:r>
      <w:r>
        <w:rPr>
          <w:rFonts w:eastAsia="Times New Roman Cyr" w:cs="Times New Roman Cyr" w:ascii="Times New Roman Cyr" w:hAnsi="Times New Roman Cyr"/>
          <w:sz w:val="20"/>
          <w:szCs w:val="20"/>
        </w:rPr>
        <w:t xml:space="preserve"> сказал, что он </w:t>
      </w:r>
      <w:r>
        <w:rPr>
          <w:sz w:val="20"/>
          <w:szCs w:val="20"/>
          <w:lang w:val="en-US"/>
        </w:rPr>
        <w:t>[</w:t>
      </w:r>
      <w:r>
        <w:rPr>
          <w:rFonts w:eastAsia="Times New Roman Cyr" w:cs="Times New Roman Cyr" w:ascii="Times New Roman Cyr" w:hAnsi="Times New Roman Cyr"/>
          <w:sz w:val="20"/>
          <w:szCs w:val="20"/>
        </w:rPr>
        <w:t>Боб</w:t>
      </w:r>
      <w:r>
        <w:rPr>
          <w:sz w:val="20"/>
          <w:szCs w:val="20"/>
          <w:lang w:val="en-US"/>
        </w:rPr>
        <w:t>]</w:t>
      </w:r>
      <w:r>
        <w:rPr>
          <w:sz w:val="20"/>
          <w:szCs w:val="20"/>
        </w:rPr>
        <w:t xml:space="preserve"> </w:t>
      </w:r>
      <w:r>
        <w:rPr>
          <w:rFonts w:eastAsia="Times New Roman Cyr" w:cs="Times New Roman Cyr" w:ascii="Times New Roman Cyr" w:hAnsi="Times New Roman Cyr"/>
          <w:sz w:val="20"/>
          <w:szCs w:val="20"/>
        </w:rPr>
        <w:t xml:space="preserve">очень к нему ревнует. Вчера была сцена с сестрой, где это было выражено прямо. Даже слуги говорят, что она любит его и целует его </w:t>
      </w:r>
      <w:r>
        <w:rPr>
          <w:sz w:val="20"/>
          <w:szCs w:val="20"/>
          <w:lang w:val="en-US"/>
        </w:rPr>
        <w:t>[</w:t>
      </w:r>
      <w:r>
        <w:rPr>
          <w:rFonts w:eastAsia="Times New Roman Cyr" w:cs="Times New Roman Cyr" w:ascii="Times New Roman Cyr" w:hAnsi="Times New Roman Cyr"/>
          <w:sz w:val="20"/>
          <w:szCs w:val="20"/>
        </w:rPr>
        <w:t>пациента</w:t>
      </w:r>
      <w:r>
        <w:rPr>
          <w:sz w:val="20"/>
          <w:szCs w:val="20"/>
          <w:lang w:val="en-US"/>
        </w:rPr>
        <w:t>]</w:t>
      </w:r>
      <w:r>
        <w:rPr>
          <w:rFonts w:eastAsia="Times New Roman Cyr" w:cs="Times New Roman Cyr" w:ascii="Times New Roman Cyr" w:hAnsi="Times New Roman Cyr"/>
          <w:sz w:val="20"/>
          <w:szCs w:val="20"/>
        </w:rPr>
        <w:t xml:space="preserve"> как любовника, а не как брата. Он сам, пробыв с сестрой наедине в комнате некоторое время, сказал после этого шурину: «Если у Джулии через 9 месяцев будет ребенок, не думай, что я его отец; я невиновен». Он уже думал, что ему следует вести себя действительно скверно, чтобы сестра не имела оснований предпочитать его, делая выбор между мужем и братом.</w:t>
      </w:r>
    </w:p>
    <w:p>
      <w:pPr>
        <w:pStyle w:val="BodyText2"/>
        <w:rPr/>
      </w:pPr>
      <w:r>
        <w:rPr>
          <w:rFonts w:eastAsia="Times New Roman Cyr" w:cs="Times New Roman Cyr" w:ascii="Times New Roman Cyr" w:hAnsi="Times New Roman Cyr"/>
          <w:sz w:val="20"/>
          <w:szCs w:val="20"/>
        </w:rPr>
        <w:t xml:space="preserve">Я говорил ему ранее, проясняя трансфер, что он играет роль скверного человека и в отношениях со мной - т.е. роль своего шурина. Это означает, сказал я ему, что он сожалеет, что не женат на Джулии. Этот трансфер был последней из его бредовых идей о плохом поведении, и он выражал его в очень усложненной форме. В этом трансфере он считал, что я получаю выгоду от той еды, которую ему дал </w:t>
      </w:r>
      <w:r>
        <w:rPr>
          <w:sz w:val="20"/>
          <w:szCs w:val="20"/>
          <w:lang w:val="en-US"/>
        </w:rPr>
        <w:t>[</w:t>
      </w:r>
      <w:r>
        <w:rPr>
          <w:rFonts w:eastAsia="Times New Roman Cyr" w:cs="Times New Roman Cyr" w:ascii="Times New Roman Cyr" w:hAnsi="Times New Roman Cyr"/>
          <w:sz w:val="20"/>
          <w:szCs w:val="20"/>
        </w:rPr>
        <w:t>стр. 303</w:t>
      </w:r>
      <w:r>
        <w:rPr>
          <w:sz w:val="20"/>
          <w:szCs w:val="20"/>
          <w:lang w:val="en-US"/>
        </w:rPr>
        <w:t>]</w:t>
      </w:r>
      <w:r>
        <w:rPr>
          <w:rFonts w:eastAsia="Times New Roman Cyr" w:cs="Times New Roman Cyr" w:ascii="Times New Roman Cyr" w:hAnsi="Times New Roman Cyr"/>
          <w:sz w:val="20"/>
          <w:szCs w:val="20"/>
        </w:rPr>
        <w:t xml:space="preserve">; ведь он потратил на нее время, и лечение будет продолжаться дольше. Когда он протягивал мне плату, к нему пришла мысль, что он должен заплатить также и за еду, а именно 70 </w:t>
      </w:r>
      <w:r>
        <w:rPr>
          <w:rFonts w:eastAsia="Times New Roman Cyr" w:cs="Times New Roman Cyr" w:ascii="Times New Roman Cyr" w:hAnsi="Times New Roman Cyr"/>
          <w:i/>
          <w:iCs/>
          <w:sz w:val="20"/>
          <w:szCs w:val="20"/>
        </w:rPr>
        <w:t>крон</w:t>
      </w:r>
      <w:r>
        <w:rPr>
          <w:rFonts w:eastAsia="Times New Roman Cyr" w:cs="Times New Roman Cyr" w:ascii="Times New Roman Cyr" w:hAnsi="Times New Roman Cyr"/>
          <w:sz w:val="20"/>
          <w:szCs w:val="20"/>
        </w:rPr>
        <w:t xml:space="preserve">. Эту сумму он взял из фарса в мюзик-холле Будапешта, где слабосильный жених предлагает официанту 70 </w:t>
      </w:r>
      <w:r>
        <w:rPr>
          <w:rFonts w:eastAsia="Times New Roman Cyr" w:cs="Times New Roman Cyr" w:ascii="Times New Roman Cyr" w:hAnsi="Times New Roman Cyr"/>
          <w:i/>
          <w:iCs/>
          <w:sz w:val="20"/>
          <w:szCs w:val="20"/>
        </w:rPr>
        <w:t>крон</w:t>
      </w:r>
      <w:r>
        <w:rPr>
          <w:rFonts w:eastAsia="Times New Roman Cyr" w:cs="Times New Roman Cyr" w:ascii="Times New Roman Cyr" w:hAnsi="Times New Roman Cyr"/>
          <w:sz w:val="20"/>
          <w:szCs w:val="20"/>
        </w:rPr>
        <w:t>, если тот вместо него осуществит первую копуляцию с его невестой.</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и знаки того, что он боится, что комментарии, которые его друг Спрингер отпускает на тему лечения, могут привести к тому, что он станет антагонистичным к лечению. Он сказал, что, когда я хвалю его какие-либо недели, он всегда очень доволен; но затем некий второй голос говорит: «Я в грош не ставлю эту похвалу» или в более неприкрытом виде: «Какал я на это».</w:t>
      </w:r>
    </w:p>
    <w:p>
      <w:pPr>
        <w:pStyle w:val="BodyText2"/>
        <w:rPr/>
      </w:pPr>
      <w:r>
        <w:rPr>
          <w:rFonts w:eastAsia="Times New Roman Cyr" w:cs="Times New Roman Cyr" w:ascii="Times New Roman Cyr" w:hAnsi="Times New Roman Cyr"/>
          <w:sz w:val="20"/>
          <w:szCs w:val="20"/>
        </w:rPr>
        <w:t>Сексуальное значение крыс сегодня не всплыло. Его враждебность была гораздо более явной, как если бы у него в отношении меня была не чиста совесть. Волосы на лобке его молодой женщины напомнили ему о шкуре мыши, и эта мышь, как ему показалось, имела что-то общее с крысами. Он не осознавал, что это - значимость ее уменьшительного имени «</w:t>
      </w:r>
      <w:r>
        <w:rPr>
          <w:sz w:val="20"/>
          <w:szCs w:val="20"/>
          <w:lang w:val="en-US"/>
        </w:rPr>
        <w:t>Mausi»</w:t>
      </w:r>
      <w:r>
        <w:rPr>
          <w:rFonts w:eastAsia="Times New Roman Cyr" w:cs="Times New Roman Cyr" w:ascii="Times New Roman Cyr" w:hAnsi="Times New Roman Cyr"/>
          <w:sz w:val="20"/>
          <w:szCs w:val="20"/>
        </w:rPr>
        <w:t xml:space="preserve">, которое он сам употребляет. Когда ему было 14 лет испорченный мальчишка-кузен показал ему и его брату пенис и сказал: «Мои домики в лесу» </w:t>
      </w:r>
      <w:r>
        <w:rPr>
          <w:sz w:val="20"/>
          <w:szCs w:val="20"/>
          <w:lang w:val="en-US"/>
        </w:rPr>
        <w:t>[</w:t>
      </w:r>
      <w:r>
        <w:rPr>
          <w:sz w:val="20"/>
          <w:szCs w:val="20"/>
        </w:rPr>
        <w:t>«</w:t>
      </w:r>
      <w:r>
        <w:rPr>
          <w:sz w:val="20"/>
          <w:szCs w:val="20"/>
          <w:lang w:val="en-US"/>
        </w:rPr>
        <w:t>Meiner hauset in einem Vorwald»]</w:t>
      </w:r>
      <w:r>
        <w:rPr>
          <w:rFonts w:eastAsia="Times New Roman Cyr" w:cs="Times New Roman Cyr" w:ascii="Times New Roman Cyr" w:hAnsi="Times New Roman Cyr"/>
          <w:sz w:val="20"/>
          <w:szCs w:val="20"/>
        </w:rPr>
        <w:t xml:space="preserve">, но ему послышалось, что тот сказал «Мышки» </w:t>
      </w:r>
      <w:r>
        <w:rPr>
          <w:sz w:val="20"/>
          <w:szCs w:val="20"/>
          <w:lang w:val="en-US"/>
        </w:rPr>
        <w:t>[«Mausel»]</w:t>
      </w:r>
      <w:r>
        <w:rPr>
          <w:sz w:val="20"/>
          <w:szCs w:val="20"/>
        </w:rPr>
        <w:t>.</w:t>
      </w:r>
    </w:p>
    <w:p>
      <w:pPr>
        <w:pStyle w:val="BodyText2"/>
        <w:rPr>
          <w:sz w:val="20"/>
          <w:szCs w:val="20"/>
        </w:rPr>
      </w:pPr>
      <w:r>
        <w:rPr>
          <w:sz w:val="20"/>
          <w:szCs w:val="20"/>
        </w:rPr>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и 7 января. - Он улыбается, как бы забавляясь, как если бы он что-то скрывал.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овидение и несколько набросков. Ему приснилось, что он приходит к дантисту, чтобы вырвать больной зуб. Ему вырывают зуб, но это не тот, который нужно, а следующий за ним, лишь слегка затронутый болезнью. Когда зуб удален, его поражают его размеры. (Два дополнения позже).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него был кариозный зуб; он не болел, однако, но иногда лишь слегка чувствовался. Однажды он пошел к дантисту, чтобы запломбировать его. Однако дантист сказал, что здесь ничего нельзя сделать, можно только удалить зуб. Обычно он не был трусом, но сейчас его удерживала идея, что эта боль тем или иным образом может повредить кузине, и он отказался удалять зуб. Несомненно, добавил он, легкие ощущения в этом зубе и привели к сновидению. </w:t>
      </w:r>
    </w:p>
    <w:p>
      <w:pPr>
        <w:pStyle w:val="BodyText2"/>
        <w:rPr/>
      </w:pPr>
      <w:r>
        <w:rPr>
          <w:rFonts w:eastAsia="Times New Roman Cyr" w:cs="Times New Roman Cyr" w:ascii="Times New Roman Cyr" w:hAnsi="Times New Roman Cyr"/>
          <w:sz w:val="20"/>
          <w:szCs w:val="20"/>
        </w:rPr>
        <w:t>Но, сказал я, сновидения могут не принимать во внимание и гораздо более сильные ощущения, чем это, и даже настоящую боль. Не знает ли он смысл сновидений с зубами? Он смутно припомнил, что это что-то, связанное со смертью родственников. «Да, в определенном смысле. Сновидения с зубами подразумевают смещение с нижней на верхнюю часть тела». «Как это так?» «Лингвистические обороты уподобляют лицо гениталиям». «Но ведь внизу нет зубов». Я объяснил ему, что это происходит именно поэтому и сказал ему, что тот же смысл имеет оттягивание ветки дерева. Он сказал, что знает фразу «Оттянуть вниз».</w:t>
      </w:r>
      <w:r>
        <w:rPr>
          <w:rStyle w:val="FootnoteCharacters"/>
          <w:rStyle w:val="FootnoteAnchor"/>
          <w:sz w:val="20"/>
          <w:szCs w:val="20"/>
        </w:rPr>
        <w:footnoteReference w:id="41"/>
      </w:r>
      <w:r>
        <w:rPr>
          <w:rFonts w:eastAsia="Times New Roman Cyr" w:cs="Times New Roman Cyr" w:ascii="Times New Roman Cyr" w:hAnsi="Times New Roman Cyr"/>
          <w:sz w:val="20"/>
          <w:szCs w:val="20"/>
        </w:rPr>
        <w:t xml:space="preserve"> Но, стал возражать он, он же не вытягивал зуб сам, но позволил, чтобы его удалил кто-то другой. Однако он признал, что с портнихой он почувствовал искушение дать ей сжать свой пенис и знал, как к этому подвести. Когда я спросил его, не стал ли он от нее уставать, он с удивлением ответил:  «Да». Он признался, что боится, что она разорит его, и что он отдает ей то, что по праву предназначается его любимой даме. Обнаружилось, что он очень неосторожно ведет себя в денежных вопросах. Он не сохраняет счета и поэтому не знает, сколько в месяц она ему стоит; он также одолжил другу 100 флоринов. Он признал, что я поймал его на полпути к разочарованию в этой связи и возвращению обратно к абстиненции. Я сказал, что мог бы подозревать это и по другим интерпретациям, но не скажу ему по каким. В чем мог быть смысл того, что зуб был вырван не тот?</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pPr>
      <w:r>
        <w:rPr>
          <w:rFonts w:eastAsia="Times New Roman Cyr" w:cs="Times New Roman Cyr" w:ascii="Times New Roman Cyr" w:hAnsi="Times New Roman Cyr"/>
          <w:sz w:val="20"/>
          <w:szCs w:val="20"/>
        </w:rPr>
        <w:t xml:space="preserve">7 января. - У него самого было ощущение, что его легкое заболевание что-то в себе таит. Он был снова любезен с портнихой. Его вторая копуляция не дошла до семяизвержения; он был подавлен страхом, что вместо семяизвержения он почувствует позыв к мочеиспусканию. Когда он был ребенком, в 5 классе школы, один из школьных товарищей сказал ему, что люди размножаются, когда мужчина «писает» в женщину. Он забыл о презервативе. Он явственно ищет способов испортить свою связь (ощущая дискомфорт?), например, путем </w:t>
      </w:r>
      <w:r>
        <w:rPr>
          <w:sz w:val="20"/>
          <w:szCs w:val="20"/>
          <w:lang w:val="en-US"/>
        </w:rPr>
        <w:t>coitus interruptus</w:t>
      </w:r>
      <w:r>
        <w:rPr>
          <w:rFonts w:eastAsia="Times New Roman Cyr" w:cs="Times New Roman Cyr" w:ascii="Times New Roman Cyr" w:hAnsi="Times New Roman Cyr"/>
          <w:sz w:val="20"/>
          <w:szCs w:val="20"/>
        </w:rPr>
        <w:t xml:space="preserve"> - импотенции.</w:t>
      </w:r>
    </w:p>
    <w:p>
      <w:pPr>
        <w:pStyle w:val="BodyText2"/>
        <w:rPr/>
      </w:pPr>
      <w:r>
        <w:rPr>
          <w:rFonts w:eastAsia="Times New Roman Cyr" w:cs="Times New Roman Cyr" w:ascii="Times New Roman Cyr" w:hAnsi="Times New Roman Cyr"/>
          <w:sz w:val="20"/>
          <w:szCs w:val="20"/>
        </w:rPr>
        <w:t xml:space="preserve">Вчера он дал дополнение к сновидению. Зуб выглядит не как все зубы, но скорее он похож на луковицу тюльпана </w:t>
      </w:r>
      <w:r>
        <w:rPr>
          <w:sz w:val="20"/>
          <w:szCs w:val="20"/>
          <w:lang w:val="en-US"/>
        </w:rPr>
        <w:t>[«Zwiebl»]</w:t>
      </w:r>
      <w:r>
        <w:rPr>
          <w:rFonts w:eastAsia="Times New Roman Cyr" w:cs="Times New Roman Cyr" w:ascii="Times New Roman Cyr" w:hAnsi="Times New Roman Cyr"/>
          <w:sz w:val="20"/>
          <w:szCs w:val="20"/>
        </w:rPr>
        <w:t xml:space="preserve">, к которой он дал ассоциацию кусочка лука </w:t>
      </w:r>
      <w:r>
        <w:rPr>
          <w:sz w:val="20"/>
          <w:szCs w:val="20"/>
          <w:lang w:val="en-US"/>
        </w:rPr>
        <w:t>[</w:t>
      </w:r>
      <w:r>
        <w:rPr>
          <w:rFonts w:eastAsia="Times New Roman Cyr" w:cs="Times New Roman Cyr" w:ascii="Times New Roman Cyr" w:hAnsi="Times New Roman Cyr"/>
          <w:sz w:val="20"/>
          <w:szCs w:val="20"/>
        </w:rPr>
        <w:t xml:space="preserve">тоже </w:t>
      </w:r>
      <w:r>
        <w:rPr>
          <w:sz w:val="20"/>
          <w:szCs w:val="20"/>
          <w:lang w:val="en-US"/>
        </w:rPr>
        <w:t>«Zwiebl»]</w:t>
      </w:r>
      <w:r>
        <w:rPr>
          <w:rFonts w:eastAsia="Times New Roman Cyr" w:cs="Times New Roman Cyr" w:ascii="Times New Roman Cyr" w:hAnsi="Times New Roman Cyr"/>
          <w:sz w:val="20"/>
          <w:szCs w:val="20"/>
        </w:rPr>
        <w:t xml:space="preserve">. Он не принял дальнейшей ассоциации «орхидеи» - его крипторцизм </w:t>
      </w:r>
      <w:r>
        <w:rPr>
          <w:sz w:val="20"/>
          <w:szCs w:val="20"/>
          <w:lang w:val="en-US"/>
        </w:rPr>
        <w:t>[</w:t>
      </w:r>
      <w:r>
        <w:rPr>
          <w:rFonts w:eastAsia="Times New Roman Cyr" w:cs="Times New Roman Cyr" w:ascii="Times New Roman Cyr" w:hAnsi="Times New Roman Cyr"/>
          <w:sz w:val="20"/>
          <w:szCs w:val="20"/>
        </w:rPr>
        <w:t>неопустившееся яичко, см. стр. 295</w:t>
      </w:r>
      <w:r>
        <w:rPr>
          <w:sz w:val="20"/>
          <w:szCs w:val="20"/>
          <w:lang w:val="en-US"/>
        </w:rPr>
        <w:t>]</w:t>
      </w:r>
      <w:r>
        <w:rPr>
          <w:rFonts w:eastAsia="Times New Roman Cyr" w:cs="Times New Roman Cyr" w:ascii="Times New Roman Cyr" w:hAnsi="Times New Roman Cyr"/>
          <w:sz w:val="20"/>
          <w:szCs w:val="20"/>
        </w:rPr>
        <w:t xml:space="preserve"> - операция его кузины </w:t>
      </w:r>
      <w:r>
        <w:rPr>
          <w:sz w:val="20"/>
          <w:szCs w:val="20"/>
          <w:lang w:val="en-US"/>
        </w:rPr>
        <w:t>[</w:t>
      </w:r>
      <w:r>
        <w:rPr>
          <w:rFonts w:eastAsia="Times New Roman Cyr" w:cs="Times New Roman Cyr" w:ascii="Times New Roman Cyr" w:hAnsi="Times New Roman Cyr"/>
          <w:sz w:val="20"/>
          <w:szCs w:val="20"/>
        </w:rPr>
        <w:t>стр. 216-7</w:t>
      </w:r>
      <w:r>
        <w:rPr>
          <w:sz w:val="20"/>
          <w:szCs w:val="20"/>
          <w:lang w:val="en-US"/>
        </w:rPr>
        <w:t>]</w:t>
      </w:r>
      <w:r>
        <w:rPr>
          <w:rFonts w:eastAsia="Times New Roman Cyr" w:cs="Times New Roman Cyr" w:ascii="Times New Roman Cyr" w:hAnsi="Times New Roman Cyr"/>
          <w:sz w:val="20"/>
          <w:szCs w:val="20"/>
        </w:rPr>
        <w:t xml:space="preserve">. В связи с операцией он сказал мне, что был вне себя от ревности в это время. Когда он навещал ее в больнице (в 1899), молодой доктор подходил к ней на обходе и клал на нее свою руку под простыней. Он не знал, было ли корректно с его стороны так делать. Когда он услышал, какой храброй она была во время операции, у него появилась дурацкая идея, что это было потому, что она наслаждалась демонстрацией красоты своего тела докторам. Он был удивлен, когда я не счет эту идею столь уж дурацкой.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слышал об этой красоте, когда влюбился в нее в 1898 году от ее сестры Хильды. Это произвело тем большее впечатление на него, что у Хильды у самой было очень красивое тело. Это мог быть корень его любви. Кузина прекрасно поняла, о чем они говорили, и покраснела. Портниха Т., которая позже покончила с собой, сказала, что она знает, что официально он признает свою кузину самой красивой из женщин, хотя на самом деле он прекрасно догадывается, что существуют другие, еще более красивые. </w:t>
      </w:r>
    </w:p>
    <w:p>
      <w:pPr>
        <w:pStyle w:val="BodyText2"/>
        <w:rPr/>
      </w:pPr>
      <w:r>
        <w:rPr>
          <w:rFonts w:eastAsia="Times New Roman Cyr" w:cs="Times New Roman Cyr" w:ascii="Times New Roman Cyr" w:hAnsi="Times New Roman Cyr"/>
          <w:sz w:val="20"/>
          <w:szCs w:val="20"/>
        </w:rPr>
        <w:t xml:space="preserve">Да, зуб был пенисом, он понимает это. Затем последовало другое дополнение: с зуба капала жидкость. - Хорошо, а что тогда значит дантист, который вытаскивает его «зуб»? Лишь с некоторой сложностью он мог признать, что это была операция по вытягиванию его хвоста. Так и с другим очевидным фактом - что очень большой пенис мог быть только отцовским; он, наконец, признал это как </w:t>
      </w:r>
      <w:r>
        <w:rPr>
          <w:sz w:val="20"/>
          <w:szCs w:val="20"/>
          <w:lang w:val="en-US"/>
        </w:rPr>
        <w:t>tu quoque</w:t>
      </w:r>
      <w:r>
        <w:rPr>
          <w:rFonts w:eastAsia="Times New Roman Cyr" w:cs="Times New Roman Cyr" w:ascii="Times New Roman Cyr" w:hAnsi="Times New Roman Cyr"/>
          <w:sz w:val="20"/>
          <w:szCs w:val="20"/>
        </w:rPr>
        <w:t xml:space="preserve"> и месть против отца. Сновидения создают большие сложности, вынося на свет такие неприятные воспоминания.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pPr>
      <w:r>
        <w:rPr>
          <w:rFonts w:eastAsia="Times New Roman Cyr" w:cs="Times New Roman Cyr" w:ascii="Times New Roman Cyr" w:hAnsi="Times New Roman Cyr"/>
          <w:sz w:val="20"/>
          <w:szCs w:val="20"/>
        </w:rPr>
        <w:t xml:space="preserve">20 января. - Долгий перерыв. Очень веселое настроение. Много материала. Советы. Решений нет. Пробное объяснение показало, что его бег, связанный с нежеланием стать толстым </w:t>
      </w:r>
      <w:r>
        <w:rPr>
          <w:sz w:val="20"/>
          <w:szCs w:val="20"/>
          <w:lang w:val="en-US"/>
        </w:rPr>
        <w:t>[«dick»]</w:t>
      </w:r>
      <w:r>
        <w:rPr>
          <w:rFonts w:eastAsia="Times New Roman Cyr" w:cs="Times New Roman Cyr" w:ascii="Times New Roman Cyr" w:hAnsi="Times New Roman Cyr"/>
          <w:sz w:val="20"/>
          <w:szCs w:val="20"/>
        </w:rPr>
        <w:t xml:space="preserve">, соотносился с именем его американского кузена Дика (сокращенное Ричард) - </w:t>
      </w:r>
      <w:r>
        <w:rPr>
          <w:sz w:val="20"/>
          <w:szCs w:val="20"/>
          <w:lang w:val="en-US"/>
        </w:rPr>
        <w:t xml:space="preserve">Passwort - </w:t>
      </w:r>
      <w:r>
        <w:rPr>
          <w:rFonts w:eastAsia="Times New Roman Cyr" w:cs="Times New Roman Cyr" w:ascii="Times New Roman Cyr" w:hAnsi="Times New Roman Cyr"/>
          <w:sz w:val="20"/>
          <w:szCs w:val="20"/>
        </w:rPr>
        <w:t xml:space="preserve">которого он ненавидел </w:t>
      </w:r>
      <w:r>
        <w:rPr>
          <w:sz w:val="20"/>
          <w:szCs w:val="20"/>
          <w:lang w:val="en-US"/>
        </w:rPr>
        <w:t>[</w:t>
      </w:r>
      <w:r>
        <w:rPr>
          <w:rFonts w:eastAsia="Times New Roman Cyr" w:cs="Times New Roman Cyr" w:ascii="Times New Roman Cyr" w:hAnsi="Times New Roman Cyr"/>
          <w:sz w:val="20"/>
          <w:szCs w:val="20"/>
        </w:rPr>
        <w:t>стр. 188-9</w:t>
      </w:r>
      <w:r>
        <w:rPr>
          <w:sz w:val="20"/>
          <w:szCs w:val="20"/>
          <w:lang w:val="en-US"/>
        </w:rPr>
        <w:t>]</w:t>
      </w:r>
      <w:r>
        <w:rPr>
          <w:rFonts w:eastAsia="Times New Roman Cyr" w:cs="Times New Roman Cyr" w:ascii="Times New Roman Cyr" w:hAnsi="Times New Roman Cyr"/>
          <w:sz w:val="20"/>
          <w:szCs w:val="20"/>
        </w:rPr>
        <w:t xml:space="preserve">. Но эта идея исходила от меня, и он ее не принял. Пять сновидений сегодня, 4 из которых имеют отношение к армии. Первое из них обнажает сдерживаемую ярость против офицеров; он контролировал себя, чтобы не вызвать одного из них за то, что тот ударил по заду грязного официанта Адольфа. (Этим Адольфом был он сам). Это привело к сцене с крысами через утраченное пенсне </w:t>
      </w:r>
      <w:r>
        <w:rPr>
          <w:sz w:val="20"/>
          <w:szCs w:val="20"/>
          <w:lang w:val="en-US"/>
        </w:rPr>
        <w:t>[«Kneifer»]</w:t>
      </w:r>
      <w:r>
        <w:rPr>
          <w:rFonts w:eastAsia="Times New Roman Cyr" w:cs="Times New Roman Cyr" w:ascii="Times New Roman Cyr" w:hAnsi="Times New Roman Cyr"/>
          <w:sz w:val="20"/>
          <w:szCs w:val="20"/>
        </w:rPr>
        <w:t xml:space="preserve">. Это также затрагивает переживания его первого года в университете. Друг подозревал его в «трусости» </w:t>
      </w:r>
      <w:r>
        <w:rPr>
          <w:sz w:val="20"/>
          <w:szCs w:val="20"/>
          <w:lang w:val="en-US"/>
        </w:rPr>
        <w:t>[«Kneifen»]</w:t>
      </w:r>
      <w:r>
        <w:rPr>
          <w:rFonts w:eastAsia="Times New Roman Cyr" w:cs="Times New Roman Cyr" w:ascii="Times New Roman Cyr" w:hAnsi="Times New Roman Cyr"/>
          <w:sz w:val="20"/>
          <w:szCs w:val="20"/>
        </w:rPr>
        <w:t xml:space="preserve">, поскольку приятель-студент дал ему оплеуху, а он вызвал его на дуэль по шутливому совету Спрингера, но дальше ничего не предпринял. У него был подавленный гнев против друга Спрингера, чей авторитет, таким образом, проистекает из этого источника, и против другого человека, который предал его и которому он, в свою очередь, позже помог ценой определенных жертв. Таким образом мы находим все в большей степени возрастающее подавление инстинкта гнева, сопровождающееся возвращением эротогенного инстинкта к грязи. </w:t>
      </w:r>
    </w:p>
    <w:p>
      <w:pPr>
        <w:pStyle w:val="BodyText2"/>
        <w:rPr/>
      </w:pPr>
      <w:r>
        <w:rPr>
          <w:sz w:val="20"/>
          <w:szCs w:val="20"/>
          <w:lang w:val="en-US"/>
        </w:rPr>
        <w:t>[</w:t>
      </w:r>
      <w:r>
        <w:rPr>
          <w:rFonts w:eastAsia="Times New Roman Cyr" w:cs="Times New Roman Cyr" w:ascii="Times New Roman Cyr" w:hAnsi="Times New Roman Cyr"/>
          <w:sz w:val="20"/>
          <w:szCs w:val="20"/>
        </w:rPr>
        <w:t>Здесь рукопись обрывается</w:t>
      </w:r>
      <w:r>
        <w:rPr>
          <w:sz w:val="20"/>
          <w:szCs w:val="20"/>
          <w:lang w:val="en-US"/>
        </w:rPr>
        <w:t>]</w:t>
      </w:r>
      <w:r>
        <w:rPr>
          <w:sz w:val="20"/>
          <w:szCs w:val="20"/>
        </w:rPr>
        <w:t>.</w:t>
      </w:r>
    </w:p>
    <w:sectPr>
      <w:headerReference w:type="default" r:id="rId2"/>
      <w:headerReference w:type="first" r:id="rId3"/>
      <w:footnotePr>
        <w:numFmt w:val="decimal"/>
      </w:footnotePr>
      <w:type w:val="nextPage"/>
      <w:pgSz w:w="11906" w:h="16838"/>
      <w:pgMar w:left="1701" w:right="567" w:gutter="0" w:header="720" w:top="136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аам пришел от проклятия к благословению.</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рукописи.</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вушка, в которую Гете на протяжении недолгого периода своей юности был влюблен. </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ный курорт возле Вены.</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видно, другой пациент Фрейда. </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публикованной версии (стр. 205) особо упоминается его </w:t>
      </w:r>
      <w:r>
        <w:rPr>
          <w:rFonts w:eastAsia="Times New Roman Cyr" w:cs="Times New Roman Cyr" w:ascii="Times New Roman Cyr" w:hAnsi="Times New Roman Cyr"/>
          <w:i/>
          <w:iCs/>
        </w:rPr>
        <w:t>мать</w:t>
      </w:r>
      <w:r>
        <w:rPr/>
        <w:t>.</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ка Одижи в Вероне делает петлю, возвращаясь практически к той же точке, в которой она начинала свой путь в городе. </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 время </w:t>
      </w:r>
      <w:r>
        <w:rPr>
          <w:rFonts w:eastAsia="Times New Roman Cyr" w:cs="Times New Roman Cyr" w:ascii="Times New Roman Cyr" w:hAnsi="Times New Roman Cyr"/>
          <w:i/>
          <w:iCs/>
        </w:rPr>
        <w:t>крейзер</w:t>
      </w:r>
      <w:r>
        <w:rPr>
          <w:rFonts w:eastAsia="Times New Roman Cyr" w:cs="Times New Roman Cyr" w:ascii="Times New Roman Cyr" w:hAnsi="Times New Roman Cyr"/>
        </w:rPr>
        <w:t xml:space="preserve"> был несколько менее фартинга или пол-цента.</w:t>
      </w:r>
    </w:p>
  </w:footnote>
  <w:footnote w:id="10">
    <w:p>
      <w:pPr>
        <w:pStyle w:val="Footnote"/>
        <w:rPr/>
      </w:pPr>
      <w:r>
        <w:rPr>
          <w:rStyle w:val="FootnoteCharacters"/>
        </w:rPr>
        <w:footnoteRef/>
      </w:r>
      <w:r>
        <w:rPr/>
        <w:t xml:space="preserve"> </w:t>
      </w:r>
      <w:r>
        <w:rPr>
          <w:lang w:val="en-US"/>
        </w:rPr>
        <w:t>«Bevollmachtigter»</w:t>
      </w:r>
      <w:r>
        <w:rPr>
          <w:rFonts w:eastAsia="Times New Roman Cyr" w:cs="Times New Roman Cyr" w:ascii="Times New Roman Cyr" w:hAnsi="Times New Roman Cyr"/>
        </w:rPr>
        <w:t xml:space="preserve"> - человек, исполняющий свои функции вследствие специальной договоренности; «</w:t>
      </w:r>
      <w:r>
        <w:rPr>
          <w:lang w:val="en-US"/>
        </w:rPr>
        <w:t>Staatsorgan</w:t>
      </w:r>
      <w:r>
        <w:rPr>
          <w:rFonts w:eastAsia="Times New Roman Cyr" w:cs="Times New Roman Cyr" w:ascii="Times New Roman Cyr" w:hAnsi="Times New Roman Cyr"/>
        </w:rPr>
        <w:t>» - вследствие принадлежности к особому учреждению.</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новидение о зубах ниже стр. 315.</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точное орудие, находящееся в музее Нюренберга. Через нее вода заливалась в горло жертвы.</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может быть имя сестры пациента, которая во время анализа была жива (стр. 314).</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юриспруденции в Вене.</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незаконного предъявления своих прав.</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рейский термин для обозначения нееврейских девушек.</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ее имя принадлежит широко известному общественному деятелю Австрии.</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л Краус, редактор венского периодического издания </w:t>
      </w:r>
      <w:r>
        <w:rPr>
          <w:lang w:val="en-US"/>
        </w:rPr>
        <w:t>Die Fackel</w:t>
      </w:r>
      <w:r>
        <w:rPr>
          <w:rFonts w:eastAsia="Times New Roman Cyr" w:cs="Times New Roman Cyr" w:ascii="Times New Roman Cyr" w:hAnsi="Times New Roman Cyr"/>
        </w:rPr>
        <w:t>. См. стр. 227.</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клицательные знаки у Фрейда относятся к тому факту, что это было имя девушки, к которой он был очень привязан в школьные годы во время своего первого возвращения на родину в Моравии. Этот эпизод описан (хотя и отнесен к анонимному пациенту) в статье Фрейда о покрывающих воспоминаниях (1899 а). См. также стр. 28 первого тома биографии Фрейда Эрнста Джонса.</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реция была римской матроной, заколовшей себя после того, как ее изнасиловал Торквиний. Эта сцена была излюбленной темой картин; но ссылка здесь остается неясной.</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рейский термин, означающий «уродливая тварь».</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известная марка оружия. Название должно писаться «Флобер».</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ормальном варианте «а» в </w:t>
      </w:r>
      <w:r>
        <w:rPr>
          <w:lang w:val="en-US"/>
        </w:rPr>
        <w:t>«Ratten»</w:t>
      </w:r>
      <w:r>
        <w:rPr>
          <w:rFonts w:eastAsia="Times New Roman Cyr" w:cs="Times New Roman Cyr" w:ascii="Times New Roman Cyr" w:hAnsi="Times New Roman Cyr"/>
        </w:rPr>
        <w:t xml:space="preserve"> произносится кратко; а в </w:t>
      </w:r>
      <w:r>
        <w:rPr>
          <w:lang w:val="en-US"/>
        </w:rPr>
        <w:t>«Raten»</w:t>
      </w:r>
      <w:r>
        <w:rPr>
          <w:rFonts w:eastAsia="Times New Roman Cyr" w:cs="Times New Roman Cyr" w:ascii="Times New Roman Cyr" w:hAnsi="Times New Roman Cyr"/>
        </w:rPr>
        <w:t xml:space="preserve"> - долго; немецкое </w:t>
      </w:r>
      <w:r>
        <w:rPr>
          <w:lang w:val="en-US"/>
        </w:rPr>
        <w:t>«Rate»</w:t>
      </w:r>
      <w:r>
        <w:rPr>
          <w:rFonts w:eastAsia="Times New Roman Cyr" w:cs="Times New Roman Cyr" w:ascii="Times New Roman Cyr" w:hAnsi="Times New Roman Cyr"/>
        </w:rPr>
        <w:t xml:space="preserve"> произошло от </w:t>
      </w:r>
      <w:r>
        <w:rPr>
          <w:lang w:val="en-US"/>
        </w:rPr>
        <w:t>«ratum»</w:t>
      </w:r>
      <w:r>
        <w:rPr/>
        <w:t xml:space="preserve"> - </w:t>
      </w:r>
      <w:r>
        <w:rPr>
          <w:lang w:val="en-US"/>
        </w:rPr>
        <w:t xml:space="preserve">past principle </w:t>
      </w:r>
      <w:r>
        <w:rPr>
          <w:rFonts w:eastAsia="Times New Roman Cyr" w:cs="Times New Roman Cyr" w:ascii="Times New Roman Cyr" w:hAnsi="Times New Roman Cyr"/>
        </w:rPr>
        <w:t xml:space="preserve">от латинского </w:t>
      </w:r>
      <w:r>
        <w:rPr>
          <w:lang w:val="en-US"/>
        </w:rPr>
        <w:t>«reor»</w:t>
      </w:r>
      <w:r>
        <w:rPr>
          <w:rFonts w:eastAsia="Times New Roman Cyr" w:cs="Times New Roman Cyr" w:ascii="Times New Roman Cyr" w:hAnsi="Times New Roman Cyr"/>
        </w:rPr>
        <w:t xml:space="preserve"> - «Я вычисляю».</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г, который упомянут в начале опубликованной истории случая (стр. 159), и которого он навещал после возвращения с маневров (стр. 172). </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ид было имя лейтенанта А. в опубликованной истории случая (см. стр. 168), который сказал, что он заплатил за пенсне пациента. Ссылка на семью пациента не ясна. Имя появляется ранее в «Записи» (стр. 276), где, однако, Фрейд говорит, что имя отца пациента было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Давид, но Фридрих (факт, подтвержденный на стр. 298). Имя брата пациента, похоже, было Ганс (стр. 313).</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месте чтение рукописи сомнительно.</w:t>
      </w:r>
    </w:p>
  </w:footnote>
  <w:footnote w:id="27">
    <w:p>
      <w:pPr>
        <w:pStyle w:val="Footnote"/>
        <w:rPr/>
      </w:pPr>
      <w:r>
        <w:rPr>
          <w:rStyle w:val="FootnoteCharacters"/>
        </w:rPr>
        <w:footnoteRef/>
      </w:r>
      <w:r>
        <w:rPr/>
        <w:t xml:space="preserve"> </w:t>
      </w:r>
      <w:r>
        <w:rPr>
          <w:lang w:val="en-US"/>
        </w:rPr>
        <w:t>«Laie»</w:t>
      </w:r>
      <w:r>
        <w:rPr>
          <w:rFonts w:eastAsia="Times New Roman Cyr" w:cs="Times New Roman Cyr" w:ascii="Times New Roman Cyr" w:hAnsi="Times New Roman Cyr"/>
        </w:rPr>
        <w:t xml:space="preserve"> - «обыватель», </w:t>
      </w:r>
      <w:r>
        <w:rPr>
          <w:lang w:val="en-US"/>
        </w:rPr>
        <w:t>«lau»</w:t>
      </w:r>
      <w:r>
        <w:rPr>
          <w:rFonts w:eastAsia="Times New Roman Cyr" w:cs="Times New Roman Cyr" w:ascii="Times New Roman Cyr" w:hAnsi="Times New Roman Cyr"/>
        </w:rPr>
        <w:t xml:space="preserve"> - «прохладный»</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буквы произносятся по-немецки как вей-элл-ка.</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ем сердце сидит глубокая печаль».</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рейский термин для обозначения пустого человека.</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о в рукописи неразборчиво.</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ерхняя Австрия. Монтзее - озеро, находящееся неподалеку.</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пределенное слово в рукописи.</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ой этой новеллы постоянно занят мыслями о своей собственной смерти и смерти других людей</w:t>
      </w:r>
      <w:r>
        <w:rPr/>
        <w:t xml:space="preserve">. </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рукописи.</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рнст Швенингер (доктор Бисмарка) и Максимилиан Харден (знаменитый немецкий журналист) вместе прочли лекцию в форме диалога 5 февраля 1898 года в Вене на тему медицины. Несомненно, статья Шонтана, упомянутая ниже, была пародией на эту лекцию. </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дл был профессором психологии. Аллюзия здесь не объясняется.</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известный в то время в Вене как автор легких комедий. </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мецкое </w:t>
      </w:r>
      <w:r>
        <w:rPr>
          <w:lang w:val="en-US"/>
        </w:rPr>
        <w:t>«Schwanz»</w:t>
      </w:r>
      <w:r>
        <w:rPr>
          <w:rFonts w:eastAsia="Times New Roman Cyr" w:cs="Times New Roman Cyr" w:ascii="Times New Roman Cyr" w:hAnsi="Times New Roman Cyr"/>
        </w:rPr>
        <w:t>, как и английский эквивалент часто употребляется как вульгарное выражение для «пениса». См. выше стр. 14.</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рейское сленговое слово для обозначения «проститутки».</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емецком - вульгаризм для обозначения мастурбации. Этот и другие моменты, связанные со сновидениями с зубами вошли в «Толкование сновидений» (Фрейд, 1900, стандартное издание, том 5, 387-8). Весь этот пассаж был добавлен к книге в 1909 году и, похоже, он в какой-то степени базируется на данном сновиде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4:08:00Z</dcterms:created>
  <dc:creator>Alexandre Katalov</dc:creator>
  <dc:description/>
  <dc:language>en-US</dc:language>
  <cp:lastModifiedBy>GM</cp:lastModifiedBy>
  <cp:lastPrinted>2000-01-31T14:49:00Z</cp:lastPrinted>
  <dcterms:modified xsi:type="dcterms:W3CDTF">2001-09-12T14:08:00Z</dcterms:modified>
  <cp:revision>2</cp:revision>
  <dc:subject/>
  <dc:title>Примечание издателя</dc:title>
</cp:coreProperties>
</file>